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Autospacing="1" w:afterAutospacing="1"/>
        <w:ind w:left="0" w:right="0" w:hanging="0"/>
        <w:jc w:val="center"/>
        <w:rPr/>
      </w:pPr>
      <w:r>
        <w:rPr>
          <w:rStyle w:val="Strong"/>
          <w:rFonts w:ascii="Arial" w:hAnsi="Arial"/>
          <w:b/>
          <w:color w:val="0000FF"/>
          <w:sz w:val="20"/>
          <w:lang w:val="fr-FR" w:eastAsia="fr-FR"/>
        </w:rPr>
        <w:t xml:space="preserve">LES VINGT CONFÉRENCES </w:t>
      </w:r>
    </w:p>
    <w:p>
      <w:pPr>
        <w:pStyle w:val="NormalWeb"/>
        <w:bidi w:val="0"/>
        <w:spacing w:beforeAutospacing="1" w:afterAutospacing="1"/>
        <w:ind w:left="0" w:right="0" w:hanging="0"/>
        <w:jc w:val="center"/>
        <w:rPr/>
      </w:pPr>
      <w:r>
        <w:rPr>
          <w:rStyle w:val="Strong"/>
          <w:rFonts w:ascii="Arial" w:hAnsi="Arial"/>
          <w:sz w:val="20"/>
          <w:lang w:val="fr-FR" w:eastAsia="fr-FR"/>
        </w:rPr>
        <w:t xml:space="preserve">DU </w:t>
      </w:r>
    </w:p>
    <w:p>
      <w:pPr>
        <w:pStyle w:val="NormalWeb"/>
        <w:bidi w:val="0"/>
        <w:spacing w:beforeAutospacing="1" w:afterAutospacing="1"/>
        <w:ind w:left="0" w:right="0" w:hanging="0"/>
        <w:jc w:val="center"/>
        <w:rPr/>
      </w:pPr>
      <w:r>
        <w:rPr>
          <w:rStyle w:val="Strong"/>
          <w:rFonts w:ascii="Arial" w:hAnsi="Arial"/>
          <w:sz w:val="20"/>
          <w:lang w:val="fr-FR" w:eastAsia="fr-FR"/>
        </w:rPr>
        <w:t xml:space="preserve">CHRISTIANISME DE LA ROSE-CROIX </w:t>
      </w:r>
    </w:p>
    <w:p>
      <w:pPr>
        <w:pStyle w:val="NormalWeb"/>
        <w:bidi w:val="0"/>
        <w:spacing w:beforeAutospacing="1" w:afterAutospacing="1"/>
        <w:ind w:left="0" w:right="0" w:hanging="0"/>
        <w:jc w:val="center"/>
        <w:rPr/>
      </w:pPr>
      <w:r>
        <w:rPr>
          <w:rStyle w:val="Strong"/>
          <w:rFonts w:ascii="Arial" w:hAnsi="Arial"/>
          <w:sz w:val="20"/>
          <w:lang w:val="fr-FR" w:eastAsia="fr-FR"/>
        </w:rPr>
        <w:t xml:space="preserve">CONFÉRENCES UNE À CINQ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5 </w:t>
      </w:r>
    </w:p>
    <w:p>
      <w:pPr>
        <w:pStyle w:val="NormalWeb"/>
        <w:bidi w:val="0"/>
        <w:spacing w:beforeAutospacing="1" w:afterAutospacing="1"/>
        <w:ind w:left="0" w:right="0" w:hanging="0"/>
        <w:jc w:val="center"/>
        <w:rPr/>
      </w:pPr>
      <w:r>
        <w:rPr>
          <w:rStyle w:val="Strong"/>
          <w:rFonts w:ascii="Arial" w:hAnsi="Arial"/>
          <w:sz w:val="20"/>
          <w:lang w:val="fr-FR" w:eastAsia="fr-FR"/>
        </w:rPr>
        <w:t xml:space="preserve">PRÉFAC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conférences que l'on trouvera ici réunies en volume ont été prononcées par Max Heindel, fondateur de The Rosicrucian Fellowship, à partir de novembre 1908. A l'aide d'un appareil à polycopier, l'auteur en tirait chaque fois des exemplaires qu'il distribuait gratuitement à la sortie, afin de permettre aux auditeurs de les relire chez eux et, peut-être, d'y intéresser des amis. Elles représentent donc la première diffusion des enseignements que Max Heindel a reçus des Frères Aînés. En effet, à ce moment, la "Cosmogonie des Rose-Croix" existait déjà en manuscrit, mais pour diverses raisons, dont le manque de fonds, elle n'a pu être publiée qu'un an après, en novembre 1909. </w:t>
      </w:r>
    </w:p>
    <w:p>
      <w:pPr>
        <w:pStyle w:val="NormalWeb"/>
        <w:bidi w:val="0"/>
        <w:spacing w:beforeAutospacing="1" w:afterAutospacing="1"/>
        <w:ind w:left="0" w:right="0" w:hanging="0"/>
        <w:jc w:val="left"/>
        <w:rPr/>
      </w:pPr>
      <w:r>
        <w:rPr>
          <w:rStyle w:val="Strong"/>
          <w:rFonts w:ascii="Arial" w:hAnsi="Arial"/>
          <w:sz w:val="20"/>
          <w:lang w:val="fr-FR" w:eastAsia="fr-FR"/>
        </w:rPr>
        <w:t xml:space="preserve">Ces conférences, au nombre de vingt, ont d'abord été données à Columbus (Ohio) puis dans d'autres villes, toujours dans le même ordre, selon les possibilités. C'est à Seattle que Max Heindel fit la connaissance de William Patterson, dont l'aide et la compétence lui furent très utiles pour éditer la "Cosmogonie des Rose-Croix". Ils se rendirent ensemble à Chicago, où cet ami finança, non seulement cette édition reliée de la "Cosmogonie des Rose-Croix", mais aussi l'impression de ces vingt conférences, appelées d'abord "Christianity Series", puis par la suite "Rosicrucian Christianity Lectur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6 </w:t>
      </w:r>
    </w:p>
    <w:p>
      <w:pPr>
        <w:pStyle w:val="NormalWeb"/>
        <w:bidi w:val="0"/>
        <w:spacing w:beforeAutospacing="1" w:afterAutospacing="1"/>
        <w:ind w:left="0" w:right="0" w:hanging="0"/>
        <w:jc w:val="left"/>
        <w:rPr/>
      </w:pPr>
      <w:r>
        <w:rPr>
          <w:rStyle w:val="Strong"/>
          <w:rFonts w:ascii="Arial" w:hAnsi="Arial"/>
          <w:sz w:val="20"/>
          <w:lang w:val="fr-FR" w:eastAsia="fr-FR"/>
        </w:rPr>
        <w:t xml:space="preserve">Jusqu'à ce jour (1939), elles ont été exclusivement vendues sous cette forme, mais ce recueil permettra de mieux les conserver ensemble, bien qu'elles continuent à être vendues séparément pour distribution (il s'agit des brochures en anglais). </w:t>
      </w:r>
    </w:p>
    <w:p>
      <w:pPr>
        <w:pStyle w:val="NormalWeb"/>
        <w:bidi w:val="0"/>
        <w:spacing w:beforeAutospacing="1" w:afterAutospacing="1"/>
        <w:ind w:left="0" w:right="0" w:hanging="0"/>
        <w:jc w:val="left"/>
        <w:rPr/>
      </w:pPr>
      <w:r>
        <w:rPr>
          <w:rStyle w:val="Strong"/>
          <w:rFonts w:ascii="Arial" w:hAnsi="Arial"/>
          <w:sz w:val="20"/>
          <w:lang w:val="fr-FR" w:eastAsia="fr-FR"/>
        </w:rPr>
        <w:t xml:space="preserve">Max Heindel avait passé l'hiver de 1907 à 1908 en Europe, où il avait pris contact avec les Frères Aînés de la Rose-Croix, et les enseignements qu'il en avait reçus ont été publiés dans la "Cosmogonie des Rose-Croix". Au moment où ces enseignements lui ont été confiés, avec la mission de les diffuser dans un monde en proie à la souffrance, Max Heindel était loin de se douter de l'envergure de l'oeuvre qu'il entreprenait. </w:t>
      </w:r>
    </w:p>
    <w:p>
      <w:pPr>
        <w:pStyle w:val="NormalWeb"/>
        <w:bidi w:val="0"/>
        <w:spacing w:beforeAutospacing="1" w:afterAutospacing="1"/>
        <w:ind w:left="0" w:right="0" w:hanging="0"/>
        <w:jc w:val="left"/>
        <w:rPr/>
      </w:pPr>
      <w:r>
        <w:rPr>
          <w:rStyle w:val="Strong"/>
          <w:rFonts w:ascii="Arial" w:hAnsi="Arial"/>
          <w:sz w:val="20"/>
          <w:lang w:val="fr-FR" w:eastAsia="fr-FR"/>
        </w:rPr>
        <w:t xml:space="preserve">Depuis la fondation du Rosicrucian Fellowship et la création d'un Siège permanent à Oceanside, Californie, les écrits de Max Heindel ont été traduits en maintes langues. Du monde entier arrivent des demandes au sujet de ces enseignements chrétiens qui jettent une nouvelle clarté sur les mystères que recèle la Bible. </w:t>
      </w:r>
    </w:p>
    <w:p>
      <w:pPr>
        <w:pStyle w:val="NormalWeb"/>
        <w:bidi w:val="0"/>
        <w:spacing w:beforeAutospacing="1" w:afterAutospacing="1"/>
        <w:ind w:left="0" w:right="0" w:hanging="0"/>
        <w:jc w:val="left"/>
        <w:rPr/>
      </w:pPr>
      <w:r>
        <w:rPr>
          <w:rStyle w:val="Strong"/>
          <w:rFonts w:ascii="Arial" w:hAnsi="Arial"/>
          <w:sz w:val="20"/>
          <w:lang w:val="fr-FR" w:eastAsia="fr-FR"/>
        </w:rPr>
        <w:t xml:space="preserve">Ces conférences éclairent d'une manière simple et logique les faits concernant l'existence de l'humanité, en expliquant des vérités dont l'ignorance a incité des millions d'âmes à se tourner vers le matérialisme et à répudier la Bible. </w:t>
      </w:r>
    </w:p>
    <w:p>
      <w:pPr>
        <w:pStyle w:val="NormalWeb"/>
        <w:bidi w:val="0"/>
        <w:spacing w:beforeAutospacing="1" w:afterAutospacing="1"/>
        <w:ind w:left="0" w:right="0" w:hanging="0"/>
        <w:jc w:val="left"/>
        <w:rPr/>
      </w:pPr>
      <w:r>
        <w:rPr>
          <w:rStyle w:val="Strong"/>
          <w:rFonts w:ascii="Arial" w:hAnsi="Arial"/>
          <w:sz w:val="20"/>
          <w:lang w:val="fr-FR" w:eastAsia="fr-FR"/>
        </w:rPr>
        <w:t xml:space="preserve">Le fait qu'il s'agit d'un recueil de conférences et non d'un texte primitivement rédigé sous forme de livre explique quelques répétitions. Que nos lecteurs veuillent bien les accueillir avec faveur, en se rappelant combien Max Heindel insistait sur le fait que la répétition est la clé de tout développement spirituel.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7 </w:t>
      </w:r>
    </w:p>
    <w:p>
      <w:pPr>
        <w:pStyle w:val="NormalWeb"/>
        <w:bidi w:val="0"/>
        <w:spacing w:beforeAutospacing="1" w:afterAutospacing="1"/>
        <w:ind w:left="0" w:right="0" w:hanging="0"/>
        <w:jc w:val="center"/>
        <w:rPr/>
      </w:pPr>
      <w:r>
        <w:rPr>
          <w:rStyle w:val="Strong"/>
          <w:rFonts w:ascii="Arial" w:hAnsi="Arial"/>
          <w:sz w:val="20"/>
          <w:lang w:val="fr-FR" w:eastAsia="fr-FR"/>
        </w:rPr>
        <w:t xml:space="preserve">TABLE DES MATIÈRES </w:t>
      </w:r>
    </w:p>
    <w:p>
      <w:pPr>
        <w:pStyle w:val="NormalWeb"/>
        <w:bidi w:val="0"/>
        <w:spacing w:beforeAutospacing="1" w:afterAutospacing="1"/>
        <w:ind w:left="0" w:right="0" w:hanging="0"/>
        <w:jc w:val="left"/>
        <w:rPr/>
      </w:pPr>
      <w:r>
        <w:rPr>
          <w:rStyle w:val="Strong"/>
          <w:rFonts w:ascii="Arial" w:hAnsi="Arial"/>
          <w:sz w:val="20"/>
          <w:lang w:val="fr-FR" w:eastAsia="fr-FR"/>
        </w:rPr>
        <w:t>Première conférence -- L'énigme de la vie et de la mort -- page 9</w:t>
      </w:r>
      <w:r>
        <w:rPr>
          <w:rFonts w:ascii="Arial" w:hAnsi="Arial"/>
          <w:b/>
          <w:sz w:val="20"/>
        </w:rPr>
        <w:br/>
      </w:r>
      <w:r>
        <w:rPr>
          <w:rStyle w:val="Strong"/>
          <w:rFonts w:ascii="Arial" w:hAnsi="Arial"/>
          <w:sz w:val="20"/>
          <w:lang w:val="fr-FR" w:eastAsia="fr-FR"/>
        </w:rPr>
        <w:t>Deuxième conférence -- Où sont les morts? -- page 25</w:t>
      </w:r>
      <w:r>
        <w:rPr>
          <w:rFonts w:ascii="Arial" w:hAnsi="Arial"/>
          <w:b/>
          <w:sz w:val="20"/>
        </w:rPr>
        <w:br/>
      </w:r>
      <w:r>
        <w:rPr>
          <w:rStyle w:val="Strong"/>
          <w:rFonts w:ascii="Arial" w:hAnsi="Arial"/>
          <w:sz w:val="20"/>
          <w:lang w:val="fr-FR" w:eastAsia="fr-FR"/>
        </w:rPr>
        <w:t>Troisième conférence -- La clairvoyance et les mondes spirituels -- page 42</w:t>
      </w:r>
      <w:r>
        <w:rPr>
          <w:rFonts w:ascii="Arial" w:hAnsi="Arial"/>
          <w:b/>
          <w:sz w:val="20"/>
        </w:rPr>
        <w:br/>
      </w:r>
      <w:r>
        <w:rPr>
          <w:rStyle w:val="Strong"/>
          <w:rFonts w:ascii="Arial" w:hAnsi="Arial"/>
          <w:sz w:val="20"/>
          <w:lang w:val="fr-FR" w:eastAsia="fr-FR"/>
        </w:rPr>
        <w:t>Quatrième conférence -- Sommeil, rêves, hypnotisme,... médiumnité et démence -- page 58</w:t>
      </w:r>
      <w:r>
        <w:rPr>
          <w:rFonts w:ascii="Arial" w:hAnsi="Arial"/>
          <w:b/>
          <w:sz w:val="20"/>
        </w:rPr>
        <w:br/>
      </w:r>
      <w:r>
        <w:rPr>
          <w:rStyle w:val="Strong"/>
          <w:rFonts w:ascii="Arial" w:hAnsi="Arial"/>
          <w:sz w:val="20"/>
          <w:lang w:val="fr-FR" w:eastAsia="fr-FR"/>
        </w:rPr>
        <w:t>Cinquième conférence -- La mort et la vie au purgatoire -- page 73</w:t>
      </w:r>
      <w:r>
        <w:rPr>
          <w:rFonts w:ascii="Arial" w:hAnsi="Arial"/>
          <w:b/>
          <w:sz w:val="20"/>
        </w:rPr>
        <w:br/>
      </w:r>
      <w:r>
        <w:rPr>
          <w:rStyle w:val="Strong"/>
          <w:rFonts w:ascii="Arial" w:hAnsi="Arial"/>
          <w:sz w:val="20"/>
          <w:lang w:val="fr-FR" w:eastAsia="fr-FR"/>
        </w:rPr>
        <w:t>Sixième conférence -- La vie et l'activité dans le ciel -- page 90</w:t>
      </w:r>
      <w:r>
        <w:rPr>
          <w:rFonts w:ascii="Arial" w:hAnsi="Arial"/>
          <w:b/>
          <w:sz w:val="20"/>
        </w:rPr>
        <w:br/>
      </w:r>
      <w:r>
        <w:rPr>
          <w:rStyle w:val="Strong"/>
          <w:rFonts w:ascii="Arial" w:hAnsi="Arial"/>
          <w:sz w:val="20"/>
          <w:lang w:val="fr-FR" w:eastAsia="fr-FR"/>
        </w:rPr>
        <w:t>Septième conférence -- Les quatre phases de la naissance -- page 107</w:t>
      </w:r>
      <w:r>
        <w:rPr>
          <w:rFonts w:ascii="Arial" w:hAnsi="Arial"/>
          <w:b/>
          <w:sz w:val="20"/>
        </w:rPr>
        <w:br/>
      </w:r>
      <w:r>
        <w:rPr>
          <w:rStyle w:val="Strong"/>
          <w:rFonts w:ascii="Arial" w:hAnsi="Arial"/>
          <w:sz w:val="20"/>
          <w:lang w:val="fr-FR" w:eastAsia="fr-FR"/>
        </w:rPr>
        <w:t>Huitième conférence -- Alimentation, santé et prolongation de la jeunesse -- page 124</w:t>
      </w:r>
      <w:r>
        <w:rPr>
          <w:rFonts w:ascii="Arial" w:hAnsi="Arial"/>
          <w:b/>
          <w:sz w:val="20"/>
        </w:rPr>
        <w:br/>
      </w:r>
      <w:r>
        <w:rPr>
          <w:rStyle w:val="Strong"/>
          <w:rFonts w:ascii="Arial" w:hAnsi="Arial"/>
          <w:sz w:val="20"/>
          <w:lang w:val="fr-FR" w:eastAsia="fr-FR"/>
        </w:rPr>
        <w:t>Neuvième conférence -- Les allégories astronomiques de la Bible -- page 141</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8 </w:t>
      </w:r>
    </w:p>
    <w:p>
      <w:pPr>
        <w:pStyle w:val="NormalWeb"/>
        <w:bidi w:val="0"/>
        <w:spacing w:beforeAutospacing="1" w:afterAutospacing="1"/>
        <w:ind w:left="0" w:right="0" w:hanging="0"/>
        <w:jc w:val="left"/>
        <w:rPr/>
      </w:pPr>
      <w:r>
        <w:rPr>
          <w:rStyle w:val="Strong"/>
          <w:rFonts w:ascii="Arial" w:hAnsi="Arial"/>
          <w:sz w:val="20"/>
          <w:lang w:val="fr-FR" w:eastAsia="fr-FR"/>
        </w:rPr>
        <w:t>Dixième conférence -- L'astrologie, sa portée et ses limites -- page 155</w:t>
      </w:r>
      <w:r>
        <w:rPr>
          <w:rFonts w:ascii="Arial" w:hAnsi="Arial"/>
          <w:b/>
          <w:sz w:val="20"/>
        </w:rPr>
        <w:br/>
      </w:r>
      <w:r>
        <w:rPr>
          <w:rStyle w:val="Strong"/>
          <w:rFonts w:ascii="Arial" w:hAnsi="Arial"/>
          <w:sz w:val="20"/>
          <w:lang w:val="fr-FR" w:eastAsia="fr-FR"/>
        </w:rPr>
        <w:t>Onzième conférence -- Vue et pénétration spirituelles -- page 170</w:t>
      </w:r>
      <w:r>
        <w:rPr>
          <w:rFonts w:ascii="Arial" w:hAnsi="Arial"/>
          <w:b/>
          <w:sz w:val="20"/>
        </w:rPr>
        <w:br/>
      </w:r>
      <w:r>
        <w:rPr>
          <w:rStyle w:val="Strong"/>
          <w:rFonts w:ascii="Arial" w:hAnsi="Arial"/>
          <w:sz w:val="20"/>
          <w:lang w:val="fr-FR" w:eastAsia="fr-FR"/>
        </w:rPr>
        <w:t>Douzième conférence -- Parsifal, le célèbre drame mystique de Wagner -- page 188</w:t>
      </w:r>
      <w:r>
        <w:rPr>
          <w:rFonts w:ascii="Arial" w:hAnsi="Arial"/>
          <w:b/>
          <w:sz w:val="20"/>
        </w:rPr>
        <w:br/>
      </w:r>
      <w:r>
        <w:rPr>
          <w:rStyle w:val="Strong"/>
          <w:rFonts w:ascii="Arial" w:hAnsi="Arial"/>
          <w:sz w:val="20"/>
          <w:lang w:val="fr-FR" w:eastAsia="fr-FR"/>
        </w:rPr>
        <w:t>Treizième conférence --Les Anges et leur rôle dans l'évolution -- page 203</w:t>
      </w:r>
      <w:r>
        <w:rPr>
          <w:rFonts w:ascii="Arial" w:hAnsi="Arial"/>
          <w:b/>
          <w:sz w:val="20"/>
        </w:rPr>
        <w:br/>
      </w:r>
      <w:r>
        <w:rPr>
          <w:rStyle w:val="Strong"/>
          <w:rFonts w:ascii="Arial" w:hAnsi="Arial"/>
          <w:sz w:val="20"/>
          <w:lang w:val="fr-FR" w:eastAsia="fr-FR"/>
        </w:rPr>
        <w:t>Quatorzième conférence -- Lucifer, tentateur, bienfaiteur ou les deux? -- page 218</w:t>
      </w:r>
      <w:r>
        <w:rPr>
          <w:rFonts w:ascii="Arial" w:hAnsi="Arial"/>
          <w:b/>
          <w:sz w:val="20"/>
        </w:rPr>
        <w:br/>
      </w:r>
      <w:r>
        <w:rPr>
          <w:rStyle w:val="Strong"/>
          <w:rFonts w:ascii="Arial" w:hAnsi="Arial"/>
          <w:sz w:val="20"/>
          <w:lang w:val="fr-FR" w:eastAsia="fr-FR"/>
        </w:rPr>
        <w:t>Quinzième conférence --Le mystère du Golgotha et le Sang purificateur -- page 233</w:t>
      </w:r>
      <w:r>
        <w:rPr>
          <w:rFonts w:ascii="Arial" w:hAnsi="Arial"/>
          <w:b/>
          <w:sz w:val="20"/>
        </w:rPr>
        <w:br/>
      </w:r>
      <w:r>
        <w:rPr>
          <w:rStyle w:val="Strong"/>
          <w:rFonts w:ascii="Arial" w:hAnsi="Arial"/>
          <w:sz w:val="20"/>
          <w:lang w:val="fr-FR" w:eastAsia="fr-FR"/>
        </w:rPr>
        <w:t>Seizième conférence -- L'étoile de Bethléem, fait mystique -- page 247</w:t>
      </w:r>
      <w:r>
        <w:rPr>
          <w:rFonts w:ascii="Arial" w:hAnsi="Arial"/>
          <w:b/>
          <w:sz w:val="20"/>
        </w:rPr>
        <w:br/>
      </w:r>
      <w:r>
        <w:rPr>
          <w:rStyle w:val="Strong"/>
          <w:rFonts w:ascii="Arial" w:hAnsi="Arial"/>
          <w:sz w:val="20"/>
          <w:lang w:val="fr-FR" w:eastAsia="fr-FR"/>
        </w:rPr>
        <w:t>Dix-septième conférence -- Le mystère du Saint-Graal -- page 263</w:t>
      </w:r>
      <w:r>
        <w:rPr>
          <w:rFonts w:ascii="Arial" w:hAnsi="Arial"/>
          <w:b/>
          <w:sz w:val="20"/>
        </w:rPr>
        <w:br/>
      </w:r>
      <w:r>
        <w:rPr>
          <w:rStyle w:val="Strong"/>
          <w:rFonts w:ascii="Arial" w:hAnsi="Arial"/>
          <w:sz w:val="20"/>
          <w:lang w:val="fr-FR" w:eastAsia="fr-FR"/>
        </w:rPr>
        <w:t>Dix-huitième conférence -- L'oraison dominicale -- page 278</w:t>
      </w:r>
      <w:r>
        <w:rPr>
          <w:rFonts w:ascii="Arial" w:hAnsi="Arial"/>
          <w:b/>
          <w:sz w:val="20"/>
        </w:rPr>
        <w:br/>
      </w:r>
      <w:r>
        <w:rPr>
          <w:rStyle w:val="Strong"/>
          <w:rFonts w:ascii="Arial" w:hAnsi="Arial"/>
          <w:sz w:val="20"/>
          <w:lang w:val="fr-FR" w:eastAsia="fr-FR"/>
        </w:rPr>
        <w:t>Dix-neuvième conférence -- La force de l'Avenir -- page 294</w:t>
      </w:r>
      <w:r>
        <w:rPr>
          <w:rFonts w:ascii="Arial" w:hAnsi="Arial"/>
          <w:b/>
          <w:sz w:val="20"/>
        </w:rPr>
        <w:br/>
      </w:r>
      <w:r>
        <w:rPr>
          <w:rStyle w:val="Strong"/>
          <w:rFonts w:ascii="Arial" w:hAnsi="Arial"/>
          <w:sz w:val="20"/>
          <w:lang w:val="fr-FR" w:eastAsia="fr-FR"/>
        </w:rPr>
        <w:t>Vingtième conférence -- La Fraternité et la Race future -- page 310</w:t>
      </w:r>
      <w:r>
        <w:rPr>
          <w:rFonts w:ascii="Arial" w:hAnsi="Arial"/>
          <w:b/>
          <w:sz w:val="20"/>
        </w:rPr>
        <w:br/>
      </w:r>
      <w:r>
        <w:rPr>
          <w:rStyle w:val="Strong"/>
          <w:rFonts w:ascii="Arial" w:hAnsi="Arial"/>
          <w:sz w:val="20"/>
          <w:lang w:val="fr-FR" w:eastAsia="fr-FR"/>
        </w:rPr>
        <w:t xml:space="preserve">Index -- page 322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9 </w:t>
      </w:r>
    </w:p>
    <w:p>
      <w:pPr>
        <w:pStyle w:val="NormalWeb"/>
        <w:bidi w:val="0"/>
        <w:spacing w:beforeAutospacing="1" w:afterAutospacing="1"/>
        <w:ind w:left="0" w:right="0" w:hanging="0"/>
        <w:jc w:val="center"/>
        <w:rPr/>
      </w:pPr>
      <w:r>
        <w:rPr>
          <w:rStyle w:val="Strong"/>
          <w:rFonts w:ascii="Arial" w:hAnsi="Arial"/>
          <w:sz w:val="20"/>
          <w:lang w:val="fr-FR" w:eastAsia="fr-FR"/>
        </w:rPr>
        <w:t xml:space="preserve">Première Conférence </w:t>
      </w:r>
    </w:p>
    <w:p>
      <w:pPr>
        <w:pStyle w:val="NormalWeb"/>
        <w:bidi w:val="0"/>
        <w:spacing w:beforeAutospacing="1" w:afterAutospacing="1"/>
        <w:ind w:left="0" w:right="0" w:hanging="0"/>
        <w:jc w:val="center"/>
        <w:rPr/>
      </w:pPr>
      <w:r>
        <w:rPr>
          <w:rStyle w:val="Strong"/>
          <w:rFonts w:ascii="Arial" w:hAnsi="Arial"/>
          <w:sz w:val="20"/>
          <w:lang w:val="fr-FR" w:eastAsia="fr-FR"/>
        </w:rPr>
        <w:t xml:space="preserve">L'ÉNIGME DE LA VIE ET DE LA MORT </w:t>
      </w:r>
    </w:p>
    <w:p>
      <w:pPr>
        <w:pStyle w:val="NormalWeb"/>
        <w:bidi w:val="0"/>
        <w:spacing w:beforeAutospacing="1" w:afterAutospacing="1"/>
        <w:ind w:left="0" w:right="0" w:hanging="0"/>
        <w:jc w:val="left"/>
        <w:rPr/>
      </w:pPr>
      <w:r>
        <w:rPr>
          <w:rStyle w:val="Strong"/>
          <w:rFonts w:ascii="Arial" w:hAnsi="Arial"/>
          <w:sz w:val="20"/>
          <w:lang w:val="fr-FR" w:eastAsia="fr-FR"/>
        </w:rPr>
        <w:t xml:space="preserve">A chaque naissance, ce qui paraît être une vie nouvelle entre dans le monde. Lentement la petite forme grandit, vit et se meut parmi nous, elle devient un facteur qui compte dans nos vies; mais finalement vient un moment où cette forme devient inerte et se décompose. La vie qui est venue, nous ne savons pas d'où, est retournée dans l'invisible au-delà. Alors, dans le chagrin et l'angoisse, nous nous posons les trois grandes questions qui touchent à notre existence: d'où sommes-nous venus? Pourquoi sommes-nous ici? Et où allons-nous?. </w:t>
      </w:r>
    </w:p>
    <w:p>
      <w:pPr>
        <w:pStyle w:val="NormalWeb"/>
        <w:bidi w:val="0"/>
        <w:spacing w:beforeAutospacing="1" w:afterAutospacing="1"/>
        <w:ind w:left="0" w:right="0" w:hanging="0"/>
        <w:jc w:val="left"/>
        <w:rPr/>
      </w:pPr>
      <w:r>
        <w:rPr>
          <w:rStyle w:val="Strong"/>
          <w:rFonts w:ascii="Arial" w:hAnsi="Arial"/>
          <w:sz w:val="20"/>
          <w:lang w:val="fr-FR" w:eastAsia="fr-FR"/>
        </w:rPr>
        <w:t xml:space="preserve">Sur chaque seuil, le redoutable spectre de la Mort projette son ombre. Elle visite aussi bien le palais que l'hospice. Nul n'échappe: jeunes ou vieux, malades ou bien-portants, riches ou pauvres, tous, tous doivent sans exception passer par sa sombre porte. Et à travers les âges a retenti une pitoyable clameur demandant une solution de l'énigme de la vie et de la mor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0 </w:t>
      </w:r>
    </w:p>
    <w:p>
      <w:pPr>
        <w:pStyle w:val="NormalWeb"/>
        <w:bidi w:val="0"/>
        <w:spacing w:beforeAutospacing="1" w:afterAutospacing="1"/>
        <w:ind w:left="0" w:right="0" w:hanging="0"/>
        <w:jc w:val="left"/>
        <w:rPr/>
      </w:pPr>
      <w:r>
        <w:rPr>
          <w:rStyle w:val="Strong"/>
          <w:rFonts w:ascii="Arial" w:hAnsi="Arial"/>
          <w:sz w:val="20"/>
          <w:lang w:val="fr-FR" w:eastAsia="fr-FR"/>
        </w:rPr>
        <w:t xml:space="preserve">Malheureusement, des gens qui ne savaient rien ont émis beaucoup de vagues conjectures; de là est venue l'opinion courante que rien de précis ne peut être connu touchant cette partie si importante de notre existence qu'est la Vie avant sa manifestation par le portail de la naissance, et au-delà des portes de la mort. </w:t>
      </w:r>
    </w:p>
    <w:p>
      <w:pPr>
        <w:pStyle w:val="NormalWeb"/>
        <w:bidi w:val="0"/>
        <w:spacing w:beforeAutospacing="1" w:afterAutospacing="1"/>
        <w:ind w:left="0" w:right="0" w:hanging="0"/>
        <w:jc w:val="left"/>
        <w:rPr/>
      </w:pPr>
      <w:r>
        <w:rPr>
          <w:rStyle w:val="Strong"/>
          <w:rFonts w:ascii="Arial" w:hAnsi="Arial"/>
          <w:sz w:val="20"/>
          <w:lang w:val="fr-FR" w:eastAsia="fr-FR"/>
        </w:rPr>
        <w:t xml:space="preserve">Cette idée est erronée. Une connaissance personnelle précise peut être acquise par tous ceux qui veulent faire l'effort de cultiver le "sixième sens", latent chez tous. Quand ce sens est acquis, il ouvre nos yeux spirituels, nous permettant de percevoir les esprits qui sont sur le point d'entrer dans la vie physique par la naissance, et ceux qui viennent de retourner dans l'au-delà après la mort. Nous les voyons avec autant de clarté et de précision que nous connaissons les être physiques par notre vue ordinaire. D'ailleurs, l'information directe sur ce qui touche les mondes intérieurs n'est pas indispensable pour satisfaire l'esprit du chercheur, tout comme il n'est pas nécessaire de visiter la Chine pour apprendre quelles y sont les conditions de vie. Nous connaissons les pays étrangers par les récits des voyageurs qui en reviennent; or nous avons autant de connaissances sur le monde de l'au-delà que sur l'Afrique, l'Australie ou la Chin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solution du problème de la Vie et de l'Etre offerte ici repose sur les témoignages concordants de nombreuses personnes qui ont cultivé la faculté en question et sont ainsi qualifiées pour explorer les mondes hyperphysiques d'une manière scientifique. Cette solution est ne harmonie avec les faits scientifiques; elle constitue dans la nature une vérité éternelle, qui gouverne le progrès humain, tout comme la loi de gravitation guide invariablement les planètes sur leur orbite autour du soleil. </w:t>
      </w:r>
    </w:p>
    <w:p>
      <w:pPr>
        <w:pStyle w:val="NormalWeb"/>
        <w:bidi w:val="0"/>
        <w:spacing w:beforeAutospacing="1" w:afterAutospacing="1"/>
        <w:ind w:left="0" w:right="0" w:hanging="0"/>
        <w:jc w:val="left"/>
        <w:rPr/>
      </w:pPr>
      <w:r>
        <w:rPr>
          <w:rStyle w:val="Strong"/>
          <w:rFonts w:ascii="Arial" w:hAnsi="Arial"/>
          <w:sz w:val="20"/>
          <w:lang w:val="fr-FR" w:eastAsia="fr-FR"/>
        </w:rPr>
        <w:t xml:space="preserve">Trois théories ont été avancées pour résoudre l'énigme de la vie et de la mort, et il semble être universellement admis qu'une quatrième théorie est impossible à concevoir. S'il en était ainsi, une des trois doit être la solution vraie, ou sinon l'énigme reste insoluble, du moins pour l'intelligence humain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1 </w:t>
      </w:r>
    </w:p>
    <w:p>
      <w:pPr>
        <w:pStyle w:val="NormalWeb"/>
        <w:bidi w:val="0"/>
        <w:spacing w:beforeAutospacing="1" w:afterAutospacing="1"/>
        <w:ind w:left="0" w:right="0" w:hanging="0"/>
        <w:jc w:val="left"/>
        <w:rPr/>
      </w:pPr>
      <w:r>
        <w:rPr>
          <w:rStyle w:val="Strong"/>
          <w:rFonts w:ascii="Arial" w:hAnsi="Arial"/>
          <w:sz w:val="20"/>
          <w:lang w:val="fr-FR" w:eastAsia="fr-FR"/>
        </w:rPr>
        <w:t xml:space="preserve">L'énigme de la vie et de la mort est un problème fondamental: chacun de nous doit le résoudre un jour; et l'acceptation de l'une de ces théories est d'importance capitale pour chaque être humain pris individuellement, car elle orientera sa vie entière. Pour nous permettre de faire un choix intelligent, il est nécessaire de les connaître toutes trois, de les analyser, de les comparer et de bien les peser, en gardant notre esprit ouvert, dégagé de toute idée préconçue, et prêt à accepter ou rejeter chacune des théories selon ses mérites. </w:t>
      </w:r>
    </w:p>
    <w:p>
      <w:pPr>
        <w:pStyle w:val="NormalWeb"/>
        <w:bidi w:val="0"/>
        <w:spacing w:beforeAutospacing="1" w:afterAutospacing="1"/>
        <w:ind w:left="0" w:right="0" w:hanging="0"/>
        <w:jc w:val="left"/>
        <w:rPr/>
      </w:pPr>
      <w:r>
        <w:rPr>
          <w:rStyle w:val="Strong"/>
          <w:rFonts w:ascii="Arial" w:hAnsi="Arial"/>
          <w:sz w:val="20"/>
          <w:lang w:val="fr-FR" w:eastAsia="fr-FR"/>
        </w:rPr>
        <w:t xml:space="preserve">Citons d'abord ces trois théories; puis voyons comment elles s'accordent avec les faits établis de la vie, et à quel point elles sont en harmonie avec d'autres lois connues de la nature, comme nous pouvons raisonnablement le supposer si elles sont vraies; car l'inharmonie est impossible dans la nature. </w:t>
      </w:r>
    </w:p>
    <w:p>
      <w:pPr>
        <w:pStyle w:val="NormalWeb"/>
        <w:bidi w:val="0"/>
        <w:spacing w:beforeAutospacing="1" w:afterAutospacing="1"/>
        <w:ind w:left="0" w:right="0" w:hanging="0"/>
        <w:jc w:val="left"/>
        <w:rPr/>
      </w:pPr>
      <w:r>
        <w:rPr>
          <w:rStyle w:val="Strong"/>
          <w:rFonts w:ascii="Arial" w:hAnsi="Arial"/>
          <w:sz w:val="20"/>
          <w:lang w:val="fr-FR" w:eastAsia="fr-FR"/>
        </w:rPr>
        <w:t xml:space="preserve">1. La Théorie Matérialiste soutient que la vie est un voyage du berceau à la tombe; que les facultés mentales sont le produit de la matière; que l'homme est la plus haute intelligence du Cosmos; et que cette intelligence meurt lorsque le corps se désintègre après la mort. </w:t>
      </w:r>
    </w:p>
    <w:p>
      <w:pPr>
        <w:pStyle w:val="NormalWeb"/>
        <w:bidi w:val="0"/>
        <w:spacing w:beforeAutospacing="1" w:afterAutospacing="1"/>
        <w:ind w:left="0" w:right="0" w:hanging="0"/>
        <w:jc w:val="left"/>
        <w:rPr/>
      </w:pPr>
      <w:r>
        <w:rPr>
          <w:rStyle w:val="Strong"/>
          <w:rFonts w:ascii="Arial" w:hAnsi="Arial"/>
          <w:sz w:val="20"/>
          <w:lang w:val="fr-FR" w:eastAsia="fr-FR"/>
        </w:rPr>
        <w:t xml:space="preserve">2. La Théorie Théologique affirme qu'à chaque naissance une âme nouvellement sortie de la main de Dieu entre sur la scène de la vie; qu'à la fin d'une courte période de vie dans le monde matériel, elle entre par les portes de la mort dans l'invisible au-delà, pour y rester; que son bonheur ou sa souffrance y sont déterminés pour l'éternité par sa foi juste avant sa mort. </w:t>
      </w:r>
    </w:p>
    <w:p>
      <w:pPr>
        <w:pStyle w:val="NormalWeb"/>
        <w:bidi w:val="0"/>
        <w:spacing w:beforeAutospacing="1" w:afterAutospacing="1"/>
        <w:ind w:left="0" w:right="0" w:hanging="0"/>
        <w:jc w:val="left"/>
        <w:rPr/>
      </w:pPr>
      <w:r>
        <w:rPr>
          <w:rStyle w:val="Strong"/>
          <w:rFonts w:ascii="Arial" w:hAnsi="Arial"/>
          <w:sz w:val="20"/>
          <w:lang w:val="fr-FR" w:eastAsia="fr-FR"/>
        </w:rPr>
        <w:t xml:space="preserve">3. La Théorie de la Renaissance enseigne que chaque esprit est partie intégrante de Dieu, qu'il contient en germe toutes les possibilités divines, comme la semence contient en germe la plante; qu'au moyen de nombreuses existences dans un corps physique de qualité graduellement croissante, ses pouvoirs latentes sont lentement transformés en pouvoirs dynamiques; qu'aucun de ces esprits ne se perd dans cette évolution, mais que tous atteindront finalement leur but, la perfection et la réunion avec Dieu, en apportant avec eux les trésors d'expériences qui sont le fruit de leur pèlerinage à travers la matiè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2 </w:t>
      </w:r>
    </w:p>
    <w:p>
      <w:pPr>
        <w:pStyle w:val="NormalWeb"/>
        <w:bidi w:val="0"/>
        <w:spacing w:beforeAutospacing="1" w:afterAutospacing="1"/>
        <w:ind w:left="0" w:right="0" w:hanging="0"/>
        <w:jc w:val="left"/>
        <w:rPr/>
      </w:pPr>
      <w:r>
        <w:rPr>
          <w:rStyle w:val="Strong"/>
          <w:rFonts w:ascii="Arial" w:hAnsi="Arial"/>
          <w:sz w:val="20"/>
          <w:lang w:val="fr-FR" w:eastAsia="fr-FR"/>
        </w:rPr>
        <w:t xml:space="preserve">En comparant la théorie matérialiste avec les lois connues de l'univers, nous trouvons qu'elle est en contradiction avec certaines de ces lois bien établies, comme par exemple celles qui disent que la matière et la force sont indestructibles. Conformément à ces lois, le mental ne saurait être détruit à la mort comme l'affirme la théorie matérialiste, car si rien ne peut être détruit, le mental ne saurait faire excep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Bien plus, le mental est évidemment supérieur à la matière, car il modèle le visage de manière à être reflété par lui. Nous savons aussi que tous les éléments de nos corps se renouvellent sans cesse, et qu'un changement complet se produit au moins tous les sept ans. Si la théorie matérialiste était correcte, notre conscience, elle aussi, devrait subir un changement complet; la mémoire du passé s'effacerait totalement, de sorte que personne ne pourrait se rappeler un événement datant de plus de sept ans.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savons que tel n'est pas le cas. Nous nous souvenons de notre vie entière; le plus petit incident, quoique oublié dans la vie courante, est rapidement remémoré par quelqu'un qui se noie, ou est en état de léthargie. Le matérialisme ne tient aucun compte de ces états de subconscience ou de superconscience; il ne peut les expliquer, aussi les passe-t-il sous silence. Mais, en face des recherches scientifiques qui ont affirmé sans discussion possible la véracité des phénomènes psychiques, le système qui consiste à ne pas tenir compte de ces faits au lieu de les réfuter est un défaut sérieux pour une théorie qui prétend résoudre le plus grand problème de la vie: la Vie elle-mêm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théorie matérialiste a bien d'autres imperfections qui ne nous permettent pas de l'accepter, mais nous en avons suffisamment dit pour en justifier le rejet et pour passer à l'examen des deux autr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3 </w:t>
      </w:r>
    </w:p>
    <w:p>
      <w:pPr>
        <w:pStyle w:val="NormalWeb"/>
        <w:bidi w:val="0"/>
        <w:spacing w:beforeAutospacing="1" w:afterAutospacing="1"/>
        <w:ind w:left="0" w:right="0" w:hanging="0"/>
        <w:jc w:val="left"/>
        <w:rPr/>
      </w:pPr>
      <w:r>
        <w:rPr>
          <w:rStyle w:val="Strong"/>
          <w:rFonts w:ascii="Arial" w:hAnsi="Arial"/>
          <w:sz w:val="20"/>
          <w:lang w:val="fr-FR" w:eastAsia="fr-FR"/>
        </w:rPr>
        <w:t xml:space="preserve">Ce qui rend la doctrine des théologiens difficilement acceptable, est son insuffisance manifeste. Selon leur théorie de la création d'une âme nouvelle à chaque naissance, des myriades d'âmes ont dû être créées depuis le début du monde (même si ce début ne remontait qu'à 6000 ans) et si 144.000 âmes (Apocalypse 14:1-5) seulement doivent être sauvées, les autres seront torturées à jamais. Voilà ce qu'on appelle "le plan de salut de Dieu", prôné par certaines sectes comme la preuve de son merveilleux amour! </w:t>
      </w:r>
    </w:p>
    <w:p>
      <w:pPr>
        <w:pStyle w:val="NormalWeb"/>
        <w:bidi w:val="0"/>
        <w:spacing w:beforeAutospacing="1" w:afterAutospacing="1"/>
        <w:ind w:left="0" w:right="0" w:hanging="0"/>
        <w:jc w:val="left"/>
        <w:rPr/>
      </w:pPr>
      <w:r>
        <w:rPr>
          <w:rStyle w:val="Strong"/>
          <w:rFonts w:ascii="Arial" w:hAnsi="Arial"/>
          <w:sz w:val="20"/>
          <w:lang w:val="fr-FR" w:eastAsia="fr-FR"/>
        </w:rPr>
        <w:t xml:space="preserve">Supposons qu'un message parvienne à New York, annonçant qu'un grand transatlantique est en train de sombrer auprès de Sandy Hook, et que 3000 personnes sont en danger de se noyer. Saluerions-nous comme un magnifique plan de sauvetage le fait d'envoyer à leur secours un simple canot à moteur, qui réussirait à sauver deux ou trois personnes? Certainement pas. C'est seulement en sauvant, par des moyens appropriés, la grande majorité des passagers, que l'on pourrait parler d'un "plan de salut". </w:t>
      </w:r>
    </w:p>
    <w:p>
      <w:pPr>
        <w:pStyle w:val="NormalWeb"/>
        <w:bidi w:val="0"/>
        <w:spacing w:beforeAutospacing="1" w:afterAutospacing="1"/>
        <w:ind w:left="0" w:right="0" w:hanging="0"/>
        <w:jc w:val="left"/>
        <w:rPr/>
      </w:pPr>
      <w:r>
        <w:rPr>
          <w:rStyle w:val="Strong"/>
          <w:rFonts w:ascii="Arial" w:hAnsi="Arial"/>
          <w:sz w:val="20"/>
          <w:lang w:val="fr-FR" w:eastAsia="fr-FR"/>
        </w:rPr>
        <w:t xml:space="preserve">Le "plan de salut" que nous offrent les théologiens est pire que l'envoi d'un canot à moteur pour sauver les passagers d'un transatlantique, car la proportion de deux ou trois rescapés sur un total de 3.000 est plus forte que celle de 144.000 sur les myriades d'âmes créées d'après le plan des théologiens. Si Dieu avait réellement conçu un tel plan, il semblerait à tout esprit logique qu'Il ne peut être toute-sagesse; et s'Il permet au démon de prendre la meilleure part, comme dans ce plan, et de torturer l'immense majorité du genre humain, il ne peut être toute-bonté. S'il ne peut l'empêcher, Il n'est pas toute-puissance. Dans aucun de ces cas, Il ne saurait être Dieu. De telles suppositions sont d'ailleurs inconcevables en tant que réalités, car ce ne peut être là le plan de Dieu, et c'est une grossière calomnie que de le Lui attribuer.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4 </w:t>
      </w:r>
    </w:p>
    <w:p>
      <w:pPr>
        <w:pStyle w:val="NormalWeb"/>
        <w:bidi w:val="0"/>
        <w:spacing w:beforeAutospacing="1" w:afterAutospacing="1"/>
        <w:ind w:left="0" w:right="0" w:hanging="0"/>
        <w:jc w:val="left"/>
        <w:rPr/>
      </w:pPr>
      <w:r>
        <w:rPr>
          <w:rStyle w:val="Strong"/>
          <w:rFonts w:ascii="Arial" w:hAnsi="Arial"/>
          <w:sz w:val="20"/>
          <w:lang w:val="fr-FR" w:eastAsia="fr-FR"/>
        </w:rPr>
        <w:t xml:space="preserve">Considérons maintenant la doctrine de la renaissance (naissances successives dans des corps humains); elle nous révèle un lent processus de développement qui se poursuit sans répit à travers des incarnations répétées, dans des formes humaines de qualité croissante; de cette manière tous les êtres sont, avec le temps, amenés à une élévation spirituelle impossible à concevoir pour notre entendement. Nous pouvons cependant saisir l'harmonie qui existe entre cette théorie et les méthodes de la nature: partout dans la nature nous trouvons cet effort lent et persistant vers la perfection; et nulle part nous ne trouvons un processus soudain de création ou de destruction semblable au système auquel théologiens et matérialistes voudraient nous faire croir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science reconnaît que le processus d'évolution est la méthode de développement qu'emploie la nature, aussi bien pour les astres que pour l'étoile de mer, pour le microbe que pour l'homme. C'est de la même manière que l'esprit de l'homme évolue. Lorsque nous regardons autour de nous, en considérant l'évolution dans notre monde à trois dimensions, nous ne pouvons nier que le chemin de l'esprit est lui aussi à trois dimensions, en spirale; chaque boucle de la spirale est un cycle, et chaque cycle est suivi d'un autre cycle en progression ininterrompue, comme se succèdent les boucles de la spirale; chaque cycle est le produit amélioré des cycles précédents, en même temps que la base du progrès dans les cycles suivants. </w:t>
      </w:r>
    </w:p>
    <w:p>
      <w:pPr>
        <w:pStyle w:val="NormalWeb"/>
        <w:bidi w:val="0"/>
        <w:spacing w:beforeAutospacing="1" w:afterAutospacing="1"/>
        <w:ind w:left="0" w:right="0" w:hanging="0"/>
        <w:jc w:val="left"/>
        <w:rPr/>
      </w:pPr>
      <w:r>
        <w:rPr>
          <w:rStyle w:val="Strong"/>
          <w:rFonts w:ascii="Arial" w:hAnsi="Arial"/>
          <w:sz w:val="20"/>
          <w:lang w:val="fr-FR" w:eastAsia="fr-FR"/>
        </w:rPr>
        <w:t xml:space="preserve">Une ligne droite n'est que l'extension d'un point; elle est analogue aux théories des matérialistes et des théologiens. La ligne matérialiste de l'existence va de la naissance à la mort; le théologien commence sa ligne juste avant la naissance, et la conduit après la mort jusque dans l'invisible au-delà. Il n'y a pas de retour. L'existence ainsi vécue ne pourrait tirer qu'un minimum d'expérience de l'école de la vie, semblable à celle que pourraient obtenir des êtres à une seule dimension, incapables de s'élargir ou de s'élever à de sublimes hauteurs dans la connaissance. </w:t>
      </w:r>
    </w:p>
    <w:p>
      <w:pPr>
        <w:pStyle w:val="NormalWeb"/>
        <w:bidi w:val="0"/>
        <w:spacing w:beforeAutospacing="1" w:afterAutospacing="1"/>
        <w:ind w:left="0" w:right="0" w:hanging="0"/>
        <w:jc w:val="left"/>
        <w:rPr/>
      </w:pPr>
      <w:r>
        <w:rPr>
          <w:rStyle w:val="Strong"/>
          <w:rFonts w:ascii="Arial" w:hAnsi="Arial"/>
          <w:sz w:val="20"/>
          <w:lang w:val="fr-FR" w:eastAsia="fr-FR"/>
        </w:rPr>
        <w:t xml:space="preserve">Un chemin à deux dimensions, en zigzag, ne vaudrait pas mieux pour l'évolution de la vie; un cercle signifierait une ronde interminable d'expériences identiqu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5 </w:t>
      </w:r>
    </w:p>
    <w:p>
      <w:pPr>
        <w:pStyle w:val="NormalWeb"/>
        <w:bidi w:val="0"/>
        <w:spacing w:beforeAutospacing="1" w:afterAutospacing="1"/>
        <w:ind w:left="0" w:right="0" w:hanging="0"/>
        <w:jc w:val="left"/>
        <w:rPr/>
      </w:pPr>
      <w:r>
        <w:rPr>
          <w:rStyle w:val="Strong"/>
          <w:rFonts w:ascii="Arial" w:hAnsi="Arial"/>
          <w:sz w:val="20"/>
          <w:lang w:val="fr-FR" w:eastAsia="fr-FR"/>
        </w:rPr>
        <w:t xml:space="preserve">Tout dans la nature a sa raison d'être, la troisième dimension également; pour que nous puissions vivre en profitant des occasions d'un univers à trois dimensions, le chemin de l'évolution doit être en spirale, et il en est ainsi. Partout, au ciel et sur la terre, toutes choses vont "en avant, plus haut, à jamais". </w:t>
      </w:r>
    </w:p>
    <w:p>
      <w:pPr>
        <w:pStyle w:val="NormalWeb"/>
        <w:bidi w:val="0"/>
        <w:spacing w:beforeAutospacing="1" w:afterAutospacing="1"/>
        <w:ind w:left="0" w:right="0" w:hanging="0"/>
        <w:jc w:val="left"/>
        <w:rPr/>
      </w:pPr>
      <w:r>
        <w:rPr>
          <w:rStyle w:val="Strong"/>
          <w:rFonts w:ascii="Arial" w:hAnsi="Arial"/>
          <w:sz w:val="20"/>
          <w:lang w:val="fr-FR" w:eastAsia="fr-FR"/>
        </w:rPr>
        <w:t xml:space="preserve">La modeste petite plante de jardin, aussi bien que les séquoias géants de Californie, nous montrent également la disposition en spirale de leurs branches, de leurs rameaux et de leurs feuilles. Si nous étudions la voûte céleste, avec ses nébuleuses en spirale, qui sont les mondes en voie de création, ou bien les parcours des systèmes solaires, la spirale nous apparaît comme la seule voie de progression.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trouvons un autre exemple de la progression en spirale dans la course annuelle de notre planète. Au printemps, elle émerge de sa période de repos, de son sommeil hivernal. Nous voyons la vie bourgeonner partout. Toutes les activités de la nature s'exercent à créer. Le temps passe; le blé et le raisin mûrissent et sont récoltés; et de nouveau le silence et l'inactivité de l'hiver remplacent l'activité de l'été, de nouveau le manteau de neige enveloppe la terre. Mais elle ne dormira pas toujours; elle se réveillera au chant d'un printemps nouveau, ayant alors progressé un peu plus avant sur la route du temps. </w:t>
      </w:r>
    </w:p>
    <w:p>
      <w:pPr>
        <w:pStyle w:val="NormalWeb"/>
        <w:bidi w:val="0"/>
        <w:spacing w:beforeAutospacing="1" w:afterAutospacing="1"/>
        <w:ind w:left="0" w:right="0" w:hanging="0"/>
        <w:jc w:val="left"/>
        <w:rPr/>
      </w:pPr>
      <w:r>
        <w:rPr>
          <w:rStyle w:val="Strong"/>
          <w:rFonts w:ascii="Arial" w:hAnsi="Arial"/>
          <w:sz w:val="20"/>
          <w:lang w:val="fr-FR" w:eastAsia="fr-FR"/>
        </w:rPr>
        <w:t xml:space="preserve">Est-il possible qu'une loi, universelle dans tous les autres domaines de la nature, puisse être invalidée dans le cas de l'homme? La terre peut-elle s'éveiller chaque année de son sommeil hivernal, l'arbre et la fleur renaître, et l'homme mourir? Non, c'est impossible dans un univers gouverné par une loi immuable. La même loi qui éveille la vie de la plante pour une nouvelle croissance, doit éveiller l'être humain pour un progrès nouveau vers le but final de la perfection. C'est pourquoi la doctrine de la renaissance, ou de l'incarnation humaine répétée dans des véhicules de plus en plus parfaits, est en plein accord avec l'évolution et les phénomènes de la nature, lorsqu'elle affirme que naissance et mort se succèdent sans arrê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6 </w:t>
      </w:r>
    </w:p>
    <w:p>
      <w:pPr>
        <w:pStyle w:val="NormalWeb"/>
        <w:bidi w:val="0"/>
        <w:spacing w:beforeAutospacing="1" w:afterAutospacing="1"/>
        <w:ind w:left="0" w:right="0" w:hanging="0"/>
        <w:jc w:val="left"/>
        <w:rPr/>
      </w:pPr>
      <w:r>
        <w:rPr>
          <w:rStyle w:val="Strong"/>
          <w:rFonts w:ascii="Arial" w:hAnsi="Arial"/>
          <w:sz w:val="20"/>
          <w:lang w:val="fr-FR" w:eastAsia="fr-FR"/>
        </w:rPr>
        <w:t xml:space="preserve">Elle est en parfaite harmonie avec la loi d'alternance des cycles, qui veut qu'activité et repos, flux et reflux, été et hiver se suivent en succession ininterrompue. Elle est aussi en parfait accord avec la loi de l'évolution en spirale, lorsqu'elle établit qu'à chacun de ses retours pour une nouvelle naissance, l'esprit prend un corps meilleur; et, comme l'homme progresse en connaissances mentales, morales et spirituelles par suite des expériences accumulées dans les vies antérieures, il revient dans un milieu supérieur aux précédents.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d nous cherchons à résoudre l'énigme de la vie et de la mort, à lui trouver une réponse satisfaisant à la fois la tête et le coeur, en tenant compte des différences entre les dons innés des êtres humains et expliquant l'existence de la souffrance et de la douleur; quand nous demandons pourquoi l'un est élevé dans le luxe tandis qu'un autre reçoit plus de coups que de pain, pourquoi l'un bénéficie d'une éducation morale tandis qu'un autre apprend à voler et à mentir, pourquoi une femme a le visage et la silhouette d'une Vénus tandis qu'une autre a la tête d'une Méduse, pourquoi l'un jouit d'une santé parfaite tandis qu'un autre ne connaît jamais un moment de répit à sa souffrance, pourquoi l'un a l'intelligence d'un Socrate alors qu'un autre sait à peine compter - nous ne recevons aucune réponse satisfaisante à ces questions, ni des matérialistes, ni des théologiens. </w:t>
      </w:r>
    </w:p>
    <w:p>
      <w:pPr>
        <w:pStyle w:val="NormalWeb"/>
        <w:bidi w:val="0"/>
        <w:spacing w:beforeAutospacing="1" w:afterAutospacing="1"/>
        <w:ind w:left="0" w:right="0" w:hanging="0"/>
        <w:jc w:val="left"/>
        <w:rPr/>
      </w:pPr>
      <w:r>
        <w:rPr>
          <w:rStyle w:val="Strong"/>
          <w:rFonts w:ascii="Arial" w:hAnsi="Arial"/>
          <w:sz w:val="20"/>
          <w:lang w:val="fr-FR" w:eastAsia="fr-FR"/>
        </w:rPr>
        <w:t xml:space="preserve">Le matérialisme considère la loi d'hérédité comme la raison de la maladie; et en ce qui concerne les conditions sociales, un Spencer nous dit que dans le monde animal, la loi de l'existence est: "Mange, ou tu seras mangé", et dans la société civilisée: "Trompe, ou tu seras trompé". </w:t>
      </w:r>
    </w:p>
    <w:p>
      <w:pPr>
        <w:pStyle w:val="NormalWeb"/>
        <w:bidi w:val="0"/>
        <w:spacing w:beforeAutospacing="1" w:afterAutospacing="1"/>
        <w:ind w:left="0" w:right="0" w:hanging="0"/>
        <w:jc w:val="left"/>
        <w:rPr/>
      </w:pPr>
      <w:r>
        <w:rPr>
          <w:rStyle w:val="Strong"/>
          <w:rFonts w:ascii="Arial" w:hAnsi="Arial"/>
          <w:sz w:val="20"/>
          <w:lang w:val="fr-FR" w:eastAsia="fr-FR"/>
        </w:rPr>
        <w:t xml:space="preserve">L'hérédité explique partiellement la constitution physique de l'individu. Le semblable engendre son semblable, en ce qui concerne la Forme, mais non en ce qui concerne les tendances morales et mentales, qui diffèrent dans chaque être humain.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7 </w:t>
      </w:r>
    </w:p>
    <w:p>
      <w:pPr>
        <w:pStyle w:val="NormalWeb"/>
        <w:bidi w:val="0"/>
        <w:spacing w:beforeAutospacing="1" w:afterAutospacing="1"/>
        <w:ind w:left="0" w:right="0" w:hanging="0"/>
        <w:jc w:val="left"/>
        <w:rPr/>
      </w:pPr>
      <w:r>
        <w:rPr>
          <w:rStyle w:val="Strong"/>
          <w:rFonts w:ascii="Arial" w:hAnsi="Arial"/>
          <w:sz w:val="20"/>
          <w:lang w:val="fr-FR" w:eastAsia="fr-FR"/>
        </w:rPr>
        <w:t xml:space="preserve">L'hérédité est réelle dans les règnes inférieures où tous les animaux d'une espèce donnée ont un aspect presque identique, mangent le même genre de nourriture et agissent de même manière dans des circonstances semblables, parce qu'ils n'ont pas de volonté individuelle mais sont dominés par un esprit-groupe qui leur est commun. Dans le règne humain, il n'en est pas de même; chacun agit différemment; chacun a besoin d'une alimentation différente. Pendant que s'écoulent les années d'enfance et de jeunesse, l'Ego intérieur façonne son corps de telle manière qu'il se reflète dans les traits du visage; il n'y a donc jamais deux personnes exactement semblables. Même des jumeaux qu'on ne pouvait distinguer dans l'enfance diffèrent à mesure qu'ils grandissent, du fait que les traits de chacun expriment la pensée de l'Ego intérieur. </w:t>
      </w:r>
    </w:p>
    <w:p>
      <w:pPr>
        <w:pStyle w:val="NormalWeb"/>
        <w:bidi w:val="0"/>
        <w:spacing w:beforeAutospacing="1" w:afterAutospacing="1"/>
        <w:ind w:left="0" w:right="0" w:hanging="0"/>
        <w:jc w:val="left"/>
        <w:rPr/>
      </w:pPr>
      <w:r>
        <w:rPr>
          <w:rStyle w:val="Strong"/>
          <w:rFonts w:ascii="Arial" w:hAnsi="Arial"/>
          <w:sz w:val="20"/>
          <w:lang w:val="fr-FR" w:eastAsia="fr-FR"/>
        </w:rPr>
        <w:t xml:space="preserve">Il en est de même sur le plan moral. Les registres de police montrent que les enfants de criminels invétérés, bien qu'ayant généralement des tendances au crime, n'ont pas affaire à la justice; et dans les listes de grands criminels d'Europe et d'Amérique, il est impossible de trouver à la fois le père et le fils. Ainsi, les criminels peuvent être des fils de gens honnêtes, et l'hérédité est incapable d'expliquer les tendances morales. </w:t>
      </w:r>
    </w:p>
    <w:p>
      <w:pPr>
        <w:pStyle w:val="NormalWeb"/>
        <w:bidi w:val="0"/>
        <w:spacing w:beforeAutospacing="1" w:afterAutospacing="1"/>
        <w:ind w:left="0" w:right="0" w:hanging="0"/>
        <w:jc w:val="left"/>
        <w:rPr/>
      </w:pPr>
      <w:r>
        <w:rPr>
          <w:rStyle w:val="Strong"/>
          <w:rFonts w:ascii="Arial" w:hAnsi="Arial"/>
          <w:sz w:val="20"/>
          <w:lang w:val="fr-FR" w:eastAsia="fr-FR"/>
        </w:rPr>
        <w:t xml:space="preserve">Si nous considérons maintenant les facultés intellectuelles et artistiques les plus élevées, nous constatons que les enfants d'un génie sont souvent médiocres ou même idiots. Le cerveau de Cuvier est le plus grand cerveau qui fut jamais pesé et analysé par la science; ses cinq enfants sont morts de parésie. Le frère d'Alexandre le Grand était un idiot. Nous pourrions ainsi citer nombre de cas pour montrer que l'hérédité n'explique que partiellement les similitudes de Forme, et nullement les conditions mentales et morales de l'individu. La loi d'attraction fait que les musiciens se rencontrent dans les salles de concert et que les intellectuels se réunissent à cause de leur similitude de goûts; et la loi de cause à effet pousse l'homme qui a développé des tendances criminelles à naître dans un milieu de criminels, pour qu'il puisse apprendre à faire le bien en observant les malheurs qui suivent les mauvaises actions; ces deux lois expliquent bien plus logiquement que l'hérédité ce qui touche aux associations et au caractè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8 </w:t>
      </w:r>
    </w:p>
    <w:p>
      <w:pPr>
        <w:pStyle w:val="NormalWeb"/>
        <w:bidi w:val="0"/>
        <w:spacing w:beforeAutospacing="1" w:afterAutospacing="1"/>
        <w:ind w:left="0" w:right="0" w:hanging="0"/>
        <w:jc w:val="left"/>
        <w:rPr/>
      </w:pPr>
      <w:r>
        <w:rPr>
          <w:rStyle w:val="Strong"/>
          <w:rFonts w:ascii="Arial" w:hAnsi="Arial"/>
          <w:sz w:val="20"/>
          <w:lang w:val="fr-FR" w:eastAsia="fr-FR"/>
        </w:rPr>
        <w:t xml:space="preserve">Le théologien assure que toutes les conditions de vie sont le fait de la volonté de Dieu; que dans son insondable sagesse Il a jugé bon de faire certains hommes riches et la plupart pauvres, certains intelligents et d'autres stupides, etc.; qu'Il envoie des épreuves à tous les hommes, nombreuses à la plupart, et rares à quelques favorisés; et il ajoute que nous devons accepter notre sort sans murmurer. Mais il est dur de regarder le ciel avec amour, quand on pense que de lui nous vient toute notre détresse, petite ou grande selon le caprice divin; et le bienveillant intellect humain se révolte à la pensée d'un père qui prodigue amour, confort et luxe à quelques-uns, et envoie souffrances, peines et malheurs à des millions d'autres. Sans aucun doute, il doit y avoir une autre solution aux problèmes de la vie que celle-la. N'est-il pas plus raisonnable de penser que les théologiens peuvent avoir mal interprété la Bible, plutôt que d'accuser Dieu d'une conduite aussi monstrueus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loi de renaissance offre une solution raisonnable à toutes les inégalités de la vie, à ses souffrances et à ses peines, lorsqu'on l'associe avec sa compagne, la loi de cause à effet; elle nous montre en outre la voie de l'émancipa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La loi de cause à effet est la loi de justice dans la nature; elle décrète que ce que l'homme sème, il le récolte (Galates 6:7). Ce que nous sommes, ce que nous avons, toutes nos qualités sont le résultat de notre travail dans le passé d'où viennent nos talents naturels. L'absence de certains dons physiques, moraux ou mentaux, est due au fait que nous avons négligé certaines occasions ou qu'elles nous ont manqué; mais un jour, nous aurons d'autres occasions de combler cette lacune. </w:t>
      </w:r>
    </w:p>
    <w:p>
      <w:pPr>
        <w:pStyle w:val="NormalWeb"/>
        <w:bidi w:val="0"/>
        <w:spacing w:beforeAutospacing="1" w:afterAutospacing="1"/>
        <w:ind w:left="0" w:right="0" w:hanging="0"/>
        <w:jc w:val="left"/>
        <w:rPr/>
      </w:pPr>
      <w:r>
        <w:rPr>
          <w:rStyle w:val="Strong"/>
          <w:rFonts w:ascii="Arial" w:hAnsi="Arial"/>
          <w:sz w:val="20"/>
          <w:lang w:val="fr-FR" w:eastAsia="fr-FR"/>
        </w:rPr>
        <w:t xml:space="preserve">En ce qui concerne nos obligations envers les autres ou leurs dettes envers nous, la loi de cause à effet s'en charge également. Ce qui ne peut être liquidé dans une vie demeure jusqu'aux vies futur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9 </w:t>
      </w:r>
    </w:p>
    <w:p>
      <w:pPr>
        <w:pStyle w:val="NormalWeb"/>
        <w:bidi w:val="0"/>
        <w:spacing w:beforeAutospacing="1" w:afterAutospacing="1"/>
        <w:ind w:left="0" w:right="0" w:hanging="0"/>
        <w:jc w:val="left"/>
        <w:rPr/>
      </w:pPr>
      <w:r>
        <w:rPr>
          <w:rStyle w:val="Strong"/>
          <w:rFonts w:ascii="Arial" w:hAnsi="Arial"/>
          <w:sz w:val="20"/>
          <w:lang w:val="fr-FR" w:eastAsia="fr-FR"/>
        </w:rPr>
        <w:t xml:space="preserve">La mort ne détruit pas plus nos obligations que le fait de déménager dans une autre ville ne paie nos dettes présentes. La loi de renaissance nous procure un nouveau milieu, mais nous y retrouvons nos anciens amis et nos anciens ennemis. Nous les connaissons d'ailleurs; car lorsque nous rencontrons une personne pour la première fois et sentons pourtant que nous l'avons connue, c'est seulement là le souvenir de l'Ego qui perce le voile de la chair et reconnaît un ancien ami de ses vies précédentes. Quand nous rencontrons une personne qui nous inspire aussitôt crainte et répugnance, c'est encore là un message de l'Ego nous avertissant qu'il s'agit d'un de nos ennemis des temps passés. </w:t>
      </w:r>
    </w:p>
    <w:p>
      <w:pPr>
        <w:pStyle w:val="NormalWeb"/>
        <w:bidi w:val="0"/>
        <w:spacing w:beforeAutospacing="1" w:afterAutospacing="1"/>
        <w:ind w:left="0" w:right="0" w:hanging="0"/>
        <w:jc w:val="left"/>
        <w:rPr/>
      </w:pPr>
      <w:r>
        <w:rPr>
          <w:rStyle w:val="Strong"/>
          <w:rFonts w:ascii="Arial" w:hAnsi="Arial"/>
          <w:sz w:val="20"/>
          <w:lang w:val="fr-FR" w:eastAsia="fr-FR"/>
        </w:rPr>
        <w:t xml:space="preserve">L'enseignement spirituel concernant la vie base sa solution sur les lois jumelles de cause à effet et de renaissance; il nous apprend simplement que le monde autour de nous est une école d'expérience: de même que nous envoyons un enfant à l'école jour après jour et année après année, pendant qu'il franchit les différents degrés de l'école maternelle à l'université, de même l'Ego incarné dans l'homme, en tant que fils du Père, va à l'école de la vie, jour après jour. Mais dans cette vie plus considérable de l'Ego, chaque jour d'école est une vie entière sur la Terre, et la nuit qui sépare deux jours de classe pour l'enfant correspond au sommeil de la mort dans la vie plus longue de l'Ego humain (l'esprit intérieur de l'homme).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une école, les classes sont nombreuses. Les enfants les plus âgés qui ont longtemps suivi l'école ont des leçons très différentes de celles des petits à l'école maternelle. De même, à l'école de la vie, ceux qui ont des situations élevées et sont doués de hautes facultés sont nos Frères Aînés, tandis que les primitifs ne font qu'entrer dans la classe la plus inférieure. Ce qu'ils sont, nous l'avons été; et tous atteindront un jour un point où ils seront plus sages que les plus sages que nous connaissons. Le philosophe ne devrait pas non plus s'étonner que les puissants écrasent les faibles; les aînés des enfants sont cruels pour leurs frères plus jeunes à un certain moment de leur croissance, parce qu'ils n'ont pas encore développés le vrai sens du droit; mais en grandissant ils apprennent à protéger les faibl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0 </w:t>
      </w:r>
    </w:p>
    <w:p>
      <w:pPr>
        <w:pStyle w:val="NormalWeb"/>
        <w:bidi w:val="0"/>
        <w:spacing w:beforeAutospacing="1" w:afterAutospacing="1"/>
        <w:ind w:left="0" w:right="0" w:hanging="0"/>
        <w:jc w:val="left"/>
        <w:rPr/>
      </w:pPr>
      <w:r>
        <w:rPr>
          <w:rStyle w:val="Strong"/>
          <w:rFonts w:ascii="Arial" w:hAnsi="Arial"/>
          <w:sz w:val="20"/>
          <w:lang w:val="fr-FR" w:eastAsia="fr-FR"/>
        </w:rPr>
        <w:t xml:space="preserve">Ainsi feront les enfants de la vie supérieure: l'altruisme se répand de plus en plus partout, et le jour viendra où tous les hommes seront aussi bons et bienveillants que les plus grands saints. </w:t>
      </w:r>
    </w:p>
    <w:p>
      <w:pPr>
        <w:pStyle w:val="NormalWeb"/>
        <w:bidi w:val="0"/>
        <w:spacing w:beforeAutospacing="1" w:afterAutospacing="1"/>
        <w:ind w:left="0" w:right="0" w:hanging="0"/>
        <w:jc w:val="left"/>
        <w:rPr/>
      </w:pPr>
      <w:r>
        <w:rPr>
          <w:rStyle w:val="Strong"/>
          <w:rFonts w:ascii="Arial" w:hAnsi="Arial"/>
          <w:sz w:val="20"/>
          <w:lang w:val="fr-FR" w:eastAsia="fr-FR"/>
        </w:rPr>
        <w:t xml:space="preserve">Il n'y a qu'un péché: l'ignorance; et qu'un salut; le savoir appliqué. Tous les chagrins, la souffrance et la douleur sont dus au fait que nous ignorons comment agir; et l'école de la vie est aussi nécessaire pour faire éclore nos capacités latentes, que l'école journalière pour faire naître celles de l'enfant.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d nous comprenons bien qu'il en est ainsi, la vie prend aussitôt un aspect complètement différent. Peu importe quelles sont les conditions dans lesquelles nous vivons; savoir que nous les avons créées nous-mêmes nous aide à les supporter avec patience; et, par-dessus tout, le sentiment glorieux que nous sommes maître de notre destinée et pouvons construire le futur à notre guise, est par lui-même une puissance. Il nous appartient de développer ce qui nous manque. Evidemment, il reste le passé avec lequel nous devons encore compter, et peut-être subirons-nous encore beaucoup de malheurs dus à nos fautes; mais si nous cessons de faire le mal, nous pouvons envisager avec joie toute affliction, parce qu'elle liquide une dette ancienne, et qu'elle avance le jour où notre compte sera effacé. Il n'y a pas d'objection valable dans le fait que souvent les meilleurs et les plus honnêtes souffrent plus que les autres. Les grandes Intelligences chargées d'assigner à chaque homme le montant du passé qu'il doit liquider dans chaque vie, aident toujours celui qui paie ses dettes passées sans y ajouter de nouvelles fautes et lui donnent tout ce qu'il peut supporter, hâtant ainsi la venue du jour de l'émancipation. Dans ce sens, il est strictement vrai que "Dieu châtie ceux qu'Il aim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1 </w:t>
      </w:r>
    </w:p>
    <w:p>
      <w:pPr>
        <w:pStyle w:val="NormalWeb"/>
        <w:bidi w:val="0"/>
        <w:spacing w:beforeAutospacing="1" w:afterAutospacing="1"/>
        <w:ind w:left="0" w:right="0" w:hanging="0"/>
        <w:jc w:val="left"/>
        <w:rPr/>
      </w:pPr>
      <w:r>
        <w:rPr>
          <w:rStyle w:val="Strong"/>
          <w:rFonts w:ascii="Arial" w:hAnsi="Arial"/>
          <w:sz w:val="20"/>
          <w:lang w:val="fr-FR" w:eastAsia="fr-FR"/>
        </w:rPr>
        <w:t xml:space="preserve">La doctrine de la renaissance est parfois confondue avec celle de la transmigration ou métempsychose, qui nous apprend que l'âme humaine peut s'incarner dans un animal. Cette théorie ne repose sur rien dans la nature. Chaque espèce animale est l'émanation d'un "esprit-groupe" qui en gouverne les individus de l'extérieur, par suggestion; il fonctionne dans le monde du désir; et comme il n'y a pas de distance dans ce monde, l'esprit-groupe peut influencer ses membres, où qu'ils soient placés. L'esprit humain, l'Ego, au contraire, pénètre à l'intérieur d'un corps physique; il y a dans chaque homme un esprit individuel, qui habite dans son instrument et le guide de l'intérieur. Ce sont là deux degrés d'évolution totalement différents, et il est aussi impossible pour l'homme de s'incarner dans un corps animal que pour un esprit-groupe de prendre la forme humain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question: "Pourquoi ne nous rappelons-nous pas nos existences passées?" est une autre difficulté apparente. Mais il n'y a rien là qui puisse nous surprendre, si nous sommes conscients du fait qu'à chaque naissance nous avons un cerveau entièrement nouveau, et que l'esprit humain est faible et absorbé par son nouveau milieu au point de ne pouvoir impressionner complètement le cerveau pendant la première enfance, moment où il est le plus sensible. Certains enfants se souviennent du passé, particulièrement dans leurs premières années; et il est navrant de voir ces enfants si totalement incompris de leurs aînés. Lorsqu'ils parlent du passé, on les tourne en ridicule, ou même on les punit pour leur "imagination". Si des enfants parlent de leurs compagnons de jeux invisibles, et de ce qu'ils "voient", car nombre d'enfants sont clairvoyants, ils se heurtent au même rigoureux traitement; et, résultat inévitable, les petits apprennent à se taire jusqu'au moment où ils perdent cette faculté. </w:t>
      </w:r>
    </w:p>
    <w:p>
      <w:pPr>
        <w:pStyle w:val="NormalWeb"/>
        <w:bidi w:val="0"/>
        <w:spacing w:beforeAutospacing="1" w:afterAutospacing="1"/>
        <w:ind w:left="0" w:right="0" w:hanging="0"/>
        <w:jc w:val="left"/>
        <w:rPr/>
      </w:pPr>
      <w:r>
        <w:rPr>
          <w:rStyle w:val="Strong"/>
          <w:rFonts w:ascii="Arial" w:hAnsi="Arial"/>
          <w:sz w:val="20"/>
          <w:lang w:val="fr-FR" w:eastAsia="fr-FR"/>
        </w:rPr>
        <w:t xml:space="preserve">Il arrive parfois qu'on écoute le bavardage d'un enfant, et qu'il mène à d'étonnantes révélations. L'auteur a connu un de ces cas il y a quelques années sur la Côte du Pacifiqu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2 </w:t>
      </w:r>
    </w:p>
    <w:p>
      <w:pPr>
        <w:pStyle w:val="NormalWeb"/>
        <w:bidi w:val="0"/>
        <w:spacing w:beforeAutospacing="1" w:afterAutospacing="1"/>
        <w:ind w:left="0" w:right="0" w:hanging="0"/>
        <w:jc w:val="left"/>
        <w:rPr/>
      </w:pPr>
      <w:r>
        <w:rPr>
          <w:rStyle w:val="Strong"/>
          <w:rFonts w:ascii="Arial" w:hAnsi="Arial"/>
          <w:sz w:val="20"/>
          <w:lang w:val="fr-FR" w:eastAsia="fr-FR"/>
        </w:rPr>
        <w:t xml:space="preserve">Une petite fille de Santa Barbara courut un jour dans la rue vers un monsieur du nom de Roberts en l'appelant papa; elle affirmait qu'elle avait vécu avec lui et une autre maman dans une petite maison près d'un ruisseau, et qu'un matin il avait quitté la maison et n'était jamais revenu; elle et sa maman étaient mortes de faim; et la petite terminait par ces mots étranges: "Mais je ne suis pas vraiment morte; je suis venue ici". L'histoire ne fut pas contée en une fois, ni résumée, mais fut obtenue par un questionnaire intermittent au cours de tout un après-midi. Or, l'histoire de la petite fille de trois ans corroborait parfaitement les aventures de M. Roberts, dont voici les faits principaux: il se maria en Angleterre et émigra en Australie où il construisit une cabane près d'une rivière loin de toute habitation. Il fut arrêté alors qu'il venait de quitter sa femme et son bébé, et le policier refusa de le laisser prévenir sa femme par crainte d'un piège; il l'emmena jusqu'à la côte, d'où il fut envoyé en Angleterre où on le jugea pour le vol d'une banque commis la nuit de son départ pour l'Australie. Son innocence fut enfin reconnue et, à ce moment seulement, on prit garde à ses protestations répétées à propos de sa femme et de son enfant qui devaient mourir de faim. Un télégramme fut envoyé et des recherches organisées au cours desquelles on retrouva les squelettes d'une femme et d'un enfant. </w:t>
      </w:r>
    </w:p>
    <w:p>
      <w:pPr>
        <w:pStyle w:val="NormalWeb"/>
        <w:bidi w:val="0"/>
        <w:spacing w:beforeAutospacing="1" w:afterAutospacing="1"/>
        <w:ind w:left="0" w:right="0" w:hanging="0"/>
        <w:jc w:val="left"/>
        <w:rPr/>
      </w:pPr>
      <w:r>
        <w:rPr>
          <w:rStyle w:val="Strong"/>
          <w:rFonts w:ascii="Arial" w:hAnsi="Arial"/>
          <w:sz w:val="20"/>
          <w:lang w:val="fr-FR" w:eastAsia="fr-FR"/>
        </w:rPr>
        <w:t xml:space="preserve">Et la fillette, parmi les photographies qu'on lui montrait au hasard, choisit celles de M. Roberts et de sa femme, bien que M. Roberts eût beaucoup changé pendant les dix-huit années qui s'étaient écoulées entre la tragédie et l'incident de Santa Barbara. </w:t>
      </w:r>
    </w:p>
    <w:p>
      <w:pPr>
        <w:pStyle w:val="NormalWeb"/>
        <w:bidi w:val="0"/>
        <w:spacing w:beforeAutospacing="1" w:afterAutospacing="1"/>
        <w:ind w:left="0" w:right="0" w:hanging="0"/>
        <w:jc w:val="left"/>
        <w:rPr/>
      </w:pPr>
      <w:r>
        <w:rPr>
          <w:rStyle w:val="Strong"/>
          <w:rFonts w:ascii="Arial" w:hAnsi="Arial"/>
          <w:sz w:val="20"/>
          <w:lang w:val="fr-FR" w:eastAsia="fr-FR"/>
        </w:rPr>
        <w:t xml:space="preserve">Il ne faudrait pas supposer, cependant, que tous ceux qui ont franchi la porte de la mort reviennent aussi rapidement que cela. Un délai si court ne donnerait à l'âme aucune chance de faire l'important travail d'assimilation des expériences et de préparation à une nouvelles vie terrestre. Mais un enfant de trois ans n'a eu pour ainsi dire aucune expérience, aussi cherche-t-il très vite une occasion de renaître, en s'incarnant souvent dans la même famille qu'avan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3 </w:t>
      </w:r>
    </w:p>
    <w:p>
      <w:pPr>
        <w:pStyle w:val="NormalWeb"/>
        <w:bidi w:val="0"/>
        <w:spacing w:beforeAutospacing="1" w:afterAutospacing="1"/>
        <w:ind w:left="0" w:right="0" w:hanging="0"/>
        <w:jc w:val="left"/>
        <w:rPr/>
      </w:pPr>
      <w:r>
        <w:rPr>
          <w:rStyle w:val="Strong"/>
          <w:rFonts w:ascii="Arial" w:hAnsi="Arial"/>
          <w:sz w:val="20"/>
          <w:lang w:val="fr-FR" w:eastAsia="fr-FR"/>
        </w:rPr>
        <w:t xml:space="preserve">Souvent les enfants meurent parce qu'un changement dans les habitudes des parents les empêche de liquider leurs actes passés; il leur faut alors chercher une autre occasion; parfois aussi ils naissent et meurent pour donner aux parents une leçon nécessaire. Nous connaissons un cas où un Ego s'est incarné huit fois de suite dans la même famille, dans cette intention, avant que la leçon fût apprise; puis il s'incarna ailleurs; il s'agissait d'un ami des parents qui s'acquit un grand mérite en les aidant ainsi. </w:t>
      </w:r>
    </w:p>
    <w:p>
      <w:pPr>
        <w:pStyle w:val="NormalWeb"/>
        <w:bidi w:val="0"/>
        <w:spacing w:beforeAutospacing="1" w:afterAutospacing="1"/>
        <w:ind w:left="0" w:right="0" w:hanging="0"/>
        <w:jc w:val="left"/>
        <w:rPr/>
      </w:pPr>
      <w:r>
        <w:rPr>
          <w:rStyle w:val="Strong"/>
          <w:rFonts w:ascii="Arial" w:hAnsi="Arial"/>
          <w:sz w:val="20"/>
          <w:lang w:val="fr-FR" w:eastAsia="fr-FR"/>
        </w:rPr>
        <w:t xml:space="preserve">La loi de renaissance, lorsqu'elle n'est pas modifiée par la loi de cause à effet, comme dans les cas ci-dessus, se règle sur le mouvement du soleil connu sous le nom de précession des équinoxes, selon lequel le point vernal recule le long des douze signes du Zodiaque dans le temps d'une année sidérale ou mondiale, qui comprend 25.868 de nos années solaires ordinaires. </w:t>
      </w:r>
    </w:p>
    <w:p>
      <w:pPr>
        <w:pStyle w:val="NormalWeb"/>
        <w:bidi w:val="0"/>
        <w:spacing w:beforeAutospacing="1" w:afterAutospacing="1"/>
        <w:ind w:left="0" w:right="0" w:hanging="0"/>
        <w:jc w:val="left"/>
        <w:rPr/>
      </w:pPr>
      <w:r>
        <w:rPr>
          <w:rStyle w:val="Strong"/>
          <w:rFonts w:ascii="Arial" w:hAnsi="Arial"/>
          <w:sz w:val="20"/>
          <w:lang w:val="fr-FR" w:eastAsia="fr-FR"/>
        </w:rPr>
        <w:t xml:space="preserve">Tout comme le mouvement de la Terre le long de son orbite autour du Soleil détermine les changements de température qui modifient nos conditions de vie et nos activités selon les saisons, ainsi le passage du Soleil à travers la grande année sidérale détermine des changements encore plus importants dans les conditions climatiques et topographiques, en rapport avec les civilisations; et il est nécessaire que l'Ego apprenne à s'adapter à tous ces changements.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pour cela que l'Ego s'incarne deux fois pendant le temps que met le soleil à traverser chacun des signes du Zodiaque, temps qui est d'environ 2.100 ans; il y a donc normalement environ 1.000 ans entre deux incarnations. Comme les expériences d'un homme sont grandement différentes de celles d'une femme, et que les conditions de vie ne sont pas tellement différentes en mille ans, l'esprit renaît ordinairement tour à tour comme homme et comme femme; mais ce n'est pas là une règle rigoureuse et immuable: elle est sujette aux modifications que nécessite la loi de cause à effe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4 </w:t>
      </w:r>
    </w:p>
    <w:p>
      <w:pPr>
        <w:pStyle w:val="NormalWeb"/>
        <w:bidi w:val="0"/>
        <w:spacing w:beforeAutospacing="1" w:afterAutospacing="1"/>
        <w:ind w:left="0" w:right="0" w:hanging="0"/>
        <w:jc w:val="left"/>
        <w:rPr/>
      </w:pPr>
      <w:r>
        <w:rPr>
          <w:rStyle w:val="Strong"/>
          <w:rFonts w:ascii="Arial" w:hAnsi="Arial"/>
          <w:sz w:val="20"/>
          <w:lang w:val="fr-FR" w:eastAsia="fr-FR"/>
        </w:rPr>
        <w:t xml:space="preserve">La science occulte résout donc l'énigme de la vie par la recherche de l'expérience par l'Ego, toutes les conditions de l'existence n'ayant que ce résultat en vue, et toutes étant automatiquement déterminées par le seul mérite personnel. La science occulte ôte à la mort sa terreur et son aiguillon, en la remettant à la place qui lui convient, celle d'un incident dans une vie plus longue, semblable à un séjour temporaire dans une autre ville; elle rend plus facile notre séparation d'avec les êtres aimés, en nous donnant l'assurance que notre amour sera l'instrument même de notre réunion. Elle nous donne aussi le plus grand espoir de la vie, celui qu'un jour nous obtiendront la connaissance qui illumine tous les problèmes, et relie toutes nos vies. Et, par-dessus tout, la science occulte nous apprend qu'il est en notre pouvoir de hâter, par notre application, la venue du jours glorieux où la foi sera tout entière absorbée dans la connaissance. </w:t>
      </w:r>
    </w:p>
    <w:p>
      <w:pPr>
        <w:pStyle w:val="NormalWeb"/>
        <w:bidi w:val="0"/>
        <w:spacing w:beforeAutospacing="1" w:afterAutospacing="1"/>
        <w:ind w:left="0" w:right="0" w:hanging="0"/>
        <w:jc w:val="left"/>
        <w:rPr/>
      </w:pPr>
      <w:r>
        <w:rPr>
          <w:rStyle w:val="Strong"/>
          <w:rFonts w:ascii="Arial" w:hAnsi="Arial"/>
          <w:sz w:val="20"/>
          <w:lang w:val="fr-FR" w:eastAsia="fr-FR"/>
        </w:rPr>
        <w:t xml:space="preserve">Alors nous saisirons mieux, dans un sens plus élevé, la beauté de l'exposé poétique de la doctrine de la renaissance, dû à Sir Edwin Arnold: </w:t>
      </w:r>
    </w:p>
    <w:p>
      <w:pPr>
        <w:pStyle w:val="NormalWeb"/>
        <w:bidi w:val="0"/>
        <w:spacing w:beforeAutospacing="1" w:afterAutospacing="1"/>
        <w:ind w:left="0" w:right="0" w:hanging="0"/>
        <w:jc w:val="left"/>
        <w:rPr/>
      </w:pPr>
      <w:r>
        <w:rPr>
          <w:rStyle w:val="Strong"/>
          <w:rFonts w:ascii="Arial" w:hAnsi="Arial"/>
          <w:sz w:val="20"/>
          <w:lang w:val="fr-FR" w:eastAsia="fr-FR"/>
        </w:rPr>
        <w:t xml:space="preserve">Jamais l'Esprit n'a eu besoin de naître, Jamais l'Esprit ne pourra cesser d'être. Ne connaissant pas de bornes dans le temps. Fin et genèse aussi ne sont que rêves; Ni né, ni mort, l'Esprit vit à jamais, </w:t>
      </w:r>
    </w:p>
    <w:p>
      <w:pPr>
        <w:pStyle w:val="NormalWeb"/>
        <w:bidi w:val="0"/>
        <w:spacing w:beforeAutospacing="1" w:afterAutospacing="1"/>
        <w:ind w:left="0" w:right="0" w:hanging="0"/>
        <w:jc w:val="left"/>
        <w:rPr/>
      </w:pPr>
      <w:r>
        <w:rPr>
          <w:rStyle w:val="Strong"/>
          <w:rFonts w:ascii="Arial" w:hAnsi="Arial"/>
          <w:sz w:val="20"/>
          <w:lang w:val="fr-FR" w:eastAsia="fr-FR"/>
        </w:rPr>
        <w:t xml:space="preserve">La mort en rien n'a jamais pu l'atteindre, Même quand sa demeure nous paraît morte. </w:t>
      </w:r>
    </w:p>
    <w:p>
      <w:pPr>
        <w:pStyle w:val="NormalWeb"/>
        <w:bidi w:val="0"/>
        <w:spacing w:beforeAutospacing="1" w:afterAutospacing="1"/>
        <w:ind w:left="0" w:right="0" w:hanging="0"/>
        <w:jc w:val="left"/>
        <w:rPr/>
      </w:pPr>
      <w:r>
        <w:rPr>
          <w:rStyle w:val="Strong"/>
          <w:rFonts w:ascii="Arial" w:hAnsi="Arial"/>
          <w:sz w:val="20"/>
          <w:lang w:val="fr-FR" w:eastAsia="fr-FR"/>
        </w:rPr>
        <w:t xml:space="preserve">Ainsi que l'homme, ayant ôté Son vieil habit longtemps porté, En en prenant un autre dit: "Aujourd'hui je mets celui-ci". </w:t>
      </w:r>
    </w:p>
    <w:p>
      <w:pPr>
        <w:pStyle w:val="NormalWeb"/>
        <w:bidi w:val="0"/>
        <w:spacing w:beforeAutospacing="1" w:afterAutospacing="1"/>
        <w:ind w:left="0" w:right="0" w:hanging="0"/>
        <w:jc w:val="left"/>
        <w:rPr/>
      </w:pPr>
      <w:r>
        <w:rPr>
          <w:rStyle w:val="Strong"/>
          <w:rFonts w:ascii="Arial" w:hAnsi="Arial"/>
          <w:sz w:val="20"/>
          <w:lang w:val="fr-FR" w:eastAsia="fr-FR"/>
        </w:rPr>
        <w:t xml:space="preserve">Ainsi l'Esprit va se défaire De l'habit de chair, doucement; Prendre son vol, pour hériter D'une demeure plus bell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5 </w:t>
      </w:r>
    </w:p>
    <w:p>
      <w:pPr>
        <w:pStyle w:val="NormalWeb"/>
        <w:bidi w:val="0"/>
        <w:spacing w:beforeAutospacing="1" w:afterAutospacing="1"/>
        <w:ind w:left="0" w:right="0" w:hanging="0"/>
        <w:jc w:val="center"/>
        <w:rPr/>
      </w:pPr>
      <w:r>
        <w:rPr>
          <w:rStyle w:val="Strong"/>
          <w:rFonts w:ascii="Arial" w:hAnsi="Arial"/>
          <w:sz w:val="20"/>
          <w:lang w:val="fr-FR" w:eastAsia="fr-FR"/>
        </w:rPr>
        <w:t xml:space="preserve">Deuxième Conférence </w:t>
      </w:r>
    </w:p>
    <w:p>
      <w:pPr>
        <w:pStyle w:val="NormalWeb"/>
        <w:bidi w:val="0"/>
        <w:spacing w:beforeAutospacing="1" w:afterAutospacing="1"/>
        <w:ind w:left="0" w:right="0" w:hanging="0"/>
        <w:jc w:val="center"/>
        <w:rPr/>
      </w:pPr>
      <w:r>
        <w:rPr>
          <w:rStyle w:val="Strong"/>
          <w:rFonts w:ascii="Arial" w:hAnsi="Arial"/>
          <w:sz w:val="20"/>
          <w:lang w:val="fr-FR" w:eastAsia="fr-FR"/>
        </w:rPr>
        <w:t xml:space="preserve">OU SONT LES MORTS? </w:t>
      </w:r>
    </w:p>
    <w:p>
      <w:pPr>
        <w:pStyle w:val="NormalWeb"/>
        <w:bidi w:val="0"/>
        <w:spacing w:beforeAutospacing="1" w:afterAutospacing="1"/>
        <w:ind w:left="0" w:right="0" w:hanging="0"/>
        <w:jc w:val="left"/>
        <w:rPr/>
      </w:pPr>
      <w:r>
        <w:rPr>
          <w:rStyle w:val="Strong"/>
          <w:rFonts w:ascii="Arial" w:hAnsi="Arial"/>
          <w:sz w:val="20"/>
          <w:lang w:val="fr-FR" w:eastAsia="fr-FR"/>
        </w:rPr>
        <w:t xml:space="preserve">Un peu de réflexion montrera très vite à tout chercheur que nous vivons dans un monde d'effets qui est le résultat de causes invisibles. Nous voyons la matière et la forme, mais la force qui modèle les formes de la matière et les anime est invisible pour nous. La vie ne peut être connue directement par les sens; elle est invisible, et son existence propre est indépendante des formes variées qui constituent ses manifestations visibles. </w:t>
      </w:r>
    </w:p>
    <w:p>
      <w:pPr>
        <w:pStyle w:val="NormalWeb"/>
        <w:bidi w:val="0"/>
        <w:spacing w:beforeAutospacing="1" w:afterAutospacing="1"/>
        <w:ind w:left="0" w:right="0" w:hanging="0"/>
        <w:jc w:val="left"/>
        <w:rPr/>
      </w:pPr>
      <w:r>
        <w:rPr>
          <w:rStyle w:val="Strong"/>
          <w:rFonts w:ascii="Arial" w:hAnsi="Arial"/>
          <w:sz w:val="20"/>
          <w:lang w:val="fr-FR" w:eastAsia="fr-FR"/>
        </w:rPr>
        <w:t xml:space="preserve">L'électricité, le magnétisme, la vapeur, etc., sont des noms donnés à des forces que nos yeux physiques n'ont jamais vues, bien qu'en nous conformant à certaines lois découvertes par l'expérimentation, nous en ayons fait nos serviteurs les plus précieux. Nous voyons leurs manifestations dans le mouvement des véhicules dans la rue, des chemins de fer et des navires; elles éclairent notre voie la nuit et portent nos messages autour du globe avec une vitesse qui supprime les distances, mettant les antipodes à notre porte en quelques secondes. Elles répondent au moindre signe ou au moindre appel à n'importe quel moment, infatigables et fidèles dans l'accomplissement d'innombrables tâches; et pourtant, comme nous venons de le dire, nous n'avons jamais vu ces fidèles et précieux serviteur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6 </w:t>
      </w:r>
    </w:p>
    <w:p>
      <w:pPr>
        <w:pStyle w:val="NormalWeb"/>
        <w:bidi w:val="0"/>
        <w:spacing w:beforeAutospacing="1" w:afterAutospacing="1"/>
        <w:ind w:left="0" w:right="0" w:hanging="0"/>
        <w:jc w:val="left"/>
        <w:rPr/>
      </w:pPr>
      <w:r>
        <w:rPr>
          <w:rStyle w:val="Strong"/>
          <w:rFonts w:ascii="Arial" w:hAnsi="Arial"/>
          <w:sz w:val="20"/>
          <w:lang w:val="fr-FR" w:eastAsia="fr-FR"/>
        </w:rPr>
        <w:t xml:space="preserve">Ces forces de la Nature ne sont ni aveugles, ni sans intelligence comme nous le pensons par erreur; il en existe de nombreuses catégories et leur vie se manifeste de différentes manières. Peut-être un exemple pourra-t-il éclairer l'état de leurs relations avec nous; supposons qu'un charpentier construise une clôture et qu'un chien l'observe. Le chien voit à la fois le charpentier et son travail, bien qu'il ne comprenne pas entièrement ce que fait son maître. Si le charpentier était invisible pour le chien, celui-ci verrait la clôture s'élever lentement; il verrait s'enfoncer chaque clou, percevant ainsi la manifestation mais non la cause: l'animal serait ainsi, relativement au charpentier, dans l'état où nous sommes par rapport aux forces naturelles qui se manifestent autour de nous en tant que pesanteur, électricité ou magnétisme. </w:t>
      </w:r>
    </w:p>
    <w:p>
      <w:pPr>
        <w:pStyle w:val="NormalWeb"/>
        <w:bidi w:val="0"/>
        <w:spacing w:beforeAutospacing="1" w:afterAutospacing="1"/>
        <w:ind w:left="0" w:right="0" w:hanging="0"/>
        <w:jc w:val="left"/>
        <w:rPr/>
      </w:pPr>
      <w:r>
        <w:rPr>
          <w:rStyle w:val="Strong"/>
          <w:rFonts w:ascii="Arial" w:hAnsi="Arial"/>
          <w:sz w:val="20"/>
          <w:lang w:val="fr-FR" w:eastAsia="fr-FR"/>
        </w:rPr>
        <w:t xml:space="preserve">Pendant les siècles passés, mais particulièrement pendant les soixante dernières années (écrit en 1908), la science a fait des pas de géant dans l'étude du monde où nous vivons, et il en résulte qu'un monde, jusqu'à maintenant invisible nous est révélé. Avec des télescopes de puissance accrue, les astronomes ont pu, dans l'espace, atteindre et découvrir de plus en plus de mondes; avec un admirable esprit inventif, ils ont adapté l'appareil photographique au télescope, et ont pu photographier ainsi des soleils à des distances tellement énormes que leurs rayons n'impressionnent pas nos yeux, et ne peuvent être saisis que par des heures d'exposition d'une plaque photographique sensible.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a direction de l'infiniment petit, la perfection accrue du microscope a donné des résultats analogues: un monde qui jusqu'alors était invisible pour nous, a été découvert, monde qui renferme une extrême activité de vie et qui montre une diversité de formes à peine moins complexe que le monde perçu par nos sens. </w:t>
      </w:r>
    </w:p>
    <w:p>
      <w:pPr>
        <w:pStyle w:val="NormalWeb"/>
        <w:bidi w:val="0"/>
        <w:spacing w:beforeAutospacing="1" w:afterAutospacing="1"/>
        <w:ind w:left="0" w:right="0" w:hanging="0"/>
        <w:jc w:val="left"/>
        <w:rPr/>
      </w:pPr>
      <w:r>
        <w:rPr>
          <w:rStyle w:val="Strong"/>
          <w:rFonts w:ascii="Arial" w:hAnsi="Arial"/>
          <w:sz w:val="20"/>
          <w:lang w:val="fr-FR" w:eastAsia="fr-FR"/>
        </w:rPr>
        <w:t xml:space="preserve">L'effort que demandent ces recherches, penché sur l'oculaire du microscope, est sévère et fatigue intensément les yeux; mais là aussi la photographie apporte son aide à l'homm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7 </w:t>
      </w:r>
    </w:p>
    <w:p>
      <w:pPr>
        <w:pStyle w:val="NormalWeb"/>
        <w:bidi w:val="0"/>
        <w:spacing w:beforeAutospacing="1" w:afterAutospacing="1"/>
        <w:ind w:left="0" w:right="0" w:hanging="0"/>
        <w:jc w:val="left"/>
        <w:rPr/>
      </w:pPr>
      <w:r>
        <w:rPr>
          <w:rStyle w:val="Strong"/>
          <w:rFonts w:ascii="Arial" w:hAnsi="Arial"/>
          <w:sz w:val="20"/>
          <w:lang w:val="fr-FR" w:eastAsia="fr-FR"/>
        </w:rPr>
        <w:t xml:space="preserve">Avec une fixation appropriée et à la vitesse de l'éclair, elle permet d'établir des recueils permanents de phénomènes microscopiques, peut-être au taux d'environ soixante-dix négatifs à la seconde. Ceux-ci peuvent ensuite être agrandis et projetés sur un écran comme un film cinématographique; ils peuvent être vus par des centaines de personnes en même temps, confortablement et sans gêne aucune.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pouvons voir la sève circuler lentement dans les veines d'une feuille, ou observer de quelle manière le sang court comme le ruisseau d'un moulin dans les veines semi-transparentes d'une patte de grenouille. Les vers dans le fromage apparaissent aussi grands que des crabes, allant de côté et d'autre à la recherche d'une proie. Une goutte d'eau contient de nombreuses bulles sombres qui grandissent et éclatent, projetant une foule de globules minuscules qui à leur tour gonflent et rejettent leur postérité. Le docteur Bastian, de Londres, a même pu voir comment une petite tache noire sur l'épine dorsale d'un cyclope (animalcules nombreux dans une goutte d'eau) se transformait en grandissant en un parasite qui se nourrissait sur le cyclope. </w:t>
      </w:r>
    </w:p>
    <w:p>
      <w:pPr>
        <w:pStyle w:val="NormalWeb"/>
        <w:bidi w:val="0"/>
        <w:spacing w:beforeAutospacing="1" w:afterAutospacing="1"/>
        <w:ind w:left="0" w:right="0" w:hanging="0"/>
        <w:jc w:val="left"/>
        <w:rPr/>
      </w:pPr>
      <w:r>
        <w:rPr>
          <w:rStyle w:val="Strong"/>
          <w:rFonts w:ascii="Arial" w:hAnsi="Arial"/>
          <w:sz w:val="20"/>
          <w:lang w:val="fr-FR" w:eastAsia="fr-FR"/>
        </w:rPr>
        <w:t xml:space="preserve">Au moyen des rayons X, la science a pu pénétrer dans les recoins les plus intimes du corps dense de l'homme vivant, en photographiant le squelette et tout corps étranger qui a pu s'y loger par accident. </w:t>
      </w:r>
    </w:p>
    <w:p>
      <w:pPr>
        <w:pStyle w:val="NormalWeb"/>
        <w:bidi w:val="0"/>
        <w:spacing w:beforeAutospacing="1" w:afterAutospacing="1"/>
        <w:ind w:left="0" w:right="0" w:hanging="0"/>
        <w:jc w:val="left"/>
        <w:rPr/>
      </w:pPr>
      <w:r>
        <w:rPr>
          <w:rStyle w:val="Strong"/>
          <w:rFonts w:ascii="Arial" w:hAnsi="Arial"/>
          <w:sz w:val="20"/>
          <w:lang w:val="fr-FR" w:eastAsia="fr-FR"/>
        </w:rPr>
        <w:t xml:space="preserve">Ainsi, dans de nombreuses directions, un monde jusqu'ici invisible s'est offert à la vue des chercheurs persévérants. Qui oserait dire que la limite est atteinte, qu'il n'y a pas d'autres mondes dans l'espace au-delà des mondes actuellement photographiés par les astronomes, qu'il n'y a pas de vie habitant des formes plus minuscules que celles découvertes par nos meilleurs microscopes d'aujourd'hui? Demain pourrait être conçu un instrument qui dépassera toutes les inventions antérieures, et révélera une grande partie de ce qui nous est caché aujourd'hui. L'infinité de l'infiniment grand et de l'infiniment petit semble être hors de doute et indépendante de l'étendue de notre connaissanc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8 </w:t>
      </w:r>
    </w:p>
    <w:p>
      <w:pPr>
        <w:pStyle w:val="NormalWeb"/>
        <w:bidi w:val="0"/>
        <w:spacing w:beforeAutospacing="1" w:afterAutospacing="1"/>
        <w:ind w:left="0" w:right="0" w:hanging="0"/>
        <w:jc w:val="left"/>
        <w:rPr/>
      </w:pPr>
      <w:r>
        <w:rPr>
          <w:rStyle w:val="Strong"/>
          <w:rFonts w:ascii="Arial" w:hAnsi="Arial"/>
          <w:sz w:val="20"/>
          <w:lang w:val="fr-FR" w:eastAsia="fr-FR"/>
        </w:rPr>
        <w:t xml:space="preserve">Si nous considérons les merveilleuses réalisations des sciences physiques, il est un point particulièrement digne d'être noté: c'est que chaque découverte nouvelle a été réalisée grâce à des inventions nouvelles ou à l'amélioration d'inventions existantes, destinées à aider nos perceptions sensorielles; telle est la raison pour laquelle les recherches de la science ont été limitées au monde des sens, le monde physique dense. Les savants ont étudié les éléments chimiques: solides, liquides et gaz; mais au-delà de ces éléments, ils ne possèdent pas d'instruments capables d'atteindre une matière plus fine encore, cet "éther" dont ils sont contraints d'admettre l'existence parce que, sans ce milieu plus subtil, il leur serait impossible d'expliquer la lumière, l'électricité, etc. Nous voyons donc que les sciences physiques reconnaissent implicitement que l'existence d'un monde invisible est une nécessité dans l'économie de la natur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science matérielle et la science occulte sont donc toutes deux d'accord sur ce point, et toutes deux cherchent dans le monde invisible la solution de certains problèmes. Elles diffèrent quant à leurs méthodes de recherche et à la créance que l'on peut accorder aux résultats qu'elles donnent. La science physique cherche l'explication de problèmes à résoudre sur des bases uniquement physiques, par exemple le passage des ondes lumineuses à travers le vide ou la ressemblance des fleurs de la saison présente avec celles des étés passés. Dans de tels cas, la science admet comme postulat quelque chose d'invisible et d'intangible, comme l'éther ou l'hérédité, et s'enorgueillit de sa perspicacité et de la simplicité de ses explications. </w:t>
      </w:r>
    </w:p>
    <w:p>
      <w:pPr>
        <w:pStyle w:val="NormalWeb"/>
        <w:bidi w:val="0"/>
        <w:spacing w:beforeAutospacing="1" w:afterAutospacing="1"/>
        <w:ind w:left="0" w:right="0" w:hanging="0"/>
        <w:jc w:val="left"/>
        <w:rPr/>
      </w:pPr>
      <w:r>
        <w:rPr>
          <w:rStyle w:val="Strong"/>
          <w:rFonts w:ascii="Arial" w:hAnsi="Arial"/>
          <w:sz w:val="20"/>
          <w:lang w:val="fr-FR" w:eastAsia="fr-FR"/>
        </w:rPr>
        <w:t xml:space="preserve">La science occulte affirme qu'il y a une cause invisible à la base de TOUS les phénomènes visibles. Celle-ci, une fois connue, apportera une connaissance plus exacte des faits de la vie qu'un concept mécanique; et l'idée la plus globale de la vie est obtenue par l'étude à la fois des phénomènes visibles et des noumènes ou causes fondamentales du monde invisibl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9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pourquoi la science spirituelle poursuit ses recherches dans les mondes invisibles et offre, pour tous les problèmes de la vie, une solution plus précise et plus raisonnable que de simples faits scientifiques uniquement tirés de l'observation de phénomènes physiques. </w:t>
      </w:r>
    </w:p>
    <w:p>
      <w:pPr>
        <w:pStyle w:val="NormalWeb"/>
        <w:bidi w:val="0"/>
        <w:spacing w:beforeAutospacing="1" w:afterAutospacing="1"/>
        <w:ind w:left="0" w:right="0" w:hanging="0"/>
        <w:jc w:val="left"/>
        <w:rPr/>
      </w:pPr>
      <w:r>
        <w:rPr>
          <w:rStyle w:val="Strong"/>
          <w:rFonts w:ascii="Arial" w:hAnsi="Arial"/>
          <w:sz w:val="20"/>
          <w:lang w:val="fr-FR" w:eastAsia="fr-FR"/>
        </w:rPr>
        <w:t xml:space="preserve">La science matérialiste admet comme postulats l'éther et l'hérédité, en tant que solutions des problèmes cités ci-dessus, bien qu'elle soit incapable de donner une preuve réelle de la vérité de ces hypothèses, à part leur apparence raisonnable. Et pourtant, quand la science spirituelle emploie des méthodes identiques et soutient l'existence de l'âme, son immortalité, son existence antérieure à la naissance et sa persistance après la mort, son indépendance du corps, etc., la science matérialiste se moque et parle avec inconséquence de superstition et d'ignorance. Elle demande des preuves, bien que la démonstration offerte soit au moins aussi bonne que la démonstration scientifique de l'existence de l'éther, de l'hérédité et de beaucoup d'autres idées avancées par la science - implicitement admises par la foule qui admirativement courbe le front dans la poussière devant toute affirmation étayée par le mot magique de Science. </w:t>
      </w:r>
    </w:p>
    <w:p>
      <w:pPr>
        <w:pStyle w:val="NormalWeb"/>
        <w:bidi w:val="0"/>
        <w:spacing w:beforeAutospacing="1" w:afterAutospacing="1"/>
        <w:ind w:left="0" w:right="0" w:hanging="0"/>
        <w:jc w:val="left"/>
        <w:rPr/>
      </w:pPr>
      <w:r>
        <w:rPr>
          <w:rStyle w:val="Strong"/>
          <w:rFonts w:ascii="Arial" w:hAnsi="Arial"/>
          <w:sz w:val="20"/>
          <w:lang w:val="fr-FR" w:eastAsia="fr-FR"/>
        </w:rPr>
        <w:t xml:space="preserve">Nul ne peut démontrer la véracité d'un théorème de géométrie à une personne qui n'est pas familiarisée avec les principes des mathématiques. Pour des raisons analogues, les faits des mondes intérieurs ne peuvent être prouvés au savant qui n'étudie que les sciences matérielles. Si la personne dénuée de connaissances mathématiques étudie cette science, elle trouvera facilement satisfaction quant à la solution du problème posé. Quand le savant ès-sciences physiques se sera adapté à saisir les faits hyperphysiques, il obtiendra la preuve des théories qu'il combat aujourd'hui comme des superstitions et se sentira forcé de les approuver. </w:t>
      </w:r>
    </w:p>
    <w:p>
      <w:pPr>
        <w:pStyle w:val="NormalWeb"/>
        <w:bidi w:val="0"/>
        <w:spacing w:beforeAutospacing="1" w:afterAutospacing="1"/>
        <w:ind w:left="0" w:right="0" w:hanging="0"/>
        <w:jc w:val="left"/>
        <w:rPr/>
      </w:pPr>
      <w:r>
        <w:rPr>
          <w:rStyle w:val="Strong"/>
          <w:rFonts w:ascii="Arial" w:hAnsi="Arial"/>
          <w:sz w:val="20"/>
          <w:lang w:val="fr-FR" w:eastAsia="fr-FR"/>
        </w:rPr>
        <w:t xml:space="preserve">La science spirituelle commence ses recherches au point où la science matérialiste abandonne les siennes, aux portes des mondes hyperphysiques, dénommés par erreur surnaturels. Rien n'est "surnaturel" ou "pas naturel"; rien au monde ne peut être en dehors de la nature, bien que beaucoup de choses puissent être hyperphysiques, car le monde physique est la partie la plus petite de la Ter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0 </w:t>
      </w:r>
    </w:p>
    <w:p>
      <w:pPr>
        <w:pStyle w:val="NormalWeb"/>
        <w:bidi w:val="0"/>
        <w:spacing w:beforeAutospacing="1" w:afterAutospacing="1"/>
        <w:ind w:left="0" w:right="0" w:hanging="0"/>
        <w:jc w:val="left"/>
        <w:rPr/>
      </w:pPr>
      <w:r>
        <w:rPr>
          <w:rStyle w:val="Strong"/>
          <w:rFonts w:ascii="Arial" w:hAnsi="Arial"/>
          <w:sz w:val="20"/>
          <w:lang w:val="fr-FR" w:eastAsia="fr-FR"/>
        </w:rPr>
        <w:t xml:space="preserve">Cependant, contrairement au savant qui étudie les sciences matérielles, celui qui étudie les science spirituelles ne poursuit pas ses recherches au moyen d'instruments mécaniques, mais en s'améliorant lui-même; en cultivant des facultés de perception qui sont latentes dans tous les êtres humains et peuvent être éveillées par une discipline appropriée. Les mots du Christ: "Cherchez et vous trouverez" (Matthieu 7:7) s'appliquaient particulièrement aux facultés spirituelles et visaient tous les "hommes de bonne volonté". Tout dépend de nous-mêmes; il n'y a personne pour gêner et, au contraire, beaucoup de gens pour aider l'homme qui recherche sérieusement la connaissance. L'étude des voies et moyens est cependant en dehors de notre sujet actuel et sera élucidée dans les conférences suivantes (no 3 et 11).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dira-t-on, à quoi bon s'inquiéter d'un monde invisible? Nous sommes placés ici-bas dans ce monde matériel: que faire d'un monde invisible? Et même s'il est vrai que nous y allions après la mort, pourquoi ne pas s'intéresser à chaque monde en son temps? A chaque jour suffit sa peine (Matthieu 6/34); pourquoi en chercher davantage?" </w:t>
      </w:r>
    </w:p>
    <w:p>
      <w:pPr>
        <w:pStyle w:val="NormalWeb"/>
        <w:bidi w:val="0"/>
        <w:spacing w:beforeAutospacing="1" w:afterAutospacing="1"/>
        <w:ind w:left="0" w:right="0" w:hanging="0"/>
        <w:jc w:val="left"/>
        <w:rPr/>
      </w:pPr>
      <w:r>
        <w:rPr>
          <w:rStyle w:val="Strong"/>
          <w:rFonts w:ascii="Arial" w:hAnsi="Arial"/>
          <w:sz w:val="20"/>
          <w:lang w:val="fr-FR" w:eastAsia="fr-FR"/>
        </w:rPr>
        <w:t xml:space="preserve">Cette façon de voir est certes à bien courte vue. En premier lieu, une connaissance exacte de l'état qui suit la mort ferait disparaître la peur de la mort qui hante tant de gens, même alors qu'ils jouissent de la santé la plus solide. Dans la vie la plus insouciante, il y a des moments où la pensée du saut dans le noir, qu'il faudra bien faire un jour, émousse le sens du plaisir dans la vie; et toute explication offrant des connaissances précises et dignes de confiance sur cet important sujet devrait sans aucun doute être accueillie avidement. </w:t>
      </w:r>
    </w:p>
    <w:p>
      <w:pPr>
        <w:pStyle w:val="NormalWeb"/>
        <w:bidi w:val="0"/>
        <w:spacing w:beforeAutospacing="1" w:afterAutospacing="1"/>
        <w:ind w:left="0" w:right="0" w:hanging="0"/>
        <w:jc w:val="left"/>
        <w:rPr/>
      </w:pPr>
      <w:r>
        <w:rPr>
          <w:rStyle w:val="Strong"/>
          <w:rFonts w:ascii="Arial" w:hAnsi="Arial"/>
          <w:sz w:val="20"/>
          <w:lang w:val="fr-FR" w:eastAsia="fr-FR"/>
        </w:rPr>
        <w:t xml:space="preserve">D'autre part, quand nous regardons autour de nous dans le monde, nous trouvons une loi qui doit être manifeste même pour les plus endurcis: la loi de cause à effe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1 </w:t>
      </w:r>
    </w:p>
    <w:p>
      <w:pPr>
        <w:pStyle w:val="NormalWeb"/>
        <w:bidi w:val="0"/>
        <w:spacing w:beforeAutospacing="1" w:afterAutospacing="1"/>
        <w:ind w:left="0" w:right="0" w:hanging="0"/>
        <w:jc w:val="left"/>
        <w:rPr/>
      </w:pPr>
      <w:r>
        <w:rPr>
          <w:rStyle w:val="Strong"/>
          <w:rFonts w:ascii="Arial" w:hAnsi="Arial"/>
          <w:sz w:val="20"/>
          <w:lang w:val="fr-FR" w:eastAsia="fr-FR"/>
        </w:rPr>
        <w:t xml:space="preserve">Chaque jour, notre travail et notre condition dépendent de ce que nous avons fait ou n'avons pas fait la veille; il nous est absolument impossible de nous arracher à notre passé, de "prendre un nouveau départ". Nous ne pouvons accomplir un acte qui ne soit lié de quelque manière à nos actes précédents, limité et restreint par des conditions antérieures; et il semble tout aussi raisonnable de supposer que le mode d'expression de la vie dans le monde invisible, quel qu'il soit, sera dans une certaine mesure déterminé par notre mode de vie actuel. Autre affirmation logique: si des informations dignes de foi sur ce monde invisible peuvent être obtenues, il serait sage de les connaître pour s'y préparer, pour la même raison que lorsque nous voulons voyager dans un pays étranger, nous nous familiarisons avec sa géographie, ses lois, ses coutumes, sa langue ou autres renseignements nécessaires. Nous le faisons en connaissance de cause, sachant que plus nous aurons sérieusement assimilé cette connaissance, plus nous profiterons de notre voyage et moins nous aurons d'ennuis dus à des conditions inhabituelles. Le même raisonnement doit logiquement tenir en ce qui concerne l'état qui suit la mort. </w:t>
      </w:r>
    </w:p>
    <w:p>
      <w:pPr>
        <w:pStyle w:val="NormalWeb"/>
        <w:bidi w:val="0"/>
        <w:spacing w:beforeAutospacing="1" w:afterAutospacing="1"/>
        <w:ind w:left="0" w:right="0" w:hanging="0"/>
        <w:jc w:val="left"/>
        <w:rPr/>
      </w:pPr>
      <w:r>
        <w:rPr>
          <w:rStyle w:val="Strong"/>
          <w:rFonts w:ascii="Arial" w:hAnsi="Arial"/>
          <w:sz w:val="20"/>
          <w:lang w:val="fr-FR" w:eastAsia="fr-FR"/>
        </w:rPr>
        <w:t xml:space="preserve">Quelque objecteur pourra dire encore: "Ah mais, c'est précisément là le hic! Ce que peuvent être les circonstances après la mort, personne ne le sait avec certitude. Ceux qui prétendent savoir ne sont pas d'accord dans leurs récits, dont beaucoup sont déraisonnables, impossibles...". </w:t>
      </w:r>
    </w:p>
    <w:p>
      <w:pPr>
        <w:pStyle w:val="NormalWeb"/>
        <w:bidi w:val="0"/>
        <w:spacing w:beforeAutospacing="1" w:afterAutospacing="1"/>
        <w:ind w:left="0" w:right="0" w:hanging="0"/>
        <w:jc w:val="left"/>
        <w:rPr/>
      </w:pPr>
      <w:r>
        <w:rPr>
          <w:rStyle w:val="Strong"/>
          <w:rFonts w:ascii="Arial" w:hAnsi="Arial"/>
          <w:sz w:val="20"/>
          <w:lang w:val="fr-FR" w:eastAsia="fr-FR"/>
        </w:rPr>
        <w:t xml:space="preserve">En premier lieu, personne n'a moralement le droit d'affirmer que nul ne sait, à moins d'être lui-même omniscient et de connaître l'étendue du savoir de tous les vivants; et c'est le comble de la prétention que d'essayer de juger les capacités mentales de tous les autres avec des idées exagérément étroites, comme le sont habituellement celles des pédants qui émettent de telles affirmations. Le sage a toujours une oreille ouverte aux idées nouvelles, il est toujours désireux et avide de recherches nouvell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2 </w:t>
      </w:r>
    </w:p>
    <w:p>
      <w:pPr>
        <w:pStyle w:val="NormalWeb"/>
        <w:bidi w:val="0"/>
        <w:spacing w:beforeAutospacing="1" w:afterAutospacing="1"/>
        <w:ind w:left="0" w:right="0" w:hanging="0"/>
        <w:jc w:val="left"/>
        <w:rPr/>
      </w:pPr>
      <w:r>
        <w:rPr>
          <w:rStyle w:val="Strong"/>
          <w:rFonts w:ascii="Arial" w:hAnsi="Arial"/>
          <w:sz w:val="20"/>
          <w:lang w:val="fr-FR" w:eastAsia="fr-FR"/>
        </w:rPr>
        <w:t xml:space="preserve">Même s'il n'y avait qu'un seul homme possédant la connaissance des mondes invisibles, cela ne prouverait pas nécessairement qu'il se trompe. Galilée n'était-il pas seul à soutenir sa théorie sur le mouvement des corps célestes, à laquelle le monde occidental tout entier s'est converti depuis?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t aux différences entre les récits de ceux qui prétendent connaître les mondes invisibles, non seulement on doit s'y attendre, mais elles constituent un élément de valeur, comme va nous le montrer un exemple pris dans la vie de chaque jour. </w:t>
      </w:r>
    </w:p>
    <w:p>
      <w:pPr>
        <w:pStyle w:val="NormalWeb"/>
        <w:bidi w:val="0"/>
        <w:spacing w:beforeAutospacing="1" w:afterAutospacing="1"/>
        <w:ind w:left="0" w:right="0" w:hanging="0"/>
        <w:jc w:val="left"/>
        <w:rPr/>
      </w:pPr>
      <w:r>
        <w:rPr>
          <w:rStyle w:val="Strong"/>
          <w:rFonts w:ascii="Arial" w:hAnsi="Arial"/>
          <w:sz w:val="20"/>
          <w:lang w:val="fr-FR" w:eastAsia="fr-FR"/>
        </w:rPr>
        <w:t xml:space="preserve">Supposons que la ville de San Francisco ait été entièrement reconstruite à une échelle imposante avec tous les perfectionnements les plus récents et les plus modernes, et que la ville ait décidé d'organiser à cette occasion une grande fête. Des milliers de gens accourraient en foule à Golden Gate pour se réjouir de voir le nouveau Phénix sorti des cendres de cette belle cité, si soudainement effacée de la surface du globe par un terrible incendie. Entre autres viendraient sans doute en grand nombre, des journalistes, des correspondants de différentes régions pour envoyer des comptes rendus à leurs journaux respectifs. Bien que les journalistes soient des observateurs exercés, on peut prédire d'avance qu'il n'y aurait pas deux articles pareils. Il en est qui pourraient avoir des points communs; mais certains différeraient des autres à tous égards, pour la simple raison que chaque journaliste voyait la cité selon son propre point de vue et notait seulement ce qui l'attirait. Aussi, au lieu que la diversité des comptes rendus soit un argument contre leur exactitude, il est évident qu'ils auront tous une valeur en tant que phases différentes d'un même tout; et l'on peut affirmer qu'une personne ayant lu tous les comptes rendus aurait une idée beaucoup plus générale de San Francisco que si elle avait lu un article unique signé par tous les journalistes. </w:t>
      </w:r>
    </w:p>
    <w:p>
      <w:pPr>
        <w:pStyle w:val="NormalWeb"/>
        <w:bidi w:val="0"/>
        <w:spacing w:beforeAutospacing="1" w:afterAutospacing="1"/>
        <w:ind w:left="0" w:right="0" w:hanging="0"/>
        <w:jc w:val="left"/>
        <w:rPr/>
      </w:pPr>
      <w:r>
        <w:rPr>
          <w:rStyle w:val="Strong"/>
          <w:rFonts w:ascii="Arial" w:hAnsi="Arial"/>
          <w:sz w:val="20"/>
          <w:lang w:val="fr-FR" w:eastAsia="fr-FR"/>
        </w:rPr>
        <w:t xml:space="preserve">Le même principe est valable en ce qui concerne les différents récits qui décrivent les mondes invisibles: ils ne sont pas nécessairement faux parce qu'ils varient mais au contraire, ils forment par leur réunion une narration plus complèt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3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t aux histoires "impossibles", supposons que l'un de nos journalistes de San Francisco ait passé le temps à s'amuser au lieu d'observer, qu'il ait rédigé un article de pure imagination: cela ne saurait infirmer les articles honnêtes. Supposons encore que l'un d'eux porte une paire de lunettes jaunes, qu'on lui aurait mise à son insu, et qu'il dise que les maisons et les rues étaient d'or: cela montrerait seulement son ignorance du fait que cette couleur était celle des verres et non de la ville, et son erreur ne saurait diminuer l'exactitude et la véracité des autres récits. </w:t>
      </w:r>
    </w:p>
    <w:p>
      <w:pPr>
        <w:pStyle w:val="NormalWeb"/>
        <w:bidi w:val="0"/>
        <w:spacing w:beforeAutospacing="1" w:afterAutospacing="1"/>
        <w:ind w:left="0" w:right="0" w:hanging="0"/>
        <w:jc w:val="left"/>
        <w:rPr/>
      </w:pPr>
      <w:r>
        <w:rPr>
          <w:rStyle w:val="Strong"/>
          <w:rFonts w:ascii="Arial" w:hAnsi="Arial"/>
          <w:sz w:val="20"/>
          <w:lang w:val="fr-FR" w:eastAsia="fr-FR"/>
        </w:rPr>
        <w:t xml:space="preserve">Souvenons-nous enfin que, si certains faits dépassent pour le moment notre pouvoir de raisonnement, cela ne prouve pas qu'ils sont déraisonnables. Le fait qu'un bébé ne peut comprendre les racines carrées ne constitue pas un argument valable contre les mathématiques. </w:t>
      </w:r>
    </w:p>
    <w:p>
      <w:pPr>
        <w:pStyle w:val="NormalWeb"/>
        <w:bidi w:val="0"/>
        <w:spacing w:beforeAutospacing="1" w:afterAutospacing="1"/>
        <w:ind w:left="0" w:right="0" w:hanging="0"/>
        <w:jc w:val="left"/>
        <w:rPr/>
      </w:pPr>
      <w:r>
        <w:rPr>
          <w:rStyle w:val="Strong"/>
          <w:rFonts w:ascii="Arial" w:hAnsi="Arial"/>
          <w:sz w:val="20"/>
          <w:lang w:val="fr-FR" w:eastAsia="fr-FR"/>
        </w:rPr>
        <w:t xml:space="preserve">En résumé, aucun argument raisonnable ne peut être avancé par le matérialiste pour prouver qu'il n'y a pas de monde invisible, pas plus qu'un aveugle-né ne saurait discuter avec succès pour réfuter l'existence de la lumière et de la couleur dans le monde qui l'entoure. S'il recouvre la vue, il les verra. Aucun argument de la part de ceux qui sont aveugles aux mondes invisibles ne peut donc convaincre le clairvoyant que ce qu'il voit n'existe pas; et si le sens nécessaire est éveillé chez ces gens, eux aussi en viendront à percevoir un monde auquel ils étaient auparavant insensibles, bien qu'il entoure chacun de nous - de même que la lumière et la couleur sont répandues dans le monde des sens, qu'elles soient perçues ou non. </w:t>
      </w:r>
    </w:p>
    <w:p>
      <w:pPr>
        <w:pStyle w:val="NormalWeb"/>
        <w:bidi w:val="0"/>
        <w:spacing w:beforeAutospacing="1" w:afterAutospacing="1"/>
        <w:ind w:left="0" w:right="0" w:hanging="0"/>
        <w:jc w:val="left"/>
        <w:rPr/>
      </w:pPr>
      <w:r>
        <w:rPr>
          <w:rStyle w:val="Strong"/>
          <w:rFonts w:ascii="Arial" w:hAnsi="Arial"/>
          <w:sz w:val="20"/>
          <w:lang w:val="fr-FR" w:eastAsia="fr-FR"/>
        </w:rPr>
        <w:t xml:space="preserve">Passant de cette épreuve négative de l'existence des mondes hyperphysiques à une évidence plus positive, un exemple simple va nous montrer comment, dans la nature, la matière est en perpétuel changement, d'un état plus dense à un état plus subtil. Si nous prenons un bloc de glace, nous avons un "solide"; en le soumettant à l'action de la chaleur, nous augmentons les vibrations des atomes qui le composent, et il devient un "liquide" appelé "eau".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4 </w:t>
      </w:r>
    </w:p>
    <w:p>
      <w:pPr>
        <w:pStyle w:val="NormalWeb"/>
        <w:bidi w:val="0"/>
        <w:spacing w:beforeAutospacing="1" w:afterAutospacing="1"/>
        <w:ind w:left="0" w:right="0" w:hanging="0"/>
        <w:jc w:val="left"/>
        <w:rPr/>
      </w:pPr>
      <w:r>
        <w:rPr>
          <w:rStyle w:val="Strong"/>
          <w:rFonts w:ascii="Arial" w:hAnsi="Arial"/>
          <w:sz w:val="20"/>
          <w:lang w:val="fr-FR" w:eastAsia="fr-FR"/>
        </w:rPr>
        <w:t xml:space="preserve">Si nous chauffons encore davantage, nous élevons les vibrations des atomes de l'eau à un tel degré qu'elle devient invisible à l'oeil: nous avons alors un "gaz" que nous appelons "vapeur". La même matière qui était visible dans la glace et dans l'eau a disparu de notre vue, mais n'a pas cessé d'exister: car par refroidissement elle peut être condensée en eau et peut ensuite être congelée en bloc de glace. </w:t>
      </w:r>
    </w:p>
    <w:p>
      <w:pPr>
        <w:pStyle w:val="NormalWeb"/>
        <w:bidi w:val="0"/>
        <w:spacing w:beforeAutospacing="1" w:afterAutospacing="1"/>
        <w:ind w:left="0" w:right="0" w:hanging="0"/>
        <w:jc w:val="left"/>
        <w:rPr/>
      </w:pPr>
      <w:r>
        <w:rPr>
          <w:rStyle w:val="Strong"/>
          <w:rFonts w:ascii="Arial" w:hAnsi="Arial"/>
          <w:sz w:val="20"/>
          <w:lang w:val="fr-FR" w:eastAsia="fr-FR"/>
        </w:rPr>
        <w:t xml:space="preserve">Bien que la matière puisse cesser d'être à portée de notre perception, elle persiste toujours. De même, la conscience continue, bien qu'elle puisse être incapable de nous donner le plus léger indice de son existence. Nous en avons la preuve dans des cas de mort apparente où ni le plus faible battement du coeur ni le plus léger mouvement respiratoire ne peuvent être perçus, et au dernier moment, peut-être avant l'enterrement, le supposé mort revenait à la vie, répétant chaque mot et décrivant chaque de ceux qui l'entouraient durant sa léthargie.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savons tous que la matière, qui est indestructible, peut exister en des états invisibles et intangibles; et la conscience est aussi éveillée ou même plus subtile lorsque le corps physique est en état de léthargie, que dans l'état de veille de la vie ordinaire; dès lors, n'est-il pas raisonnable de supposer que cette conscience puisse modeler la matière invisible pour nous et y fonctionner dans l'état d'après-vie, de même qu'elle façonne la matière de ce monde pendant la vie terrestre? Elle apporterait ainsi la vie à un autre monde de forme et de conscience, aussi réel pour l'esprit désincarné, que ce monde pour les yeux des corps de chair. </w:t>
      </w:r>
    </w:p>
    <w:p>
      <w:pPr>
        <w:pStyle w:val="NormalWeb"/>
        <w:bidi w:val="0"/>
        <w:spacing w:beforeAutospacing="1" w:afterAutospacing="1"/>
        <w:ind w:left="0" w:right="0" w:hanging="0"/>
        <w:jc w:val="left"/>
        <w:rPr/>
      </w:pPr>
      <w:r>
        <w:rPr>
          <w:rStyle w:val="Strong"/>
          <w:rFonts w:ascii="Arial" w:hAnsi="Arial"/>
          <w:sz w:val="20"/>
          <w:lang w:val="fr-FR" w:eastAsia="fr-FR"/>
        </w:rPr>
        <w:t xml:space="preserve">Même pendant la vie dans le corps physique, nous connaissons le monde invisible et avons affaire à lui à tout moment de notre existence; et la vie que nous vivons en lui est la part la plus importante de notre être, la base de notre vie dans le monde physiqu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5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avons tous une vie intérieure où nous vivons au milieu de nos pensées et de nos sentiments, dans des scènes et des conditions inconnues de notre entourage extérieur. C'est là que l'intellect forme nos idées en images mentales que nous extériorisons ensuite. Gens et choses que nous voyons autour de nous, avec qui nous prenons contact par nos sens et que nous considérons comme réels, tous ne sont que les ombres éphémères d'un monde invisible et intangible. Le monde visible est une cristallisation des mondes invisibles, essentiellement semblable à la cristallisation des sécrétions du corps mou de l'escargot en une solide coquille. La maison de l'escargot est inerte et resterait immobile si l'animal ne la déplaçait; de même les corps des plantes, des animaux et des hommes ne sont que des émanations inertes de l'esprit qui habite les mondes invisibles; et sans cette vie intérieure qui stimule les formes et les fait agir, elles seraient incapables de mouvement. Le corps est conservé aussi longtemps qu'il sert les desseins de l'esprit; quand celui-ci le quitte, rien ne maintient plus la cohésion de la forme, et elle meurt. </w:t>
      </w:r>
    </w:p>
    <w:p>
      <w:pPr>
        <w:pStyle w:val="NormalWeb"/>
        <w:bidi w:val="0"/>
        <w:spacing w:beforeAutospacing="1" w:afterAutospacing="1"/>
        <w:ind w:left="0" w:right="0" w:hanging="0"/>
        <w:jc w:val="left"/>
        <w:rPr/>
      </w:pPr>
      <w:r>
        <w:rPr>
          <w:rStyle w:val="Strong"/>
          <w:rFonts w:ascii="Arial" w:hAnsi="Arial"/>
          <w:sz w:val="20"/>
          <w:lang w:val="fr-FR" w:eastAsia="fr-FR"/>
        </w:rPr>
        <w:t xml:space="preserve">Bien plus, tout ce que nous voyons autour de nous: maisons, voitures, navires, téléphones, bref, tous les objets qui ont été façonnés par la main de l'homme, ne sont que des imaginations concrétisées qui avaient leur origine dans le monde invisible. Si Graham Bell n'avait pas été capable d'imaginer le téléphone, celui-ci n'aurait jamais existé. La "vie intérieure" de Fulton fut le premier témoin de la naissance du bateau à vapeur, bien avant qu'il ne devînt le visible "Clermont".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d à la réalité et à la permanence des objets dans le monde invisible, elles sont bien plus grandes que celles des choses visibles que nous considérons par erreur comme le comble du "réel". Nous pensons que nos images mentales et nos imaginations sont moins réelles qu'un mirage, et nous en parlons avec légèreté comme d'une "simple pensée" ou "juste une idée", alors qu'en vérité elles sont les réalités fondamentales de tout ce qui nous entoure. </w:t>
      </w:r>
    </w:p>
    <w:p>
      <w:pPr>
        <w:pStyle w:val="NormalWeb"/>
        <w:bidi w:val="0"/>
        <w:spacing w:beforeAutospacing="1" w:afterAutospacing="1"/>
        <w:ind w:left="0" w:right="0" w:hanging="0"/>
        <w:jc w:val="left"/>
        <w:rPr/>
      </w:pPr>
      <w:r>
        <w:rPr>
          <w:rStyle w:val="Strong"/>
          <w:rFonts w:ascii="Arial" w:hAnsi="Arial"/>
          <w:sz w:val="20"/>
          <w:lang w:val="fr-FR" w:eastAsia="fr-FR"/>
        </w:rPr>
        <w:t xml:space="preserve">Un exemple fera mieux ressortir ce poin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6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qu'un architecte veut construire une maison, il ne se contente pas d'envoyer du bois et d'autres matériaux là où l'on doit construire, d'embaucher des ouvriers et de leur dire de s'y rendre et de construire. Il formule une idée; il l'étudie entièrement, construisant d'abord la maison "dans son esprit" avec autant de détails que possible. Ce modèle mental permettrait de construire la maison, s'il pouvait être vu par les ouvriers; mais il est encore dans le monde invisible, et, bien que l'architecte le perçoive clairement, "le voile de la chair" empêche les autres de la voir. Il devient donc nécessaire d'apporter ce modèle dans le monde des sens, et de faire un plan visible que les ouvriers pourront suivre. C'est là la première réalisation matérielle de l'image mentale de l'architecte; et, quand la maison est construite, nous voyons en pierre et en bois ce qui fut d'abord dans l'esprit de l'architecte une idée invisible pour nous.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t à la solidité relative de l'idée et de la construction, il est évident que la maison peut être détruite par la dynamite ou tout autre puissant élément de destruction, alors que l'"idée" dans l'esprit de l'architecte ne peut être détruite même par lui; et en partant de cette "idée", une maison semblable peut être construite à n'importe quel moment que vit l'architecte. Même après sa mort, l'idée peut être retrouvée dans la "mémoire de la nature" (que nous expliquerons plus longuement dans la prochaine causerie), par toute personne qualifiée pour cette recherche; car, quel que soit le temps écoulé depuis que l'impression s'y est faite, elle n'est jamais perdue ni détruite.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pouvons donc "conclure" ainsi par induction à l'existence d'un monde invisible; mais ce n'est pas là le seul moyen de la prouver. Il y a abondance de témoignages directs pour montrer qu'un tel monde existe, témoignages de personnes d'une intégrité indiscutable, dont la véracité et l'exactitude n'ont jamais été mises en doute sur d'autres sujet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7 </w:t>
      </w:r>
    </w:p>
    <w:p>
      <w:pPr>
        <w:pStyle w:val="NormalWeb"/>
        <w:bidi w:val="0"/>
        <w:spacing w:beforeAutospacing="1" w:afterAutospacing="1"/>
        <w:ind w:left="0" w:right="0" w:hanging="0"/>
        <w:jc w:val="left"/>
        <w:rPr/>
      </w:pPr>
      <w:r>
        <w:rPr>
          <w:rStyle w:val="Strong"/>
          <w:rFonts w:ascii="Arial" w:hAnsi="Arial"/>
          <w:sz w:val="20"/>
          <w:lang w:val="fr-FR" w:eastAsia="fr-FR"/>
        </w:rPr>
        <w:t xml:space="preserve">toutes déclarent que le monde invisible est habité par ceux que nous appelons les morts qui vivent là en pleine possession de leurs facultés mentales et émotionnelles, dans des conditions qui rendent leur vie aussi réelle et profitable que la nôtre, peut-être même plus. De plus, il est possible de prouver qu'au moins certains d'entre eux prennent un intérêt considérable aux affaires du monde physique. Il nous suffira de prendre deux exemples dont la renommée est mondiale.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avons d'abord le témoignage de Jeanne d'Arc, la "pucelle d'Orléans", entendant "des voix qui lui parlaient et la conduisaient". Examinons l'histoire de sa vie et voyons si elle ne porte pas le sceau de la vérité. C'est une jeune paysanne simple, pure et innocente, à peine plus qu'une enfant, qui n'avait jamais quitté son village natal avant de partir pour sa "mission. Elle était timide à l'extrême et craignait de désobéir à son père; mais les "voix" impérieuses la poussèrent à braver son mécontentement, et elle partit pour aller voir le Roi de France. Après bien des aventures, toujours guidée par ses voix, elle obtint finalement une audience du Roi. Lorsqu'elle entra, le Roi se tenait au milieu de ses courtisans, un mannequin occupait le trône, et chacun s'attendait à la voir déconfite, car elle n'avait jamais vu le Roi; mais, guidée par les voix fidèles, Jeanne marcha vers lui sans hésitation et le salua. Elle le convainquit de la vérité de sa mission en lui murmurant à l'oreille un secret d'une importance capitale qu'il était seul à connaît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r suite des preuve données, le commandement de l'armée française fut enlevé aux généraux expérimentés, qui avaient été battus par les Anglais en toutes occasions, et remis aux mains de cette enfant qui ne savait rien elle-même de l'art de la guerre; pourtant, conseillée par ses aides invisibles, elle conduisit les troupes françaises à la victoire. Sa science de la tactiques militaire fut un constant sujet d'étonnement pour ses compagnons, et constitue une preuve de l'existence des guides dont elle se réclamai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8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la voyons ensuite prisonnière, soumise à des menaces ou des flatteries trompeuses, selon l'humeur de ses cruels persécuteurs, pour l'amener à reconnaître qu'il n'y avait pas eu de voix; mais les registres des procès-verbaux de ses différents interrogatoires montrent dans ses réponses une simplicité de pensée, une innocence et une franchise sans égale dans les annales de l'histoire, et qui confondaient ses juges en toutes occasions. Même la mort sur le bûcher ne put lui faire abjurer la vérité telle qu'elle la connaissait; et aujourd'hui encore son témoignage quant aux voix du monde invisible qui la guidèrent demeure inébranlable, scellé de son sang. Cette martyre de la vérité a plus tard été canonisée par l'Eglise qui l'avait brûlée.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pourra-t-on dire sans doute, elle était honnête, mais elle n'était qu'une simple petite paysanne, ignorant qu'elle souffrait d'hallucinations!" Etranges hallucinations, qui lui permettaient de découvrir sans hésitation le Roi qu'elle n'avait jamais vu, de lui dire un secret inconnu de toute autre personne, et de donner des descriptions exactes de batailles qui se livraient bien des lieues plus loin, descriptions ultérieurement confirmées par les participants.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passons à notre second témoin, qui n'est en aucune manière un "simple d'esprit". A ce point de vue, Socrate forme le plus absolu contraste avec Jeanne d'Arc, car son intelligence était la plus subtile et son esprit le plus grand que nous connaissions, et demeurent inégalés jusqu'à ce jour. Lui aussi paya de sa vie son témoignage relatif à des voix le guidant du monde invisible; et il apparaît bien évident qu'il devait s'agir d'une voix extraordinairement intelligente, ou elle n'aurait jamais été capable de conseiller un sage aussi grand que Socrate. </w:t>
      </w:r>
    </w:p>
    <w:p>
      <w:pPr>
        <w:pStyle w:val="NormalWeb"/>
        <w:bidi w:val="0"/>
        <w:spacing w:beforeAutospacing="1" w:afterAutospacing="1"/>
        <w:ind w:left="0" w:right="0" w:hanging="0"/>
        <w:jc w:val="left"/>
        <w:rPr/>
      </w:pPr>
      <w:r>
        <w:rPr>
          <w:rStyle w:val="Strong"/>
          <w:rFonts w:ascii="Arial" w:hAnsi="Arial"/>
          <w:sz w:val="20"/>
          <w:lang w:val="fr-FR" w:eastAsia="fr-FR"/>
        </w:rPr>
        <w:t xml:space="preserve">Nul ne peut dire qu'il était fou ou souffrait d'hallucinations, car un homme comme Socrate, habitué à peser toutes choses avec tant de subtile exactitude, est au-dessus de tout soupçon à ce point de vue. L'attitude la plus raisonnable est donc de reconnaître "qu'il y a plus de choses au ciel et sur la terre" que nous n'en connaissons individuellement ou collectivement, et de commencer aussitôt nos recherch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9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là ce que font de nos jours les personnes les plus avancées, comprenant qu'il est tout aussi absurde d'être trop sceptique dans ses recherches, que d'être trop crédule et de prendre pour parole d'évangile tout ce qu'on entend dire. C'est seulement en nous informant correctement qu'il nous est possible d'arriver à une conclusion digne de notre qualité d'êtres humains, quelle que soit cette conclusion. </w:t>
      </w:r>
    </w:p>
    <w:p>
      <w:pPr>
        <w:pStyle w:val="NormalWeb"/>
        <w:bidi w:val="0"/>
        <w:spacing w:beforeAutospacing="1" w:afterAutospacing="1"/>
        <w:ind w:left="0" w:right="0" w:hanging="0"/>
        <w:jc w:val="left"/>
        <w:rPr/>
      </w:pPr>
      <w:r>
        <w:rPr>
          <w:rStyle w:val="Strong"/>
          <w:rFonts w:ascii="Arial" w:hAnsi="Arial"/>
          <w:sz w:val="20"/>
          <w:lang w:val="fr-FR" w:eastAsia="fr-FR"/>
        </w:rPr>
        <w:t xml:space="preserve">Reconnaissant ce principe et l'importance capitale du sujet, la Société pour les Recherches Psychiques s'est créée il y a plus d'un quart de siècle; elle compte parmi ses membres quelques-unes des plus brillantes intelligences de notre époque. Ils n'ont épargné nulle peine pour séparer la vérité de l'erreur dans les milliers de cas soumis à leur examen; le résultat obtenu est tel que Sir Olivert Lodge, un des plus éminents savants de notre époque, a pu, comme président de la société, donner au monde il y a plusieurs années l'affirmation suivante: </w:t>
      </w:r>
    </w:p>
    <w:p>
      <w:pPr>
        <w:pStyle w:val="NormalWeb"/>
        <w:bidi w:val="0"/>
        <w:spacing w:beforeAutospacing="1" w:afterAutospacing="1"/>
        <w:ind w:left="0" w:right="0" w:hanging="0"/>
        <w:jc w:val="left"/>
        <w:rPr/>
      </w:pPr>
      <w:r>
        <w:rPr>
          <w:rStyle w:val="Strong"/>
          <w:rFonts w:ascii="Arial" w:hAnsi="Arial"/>
          <w:sz w:val="20"/>
          <w:lang w:val="fr-FR" w:eastAsia="fr-FR"/>
        </w:rPr>
        <w:t xml:space="preserve">"L'existence d'un monde invisible habité par les soi-disant morts, et leur pouvoir de communiquer avec notre monde, ont été établis en dehors de toute erreur possible dans un nombre de cas tellement élevé, qu'il ne peut rester de place pour le doute". </w:t>
      </w:r>
    </w:p>
    <w:p>
      <w:pPr>
        <w:pStyle w:val="NormalWeb"/>
        <w:bidi w:val="0"/>
        <w:spacing w:beforeAutospacing="1" w:afterAutospacing="1"/>
        <w:ind w:left="0" w:right="0" w:hanging="0"/>
        <w:jc w:val="left"/>
        <w:rPr/>
      </w:pPr>
      <w:r>
        <w:rPr>
          <w:rStyle w:val="Strong"/>
          <w:rFonts w:ascii="Arial" w:hAnsi="Arial"/>
          <w:sz w:val="20"/>
          <w:lang w:val="fr-FR" w:eastAsia="fr-FR"/>
        </w:rPr>
        <w:t xml:space="preserve">Venant d'un des plus grands savants modernes, qui apportait à ses études psychiques un esprit aiguisé par la science, qui était de ce fait bien protégé contre toute duperie possible - un tel témoignage doit imposer le plus grand respect à tous ceux qui cherchent la vérité. </w:t>
      </w:r>
    </w:p>
    <w:p>
      <w:pPr>
        <w:pStyle w:val="NormalWeb"/>
        <w:bidi w:val="0"/>
        <w:spacing w:beforeAutospacing="1" w:afterAutospacing="1"/>
        <w:ind w:left="0" w:right="0" w:hanging="0"/>
        <w:jc w:val="left"/>
        <w:rPr/>
      </w:pPr>
      <w:r>
        <w:rPr>
          <w:rStyle w:val="Strong"/>
          <w:rFonts w:ascii="Arial" w:hAnsi="Arial"/>
          <w:sz w:val="20"/>
          <w:lang w:val="fr-FR" w:eastAsia="fr-FR"/>
        </w:rPr>
        <w:t xml:space="preserve">Ayant ainsi offert des preuves par induction, par déduction ou directes, nous pouvons ajouter que l'existence d'un autre monde intangible aux cinq sens, mais réellement étudié grâce à un "sixième sens", fait partie de la Nature, que nous le reconnaissions ou non, comme la lumière et la couleur existent tout autour de l'aveugle aussi bien que de celui qui voit. C'est une grande perte pour l'aveugle de ne pas voir lumière et couleur autour de lui; c'est la même perte pour nous, si nous sommes "aveugles" aux mondes hyperphysiques; mais pour tous ceux qui prendront la peine d'éveiller leurs facultés latentes, l'apparition du sens nécessaire n'est qu'une question de temp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40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d viendra ce temps, nous verrons que les soi-disant "morts" vivent autour de nous, et qu'en fait, "il n'y a pas de mort", comme le dit John Mac Creery dans ce beau poème: </w:t>
      </w:r>
    </w:p>
    <w:p>
      <w:pPr>
        <w:pStyle w:val="NormalWeb"/>
        <w:bidi w:val="0"/>
        <w:spacing w:beforeAutospacing="1" w:afterAutospacing="1"/>
        <w:ind w:left="0" w:right="0" w:hanging="0"/>
        <w:jc w:val="center"/>
        <w:rPr/>
      </w:pPr>
      <w:r>
        <w:rPr>
          <w:rStyle w:val="Strong"/>
          <w:rFonts w:ascii="Arial" w:hAnsi="Arial"/>
          <w:sz w:val="20"/>
          <w:lang w:val="fr-FR" w:eastAsia="fr-FR"/>
        </w:rPr>
        <w:t>"Il n'y a pas de mort.</w:t>
      </w:r>
      <w:r>
        <w:rPr>
          <w:rFonts w:ascii="Arial" w:hAnsi="Arial"/>
          <w:b/>
          <w:sz w:val="20"/>
        </w:rPr>
        <w:br/>
      </w:r>
      <w:r>
        <w:rPr>
          <w:rStyle w:val="Strong"/>
          <w:rFonts w:ascii="Arial" w:hAnsi="Arial"/>
          <w:sz w:val="20"/>
          <w:lang w:val="fr-FR" w:eastAsia="fr-FR"/>
        </w:rPr>
        <w:t>Les étoiles se couchent</w:t>
      </w:r>
      <w:r>
        <w:rPr>
          <w:rFonts w:ascii="Arial" w:hAnsi="Arial"/>
          <w:b/>
          <w:sz w:val="20"/>
        </w:rPr>
        <w:br/>
      </w:r>
      <w:r>
        <w:rPr>
          <w:rStyle w:val="Strong"/>
          <w:rFonts w:ascii="Arial" w:hAnsi="Arial"/>
          <w:sz w:val="20"/>
          <w:lang w:val="fr-FR" w:eastAsia="fr-FR"/>
        </w:rPr>
        <w:t>Pour se lever sur un autre rivage,</w:t>
      </w:r>
      <w:r>
        <w:rPr>
          <w:rFonts w:ascii="Arial" w:hAnsi="Arial"/>
          <w:b/>
          <w:sz w:val="20"/>
        </w:rPr>
        <w:br/>
      </w:r>
      <w:r>
        <w:rPr>
          <w:rStyle w:val="Strong"/>
          <w:rFonts w:ascii="Arial" w:hAnsi="Arial"/>
          <w:sz w:val="20"/>
          <w:lang w:val="fr-FR" w:eastAsia="fr-FR"/>
        </w:rPr>
        <w:t>Et dans la brillante couronne de joyaux du ciel,</w:t>
      </w:r>
      <w:r>
        <w:rPr>
          <w:rFonts w:ascii="Arial" w:hAnsi="Arial"/>
          <w:b/>
          <w:sz w:val="20"/>
        </w:rPr>
        <w:br/>
      </w:r>
      <w:r>
        <w:rPr>
          <w:rStyle w:val="Strong"/>
          <w:rFonts w:ascii="Arial" w:hAnsi="Arial"/>
          <w:sz w:val="20"/>
          <w:lang w:val="fr-FR" w:eastAsia="fr-FR"/>
        </w:rPr>
        <w:t>Elles brillent à jamais.</w:t>
      </w:r>
    </w:p>
    <w:p>
      <w:pPr>
        <w:pStyle w:val="NormalWeb"/>
        <w:bidi w:val="0"/>
        <w:spacing w:beforeAutospacing="1" w:afterAutospacing="1"/>
        <w:ind w:left="0" w:right="0" w:hanging="0"/>
        <w:jc w:val="center"/>
        <w:rPr/>
      </w:pPr>
      <w:r>
        <w:rPr>
          <w:rStyle w:val="Strong"/>
          <w:rFonts w:ascii="Arial" w:hAnsi="Arial"/>
          <w:sz w:val="20"/>
          <w:lang w:val="fr-FR" w:eastAsia="fr-FR"/>
        </w:rPr>
        <w:t>Il n'y a pas de mort.</w:t>
      </w:r>
      <w:r>
        <w:rPr>
          <w:rFonts w:ascii="Arial" w:hAnsi="Arial"/>
          <w:b/>
          <w:sz w:val="20"/>
        </w:rPr>
        <w:br/>
      </w:r>
      <w:r>
        <w:rPr>
          <w:rStyle w:val="Strong"/>
          <w:rFonts w:ascii="Arial" w:hAnsi="Arial"/>
          <w:sz w:val="20"/>
          <w:lang w:val="fr-FR" w:eastAsia="fr-FR"/>
        </w:rPr>
        <w:t>Les feuilles des forêts</w:t>
      </w:r>
      <w:r>
        <w:rPr>
          <w:rFonts w:ascii="Arial" w:hAnsi="Arial"/>
          <w:b/>
          <w:sz w:val="20"/>
        </w:rPr>
        <w:br/>
      </w:r>
      <w:r>
        <w:rPr>
          <w:rStyle w:val="Strong"/>
          <w:rFonts w:ascii="Arial" w:hAnsi="Arial"/>
          <w:sz w:val="20"/>
          <w:lang w:val="fr-FR" w:eastAsia="fr-FR"/>
        </w:rPr>
        <w:t>Convertissent en vie l'air inerte;</w:t>
      </w:r>
      <w:r>
        <w:rPr>
          <w:rFonts w:ascii="Arial" w:hAnsi="Arial"/>
          <w:b/>
          <w:sz w:val="20"/>
        </w:rPr>
        <w:br/>
      </w:r>
      <w:r>
        <w:rPr>
          <w:rStyle w:val="Strong"/>
          <w:rFonts w:ascii="Arial" w:hAnsi="Arial"/>
          <w:sz w:val="20"/>
          <w:lang w:val="fr-FR" w:eastAsia="fr-FR"/>
        </w:rPr>
        <w:t>Les rocs se désagrègent pour nourrir</w:t>
      </w:r>
      <w:r>
        <w:rPr>
          <w:rFonts w:ascii="Arial" w:hAnsi="Arial"/>
          <w:b/>
          <w:sz w:val="20"/>
        </w:rPr>
        <w:br/>
      </w:r>
      <w:r>
        <w:rPr>
          <w:rStyle w:val="Strong"/>
          <w:rFonts w:ascii="Arial" w:hAnsi="Arial"/>
          <w:sz w:val="20"/>
          <w:lang w:val="fr-FR" w:eastAsia="fr-FR"/>
        </w:rPr>
        <w:t>La mousse affamée qu'ils portent.</w:t>
      </w:r>
    </w:p>
    <w:p>
      <w:pPr>
        <w:pStyle w:val="NormalWeb"/>
        <w:bidi w:val="0"/>
        <w:spacing w:beforeAutospacing="1" w:afterAutospacing="1"/>
        <w:ind w:left="0" w:right="0" w:hanging="0"/>
        <w:jc w:val="center"/>
        <w:rPr/>
      </w:pPr>
      <w:r>
        <w:rPr>
          <w:rStyle w:val="Strong"/>
          <w:rFonts w:ascii="Arial" w:hAnsi="Arial"/>
          <w:sz w:val="20"/>
          <w:lang w:val="fr-FR" w:eastAsia="fr-FR"/>
        </w:rPr>
        <w:t>Il n'y a pas de mort.</w:t>
      </w:r>
      <w:r>
        <w:rPr>
          <w:rFonts w:ascii="Arial" w:hAnsi="Arial"/>
          <w:b/>
          <w:sz w:val="20"/>
        </w:rPr>
        <w:br/>
      </w:r>
      <w:r>
        <w:rPr>
          <w:rStyle w:val="Strong"/>
          <w:rFonts w:ascii="Arial" w:hAnsi="Arial"/>
          <w:sz w:val="20"/>
          <w:lang w:val="fr-FR" w:eastAsia="fr-FR"/>
        </w:rPr>
        <w:t>La poussière foulée</w:t>
      </w:r>
      <w:r>
        <w:rPr>
          <w:rFonts w:ascii="Arial" w:hAnsi="Arial"/>
          <w:b/>
          <w:sz w:val="20"/>
        </w:rPr>
        <w:br/>
      </w:r>
      <w:r>
        <w:rPr>
          <w:rStyle w:val="Strong"/>
          <w:rFonts w:ascii="Arial" w:hAnsi="Arial"/>
          <w:sz w:val="20"/>
          <w:lang w:val="fr-FR" w:eastAsia="fr-FR"/>
        </w:rPr>
        <w:t>Se changera, sous les averses de l'été,</w:t>
      </w:r>
      <w:r>
        <w:rPr>
          <w:rFonts w:ascii="Arial" w:hAnsi="Arial"/>
          <w:b/>
          <w:sz w:val="20"/>
        </w:rPr>
        <w:br/>
      </w:r>
      <w:r>
        <w:rPr>
          <w:rStyle w:val="Strong"/>
          <w:rFonts w:ascii="Arial" w:hAnsi="Arial"/>
          <w:sz w:val="20"/>
          <w:lang w:val="fr-FR" w:eastAsia="fr-FR"/>
        </w:rPr>
        <w:t>En grain doré ou en fruit mûr,</w:t>
      </w:r>
      <w:r>
        <w:rPr>
          <w:rFonts w:ascii="Arial" w:hAnsi="Arial"/>
          <w:b/>
          <w:sz w:val="20"/>
        </w:rPr>
        <w:br/>
      </w:r>
      <w:r>
        <w:rPr>
          <w:rStyle w:val="Strong"/>
          <w:rFonts w:ascii="Arial" w:hAnsi="Arial"/>
          <w:sz w:val="20"/>
          <w:lang w:val="fr-FR" w:eastAsia="fr-FR"/>
        </w:rPr>
        <w:t>Ou en fleur couleur d'arc-en-ciel.</w:t>
      </w:r>
    </w:p>
    <w:p>
      <w:pPr>
        <w:pStyle w:val="NormalWeb"/>
        <w:bidi w:val="0"/>
        <w:spacing w:beforeAutospacing="1" w:afterAutospacing="1"/>
        <w:ind w:left="0" w:right="0" w:hanging="0"/>
        <w:jc w:val="center"/>
        <w:rPr/>
      </w:pPr>
      <w:r>
        <w:rPr>
          <w:rStyle w:val="Strong"/>
          <w:rFonts w:ascii="Arial" w:hAnsi="Arial"/>
          <w:sz w:val="20"/>
          <w:lang w:val="fr-FR" w:eastAsia="fr-FR"/>
        </w:rPr>
        <w:t>Il n'y a pas de mort.</w:t>
      </w:r>
      <w:r>
        <w:rPr>
          <w:rFonts w:ascii="Arial" w:hAnsi="Arial"/>
          <w:b/>
          <w:sz w:val="20"/>
        </w:rPr>
        <w:br/>
      </w:r>
      <w:r>
        <w:rPr>
          <w:rStyle w:val="Strong"/>
          <w:rFonts w:ascii="Arial" w:hAnsi="Arial"/>
          <w:sz w:val="20"/>
          <w:lang w:val="fr-FR" w:eastAsia="fr-FR"/>
        </w:rPr>
        <w:t>La feuille peut tomber</w:t>
      </w:r>
      <w:r>
        <w:rPr>
          <w:rFonts w:ascii="Arial" w:hAnsi="Arial"/>
          <w:b/>
          <w:sz w:val="20"/>
        </w:rPr>
        <w:br/>
      </w:r>
      <w:r>
        <w:rPr>
          <w:rStyle w:val="Strong"/>
          <w:rFonts w:ascii="Arial" w:hAnsi="Arial"/>
          <w:sz w:val="20"/>
          <w:lang w:val="fr-FR" w:eastAsia="fr-FR"/>
        </w:rPr>
        <w:t>Et la fleur se faner,</w:t>
      </w:r>
      <w:r>
        <w:rPr>
          <w:rFonts w:ascii="Arial" w:hAnsi="Arial"/>
          <w:b/>
          <w:sz w:val="20"/>
        </w:rPr>
        <w:br/>
      </w:r>
      <w:r>
        <w:rPr>
          <w:rStyle w:val="Strong"/>
          <w:rFonts w:ascii="Arial" w:hAnsi="Arial"/>
          <w:sz w:val="20"/>
          <w:lang w:val="fr-FR" w:eastAsia="fr-FR"/>
        </w:rPr>
        <w:t>Elles attendent seulement, dans les heures d'hiver</w:t>
      </w:r>
      <w:r>
        <w:rPr>
          <w:rFonts w:ascii="Arial" w:hAnsi="Arial"/>
          <w:b/>
          <w:sz w:val="20"/>
        </w:rPr>
        <w:br/>
      </w:r>
      <w:r>
        <w:rPr>
          <w:rStyle w:val="Strong"/>
          <w:rFonts w:ascii="Arial" w:hAnsi="Arial"/>
          <w:sz w:val="20"/>
          <w:lang w:val="fr-FR" w:eastAsia="fr-FR"/>
        </w:rPr>
        <w:t>La douce et chaude brise de mai.</w:t>
      </w:r>
    </w:p>
    <w:p>
      <w:pPr>
        <w:pStyle w:val="NormalWeb"/>
        <w:bidi w:val="0"/>
        <w:spacing w:beforeAutospacing="1" w:afterAutospacing="1"/>
        <w:ind w:left="0" w:right="0" w:hanging="0"/>
        <w:jc w:val="center"/>
        <w:rPr/>
      </w:pPr>
      <w:r>
        <w:rPr>
          <w:rStyle w:val="Strong"/>
          <w:rFonts w:ascii="Arial" w:hAnsi="Arial"/>
          <w:sz w:val="20"/>
          <w:lang w:val="fr-FR" w:eastAsia="fr-FR"/>
        </w:rPr>
        <w:t>Il n'y a pas de mort, bien que nous soyons tristes,</w:t>
      </w:r>
      <w:r>
        <w:rPr>
          <w:rFonts w:ascii="Arial" w:hAnsi="Arial"/>
          <w:b/>
          <w:sz w:val="20"/>
        </w:rPr>
        <w:br/>
      </w:r>
      <w:r>
        <w:rPr>
          <w:rStyle w:val="Strong"/>
          <w:rFonts w:ascii="Arial" w:hAnsi="Arial"/>
          <w:sz w:val="20"/>
          <w:lang w:val="fr-FR" w:eastAsia="fr-FR"/>
        </w:rPr>
        <w:t>Quand les belles formes familières</w:t>
      </w:r>
      <w:r>
        <w:rPr>
          <w:rFonts w:ascii="Arial" w:hAnsi="Arial"/>
          <w:b/>
          <w:sz w:val="20"/>
        </w:rPr>
        <w:br/>
      </w:r>
      <w:r>
        <w:rPr>
          <w:rStyle w:val="Strong"/>
          <w:rFonts w:ascii="Arial" w:hAnsi="Arial"/>
          <w:sz w:val="20"/>
          <w:lang w:val="fr-FR" w:eastAsia="fr-FR"/>
        </w:rPr>
        <w:t>Que nous avons appris à aimer</w:t>
      </w:r>
      <w:r>
        <w:rPr>
          <w:rFonts w:ascii="Arial" w:hAnsi="Arial"/>
          <w:b/>
          <w:sz w:val="20"/>
        </w:rPr>
        <w:br/>
      </w:r>
      <w:r>
        <w:rPr>
          <w:rStyle w:val="Strong"/>
          <w:rFonts w:ascii="Arial" w:hAnsi="Arial"/>
          <w:sz w:val="20"/>
          <w:lang w:val="fr-FR" w:eastAsia="fr-FR"/>
        </w:rPr>
        <w:t>Sont enlevées à nos bras serrés.</w:t>
      </w:r>
    </w:p>
    <w:p>
      <w:pPr>
        <w:pStyle w:val="NormalWeb"/>
        <w:bidi w:val="0"/>
        <w:spacing w:beforeAutospacing="1" w:afterAutospacing="1"/>
        <w:ind w:left="0" w:right="0" w:hanging="0"/>
        <w:jc w:val="center"/>
        <w:rPr/>
      </w:pPr>
      <w:r>
        <w:rPr>
          <w:rStyle w:val="Strong"/>
          <w:rFonts w:ascii="Arial" w:hAnsi="Arial"/>
          <w:sz w:val="20"/>
          <w:lang w:val="fr-FR" w:eastAsia="fr-FR"/>
        </w:rPr>
        <w:t>Bien qu'avec un coeur déférent et brisé,</w:t>
      </w:r>
      <w:r>
        <w:rPr>
          <w:rFonts w:ascii="Arial" w:hAnsi="Arial"/>
          <w:b/>
          <w:sz w:val="20"/>
        </w:rPr>
        <w:br/>
      </w:r>
      <w:r>
        <w:rPr>
          <w:rStyle w:val="Strong"/>
          <w:rFonts w:ascii="Arial" w:hAnsi="Arial"/>
          <w:sz w:val="20"/>
          <w:lang w:val="fr-FR" w:eastAsia="fr-FR"/>
        </w:rPr>
        <w:t>En vêtement de deuil, d'un pas silencieux,</w:t>
      </w:r>
      <w:r>
        <w:rPr>
          <w:rFonts w:ascii="Arial" w:hAnsi="Arial"/>
          <w:b/>
          <w:sz w:val="20"/>
        </w:rPr>
        <w:br/>
      </w:r>
      <w:r>
        <w:rPr>
          <w:rStyle w:val="Strong"/>
          <w:rFonts w:ascii="Arial" w:hAnsi="Arial"/>
          <w:sz w:val="20"/>
          <w:lang w:val="fr-FR" w:eastAsia="fr-FR"/>
        </w:rPr>
        <w:t>Nous portions au repos leur poussière insensible,</w:t>
      </w:r>
      <w:r>
        <w:rPr>
          <w:rFonts w:ascii="Arial" w:hAnsi="Arial"/>
          <w:b/>
          <w:sz w:val="20"/>
        </w:rPr>
        <w:br/>
      </w:r>
      <w:r>
        <w:rPr>
          <w:rStyle w:val="Strong"/>
          <w:rFonts w:ascii="Arial" w:hAnsi="Arial"/>
          <w:sz w:val="20"/>
          <w:lang w:val="fr-FR" w:eastAsia="fr-FR"/>
        </w:rPr>
        <w:t>Et disons qu'elles sont mortes,</w:t>
      </w:r>
    </w:p>
    <w:p>
      <w:pPr>
        <w:pStyle w:val="NormalWeb"/>
        <w:bidi w:val="0"/>
        <w:spacing w:beforeAutospacing="1" w:afterAutospacing="1"/>
        <w:ind w:left="0" w:right="0" w:hanging="0"/>
        <w:jc w:val="center"/>
        <w:rPr/>
      </w:pPr>
      <w:r>
        <w:rPr>
          <w:rStyle w:val="Strong"/>
          <w:rFonts w:ascii="Arial" w:hAnsi="Arial"/>
          <w:sz w:val="20"/>
          <w:lang w:val="fr-FR" w:eastAsia="fr-FR"/>
        </w:rPr>
        <w:t>Il n'y a pas de mort. Elles ont seulement passé</w:t>
      </w:r>
      <w:r>
        <w:rPr>
          <w:rFonts w:ascii="Arial" w:hAnsi="Arial"/>
          <w:b/>
          <w:sz w:val="20"/>
        </w:rPr>
        <w:br/>
      </w:r>
      <w:r>
        <w:rPr>
          <w:rStyle w:val="Strong"/>
          <w:rFonts w:ascii="Arial" w:hAnsi="Arial"/>
          <w:sz w:val="20"/>
          <w:lang w:val="fr-FR" w:eastAsia="fr-FR"/>
        </w:rPr>
        <w:t>Au-delà du brouillard qui nous aveugle ici,</w:t>
      </w:r>
      <w:r>
        <w:rPr>
          <w:rFonts w:ascii="Arial" w:hAnsi="Arial"/>
          <w:b/>
          <w:sz w:val="20"/>
        </w:rPr>
        <w:br/>
      </w:r>
      <w:r>
        <w:rPr>
          <w:rStyle w:val="Strong"/>
          <w:rFonts w:ascii="Arial" w:hAnsi="Arial"/>
          <w:sz w:val="20"/>
          <w:lang w:val="fr-FR" w:eastAsia="fr-FR"/>
        </w:rPr>
        <w:t>Dans la vie nouvelle et plus large</w:t>
      </w:r>
      <w:r>
        <w:rPr>
          <w:rFonts w:ascii="Arial" w:hAnsi="Arial"/>
          <w:b/>
          <w:sz w:val="20"/>
        </w:rPr>
        <w:br/>
      </w:r>
      <w:r>
        <w:rPr>
          <w:rStyle w:val="Strong"/>
          <w:rFonts w:ascii="Arial" w:hAnsi="Arial"/>
          <w:sz w:val="20"/>
          <w:lang w:val="fr-FR" w:eastAsia="fr-FR"/>
        </w:rPr>
        <w:t>D'une sphère plus sereine.</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41 </w:t>
      </w:r>
    </w:p>
    <w:p>
      <w:pPr>
        <w:pStyle w:val="NormalWeb"/>
        <w:bidi w:val="0"/>
        <w:spacing w:beforeAutospacing="1" w:afterAutospacing="1"/>
        <w:ind w:left="0" w:right="0" w:hanging="0"/>
        <w:jc w:val="center"/>
        <w:rPr/>
      </w:pPr>
      <w:r>
        <w:rPr>
          <w:rStyle w:val="Strong"/>
          <w:rFonts w:ascii="Arial" w:hAnsi="Arial"/>
          <w:sz w:val="20"/>
          <w:lang w:val="fr-FR" w:eastAsia="fr-FR"/>
        </w:rPr>
        <w:t>Elles ont seulement laissé leur vêtement d'argile</w:t>
      </w:r>
      <w:r>
        <w:rPr>
          <w:rFonts w:ascii="Arial" w:hAnsi="Arial"/>
          <w:b/>
          <w:sz w:val="20"/>
        </w:rPr>
        <w:br/>
      </w:r>
      <w:r>
        <w:rPr>
          <w:rStyle w:val="Strong"/>
          <w:rFonts w:ascii="Arial" w:hAnsi="Arial"/>
          <w:sz w:val="20"/>
          <w:lang w:val="fr-FR" w:eastAsia="fr-FR"/>
        </w:rPr>
        <w:t>Pour revêtir une robe de lumière,</w:t>
      </w:r>
      <w:r>
        <w:rPr>
          <w:rFonts w:ascii="Arial" w:hAnsi="Arial"/>
          <w:b/>
          <w:sz w:val="20"/>
        </w:rPr>
        <w:br/>
      </w:r>
      <w:r>
        <w:rPr>
          <w:rStyle w:val="Strong"/>
          <w:rFonts w:ascii="Arial" w:hAnsi="Arial"/>
          <w:sz w:val="20"/>
          <w:lang w:val="fr-FR" w:eastAsia="fr-FR"/>
        </w:rPr>
        <w:t>Elles n'errent pas au loin,</w:t>
      </w:r>
      <w:r>
        <w:rPr>
          <w:rFonts w:ascii="Arial" w:hAnsi="Arial"/>
          <w:b/>
          <w:sz w:val="20"/>
        </w:rPr>
        <w:br/>
      </w:r>
      <w:r>
        <w:rPr>
          <w:rStyle w:val="Strong"/>
          <w:rFonts w:ascii="Arial" w:hAnsi="Arial"/>
          <w:sz w:val="20"/>
          <w:lang w:val="fr-FR" w:eastAsia="fr-FR"/>
        </w:rPr>
        <w:t>Elles ne sont ni "perdues", ni "parties".</w:t>
      </w:r>
    </w:p>
    <w:p>
      <w:pPr>
        <w:pStyle w:val="NormalWeb"/>
        <w:bidi w:val="0"/>
        <w:spacing w:beforeAutospacing="1" w:afterAutospacing="1"/>
        <w:ind w:left="0" w:right="0" w:hanging="0"/>
        <w:jc w:val="center"/>
        <w:rPr/>
      </w:pPr>
      <w:r>
        <w:rPr>
          <w:rStyle w:val="Strong"/>
          <w:rFonts w:ascii="Arial" w:hAnsi="Arial"/>
          <w:sz w:val="20"/>
          <w:lang w:val="fr-FR" w:eastAsia="fr-FR"/>
        </w:rPr>
        <w:t>Bien qu'invisibles à nos yeux mortels</w:t>
      </w:r>
      <w:r>
        <w:rPr>
          <w:rFonts w:ascii="Arial" w:hAnsi="Arial"/>
          <w:b/>
          <w:sz w:val="20"/>
        </w:rPr>
        <w:br/>
      </w:r>
      <w:r>
        <w:rPr>
          <w:rStyle w:val="Strong"/>
          <w:rFonts w:ascii="Arial" w:hAnsi="Arial"/>
          <w:sz w:val="20"/>
          <w:lang w:val="fr-FR" w:eastAsia="fr-FR"/>
        </w:rPr>
        <w:t>Elles sont ici et nous aiment encore;</w:t>
      </w:r>
      <w:r>
        <w:rPr>
          <w:rFonts w:ascii="Arial" w:hAnsi="Arial"/>
          <w:b/>
          <w:sz w:val="20"/>
        </w:rPr>
        <w:br/>
      </w:r>
      <w:r>
        <w:rPr>
          <w:rStyle w:val="Strong"/>
          <w:rFonts w:ascii="Arial" w:hAnsi="Arial"/>
          <w:sz w:val="20"/>
          <w:lang w:val="fr-FR" w:eastAsia="fr-FR"/>
        </w:rPr>
        <w:t>Elles n'oublient jamais</w:t>
      </w:r>
      <w:r>
        <w:rPr>
          <w:rFonts w:ascii="Arial" w:hAnsi="Arial"/>
          <w:b/>
          <w:sz w:val="20"/>
        </w:rPr>
        <w:br/>
      </w:r>
      <w:r>
        <w:rPr>
          <w:rStyle w:val="Strong"/>
          <w:rFonts w:ascii="Arial" w:hAnsi="Arial"/>
          <w:sz w:val="20"/>
          <w:lang w:val="fr-FR" w:eastAsia="fr-FR"/>
        </w:rPr>
        <w:t>Les êtres chers laissés derrière elles.</w:t>
      </w:r>
    </w:p>
    <w:p>
      <w:pPr>
        <w:pStyle w:val="NormalWeb"/>
        <w:bidi w:val="0"/>
        <w:spacing w:beforeAutospacing="1" w:afterAutospacing="1"/>
        <w:ind w:left="0" w:right="0" w:hanging="0"/>
        <w:jc w:val="center"/>
        <w:rPr/>
      </w:pPr>
      <w:r>
        <w:rPr>
          <w:rStyle w:val="Strong"/>
          <w:rFonts w:ascii="Arial" w:hAnsi="Arial"/>
          <w:sz w:val="20"/>
          <w:lang w:val="fr-FR" w:eastAsia="fr-FR"/>
        </w:rPr>
        <w:t>Quelquefois, sur nos fronts enfiévrés,</w:t>
      </w:r>
      <w:r>
        <w:rPr>
          <w:rFonts w:ascii="Arial" w:hAnsi="Arial"/>
          <w:b/>
          <w:sz w:val="20"/>
        </w:rPr>
        <w:br/>
      </w:r>
      <w:r>
        <w:rPr>
          <w:rStyle w:val="Strong"/>
          <w:rFonts w:ascii="Arial" w:hAnsi="Arial"/>
          <w:sz w:val="20"/>
          <w:lang w:val="fr-FR" w:eastAsia="fr-FR"/>
        </w:rPr>
        <w:t>Nous les sentons comme une brise apaisant.</w:t>
      </w:r>
      <w:r>
        <w:rPr>
          <w:rFonts w:ascii="Arial" w:hAnsi="Arial"/>
          <w:b/>
          <w:sz w:val="20"/>
        </w:rPr>
        <w:br/>
      </w:r>
      <w:r>
        <w:rPr>
          <w:rStyle w:val="Strong"/>
          <w:rFonts w:ascii="Arial" w:hAnsi="Arial"/>
          <w:sz w:val="20"/>
          <w:lang w:val="fr-FR" w:eastAsia="fr-FR"/>
        </w:rPr>
        <w:t>Notre esprit les voit et notre coeur</w:t>
      </w:r>
      <w:r>
        <w:rPr>
          <w:rFonts w:ascii="Arial" w:hAnsi="Arial"/>
          <w:b/>
          <w:sz w:val="20"/>
        </w:rPr>
        <w:br/>
      </w:r>
      <w:r>
        <w:rPr>
          <w:rStyle w:val="Strong"/>
          <w:rFonts w:ascii="Arial" w:hAnsi="Arial"/>
          <w:sz w:val="20"/>
          <w:lang w:val="fr-FR" w:eastAsia="fr-FR"/>
        </w:rPr>
        <w:t>Se réconforte et se calme.</w:t>
      </w:r>
    </w:p>
    <w:p>
      <w:pPr>
        <w:pStyle w:val="NormalWeb"/>
        <w:bidi w:val="0"/>
        <w:spacing w:beforeAutospacing="1" w:afterAutospacing="1"/>
        <w:ind w:left="0" w:right="0" w:hanging="0"/>
        <w:jc w:val="center"/>
        <w:rPr/>
      </w:pPr>
      <w:r>
        <w:rPr>
          <w:rStyle w:val="Strong"/>
          <w:rFonts w:ascii="Arial" w:hAnsi="Arial"/>
          <w:sz w:val="20"/>
          <w:lang w:val="fr-FR" w:eastAsia="fr-FR"/>
        </w:rPr>
        <w:t>Oui, toujours près de nous, bien qu'invisibles,</w:t>
      </w:r>
      <w:r>
        <w:rPr>
          <w:rFonts w:ascii="Arial" w:hAnsi="Arial"/>
          <w:b/>
          <w:sz w:val="20"/>
        </w:rPr>
        <w:br/>
      </w:r>
      <w:r>
        <w:rPr>
          <w:rStyle w:val="Strong"/>
          <w:rFonts w:ascii="Arial" w:hAnsi="Arial"/>
          <w:sz w:val="20"/>
          <w:lang w:val="fr-FR" w:eastAsia="fr-FR"/>
        </w:rPr>
        <w:t>Vont nos esprits chers et immortels,</w:t>
      </w:r>
      <w:r>
        <w:rPr>
          <w:rFonts w:ascii="Arial" w:hAnsi="Arial"/>
          <w:b/>
          <w:sz w:val="20"/>
        </w:rPr>
        <w:br/>
      </w:r>
      <w:r>
        <w:rPr>
          <w:rStyle w:val="Strong"/>
          <w:rFonts w:ascii="Arial" w:hAnsi="Arial"/>
          <w:sz w:val="20"/>
          <w:lang w:val="fr-FR" w:eastAsia="fr-FR"/>
        </w:rPr>
        <w:t>Car tout l'Univers sans limite de Dieu</w:t>
      </w:r>
      <w:r>
        <w:rPr>
          <w:rFonts w:ascii="Arial" w:hAnsi="Arial"/>
          <w:b/>
          <w:sz w:val="20"/>
        </w:rPr>
        <w:br/>
      </w:r>
      <w:r>
        <w:rPr>
          <w:rStyle w:val="Strong"/>
          <w:rFonts w:ascii="Arial" w:hAnsi="Arial"/>
          <w:sz w:val="20"/>
          <w:lang w:val="fr-FR" w:eastAsia="fr-FR"/>
        </w:rPr>
        <w:t>Est Vie - Il n'y a pas de "morts".</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42 </w:t>
      </w:r>
    </w:p>
    <w:p>
      <w:pPr>
        <w:pStyle w:val="NormalWeb"/>
        <w:bidi w:val="0"/>
        <w:spacing w:beforeAutospacing="1" w:afterAutospacing="1"/>
        <w:ind w:left="0" w:right="0" w:hanging="0"/>
        <w:jc w:val="center"/>
        <w:rPr/>
      </w:pPr>
      <w:r>
        <w:rPr>
          <w:rStyle w:val="Strong"/>
          <w:rFonts w:ascii="Arial" w:hAnsi="Arial"/>
          <w:sz w:val="20"/>
          <w:lang w:val="fr-FR" w:eastAsia="fr-FR"/>
        </w:rPr>
        <w:t xml:space="preserve">Troisième Conférence </w:t>
      </w:r>
    </w:p>
    <w:p>
      <w:pPr>
        <w:pStyle w:val="NormalWeb"/>
        <w:bidi w:val="0"/>
        <w:spacing w:beforeAutospacing="1" w:afterAutospacing="1"/>
        <w:ind w:left="0" w:right="0" w:hanging="0"/>
        <w:jc w:val="center"/>
        <w:rPr/>
      </w:pPr>
      <w:r>
        <w:rPr>
          <w:rStyle w:val="Strong"/>
          <w:rFonts w:ascii="Arial" w:hAnsi="Arial"/>
          <w:sz w:val="20"/>
          <w:lang w:val="fr-FR" w:eastAsia="fr-FR"/>
        </w:rPr>
        <w:t xml:space="preserve">LA CLAIRVOYANCE ET LES MONDES SPIRITUELS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a première conférence, nous avons vu que la seule théorie sur la vie qui supporte l'examen critique de la raison est la théorie d'après laquelle l'Ego humain est immortel; que la vie terrestre est une école, et que l'Ego soumis aux lois jumelles de la nature: lois de cause à effet et de renaissance, retourne à cette école vie après vie pour y apprendre ses leçons et progresser ainsi régulièrement vers le but de la Perfec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La solution ci-dessus, de l'énigme de la vie, suscite naturellement cette question: "Si ceux que nous appelons les morts sont réellement vivants, pourquoi ne les voyons-nous pas, et où sont-ils?". A cette question nous avons répondu dans la seconde conférence; nous y avons montré par induction, par déduction et par des témoignages directs incontestables qu'il existe autour de nous un monde invisible habité par les soi-disant morts, qui vivent là en pleine possession de toutes leurs facultés; et que la seule raison qui nous empêche de les percevoir habituellement est que nous manquons du sens nécessaire. Les aveugles ne peuvent observer ni la lumière, ni les couleurs, parce qu'ils ne possèdent pas la vue physiqu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43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sommes aveugles aux mondes spirituels parce que nous n'avons pas la vision spirituelle. Tous, nous possédons ce "sixième sens" à l'état latent, et il peut être éveillé chez tous, sans exception, par des méthodes appropriées (voir onzième conférence). </w:t>
      </w:r>
    </w:p>
    <w:p>
      <w:pPr>
        <w:pStyle w:val="NormalWeb"/>
        <w:bidi w:val="0"/>
        <w:spacing w:beforeAutospacing="1" w:afterAutospacing="1"/>
        <w:ind w:left="0" w:right="0" w:hanging="0"/>
        <w:jc w:val="left"/>
        <w:rPr/>
      </w:pPr>
      <w:r>
        <w:rPr>
          <w:rStyle w:val="Strong"/>
          <w:rFonts w:ascii="Arial" w:hAnsi="Arial"/>
          <w:sz w:val="20"/>
          <w:lang w:val="fr-FR" w:eastAsia="fr-FR"/>
        </w:rPr>
        <w:t xml:space="preserve">Aujourd'hui, nous étudierons les Mondes intérieurs; et il ne paraît pas inutile de donner une idée générale de la manière dont le clairvoyant apprend à connaître les Mondes invisibles, et de montrer l'étendue et les limites de la clairvoyance. </w:t>
      </w:r>
    </w:p>
    <w:p>
      <w:pPr>
        <w:pStyle w:val="NormalWeb"/>
        <w:bidi w:val="0"/>
        <w:spacing w:beforeAutospacing="1" w:afterAutospacing="1"/>
        <w:ind w:left="0" w:right="0" w:hanging="0"/>
        <w:jc w:val="left"/>
        <w:rPr/>
      </w:pPr>
      <w:r>
        <w:rPr>
          <w:rStyle w:val="Strong"/>
          <w:rFonts w:ascii="Arial" w:hAnsi="Arial"/>
          <w:sz w:val="20"/>
          <w:lang w:val="fr-FR" w:eastAsia="fr-FR"/>
        </w:rPr>
        <w:t xml:space="preserve">"Clairvoyant" est le nom que l'on donne à des personnes qui voient des objets invisibles à l'humanité ordinaire. Ce nom signifie seulement "qui voit clair"; et, contrairement à l'idée généralement acceptée, il y a différentes sortes de clairvoyants. Certains sont comme un prisonnier derrière une fenêtre munie de barreaux, qui peut voir tout ce qui occupe le champ limité de sa vision: l'étendue de celle-ci variera selon que le hasard place sa fenêtre en face d'une étroite cour de prison ou en face d'une large étendue de pays. Si de plus sa vue est arrêtée par un volet qu'il ne peut manoeuvrer, qui s'ouvre et se ferme indépendamment de sa volonté, il nous est facile de comprendre que ses observations sont de peu de valeur pour lui-même et pour les autres. Certains clairvoyants sont comme ce prisonnier: quand le volet est ouvert, ils voient tout ce qui se déroule dans la partie du monde intérieur qui leur est visible en un temps et un lieu donnés; ils ne peuvent s'empêcher de le voir, que la vision leur plaise ou non, ils doivent la supporter jusqu'à ce qu'elle disparaisse d'elle-même. Ces personnes sont appelées des clairvoyants négatifs, ou involontaires. </w:t>
      </w:r>
    </w:p>
    <w:p>
      <w:pPr>
        <w:pStyle w:val="NormalWeb"/>
        <w:bidi w:val="0"/>
        <w:spacing w:beforeAutospacing="1" w:afterAutospacing="1"/>
        <w:ind w:left="0" w:right="0" w:hanging="0"/>
        <w:jc w:val="left"/>
        <w:rPr/>
      </w:pPr>
      <w:r>
        <w:rPr>
          <w:rStyle w:val="Strong"/>
          <w:rFonts w:ascii="Arial" w:hAnsi="Arial"/>
          <w:sz w:val="20"/>
          <w:lang w:val="fr-FR" w:eastAsia="fr-FR"/>
        </w:rPr>
        <w:t xml:space="preserve">D'autres, bien que limités dans l'étendue de leur vision, peuvent commander le volet, qu'ils ouvrent et ferment à volonté, voyant tout ce qui vient à leur portée. Ils sont aussi négatifs, mais il sont capables de voir quand ils le veulent, et on les appelle clairvoyants volontair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44 </w:t>
      </w:r>
    </w:p>
    <w:p>
      <w:pPr>
        <w:pStyle w:val="NormalWeb"/>
        <w:bidi w:val="0"/>
        <w:spacing w:beforeAutospacing="1" w:afterAutospacing="1"/>
        <w:ind w:left="0" w:right="0" w:hanging="0"/>
        <w:jc w:val="left"/>
        <w:rPr/>
      </w:pPr>
      <w:r>
        <w:rPr>
          <w:rStyle w:val="Strong"/>
          <w:rFonts w:ascii="Arial" w:hAnsi="Arial"/>
          <w:sz w:val="20"/>
          <w:lang w:val="fr-FR" w:eastAsia="fr-FR"/>
        </w:rPr>
        <w:t xml:space="preserve">D'autres encore ont une faculté qui peut être comparée à l'état d'un prisonnier dont la prison est une maison de verre, située sur une colline et munie de télescopes de la plus grande puissance, abritée par des persiennes construites de manière à s'ouvrir dès qu'il les regarde et à se fermer dès qu'il s'en détourne; il aurait ainsi une maîtrise parfaite de sa vision et serait capable de voir ou non, et de tourner son regard vers tout sujet qu'il désirerait étudier: il serait ainsi un clairvoyant exercé. </w:t>
      </w:r>
    </w:p>
    <w:p>
      <w:pPr>
        <w:pStyle w:val="NormalWeb"/>
        <w:bidi w:val="0"/>
        <w:spacing w:beforeAutospacing="1" w:afterAutospacing="1"/>
        <w:ind w:left="0" w:right="0" w:hanging="0"/>
        <w:jc w:val="left"/>
        <w:rPr/>
      </w:pPr>
      <w:r>
        <w:rPr>
          <w:rStyle w:val="Strong"/>
          <w:rFonts w:ascii="Arial" w:hAnsi="Arial"/>
          <w:sz w:val="20"/>
          <w:lang w:val="fr-FR" w:eastAsia="fr-FR"/>
        </w:rPr>
        <w:t xml:space="preserve">Il est enfin un degré plus élevé où les portes de la prison sont ouvertes, et où l'homme est capable de quitter son corps dense à volonté, de se rendre dans les mondes invisibles et d'étudier de tout près les choses qu'il désire connaître. Quitter à volonté le corps dense est évidemment la méthode idéale, car alors l'homme n'est pas seulement un clairvoyant: il est un citoyen de deux ou plusieurs mondes. Ce degré n'est pas habituellement atteint par un simple chercheur, mais par des hommes qui ont fait le voeu de consacrer leurs vies au service de l'humanité. Ils sont dès lors appelés "Aides Invisibles", et travaillent sous la direction des grands Guides de l'humanité, nos Frères Aînés. </w:t>
      </w:r>
    </w:p>
    <w:p>
      <w:pPr>
        <w:pStyle w:val="NormalWeb"/>
        <w:bidi w:val="0"/>
        <w:spacing w:beforeAutospacing="1" w:afterAutospacing="1"/>
        <w:ind w:left="0" w:right="0" w:hanging="0"/>
        <w:jc w:val="left"/>
        <w:rPr/>
      </w:pPr>
      <w:r>
        <w:rPr>
          <w:rStyle w:val="Strong"/>
          <w:rFonts w:ascii="Arial" w:hAnsi="Arial"/>
          <w:sz w:val="20"/>
          <w:lang w:val="fr-FR" w:eastAsia="fr-FR"/>
        </w:rPr>
        <w:t xml:space="preserve">Alors que beaucoup de personnes commettent l'erreur d'être incrédules au sujet de l'existence des mondes hyperphysiques, d'autres par contre vont à l'autre extrême: lorsqu'ils sont convaincus de l'existence du monde invisible, ils pensent que lorsqu'on peut "voir" par clairvoyance, toute vérité est accessible à cette vision et qu'on peut d'emblée "tout connaître" des mondes supérieurs.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là une grave erreur: la fausseté de cette idée est facile à comprendre par comparaison. Nous ne considérons pas qu'un homme né aveugle et rendu capable de voir va, de ce fait, aussitôt "tout connaître" du monde physique; bien plus, nous savons que, parmi nous, ceux mêmes qui ont eu leur vue pendant toute leur vie sont loin d'avoir une connaissance universelle de ce qui nous entou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45 </w:t>
      </w:r>
    </w:p>
    <w:p>
      <w:pPr>
        <w:pStyle w:val="NormalWeb"/>
        <w:bidi w:val="0"/>
        <w:spacing w:beforeAutospacing="1" w:afterAutospacing="1"/>
        <w:ind w:left="0" w:right="0" w:hanging="0"/>
        <w:jc w:val="left"/>
        <w:rPr/>
      </w:pPr>
      <w:r>
        <w:rPr>
          <w:rStyle w:val="Strong"/>
          <w:rFonts w:ascii="Arial" w:hAnsi="Arial"/>
          <w:sz w:val="20"/>
          <w:lang w:val="fr-FR" w:eastAsia="fr-FR"/>
        </w:rPr>
        <w:t xml:space="preserve">La logique et l'analogie sont violées si nous appliquons une telle supposition aux mondes intérieurs. En fait, aucun clairvoyant, si parfait soit-il, n'a la connaissance de tout ces mondes, mais connaît seulement ce qu'il y a étudié. Un aveugle qui a obtenu la vue doit apprendre à se servir de ses yeux pour évaluer les distances, par exemple; c'est aussi le cas de l'enfant. De même, le clairvoyant doit s'entraîner avant que sa faculté de voyance devienne de quelque valeur. Invariablement, plus les gens sont versés dans cet art, plus ils deviennent modestes dans leurs affirmations, et déférents pour les versions d'autrui: ils savent en effet combien l'inconnu est grand, se rendent compte que c'est une infime partie des multiples aspects d'un sujet qui peut être découverte par le chercheur isolé. </w:t>
      </w:r>
    </w:p>
    <w:p>
      <w:pPr>
        <w:pStyle w:val="NormalWeb"/>
        <w:bidi w:val="0"/>
        <w:spacing w:beforeAutospacing="1" w:afterAutospacing="1"/>
        <w:ind w:left="0" w:right="0" w:hanging="0"/>
        <w:jc w:val="left"/>
        <w:rPr/>
      </w:pPr>
      <w:r>
        <w:rPr>
          <w:rStyle w:val="Strong"/>
          <w:rFonts w:ascii="Arial" w:hAnsi="Arial"/>
          <w:sz w:val="20"/>
          <w:lang w:val="fr-FR" w:eastAsia="fr-FR"/>
        </w:rPr>
        <w:t xml:space="preserve">Par ailleurs, dans le monde physique, les formes sont stables et ne changent pas facilement, alors que dans les mondes intérieurs tout est animé du mouvement le plus intense: les formes changent avec facilité et d'une manière qui n'est que faiblement esquissée dans nos contes de fées. Il n'est point surprenant que des clairvoyants, involontaires, ou non exercés, mélangent souvent beaucoup de choses, mais il est étonnant qu'ils puissent parfois voir quelque chose d'exact. La formation du néophyte consiste à lui apprendre comment regarder au-delà de la forme, évanescente et illusoire, vers la vie, qui est la même quelle que soit la "forme" qu'elle puisse prendre. Car c'est seulement lorsque la "vie" peut être perçue que nous sommes à l'abri de l'illusion visuelle des formes. </w:t>
      </w:r>
    </w:p>
    <w:p>
      <w:pPr>
        <w:pStyle w:val="NormalWeb"/>
        <w:bidi w:val="0"/>
        <w:spacing w:beforeAutospacing="1" w:afterAutospacing="1"/>
        <w:ind w:left="0" w:right="0" w:hanging="0"/>
        <w:jc w:val="left"/>
        <w:rPr/>
      </w:pPr>
      <w:r>
        <w:rPr>
          <w:rStyle w:val="Strong"/>
          <w:rFonts w:ascii="Arial" w:hAnsi="Arial"/>
          <w:sz w:val="20"/>
          <w:lang w:val="fr-FR" w:eastAsia="fr-FR"/>
        </w:rPr>
        <w:t xml:space="preserve">Avant de procéder à l'étude des mondes invisibles, nous devons nous familiariser avec la conception rosicrucienne du monde physique, car elle diffère quelque peu des données généralement admises. </w:t>
      </w:r>
    </w:p>
    <w:p>
      <w:pPr>
        <w:pStyle w:val="NormalWeb"/>
        <w:bidi w:val="0"/>
        <w:spacing w:beforeAutospacing="1" w:afterAutospacing="1"/>
        <w:ind w:left="0" w:right="0" w:hanging="0"/>
        <w:jc w:val="center"/>
        <w:rPr/>
      </w:pPr>
      <w:r>
        <w:rPr>
          <w:rStyle w:val="Strong"/>
          <w:rFonts w:ascii="Arial" w:hAnsi="Arial"/>
          <w:sz w:val="20"/>
          <w:lang w:val="fr-FR" w:eastAsia="fr-FR"/>
        </w:rPr>
        <w:t xml:space="preserve">LA RÉGION CHIMIQUE DU MONDE PHYSIQUE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a vie courante, nous faisons une distinction entre les solides, les liquides et les gaz. Tous sont groupés par la science en un certain nombre d'éléments inorganiques, comme l'hydrogène, l'azote, l'oxygène et le carbone. De ces éléments sont construites toutes les Form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46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distinguons aussi quatre règnes: minéral, végétal, animal et humain; mais cette distinction s'applique à quatre vague d'esprits évoluants selon des degrés variés de développement; elles se manifestent en tant que Vie, qui façonne les éléments chimiques en la multitude de Formes que nous voyons autour de nous. </w:t>
      </w:r>
    </w:p>
    <w:p>
      <w:pPr>
        <w:pStyle w:val="NormalWeb"/>
        <w:bidi w:val="0"/>
        <w:spacing w:beforeAutospacing="1" w:afterAutospacing="1"/>
        <w:ind w:left="0" w:right="0" w:hanging="0"/>
        <w:jc w:val="left"/>
        <w:rPr/>
      </w:pPr>
      <w:r>
        <w:rPr>
          <w:rStyle w:val="Strong"/>
          <w:rFonts w:ascii="Arial" w:hAnsi="Arial"/>
          <w:sz w:val="20"/>
          <w:lang w:val="fr-FR" w:eastAsia="fr-FR"/>
        </w:rPr>
        <w:t xml:space="preserve">Cette quadruple vague de vie est plus ou moins solidement rattachée aux formes qu'elle a construites, selon le degré de développement atteint par les différentes vagues d'esprits.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esprits qui composent la vague de vie minérale sont si faibles, et de ce fait si étroitement liés à la matière façonnée par eux en cristaux inorganiques, qu'ils semblent en être inséparables. Cette vague de vie est connue comme force chimiqu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esprits de la vague de vie végétale assimilent les éléments chimiques cristallisés et transforment les cristaux en cristalloïdes en construisant leurs propres corps déjà plus complexes. </w:t>
      </w:r>
    </w:p>
    <w:p>
      <w:pPr>
        <w:pStyle w:val="NormalWeb"/>
        <w:bidi w:val="0"/>
        <w:spacing w:beforeAutospacing="1" w:afterAutospacing="1"/>
        <w:ind w:left="0" w:right="0" w:hanging="0"/>
        <w:jc w:val="left"/>
        <w:rPr/>
      </w:pPr>
      <w:r>
        <w:rPr>
          <w:rStyle w:val="Strong"/>
          <w:rFonts w:ascii="Arial" w:hAnsi="Arial"/>
          <w:sz w:val="20"/>
          <w:lang w:val="fr-FR" w:eastAsia="fr-FR"/>
        </w:rPr>
        <w:t xml:space="preserve">Ces formes végétales, absorbées à leur tour par les vagues de vie animale et humaine, sont groupées en cellules et organes dont l'ensemble compose les véhicules plus compliqués des deux règnes les plus élevés. </w:t>
      </w:r>
    </w:p>
    <w:p>
      <w:pPr>
        <w:pStyle w:val="NormalWeb"/>
        <w:bidi w:val="0"/>
        <w:spacing w:beforeAutospacing="1" w:afterAutospacing="1"/>
        <w:ind w:left="0" w:right="0" w:hanging="0"/>
        <w:jc w:val="left"/>
        <w:rPr/>
      </w:pPr>
      <w:r>
        <w:rPr>
          <w:rStyle w:val="Strong"/>
          <w:rFonts w:ascii="Arial" w:hAnsi="Arial"/>
          <w:sz w:val="20"/>
          <w:lang w:val="fr-FR" w:eastAsia="fr-FR"/>
        </w:rPr>
        <w:t xml:space="preserve">Alors que les trois vagues de vie les plus évoluées travaillent avec la matière chimique, la vie minérale enfouie en elle devient inerte ou, en un certain sens, elle meurt. Inversement, au moment où la vie végétale, la vie animale ou la vie humaine vient de quitter une forme, que nous disons "morte", la vie minérale naturelle de la matière chimique se trouve une fois de plus libre de s'affirmer: elle se manifeste alors dans les forces chimiques qui détruiront la forme et la résoudront en ses constituants originels. </w:t>
      </w:r>
    </w:p>
    <w:p>
      <w:pPr>
        <w:pStyle w:val="NormalWeb"/>
        <w:bidi w:val="0"/>
        <w:spacing w:beforeAutospacing="1" w:afterAutospacing="1"/>
        <w:ind w:left="0" w:right="0" w:hanging="0"/>
        <w:jc w:val="left"/>
        <w:rPr/>
      </w:pPr>
      <w:r>
        <w:rPr>
          <w:rStyle w:val="Strong"/>
          <w:rFonts w:ascii="Arial" w:hAnsi="Arial"/>
          <w:sz w:val="20"/>
          <w:lang w:val="fr-FR" w:eastAsia="fr-FR"/>
        </w:rPr>
        <w:t xml:space="preserve">Quelques savants attribuent une sensibilité aux minéraux, aux plantes "mortes" et aux tissus animaux "mort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47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observations de la science sont exactes, mais c'est une sérieuse erreur d'appeler "sensibilité" ce qui est simplement une réaction aux chocs, réaction due à la vie minérale qui anime toute forme lorsque celle-ci n'est pas propre à être utilisée par l'une des vagues de vie plus élevées. La vague de vie minérale incorporée dans le tissu qu'emploient les expérimentateurs scientifiques, enregistre simplement une impression; elle est incapable de sensibilité vraie, comme le plaisir ou la douleur, qualités de l'âme qui supposent nécessairement une conscience "intérieure" capable de "travailler sur" les impressions qu'elle a subies. Ceci est pour le moment au-delà des possibilités de la vie minérale; aussi toutes les formes en tant que vie minérale sont-elles aussi dénuées de sensibilité que les éléments chimiques dont elles sont composées. La science reconnaît ce fait lorsqu'elle affirme qu'il n'y a pas de sensation dans un doigt blessé, mais elle relègue contradictoirement la sensation de douleur dans le cerveau. La science occulte soutient que toute forme - cerveau, muscle ou os - est également dépourvue de sensibilité; car la sensibilité est un processus vital qui n'est pas inhérent aux solides, liquides ou gaz, et qui n'est pas non plus acquis par eux pendant le temps où ils sont utilisés par les vagues de vie en évolution, auxquelles ils fournissent les formes variées par lesquelles ces vagues s'expriment dans le monde physique visible. </w:t>
      </w:r>
    </w:p>
    <w:p>
      <w:pPr>
        <w:pStyle w:val="NormalWeb"/>
        <w:bidi w:val="0"/>
        <w:spacing w:beforeAutospacing="1" w:afterAutospacing="1"/>
        <w:ind w:left="0" w:right="0" w:hanging="0"/>
        <w:jc w:val="left"/>
        <w:rPr/>
      </w:pPr>
      <w:r>
        <w:rPr>
          <w:rStyle w:val="Strong"/>
          <w:rFonts w:ascii="Arial" w:hAnsi="Arial"/>
          <w:sz w:val="20"/>
          <w:lang w:val="fr-FR" w:eastAsia="fr-FR"/>
        </w:rPr>
        <w:t xml:space="preserve">Par conséquent, si l'homme ne possédait rien de plus que le corps dense, il serait aussi incapable de manifester la Vie que le sont les substances chimiques dont est composé ce corps. Et s'il n'existait que ce monde physique visible, il ne pourrait jamais y avoir d'autres formes que les cristaux inertes; les végétaux, les animaux et l'homme auraient été impossibles à réaliser dans la nature. </w:t>
      </w:r>
    </w:p>
    <w:p>
      <w:pPr>
        <w:pStyle w:val="NormalWeb"/>
        <w:bidi w:val="0"/>
        <w:spacing w:beforeAutospacing="1" w:afterAutospacing="1"/>
        <w:ind w:left="0" w:right="0" w:hanging="0"/>
        <w:jc w:val="center"/>
        <w:rPr/>
      </w:pPr>
      <w:r>
        <w:rPr>
          <w:rStyle w:val="Strong"/>
          <w:rFonts w:ascii="Arial" w:hAnsi="Arial"/>
          <w:sz w:val="20"/>
          <w:lang w:val="fr-FR" w:eastAsia="fr-FR"/>
        </w:rPr>
        <w:t xml:space="preserve">LA RÉGION ÉTHÉRIQUE DU MONDE PHYSIQU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Rosicruciens, en harmonie avec d'autres écoles d'occultisme, divisent chaque monde en sept "régions" ou états de la matiè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48 </w:t>
      </w:r>
    </w:p>
    <w:p>
      <w:pPr>
        <w:pStyle w:val="NormalWeb"/>
        <w:bidi w:val="0"/>
        <w:spacing w:beforeAutospacing="1" w:afterAutospacing="1"/>
        <w:ind w:left="0" w:right="0" w:hanging="0"/>
        <w:jc w:val="left"/>
        <w:rPr/>
      </w:pPr>
      <w:r>
        <w:rPr>
          <w:rStyle w:val="Strong"/>
          <w:rFonts w:ascii="Arial" w:hAnsi="Arial"/>
          <w:sz w:val="20"/>
          <w:lang w:val="fr-FR" w:eastAsia="fr-FR"/>
        </w:rPr>
        <w:t xml:space="preserve">Notre monde visible ne comprend que trois de ces régions, à savoir: Solide, Liquide et Gazeuse. L'éther invisible occupe les quatre autres régions, et c'est par ce quadruple éther que commencent les recherches de la science occulte. </w:t>
      </w:r>
    </w:p>
    <w:p>
      <w:pPr>
        <w:pStyle w:val="NormalWeb"/>
        <w:bidi w:val="0"/>
        <w:spacing w:beforeAutospacing="1" w:afterAutospacing="1"/>
        <w:ind w:left="0" w:right="0" w:hanging="0"/>
        <w:jc w:val="left"/>
        <w:rPr/>
      </w:pPr>
      <w:r>
        <w:rPr>
          <w:rStyle w:val="Strong"/>
          <w:rFonts w:ascii="Arial" w:hAnsi="Arial"/>
          <w:sz w:val="20"/>
          <w:lang w:val="fr-FR" w:eastAsia="fr-FR"/>
        </w:rPr>
        <w:t xml:space="preserve">Ces quatre éthers constituent la Région Ethérique. L'éther est le facteur au moyen duquel l'énergie solaire se répand dans les corps denses du végétal, de l'animal et de l'homme; il constitue donc une base pour la manifestation de la vie et de la vitalité. Les noms et les fonctions propres de ces quatre états de l'éther, en commençant par le bas, sont les suivants: </w:t>
      </w:r>
    </w:p>
    <w:p>
      <w:pPr>
        <w:pStyle w:val="NormalWeb"/>
        <w:bidi w:val="0"/>
        <w:spacing w:beforeAutospacing="1" w:afterAutospacing="1"/>
        <w:ind w:left="0" w:right="0" w:hanging="0"/>
        <w:jc w:val="left"/>
        <w:rPr/>
      </w:pPr>
      <w:r>
        <w:rPr>
          <w:rStyle w:val="Strong"/>
          <w:rFonts w:ascii="Arial" w:hAnsi="Arial"/>
          <w:sz w:val="20"/>
          <w:lang w:val="fr-FR" w:eastAsia="fr-FR"/>
        </w:rPr>
        <w:t xml:space="preserve">1 - L'Ether Chimique est le milieu dans lequel opèrent les forces chimiques qui déterminent la formation des cristaux; ces forces se manifestent, en tant qu'amour et haine entre les atomes, l' "affinité élective" dont parlait Goethe, grâce à laquelle l'alcool et l'eau se mêlent facilement, alors que l'huile et l'eau refusent de s'unir. D'autres forces se manifestent dans cet éther et servent à l'assimilation, la croissance et l'excrétion, comme nous le voyons dans les règnes plus élevés du végétal, de l'animal et de l'homme. L'éther chimique est seul actif dans les éléments chimiques minéraux à l'état natif. </w:t>
      </w:r>
    </w:p>
    <w:p>
      <w:pPr>
        <w:pStyle w:val="NormalWeb"/>
        <w:bidi w:val="0"/>
        <w:spacing w:beforeAutospacing="1" w:afterAutospacing="1"/>
        <w:ind w:left="0" w:right="0" w:hanging="0"/>
        <w:jc w:val="left"/>
        <w:rPr/>
      </w:pPr>
      <w:r>
        <w:rPr>
          <w:rStyle w:val="Strong"/>
          <w:rFonts w:ascii="Arial" w:hAnsi="Arial"/>
          <w:sz w:val="20"/>
          <w:lang w:val="fr-FR" w:eastAsia="fr-FR"/>
        </w:rPr>
        <w:t xml:space="preserve">2 - L'Ether-Vie - Un poisson peut vivre et se mouvoir dans l'eau; l'animal et l'homme en sont incapables, ils vivent dans l'air qui asphyxie le poisson. Ainsi, chaque milieu de la nature sert à la manifestation d'intelligences diversement constituées, ayant atteint des degrés de développement variés, et chargées de missions différentes dans l'économie de la nature. Alors que les forces opérant dans l'éther chimique ont seulement pour but le maintien de la forme isolée, l'éther vie est le terrain d'élection des forces de reproduction qui ont pour objectif la perpétuation de l'espèce. Il est donc actif dans la végétal, l'animal et l'homme. </w:t>
      </w:r>
    </w:p>
    <w:p>
      <w:pPr>
        <w:pStyle w:val="NormalWeb"/>
        <w:bidi w:val="0"/>
        <w:spacing w:beforeAutospacing="1" w:afterAutospacing="1"/>
        <w:ind w:left="0" w:right="0" w:hanging="0"/>
        <w:jc w:val="left"/>
        <w:rPr/>
      </w:pPr>
      <w:r>
        <w:rPr>
          <w:rStyle w:val="Strong"/>
          <w:rFonts w:ascii="Arial" w:hAnsi="Arial"/>
          <w:sz w:val="20"/>
          <w:lang w:val="fr-FR" w:eastAsia="fr-FR"/>
        </w:rPr>
        <w:t xml:space="preserve">3 - L'Ether-Lumière est le milieu dans lequel opèrent les forces qui produisent la chaleur, le mouvement et la circulation du sans dans l'animal et l'homme, ainsi que celle de la sève dans les plantes. Grâce à lui, la chlorophylle se dépose sur les feuilles, et il est la cause de la coloration dans les fleurs, l'animal et l'homm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49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par lui que pénètre la force solaire qui construit l'oeil, organe de la vue. Les forces de cet éther n'opèrent que partiellement dans le végétal, mais pleinement dans l'animal et l'homme. </w:t>
      </w:r>
    </w:p>
    <w:p>
      <w:pPr>
        <w:pStyle w:val="NormalWeb"/>
        <w:bidi w:val="0"/>
        <w:spacing w:beforeAutospacing="1" w:afterAutospacing="1"/>
        <w:ind w:left="0" w:right="0" w:hanging="0"/>
        <w:jc w:val="left"/>
        <w:rPr/>
      </w:pPr>
      <w:r>
        <w:rPr>
          <w:rStyle w:val="Strong"/>
          <w:rFonts w:ascii="Arial" w:hAnsi="Arial"/>
          <w:sz w:val="20"/>
          <w:lang w:val="fr-FR" w:eastAsia="fr-FR"/>
        </w:rPr>
        <w:t xml:space="preserve">4 - L'Ether Réflecteur est la substance de la région la plus élevée du monde physique, et les images ou les archives de tout ce qui est ou a jamais été dans le monde physique peuvent y être retrouvées. C'est pourquoi nous disons qu'il contient la "mémoire de la nature". C'est là que l'idée de l'architecte imaginant une maison dont nous avons parlé dans la deuxième causerie, peut être retrouvée à n'importe quel moment, qu'il soit mort ou vivant. Mais l'éther réflecteur mérite son nom pour plus d'une raison: en effet, les images qu'on y trouve, quoiqu'elles reproduisent des objets situés dans le monde physique, ne sont pourtant que le reflet d'images d'un monde beaucoup plus élevé, où les archives sont permanente, beaucoup plus claires et précises. Ces archives de l'éther réflecteur sont les seules que puissent lire les clairvoyants involontaires et les psychomètres qui n'ont pas la faculté de choisir, bien qu'ils aient pu entendre parler d'archives plus élevées. Parfois l'élève en science occulte consulte également les archives de l'éther réflecteur lorsqu'il commence à étudier les mondes invisibles; mais il a été instruit de leur étendue limitée, et ne saurait faire l'erreur de penser qu'elles constituent le comble de la perfection; un temps viendra où l'élève apprendra à utiliser des archives plus élevées. </w:t>
      </w:r>
    </w:p>
    <w:p>
      <w:pPr>
        <w:pStyle w:val="NormalWeb"/>
        <w:bidi w:val="0"/>
        <w:spacing w:beforeAutospacing="1" w:afterAutospacing="1"/>
        <w:ind w:left="0" w:right="0" w:hanging="0"/>
        <w:jc w:val="left"/>
        <w:rPr/>
      </w:pPr>
      <w:r>
        <w:rPr>
          <w:rStyle w:val="Strong"/>
          <w:rFonts w:ascii="Arial" w:hAnsi="Arial"/>
          <w:sz w:val="20"/>
          <w:lang w:val="fr-FR" w:eastAsia="fr-FR"/>
        </w:rPr>
        <w:t xml:space="preserve">Cet éther réflecteur est l'une des plus importantes régions de la nature; Il est la voie d'accès par laquelle l'Ego agit sur le cerveau et le système nerveux et commande son corps dense; et c'est dans cet éther que l'Ego de l'homme enregistre ses expériences, ce que nous appelons la mémoir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science enseigne que, dans le solide le plus dense comme dans le gaz le plus raréfié, il n'y a pas deux atomes en contact, mais que tous flottent en réalité dans un océan d'éther. Ce fait est bien exact, mais ce n'est pas tout, car autrement, il serait impossible d'expliquer logiquement la différence entre les quatre règn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50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savons que pour agir dans le monde visible, il est nécessaire d'avoir un corps dense. Sans un tel corps, nous serions des "fantômes" invisibles pour d'autres êtres physiques. </w:t>
      </w:r>
    </w:p>
    <w:p>
      <w:pPr>
        <w:pStyle w:val="NormalWeb"/>
        <w:bidi w:val="0"/>
        <w:spacing w:beforeAutospacing="1" w:afterAutospacing="1"/>
        <w:ind w:left="0" w:right="0" w:hanging="0"/>
        <w:jc w:val="left"/>
        <w:rPr/>
      </w:pPr>
      <w:r>
        <w:rPr>
          <w:rStyle w:val="Strong"/>
          <w:rFonts w:ascii="Arial" w:hAnsi="Arial"/>
          <w:sz w:val="20"/>
          <w:lang w:val="fr-FR" w:eastAsia="fr-FR"/>
        </w:rPr>
        <w:t xml:space="preserve">Il en est de même dans les autres mondes. Pour fonctionner dans ces mondes ou exprimer leurs qualités particulières, nous devons d'abord posséder un véhicule fait de leurs matériaux; de même qu'il nous faut posséder un corps dense avant de pouvoir agir dans le monde physique, de même il nous faut un corps vital avant que nous puissions exprimer la vie, assimiler, croître ou nous reproduire. La vague de vie minérale actuellement incorporée dans la matière de la région chimique n'a pas de corps vital séparé. Le végétal, l'animal et l'homme ont des corps vitaux; mais ceux-ci sont aussi différents de construction que leurs corps denses respectifs, et varient quant à la qualité, la quantité et l'organisation de la matière éthérique qui les compose. </w:t>
      </w:r>
    </w:p>
    <w:p>
      <w:pPr>
        <w:pStyle w:val="NormalWeb"/>
        <w:bidi w:val="0"/>
        <w:spacing w:beforeAutospacing="1" w:afterAutospacing="1"/>
        <w:ind w:left="0" w:right="0" w:hanging="0"/>
        <w:jc w:val="left"/>
        <w:rPr/>
      </w:pPr>
      <w:r>
        <w:rPr>
          <w:rStyle w:val="Strong"/>
          <w:rFonts w:ascii="Arial" w:hAnsi="Arial"/>
          <w:sz w:val="20"/>
          <w:lang w:val="fr-FR" w:eastAsia="fr-FR"/>
        </w:rPr>
        <w:t xml:space="preserve">Et pourtant, même la possession d'un corps dense et d'un corps vital n'est pas suffisante pour expliquer tous les faits de la vie. S'il n'y avait pas d'autres mondes dans la nature, le mouvement chez les être humains et les animaux serait une chose impossible; et même si ceux-ci avaient été créés avec le pouvoir de se mouvoir, l'incitation au mouvement et à l'action leur manquerait. La science occulte constate que l'action a son commencement dans le Monde du Désir. </w:t>
      </w:r>
    </w:p>
    <w:p>
      <w:pPr>
        <w:pStyle w:val="NormalWeb"/>
        <w:bidi w:val="0"/>
        <w:spacing w:beforeAutospacing="1" w:afterAutospacing="1"/>
        <w:ind w:left="0" w:right="0" w:hanging="0"/>
        <w:jc w:val="center"/>
        <w:rPr/>
      </w:pPr>
      <w:r>
        <w:rPr>
          <w:rStyle w:val="Strong"/>
          <w:rFonts w:ascii="Arial" w:hAnsi="Arial"/>
          <w:sz w:val="20"/>
          <w:lang w:val="fr-FR" w:eastAsia="fr-FR"/>
        </w:rPr>
        <w:t xml:space="preserve">LE MONDE DU DÉSIR </w:t>
      </w:r>
    </w:p>
    <w:p>
      <w:pPr>
        <w:pStyle w:val="NormalWeb"/>
        <w:bidi w:val="0"/>
        <w:spacing w:beforeAutospacing="1" w:afterAutospacing="1"/>
        <w:ind w:left="0" w:right="0" w:hanging="0"/>
        <w:jc w:val="left"/>
        <w:rPr/>
      </w:pPr>
      <w:r>
        <w:rPr>
          <w:rStyle w:val="Strong"/>
          <w:rFonts w:ascii="Arial" w:hAnsi="Arial"/>
          <w:sz w:val="20"/>
          <w:lang w:val="fr-FR" w:eastAsia="fr-FR"/>
        </w:rPr>
        <w:t xml:space="preserve">Tout comme le monde physique, ce monde est composé de sept régions qui divisent la matière selon sa densité relative et ses autres qualités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d nous parlons de la matière de ce monde, il s'agit d'une substance très différente de celle du monde physique. La différence est très difficile à décrire, parce que tous nos termes sont forgés par rapport au monde des sens; le mieux que l'on puisse faire est d'en donner une faible idée en utilisant des comparaison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51 </w:t>
      </w:r>
    </w:p>
    <w:p>
      <w:pPr>
        <w:pStyle w:val="NormalWeb"/>
        <w:bidi w:val="0"/>
        <w:spacing w:beforeAutospacing="1" w:afterAutospacing="1"/>
        <w:ind w:left="0" w:right="0" w:hanging="0"/>
        <w:jc w:val="left"/>
        <w:rPr/>
      </w:pPr>
      <w:r>
        <w:rPr>
          <w:rStyle w:val="Strong"/>
          <w:rFonts w:ascii="Arial" w:hAnsi="Arial"/>
          <w:sz w:val="20"/>
          <w:lang w:val="fr-FR" w:eastAsia="fr-FR"/>
        </w:rPr>
        <w:t xml:space="preserve">En premier lieu, bien que la matière désir soit d'un degré moindre de densité que celle de la matière physique, elle n'est en aucune façon de la matière physique "plus subtile". Il est exact que l'atome ultime de toutes les formes physiques est le même; que la montagne, la pâquerette, la souris et l'homme sont tous construits avec le même genre d'atomes; cependant nous ne disons pas que la souris est un degré "plus fin" de montagne. De même ordre est la différence entre les densités relatives des deux espèces de matière, différence qui soumet l'une à des lois inopérantes pour l'autr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matière-désir est particulièrement caractérisée par la facilité avec laquelle elle se modèle en différentes formes, capables de se transformer d'une forme en une autre. Plasticité est un terme beaucoup trop insuffisant pour désigner cette qualité; par ailleurs, la matière-désir est aussi une incorporation de la lumière et de la couleur; sa luminosité est telle, ses teintes tellement scintillantes et chatoyantes, que nos plus brillantes couleurs et nos plus glorieux couchers de soleil paraissent sombres et tristes par comparaison. C'est cette luminosité éblouissante qui la faisait désigner par les alchimistes du moyen âge comme "astrale", ou "stellaire", bien qu'elle n'ait aucun rapport avec les étoiles. On peut avoir une faible idée de ce à quoi elle ressemble, en prenant une coquille nacrée et en observant le jeu changeant des couleurs pendant qu'on la tourne vers le soleil. </w:t>
      </w:r>
    </w:p>
    <w:p>
      <w:pPr>
        <w:pStyle w:val="NormalWeb"/>
        <w:bidi w:val="0"/>
        <w:spacing w:beforeAutospacing="1" w:afterAutospacing="1"/>
        <w:ind w:left="0" w:right="0" w:hanging="0"/>
        <w:jc w:val="left"/>
        <w:rPr/>
      </w:pPr>
      <w:r>
        <w:rPr>
          <w:rStyle w:val="Strong"/>
          <w:rFonts w:ascii="Arial" w:hAnsi="Arial"/>
          <w:sz w:val="20"/>
          <w:lang w:val="fr-FR" w:eastAsia="fr-FR"/>
        </w:rPr>
        <w:t xml:space="preserve">Pour avoir une compréhension raisonnable du monde du désir, il faut bien se rappeler qu'il est le monde des sentiments, des désirs, des souhaits et des émotions. De même que nos os, notre sang et notre chair sont formés de matière chimique, ainsi nos désirs et nos émotions sont formés de la matière du monde du désir; et de même que nos corps denses sont soumis à la pesanteur et aux autres lois physiques, ainsi nos désirs et autres sentiments sont dominés par l'Attraction et la Répulsion, les deux grandes forces du monde du désir.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52 </w:t>
      </w:r>
    </w:p>
    <w:p>
      <w:pPr>
        <w:pStyle w:val="NormalWeb"/>
        <w:bidi w:val="0"/>
        <w:spacing w:beforeAutospacing="1" w:afterAutospacing="1"/>
        <w:ind w:left="0" w:right="0" w:hanging="0"/>
        <w:jc w:val="left"/>
        <w:rPr/>
      </w:pPr>
      <w:r>
        <w:rPr>
          <w:rStyle w:val="Strong"/>
          <w:rFonts w:ascii="Arial" w:hAnsi="Arial"/>
          <w:sz w:val="20"/>
          <w:lang w:val="fr-FR" w:eastAsia="fr-FR"/>
        </w:rPr>
        <w:t xml:space="preserve">La Répulsion est la force prédominante dans les trois régions inférieures ou plus denses. L'Attraction règne seule dans les trois régions supérieures où la matière est plus raréfiée, mais elle est aussi présente jusqu'à un certain point dans les trois régions inférieures, où elle s'oppose à la force de Répulsion. </w:t>
      </w:r>
    </w:p>
    <w:p>
      <w:pPr>
        <w:pStyle w:val="NormalWeb"/>
        <w:bidi w:val="0"/>
        <w:spacing w:beforeAutospacing="1" w:afterAutospacing="1"/>
        <w:ind w:left="0" w:right="0" w:hanging="0"/>
        <w:jc w:val="left"/>
        <w:rPr/>
      </w:pPr>
      <w:r>
        <w:rPr>
          <w:rStyle w:val="Strong"/>
          <w:rFonts w:ascii="Arial" w:hAnsi="Arial"/>
          <w:sz w:val="20"/>
          <w:lang w:val="fr-FR" w:eastAsia="fr-FR"/>
        </w:rPr>
        <w:t xml:space="preserve">La région centrale est la région des "Sentiments". Là, l' "Intérêt" ou l' "Indifférence" pour un objet ou une idée fait pencher la balance en faveur de l'une des deux forces d'attraction ou de répulsion, reléguant ainsi l'objet ou l'idée qui a engendré le sentiment dans les trois régions supérieures ou les trois régions inférieures, ou bien, selon le cas, l'écartant de nos vies. Un exemple fera saisir le principe, et montrera comment ces "sentiments jumeaux" sont les ressorts principaux qui animent le monde au moyen des "forces jumelles". </w:t>
      </w:r>
    </w:p>
    <w:p>
      <w:pPr>
        <w:pStyle w:val="NormalWeb"/>
        <w:bidi w:val="0"/>
        <w:spacing w:beforeAutospacing="1" w:afterAutospacing="1"/>
        <w:ind w:left="0" w:right="0" w:hanging="0"/>
        <w:jc w:val="left"/>
        <w:rPr/>
      </w:pPr>
      <w:r>
        <w:rPr>
          <w:rStyle w:val="Strong"/>
          <w:rFonts w:ascii="Arial" w:hAnsi="Arial"/>
          <w:sz w:val="20"/>
          <w:lang w:val="fr-FR" w:eastAsia="fr-FR"/>
        </w:rPr>
        <w:t xml:space="preserve">L'animal et l'homme ont tous deux un corps du désir et sont également animés par les sentiments jumeaux et les forces jumelles. Une tigresse dans la jungle passera près d'un morceau de pain avec indifférence, mais sera intéressée par son possesseur. Son intérêt éveillera la force d'attraction, et pourtant elle cherchera à le tuer. L'acte de destruction n'est cependant ni la fin ni le but, mais seulement un pas nécessaire vers l'assimilation. Si la tigresse épie un autre animal de proie qui a des visées sur ce qu'elle considère comme son butin, elle y prendra également intérêt; mais dans ce cas le sentiment d'intérêt éveillera la force de répulsion; et si un combat s'ensuit, la destruction de son adversaire sera une fin en elle-même. Dans le cas ci-dessus, et dans les cas où les désirs animaux de l'homme sont en jeu, les forces jumelles et les sentiments jumeaux agissent de même. Mais il a une différence dans la composition des corps du désir de l'homme ou de l'animal. </w:t>
      </w:r>
    </w:p>
    <w:p>
      <w:pPr>
        <w:pStyle w:val="NormalWeb"/>
        <w:bidi w:val="0"/>
        <w:spacing w:beforeAutospacing="1" w:afterAutospacing="1"/>
        <w:ind w:left="0" w:right="0" w:hanging="0"/>
        <w:jc w:val="left"/>
        <w:rPr/>
      </w:pPr>
      <w:r>
        <w:rPr>
          <w:rStyle w:val="Strong"/>
          <w:rFonts w:ascii="Arial" w:hAnsi="Arial"/>
          <w:sz w:val="20"/>
          <w:lang w:val="fr-FR" w:eastAsia="fr-FR"/>
        </w:rPr>
        <w:t xml:space="preserve">Le corps du désir d'un animal est composé seulement de matière des quatre régions inférieures du Monde du Désir; aussi n'est-il capable d'éprouver que les désirs animaux de se nourrir, de s'abriter, etc. Un saint éprouverait le plus vif remord d'avoir par inadvertance dit un mot trop vif; la tigresse n'est pas troublée par le sens du mal, bien qu'elle tue chaque jour.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53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le corps du désir de l'homme est composé de la matière de l'ensemble des sept régions du Monde du Désir, ce qui le rend capable de sentiments plus élevés que l'animal. </w:t>
      </w:r>
    </w:p>
    <w:p>
      <w:pPr>
        <w:pStyle w:val="NormalWeb"/>
        <w:bidi w:val="0"/>
        <w:spacing w:beforeAutospacing="1" w:afterAutospacing="1"/>
        <w:ind w:left="0" w:right="0" w:hanging="0"/>
        <w:jc w:val="left"/>
        <w:rPr/>
      </w:pPr>
      <w:r>
        <w:rPr>
          <w:rStyle w:val="Strong"/>
          <w:rFonts w:ascii="Arial" w:hAnsi="Arial"/>
          <w:sz w:val="20"/>
          <w:lang w:val="fr-FR" w:eastAsia="fr-FR"/>
        </w:rPr>
        <w:t xml:space="preserve">Un autre exemple éclaircira ce point. Trois hommes marchent le long d'une route; ils trouvent un chien malade, couvert de plaies, souffrant visiblement de douleurs intenses et mourant de faim. Tout cela est évident pour les trois hommes: c'est le témoignage de leurs sens. </w:t>
      </w:r>
    </w:p>
    <w:p>
      <w:pPr>
        <w:pStyle w:val="NormalWeb"/>
        <w:bidi w:val="0"/>
        <w:spacing w:beforeAutospacing="1" w:afterAutospacing="1"/>
        <w:ind w:left="0" w:right="0" w:hanging="0"/>
        <w:jc w:val="left"/>
        <w:rPr/>
      </w:pPr>
      <w:r>
        <w:rPr>
          <w:rStyle w:val="Strong"/>
          <w:rFonts w:ascii="Arial" w:hAnsi="Arial"/>
          <w:sz w:val="20"/>
          <w:lang w:val="fr-FR" w:eastAsia="fr-FR"/>
        </w:rPr>
        <w:t xml:space="preserve">Puis se développe le "sentiment": l'un reste "indifférent" pour l'animal et s'éloigne sans plus le regarder, laissant le chien à son sort. Il n'en va pas de même pour les autres; tous deux se sont intéressés et s'arrêtent: mais ce sentiment d'intérêt se manifeste différemment chez les deux hommes. </w:t>
      </w:r>
    </w:p>
    <w:p>
      <w:pPr>
        <w:pStyle w:val="NormalWeb"/>
        <w:bidi w:val="0"/>
        <w:spacing w:beforeAutospacing="1" w:afterAutospacing="1"/>
        <w:ind w:left="0" w:right="0" w:hanging="0"/>
        <w:jc w:val="left"/>
        <w:rPr/>
      </w:pPr>
      <w:r>
        <w:rPr>
          <w:rStyle w:val="Strong"/>
          <w:rFonts w:ascii="Arial" w:hAnsi="Arial"/>
          <w:sz w:val="20"/>
          <w:lang w:val="fr-FR" w:eastAsia="fr-FR"/>
        </w:rPr>
        <w:t xml:space="preserve">L'intérêt de l'un des hommes est de nature sympathique et secourable, et le pousse à s'occuper de la pauvre bête, à s'efforcer d'apaiser ses souffrances et de la soigner pour la guérir: en lui, le "sentiments d'intérêt" a éveillé la force d' "attrac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L'intérêt de l'autre homme est de nature opposée. Il ne voit qu'un objet repoussant, qui offense son sens de l'esthétique, et il souhaite débarrasser lui-même et le monde d'un tel fléau aussi vite que possible; il est d'avis de tuer l'animal sur-le-champ et de l'enterrer. En lui, le "sentiment d'intérêt" a produit la force destructrice de "répulsion".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voyons donc que l'action ou le fait de s'en abstenir (qui est une action négative) sont dus aux deux sentiments jumeaux: - l'intérêt, qui met en mouvement les deux formes jumelles d'Attraction et de Répulsion; - ou d'indifférence qui simplement nous coupe et nous éloigne de l'objet ou de l'idée contre lesquels elle est dirigée. Si notre intérêt pour un objet ou une idée engendre la répulsion, cela nous détermine évidemment à nous efforcer de les rejeter de nos vies; mais, comme l'ont montré nos exemples, il y a une très grande différence entre la force de répulsion et le sentiment d'indifférenc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54 </w:t>
      </w:r>
    </w:p>
    <w:p>
      <w:pPr>
        <w:pStyle w:val="NormalWeb"/>
        <w:bidi w:val="0"/>
        <w:spacing w:beforeAutospacing="1" w:afterAutospacing="1"/>
        <w:ind w:left="0" w:right="0" w:hanging="0"/>
        <w:jc w:val="left"/>
        <w:rPr/>
      </w:pPr>
      <w:r>
        <w:rPr>
          <w:rStyle w:val="Strong"/>
          <w:rFonts w:ascii="Arial" w:hAnsi="Arial"/>
          <w:sz w:val="20"/>
          <w:lang w:val="fr-FR" w:eastAsia="fr-FR"/>
        </w:rPr>
        <w:t xml:space="preserve">En résumé, nous voyons que le corps dense formé de la substance inerte de la région chimique, animé et vivifié par le corps vital composé des éthers de la région éthérique, reçoit du corps du désir l'incitation à agir, incitation que les animaux suivent totalement, mais qui chez l'homme est freinée par un autre facteur; la raison, qui le détermine parfois à agir contre son désir. S'il n'y avait pas dans la nature d'autres mondes que le monde physique et le monde du désir, ce facteur ne saurait exister; nous aurions le minéral, le végétal et l'animal, mais l'homme, être pensant et doué de raison, serait une impossibilité dans la nature. </w:t>
      </w:r>
    </w:p>
    <w:p>
      <w:pPr>
        <w:pStyle w:val="NormalWeb"/>
        <w:bidi w:val="0"/>
        <w:spacing w:beforeAutospacing="1" w:afterAutospacing="1"/>
        <w:ind w:left="0" w:right="0" w:hanging="0"/>
        <w:jc w:val="center"/>
        <w:rPr/>
      </w:pPr>
      <w:r>
        <w:rPr>
          <w:rStyle w:val="Strong"/>
          <w:rFonts w:ascii="Arial" w:hAnsi="Arial"/>
          <w:sz w:val="20"/>
          <w:lang w:val="fr-FR" w:eastAsia="fr-FR"/>
        </w:rPr>
        <w:t xml:space="preserve">LE MONDE DE LA PENSÉE </w:t>
      </w:r>
    </w:p>
    <w:p>
      <w:pPr>
        <w:pStyle w:val="NormalWeb"/>
        <w:bidi w:val="0"/>
        <w:spacing w:beforeAutospacing="1" w:afterAutospacing="1"/>
        <w:ind w:left="0" w:right="0" w:hanging="0"/>
        <w:jc w:val="left"/>
        <w:rPr/>
      </w:pPr>
      <w:r>
        <w:rPr>
          <w:rStyle w:val="Strong"/>
          <w:rFonts w:ascii="Arial" w:hAnsi="Arial"/>
          <w:sz w:val="20"/>
          <w:lang w:val="fr-FR" w:eastAsia="fr-FR"/>
        </w:rPr>
        <w:t xml:space="preserve">Le Monde de la Pensée doit être pris en considération pour expliquer la condition de l'homme. Car de sa substance est formé l'intellect, destiné à agir comme un frein sur les impulsions du corps du désir; il nous dicte des actes contraires aux impulsions des sentiments jumeaux, grâce à un point de vue plus large auquel nous arrivons par la raison. </w:t>
      </w:r>
    </w:p>
    <w:p>
      <w:pPr>
        <w:pStyle w:val="NormalWeb"/>
        <w:bidi w:val="0"/>
        <w:spacing w:beforeAutospacing="1" w:afterAutospacing="1"/>
        <w:ind w:left="0" w:right="0" w:hanging="0"/>
        <w:jc w:val="left"/>
        <w:rPr/>
      </w:pPr>
      <w:r>
        <w:rPr>
          <w:rStyle w:val="Strong"/>
          <w:rFonts w:ascii="Arial" w:hAnsi="Arial"/>
          <w:sz w:val="20"/>
          <w:lang w:val="fr-FR" w:eastAsia="fr-FR"/>
        </w:rPr>
        <w:t xml:space="preserve">Le Monde de la Pensée comprend également sept régions dans lesquelles la matière est classée selon sa densité et sa qualité. Il est en outre divisé en deux parties principales: la "Région de la Pensée Concrète" et la "Région de la Pensée Abstraite".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es trois subdivisions inférieures (région de la pensée concrète) sont les Archétypes de tout ce que nous voyons dans le monde physique, les minéraux, les végétaux, les animaux et l'homme, les continents, les rivières et les océans. Et c'est là que le clairvoyant exercé, dont les facultés lui permettent d'atteindre ces plans élevés, voit aussi l'océan universel de la vie qui s'écoule, dans lequel sont immergées toutes les formes; il voit aussi que la même impulsion vitale va de forme en forme en cycles rythmiques, pour animer les formes spécialisées par l'Ego de l'homme ou par l'esprit-groupe animal ou végétal.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55 </w:t>
      </w:r>
    </w:p>
    <w:p>
      <w:pPr>
        <w:pStyle w:val="NormalWeb"/>
        <w:bidi w:val="0"/>
        <w:spacing w:beforeAutospacing="1" w:afterAutospacing="1"/>
        <w:ind w:left="0" w:right="0" w:hanging="0"/>
        <w:jc w:val="left"/>
        <w:rPr/>
      </w:pPr>
      <w:r>
        <w:rPr>
          <w:rStyle w:val="Strong"/>
          <w:rFonts w:ascii="Arial" w:hAnsi="Arial"/>
          <w:sz w:val="20"/>
          <w:lang w:val="fr-FR" w:eastAsia="fr-FR"/>
        </w:rPr>
        <w:t xml:space="preserve">Ces Archétypes ne sont pas de simples modèles dans le sens où nous parlons généralement de modèles, comme d'une chose en miniature ou faite d'un matériau plus fin: ce sont des archétypes créateurs, modelant toutes les Formes visibles (comme celles que nous voyons dans le monde) à leur propre ressemblance, ou plutôt ressemblances, car souvent plusieurs archétypes travaillent ensemble pour former une certaine espèce, chaque archétype donnant une partie de lui-même pour construire la forme requise. Ils sont commandés et dirigés par les "Forces Archétypales" que l'on trouve dans la quatrième subdivision. De la substance des quatre subdivisions inférieures est formé notre intellect, qui rend l'homme capable, lui aussi, de former des pensées et de créer des images qu'il pourra ensuite reproduire en fer, en pierre ou en bois; ainsi, à l'aide du mental qu'il tire de ce monde de la pensée, l'homme devient, comme les forces archétypales, un créateur dans le monde physique.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qui dirige l'intellect, comme les forces archétypales guident les opérations des archétypes? C'est l'Ego qui forme son revêtement dans la matière des trois sections les plus élevées, lesquelles portent le nom de Région de la Pensée et des Idées Abstraites.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voyons donc que l'homme est un être très complexe, et un citoyen de trois mondes, avec lesquels il entre en relation par une chaîne ininterrompue de cinq véhicules; ceux-ci lui donnent une conscience pleinement éveillée qui le rend capable de voir les objets dans l'espace autour de lui en contours clairs et bien définis. </w:t>
      </w:r>
    </w:p>
    <w:p>
      <w:pPr>
        <w:pStyle w:val="NormalWeb"/>
        <w:bidi w:val="0"/>
        <w:spacing w:beforeAutospacing="1" w:afterAutospacing="1"/>
        <w:ind w:left="0" w:right="0" w:hanging="0"/>
        <w:jc w:val="left"/>
        <w:rPr/>
      </w:pPr>
      <w:r>
        <w:rPr>
          <w:rStyle w:val="Strong"/>
          <w:rFonts w:ascii="Arial" w:hAnsi="Arial"/>
          <w:sz w:val="20"/>
          <w:lang w:val="fr-FR" w:eastAsia="fr-FR"/>
        </w:rPr>
        <w:t xml:space="preserve">L'animal n'a pas encore d'esprit "individuel" mais il est relié à un "esprit-groupe" qui anime tous les membres d'une même espèce. Pris isolément, les animaux ont trois corps - dense, vital et du désir - mais il leur manque un anneau de la chaîne: l'intellec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56 </w:t>
      </w:r>
    </w:p>
    <w:p>
      <w:pPr>
        <w:pStyle w:val="NormalWeb"/>
        <w:bidi w:val="0"/>
        <w:spacing w:beforeAutospacing="1" w:afterAutospacing="1"/>
        <w:ind w:left="0" w:right="0" w:hanging="0"/>
        <w:jc w:val="left"/>
        <w:rPr/>
      </w:pPr>
      <w:r>
        <w:rPr>
          <w:rStyle w:val="Strong"/>
          <w:rFonts w:ascii="Arial" w:hAnsi="Arial"/>
          <w:sz w:val="20"/>
          <w:lang w:val="fr-FR" w:eastAsia="fr-FR"/>
        </w:rPr>
        <w:t xml:space="preserve">Par conséquent, les animaux ne pensent pas; toutefois, de même que nous produisons "par induction" de l'électricité dans un fil en l'approchant d'un autre fil chargé, ainsi par un procédé analogue, le contact de l'homme a produit "par induction" un semblant de pensée chez les animaux domestiques les plus élevés, comme le chien, le cheval ou l'éléphant. Les autres animaux obéissent aux suggestions (que nous appelons l'instinct) de l'esprit-groupe animal. Ils ne voient pas les objets avec des contours aussi nets que peut les voir l'homme; dans les espèces inférieures, la conscience animale se fond de plus en plus en une conscience intérieure d'images qui ressemble à l'état de rêve chez l'homme, sauf que ces images ne sont pas confuses, mais apportent parfaitement à l'animal les suggestions de l'esprit-group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plantes ont un corps dense et un corps vital; elles ne peuvent donc avoir ni sentiment ni pensée. Elles n'ont ni corps du désir, ni intellect; il existe donc un plus grand intervalle entre la plante et son esprit-groupe, qu'entre l'animal et son esprit-groupe; ainsi la conscience des plantes est plus confuse et ressemble à notre sommeil sans rêves. </w:t>
      </w:r>
    </w:p>
    <w:p>
      <w:pPr>
        <w:pStyle w:val="NormalWeb"/>
        <w:bidi w:val="0"/>
        <w:spacing w:beforeAutospacing="1" w:afterAutospacing="1"/>
        <w:ind w:left="0" w:right="0" w:hanging="0"/>
        <w:jc w:val="left"/>
        <w:rPr/>
      </w:pPr>
      <w:r>
        <w:rPr>
          <w:rStyle w:val="Strong"/>
          <w:rFonts w:ascii="Arial" w:hAnsi="Arial"/>
          <w:sz w:val="20"/>
          <w:lang w:val="fr-FR" w:eastAsia="fr-FR"/>
        </w:rPr>
        <w:t xml:space="preserve">Le minéral n'a qu'un corps dense; il lui manque trois chaînons pour le lier à son esprit-groupe. C'est pourquoi il est inerte, et son inconscience ressemble à celle du corps physique humain en état de léthargie, quand l'esprit humain, l'Ego, en est sorti. </w:t>
      </w:r>
    </w:p>
    <w:p>
      <w:pPr>
        <w:pStyle w:val="NormalWeb"/>
        <w:bidi w:val="0"/>
        <w:spacing w:beforeAutospacing="1" w:afterAutospacing="1"/>
        <w:ind w:left="0" w:right="0" w:hanging="0"/>
        <w:jc w:val="left"/>
        <w:rPr/>
      </w:pPr>
      <w:r>
        <w:rPr>
          <w:rStyle w:val="Strong"/>
          <w:rFonts w:ascii="Arial" w:hAnsi="Arial"/>
          <w:sz w:val="20"/>
          <w:lang w:val="fr-FR" w:eastAsia="fr-FR"/>
        </w:rPr>
        <w:t xml:space="preserve">Comme conclusion, notons que les trois mondes dans lesquels nous vivons ne sont pas séparés par l'espace. Ils sont tous autour de nous, comme la lumière et la couleur, contenus dans la matière physique, comme les lignes de clivage dans le minerai. Si nous faisons geler de l'eau dans un récipient et l'examinons au microscope, nous y voyons les cristaux de glace séparés les uns des autres par des lignes. Celles-ci, bien que non perçues par la vue, étaient présentes dans l'eau en tant que lignes de force, invisibles jusqu'à ce que les conditions nécessaires les mettent en évidenc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57 </w:t>
      </w:r>
    </w:p>
    <w:p>
      <w:pPr>
        <w:pStyle w:val="NormalWeb"/>
        <w:bidi w:val="0"/>
        <w:spacing w:beforeAutospacing="1" w:afterAutospacing="1"/>
        <w:ind w:left="0" w:right="0" w:hanging="0"/>
        <w:jc w:val="left"/>
        <w:rPr/>
      </w:pPr>
      <w:r>
        <w:rPr>
          <w:rStyle w:val="Strong"/>
          <w:rFonts w:ascii="Arial" w:hAnsi="Arial"/>
          <w:sz w:val="20"/>
          <w:lang w:val="fr-FR" w:eastAsia="fr-FR"/>
        </w:rPr>
        <w:t xml:space="preserve">Ainsi, chaque monde est contenu dans le monde qui est au-dessus de lui, invisible pour nous jusqu'à ce que nous ayons réalisé les conditions nécessaires. Mais lorsque nous sommes prêts, la Nature, toujours disposée à dévoiler pour nous ses merveilles, répand une ardente joie sur tout homme qui, aidant à l'évolution, acquiert ainsi droit de cité dans les mondes invisibl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58 </w:t>
      </w:r>
    </w:p>
    <w:p>
      <w:pPr>
        <w:pStyle w:val="NormalWeb"/>
        <w:bidi w:val="0"/>
        <w:spacing w:beforeAutospacing="1" w:afterAutospacing="1"/>
        <w:ind w:left="0" w:right="0" w:hanging="0"/>
        <w:jc w:val="center"/>
        <w:rPr/>
      </w:pPr>
      <w:r>
        <w:rPr>
          <w:rStyle w:val="Strong"/>
          <w:rFonts w:ascii="Arial" w:hAnsi="Arial"/>
          <w:sz w:val="20"/>
          <w:lang w:val="fr-FR" w:eastAsia="fr-FR"/>
        </w:rPr>
        <w:t xml:space="preserve">Quatrième Conférence </w:t>
      </w:r>
    </w:p>
    <w:p>
      <w:pPr>
        <w:pStyle w:val="NormalWeb"/>
        <w:bidi w:val="0"/>
        <w:spacing w:beforeAutospacing="1" w:afterAutospacing="1"/>
        <w:ind w:left="0" w:right="0" w:hanging="0"/>
        <w:jc w:val="center"/>
        <w:rPr/>
      </w:pPr>
      <w:r>
        <w:rPr>
          <w:rStyle w:val="Strong"/>
          <w:rFonts w:ascii="Arial" w:hAnsi="Arial"/>
          <w:sz w:val="20"/>
          <w:lang w:val="fr-FR" w:eastAsia="fr-FR"/>
        </w:rPr>
        <w:t xml:space="preserve">SOMMEIL, RÊVES, HYPNOTISME, MÉDIUMNITÉ ET DÉMENCE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avons vu que l'homme est un organisme très complexe; il comprend: </w:t>
      </w:r>
    </w:p>
    <w:p>
      <w:pPr>
        <w:pStyle w:val="NormalWeb"/>
        <w:bidi w:val="0"/>
        <w:spacing w:beforeAutospacing="1" w:afterAutospacing="1"/>
        <w:ind w:left="0" w:right="0" w:hanging="0"/>
        <w:jc w:val="left"/>
        <w:rPr/>
      </w:pPr>
      <w:r>
        <w:rPr>
          <w:rStyle w:val="Strong"/>
          <w:rFonts w:ascii="Arial" w:hAnsi="Arial"/>
          <w:sz w:val="20"/>
          <w:lang w:val="fr-FR" w:eastAsia="fr-FR"/>
        </w:rPr>
        <w:t xml:space="preserve">1) le Corps Dense ou Physique, qui est son instrument dans l'ac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2) le Corps Vital, source de "vitalité" qui rend l'action possible, </w:t>
      </w:r>
    </w:p>
    <w:p>
      <w:pPr>
        <w:pStyle w:val="NormalWeb"/>
        <w:bidi w:val="0"/>
        <w:spacing w:beforeAutospacing="1" w:afterAutospacing="1"/>
        <w:ind w:left="0" w:right="0" w:hanging="0"/>
        <w:jc w:val="left"/>
        <w:rPr/>
      </w:pPr>
      <w:r>
        <w:rPr>
          <w:rStyle w:val="Strong"/>
          <w:rFonts w:ascii="Arial" w:hAnsi="Arial"/>
          <w:sz w:val="20"/>
          <w:lang w:val="fr-FR" w:eastAsia="fr-FR"/>
        </w:rPr>
        <w:t xml:space="preserve">3) le Corps du Désir ou corps émotionnel, d'où vient le Désir, et qui commande l'ac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4) le Mental ou Intellect, frein pour les impulsions, qui donne un but à l'ac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5) l'Ego, qui agit et recueille ensuite l'expérience tirée de l'ac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Le but de la vie est de transformer les pouvoirs latents de l'Ego en énergie dynamique, grâce à laquelle il pourra diriger parfaitement ses différents véhicules et agir comme il LUI plaît. Nous savons que l'Ego n'a pas actuellement pleine autorité; sinon il n'y aurait pas dans nos coeurs de conflit entre l'esprit et la chair comme nous disons - mais nous devrions dire, en réalité, entre l'esprit et le corps du désir.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59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ce conflit qui développe le muscle spirituel, comme la lutte développe les muscles physiques. Il est aisé de commander aux autres de faire ceci ou cela; mais faire observer l'obéissance à soi-même est la tâche la plus ardue qui soit, et l'on a pu dire avec raison que "l'homme qui se conquiert lui-même est plus grand que celui qui s'empare d'une ville". Goethe, le grand poète initié, nous en donne la raison dans ces lignes: </w:t>
      </w:r>
    </w:p>
    <w:p>
      <w:pPr>
        <w:pStyle w:val="NormalWeb"/>
        <w:bidi w:val="0"/>
        <w:spacing w:beforeAutospacing="1" w:afterAutospacing="1"/>
        <w:ind w:left="0" w:right="0" w:hanging="0"/>
        <w:jc w:val="left"/>
        <w:rPr/>
      </w:pPr>
      <w:r>
        <w:rPr>
          <w:rStyle w:val="Strong"/>
          <w:rFonts w:ascii="Arial" w:hAnsi="Arial"/>
          <w:sz w:val="20"/>
          <w:lang w:val="fr-FR" w:eastAsia="fr-FR"/>
        </w:rPr>
        <w:t>"De chaque pouvoir qui tient le monde enchaîné</w:t>
      </w:r>
      <w:r>
        <w:rPr>
          <w:rFonts w:ascii="Arial" w:hAnsi="Arial"/>
          <w:b/>
          <w:sz w:val="20"/>
        </w:rPr>
        <w:br/>
      </w:r>
      <w:r>
        <w:rPr>
          <w:rStyle w:val="Strong"/>
          <w:rFonts w:ascii="Arial" w:hAnsi="Arial"/>
          <w:sz w:val="20"/>
          <w:lang w:val="fr-FR" w:eastAsia="fr-FR"/>
        </w:rPr>
        <w:t xml:space="preserve">L'homme se délivre par la maîtrise de soi". </w:t>
      </w:r>
    </w:p>
    <w:p>
      <w:pPr>
        <w:pStyle w:val="NormalWeb"/>
        <w:bidi w:val="0"/>
        <w:spacing w:beforeAutospacing="1" w:afterAutospacing="1"/>
        <w:ind w:left="0" w:right="0" w:hanging="0"/>
        <w:jc w:val="left"/>
        <w:rPr/>
      </w:pPr>
      <w:r>
        <w:rPr>
          <w:rStyle w:val="Strong"/>
          <w:rFonts w:ascii="Arial" w:hAnsi="Arial"/>
          <w:sz w:val="20"/>
          <w:lang w:val="fr-FR" w:eastAsia="fr-FR"/>
        </w:rPr>
        <w:t xml:space="preserve">Un tel être est au-dessus de toutes les lois, qu'elles soient faites par l'homme ou par Dieu, non qu'il les puisse violer, loin de là, mais précisément pour la raison opposée: sa parfaite obéissance à ces lois les rend en effet toutes aussi superflues pour lui que la loi "Tu ne déroberas point" pour celui qui a appris à respecter les droits de propriété d'autrui. </w:t>
      </w:r>
    </w:p>
    <w:p>
      <w:pPr>
        <w:pStyle w:val="NormalWeb"/>
        <w:bidi w:val="0"/>
        <w:spacing w:beforeAutospacing="1" w:afterAutospacing="1"/>
        <w:ind w:left="0" w:right="0" w:hanging="0"/>
        <w:jc w:val="left"/>
        <w:rPr/>
      </w:pPr>
      <w:r>
        <w:rPr>
          <w:rStyle w:val="Strong"/>
          <w:rFonts w:ascii="Arial" w:hAnsi="Arial"/>
          <w:sz w:val="20"/>
          <w:lang w:val="fr-FR" w:eastAsia="fr-FR"/>
        </w:rPr>
        <w:t xml:space="preserve">Le péché, ou action contraire à la volonté de Dieu ou aux lois de la nature, existait avant la Loi; et Saint Paul apprécie justement l'action bénéfique de cette dernière lorsqu'il dit: "La Loi a été notre pédagogue pour nous conduire au Christ" (Galates 3:24) car sans la Loi nous n'aurions pas connu le péché. </w:t>
      </w:r>
    </w:p>
    <w:p>
      <w:pPr>
        <w:pStyle w:val="NormalWeb"/>
        <w:bidi w:val="0"/>
        <w:spacing w:beforeAutospacing="1" w:afterAutospacing="1"/>
        <w:ind w:left="0" w:right="0" w:hanging="0"/>
        <w:jc w:val="left"/>
        <w:rPr/>
      </w:pPr>
      <w:r>
        <w:rPr>
          <w:rStyle w:val="Strong"/>
          <w:rFonts w:ascii="Arial" w:hAnsi="Arial"/>
          <w:sz w:val="20"/>
          <w:lang w:val="fr-FR" w:eastAsia="fr-FR"/>
        </w:rPr>
        <w:t xml:space="preserve">Chaque fois que nous contrevenons à une des lois de la nature, cette transgression, en tant que cause, a comme effet un châtiment correspondant. Si nous mangeons trop, ou mangeons mal, une indigestion peut en résulter; ou bien, si le mal causé est plus sérieux, il peut être nécessaire pour la nature de le consumer sur le plan physique, au moyen d'un accès de fièvre. Si nous péchons contre les lois de la morale, notre action entraîne l'ostracisme social, et c'est ainsi que le mal sur le plan moral apporte son châtiment. Mais l'homme qui use indignement de ses pouvoirs mentaux est le plus mauvais aussi bien que le plus dangereux; car le gourmand peut être par ailleurs une personne extrêmement respectable et aimable, qui ne fait pratiquement de mal qu'à elle-même. La personne immorale, le querelleur et le bavard médisant sont des calamités pour les autr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60 </w:t>
      </w:r>
    </w:p>
    <w:p>
      <w:pPr>
        <w:pStyle w:val="NormalWeb"/>
        <w:bidi w:val="0"/>
        <w:spacing w:beforeAutospacing="1" w:afterAutospacing="1"/>
        <w:ind w:left="0" w:right="0" w:hanging="0"/>
        <w:jc w:val="left"/>
        <w:rPr/>
      </w:pPr>
      <w:r>
        <w:rPr>
          <w:rStyle w:val="Strong"/>
          <w:rFonts w:ascii="Arial" w:hAnsi="Arial"/>
          <w:sz w:val="20"/>
          <w:lang w:val="fr-FR" w:eastAsia="fr-FR"/>
        </w:rPr>
        <w:t xml:space="preserve">On peut cependant les éviter et les fuir, aussi les dangers du contact avec eux peuvent-ils au moins être diminués. Il arrive d'ailleurs, parfois, qu'ils se repentent et se réforment.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le mal le plus perfide est celui que fait l'hypnotiseur sur le plan mental; là un homme sous les apparences d'une respectabilité parfaite, souvent sous le manteau de la bienveillance, peut flétrir les vies des autres, plier leurs volontés à ses propres fins, et pourtant rester apparemment irréprochable lui-même, et même être considéré comme un ami ou un bienfaiteur par ses victimes. Ainsi, sans risque d'être découvert, il arrive à ses fins, qu'il s'agisse d'argent ou d'un profit personnel quelconqu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transgression qu'il commet ainsi est rarement punie dans la vie même où elle a été commise; mais souvent, dans les vies ultérieures, elle trouve son expiation dans l'idiotie congénitale; il n'a même pas la chance du repentir ou du pardon que peut apporter, dans les cas ordinaires, le mal commis envers autrui lorsque la réforme de l'individu accompagne son repentir. Le crime de l'hypnotiseur volontaire est en fait une phase de ce que la Bible décrit comme "le péché contre le Saint-Esprit", le mal spirituel, le plus grand danger de la Société. </w:t>
      </w:r>
    </w:p>
    <w:p>
      <w:pPr>
        <w:pStyle w:val="NormalWeb"/>
        <w:bidi w:val="0"/>
        <w:spacing w:beforeAutospacing="1" w:afterAutospacing="1"/>
        <w:ind w:left="0" w:right="0" w:hanging="0"/>
        <w:jc w:val="left"/>
        <w:rPr/>
      </w:pPr>
      <w:r>
        <w:rPr>
          <w:rStyle w:val="Strong"/>
          <w:rFonts w:ascii="Arial" w:hAnsi="Arial"/>
          <w:sz w:val="20"/>
          <w:lang w:val="fr-FR" w:eastAsia="fr-FR"/>
        </w:rPr>
        <w:t xml:space="preserve">Le Saint-Esprit est le principe créateur dans la nature, et la force créatrice de l'homme est son expression directe. La même force s'exprime à travers les organes générateurs pour créer un corps nouveau, et à travers le cerveau pour créer des pensées nouvelles, qui se concrétisent ensuite en "objets".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qu'une personne est la victime d'un hypnotiseur, elle cesse d'être son propre maître et perd sa faculté de pensée indépendante, étant sous l'emprise des suggestions de l'hypnotiseur, lesquelles sont en réalité des ordres, car la victime n'a pas à choisir, mais doit obéir. C'est pourquoi, comme l'hypnotiseur intervient dans les facultés créatrices de pensée de sa victime, facultés qui sont l'expression directe du Saint-Esprit, il commet le péché contre le Saint-Espri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61 </w:t>
      </w:r>
    </w:p>
    <w:p>
      <w:pPr>
        <w:pStyle w:val="NormalWeb"/>
        <w:bidi w:val="0"/>
        <w:spacing w:beforeAutospacing="1" w:afterAutospacing="1"/>
        <w:ind w:left="0" w:right="0" w:hanging="0"/>
        <w:jc w:val="center"/>
        <w:rPr/>
      </w:pPr>
      <w:r>
        <w:rPr>
          <w:rStyle w:val="Strong"/>
          <w:rFonts w:ascii="Arial" w:hAnsi="Arial"/>
          <w:sz w:val="20"/>
          <w:lang w:val="fr-FR" w:eastAsia="fr-FR"/>
        </w:rPr>
        <w:t xml:space="preserve">L'ÉTAT DE VEILLE </w:t>
      </w:r>
    </w:p>
    <w:p>
      <w:pPr>
        <w:pStyle w:val="NormalWeb"/>
        <w:bidi w:val="0"/>
        <w:spacing w:beforeAutospacing="1" w:afterAutospacing="1"/>
        <w:ind w:left="0" w:right="0" w:hanging="0"/>
        <w:jc w:val="left"/>
        <w:rPr/>
      </w:pPr>
      <w:r>
        <w:rPr>
          <w:rStyle w:val="Strong"/>
          <w:rFonts w:ascii="Arial" w:hAnsi="Arial"/>
          <w:sz w:val="20"/>
          <w:lang w:val="fr-FR" w:eastAsia="fr-FR"/>
        </w:rPr>
        <w:t xml:space="preserve">Pour donner du relief aux descriptions des conditions anormales existant dans les rêves, la léthargie, l'hypnotisme, la médiumnité, l'obsession et la démence, nous commencerons par expliquer la condition de l'homme dans les états normaux de veille et de sommeil, considérés du point de vue de la science occulte.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état de veille, tous les véhicules de l'homme sont confinés dans le même espace. De même que les os, les muscles et les différents liquides du corps sont enfermés dans la peau, de même tous les corps de l'homme sont réunis à l'intérieur d'un nuage ovoïde, qui dépasse la tête, les pieds et fait tout le tour du corps visible. Quelle que soit la position prise par le corps dense, il est toujours au centre de cet aura, comme le jaune au centre de l'oeuf. L'aura entoure le corps dense de l'homme comme le blanc de l'oeuf entoure le jaune. Mais ce n'est pas tout: cette aura composée des véhicules plus ténus de l'homme, non seulement entoure le corps dense, mais encore interpénètre chacune de ses particules, d'une manière semblable à celle dont le sang pénètre le corps dense tout entier.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voyons que ces véhicules sont, comme on dit, plus proches de nous que nos mains et nos pieds; et, bien qu'aussi invisibles que notre souffle, ils ne sont ni moins réels, ni moins nécessaires. Pendant la vie, l'homme ne peut ordinairement pas les séparer; et s'ils ne sont pas tous réunis, il ne peut ni bouger, ni agir comme dans la vie quotidienne ordinaire. </w:t>
      </w:r>
    </w:p>
    <w:p>
      <w:pPr>
        <w:pStyle w:val="NormalWeb"/>
        <w:bidi w:val="0"/>
        <w:spacing w:beforeAutospacing="1" w:afterAutospacing="1"/>
        <w:ind w:left="0" w:right="0" w:hanging="0"/>
        <w:jc w:val="left"/>
        <w:rPr/>
      </w:pPr>
      <w:r>
        <w:rPr>
          <w:rStyle w:val="Strong"/>
          <w:rFonts w:ascii="Arial" w:hAnsi="Arial"/>
          <w:sz w:val="20"/>
          <w:lang w:val="fr-FR" w:eastAsia="fr-FR"/>
        </w:rPr>
        <w:t xml:space="preserve">Pendant l'état de veille, il y a une lutte incessante entre le corps vital et le corps du désir. Les désirs et les impulsions du corps du désir agitent continuellement le corps dense, le poussant à l'action, quel que soit le dommage qui peut en résulter pour ce dernier instrument, pourvu que le désir soit satisfait. En effet, c'est le véhicule du désir qui pousse l'ivrogne à remplir d'alcool son organisme; ainsi la combustion chimique qui en résulte peut élever les vibrations du corps dense à un degré suffisant pour en faire l'instrument consentant des impulsions les plus folles, dépensant avec une inconsciente prodigalité son énergie accumulé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62 </w:t>
      </w:r>
    </w:p>
    <w:p>
      <w:pPr>
        <w:pStyle w:val="NormalWeb"/>
        <w:bidi w:val="0"/>
        <w:spacing w:beforeAutospacing="1" w:afterAutospacing="1"/>
        <w:ind w:left="0" w:right="0" w:hanging="0"/>
        <w:jc w:val="left"/>
        <w:rPr/>
      </w:pPr>
      <w:r>
        <w:rPr>
          <w:rStyle w:val="Strong"/>
          <w:rFonts w:ascii="Arial" w:hAnsi="Arial"/>
          <w:sz w:val="20"/>
          <w:lang w:val="fr-FR" w:eastAsia="fr-FR"/>
        </w:rPr>
        <w:t xml:space="preserve">Le corps vital, d'autre part, n'a pas d'autre intérêt que la préservation du véhicule physique. Au moyen de la rate, il spécialise l'énergie solaire incolore dont l'espace est imprégné, et par un processus chimique mystérieux la transforme en un fluide vital d'une belle couleur rose pâle qu'il envoie le long de tous les nerfs et de toutes les fibres du corps. Le corps vital cherche toujours à ménager l'énergie qu'il a accumulée dans le corps dense. Il est constamment occupé à reconstruire les tissus affaiblis ou détruits par les assauts puissants du corps du désir dominateur. </w:t>
      </w:r>
    </w:p>
    <w:p>
      <w:pPr>
        <w:pStyle w:val="NormalWeb"/>
        <w:bidi w:val="0"/>
        <w:spacing w:beforeAutospacing="1" w:afterAutospacing="1"/>
        <w:ind w:left="0" w:right="0" w:hanging="0"/>
        <w:jc w:val="left"/>
        <w:rPr/>
      </w:pPr>
      <w:r>
        <w:rPr>
          <w:rStyle w:val="Strong"/>
          <w:rFonts w:ascii="Arial" w:hAnsi="Arial"/>
          <w:sz w:val="20"/>
          <w:lang w:val="fr-FR" w:eastAsia="fr-FR"/>
        </w:rPr>
        <w:t xml:space="preserve">Ce "fluide vital" a une fonction semblable à celle de l'électricité dans un système télégraphique; même quand un tel système est construit, avec les fils reliant les différentes stations, et les opérateurs à leurs postes, il ne fonctionne pas avant que l'électricité ne l'anime. De même, le corps dense est inutilisable tant que les nerfs ne sont pas parcourus par ce fluide vital. Quand celui-ci fait plus ou moins défaut, nous disons que les parties du corps affectées sont paralysées. Nous notons l'effet, mais nous n'en voyons pas la cause dans le monde matériel.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avons dans notre corps deux systèmes nerveux, le "volontaire" et l' "involontaire". Le premier est directement conduit par le corps du désir; il gouverne les mouvements du corps, tend à affaiblir et détruire, et n'est que partiellement retenu par le mental dans son travail sans merci. Le système nerveux involontaire (le Sympathique) a son terrain d'élection particulier dans le corps vital; il gouverne les organes digestifs et respiratoires, qui reconstruisent et régénèrent le corps dense.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cette lutte entre le corps vital et le corps du désir qui produit la conscience dans le monde physique. Mais si le mental n'agissait pas comme un frein sur le corps du désir, nos heures de veille seraient très courtes, ainsi que nos vies; en effet, le bienfaisant corps vital serait vite écrasé par le corps du désir, comme le montre par exemple l'épuisement qui suit un accès de colère, car la colère est un état dans lequel l'homme a "perdu la maîtrise de soi" et où le corps du désir gouverne sans frein.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63 </w:t>
      </w:r>
    </w:p>
    <w:p>
      <w:pPr>
        <w:pStyle w:val="NormalWeb"/>
        <w:bidi w:val="0"/>
        <w:spacing w:beforeAutospacing="1" w:afterAutospacing="1"/>
        <w:ind w:left="0" w:right="0" w:hanging="0"/>
        <w:jc w:val="center"/>
        <w:rPr/>
      </w:pPr>
      <w:r>
        <w:rPr>
          <w:rStyle w:val="Strong"/>
          <w:rFonts w:ascii="Arial" w:hAnsi="Arial"/>
          <w:sz w:val="20"/>
          <w:lang w:val="fr-FR" w:eastAsia="fr-FR"/>
        </w:rPr>
        <w:t xml:space="preserve">SOMMEIL ET TRANSE NATURELLE </w:t>
      </w:r>
    </w:p>
    <w:p>
      <w:pPr>
        <w:pStyle w:val="NormalWeb"/>
        <w:bidi w:val="0"/>
        <w:spacing w:beforeAutospacing="1" w:afterAutospacing="1"/>
        <w:ind w:left="0" w:right="0" w:hanging="0"/>
        <w:jc w:val="left"/>
        <w:rPr/>
      </w:pPr>
      <w:r>
        <w:rPr>
          <w:rStyle w:val="Strong"/>
          <w:rFonts w:ascii="Arial" w:hAnsi="Arial"/>
          <w:sz w:val="20"/>
          <w:lang w:val="fr-FR" w:eastAsia="fr-FR"/>
        </w:rPr>
        <w:t xml:space="preserve">En dépit de tous ses efforts, cependant, le corps vital perd lentement du terrain au cours de la journée; les poisons des tissus qui s'usent s'accumulent et entravent le cours du fluide vital, dont l'influx devient de plus en plus lent. De ce fait, le corps visible montre des signes d'épuisement. Enfin le corps vital s'affaisse; le fluide vital cesse de couler le long des nerfs en quantité suffisante pour maintenir l'équilibre du corps dense, ce qui le rend inconscient, et par là même impropre à son utilisation par l'esprit: c'est le sommeil. </w:t>
      </w:r>
    </w:p>
    <w:p>
      <w:pPr>
        <w:pStyle w:val="NormalWeb"/>
        <w:bidi w:val="0"/>
        <w:spacing w:beforeAutospacing="1" w:afterAutospacing="1"/>
        <w:ind w:left="0" w:right="0" w:hanging="0"/>
        <w:jc w:val="left"/>
        <w:rPr/>
      </w:pPr>
      <w:r>
        <w:rPr>
          <w:rStyle w:val="Strong"/>
          <w:rFonts w:ascii="Arial" w:hAnsi="Arial"/>
          <w:sz w:val="20"/>
          <w:lang w:val="fr-FR" w:eastAsia="fr-FR"/>
        </w:rPr>
        <w:t xml:space="preserve">Beaucoup de gens croient que le sommeil est un état passif ou négatif. Rien n'est plus inexact; si tel était le cas, le corps s'éveillerait aussi fatigué que lorsqu'il s'est endormi, ou plutôt il ne s'éveillerait jamais: en effet, c'est le manque de fluide vital (dû au blocage par les poisons et déchets), qui l'a poussé au sommeil; et si le seul effet de celui-ci était un arrêt purement négatif de la déperdition d'énergie, tout resterait dans le statu quo et le corps continuerait à dormir. Ces conditions sont parfois réalisées et peuvent durer des semaines et même des mois: on dit alors que le dormeur est dans le coma. Pour que cet état puisse durer quelque temps et n'aboutisse pas à la mort, il faut que les fonctions du corps vital ne soient pas entièrement suspendues, et qu'il conserve un certain degré de diges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Qu'est-ce donc qui fait du sommeil un processus de restauration? Le mot même de "restauration" implique un état d'activité. Si un bâtiment doit être réparé, il est nécessaire d'évacuer ses occupants et de faire cesser toute utilisation. Mais ce n'est pas assez: il faut amener des ouvriers pour réparer les dommages; c'est seulement quand ce travail a été fait que la réparation est complète, et que le bâtiment est prêt à être réoccupé par ses habitant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64 </w:t>
      </w:r>
    </w:p>
    <w:p>
      <w:pPr>
        <w:pStyle w:val="NormalWeb"/>
        <w:bidi w:val="0"/>
        <w:spacing w:beforeAutospacing="1" w:afterAutospacing="1"/>
        <w:ind w:left="0" w:right="0" w:hanging="0"/>
        <w:jc w:val="left"/>
        <w:rPr/>
      </w:pPr>
      <w:r>
        <w:rPr>
          <w:rStyle w:val="Strong"/>
          <w:rFonts w:ascii="Arial" w:hAnsi="Arial"/>
          <w:sz w:val="20"/>
          <w:lang w:val="fr-FR" w:eastAsia="fr-FR"/>
        </w:rPr>
        <w:t xml:space="preserve">Il en est de même pour le temple de l'Ego, notre corps dense, lorsqu'il est épuisé. Il est alors nécessaire que Ego, intellect et corps du désir le quittent, donnant pleinement autorité au corps vital pour rétablir le dynamisme du corps dense. Quand celui-ci s'endort, il y a donc une séparation: l'Ego et le mental, revêtus du corps du désir, se retirent du corps vital et du corps dense. Ces deux derniers restent sur le lit, tandis que les véhicules supérieurs planent au-dessus ou auprès du corps endormi. </w:t>
      </w:r>
    </w:p>
    <w:p>
      <w:pPr>
        <w:pStyle w:val="NormalWeb"/>
        <w:bidi w:val="0"/>
        <w:spacing w:beforeAutospacing="1" w:afterAutospacing="1"/>
        <w:ind w:left="0" w:right="0" w:hanging="0"/>
        <w:jc w:val="left"/>
        <w:rPr/>
      </w:pPr>
      <w:r>
        <w:rPr>
          <w:rStyle w:val="Strong"/>
          <w:rFonts w:ascii="Arial" w:hAnsi="Arial"/>
          <w:sz w:val="20"/>
          <w:lang w:val="fr-FR" w:eastAsia="fr-FR"/>
        </w:rPr>
        <w:t xml:space="preserve">Le processus de restauration commence alors. Dans une bataille, les blessures ne sont jamais toutes du même côté: le vainqueur aussi subit quelques dommages. Plus la bataille est ardente, et plus la valeur des combattants en présence est égale, plus il y a de dommages pour chacun. Dans le combat entre le corps vital et le corps du désir, le corps du désir l'emporte chaque fois, cependant sa victoire est toujours une défaite, car il est alors forcé d'abandonner à la fois le champ de bataille et l'enjeu, le corps dense, aux mains du corps vital vaincu et de se retirer pour rétablir sa propre harmonie détruite.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d il se retire du corps endormi, il entre dans cet océan de force et d'harmonie qui s'appelle le Monde du Désir. Là, il passe en revue les scènes de la journée, mais en ordre inverse, des effets vers les causes; il redresse les incohérences de la journée et forme des images vraies, pour remplacer les impressions fausses dues aux limitations de la vie dans le corps dense. Les harmonies du monde du désir le pénètrent, la sagesse et la vérité remplacent l'erreur: il retrouve ainsi son rythme et sa tonalité. Quant au temps nécessaire pour le restaurer, il varie selon le degré d'illusion, d'impulsivité et d'ardeur atteint par la vie pendant la journée. </w:t>
      </w:r>
    </w:p>
    <w:p>
      <w:pPr>
        <w:pStyle w:val="NormalWeb"/>
        <w:bidi w:val="0"/>
        <w:spacing w:beforeAutospacing="1" w:afterAutospacing="1"/>
        <w:ind w:left="0" w:right="0" w:hanging="0"/>
        <w:jc w:val="left"/>
        <w:rPr/>
      </w:pPr>
      <w:r>
        <w:rPr>
          <w:rStyle w:val="Strong"/>
          <w:rFonts w:ascii="Arial" w:hAnsi="Arial"/>
          <w:sz w:val="20"/>
          <w:lang w:val="fr-FR" w:eastAsia="fr-FR"/>
        </w:rPr>
        <w:t xml:space="preserve">Alors, et alors seulement, commence le travail de restauration des véhicules laissés sur le lit. Le corps du désir restauré commence à revivifier le corps vital, lui infusant de l'énergie rythmique; celle-ci à son tour se met à travailler sur le corps dense, éliminant les déchets, principalement au moyen du système sympathiqu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65 </w:t>
      </w:r>
    </w:p>
    <w:p>
      <w:pPr>
        <w:pStyle w:val="NormalWeb"/>
        <w:bidi w:val="0"/>
        <w:spacing w:beforeAutospacing="1" w:afterAutospacing="1"/>
        <w:ind w:left="0" w:right="0" w:hanging="0"/>
        <w:jc w:val="left"/>
        <w:rPr/>
      </w:pPr>
      <w:r>
        <w:rPr>
          <w:rStyle w:val="Strong"/>
          <w:rFonts w:ascii="Arial" w:hAnsi="Arial"/>
          <w:sz w:val="20"/>
          <w:lang w:val="fr-FR" w:eastAsia="fr-FR"/>
        </w:rPr>
        <w:t xml:space="preserve">Il en résulte que le corps dense est régénéré et débordant de vie lorsque corps du désir, mental et Ego y rentrent le matin et l'obligent à s'éveiller. </w:t>
      </w:r>
    </w:p>
    <w:p>
      <w:pPr>
        <w:pStyle w:val="NormalWeb"/>
        <w:bidi w:val="0"/>
        <w:spacing w:beforeAutospacing="1" w:afterAutospacing="1"/>
        <w:ind w:left="0" w:right="0" w:hanging="0"/>
        <w:jc w:val="center"/>
        <w:rPr/>
      </w:pPr>
      <w:r>
        <w:rPr>
          <w:rStyle w:val="Strong"/>
          <w:rFonts w:ascii="Arial" w:hAnsi="Arial"/>
          <w:sz w:val="20"/>
          <w:lang w:val="fr-FR" w:eastAsia="fr-FR"/>
        </w:rPr>
        <w:t xml:space="preserve">R Ê V E S </w:t>
      </w:r>
    </w:p>
    <w:p>
      <w:pPr>
        <w:pStyle w:val="NormalWeb"/>
        <w:bidi w:val="0"/>
        <w:spacing w:beforeAutospacing="1" w:afterAutospacing="1"/>
        <w:ind w:left="0" w:right="0" w:hanging="0"/>
        <w:jc w:val="left"/>
        <w:rPr/>
      </w:pPr>
      <w:r>
        <w:rPr>
          <w:rStyle w:val="Strong"/>
          <w:rFonts w:ascii="Arial" w:hAnsi="Arial"/>
          <w:sz w:val="20"/>
          <w:lang w:val="fr-FR" w:eastAsia="fr-FR"/>
        </w:rPr>
        <w:t xml:space="preserve">Parfois, cependant, nous avons été si absorbés et intéressés par les affaires du jour que, même après que le corps vital s'est affaissé et a rendu le corps dense inconscient, nous ne pouvons nous décider à le quitter et à commencer le travail de restauration; le corps du désir s'accroche, n'est expulsé qu'à moitié par l'Ego et se met à ressasser les évènements de la journée dans cette posi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là évidemment une condition anormale. La liaison correcte entre les différents véhicules est rompue en premier lieu par l'affaissement du corps vital, puis elle est troublée par les positions relatives inhabituelles des véhicules supérieurs, ce qui a partiellement coupé les liaisons entre leurs centres sensoriels respectifs. Le résultat inévitable est l'apparition de ces rêves confus où les sons et les visions du monde du désir sont mêlés aux évènements de la vie journalière de la manière la plus grotesque et la plus impossible. </w:t>
      </w:r>
    </w:p>
    <w:p>
      <w:pPr>
        <w:pStyle w:val="NormalWeb"/>
        <w:bidi w:val="0"/>
        <w:spacing w:beforeAutospacing="1" w:afterAutospacing="1"/>
        <w:ind w:left="0" w:right="0" w:hanging="0"/>
        <w:jc w:val="left"/>
        <w:rPr/>
      </w:pPr>
      <w:r>
        <w:rPr>
          <w:rStyle w:val="Strong"/>
          <w:rFonts w:ascii="Arial" w:hAnsi="Arial"/>
          <w:sz w:val="20"/>
          <w:lang w:val="fr-FR" w:eastAsia="fr-FR"/>
        </w:rPr>
        <w:t xml:space="preserve">Parfois quelque chose dans la vie journalière a particulièrement agité le corps du désir. Au moment où, ayant relâché sa liaison avec les autres véhicules et commencé son travail de régénération, il voit apparaître un incident critique de la journée, il en perçoit nettement la solution: il rentre alors précipitamment dans le corps dense, pour fixer l'idée sur le cerveau, réveillant ainsi le corps en sursaut. Bien rares sont les cas où le corps du désir est capable de rapporter du monde du désir la solution qui était si claire; même s'il réussit à fixer la solution sur le cerveau, elle est habituellement oubliée au matin.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66 </w:t>
      </w:r>
    </w:p>
    <w:p>
      <w:pPr>
        <w:pStyle w:val="NormalWeb"/>
        <w:bidi w:val="0"/>
        <w:spacing w:beforeAutospacing="1" w:afterAutospacing="1"/>
        <w:ind w:left="0" w:right="0" w:hanging="0"/>
        <w:jc w:val="left"/>
        <w:rPr/>
      </w:pPr>
      <w:r>
        <w:rPr>
          <w:rStyle w:val="Strong"/>
          <w:rFonts w:ascii="Arial" w:hAnsi="Arial"/>
          <w:sz w:val="20"/>
          <w:lang w:val="fr-FR" w:eastAsia="fr-FR"/>
        </w:rPr>
        <w:t xml:space="preserve">La connaissance de ce fait a déterminé bien des personnes à garder près de leur lit papier, crayon et lumière; et elles sont souvent récompensées en trouvant le matin des solutions écrites à leurs problèmes, sans même se souvenir d'avoir écrit. C'est une bonne idée à suivre.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de telles conditions, où la séparation entre les véhicules n'est pas complète, il est évident que l'usure continue et empêche la restauration; dans les cas extrêmes, le corps dense s'agite sur le lit, et il en résulte une sensation de fatigue le matin, due à l'imparfaite séparation des véhicules, qui produit les rêves et rend le sommeil agité. </w:t>
      </w:r>
    </w:p>
    <w:p>
      <w:pPr>
        <w:pStyle w:val="NormalWeb"/>
        <w:bidi w:val="0"/>
        <w:spacing w:beforeAutospacing="1" w:afterAutospacing="1"/>
        <w:ind w:left="0" w:right="0" w:hanging="0"/>
        <w:jc w:val="left"/>
        <w:rPr/>
      </w:pPr>
      <w:r>
        <w:rPr>
          <w:rStyle w:val="Strong"/>
          <w:rFonts w:ascii="Arial" w:hAnsi="Arial"/>
          <w:sz w:val="20"/>
          <w:lang w:val="fr-FR" w:eastAsia="fr-FR"/>
        </w:rPr>
        <w:t xml:space="preserve">Tous les rêves ne sont pas confus, cependant. Tels, par exemple, ceux qui apportent des solutions logiques aux problèmes de la vie, ou nous avertissent prophétiquement d'un danger menaçant, ce qui souvent nous permet d'éviter ou de détourner un désastre. De tels rêves se produisent généralement juste avant le réveil, et seulement lorsque la séparation des véhicules a été complète antérieurement au réveil, seul cas où un rêve peut être logique: il s'agit alors simplement du fait que la connaissance du désastre menaçant, vu par l'Ego dans le monde du désir, est transmise avec succès au cerveau. Il est d'un grand secours pour favoriser de telles fixations dans la nuit qui vient, de nous concentrer jusqu'au bout en nous endormant sur cette pensée: "Je veux savoir ce qui concerne tel ou tel problème, et je m'en souviendrai au matin". Si c'est là notre dernière pensée au moment de nous endormir, elle nous procurera le souvenir de la solution obtenue. </w:t>
      </w:r>
    </w:p>
    <w:p>
      <w:pPr>
        <w:pStyle w:val="NormalWeb"/>
        <w:bidi w:val="0"/>
        <w:spacing w:beforeAutospacing="1" w:afterAutospacing="1"/>
        <w:ind w:left="0" w:right="0" w:hanging="0"/>
        <w:jc w:val="left"/>
        <w:rPr/>
      </w:pPr>
      <w:r>
        <w:rPr>
          <w:rStyle w:val="Strong"/>
          <w:rFonts w:ascii="Arial" w:hAnsi="Arial"/>
          <w:sz w:val="20"/>
          <w:lang w:val="fr-FR" w:eastAsia="fr-FR"/>
        </w:rPr>
        <w:t xml:space="preserve">Le temps nous manque pour donner, au cours d'une conférence, des exemples démontrant la valeur des rêves. D'ailleurs la presse quotidienne est remplie d'exemples de gens l'ayant providentiellement échappé belle grâce à des rêves prémonitoires. Les archives de la Société pour les Recherches Psychiques contiennent de nombreux témoignages, et quiconque recherche des preuves n'aura aucune peine à en trouver.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67 </w:t>
      </w:r>
    </w:p>
    <w:p>
      <w:pPr>
        <w:pStyle w:val="NormalWeb"/>
        <w:bidi w:val="0"/>
        <w:spacing w:beforeAutospacing="1" w:afterAutospacing="1"/>
        <w:ind w:left="0" w:right="0" w:hanging="0"/>
        <w:jc w:val="center"/>
        <w:rPr/>
      </w:pPr>
      <w:r>
        <w:rPr>
          <w:rStyle w:val="Strong"/>
          <w:rFonts w:ascii="Arial" w:hAnsi="Arial"/>
          <w:sz w:val="20"/>
          <w:lang w:val="fr-FR" w:eastAsia="fr-FR"/>
        </w:rPr>
        <w:t xml:space="preserve">H Y P N O T I S M E </w:t>
      </w:r>
    </w:p>
    <w:p>
      <w:pPr>
        <w:pStyle w:val="NormalWeb"/>
        <w:bidi w:val="0"/>
        <w:spacing w:beforeAutospacing="1" w:afterAutospacing="1"/>
        <w:ind w:left="0" w:right="0" w:hanging="0"/>
        <w:jc w:val="left"/>
        <w:rPr/>
      </w:pPr>
      <w:r>
        <w:rPr>
          <w:rStyle w:val="Strong"/>
          <w:rFonts w:ascii="Arial" w:hAnsi="Arial"/>
          <w:sz w:val="20"/>
          <w:lang w:val="fr-FR" w:eastAsia="fr-FR"/>
        </w:rPr>
        <w:t xml:space="preserve">Ce qui caractérise les corps invisibles de l'homme, c'est qu'ils subissent l'action de la "volonté". Toute impulsion à l'action qui vient de l'intérieur prend son origine dans la volonté de l'homme lui-même, alors que les incitations à l'action provenant de sources extérieures, communément appelées "circonstances" ont leur origine dans la volonté des autres. La différence entre l'homme de caractère fort, bon ou mauvais, et l'homme faible, est que le premier est mû par sa propre volonté, agissant de l'intérieur, ce qui le rend capable de faire son chemin comme il le veut, indifférent aux circonstances. </w:t>
      </w:r>
    </w:p>
    <w:p>
      <w:pPr>
        <w:pStyle w:val="NormalWeb"/>
        <w:bidi w:val="0"/>
        <w:spacing w:beforeAutospacing="1" w:afterAutospacing="1"/>
        <w:ind w:left="0" w:right="0" w:hanging="0"/>
        <w:jc w:val="left"/>
        <w:rPr/>
      </w:pPr>
      <w:r>
        <w:rPr>
          <w:rStyle w:val="Strong"/>
          <w:rFonts w:ascii="Arial" w:hAnsi="Arial"/>
          <w:sz w:val="20"/>
          <w:lang w:val="fr-FR" w:eastAsia="fr-FR"/>
        </w:rPr>
        <w:t xml:space="preserve">Inversement, l'être faible, sans volonté, est le jouet impuissant des circonstances, dominé par la volonté des autres et flottant à la dérive de la vie. </w:t>
      </w:r>
    </w:p>
    <w:p>
      <w:pPr>
        <w:pStyle w:val="NormalWeb"/>
        <w:bidi w:val="0"/>
        <w:spacing w:beforeAutospacing="1" w:afterAutospacing="1"/>
        <w:ind w:left="0" w:right="0" w:hanging="0"/>
        <w:jc w:val="left"/>
        <w:rPr/>
      </w:pPr>
      <w:r>
        <w:rPr>
          <w:rStyle w:val="Strong"/>
          <w:rFonts w:ascii="Arial" w:hAnsi="Arial"/>
          <w:sz w:val="20"/>
          <w:lang w:val="fr-FR" w:eastAsia="fr-FR"/>
        </w:rPr>
        <w:t xml:space="preserve">Diriger les autres par l'exercice de son pouvoir de volonté est une attaque mentale, encore plus répréhensible qu'une attaque sur le plan physique. C'est cette attaque mentale qu'on appelle l' "hypnotisme", et elle est graduée dans ses effets exactement comme le sont les attaques physiques. Un homme solide peut administrer une tape amicale à un autre pour lui faire faire ce qu'il désire, ou peut au contraire le frapper jusqu'à lui faire perdre connaissance. Le courtier hypnotiseur emploie juste assez de force pour faire acheter au client un article trop cher pour lui ou qu'il ne désire pas, et ensuite il s'illusionne lui-même en appelant cela des affaires légitimes. </w:t>
      </w:r>
    </w:p>
    <w:p>
      <w:pPr>
        <w:pStyle w:val="NormalWeb"/>
        <w:bidi w:val="0"/>
        <w:spacing w:beforeAutospacing="1" w:afterAutospacing="1"/>
        <w:ind w:left="0" w:right="0" w:hanging="0"/>
        <w:jc w:val="left"/>
        <w:rPr/>
      </w:pPr>
      <w:r>
        <w:rPr>
          <w:rStyle w:val="Strong"/>
          <w:rFonts w:ascii="Arial" w:hAnsi="Arial"/>
          <w:sz w:val="20"/>
          <w:lang w:val="fr-FR" w:eastAsia="fr-FR"/>
        </w:rPr>
        <w:t xml:space="preserve">Aussi déloyal et fréquent que soit ce procédé, du moins n'est-il pas suivi des effets qui accompagnent la mise en sommeil hypnotique de certains "sujets". L'énormité de ce crime ne peut être comprise que si l'on connaît son effet sur les corps invisibles du sujet. </w:t>
      </w:r>
    </w:p>
    <w:p>
      <w:pPr>
        <w:pStyle w:val="NormalWeb"/>
        <w:bidi w:val="0"/>
        <w:spacing w:beforeAutospacing="1" w:afterAutospacing="1"/>
        <w:ind w:left="0" w:right="0" w:hanging="0"/>
        <w:jc w:val="left"/>
        <w:rPr/>
      </w:pPr>
      <w:r>
        <w:rPr>
          <w:rStyle w:val="Strong"/>
          <w:rFonts w:ascii="Arial" w:hAnsi="Arial"/>
          <w:sz w:val="20"/>
          <w:lang w:val="fr-FR" w:eastAsia="fr-FR"/>
        </w:rPr>
        <w:t xml:space="preserve">Aucune personne de volonté puissante ne peut être dominée par un hypnotiseur au point d'être endormie, et nul ne peut être dominé s'il garde une attitude mentale positive; c'est pourquoi la victime qui ne soupçonne rien est d'abord priée de rester parfaitement passive et désireuse d'être endormi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68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passes de l'hypnotiseur sont ensuite dirigées vers la tête, et heurtent la tête du corps vital, la comprimant à travers la tête physique, jusqu'à ce qu'elle reste autour du cou en rouleaux épais comparables au col roulé d'un pullover. </w:t>
      </w:r>
    </w:p>
    <w:p>
      <w:pPr>
        <w:pStyle w:val="NormalWeb"/>
        <w:bidi w:val="0"/>
        <w:spacing w:beforeAutospacing="1" w:afterAutospacing="1"/>
        <w:ind w:left="0" w:right="0" w:hanging="0"/>
        <w:jc w:val="left"/>
        <w:rPr/>
      </w:pPr>
      <w:r>
        <w:rPr>
          <w:rStyle w:val="Strong"/>
          <w:rFonts w:ascii="Arial" w:hAnsi="Arial"/>
          <w:sz w:val="20"/>
          <w:lang w:val="fr-FR" w:eastAsia="fr-FR"/>
        </w:rPr>
        <w:t xml:space="preserve">Ainsi, la liaison entre l'Ego et le corps dense se trouve rompue, comme dans le sommeil, et les véhicules supérieurs sont extraits. Mais il y a ici une condition différente de celle du sommeil: la tête du corps vital n'est pas à sa place normale, où elle devrait envelopper et pénétrer la tête physique de la victime. Au lieu de cela, elle est maintenant pénétrée par l'éther du corps vital de l'hypnotiseur, qui obtient ainsi tout pouvoir sur sa victime. </w:t>
      </w:r>
    </w:p>
    <w:p>
      <w:pPr>
        <w:pStyle w:val="NormalWeb"/>
        <w:bidi w:val="0"/>
        <w:spacing w:beforeAutospacing="1" w:afterAutospacing="1"/>
        <w:ind w:left="0" w:right="0" w:hanging="0"/>
        <w:jc w:val="left"/>
        <w:rPr/>
      </w:pPr>
      <w:r>
        <w:rPr>
          <w:rStyle w:val="Strong"/>
          <w:rFonts w:ascii="Arial" w:hAnsi="Arial"/>
          <w:sz w:val="20"/>
          <w:lang w:val="fr-FR" w:eastAsia="fr-FR"/>
        </w:rPr>
        <w:t xml:space="preserve">Si nous savons ce qu'est une "table d'écoute", nous possédons, dans une certaine mesure, la clé des relations entre l'hypnotiseur et sa victime. Un homme a une ligne téléphonique privée entre son domicile et son bureau; quelqu'un, en y branchant une dérivation, pourra intercepter les messages, personnifier l'homme d'affaires, émettre des ordres, etc. L'hypnotiseur fait quelque chose d'analogue. Il dérive la ligne de communication entre l'Ego et le corps de sa victime en interposant une partie de lui-même sur la ligne; au moyen de cette emprise, il peut forcer l'Ego à sortir dans le monde invisible et obtenir toutes les informations qu'il désire, dans la mesure du possible; ou bien il peut faire accomplir au corps dense des actes ridicules ou criminels selon son bon plaisir.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cela même n'est pas le pire de l'hypnotisme. Le plus grand danger pour la victime provient du fait que, lorsqu'une partie du corps vital de l'hypnotiseur a été introduite dans le sien propre, elle ne peut plus en être entièrement extraite au moment du réveil. Il en reste une petite partie qui forme un noyau, grâce auquel l'hypnotiseur obtiendra l'entrée et soumettra sa victime plus aisément la fois suivante; et à chaque fois ce noyau se renforcera, si bien que par degrés la pauvre victime deviendra complètement impuissante, soumise à la volonté de son maître indépendamment de la distance, jusqu'à ce que la mort de l'un ou de l'autre brise la connexion.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69 </w:t>
      </w:r>
    </w:p>
    <w:p>
      <w:pPr>
        <w:pStyle w:val="NormalWeb"/>
        <w:bidi w:val="0"/>
        <w:spacing w:beforeAutospacing="1" w:afterAutospacing="1"/>
        <w:ind w:left="0" w:right="0" w:hanging="0"/>
        <w:jc w:val="left"/>
        <w:rPr/>
      </w:pPr>
      <w:r>
        <w:rPr>
          <w:rStyle w:val="Strong"/>
          <w:rFonts w:ascii="Arial" w:hAnsi="Arial"/>
          <w:sz w:val="20"/>
          <w:lang w:val="fr-FR" w:eastAsia="fr-FR"/>
        </w:rPr>
        <w:t xml:space="preserve">Cet extrait du corps vital de l'hypnotiseur sert également d'archives des ordres qui devront être exécutés à l'avenir, impliquant l'accomplissement d'un certain acte un certain jour à une certaine heure. Quand arrive le moment fixé, l'impulsion est libérée comme le ressort d'un réveille-matin, et la victime est obligée d'exécuter l'ordre, même jusqu'au meurtre; et cependant elle n'a aucunement l'idée qu'elle est influencée par un autre. C'est pourquoi l'hypnotisme est le plus grand crime sur la terre et le danger le plus grand pour la société. </w:t>
      </w:r>
    </w:p>
    <w:p>
      <w:pPr>
        <w:pStyle w:val="NormalWeb"/>
        <w:bidi w:val="0"/>
        <w:spacing w:beforeAutospacing="1" w:afterAutospacing="1"/>
        <w:ind w:left="0" w:right="0" w:hanging="0"/>
        <w:jc w:val="left"/>
        <w:rPr/>
      </w:pPr>
      <w:r>
        <w:rPr>
          <w:rStyle w:val="Strong"/>
          <w:rFonts w:ascii="Arial" w:hAnsi="Arial"/>
          <w:sz w:val="20"/>
          <w:lang w:val="fr-FR" w:eastAsia="fr-FR"/>
        </w:rPr>
        <w:t xml:space="preserve">On affirme quelquefois que l'hypnotisme peut être utilisé à bon escient pour guérir l'ivrognerie ou d'autres vices, et il est évident que, d'un point de vue purement matériel, cela paraît être vrai. Mais du point de vue de la science occulte, il en est tout autrement. Comme pour tous les autres désirs, la passion de l'alcool est dans le corps du désir, et c'est le devoir de l'Ego de la maîtriser par le pouvoir de la volonté. C'est pour cela qu'il est à l'école de l'expérience que nous appelons la vie; et personne ne peut assurer sa croissance morale pour lui, pas plus qu'il ne peut digérer le repas d'un autre à sa place. On ne triche pas avec la nature; chacun doit résoudre ses propres problèmes, vaincre ses propres défauts, par sa propre volonté. Par conséquent, si un hypnotiseur domine le corps du désir d'un ivrogne, l'Ego de cet ivrogne devra apprendre sa leçon dans une vie future, s'il meurt avant l'hypnotiseur. Mais si l'hypnotiseur meurt le premier, l'homme recommencera inévitablement à boire, car à ce moment la partie du corps vital de l'hypnotiseur qui tenait en échec le désir mauvais retourne à sa source, et la cure est réduite à néant. Le seul moyen de maîtriser un vice de façon permanente est de le faire par sa propre volonté. </w:t>
      </w:r>
    </w:p>
    <w:p>
      <w:pPr>
        <w:pStyle w:val="NormalWeb"/>
        <w:bidi w:val="0"/>
        <w:spacing w:beforeAutospacing="1" w:afterAutospacing="1"/>
        <w:ind w:left="0" w:right="0" w:hanging="0"/>
        <w:jc w:val="left"/>
        <w:rPr/>
      </w:pPr>
      <w:r>
        <w:rPr>
          <w:rStyle w:val="Strong"/>
          <w:rFonts w:ascii="Arial" w:hAnsi="Arial"/>
          <w:sz w:val="20"/>
          <w:lang w:val="fr-FR" w:eastAsia="fr-FR"/>
        </w:rPr>
        <w:t xml:space="preserve">A la mort de l'hypnotiseur, toutes ses victimes sont libérées, et aucune suggestion ne les contraindra plus à une date ultérieu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70 </w:t>
      </w:r>
    </w:p>
    <w:p>
      <w:pPr>
        <w:pStyle w:val="NormalWeb"/>
        <w:bidi w:val="0"/>
        <w:spacing w:beforeAutospacing="1" w:afterAutospacing="1"/>
        <w:ind w:left="0" w:right="0" w:hanging="0"/>
        <w:jc w:val="center"/>
        <w:rPr/>
      </w:pPr>
      <w:r>
        <w:rPr>
          <w:rStyle w:val="Strong"/>
          <w:rFonts w:ascii="Arial" w:hAnsi="Arial"/>
          <w:sz w:val="20"/>
          <w:lang w:val="fr-FR" w:eastAsia="fr-FR"/>
        </w:rPr>
        <w:t xml:space="preserve">M É D I U M N I T É </w:t>
      </w:r>
    </w:p>
    <w:p>
      <w:pPr>
        <w:pStyle w:val="NormalWeb"/>
        <w:bidi w:val="0"/>
        <w:spacing w:beforeAutospacing="1" w:afterAutospacing="1"/>
        <w:ind w:left="0" w:right="0" w:hanging="0"/>
        <w:jc w:val="left"/>
        <w:rPr/>
      </w:pPr>
      <w:r>
        <w:rPr>
          <w:rStyle w:val="Strong"/>
          <w:rFonts w:ascii="Arial" w:hAnsi="Arial"/>
          <w:sz w:val="20"/>
          <w:lang w:val="fr-FR" w:eastAsia="fr-FR"/>
        </w:rPr>
        <w:t xml:space="preserve">Pour comprendre la médiumnité, il est nécessaire de savoir qu'à la mort se produit la même séparation que dans le sommeil, mais elle est permanente. Les soi-disant morts ont Ego, intellect, et corps du désir, et sont souvent, pendant quelque temps, conscients du monde qu'ils ont quitté. Certains s'accrochent à la vie terrestre et ne peuvent habituer leur mental à apprendre les leçons qui les attendent; nous les appelons les esprits "liés à la terre". Ils ne peuvent cependant pas agir dans le monde visible sans un corps, aussi prennent-ils avantage du fait que tous les esprits incarnés ne sont pas confinés avec une égale rigueur dans la prison du corps dense. Ceux qui sont le plus étroitement liés sont les matérialistes absolus; ceux dont les liens sont plus relâchés sont les "sensitifs", capables de réagir dans une certaine mesure à des vibrations spirituelles. Les êtres ainsi constitués et de caractère positif, s'ils se développent, le font par leur propre volonté, et deviennent des clairvoyants exercés. Ceux dont la volonté est faible ne peuvent se développer qu'avec l'aide d'autres personnes, et d'une manière négative. Ils deviennent la proie des esprits liés à la terre, qui se constituent leurs "esprits-guides" et font de leurs victimes des" médiums à transe" ou, si la liaison entre les corps dense et vital de la victime est particulièrement relâchée, des médiums à matérialisa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Ces esprits-guides commandent à tous égards comme l'hypnotiseur, sauf qu'ils sont invisibles pour leurs victimes et ont sur elles un pouvoir plus grand, parce qu'ils sont considérés par elles comme des "êtres supérieurs", des "anges" dépourvus de toute méchanceté et dont le but désintéressé est de répandre le bonheur ou la sagesse. </w:t>
      </w:r>
    </w:p>
    <w:p>
      <w:pPr>
        <w:pStyle w:val="NormalWeb"/>
        <w:bidi w:val="0"/>
        <w:spacing w:beforeAutospacing="1" w:afterAutospacing="1"/>
        <w:ind w:left="0" w:right="0" w:hanging="0"/>
        <w:jc w:val="left"/>
        <w:rPr/>
      </w:pPr>
      <w:r>
        <w:rPr>
          <w:rStyle w:val="Strong"/>
          <w:rFonts w:ascii="Arial" w:hAnsi="Arial"/>
          <w:sz w:val="20"/>
          <w:lang w:val="fr-FR" w:eastAsia="fr-FR"/>
        </w:rPr>
        <w:t xml:space="preserve">En fait, il n'y a pas de pouvoir de transformation dans la mort: le pécheur ne devient pas un saint, ni l'ignorant un Salomon. C'est un spectacle navrant pour le clairvoyant exercé de voir la contrainte pratiquée par les esprits dénués d'idéal moral sur leurs victimes; elles ne soupçonnent rien et sont tellement sincères qu'elles ne peuvent distinguer le vrai caractère des imposteurs, et acceptent leurs inanités comme des connaissances sublim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71 </w:t>
      </w:r>
    </w:p>
    <w:p>
      <w:pPr>
        <w:pStyle w:val="NormalWeb"/>
        <w:bidi w:val="0"/>
        <w:spacing w:beforeAutospacing="1" w:afterAutospacing="1"/>
        <w:ind w:left="0" w:right="0" w:hanging="0"/>
        <w:jc w:val="left"/>
        <w:rPr/>
      </w:pPr>
      <w:r>
        <w:rPr>
          <w:rStyle w:val="Strong"/>
          <w:rFonts w:ascii="Arial" w:hAnsi="Arial"/>
          <w:sz w:val="20"/>
          <w:lang w:val="fr-FR" w:eastAsia="fr-FR"/>
        </w:rPr>
        <w:t xml:space="preserve">Ces esprits ont fait quelque bien en prouvant la réalité de la vie après la mort, mais aussi beaucoup de mal aux médiums. </w:t>
      </w:r>
    </w:p>
    <w:p>
      <w:pPr>
        <w:pStyle w:val="NormalWeb"/>
        <w:bidi w:val="0"/>
        <w:spacing w:beforeAutospacing="1" w:afterAutospacing="1"/>
        <w:ind w:left="0" w:right="0" w:hanging="0"/>
        <w:jc w:val="left"/>
        <w:rPr/>
      </w:pPr>
      <w:r>
        <w:rPr>
          <w:rStyle w:val="Strong"/>
          <w:rFonts w:ascii="Arial" w:hAnsi="Arial"/>
          <w:sz w:val="20"/>
          <w:lang w:val="fr-FR" w:eastAsia="fr-FR"/>
        </w:rPr>
        <w:t xml:space="preserve">Le procédé du manipulateur invisible consiste simplement à pousser les véhicules supérieurs hors des corps inférieurs du médium qui ne résiste pas, à y entrer lui-même et à s'en assurer la maîtrise. Lorsqu'il s'en va, il emporte aussi une partie du corps vital du médium pour s'en servir comme d'une clé ou d'un levier la fois suivante.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certains cas, il ne se contente pas d'emprunter un corps, il le vole, et maintient en permanence le possesseur au dehors. Nous voyons le même corps, mais il y a une autre âme à l'intérieur, qui montre à la fois des habitudes et des goûts différents. C'est ce qu'on appelle l' "obsession", qui peut être décelée par le fait que l'iris ne réagit ni à la lumière ni à la distance par contraction ou dilatation, car l'oeil est la fenêtre de l'âme, et seul son possesseur peut réellement s'en servir; de là le fait que les yeux des médiums dominés par un esprit sont toujours fermés, ou bien ont un regard fixe et vitreux. </w:t>
      </w:r>
    </w:p>
    <w:p>
      <w:pPr>
        <w:pStyle w:val="NormalWeb"/>
        <w:bidi w:val="0"/>
        <w:spacing w:beforeAutospacing="1" w:afterAutospacing="1"/>
        <w:ind w:left="0" w:right="0" w:hanging="0"/>
        <w:jc w:val="left"/>
        <w:rPr/>
      </w:pPr>
      <w:r>
        <w:rPr>
          <w:rStyle w:val="Strong"/>
          <w:rFonts w:ascii="Arial" w:hAnsi="Arial"/>
          <w:sz w:val="20"/>
          <w:lang w:val="fr-FR" w:eastAsia="fr-FR"/>
        </w:rPr>
        <w:t xml:space="preserve">Il existe certains moyens de se débarrasser de l'obsession d'un esprit et de rendre le corps à son possesseur, mais ceci ne saurait être donné publiquement. </w:t>
      </w:r>
    </w:p>
    <w:p>
      <w:pPr>
        <w:pStyle w:val="NormalWeb"/>
        <w:bidi w:val="0"/>
        <w:spacing w:beforeAutospacing="1" w:afterAutospacing="1"/>
        <w:ind w:left="0" w:right="0" w:hanging="0"/>
        <w:jc w:val="center"/>
        <w:rPr>
          <w:lang w:val="de-DE"/>
        </w:rPr>
      </w:pPr>
      <w:r>
        <w:rPr>
          <w:rStyle w:val="Strong"/>
          <w:rFonts w:ascii="Arial" w:hAnsi="Arial"/>
          <w:sz w:val="20"/>
          <w:lang w:val="de-DE" w:eastAsia="fr-FR"/>
        </w:rPr>
        <w:t xml:space="preserve">D É M E N C E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avons vu qu'à l'état de veille, le corps dense et le corps vital sont à la fois entourés et interpénétrés par un nuage ovoïde comprenant le corps du désir et l'intellect. Ces véhicules sont tous concentriques et forment autant de maillons dans une chaîne. C'est leur interpénétration, telle que les centres sensoriels d'un véhicule sont correctement ajustés aux centres sensoriels de l'autre, qui permet à l'Ego de diriger cet organisme complexe, et d'accomplir d'une manière ordonnée les processus vitaux que nous appelons raison, parole et ac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72 </w:t>
      </w:r>
    </w:p>
    <w:p>
      <w:pPr>
        <w:pStyle w:val="NormalWeb"/>
        <w:bidi w:val="0"/>
        <w:spacing w:beforeAutospacing="1" w:afterAutospacing="1"/>
        <w:ind w:left="0" w:right="0" w:hanging="0"/>
        <w:jc w:val="left"/>
        <w:rPr/>
      </w:pPr>
      <w:r>
        <w:rPr>
          <w:rStyle w:val="Strong"/>
          <w:rFonts w:ascii="Arial" w:hAnsi="Arial"/>
          <w:sz w:val="20"/>
          <w:lang w:val="fr-FR" w:eastAsia="fr-FR"/>
        </w:rPr>
        <w:t xml:space="preserve">S'il existe un mauvais ajustement quelque part, l'Ego en éprouvera dans son expression une gêne correspondante. Le parfait équilibre est la santé, l'opposé est la maladi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maladie prend bien des formes; l'une d'elles est la démence, et celle-ci aussi revêt différents aspects. Là où la liaison entre les centres sensoriels du corps dense et du corps vital se fait de biais, là où parfois la tête du corps vital s'élève au-dessus de la tête du corps dense au lieu de lui être concentrique, le corps vital n'est ajusté ni aux véhicules supérieurs, ni au corps dense; nous avons alors l'idiot docile. Là où les corps dense et vital sont bien ajustés, mais où il y a rupture entre le corps vital et le corps du désir, la condition est la même. Mais lorsque la rupture est entre le corps du désir et le mental, nous avons un fou furieux, qui est plus difficile à diriger qu'un animal sauvage, car celui-ci est tenu en échec par son esprit-groupe; dans ce cas toutes les inclinations animales sont suivies aveuglément.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que la rupture est entre le mental et l'Ego, le mental se charge des trois véhicules, et il en résulte l'habileté consommée qui caractérise une certaine classe de déments. Un tel fou réussit à cacher ses desseins pernicieux et à duper tout le monde, pour arriver à se venger d'un mal supposé, ou à réaliser un autre désir bas, jusqu'à ce que la victime soit en son pouvoir. A ce moment la nature brutale du corps du désir pourra s'épancher en quelque horrible outrage; ou bien, même alors, le mental pourra dominer le corps du désir et exercer son habileté diabolique en une lente torture, avant que le corps du désir ne s'échappe et mette un terme aux souffrances de la victime, peut-être cruellement, mais de façon beaucoup plus clémente que par la torture prolongé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leçon objective à tirer de la connaissance de ces faits est que nous devons rester notre propre maître et ne devons jamais, sous aucun prétexte, accepter d'être hypnotisés ou commandés par une emprise extérieure. Notre but est la maîtrise de soi et non de dominer les autr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73 </w:t>
      </w:r>
    </w:p>
    <w:p>
      <w:pPr>
        <w:pStyle w:val="NormalWeb"/>
        <w:bidi w:val="0"/>
        <w:spacing w:beforeAutospacing="1" w:afterAutospacing="1"/>
        <w:ind w:left="0" w:right="0" w:hanging="0"/>
        <w:jc w:val="center"/>
        <w:rPr/>
      </w:pPr>
      <w:r>
        <w:rPr>
          <w:rStyle w:val="Strong"/>
          <w:rFonts w:ascii="Arial" w:hAnsi="Arial"/>
          <w:sz w:val="20"/>
          <w:lang w:val="fr-FR" w:eastAsia="fr-FR"/>
        </w:rPr>
        <w:t xml:space="preserve">Cinquième Conférence </w:t>
      </w:r>
    </w:p>
    <w:p>
      <w:pPr>
        <w:pStyle w:val="NormalWeb"/>
        <w:bidi w:val="0"/>
        <w:spacing w:beforeAutospacing="1" w:afterAutospacing="1"/>
        <w:ind w:left="0" w:right="0" w:hanging="0"/>
        <w:jc w:val="center"/>
        <w:rPr/>
      </w:pPr>
      <w:r>
        <w:rPr>
          <w:rStyle w:val="Strong"/>
          <w:rFonts w:ascii="Arial" w:hAnsi="Arial"/>
          <w:sz w:val="20"/>
          <w:lang w:val="fr-FR" w:eastAsia="fr-FR"/>
        </w:rPr>
        <w:t xml:space="preserve">LA MORT ET LA VIE AU PURGATOI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rmi toutes les incertitudes qui sont la caractéristique de ce monde, il n'est qu'une seule certitude: la mort. A un moment ou un autre, après une vie courte ou longue, vient cette fin de la phase matérielle de notre existence, qui est une naissance dans un monde nouveau, puisque ce que nous appelons "naissance" est, selon le mot splendide de Wordsworth, un oubli du passé: </w:t>
      </w:r>
    </w:p>
    <w:p>
      <w:pPr>
        <w:pStyle w:val="NormalWeb"/>
        <w:bidi w:val="0"/>
        <w:spacing w:beforeAutospacing="1" w:afterAutospacing="1"/>
        <w:ind w:left="0" w:right="0" w:hanging="0"/>
        <w:jc w:val="left"/>
        <w:rPr/>
      </w:pPr>
      <w:r>
        <w:rPr>
          <w:rStyle w:val="Strong"/>
          <w:rFonts w:ascii="Arial" w:hAnsi="Arial"/>
          <w:sz w:val="20"/>
          <w:lang w:val="fr-FR" w:eastAsia="fr-FR"/>
        </w:rPr>
        <w:t xml:space="preserve">"La naissance n'est qu'un sommeil et qu'un oubli, Et l'âme qui se lève avec nous, cette étoile De notre vie, s'était couchée ailleurs qu'ici, Et revient de loin au-delà du voile; Mais ce n'est pas pourtant dans un total oubli, Dans une nudité qui touche à l'infini; Car c'est en poursuivant des nuages glorieux Que nous sommes venus de ce chez nous qu'est Dieu. Le ciel est tout autour de nous dans notre enfance; L'ombre d'une prison élève sa barrière Autour du petit garçon qui grandit. Mais il peut voir encore et sentir la lumière Dans sa joie, et voir d'où elle jaillit. L'adolescent qui doit chaque jour dès l'aurore Progresser plus avant, est cependant enco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74 </w:t>
      </w:r>
    </w:p>
    <w:p>
      <w:pPr>
        <w:pStyle w:val="NormalWeb"/>
        <w:bidi w:val="0"/>
        <w:spacing w:beforeAutospacing="1" w:afterAutospacing="1"/>
        <w:ind w:left="0" w:right="0" w:hanging="0"/>
        <w:jc w:val="left"/>
        <w:rPr/>
      </w:pPr>
      <w:r>
        <w:rPr>
          <w:rStyle w:val="Strong"/>
          <w:rFonts w:ascii="Arial" w:hAnsi="Arial"/>
          <w:sz w:val="20"/>
          <w:lang w:val="fr-FR" w:eastAsia="fr-FR"/>
        </w:rPr>
        <w:t xml:space="preserve">Prêtre de la nature, et la vision splendide L'accompagne sur sa route limpide. Avec le temps enfin l'homme la voit mourir, Dans la clarté du jour, fondre et s'évanouir..." </w:t>
      </w:r>
    </w:p>
    <w:p>
      <w:pPr>
        <w:pStyle w:val="NormalWeb"/>
        <w:bidi w:val="0"/>
        <w:spacing w:beforeAutospacing="1" w:afterAutospacing="1"/>
        <w:ind w:left="0" w:right="0" w:hanging="0"/>
        <w:jc w:val="left"/>
        <w:rPr/>
      </w:pPr>
      <w:r>
        <w:rPr>
          <w:rStyle w:val="Strong"/>
          <w:rFonts w:ascii="Arial" w:hAnsi="Arial"/>
          <w:sz w:val="20"/>
          <w:lang w:val="fr-FR" w:eastAsia="fr-FR"/>
        </w:rPr>
        <w:t xml:space="preserve">Naissance et mort peuvent donc être considérées comme le transfert de l'activité de l'homme d'un monde à un autre, et c'est selon notre propre situation que nous appelons ce changement naissance ou mort. Si l'être humain entre dans le monde où nous vivons, nous disons naissance; s'il abandonne notre plan d'existence pour entrer dans un autre monde, nous disons mort. Mais le passage d'un monde dans un autre n'est rien de plus qu'un déménagement dans une autre ville ici-bas. Le défunt continue à vivre sans avoir changé; seuls son entourage et les conditions extérieures ont changé. </w:t>
      </w:r>
    </w:p>
    <w:p>
      <w:pPr>
        <w:pStyle w:val="NormalWeb"/>
        <w:bidi w:val="0"/>
        <w:spacing w:beforeAutospacing="1" w:afterAutospacing="1"/>
        <w:ind w:left="0" w:right="0" w:hanging="0"/>
        <w:jc w:val="left"/>
        <w:rPr/>
      </w:pPr>
      <w:r>
        <w:rPr>
          <w:rStyle w:val="Strong"/>
          <w:rFonts w:ascii="Arial" w:hAnsi="Arial"/>
          <w:sz w:val="20"/>
          <w:lang w:val="fr-FR" w:eastAsia="fr-FR"/>
        </w:rPr>
        <w:t xml:space="preserve">Le passage d'un monde dans un autre s'accompagne souvent d'une certaine inconscience analogue au sommeil, comme le dit aussi Wordsworth; c'est pourquoi notre conscience peut rester fixée sur le monde que nous avons quitté. Dans la première enfance, en vérité, le ciel nous entoure. Les enfants sont tous clairvoyants pendant plus ou moins longtemps après leur naissance; et, de la même manière, quiconque nous quitte par la mort voit encore le monde matériel pendant un certain temps. Si nous mourons dans la pleine vigueur physique de l'âge adulte, fortement attachés à notre famille, à nos amis ou à d'autres intérêts, le monde physique continue à attirer notre attention pendant beaucoup plus longtemps que si la mort survient dans nos "très vieux jours", un âge où les liens terrestres se sont rompus avant le changement que nous appelons la mort. Ceci relève du même principe qui fait adhérer le noyau à la chair d'un fruit vert, tandis qu'il se détache aisément et proprement du fruit mûr. C'est pourquoi il est plus facile de mourir à un âge avancé que dans la jeunesse. </w:t>
      </w:r>
    </w:p>
    <w:p>
      <w:pPr>
        <w:pStyle w:val="NormalWeb"/>
        <w:bidi w:val="0"/>
        <w:spacing w:beforeAutospacing="1" w:afterAutospacing="1"/>
        <w:ind w:left="0" w:right="0" w:hanging="0"/>
        <w:jc w:val="left"/>
        <w:rPr/>
      </w:pPr>
      <w:r>
        <w:rPr>
          <w:rStyle w:val="Strong"/>
          <w:rFonts w:ascii="Arial" w:hAnsi="Arial"/>
          <w:sz w:val="20"/>
          <w:lang w:val="fr-FR" w:eastAsia="fr-FR"/>
        </w:rPr>
        <w:t xml:space="preserve">L'inconscience qui accompagne généralement le transfert de l'esprit qui arrive par la naissance ou de celui qui s'en va par la mort, est due à notre incapacité de nous adapter à notre nouvelle condi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75 </w:t>
      </w:r>
    </w:p>
    <w:p>
      <w:pPr>
        <w:pStyle w:val="NormalWeb"/>
        <w:bidi w:val="0"/>
        <w:spacing w:beforeAutospacing="1" w:afterAutospacing="1"/>
        <w:ind w:left="0" w:right="0" w:hanging="0"/>
        <w:jc w:val="left"/>
        <w:rPr/>
      </w:pPr>
      <w:r>
        <w:rPr>
          <w:rStyle w:val="Strong"/>
          <w:rFonts w:ascii="Arial" w:hAnsi="Arial"/>
          <w:sz w:val="20"/>
          <w:lang w:val="fr-FR" w:eastAsia="fr-FR"/>
        </w:rPr>
        <w:t xml:space="preserve">Elle est analogue à la difficulté dont nous faisons l'expérience en passant d'une chambre obscure dans la rue, un jour de gai soleil ou inversement; dans ces conditions, il s'écoule quelque temps avant que nous puissions distinguer les objets autour de nous. Il en est de même pour les nouveau-nés et le nouveau-morts, les uns et les autres devant réadapter leur vue à leurs nouvelles conditions de vie.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d arrive le moment qui marque l'achèvement de la vie dans le monde physique, le corps dense n'a plus d'utilité, et l'Ego le quitte par la tête, prenant avec lui l'intellect et le corps du désir, comme il le fait chaque nuit pendant le sommeil. Mais maintenant le corps vital est inutile; il est donc également abandonné, et quand la "corde d'argent" qui unissait les véhicules supérieurs aux véhicules inférieurs se rompt, elle ne peut plus être réparée (Ecclésiaste 12:8).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nous rappelons que le corps vital est composé d'éther, et superposé aux corps denses du végétal, de l'animal et de l'homme pendant la vie. L'éther est de la matière physique, et a donc du poids. La seule raison pour laquelle les hommes de science ne peuvent le peser est qu'ils sont incapables d'en réunir une certaine quantité pour la mettre sur une balance. Mais lorsqu'il quitte le corps dense à la mort, il se produit chaque fois une diminution de poids: ceci prouve que quelque chose de pondérable, quoique invisible, quitte le corps dense à ce moment. </w:t>
      </w:r>
    </w:p>
    <w:p>
      <w:pPr>
        <w:pStyle w:val="NormalWeb"/>
        <w:bidi w:val="0"/>
        <w:spacing w:beforeAutospacing="1" w:afterAutospacing="1"/>
        <w:ind w:left="0" w:right="0" w:hanging="0"/>
        <w:jc w:val="left"/>
        <w:rPr/>
      </w:pPr>
      <w:r>
        <w:rPr>
          <w:rStyle w:val="Strong"/>
          <w:rFonts w:ascii="Arial" w:hAnsi="Arial"/>
          <w:sz w:val="20"/>
          <w:lang w:val="fr-FR" w:eastAsia="fr-FR"/>
        </w:rPr>
        <w:t xml:space="preserve">En 1906, le Dr Mac Dougall, de Boston, pesa un certain nombre de mourants en plaçant leurs lits sur des balances, qu'il équilibra. On nota que le plateau portant les poids descendait brusquement au moment où fut rendu le dernier soupir. La nouvelle fut lancée à travers les Etats-Unis que l'âme avait été pesée, une prouesse qui ne saurait être menée à bien, car l'âme ne relève pas des lois physiques. Plus tard, le Prof. Twining, de Los Angeles, crut peser l'âme d'une souris; mais, en réalité, c'est le corps vital que les savants avaient pesé au moment où il quittait le corps dense à la mor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76 </w:t>
      </w:r>
    </w:p>
    <w:p>
      <w:pPr>
        <w:pStyle w:val="NormalWeb"/>
        <w:bidi w:val="0"/>
        <w:spacing w:beforeAutospacing="1" w:afterAutospacing="1"/>
        <w:ind w:left="0" w:right="0" w:hanging="0"/>
        <w:jc w:val="left"/>
        <w:rPr/>
      </w:pPr>
      <w:r>
        <w:rPr>
          <w:rStyle w:val="Strong"/>
          <w:rFonts w:ascii="Arial" w:hAnsi="Arial"/>
          <w:sz w:val="20"/>
          <w:lang w:val="fr-FR" w:eastAsia="fr-FR"/>
        </w:rPr>
        <w:t xml:space="preserve">Il faut dire un mot à propos du traitement infligé aux mourants, qui souffrent dans bien des cas une indicible agonie à cause de la tendresse ignorante de leurs proches. La douleur causée par l'administration de stimulants aux mourants est bien plus grande que toute autre. Il n'est pas pénible de quitter le corps, mais les stimulants ont pour effet de rejeter brusquement dans son corps l'Ego qui part et de lui faire éprouver à nouveau les souffrances auxquelles il était en train d'échapper. De l'autre côté, des désincarnés s'en sont souvent plaints à des chercheurs, et l'une de ces victimes disait n'avoir pas souffert dans toute sa vie autant que pendant les quelques heures où on l'empêchait de mourir. La seule attitude raisonnable est de laisser la nature suivre son cours lorsque la fin paraît inévitable. </w:t>
      </w:r>
    </w:p>
    <w:p>
      <w:pPr>
        <w:pStyle w:val="NormalWeb"/>
        <w:bidi w:val="0"/>
        <w:spacing w:beforeAutospacing="1" w:afterAutospacing="1"/>
        <w:ind w:left="0" w:right="0" w:hanging="0"/>
        <w:jc w:val="left"/>
        <w:rPr/>
      </w:pPr>
      <w:r>
        <w:rPr>
          <w:rStyle w:val="Strong"/>
          <w:rFonts w:ascii="Arial" w:hAnsi="Arial"/>
          <w:sz w:val="20"/>
          <w:lang w:val="fr-FR" w:eastAsia="fr-FR"/>
        </w:rPr>
        <w:t xml:space="preserve">Un autre péché, encore plus préjudiciable, contre l'esprit qui s'en va, consiste à pleurer bruyamment et à se lamenter dans la chambre mortuaire ou à proximité. Immédiatement après sa délivrance, et pendant un temps qui varie de quelques heures à quelques jours, l'Ego est occupé par un travail de la plus grande importance; une grande partie de la valeur de la vie passée dépend de l'attention qu'y apporte l'esprit qui part. S'il est distrait par les lamentations et les sanglots d'êtres chers, il subira une perte comme nous le verrons; mais s'il est fortifié par la prière et aidé par le silence, beaucoup de peines futures pourront être évitées à tous les intéressés. Jamais nous ne sommes davantage le "gardien de notre frère" qu'au moment où il passe par ce Gethsémané, et c'est là une de nos plus grandes occasions de lui rendre service et d'amasser pour nous-mêmes des trésors dans le ciel (Matthieu 6:20).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avons étudié le phénomène de la naissance, et nous avons développé une Science de la Naissance. Nous avons des obstétriciens qualifiés et des infirmières très capables pour aider à la fois la mère et l'enfant; mais nous avons, hélas, le plus grand besoin d'une Science de la Mort. Quand un enfant vient au monde, nous nous empressons avec patience et intelligence; quand un ami de toute la vie est sur le point de nous quitter, nous restons là impuissants, ignorants de la manière de l'aider ou, pis que tout, nous le faisons souffrir par nos maladresses au lieu de lui venir en aid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77 </w:t>
      </w:r>
    </w:p>
    <w:p>
      <w:pPr>
        <w:pStyle w:val="NormalWeb"/>
        <w:bidi w:val="0"/>
        <w:spacing w:beforeAutospacing="1" w:afterAutospacing="1"/>
        <w:ind w:left="0" w:right="0" w:hanging="0"/>
        <w:jc w:val="left"/>
        <w:rPr/>
      </w:pPr>
      <w:r>
        <w:rPr>
          <w:rStyle w:val="Strong"/>
          <w:rFonts w:ascii="Arial" w:hAnsi="Arial"/>
          <w:sz w:val="20"/>
          <w:lang w:val="fr-FR" w:eastAsia="fr-FR"/>
        </w:rPr>
        <w:t xml:space="preserve">La science physique sait que, quelle que soit la nature de la force qui anime le coeur, elle ne vient pas de l'extérieur, mais réside à l'intérieur du coeur. Quant à l'occultiste, il voit une cavité dans le ventricule gauche, près de la pointe, où un petit atome nage dans un océan de l'éther le plus subtil. La force contenue dans cet atome, comme les forces de tous les autres atomes est la vie indifférenciée en Dieu; sans cette force, le minéral ne pourrait donner à la matière la forme de cristaux; quant aux règnes végétal, animal et humain, ils seraient incapables de former leurs corps. Plus nous allons au fond des choses, plus devient claire pour nous cette vérité fondamentale qu'en Dieu nous avons la vie, le mouvement et l'être (Actes 17/28). </w:t>
      </w:r>
    </w:p>
    <w:p>
      <w:pPr>
        <w:pStyle w:val="NormalWeb"/>
        <w:bidi w:val="0"/>
        <w:spacing w:beforeAutospacing="1" w:afterAutospacing="1"/>
        <w:ind w:left="0" w:right="0" w:hanging="0"/>
        <w:jc w:val="left"/>
        <w:rPr/>
      </w:pPr>
      <w:r>
        <w:rPr>
          <w:rStyle w:val="Strong"/>
          <w:rFonts w:ascii="Arial" w:hAnsi="Arial"/>
          <w:sz w:val="20"/>
          <w:lang w:val="fr-FR" w:eastAsia="fr-FR"/>
        </w:rPr>
        <w:t xml:space="preserve">Cet atome s'appelle "l'atome-germe". La force qu'il contient anime le coeur et maintient la vie dans l'organisme. Tous les autres atomes du corps entier doivent vibrer en harmonie avec cet atome. Les forces de l'atome-germe ont été intégrées à tous les corps denses possédés autrefois par l'Ego particulier auquel il est attaché; et sur sa matière plastique sont gravées toutes les expériences de cet Ego au cours de toutes ses existences. Quand nous retournerons à Dieu, quand nous serons tous devenus une fois encore "Un en Dieu", ces archives qui sont particulièrement le "livre" de Dieu (Apocalypse 20/12), subsisteront toujours, et c'est par elles que nous conserverons notre individualité. Nous transformons nos expériences, comme nous le décrirons, en facultés; le mal est transmué en bien, et ce bien est conservé comme pouvoir de faire un bien plus élevé, mais les archives enregistrées de nos expériences appartiennent à Dieu et sont en Dieu, dans le sens le plus intim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Corde d'argent" qui unit les véhicules supérieurs et inférieurs se termine par l'atome-germe dans le coeur.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78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d la vie matérielle vient à sa fin d'une manière naturelle, les forces de l'atome-germe se dégagent en passant le long du nerf pneumogastrique, puis par derrière la tête et le long de la corde d'argent, en même temps que les véhicules supérieurs. C'est cette rupture dans le coeur qui marque la mort physique; mais la connexion de la corde d'argent n'est pas rompue tout de suite et, dans certains cas, pas avant plusieurs jours. </w:t>
      </w:r>
    </w:p>
    <w:p>
      <w:pPr>
        <w:pStyle w:val="NormalWeb"/>
        <w:bidi w:val="0"/>
        <w:spacing w:beforeAutospacing="1" w:afterAutospacing="1"/>
        <w:ind w:left="0" w:right="0" w:hanging="0"/>
        <w:jc w:val="left"/>
        <w:rPr/>
      </w:pPr>
      <w:r>
        <w:rPr>
          <w:rStyle w:val="Strong"/>
          <w:rFonts w:ascii="Arial" w:hAnsi="Arial"/>
          <w:sz w:val="20"/>
          <w:lang w:val="fr-FR" w:eastAsia="fr-FR"/>
        </w:rPr>
        <w:t xml:space="preserve">Le corps vital est le véhicule de la perception sensorielle. Comme il reste avec le corps du désir et que la corde éthérique les relie au corps dense abandonné, il est évident que jusqu'à la rupture de cette corde, il doit rester une certaine quantité de sensation éprouvée par l'Ego lorsque le corps dense est malmené. Il se produit donc une certaine douleur lorsque le sang est extrait et le liquide d'embaumement injecté, lorsque le corps est ouvert pour une autopsie ou lorsque le corps est incinéré trop tôt. </w:t>
      </w:r>
    </w:p>
    <w:p>
      <w:pPr>
        <w:pStyle w:val="NormalWeb"/>
        <w:bidi w:val="0"/>
        <w:spacing w:beforeAutospacing="1" w:afterAutospacing="1"/>
        <w:ind w:left="0" w:right="0" w:hanging="0"/>
        <w:jc w:val="left"/>
        <w:rPr/>
      </w:pPr>
      <w:r>
        <w:rPr>
          <w:rStyle w:val="Strong"/>
          <w:rFonts w:ascii="Arial" w:hAnsi="Arial"/>
          <w:sz w:val="20"/>
          <w:lang w:val="fr-FR" w:eastAsia="fr-FR"/>
        </w:rPr>
        <w:t xml:space="preserve">L'auteur a eu connaissance d'un cas où un chirurgien avait amputé trois orteils sous anesthésie à un patient. Il jeta les orteils coupés dans un feu vif, mais aussitôt l'opéré s'est mis à crier, car la rapide désintégration des orteils matériels produisait une désintégration aussi rapide des orteils éthériques reliés aux véhicules supérieurs. C'est de cette manière que toutes les atteintes affectent l'esprit désincarné pendant un temps qui va de quelques heures à trois jours et demi après la mort. A ce moment, toute connexion est coupée, et le corps commence à se décomposer.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pourquoi il faut prendre grand soin de ne pas faire souffrir, par de tels procédés, l'esprit qui s'en va. Si les lois ou d'autres circonstances empêchent de garder le corps au calme pendant quelques jours dans la chambre où la mort s'est produite, du moins peut-on le mettre dans une chambre froide pendant ce laps de temps et ensuite le traiter de la manière désirée. Le calme et la prière sont à ce moment d'un grand secours; et si nous aimons avec sagesse l'esprit qui s'en va, nous pourrons gagner sa gratitude éternelle en suivant les instructions ci-dessu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79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a troisième conférence, nous avons dit que le corps vital est le dépôt de la mémoire à la fois consciente et sub-consciente; sur le corps vital sont gravés de façon indélébile tous les actes et toutes les expériences de la vie passée, comme un paysage sur un film photographique. Lorsque l'Ego a extrait ce corps vital du corps dense, la vie tout entière, telle qu'elle a été enregistrée par la mémoire sub-consciente, s'étale devant les yeux de l'esprit. C'est le relâchement partiel des liens du corps vital qui fait voir à un noyé toute sa vie passée, mais ce n'est alors qu'un éclair précédant l'inconscience; dans ce cas la corde d'argent reste intacte, sans quoi il ne pourrait y avoir de rappel à la vie. Dans le cas d'un esprit qui s'en va au moment de la mort, le mouvement est plus lent; le sujet voit en spectateur se succéder les images, l'une après l'autre, dans l'ordre qui va de la mort à la naissance; il voit d'abord les évènements qui ont immédiatement précédé la mort; puis se déroulent les années de l'âge adulte; suivent la jeunesse, l'enfance et le premier âge, jusqu'à la naissance. Le sujet, cependant, n'éprouve à ce moment aucun sentiment devant ces images; le but est simplement de graver le panorama sur le corps du désir, qui est le siège des sentiments; et c'est grâce à cette impression que le sentiment deviendra réalité lorsque l'Ego entrera dans le monde du désir. Mais nous devons noter ici que l'intensité du sentiment ressenti dépend de la longueur du temps consacré à ce processus d'impression, et de l'attention qui y est accordée par le décédé. Si pendant une longue période il n'a été troublé ni par le bruit ni par des lamentation bruyantes, c'est une impression profonde et claire qui sera faite sur le corps du désir. Il sentira au Purgatoire de façon aiguë le mal qu'il a commis, et sera au Ciel plus largement fortifié dans ses qualités. Et, bien que le souvenir de l'expérience soit perdu dans une vie future, les sentiments resteront, comme le "murmure doux et léger". (I Rois 18:12)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80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que les sentiments auront été profondément marqués sur le corps du désir d'un Ego, cette voix de la conscience parlera en termes qui ne seront ni vagues, ni incertains. Elle le poussera envers et contre tout, le forçant à renoncer à ce qui l'a fait souffrir dans ses vies antérieures, et l'obligera à se soumettre à ce qui est bon. C'est pourquoi le panorama se déroule à rebours, pour que l'Ego voie d'abord les effets, puis les causes qui les ont produits. </w:t>
      </w:r>
    </w:p>
    <w:p>
      <w:pPr>
        <w:pStyle w:val="NormalWeb"/>
        <w:bidi w:val="0"/>
        <w:spacing w:beforeAutospacing="1" w:afterAutospacing="1"/>
        <w:ind w:left="0" w:right="0" w:hanging="0"/>
        <w:jc w:val="left"/>
        <w:rPr/>
      </w:pPr>
      <w:r>
        <w:rPr>
          <w:rStyle w:val="Strong"/>
          <w:rFonts w:ascii="Arial" w:hAnsi="Arial"/>
          <w:sz w:val="20"/>
          <w:lang w:val="fr-FR" w:eastAsia="fr-FR"/>
        </w:rPr>
        <w:t xml:space="preserve">Qu'est-ce qui détermine la longueur du panorama? Souvenons-nous que c'est l'affaissement du corps vital qui force les véhicules supérieurs à se retirer pendant le sommeil; de même, après la mort, au moment où s'affaisse le corps vital, l'Ego est contraint de se retirer, et le panorama vient alors à sa fin. La durée du déroulement du panorama dépend donc du temps pendant lequel, le sujet, au cours de sa vie, aurait pu rester éveillé en cas de besoin; certaines personnes ne peuvent rester éveillées que quelques heures, d'autres peuvent tenir plusieurs jours, selon la force de leur corps vital.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d l'Ego a quitté le corps vital, ce dernier revient vers le corps dense, et plane au-dessus de la tombe, se détruisant en même temps que le corps dense; aussi est-ce un spectacle répugnant pour le clairvoyant que de passer dans un cimetière et d'y voir tous ces corps vitaux dont l'état de destruction indique clairement l'état de décomposition des restes dans les tombes. Si les clairvoyants étaient plus nombreux, l'incinération serait bien vite adoptée comme une mesure de protection envers nos sentiments, sinon pour des raisons sanitaires.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d l'Ego s'est libéré du corps vital, son dernier lien avec le monde physique est rompu, et il entre dans le monde du désir. La forme ovoïde du corps du désir se modifie alors, et il prend la forme du corps dense abandonné. Il existe cependant une disposition particulière des éléments dont il est formé, laquelle revêt une haute signification quant au genre de vie que le décédé va mener dans ce mond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81 </w:t>
      </w:r>
    </w:p>
    <w:p>
      <w:pPr>
        <w:pStyle w:val="NormalWeb"/>
        <w:bidi w:val="0"/>
        <w:spacing w:beforeAutospacing="1" w:afterAutospacing="1"/>
        <w:ind w:left="0" w:right="0" w:hanging="0"/>
        <w:jc w:val="left"/>
        <w:rPr/>
      </w:pPr>
      <w:r>
        <w:rPr>
          <w:rStyle w:val="Strong"/>
          <w:rFonts w:ascii="Arial" w:hAnsi="Arial"/>
          <w:sz w:val="20"/>
          <w:lang w:val="fr-FR" w:eastAsia="fr-FR"/>
        </w:rPr>
        <w:t xml:space="preserve">Le corps du désir de l'homme est composé de substances des sept régions du monde du désir, de même qu'un corps physique est construit de solides, liquides et gaz de ce monde. Mais la quantité de matière de chaque région dans le corps du désir de l'homme dépend de la nature des désirs qu'il nourrit. Les désirs grossiers sont composés de la matière émotionnelle la plus grossière, qui appartient à la région la plus basse du monde du désir; une personne qui possède de tels désirs construit un corps du désir grossier, où prédomine la matière des régions les plus basses. Si une autre personne rejette avec persistance loin d'elle les désirs grossiers, n'obéissant qu'aux désirs purs et bons, son corps du désir sera formé de matériaux des régions les plus élevées. </w:t>
      </w:r>
    </w:p>
    <w:p>
      <w:pPr>
        <w:pStyle w:val="NormalWeb"/>
        <w:bidi w:val="0"/>
        <w:spacing w:beforeAutospacing="1" w:afterAutospacing="1"/>
        <w:ind w:left="0" w:right="0" w:hanging="0"/>
        <w:jc w:val="left"/>
        <w:rPr/>
      </w:pPr>
      <w:r>
        <w:rPr>
          <w:rStyle w:val="Strong"/>
          <w:rFonts w:ascii="Arial" w:hAnsi="Arial"/>
          <w:sz w:val="20"/>
          <w:lang w:val="fr-FR" w:eastAsia="fr-FR"/>
        </w:rPr>
        <w:t xml:space="preserve">Actuellement, nul n'est totalement bon; nous sommes tous des mélanges de ces deux types de substance; mais il peut y avoir, et il y a en fait, des différences dans leurs proportions. Dans le corps du désir de quelques-uns il y a une prépondérance de la matière grossière, dans d'autres, prépondérance de la matière fine; et cela fait toute la différence dans le milieu et la situation du décédé à son entrée dans le monde du désir après la mort. </w:t>
      </w:r>
    </w:p>
    <w:p>
      <w:pPr>
        <w:pStyle w:val="NormalWeb"/>
        <w:bidi w:val="0"/>
        <w:spacing w:beforeAutospacing="1" w:afterAutospacing="1"/>
        <w:ind w:left="0" w:right="0" w:hanging="0"/>
        <w:jc w:val="left"/>
        <w:rPr/>
      </w:pPr>
      <w:r>
        <w:rPr>
          <w:rStyle w:val="Strong"/>
          <w:rFonts w:ascii="Arial" w:hAnsi="Arial"/>
          <w:sz w:val="20"/>
          <w:lang w:val="fr-FR" w:eastAsia="fr-FR"/>
        </w:rPr>
        <w:t xml:space="preserve">En effet, la matière du corps du désir, au moment où elle prend la forme du corps dense abandonné, prend en même temps la disposition suivante: la matière la plus subtile (qui appartient aux régions supérieures du monde du désir) forme le centre du véhicule, alors que la matière des trois régions les plus denses se place à l'extérieur. Quand la vie terrestre de l'Ego est finie, il développe une force centrifuge pour se libérer de ses véhicules, suivant en cela la même loi qui fait rejeter dans l'espace, par une planète, la partie d'elle-même la plus dense et cristallisée. L'Ego se débarrasse donc d'abord de son corps dense, puis lorsqu'il entre dans le monde du désir, cette force centrifuge agit également pour rejeter vers l'extérieur la partie la plus grossière du corps du désir: le décédé est ainsi forcé de rester dans les régions inférieures jusqu'à ce qu'il soit purifié des désirs grossiers qui étaient incorporés dans la matière émotionnelle la plus dens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82 </w:t>
      </w:r>
    </w:p>
    <w:p>
      <w:pPr>
        <w:pStyle w:val="NormalWeb"/>
        <w:bidi w:val="0"/>
        <w:spacing w:beforeAutospacing="1" w:afterAutospacing="1"/>
        <w:ind w:left="0" w:right="0" w:hanging="0"/>
        <w:jc w:val="left"/>
        <w:rPr/>
      </w:pPr>
      <w:r>
        <w:rPr>
          <w:rStyle w:val="Strong"/>
          <w:rFonts w:ascii="Arial" w:hAnsi="Arial"/>
          <w:sz w:val="20"/>
          <w:lang w:val="fr-FR" w:eastAsia="fr-FR"/>
        </w:rPr>
        <w:t xml:space="preserve">Cette matière émotionnelle la plus grossière est donc toujours dans la partie extérieure du corps du désir pendant qu'il traverse le Purgatoire, et elle est graduellement éliminée par la force centrifuge, ou force de répulsion, qui l'expurge. Cette force arrache le mal du décédé et lui permet alors de monter dans la partie supérieure du monde du désir (Premier Ciel), où la force d'attraction règne seule et incorpore à l'Ego le bien de la vie passée sous forme de pouvoir de l'âme. La partie rejetée du corps du désir est abandonnée comme une "coque" vide.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que l'Ego a quitté son corps dense, celui-ci meurt rapidement. La matière physique devient inerte dès l'instant où elle est privée de l'énergie qui l'anime et lui donne la vie; elle se dissout en tant que forme. Il n'en est pas de même pour la matière du monde du désir; une fois que la vie lui a été communiquée, cette énergie y subsiste pendant un temps considérable après que l'influx vital a cessé, temps qui varie selon la puissance de l'impulsion donnée. Il en résulte qu'après l'abandon de l'Ego, ces "coques" subsistent pour un temps plus ou moins long. Elle vivent d'une vie indépendante; et, si l'Ego auquel elles appartenaient était très adonné aux désirs terrestres, peut-être arraché au printemps de la vie, plein d'ambitions puissantes et insatisfaites, cette coque sans âme fera souvent les efforts les plus désespérés pour revenir dans le monde physique: beaucoup de phénomènes des séances spirites sont dus à l'action de ces coques. Le fait que les communications reçues de ces soi-disant "esprits" sont complètement dénuées de sens est facile à expliquer, si nous savons que ce n'est pas un esprit, mais seulement une partie du vêtement d'un esprit démunie d'âme, et donc sans intelligence. Ils ont des souvenirs de la vie passée, dus au panorama qui a été imprimé après la mort, souvenirs qui leur permettent souvent d'en imposer aux parents en citant des faits inconnus d'autres personnes: il n'en reste pas moins qu'ils ne sont que le vêtement de l'Ego, rejeté par lui et doué momentanément d'une vie indépendant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83 </w:t>
      </w:r>
    </w:p>
    <w:p>
      <w:pPr>
        <w:pStyle w:val="NormalWeb"/>
        <w:bidi w:val="0"/>
        <w:spacing w:beforeAutospacing="1" w:afterAutospacing="1"/>
        <w:ind w:left="0" w:right="0" w:hanging="0"/>
        <w:jc w:val="left"/>
        <w:rPr/>
      </w:pPr>
      <w:r>
        <w:rPr>
          <w:rStyle w:val="Strong"/>
          <w:rFonts w:ascii="Arial" w:hAnsi="Arial"/>
          <w:sz w:val="20"/>
          <w:lang w:val="fr-FR" w:eastAsia="fr-FR"/>
        </w:rPr>
        <w:t xml:space="preserve">Ce n'est pas toujours, cependant, que ces coques restent sans âme, car il y a dans le monde du désir différentes classes d'êtres, dont l'évolution appartient naturellement à ce monde. Ils sont bons et mauvais, comme le sont les êtres humains. On les classe tous généralement sous le même titre d' "élémentals", quoiqu'ils diffèrent énormément comme aspect, intelligence et caractéristiques. Nous ne nous occuperons d'eux que dans la mesure où leur influence touche à l'état de l'homme après sa mort. </w:t>
      </w:r>
    </w:p>
    <w:p>
      <w:pPr>
        <w:pStyle w:val="NormalWeb"/>
        <w:bidi w:val="0"/>
        <w:spacing w:beforeAutospacing="1" w:afterAutospacing="1"/>
        <w:ind w:left="0" w:right="0" w:hanging="0"/>
        <w:jc w:val="left"/>
        <w:rPr/>
      </w:pPr>
      <w:r>
        <w:rPr>
          <w:rStyle w:val="Strong"/>
          <w:rFonts w:ascii="Arial" w:hAnsi="Arial"/>
          <w:sz w:val="20"/>
          <w:lang w:val="fr-FR" w:eastAsia="fr-FR"/>
        </w:rPr>
        <w:t xml:space="preserve">Il arrive parfois, spécialement lorsqu'une personne a eu l'habitude d'invoquer les esprits, que ces élémentals prennent possession de son corps dense dans la vie terrestre et fassent d'elle un médium irresponsable. Généralement ils la séduisent d'abord par des enseignements qui paraissent élevés, mais l'amènent ensuite par degrés à une immoralité totale; enfin, pis que tout, ils peuvent prendre possession de son corps du désir après que l'Ego l'a quitté pour monter au ciel. Comme les impulsions contenues dans le corps du désir sont la base de la vie au ciel, et qu'elles sont aussi la sources de ce qui détermine l'Ego à se réincarner pour une croissance nouvelle, il s'agit là d'un fait très grave; car l'évolution tout entière d'une personne peut en être arrêtée pour longtemps, jusqu'à ce que l'élémental libère son corps du désir. </w:t>
      </w:r>
    </w:p>
    <w:p>
      <w:pPr>
        <w:pStyle w:val="NormalWeb"/>
        <w:bidi w:val="0"/>
        <w:spacing w:beforeAutospacing="1" w:afterAutospacing="1"/>
        <w:ind w:left="0" w:right="0" w:hanging="0"/>
        <w:jc w:val="left"/>
        <w:rPr/>
      </w:pPr>
      <w:r>
        <w:rPr>
          <w:rStyle w:val="Strong"/>
          <w:rFonts w:ascii="Arial" w:hAnsi="Arial"/>
          <w:sz w:val="20"/>
          <w:lang w:val="fr-FR" w:eastAsia="fr-FR"/>
        </w:rPr>
        <w:t xml:space="preserve">Ces élémentals sont les auteurs de nombreux phénomènes spirites, où est déployée une intelligence supérieure à celle que l'on peut attendre de l'action des coques sans âmes, particulièrement en ce qui concerne les matérialisations. Bien que les coques puissent y prendre part, ces phénomènes sont toujours dirigés par un être doué d'intelligence. La différence entre un médium à matérialisation et une personne ordinaire est que le lien entre le corps dense et le corps vital est plus relâché chez le médium, de telle façon qu'une partie du corps vital de ce dernier peut être extraite, et qu'aussi certains gaz et liquides du corps dense du médium peuvent être utilisés pour former les corps des apparitions. Cette extraction et le processus du revêtement des coques sont généralement accomplis par l'élémental, qui extrait le corps vital du médium par la rat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84 </w:t>
      </w:r>
    </w:p>
    <w:p>
      <w:pPr>
        <w:pStyle w:val="NormalWeb"/>
        <w:bidi w:val="0"/>
        <w:spacing w:beforeAutospacing="1" w:afterAutospacing="1"/>
        <w:ind w:left="0" w:right="0" w:hanging="0"/>
        <w:jc w:val="left"/>
        <w:rPr/>
      </w:pPr>
      <w:r>
        <w:rPr>
          <w:rStyle w:val="Strong"/>
          <w:rFonts w:ascii="Arial" w:hAnsi="Arial"/>
          <w:sz w:val="20"/>
          <w:lang w:val="fr-FR" w:eastAsia="fr-FR"/>
        </w:rPr>
        <w:t xml:space="preserve">En conséquence, le corps du médium s'en trouve affreusement réduit. Lorsque le corps dense est ainsi privé de son principe vital, il est terriblement épuisé, et malheureusement le médium cherche souvent à regagner son équilibre par des boissons fortes, et devient un ivrogne invétéré.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a dernière conférence, nous avons montré combien il est dangereux de permettre à un hypnotiseur de dominer notre volonté et de nous priver de notre liberté; mais dans ce cas la victime peut du moins voir et juger l'hypnotiseur qui la domine. Dans le cas du médium, le danger est multiplié par mille, parce que l'influence dominatrice ne peut être vue. La mort de l'hypnotiseur libère ses victimes, alors que le danger le plus grave pour le médium se révèle après la mort. Il faut donc considérer comme dangereux tout état négatif dans lequel le corps entier ou même seulement la main d'une personne sont utilisés automatiquement, en dehors de sa volonté propre. </w:t>
      </w:r>
    </w:p>
    <w:p>
      <w:pPr>
        <w:pStyle w:val="NormalWeb"/>
        <w:bidi w:val="0"/>
        <w:spacing w:beforeAutospacing="1" w:afterAutospacing="1"/>
        <w:ind w:left="0" w:right="0" w:hanging="0"/>
        <w:jc w:val="left"/>
        <w:rPr/>
      </w:pPr>
      <w:r>
        <w:rPr>
          <w:rStyle w:val="Strong"/>
          <w:rFonts w:ascii="Arial" w:hAnsi="Arial"/>
          <w:sz w:val="20"/>
          <w:lang w:val="fr-FR" w:eastAsia="fr-FR"/>
        </w:rPr>
        <w:t xml:space="preserve">On ne peut nier que quelquefois parviennent des communications authentiques émanant d'un esprit disparu, ou que des cas de communications bienfaisantes se produisent venant de certains être, en dehors de notre volonté; mais notre but est de mettre en évidence les dangers possibles pour ceux qui se mêlent de ce qu'ils ne connaissent pas. Les philanthropes ne se rencontrent pas plus dans le monde du désir que dans le nôtre. En vérité, ce ne sont point des êtres sages et bons, ou des anges, que ceux qui s'amusent à enfoncer le chapeau de quelqu'un jusqu'au oreilles, à lui verser de l'eau dans le cou, ou à faire les autres plaisanteries offertes dans les séances spirites ordinaires; ce sont évidemment, soit les coques sans âmes de vauriens, soit des élémentals en veine de plaisanteries.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d un homme s'éveille dans le monde du désir, il est, à une exception près, le même homme à tous égards qu'avant sa mor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85 </w:t>
      </w:r>
    </w:p>
    <w:p>
      <w:pPr>
        <w:pStyle w:val="NormalWeb"/>
        <w:bidi w:val="0"/>
        <w:spacing w:beforeAutospacing="1" w:afterAutospacing="1"/>
        <w:ind w:left="0" w:right="0" w:hanging="0"/>
        <w:jc w:val="left"/>
        <w:rPr/>
      </w:pPr>
      <w:r>
        <w:rPr>
          <w:rStyle w:val="Strong"/>
          <w:rFonts w:ascii="Arial" w:hAnsi="Arial"/>
          <w:sz w:val="20"/>
          <w:lang w:val="fr-FR" w:eastAsia="fr-FR"/>
        </w:rPr>
        <w:t xml:space="preserve">Il serait reconnu de ses amis de la même manière que dans le monde physique. Il n'y a pas dans la mort de pouvoir de transformation; le caractère d'un homme n'a pas changé, le méchant et l'ivrogne le sont toujours, l'avare est toujours avare, le voleur est plus malhonnête que jamais; il n'y a en eux qu'un seul grand et important changement: ils ont tous perdu leur corps dense, mais c'est là ce qui fait toute la différence quant à la satisfaction de leurs divers désirs. L'ivrogne ne peut pas boire; il n'a pas d'estomac, et bien qu'il puisse, et le fasse souvent au début, pénétrer dans les barils de whisky, il n'y trouve nulle satisfaction, car le whisky dans un baril ne donne pas de vapeurs comme il le fait pendant sa combustion chimique dans le tube digestif. L'ivrogne essaie alors de pénétrer dans le corps dense d'ivrognes qui sont sur la terre. Il y parvient aisément, car le corps du désir est ainsi constitué qu'il n'éprouve aucun inconvénient à occuper le même espace qu'une autre personne. Les "morts", au début, sont parfois ennuyés lorsque leurs amis s'assoient sur une chaise qu'ils occupent; mais bientôt ils apprennent qu'il n'est pas nécessaire qu'ils se hâtent de quitter leur siège, parce qu'un ami encore vivant sur la terre s'approche pour s'y asseoir. Le corps du désir ne souffre pas du fait qu'on "s'assoit sur lui"; les deux personnes peuvent occuper la même chaise sans inconvénient pour les mouvements de l'une, ou de l'autre. L'ivrogne entre donc dans le corps de ceux qui sont en train de boire; mais même là il ne trouve aucune satisfaction réelle; et il souffre le supplice de Tantale, jusqu'à ce qu'enfin le désir disparaisse, consumé de lui-même, par manque de satisfaction, comme le sont tous les désirs, même dans la vie physique.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cela le "Purgatoire"; nous voyons que ce n'est pas une divinité vengeresse qui mesure la souffrance, ou un diable qui exécute le jugement; ce sont seulement les mauvais désirs cultivés pendant la vie terrestre qui, ne pouvant être satisfaits dans le monde du désir, déterminent la souffrance, jusqu'à ce qu'un jour ils se consument d'eux-mêmes. Ainsi la souffrance est strictement proportionnée à la force de l'habitude mauvaise. PAGE 86 </w:t>
      </w:r>
    </w:p>
    <w:p>
      <w:pPr>
        <w:pStyle w:val="NormalWeb"/>
        <w:bidi w:val="0"/>
        <w:spacing w:beforeAutospacing="1" w:afterAutospacing="1"/>
        <w:ind w:left="0" w:right="0" w:hanging="0"/>
        <w:jc w:val="left"/>
        <w:rPr/>
      </w:pPr>
      <w:r>
        <w:rPr>
          <w:rStyle w:val="Strong"/>
          <w:rFonts w:ascii="Arial" w:hAnsi="Arial"/>
          <w:sz w:val="20"/>
          <w:lang w:val="fr-FR" w:eastAsia="fr-FR"/>
        </w:rPr>
        <w:t xml:space="preserve">Prenez le cas de l'avare; il aime l'or aussi chèrement après la mort qu'avant, mais ne peut plus en amasser; il n'a plus de main physique pour saisir, et, ce qui est pire, ne peut même pas protéger ce qu'il possédait. Il peut s'asseoir devant son coffre pour veiller sur lui, mais les héritiers peuvent venir et passer leurs mains à travers lui pour emporter son or chéri, en se moquant peut-être du "vieil avare", pendant qu'il se convulse de rage et de vexation. Il souffre terriblement parce qu'il est incapable de les tenir en échec. A la longue, cependant, il apprend à se contenir; il est automatiquement purgé de son avarice, comme l'ivrogne de son ivrognerie, par la loi de cause à effet, qui extirpe les fautes de chacun d'une manière impersonnelle. Il n'y a en vérité aucune punition; toute souffrance est entièrement due à nos habitudes acquises et est strictement proportionnée à elles. Avec bienveillance, la loi nous débarrasse de nos fautes; grâce à cette purification, nous naissons innocents et pouvons plus aisément, lorsque nous sommes tentés de nouveau, cultiver la vertu en écoutant la voix qui nous avertit. Tout acte mauvais est donc un acte de libre volonté. </w:t>
      </w:r>
    </w:p>
    <w:p>
      <w:pPr>
        <w:pStyle w:val="NormalWeb"/>
        <w:bidi w:val="0"/>
        <w:spacing w:beforeAutospacing="1" w:afterAutospacing="1"/>
        <w:ind w:left="0" w:right="0" w:hanging="0"/>
        <w:jc w:val="left"/>
        <w:rPr/>
      </w:pPr>
      <w:r>
        <w:rPr>
          <w:rStyle w:val="Strong"/>
          <w:rFonts w:ascii="Arial" w:hAnsi="Arial"/>
          <w:sz w:val="20"/>
          <w:lang w:val="fr-FR" w:eastAsia="fr-FR"/>
        </w:rPr>
        <w:t xml:space="preserve">Tandis que nos habitudes mauvaises sont traitées de cette manière, nos actes spécifiquement mauvais de la vie passée sont traités avec le même automatisme, au moyen du panorama de la vie qui a été imprimé sur le corps du désir. Ce panorama commence à se dérouler, à rebours de la mort à la naissance, au moment de notre entrée dans le monde du désir. Il se déroule en arrière à l'allure d'environ trois fois la vitesse de la vie physique, de telle sorte qu'une personne âgée de soixante ans au moment de sa mort revivra sa vie passée tout entière dans le monde du désir en une vingtaine d'années.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nous rappelons qu'en regardant ce panorama juste après la mort, le décédé n'avait à son sujet aucun sentiment; il était là simplement en spectateur, regardant les images pendant qu'elles se déroulaient. Il n'est est plus de même lorsqu'elles apparaissent dans sa conscience au Purgatoi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87 </w:t>
      </w:r>
    </w:p>
    <w:p>
      <w:pPr>
        <w:pStyle w:val="NormalWeb"/>
        <w:bidi w:val="0"/>
        <w:spacing w:beforeAutospacing="1" w:afterAutospacing="1"/>
        <w:ind w:left="0" w:right="0" w:hanging="0"/>
        <w:jc w:val="left"/>
        <w:rPr/>
      </w:pPr>
      <w:r>
        <w:rPr>
          <w:rStyle w:val="Strong"/>
          <w:rFonts w:ascii="Arial" w:hAnsi="Arial"/>
          <w:sz w:val="20"/>
          <w:lang w:val="fr-FR" w:eastAsia="fr-FR"/>
        </w:rPr>
        <w:t xml:space="preserve">Là, le bien ne produit aucune impression. Mais tout le mal réagit sur le décédé de telle manière que, dans les scènes où il a fait souffrir un autre, il éprouve lui-même ce qu'a ressenti sa victime. Il souffre toute la peine et l'angoisse que sa victime a éprouvées dans sa vie; et, comme la vitesse de la vie est triplée, la souffrance l'est aussi. Elle est même encore plus aiguë, car le corps dense a des vibrations si lentes qu'il émousse même la douleur; mais dans le monde du désir, où nous sommes sans véhicule physique, la souffrance est plus aiguë. Et plus l'impression panoramique de la vie passée a été profondément gravée dans le corps du désir au moment de la mort, plus le décédé souffre et plus il sentira clairement dans les vies ultérieures que la transgression doit être évitée. </w:t>
      </w:r>
    </w:p>
    <w:p>
      <w:pPr>
        <w:pStyle w:val="NormalWeb"/>
        <w:bidi w:val="0"/>
        <w:spacing w:beforeAutospacing="1" w:afterAutospacing="1"/>
        <w:ind w:left="0" w:right="0" w:hanging="0"/>
        <w:jc w:val="left"/>
        <w:rPr/>
      </w:pPr>
      <w:r>
        <w:rPr>
          <w:rStyle w:val="Strong"/>
          <w:rFonts w:ascii="Arial" w:hAnsi="Arial"/>
          <w:sz w:val="20"/>
          <w:lang w:val="fr-FR" w:eastAsia="fr-FR"/>
        </w:rPr>
        <w:t xml:space="preserve">Cette souffrance peut avoir un caractère particulièrement désagréable. Si pendant sa vie un homme a lésé deux personnes en même temps, et que l'une vive à New York et l'autre en Californie au moment où leur spoliateur ressent au purgatoire les souffrances qu'il leur a causées, il se sent lui-même comme s'il était présent auprès de chacune d'elles en même temps, comme si une partie de lui-même se trouvait à New York et l'autre en Californie. Cela donne une étrange et indescriptible sensation d'être mis en pièces. </w:t>
      </w:r>
    </w:p>
    <w:p>
      <w:pPr>
        <w:pStyle w:val="NormalWeb"/>
        <w:bidi w:val="0"/>
        <w:spacing w:beforeAutospacing="1" w:afterAutospacing="1"/>
        <w:ind w:left="0" w:right="0" w:hanging="0"/>
        <w:jc w:val="left"/>
        <w:rPr/>
      </w:pPr>
      <w:r>
        <w:rPr>
          <w:rStyle w:val="Strong"/>
          <w:rFonts w:ascii="Arial" w:hAnsi="Arial"/>
          <w:sz w:val="20"/>
          <w:lang w:val="fr-FR" w:eastAsia="fr-FR"/>
        </w:rPr>
        <w:t xml:space="preserve">Il y a deux catégories de personnes pour lesquelles le processus du purgatoire ne commence pas d'emblée, à savoir les suicidés et les victimes d'un meurtre. Dans le cas des suicidés, il ne commence pas avant le moment où le corps serait mort du fait du cours normal des évènements; mais jusqu'à ce moment ils souffrent en raison de leur acte d'une manière qui est aussi terrible qu'étrange. Le suicidé éprouve une sensation d'être creux, ou d'habiter un vide douloureux, ce qui est dû à l'activité persistante de l'archétype de sa forme dans la région de la Pensée concrèt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88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e cas de personnes, jeunes ou vieilles, qui meurent naturellement ou par accident, l'activité archétypale cesse, Les véhicules supérieurs subissent à la mort une modification telle que la perte du corps dense par elle-même ne donne aucune sensation pénible. Mais le suicidé ne subit pas cette modification avant que l'archétype de son corps cesse de travailler, au moment où la mort serait normalement survenue. L'espace où devrait se trouver son corps dense est vide, parce que l'archétype est creux, et cela le fait souffrir d'une manière indescriptible. Il apprend ainsi qu'il n'est pas possible de manquer la classe à l'école de la vie sans provoquer des conséquences pénibles; et dans les vies ultérieures, quand le chemin lui paraîtra rude, il se souviendra en son âme que la lâche tentative de s'évader par le suicide n'apporte qu'une souffrance encore plus vive. </w:t>
      </w:r>
    </w:p>
    <w:p>
      <w:pPr>
        <w:pStyle w:val="NormalWeb"/>
        <w:bidi w:val="0"/>
        <w:spacing w:beforeAutospacing="1" w:afterAutospacing="1"/>
        <w:ind w:left="0" w:right="0" w:hanging="0"/>
        <w:jc w:val="left"/>
        <w:rPr/>
      </w:pPr>
      <w:r>
        <w:rPr>
          <w:rStyle w:val="Strong"/>
          <w:rFonts w:ascii="Arial" w:hAnsi="Arial"/>
          <w:sz w:val="20"/>
          <w:lang w:val="fr-FR" w:eastAsia="fr-FR"/>
        </w:rPr>
        <w:t xml:space="preserve">Certaines personnes se suicident, non pour des raisons égoïstes, mais pour délivrer les autres d'un fardeau; certes elles ont leur récompense d'une autre manière, mais elles n'échappent pas à la souffrance des suicidés, pas plus que l'homme qui entre dans une maison en feu pour y sauver quelque'un ne saurait être immunisé contre les brûlures. </w:t>
      </w:r>
    </w:p>
    <w:p>
      <w:pPr>
        <w:pStyle w:val="NormalWeb"/>
        <w:bidi w:val="0"/>
        <w:spacing w:beforeAutospacing="1" w:afterAutospacing="1"/>
        <w:ind w:left="0" w:right="0" w:hanging="0"/>
        <w:jc w:val="left"/>
        <w:rPr/>
      </w:pPr>
      <w:r>
        <w:rPr>
          <w:rStyle w:val="Strong"/>
          <w:rFonts w:ascii="Arial" w:hAnsi="Arial"/>
          <w:sz w:val="20"/>
          <w:lang w:val="fr-FR" w:eastAsia="fr-FR"/>
        </w:rPr>
        <w:t xml:space="preserve">La victime d'un meurtre échappe à la souffrance parce qu'elle est généralement dans un état comateux jusqu'au moment où se serait produite la mort naturelle; on prend soin d'elle à ce point de vue, comme des victimes de ce qu'on appelle les accidents, mais ces dernières sont toujours conscientes, soit aussitôt, soit peut de temps après la mort. Si le meurtrier est exécuté entre l'époque du meurtre et le moment où la victime devait mourir naturellement, le corps du désir comateux de cette dernière vient flotter auprès de son assassin par attraction magnétique, le suivant partout où il va sans un moment de répit. L'image du meurtre est toujours devant lui, lui faisant éprouver la souffrance et l'angoisse qui doit inévitablement accompagner l'incessante reconstitution de son crime dans tous ses horribles détails. Ceci continue pendant un temps qui correspond à la période de vie dont il a privé sa victim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89 </w:t>
      </w:r>
    </w:p>
    <w:p>
      <w:pPr>
        <w:pStyle w:val="NormalWeb"/>
        <w:bidi w:val="0"/>
        <w:spacing w:beforeAutospacing="1" w:afterAutospacing="1"/>
        <w:ind w:left="0" w:right="0" w:hanging="0"/>
        <w:jc w:val="left"/>
        <w:rPr/>
      </w:pPr>
      <w:r>
        <w:rPr>
          <w:rStyle w:val="Strong"/>
          <w:rFonts w:ascii="Arial" w:hAnsi="Arial"/>
          <w:sz w:val="20"/>
          <w:lang w:val="fr-FR" w:eastAsia="fr-FR"/>
        </w:rPr>
        <w:t xml:space="preserve">Si le meurtrier a échappé à l'exécution et que sa victime ait quitté le Purgatoire avant qu'il ne meure, la "coque" de sa victime demeure pour jouer le rôle de Némésis, déesse du châtiment, dans le drame de la reconstitution du crime.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ainsi que l'Ego se purifie du mal de toute nature; grâce a l'action impersonnelle de la loi de cause à effet, il est prêt à entrer au ciel pour y être fortifié dans le bien, comme il vient d'être découragé de mal faire. </w:t>
      </w:r>
    </w:p>
    <w:p>
      <w:pPr>
        <w:pStyle w:val="NormalWeb"/>
        <w:bidi w:val="0"/>
        <w:spacing w:beforeAutospacing="1" w:afterAutospacing="1"/>
        <w:ind w:left="0" w:right="0" w:hanging="0"/>
        <w:jc w:val="center"/>
        <w:rPr/>
      </w:pPr>
      <w:r>
        <w:rPr>
          <w:rStyle w:val="Strong"/>
          <w:rFonts w:ascii="Arial" w:hAnsi="Arial"/>
          <w:sz w:val="20"/>
          <w:lang w:val="fr-FR" w:eastAsia="fr-FR"/>
        </w:rPr>
        <w:t xml:space="preserve"> </w:t>
      </w:r>
    </w:p>
    <w:p>
      <w:pPr>
        <w:pStyle w:val="NormalWeb"/>
        <w:bidi w:val="0"/>
        <w:spacing w:beforeAutospacing="1" w:afterAutospacing="1"/>
        <w:ind w:left="0" w:right="0" w:hanging="0"/>
        <w:jc w:val="center"/>
        <w:rPr/>
      </w:pPr>
      <w:r>
        <w:rPr>
          <w:rStyle w:val="Strong"/>
          <w:rFonts w:ascii="Arial" w:hAnsi="Arial"/>
          <w:sz w:val="20"/>
          <w:lang w:val="fr-FR" w:eastAsia="fr-FR"/>
        </w:rPr>
        <w:t xml:space="preserve">CONFÉRENCES SIX À DIX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90 </w:t>
      </w:r>
    </w:p>
    <w:p>
      <w:pPr>
        <w:pStyle w:val="NormalWeb"/>
        <w:bidi w:val="0"/>
        <w:spacing w:beforeAutospacing="1" w:afterAutospacing="1"/>
        <w:ind w:left="0" w:right="0" w:hanging="0"/>
        <w:jc w:val="center"/>
        <w:rPr/>
      </w:pPr>
      <w:r>
        <w:rPr>
          <w:rStyle w:val="Strong"/>
          <w:rFonts w:ascii="Arial" w:hAnsi="Arial"/>
          <w:sz w:val="20"/>
          <w:lang w:val="fr-FR" w:eastAsia="fr-FR"/>
        </w:rPr>
        <w:t xml:space="preserve">Sixième Conférence </w:t>
      </w:r>
    </w:p>
    <w:p>
      <w:pPr>
        <w:pStyle w:val="NormalWeb"/>
        <w:bidi w:val="0"/>
        <w:spacing w:beforeAutospacing="1" w:afterAutospacing="1"/>
        <w:ind w:left="0" w:right="0" w:hanging="0"/>
        <w:jc w:val="center"/>
        <w:rPr/>
      </w:pPr>
      <w:r>
        <w:rPr>
          <w:rStyle w:val="Strong"/>
          <w:rFonts w:ascii="Arial" w:hAnsi="Arial"/>
          <w:sz w:val="20"/>
          <w:lang w:val="fr-FR" w:eastAsia="fr-FR"/>
        </w:rPr>
        <w:t xml:space="preserve">LA VIE ET L'ACTIVITÉ DANS LE CIEL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avons vu dans la dernière conférence comment nos actes mauvais de la vie terrestre et nos habitudes indésirables sont traitées par l'impersonnelle loi de cause à effet, et réparés dans les vies futures; et, pour donner des exemples, nous avons noté la manière dont opère cette loi, dans les cas de meurtriers, suicidés, ivrognes et avares. Toutefois, il s'agit ici de cas extrêmes, et beaucoup de gens ont vécu des vies moralement bonnes, entachées plutôt d'égoïsme mesquin (ce péché qui nous assiège si facilement - Hébreux 12:1) que de mal véritable; pour eux, le séjour dans les régions du monde du désir qui constituent le Purgatoire, est naturellement abrégé dans une mesure correspondante, et la souffrance subie est allégée. En temps voulu, tous passent donc dans les régions supérieures du monde du désir, où est situé le premier Ciel. </w:t>
      </w:r>
    </w:p>
    <w:p>
      <w:pPr>
        <w:pStyle w:val="NormalWeb"/>
        <w:bidi w:val="0"/>
        <w:spacing w:beforeAutospacing="1" w:afterAutospacing="1"/>
        <w:ind w:left="0" w:right="0" w:hanging="0"/>
        <w:jc w:val="left"/>
        <w:rPr/>
      </w:pPr>
      <w:r>
        <w:rPr>
          <w:rStyle w:val="Strong"/>
          <w:rFonts w:ascii="Arial" w:hAnsi="Arial"/>
          <w:sz w:val="20"/>
          <w:lang w:val="fr-FR" w:eastAsia="fr-FR"/>
        </w:rPr>
        <w:t xml:space="preserve">Celui-ci est le "Summerland" (pays de l'éternel été, du bonheur) des Spirites. C'est avec la matière de cette région que nos pensées, pendant la vie, construisent les formes réelle que nous avons dans notre imagination. Une caractéristique des mondes intérieurs est que leur matière est promptement façonnée par la pensée et la volonté.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91 </w:t>
      </w:r>
    </w:p>
    <w:p>
      <w:pPr>
        <w:pStyle w:val="NormalWeb"/>
        <w:bidi w:val="0"/>
        <w:spacing w:beforeAutospacing="1" w:afterAutospacing="1"/>
        <w:ind w:left="0" w:right="0" w:hanging="0"/>
        <w:jc w:val="left"/>
        <w:rPr/>
      </w:pPr>
      <w:r>
        <w:rPr>
          <w:rStyle w:val="Strong"/>
          <w:rFonts w:ascii="Arial" w:hAnsi="Arial"/>
          <w:sz w:val="20"/>
          <w:lang w:val="fr-FR" w:eastAsia="fr-FR"/>
        </w:rPr>
        <w:t xml:space="preserve">Toutes ces formes fantastiques créées par nous vont et viennent, animées par des élémentals, et durent aussi longtemps que durent la pensée et le désir qui les ont formés. Au moment de Noël, par exemple, Saint Nicolas vit réellement et se promène en traîneau. Il demeure en vigoureuse santé pendant un mois ou plus, jusqu'à ce que les désirs des enfants qui l'ont créé cessent d'affluer dans cette direction; il s'évanouit alors jusqu'au moment où il se recrée l'année suivante. La Nouvelle Jérusalem avec ses rues de perles et sa mer de cristal, et toutes les autres évocations pieuses et morales des gens d'église, existe aussi; le Purgatoire a son diable en forme-pensée, avec ses cornes et son pied fourchu, créé par les pensées des hommes.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dans la partie supérieure du monde du désir, demeure seulement ce qui est bon et désirable dans les aspirations humaines. Ici l'étudiant a la joie de trouver des bibliothèques, et peut ainsi poursuivre ses études d'une manière plus effective que lorsqu'il était confiné dans un corps physique; s'il désire un livre, aussitôt ce livre est là. L'artiste, par son imagination, façonne ses modèles à la perfection; il peint avec des couleurs de vie et de feu, au lieu des nuances mortes et sombres de la terre, qui font le désespoir de l'artiste terrestre, car ici-bas il lui est impossible de reproduire les couleurs que lui montre sa vision intérieure. Mais le monde du désir est le monde de la couleur par excellence, aussi l'artiste réalise-t-il le désir de son coeur dans le premier ciel; il y reçoit l'inspiration et le pouvoir de poursuivre son travail dans les vies futures. </w:t>
      </w:r>
    </w:p>
    <w:p>
      <w:pPr>
        <w:pStyle w:val="NormalWeb"/>
        <w:bidi w:val="0"/>
        <w:spacing w:beforeAutospacing="1" w:afterAutospacing="1"/>
        <w:ind w:left="0" w:right="0" w:hanging="0"/>
        <w:jc w:val="left"/>
        <w:rPr/>
      </w:pPr>
      <w:r>
        <w:rPr>
          <w:rStyle w:val="Strong"/>
          <w:rFonts w:ascii="Arial" w:hAnsi="Arial"/>
          <w:sz w:val="20"/>
          <w:lang w:val="fr-FR" w:eastAsia="fr-FR"/>
        </w:rPr>
        <w:t xml:space="preserve">Le sculpteur, lui aussi, trouve dans cette partie de l'après-vie joie et exaltation; il modèle avec facilité les matériaux plastiques dans ce monde, pour en faire les statues qu'il a rêvées dans la vie terrestre. Le musicien aussi y ressent un grand bienfait, mais il n'est pas encore dans le vrai monde du son. Cet océan d'harmonie, où résonne la divine "musique des sphères", est dans la partie de la région de la Pensée que, dans la religion Chrétienne ésotérique, nous appelons le deuxième Ciel; aussi le musicien n'entend-il que les échos des accords célest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92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ils sont plus doux qu'aucun de ceux qu'il entendit jamais sur la terre, et son âme se délecte de leur exquise harmonie, comme un avant-goût des meilleures choses à venir.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aussi au premier Ciel que vont les enfants directement après leur mort: si leurs amis pouvaient les voir, ils ne se lamenteraient pas, car leur vie y est plutôt enviable. Ils sont toujours accueillis par quelque parent ou amis mort avant eux, et l'on prend soin d'eux à tous égards. Certains esprits amassent un véritable trésor pour eux-mêmes en consacrant beaucoup de leur temps à l'invention de jeux et jouets pour les petits; aussi la vie s'écoule-t-elle dans ce premier Ciel de la manière la plus belle pour les enfants. Leur instruction non plus n'est pas négligée; on les réunit en classes, non seulement selon leur âge et leurs capacités, mais aussi selon leur tempérament. On les instruit particulièrement sur les effets des désirs et des émotions, enseignement si facilement réalisé dans un monde où ces choses peuvent être objectivement démontrées. On leur apprend donc par des leçons de choses le bienfait du développement de désirs bons et altruistes; et plus d'une âme qui vit actuellement une vie morale le doit à la mort dans l'enfance, suivie de quinze ou vingt ans dans le premier ciel avant une nouvelle incarna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On se demande souvent pourquoi les enfants meurent. Nombreuses en sont les causes: l'une est la mort dans les conditions épouvantables d'un accident, par le feu, ou sur le champ de bataille, dans une vie antérieure; car dans de telles circonstances, l'Ego qui s'en va n'a pu se concentrer normalement sur la vue panoramique de sa vie passée; c'est aussi le cas lorsque les bruyantes lamentations de la famille l'en ont empêché. Le résultat est fatalement une faible impression des expériences de la vie sur le corps du désir, avec une vie insipide au purgatoire et au premier Ciel. Dans de tels cas, l'Ego ne récolte pas ce qu'il a semé; et il risquerait ainsi de commettre vie après vie les mêmes sottises et péché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93 </w:t>
      </w:r>
    </w:p>
    <w:p>
      <w:pPr>
        <w:pStyle w:val="NormalWeb"/>
        <w:bidi w:val="0"/>
        <w:spacing w:beforeAutospacing="1" w:afterAutospacing="1"/>
        <w:ind w:left="0" w:right="0" w:hanging="0"/>
        <w:jc w:val="left"/>
        <w:rPr/>
      </w:pPr>
      <w:r>
        <w:rPr>
          <w:rStyle w:val="Strong"/>
          <w:rFonts w:ascii="Arial" w:hAnsi="Arial"/>
          <w:sz w:val="20"/>
          <w:lang w:val="fr-FR" w:eastAsia="fr-FR"/>
        </w:rPr>
        <w:t xml:space="preserve">Pour éviter cette éventualité, la leçon nécessaire doit être gravée sur le nouveau corps du désir dont se munit l'Ego pour sa prochaine naissance. Pendant qu'il va vers une nouvelle naissance, l'Ego est toujours inconscient, aveuglé par la matière qu'il attire autour de lui, comme nous sommes aveuglés quand nous entrons dans une maison un jour de soleil; et c'est seulement après la naissance que la conscience revient dans une certaine mesure. Donc, lorsqu'à sa mort cet Ego arrive dans le premier Ciel, il y apprend objectivement, d'une manière différente, la leçon qu'il aurait dû apprendre pendant son passage sur la terre dans sa vie précédente. Quand cette leçon a été bien assimilée et gravée sur le corps du désir avant la naissance, l'Ego renaît sur terre et évolue de la manière ordinair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enfants qui meurent avant leur septième année n'ont réellement vécu qu'en ce qui concerne leurs corps physique et vital, et ils ne sont pas responsables devant la loi de cause à effet. C'est même jusqu'à l'âge de douze ou quatorze ans que le corps du désir n'est qu'en gestation, comme nous l'expliquerons plus complètement dans la prochaine conférence; et comme ce qui n'a pas été animé ne peut mourir, seuls les corps dense et vital sont détruits quand un enfant meurt. Cet enfant garde ses atomes-germes du corps du désir et de l'intellect jusqu'à la naissance suivante. Il ne passe donc pas tous les degrés que traverse habituellement l'Ego dans le cadre d'une vie, mais il monte seulement au premier Ciel pour y apprendre les leçons nécessaires; et après une attente de un à vingt ans, il naît à nouveau, souvent dans la même famille en tant qu'enfant cadet.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une erreur de croire que le ciel est un lieu de bonheur sans mélange pour tous. Personne ne peut récolter plus de bonheur qu'il n'en a semé sur terre: notre joie au ciel sera mesurée par les bonnes actions que nous avons faites pendant notre vie terrestre. Le panorama d'après-vie, gravé sur notre corps du désir émotionnel, juste après la mort, forme la base de notre bonheur au ciel, de même qu'il commandait nos souffrances dans le purgatoi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94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avons vu que, pendant que se déroulait au purgatoire le panorama de la vie passée, seules les scènes où nous avions nui à quelqu'un agissaient pour produire de la douleur. Dans le premier ciel, seuls les désirs bons et les actes dénués d'égoïsme peuvent produire des sentiments. Quand nous contemplons une scène où nous avons aidé quelqu'un, adoucissant son chagrin ou allégeant sa souffrance, nous n'éprouvons pas seulement la satisfaction personnelle la plus intense, mais nous éprouvons encore tout le soulagement physique et mental, et la gratitude que le bénéficiaire a ressentis pour son bienfaiteur. Il est sans importance qu'il ait pu savoir ou non qui lui venait en aide; les sentiments qu'il répandait sur nous pendant que nous l'aidions se réaliseront là, indépendamment de toutes circonstances. Inversement, si nous avons nous-mêmes été reconnaissants à nos bienfaiteurs, nous éprouverons à nouveau le même sentiment de soulagement de notre détresse et de gratitude pour l'aide qui nous fut donnée. Tous ces sentiments et ces désirs, au moment de leur réalisation au premier ciel, développent des forces spirituelles qui les fixeront dans l'Ego, où ils seront transformés en facultés utilisables dans des incarnations futures: on voit donc combien il est important pour le développement de notre âme que nous sentions et exprimions notre gratitude pour les faveurs que l'on nous accorde; car c'est ainsi que nous serons fondés à recevoir de nouvelles faveurs, à la fois dans cette vie et dans les vies futures. Il est dit que Dieu aime celui qui donne avec joie (II Corinthiens 9/7); il est également vrai que la "loi" de cause à effet aime le coeur reconnaissant.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d nous parlons de "donner", gardons-nous de l'idée fallacieuse que seul l'homme riche peut donner. Donner de l'argent sans discernement est une malédiction, à la fois pour celui qui donne et pour celui qui reçoi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95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seulement lorsque le donateur offre en même temps sa pensée et son coeur que l'argent peut avoir quelque valeur. Qu'est-ce que l'argent donné avec indifférence, comparé à la sympathie? Exprimer sa confiance à quelqu'un peut lui donner le courage de recommencer et de vaincre; en excitant son ambition, nous l'aidons à s'aider lui-même, alors qu'une aide financière le rendrait irrémédiablement dépendant de notre générosité. Quand nous donnons, donnons-nous d'abord nous-mêmes. </w:t>
      </w:r>
    </w:p>
    <w:p>
      <w:pPr>
        <w:pStyle w:val="NormalWeb"/>
        <w:bidi w:val="0"/>
        <w:spacing w:beforeAutospacing="1" w:afterAutospacing="1"/>
        <w:ind w:left="0" w:right="0" w:hanging="0"/>
        <w:jc w:val="left"/>
        <w:rPr/>
      </w:pPr>
      <w:r>
        <w:rPr>
          <w:rStyle w:val="Strong"/>
          <w:rFonts w:ascii="Arial" w:hAnsi="Arial"/>
          <w:sz w:val="20"/>
          <w:lang w:val="fr-FR" w:eastAsia="fr-FR"/>
        </w:rPr>
        <w:t xml:space="preserve">L'éthique de la façon de donner et la leçon spirituelle qu'il procure au donateur sont admirablement mis en évidence dans "La Vision de Sir Launfal" de Lowell. Le jeune et ambitieux chevalier, Sir Launfal, revêtu d'une armure éclatante et montant un splendide destrier, quitte son château à la recherche du Saint-Graal. Sur son écu brille la croix, le symbole de la bonté et de la tendresse de notre humble et doux Sauveur; mais le coeur du Chevalier est rempli d'orgueil et d'arrogant dédain pour les pauvres. Il rencontre un lépreux demandant l'aumône et, avec un regard méprisant, lui jette une pièce, comme on jetterait un os à un chien affamé; mais le lépreux ne ramassa pas l'or tombé dans la poussière: </w:t>
      </w:r>
    </w:p>
    <w:p>
      <w:pPr>
        <w:pStyle w:val="NormalWeb"/>
        <w:bidi w:val="0"/>
        <w:spacing w:beforeAutospacing="1" w:afterAutospacing="1"/>
        <w:ind w:left="0" w:right="0" w:hanging="0"/>
        <w:jc w:val="center"/>
        <w:rPr/>
      </w:pPr>
      <w:r>
        <w:rPr>
          <w:rStyle w:val="Strong"/>
          <w:rFonts w:ascii="Arial" w:hAnsi="Arial"/>
          <w:sz w:val="20"/>
          <w:lang w:val="fr-FR" w:eastAsia="fr-FR"/>
        </w:rPr>
        <w:t>"Mieux vaut pour moi la croûte du pauvre,</w:t>
      </w:r>
      <w:r>
        <w:rPr>
          <w:rFonts w:ascii="Arial" w:hAnsi="Arial"/>
          <w:b/>
          <w:sz w:val="20"/>
        </w:rPr>
        <w:br/>
      </w:r>
      <w:r>
        <w:rPr>
          <w:rStyle w:val="Strong"/>
          <w:rFonts w:ascii="Arial" w:hAnsi="Arial"/>
          <w:sz w:val="20"/>
          <w:lang w:val="fr-FR" w:eastAsia="fr-FR"/>
        </w:rPr>
        <w:t>Mieux vaut pour moi sa bénédiction,</w:t>
      </w:r>
      <w:r>
        <w:rPr>
          <w:rFonts w:ascii="Arial" w:hAnsi="Arial"/>
          <w:b/>
          <w:sz w:val="20"/>
        </w:rPr>
        <w:br/>
      </w:r>
      <w:r>
        <w:rPr>
          <w:rStyle w:val="Strong"/>
          <w:rFonts w:ascii="Arial" w:hAnsi="Arial"/>
          <w:sz w:val="20"/>
          <w:lang w:val="fr-FR" w:eastAsia="fr-FR"/>
        </w:rPr>
        <w:t>Même si je quitte sa porte les mains vides.</w:t>
      </w:r>
      <w:r>
        <w:rPr>
          <w:rFonts w:ascii="Arial" w:hAnsi="Arial"/>
          <w:b/>
          <w:sz w:val="20"/>
        </w:rPr>
        <w:br/>
      </w:r>
      <w:r>
        <w:rPr>
          <w:rStyle w:val="Strong"/>
          <w:rFonts w:ascii="Arial" w:hAnsi="Arial"/>
          <w:sz w:val="20"/>
          <w:lang w:val="fr-FR" w:eastAsia="fr-FR"/>
        </w:rPr>
        <w:t>L'aumône que la main peut tenir est sans valeur;</w:t>
      </w:r>
      <w:r>
        <w:rPr>
          <w:rFonts w:ascii="Arial" w:hAnsi="Arial"/>
          <w:b/>
          <w:sz w:val="20"/>
        </w:rPr>
        <w:br/>
      </w:r>
      <w:r>
        <w:rPr>
          <w:rStyle w:val="Strong"/>
          <w:rFonts w:ascii="Arial" w:hAnsi="Arial"/>
          <w:sz w:val="20"/>
          <w:lang w:val="fr-FR" w:eastAsia="fr-FR"/>
        </w:rPr>
        <w:t>Celui qui donne par sentiment du devoir</w:t>
      </w:r>
      <w:r>
        <w:rPr>
          <w:rFonts w:ascii="Arial" w:hAnsi="Arial"/>
          <w:b/>
          <w:sz w:val="20"/>
        </w:rPr>
        <w:br/>
      </w:r>
      <w:r>
        <w:rPr>
          <w:rStyle w:val="Strong"/>
          <w:rFonts w:ascii="Arial" w:hAnsi="Arial"/>
          <w:sz w:val="20"/>
          <w:lang w:val="fr-FR" w:eastAsia="fr-FR"/>
        </w:rPr>
        <w:t>Ne donne qu'un métal dont l'éclat est trop vain.</w:t>
      </w:r>
      <w:r>
        <w:rPr>
          <w:rFonts w:ascii="Arial" w:hAnsi="Arial"/>
          <w:b/>
          <w:sz w:val="20"/>
        </w:rPr>
        <w:br/>
      </w:r>
      <w:r>
        <w:rPr>
          <w:rStyle w:val="Strong"/>
          <w:rFonts w:ascii="Arial" w:hAnsi="Arial"/>
          <w:sz w:val="20"/>
          <w:lang w:val="fr-FR" w:eastAsia="fr-FR"/>
        </w:rPr>
        <w:t>Mais celui qui partage son maigre avoir</w:t>
      </w:r>
      <w:r>
        <w:rPr>
          <w:rFonts w:ascii="Arial" w:hAnsi="Arial"/>
          <w:b/>
          <w:sz w:val="20"/>
        </w:rPr>
        <w:br/>
      </w:r>
      <w:r>
        <w:rPr>
          <w:rStyle w:val="Strong"/>
          <w:rFonts w:ascii="Arial" w:hAnsi="Arial"/>
          <w:sz w:val="20"/>
          <w:lang w:val="fr-FR" w:eastAsia="fr-FR"/>
        </w:rPr>
        <w:t>Et donne à ce Tout qui échappe à la vue,</w:t>
      </w:r>
      <w:r>
        <w:rPr>
          <w:rFonts w:ascii="Arial" w:hAnsi="Arial"/>
          <w:b/>
          <w:sz w:val="20"/>
        </w:rPr>
        <w:br/>
      </w:r>
      <w:r>
        <w:rPr>
          <w:rStyle w:val="Strong"/>
          <w:rFonts w:ascii="Arial" w:hAnsi="Arial"/>
          <w:sz w:val="20"/>
          <w:lang w:val="fr-FR" w:eastAsia="fr-FR"/>
        </w:rPr>
        <w:t>A cette trame qui unit le monde, la Beauté</w:t>
      </w:r>
      <w:r>
        <w:rPr>
          <w:rFonts w:ascii="Arial" w:hAnsi="Arial"/>
          <w:b/>
          <w:sz w:val="20"/>
        </w:rPr>
        <w:br/>
      </w:r>
      <w:r>
        <w:rPr>
          <w:rStyle w:val="Strong"/>
          <w:rFonts w:ascii="Arial" w:hAnsi="Arial"/>
          <w:sz w:val="20"/>
          <w:lang w:val="fr-FR" w:eastAsia="fr-FR"/>
        </w:rPr>
        <w:t>Qui, reliant toute chose, à tout est étendue,</w:t>
      </w:r>
      <w:r>
        <w:rPr>
          <w:rFonts w:ascii="Arial" w:hAnsi="Arial"/>
          <w:b/>
          <w:sz w:val="20"/>
        </w:rPr>
        <w:br/>
      </w:r>
      <w:r>
        <w:rPr>
          <w:rStyle w:val="Strong"/>
          <w:rFonts w:ascii="Arial" w:hAnsi="Arial"/>
          <w:sz w:val="20"/>
          <w:lang w:val="fr-FR" w:eastAsia="fr-FR"/>
        </w:rPr>
        <w:t>La main ne peut étreindre son don entier;</w:t>
      </w:r>
      <w:r>
        <w:rPr>
          <w:rFonts w:ascii="Arial" w:hAnsi="Arial"/>
          <w:b/>
          <w:sz w:val="20"/>
        </w:rPr>
        <w:br/>
      </w:r>
      <w:r>
        <w:rPr>
          <w:rStyle w:val="Strong"/>
          <w:rFonts w:ascii="Arial" w:hAnsi="Arial"/>
          <w:sz w:val="20"/>
          <w:lang w:val="fr-FR" w:eastAsia="fr-FR"/>
        </w:rPr>
        <w:t>Le coeur se tend, avide, pour le recevoir,</w:t>
      </w:r>
      <w:r>
        <w:rPr>
          <w:rFonts w:ascii="Arial" w:hAnsi="Arial"/>
          <w:b/>
          <w:sz w:val="20"/>
        </w:rPr>
        <w:br/>
      </w:r>
      <w:r>
        <w:rPr>
          <w:rStyle w:val="Strong"/>
          <w:rFonts w:ascii="Arial" w:hAnsi="Arial"/>
          <w:sz w:val="20"/>
          <w:lang w:val="fr-FR" w:eastAsia="fr-FR"/>
        </w:rPr>
        <w:t>Car un dieu accompagne cette aumône et la rend abondante</w:t>
      </w:r>
      <w:r>
        <w:rPr>
          <w:rFonts w:ascii="Arial" w:hAnsi="Arial"/>
          <w:b/>
          <w:sz w:val="20"/>
        </w:rPr>
        <w:br/>
      </w:r>
      <w:r>
        <w:rPr>
          <w:rStyle w:val="Strong"/>
          <w:rFonts w:ascii="Arial" w:hAnsi="Arial"/>
          <w:sz w:val="20"/>
          <w:lang w:val="fr-FR" w:eastAsia="fr-FR"/>
        </w:rPr>
        <w:t xml:space="preserve">Pour l'âme qui, auparavant, mourait de faim dans l'ombre". </w:t>
      </w:r>
    </w:p>
    <w:p>
      <w:pPr>
        <w:pStyle w:val="NormalWeb"/>
        <w:bidi w:val="0"/>
        <w:spacing w:beforeAutospacing="1" w:afterAutospacing="1"/>
        <w:ind w:left="0" w:right="0" w:hanging="0"/>
        <w:jc w:val="center"/>
        <w:rPr/>
      </w:pPr>
      <w:r>
        <w:rPr>
          <w:rStyle w:val="Strong"/>
          <w:rFonts w:ascii="Arial" w:hAnsi="Arial"/>
          <w:sz w:val="20"/>
          <w:lang w:val="fr-FR" w:eastAsia="fr-FR"/>
        </w:rPr>
        <w:t xml:space="preserve">A son retour, Sir Launfal trouve quelqu'un d'autre en possession de son château; on le chasse de l'entrée. </w:t>
      </w:r>
    </w:p>
    <w:p>
      <w:pPr>
        <w:pStyle w:val="NormalWeb"/>
        <w:bidi w:val="0"/>
        <w:spacing w:beforeAutospacing="1" w:afterAutospacing="1"/>
        <w:ind w:left="0" w:right="0" w:hanging="0"/>
        <w:jc w:val="center"/>
        <w:rPr/>
      </w:pPr>
      <w:r>
        <w:rPr>
          <w:rStyle w:val="Strong"/>
          <w:rFonts w:ascii="Arial" w:hAnsi="Arial"/>
          <w:sz w:val="20"/>
          <w:lang w:val="fr-FR" w:eastAsia="fr-FR"/>
        </w:rPr>
        <w:t>"Vieux, courbé, épuisé et fragile,</w:t>
      </w:r>
      <w:r>
        <w:rPr>
          <w:rFonts w:ascii="Arial" w:hAnsi="Arial"/>
          <w:b/>
          <w:sz w:val="20"/>
        </w:rPr>
        <w:br/>
      </w:r>
      <w:r>
        <w:rPr>
          <w:rStyle w:val="Strong"/>
          <w:rFonts w:ascii="Arial" w:hAnsi="Arial"/>
          <w:sz w:val="20"/>
          <w:lang w:val="fr-FR" w:eastAsia="fr-FR"/>
        </w:rPr>
        <w:t xml:space="preserve">Il revient de sa quête du Saint-Graal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96 </w:t>
      </w:r>
    </w:p>
    <w:p>
      <w:pPr>
        <w:pStyle w:val="NormalWeb"/>
        <w:bidi w:val="0"/>
        <w:spacing w:beforeAutospacing="1" w:afterAutospacing="1"/>
        <w:ind w:left="0" w:right="0" w:hanging="0"/>
        <w:jc w:val="center"/>
        <w:rPr/>
      </w:pPr>
      <w:r>
        <w:rPr>
          <w:rStyle w:val="Strong"/>
          <w:rFonts w:ascii="Arial" w:hAnsi="Arial"/>
          <w:sz w:val="20"/>
          <w:lang w:val="fr-FR" w:eastAsia="fr-FR"/>
        </w:rPr>
        <w:t>Il s'inquiète peu de la perte de son comté,</w:t>
      </w:r>
      <w:r>
        <w:rPr>
          <w:rFonts w:ascii="Arial" w:hAnsi="Arial"/>
          <w:b/>
          <w:sz w:val="20"/>
        </w:rPr>
        <w:br/>
      </w:r>
      <w:r>
        <w:rPr>
          <w:rStyle w:val="Strong"/>
          <w:rFonts w:ascii="Arial" w:hAnsi="Arial"/>
          <w:sz w:val="20"/>
          <w:lang w:val="fr-FR" w:eastAsia="fr-FR"/>
        </w:rPr>
        <w:t>Sur son manteau, la croix n'est plus blasonnée,</w:t>
      </w:r>
      <w:r>
        <w:rPr>
          <w:rFonts w:ascii="Arial" w:hAnsi="Arial"/>
          <w:b/>
          <w:sz w:val="20"/>
        </w:rPr>
        <w:br/>
      </w:r>
      <w:r>
        <w:rPr>
          <w:rStyle w:val="Strong"/>
          <w:rFonts w:ascii="Arial" w:hAnsi="Arial"/>
          <w:sz w:val="20"/>
          <w:lang w:val="fr-FR" w:eastAsia="fr-FR"/>
        </w:rPr>
        <w:t>Mais au fond de son coeur il porte la marque,</w:t>
      </w:r>
      <w:r>
        <w:rPr>
          <w:rFonts w:ascii="Arial" w:hAnsi="Arial"/>
          <w:b/>
          <w:sz w:val="20"/>
        </w:rPr>
        <w:br/>
      </w:r>
      <w:r>
        <w:rPr>
          <w:rStyle w:val="Strong"/>
          <w:rFonts w:ascii="Arial" w:hAnsi="Arial"/>
          <w:sz w:val="20"/>
          <w:lang w:val="fr-FR" w:eastAsia="fr-FR"/>
        </w:rPr>
        <w:t xml:space="preserve">L'insigne des souffrants et des miséreux. </w:t>
      </w:r>
    </w:p>
    <w:p>
      <w:pPr>
        <w:pStyle w:val="NormalWeb"/>
        <w:bidi w:val="0"/>
        <w:spacing w:beforeAutospacing="1" w:afterAutospacing="1"/>
        <w:ind w:left="0" w:right="0" w:hanging="0"/>
        <w:jc w:val="center"/>
        <w:rPr/>
      </w:pPr>
      <w:r>
        <w:rPr>
          <w:rStyle w:val="Strong"/>
          <w:rFonts w:ascii="Arial" w:hAnsi="Arial"/>
          <w:sz w:val="20"/>
          <w:lang w:val="fr-FR" w:eastAsia="fr-FR"/>
        </w:rPr>
        <w:t xml:space="preserve">De nouveau, il rencontre le lépreux qui renouvelle sa demande d'aumône. Cette fois la réponse est différente: </w:t>
      </w:r>
    </w:p>
    <w:p>
      <w:pPr>
        <w:pStyle w:val="NormalWeb"/>
        <w:bidi w:val="0"/>
        <w:spacing w:beforeAutospacing="1" w:afterAutospacing="1"/>
        <w:ind w:left="0" w:right="0" w:hanging="0"/>
        <w:jc w:val="center"/>
        <w:rPr/>
      </w:pPr>
      <w:r>
        <w:rPr>
          <w:rStyle w:val="Strong"/>
          <w:rFonts w:ascii="Arial" w:hAnsi="Arial"/>
          <w:sz w:val="20"/>
          <w:lang w:val="fr-FR" w:eastAsia="fr-FR"/>
        </w:rPr>
        <w:t>Et Sir Launfal dit: Je contemple en toi</w:t>
      </w:r>
      <w:r>
        <w:rPr>
          <w:rFonts w:ascii="Arial" w:hAnsi="Arial"/>
          <w:b/>
          <w:sz w:val="20"/>
        </w:rPr>
        <w:br/>
      </w:r>
      <w:r>
        <w:rPr>
          <w:rStyle w:val="Strong"/>
          <w:rFonts w:ascii="Arial" w:hAnsi="Arial"/>
          <w:sz w:val="20"/>
          <w:lang w:val="fr-FR" w:eastAsia="fr-FR"/>
        </w:rPr>
        <w:t>L'image de Celui qui mourut sur la croix;</w:t>
      </w:r>
      <w:r>
        <w:rPr>
          <w:rFonts w:ascii="Arial" w:hAnsi="Arial"/>
          <w:b/>
          <w:sz w:val="20"/>
        </w:rPr>
        <w:br/>
      </w:r>
      <w:r>
        <w:rPr>
          <w:rStyle w:val="Strong"/>
          <w:rFonts w:ascii="Arial" w:hAnsi="Arial"/>
          <w:sz w:val="20"/>
          <w:lang w:val="fr-FR" w:eastAsia="fr-FR"/>
        </w:rPr>
        <w:t>Tu as eu, toi aussi, ta couronne d'épines,</w:t>
      </w:r>
      <w:r>
        <w:rPr>
          <w:rFonts w:ascii="Arial" w:hAnsi="Arial"/>
          <w:b/>
          <w:sz w:val="20"/>
        </w:rPr>
        <w:br/>
      </w:r>
      <w:r>
        <w:rPr>
          <w:rStyle w:val="Strong"/>
          <w:rFonts w:ascii="Arial" w:hAnsi="Arial"/>
          <w:sz w:val="20"/>
          <w:lang w:val="fr-FR" w:eastAsia="fr-FR"/>
        </w:rPr>
        <w:t>Toi aussi, tu as essuyé les coups et les mépris du monde,</w:t>
      </w:r>
      <w:r>
        <w:rPr>
          <w:rFonts w:ascii="Arial" w:hAnsi="Arial"/>
          <w:b/>
          <w:sz w:val="20"/>
        </w:rPr>
        <w:br/>
      </w:r>
      <w:r>
        <w:rPr>
          <w:rStyle w:val="Strong"/>
          <w:rFonts w:ascii="Arial" w:hAnsi="Arial"/>
          <w:sz w:val="20"/>
          <w:lang w:val="fr-FR" w:eastAsia="fr-FR"/>
        </w:rPr>
        <w:t>Et dans ta vie n'ont pas été épargnées</w:t>
      </w:r>
      <w:r>
        <w:rPr>
          <w:rFonts w:ascii="Arial" w:hAnsi="Arial"/>
          <w:b/>
          <w:sz w:val="20"/>
        </w:rPr>
        <w:br/>
      </w:r>
      <w:r>
        <w:rPr>
          <w:rStyle w:val="Strong"/>
          <w:rFonts w:ascii="Arial" w:hAnsi="Arial"/>
          <w:sz w:val="20"/>
          <w:lang w:val="fr-FR" w:eastAsia="fr-FR"/>
        </w:rPr>
        <w:t>Les blessures aux mains, aux pieds et au flanc;</w:t>
      </w:r>
      <w:r>
        <w:rPr>
          <w:rFonts w:ascii="Arial" w:hAnsi="Arial"/>
          <w:b/>
          <w:sz w:val="20"/>
        </w:rPr>
        <w:br/>
      </w:r>
      <w:r>
        <w:rPr>
          <w:rStyle w:val="Strong"/>
          <w:rFonts w:ascii="Arial" w:hAnsi="Arial"/>
          <w:sz w:val="20"/>
          <w:lang w:val="fr-FR" w:eastAsia="fr-FR"/>
        </w:rPr>
        <w:t>Doux fils de Marie, reconnais-moi;</w:t>
      </w:r>
      <w:r>
        <w:rPr>
          <w:rFonts w:ascii="Arial" w:hAnsi="Arial"/>
          <w:b/>
          <w:sz w:val="20"/>
        </w:rPr>
        <w:br/>
      </w:r>
      <w:r>
        <w:rPr>
          <w:rStyle w:val="Strong"/>
          <w:rFonts w:ascii="Arial" w:hAnsi="Arial"/>
          <w:sz w:val="20"/>
          <w:lang w:val="fr-FR" w:eastAsia="fr-FR"/>
        </w:rPr>
        <w:t xml:space="preserve">Vois, à travers lui, c'est à Toi que je donne!" </w:t>
      </w:r>
    </w:p>
    <w:p>
      <w:pPr>
        <w:pStyle w:val="NormalWeb"/>
        <w:bidi w:val="0"/>
        <w:spacing w:beforeAutospacing="1" w:afterAutospacing="1"/>
        <w:ind w:left="0" w:right="0" w:hanging="0"/>
        <w:jc w:val="left"/>
        <w:rPr/>
      </w:pPr>
      <w:r>
        <w:rPr>
          <w:rStyle w:val="Strong"/>
          <w:rFonts w:ascii="Arial" w:hAnsi="Arial"/>
          <w:sz w:val="20"/>
          <w:lang w:val="fr-FR" w:eastAsia="fr-FR"/>
        </w:rPr>
        <w:t xml:space="preserve">Un regard dans les yeux du lépreux éveille un souvenir; il le reconnaît, et </w:t>
      </w:r>
    </w:p>
    <w:p>
      <w:pPr>
        <w:pStyle w:val="NormalWeb"/>
        <w:bidi w:val="0"/>
        <w:spacing w:beforeAutospacing="1" w:afterAutospacing="1"/>
        <w:ind w:left="0" w:right="0" w:hanging="0"/>
        <w:jc w:val="center"/>
        <w:rPr/>
      </w:pPr>
      <w:r>
        <w:rPr>
          <w:rStyle w:val="Strong"/>
          <w:rFonts w:ascii="Arial" w:hAnsi="Arial"/>
          <w:sz w:val="20"/>
          <w:lang w:val="fr-FR" w:eastAsia="fr-FR"/>
        </w:rPr>
        <w:t>Son coeur en lui était cendre et poussière;</w:t>
      </w:r>
      <w:r>
        <w:rPr>
          <w:rFonts w:ascii="Arial" w:hAnsi="Arial"/>
          <w:b/>
          <w:sz w:val="20"/>
        </w:rPr>
        <w:br/>
      </w:r>
      <w:r>
        <w:rPr>
          <w:rStyle w:val="Strong"/>
          <w:rFonts w:ascii="Arial" w:hAnsi="Arial"/>
          <w:sz w:val="20"/>
          <w:lang w:val="fr-FR" w:eastAsia="fr-FR"/>
        </w:rPr>
        <w:t>Il partagea en deux son unique croûte,</w:t>
      </w:r>
      <w:r>
        <w:rPr>
          <w:rFonts w:ascii="Arial" w:hAnsi="Arial"/>
          <w:b/>
          <w:sz w:val="20"/>
        </w:rPr>
        <w:br/>
      </w:r>
      <w:r>
        <w:rPr>
          <w:rStyle w:val="Strong"/>
          <w:rFonts w:ascii="Arial" w:hAnsi="Arial"/>
          <w:sz w:val="20"/>
          <w:lang w:val="fr-FR" w:eastAsia="fr-FR"/>
        </w:rPr>
        <w:t>Il brisa la glace au bord du ruisseau,</w:t>
      </w:r>
      <w:r>
        <w:rPr>
          <w:rFonts w:ascii="Arial" w:hAnsi="Arial"/>
          <w:b/>
          <w:sz w:val="20"/>
        </w:rPr>
        <w:br/>
      </w:r>
      <w:r>
        <w:rPr>
          <w:rStyle w:val="Strong"/>
          <w:rFonts w:ascii="Arial" w:hAnsi="Arial"/>
          <w:sz w:val="20"/>
          <w:lang w:val="fr-FR" w:eastAsia="fr-FR"/>
        </w:rPr>
        <w:t xml:space="preserve">Et tendit à manger et à boire au lépreux. </w:t>
      </w:r>
    </w:p>
    <w:p>
      <w:pPr>
        <w:pStyle w:val="NormalWeb"/>
        <w:bidi w:val="0"/>
        <w:spacing w:beforeAutospacing="1" w:afterAutospacing="1"/>
        <w:ind w:left="0" w:right="0" w:hanging="0"/>
        <w:jc w:val="left"/>
        <w:rPr/>
      </w:pPr>
      <w:r>
        <w:rPr>
          <w:rStyle w:val="Strong"/>
          <w:rFonts w:ascii="Arial" w:hAnsi="Arial"/>
          <w:sz w:val="20"/>
          <w:lang w:val="fr-FR" w:eastAsia="fr-FR"/>
        </w:rPr>
        <w:t xml:space="preserve">Une transformation s'accomplit: </w:t>
      </w:r>
    </w:p>
    <w:p>
      <w:pPr>
        <w:pStyle w:val="NormalWeb"/>
        <w:bidi w:val="0"/>
        <w:spacing w:beforeAutospacing="1" w:afterAutospacing="1"/>
        <w:ind w:left="0" w:right="0" w:hanging="0"/>
        <w:jc w:val="left"/>
        <w:rPr/>
      </w:pPr>
      <w:r>
        <w:rPr>
          <w:rStyle w:val="Strong"/>
          <w:rFonts w:ascii="Arial" w:hAnsi="Arial"/>
          <w:sz w:val="20"/>
          <w:lang w:val="fr-FR" w:eastAsia="fr-FR"/>
        </w:rPr>
        <w:t xml:space="preserve">Le lépreux n'était plus accroupi à son côté, mais se tenait devant lui, glorifié. (...) </w:t>
      </w:r>
    </w:p>
    <w:p>
      <w:pPr>
        <w:pStyle w:val="NormalWeb"/>
        <w:bidi w:val="0"/>
        <w:spacing w:beforeAutospacing="1" w:afterAutospacing="1"/>
        <w:ind w:left="0" w:right="0" w:hanging="0"/>
        <w:jc w:val="center"/>
        <w:rPr/>
      </w:pPr>
      <w:r>
        <w:rPr>
          <w:rStyle w:val="Strong"/>
          <w:rFonts w:ascii="Arial" w:hAnsi="Arial"/>
          <w:sz w:val="20"/>
          <w:lang w:val="fr-FR" w:eastAsia="fr-FR"/>
        </w:rPr>
        <w:t>Et la voix plus douce que le silence dit:</w:t>
      </w:r>
      <w:r>
        <w:rPr>
          <w:rFonts w:ascii="Arial" w:hAnsi="Arial"/>
          <w:b/>
          <w:sz w:val="20"/>
        </w:rPr>
        <w:br/>
      </w:r>
      <w:r>
        <w:rPr>
          <w:rStyle w:val="Strong"/>
          <w:rFonts w:ascii="Arial" w:hAnsi="Arial"/>
          <w:sz w:val="20"/>
          <w:lang w:val="fr-FR" w:eastAsia="fr-FR"/>
        </w:rPr>
        <w:t>"Vois c'est Moi, ne sois point effrayé!</w:t>
      </w:r>
      <w:r>
        <w:rPr>
          <w:rFonts w:ascii="Arial" w:hAnsi="Arial"/>
          <w:b/>
          <w:sz w:val="20"/>
        </w:rPr>
        <w:br/>
      </w:r>
      <w:r>
        <w:rPr>
          <w:rStyle w:val="Strong"/>
          <w:rFonts w:ascii="Arial" w:hAnsi="Arial"/>
          <w:sz w:val="20"/>
          <w:lang w:val="fr-FR" w:eastAsia="fr-FR"/>
        </w:rPr>
        <w:t>Dans bien des pays, sans succès,</w:t>
      </w:r>
      <w:r>
        <w:rPr>
          <w:rFonts w:ascii="Arial" w:hAnsi="Arial"/>
          <w:b/>
          <w:sz w:val="20"/>
        </w:rPr>
        <w:br/>
      </w:r>
      <w:r>
        <w:rPr>
          <w:rStyle w:val="Strong"/>
          <w:rFonts w:ascii="Arial" w:hAnsi="Arial"/>
          <w:sz w:val="20"/>
          <w:lang w:val="fr-FR" w:eastAsia="fr-FR"/>
        </w:rPr>
        <w:t>Tu as passé ta vie à chercher le Saint Graal,</w:t>
      </w:r>
      <w:r>
        <w:rPr>
          <w:rFonts w:ascii="Arial" w:hAnsi="Arial"/>
          <w:b/>
          <w:sz w:val="20"/>
        </w:rPr>
        <w:br/>
      </w:r>
      <w:r>
        <w:rPr>
          <w:rStyle w:val="Strong"/>
          <w:rFonts w:ascii="Arial" w:hAnsi="Arial"/>
          <w:sz w:val="20"/>
          <w:lang w:val="fr-FR" w:eastAsia="fr-FR"/>
        </w:rPr>
        <w:t>Vois, il est ici! Cette coupe que tu viens</w:t>
      </w:r>
      <w:r>
        <w:rPr>
          <w:rFonts w:ascii="Arial" w:hAnsi="Arial"/>
          <w:b/>
          <w:sz w:val="20"/>
        </w:rPr>
        <w:br/>
      </w:r>
      <w:r>
        <w:rPr>
          <w:rStyle w:val="Strong"/>
          <w:rFonts w:ascii="Arial" w:hAnsi="Arial"/>
          <w:sz w:val="20"/>
          <w:lang w:val="fr-FR" w:eastAsia="fr-FR"/>
        </w:rPr>
        <w:t>De remplir pour moi au ruisseau,</w:t>
      </w:r>
      <w:r>
        <w:rPr>
          <w:rFonts w:ascii="Arial" w:hAnsi="Arial"/>
          <w:b/>
          <w:sz w:val="20"/>
        </w:rPr>
        <w:br/>
      </w:r>
      <w:r>
        <w:rPr>
          <w:rStyle w:val="Strong"/>
          <w:rFonts w:ascii="Arial" w:hAnsi="Arial"/>
          <w:sz w:val="20"/>
          <w:lang w:val="fr-FR" w:eastAsia="fr-FR"/>
        </w:rPr>
        <w:t>Cette croûte est mon corps brisé pour toi,</w:t>
      </w:r>
      <w:r>
        <w:rPr>
          <w:rFonts w:ascii="Arial" w:hAnsi="Arial"/>
          <w:b/>
          <w:sz w:val="20"/>
        </w:rPr>
        <w:br/>
      </w:r>
      <w:r>
        <w:rPr>
          <w:rStyle w:val="Strong"/>
          <w:rFonts w:ascii="Arial" w:hAnsi="Arial"/>
          <w:sz w:val="20"/>
          <w:lang w:val="fr-FR" w:eastAsia="fr-FR"/>
        </w:rPr>
        <w:t>Cette eau, le sang que je versai sur la croix;</w:t>
      </w:r>
      <w:r>
        <w:rPr>
          <w:rFonts w:ascii="Arial" w:hAnsi="Arial"/>
          <w:b/>
          <w:sz w:val="20"/>
        </w:rPr>
        <w:br/>
      </w:r>
      <w:r>
        <w:rPr>
          <w:rStyle w:val="Strong"/>
          <w:rFonts w:ascii="Arial" w:hAnsi="Arial"/>
          <w:sz w:val="20"/>
          <w:lang w:val="fr-FR" w:eastAsia="fr-FR"/>
        </w:rPr>
        <w:t>La Sainte Cène est célébrée vraiment</w:t>
      </w:r>
      <w:r>
        <w:rPr>
          <w:rFonts w:ascii="Arial" w:hAnsi="Arial"/>
          <w:b/>
          <w:sz w:val="20"/>
        </w:rPr>
        <w:br/>
      </w:r>
      <w:r>
        <w:rPr>
          <w:rStyle w:val="Strong"/>
          <w:rFonts w:ascii="Arial" w:hAnsi="Arial"/>
          <w:sz w:val="20"/>
          <w:lang w:val="fr-FR" w:eastAsia="fr-FR"/>
        </w:rPr>
        <w:t>Lorsque nous partageons pour les besoins d'autrui;</w:t>
      </w:r>
    </w:p>
    <w:p>
      <w:pPr>
        <w:pStyle w:val="NormalWeb"/>
        <w:bidi w:val="0"/>
        <w:spacing w:beforeAutospacing="1" w:afterAutospacing="1"/>
        <w:ind w:left="0" w:right="0" w:hanging="0"/>
        <w:jc w:val="center"/>
        <w:rPr/>
      </w:pPr>
      <w:r>
        <w:rPr>
          <w:rStyle w:val="Strong"/>
          <w:rFonts w:ascii="Arial" w:hAnsi="Arial"/>
          <w:sz w:val="20"/>
          <w:lang w:val="fr-FR" w:eastAsia="fr-FR"/>
        </w:rPr>
        <w:t>Non lorsque nous donnons, mais quand nous partageons,</w:t>
      </w:r>
      <w:r>
        <w:rPr>
          <w:rFonts w:ascii="Arial" w:hAnsi="Arial"/>
          <w:b/>
          <w:sz w:val="20"/>
        </w:rPr>
        <w:br/>
      </w:r>
      <w:r>
        <w:rPr>
          <w:rStyle w:val="Strong"/>
          <w:rFonts w:ascii="Arial" w:hAnsi="Arial"/>
          <w:sz w:val="20"/>
          <w:lang w:val="fr-FR" w:eastAsia="fr-FR"/>
        </w:rPr>
        <w:t>Car le don, sans celui qui donne, est stérile.</w:t>
      </w:r>
      <w:r>
        <w:rPr>
          <w:rFonts w:ascii="Arial" w:hAnsi="Arial"/>
          <w:b/>
          <w:sz w:val="20"/>
        </w:rPr>
        <w:br/>
      </w:r>
      <w:r>
        <w:rPr>
          <w:rStyle w:val="Strong"/>
          <w:rFonts w:ascii="Arial" w:hAnsi="Arial"/>
          <w:sz w:val="20"/>
          <w:lang w:val="fr-FR" w:eastAsia="fr-FR"/>
        </w:rPr>
        <w:t>Celui qui se donne avec son aumône nourrit trois personnes:</w:t>
      </w:r>
      <w:r>
        <w:rPr>
          <w:rFonts w:ascii="Arial" w:hAnsi="Arial"/>
          <w:b/>
          <w:sz w:val="20"/>
        </w:rPr>
        <w:br/>
      </w:r>
      <w:r>
        <w:rPr>
          <w:rStyle w:val="Strong"/>
          <w:rFonts w:ascii="Arial" w:hAnsi="Arial"/>
          <w:sz w:val="20"/>
          <w:lang w:val="fr-FR" w:eastAsia="fr-FR"/>
        </w:rPr>
        <w:t>Lui-même, son prochain affamé et moi-même".</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97 </w:t>
      </w:r>
    </w:p>
    <w:p>
      <w:pPr>
        <w:pStyle w:val="NormalWeb"/>
        <w:bidi w:val="0"/>
        <w:spacing w:beforeAutospacing="1" w:afterAutospacing="1"/>
        <w:ind w:left="0" w:right="0" w:hanging="0"/>
        <w:jc w:val="left"/>
        <w:rPr/>
      </w:pPr>
      <w:r>
        <w:rPr>
          <w:rStyle w:val="Strong"/>
          <w:rFonts w:ascii="Arial" w:hAnsi="Arial"/>
          <w:sz w:val="20"/>
          <w:lang w:val="fr-FR" w:eastAsia="fr-FR"/>
        </w:rPr>
        <w:t xml:space="preserve">Il est deux catégories de personnes pour qui l'existence après la mort est particulièrement morne et monotone: les matérialistes, et les gens qui ont été si absorbés dans leur travail matériel qu'ils n'ont jamais accordé une pensée aux mondes spirituels. Inutile d'en chercher bien loin la raison. Ils ont mené généralement des vies bonnes et morales, sans tomber dans aucun de ces vices qui subissent leur épuration dans le purgatoire du monde inférieur du désir; mais ils n'ont fait non plus aucun bien, de ce bien qui trouverait son épanouissement dans les sentiments de bonheur éprouvés au premier ciel. Avoir donné même de grosses sommes d'argent pour la construction d'églises, de bibliothèques ou de parcs ne servirait à rien làhaut, à moins que le donateur n'ait pris un intérêt particulier à sa donation et ne se soit ainsi donné lui-même avec son argent. Donner simplement de l'argent apportera l'abondance dans une vie future; mais se donner soi-même est mieux que l'argent, c'est du développement spirituel. C'est pourquoi l'homme d'affaires matérialiste va dans la quatrième région, qui est une sorte de région limitrophe entre le purgatoire et le premier ciel. Il est trop bon pour souffrir au purgatoire , et pas assez bon pour vivre au premier ciel. Il a encore un fort désir pour "les affaires"; et comme il n'a d'autre intérêt que des désirs impossibles à satisfaire en cette région, sa vie y est d'une monotonie peu enviable, bien qu'il ne souffre en aucune autre manière. </w:t>
      </w:r>
    </w:p>
    <w:p>
      <w:pPr>
        <w:pStyle w:val="NormalWeb"/>
        <w:bidi w:val="0"/>
        <w:spacing w:beforeAutospacing="1" w:afterAutospacing="1"/>
        <w:ind w:left="0" w:right="0" w:hanging="0"/>
        <w:jc w:val="left"/>
        <w:rPr/>
      </w:pPr>
      <w:r>
        <w:rPr>
          <w:rStyle w:val="Strong"/>
          <w:rFonts w:ascii="Arial" w:hAnsi="Arial"/>
          <w:sz w:val="20"/>
          <w:lang w:val="fr-FR" w:eastAsia="fr-FR"/>
        </w:rPr>
        <w:t xml:space="preserve">Le matérialiste complet, qui nie Dieu et pense que la mort est un anéantissement, est dans la pire détresse. Il voit son erreur; mais étant complètement étranger aux idées spirituelles, il ne peut croire qu'il s'agisse d'autre chose que d'un prélude à l'anéantissement. Ce doute terrifiant pèse affreusement sur ces gens, et il n'est pas rare de les voir aller et venir en murmurant: "Est-ce bientôt la fin?" Et même, si quelqu'un qui est au courant essaie de les renseigner, ils nient toujours l'existence de l'esprit, là autant que pendant leur vie sur terre, traitant de visionnaire l'esprit qui croit à l'existence dans l'au-delà.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98 </w:t>
      </w:r>
    </w:p>
    <w:p>
      <w:pPr>
        <w:pStyle w:val="NormalWeb"/>
        <w:bidi w:val="0"/>
        <w:spacing w:beforeAutospacing="1" w:afterAutospacing="1"/>
        <w:ind w:left="0" w:right="0" w:hanging="0"/>
        <w:jc w:val="left"/>
        <w:rPr/>
      </w:pPr>
      <w:r>
        <w:rPr>
          <w:rStyle w:val="Strong"/>
          <w:rFonts w:ascii="Arial" w:hAnsi="Arial"/>
          <w:sz w:val="20"/>
          <w:lang w:val="fr-FR" w:eastAsia="fr-FR"/>
        </w:rPr>
        <w:t xml:space="preserve">La tendance anturelle du corps du désir est de durcir et de solidifier toutes les choses avec lesquelles il entre en contact. La pensée matérialiste accentue cette tendance à tel point qu'elle aboutit souvent, dans les vies ultérieures, à cette redoutable maladie, la tuberculose pulmonaire, alors que les poumons devraient normalement rester mous et élastiques. Il arrive aussi parfois que le corps du désir écrase le corps vital dans la vie suivante, si bien que celui-ci cesse tout à fait de s'opposer au processus d'induration: nous avons alors la phtisie galopante. Dans certains cas, le matérialisme rend le corps du désir fragile et cassant; il ne peut alors mener à bien son travail normal de solidification du corps dense; le résultat en est le" rachitisme", où les os se ramolissent. Nous voyons donc quels dangers nous courons en entretenant des tendances matérialistes: tantôt l'induration de parties molles du corps comme dans la tuberculose, tantôt le ramollissement des tissus osseux durs, comme le rachitisme. Bien entendu, tous les cas de tuberculose ne signifient pas que le malade était un matérialiste dans une vie antérieure, mais la science occulte nous apprend que c'est là le résultat fréquent du matérialisme. Il est d'ailleurs, à l'existence de ce mal redoutable, une autre cause qui remonte au moyen âge. </w:t>
      </w:r>
    </w:p>
    <w:p>
      <w:pPr>
        <w:pStyle w:val="NormalWeb"/>
        <w:bidi w:val="0"/>
        <w:spacing w:beforeAutospacing="1" w:afterAutospacing="1"/>
        <w:ind w:left="0" w:right="0" w:hanging="0"/>
        <w:jc w:val="left"/>
        <w:rPr/>
      </w:pPr>
      <w:r>
        <w:rPr>
          <w:rStyle w:val="Strong"/>
          <w:rFonts w:ascii="Arial" w:hAnsi="Arial"/>
          <w:sz w:val="20"/>
          <w:lang w:val="fr-FR" w:eastAsia="fr-FR"/>
        </w:rPr>
        <w:t xml:space="preserve">Avec le temps, chaque décédé se prépare à monter au deuxième ciel, qui est situé dans la région de la pensée concrète. Toutes les bonnes aspirations et tous les bons désirs de la vie passée sont marqués et gravés sur l'intellect, qui contient alors tout ce qui possède une valeur permanente. L'Ego se retire du corps du désir, qui n'est plus désormais qu'une coquille vide; et, revêtu seulement du mental, il monte au deuxième ciel.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avons vu que lorsque l'Ego, après la fin du panorama qui suit immédiatement la mort, a quitté le corps vital, il est passé par une période d'inconscience avant de s'éveiller dans le monde du désir.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99 </w:t>
      </w:r>
    </w:p>
    <w:p>
      <w:pPr>
        <w:pStyle w:val="NormalWeb"/>
        <w:bidi w:val="0"/>
        <w:spacing w:beforeAutospacing="1" w:afterAutospacing="1"/>
        <w:ind w:left="0" w:right="0" w:hanging="0"/>
        <w:jc w:val="left"/>
        <w:rPr/>
      </w:pPr>
      <w:r>
        <w:rPr>
          <w:rStyle w:val="Strong"/>
          <w:rFonts w:ascii="Arial" w:hAnsi="Arial"/>
          <w:sz w:val="20"/>
          <w:lang w:val="fr-FR" w:eastAsia="fr-FR"/>
        </w:rPr>
        <w:t xml:space="preserve">Il y a de même un intervalle entre l'abandon du corps du désir dans le premier ciel et le réveil dans le deuxième ciel. Mais cette fois il n'y a plus d'inconscience; chaque faculté est vive et éveillée; il existe un état d'hyperconscience pendant que l'esprit passe par cet intervalle, dénommé "Le Grand Silence". Peu importe à quel point un homme a pu être matérialiste sur la Terre, cet état de pensée a maintenant disparu; et c'est être sait qu'il est divin par nature, lorsqu'il atteint ce Grand Silence, qui est la porte de sa maison céleste. C'est alors comme un réveil après un rêve plein d'épouvante, suivi d'un soupir de soulagement de trouver que les éléments du rêves n'avaient rien de réel. Ainsi l'Ego, lorsqu'il entre dans le Grand Silence, s'éveille des erreurs et des illusions de la vie terrestre avec un sentiment d'allègement infini; il se sent plein d'une indéfectible sécurité; il éprouve à nouveau le repos plein de détente de se retrouver dans les bras éternels du Grand Esprit universel.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là que parviennent à l'oreille de l'Ego les indescriptibles harmonies de la musique céleste qui remplit sans cesse cette Région. Ce n'est point un trait de notre imagination que de parler de musique céleste, bien qu'il soit inexact de penser que les morts qui possédaient peu ou point le sens de la musique pendant leur vie terrestre, aient pu soudain au moment de la mort développer une passion pour la musique, ainsi que la faculté de l'exprimer. En fait, le monde de la pensée où est situé le deuxième ciel, est aussi le domaine du son, comme le monde du désir est le monde de la lumière et de la couleur, et comme le monde physique est celui de la forme. L'artiste prend ses thèmes de couleur et ses effets de lumière dans le monde du désir; mais le musicien doit tirer ses inspirations du monde plus subtil de la pensée, et c'est là où nous trouvons la raison qui fait de la musique l'art le plus élevé que nous possédions. Le peintre puise dans un monde mieux à la portée de la main, et peut ainsi fixer sa création une fois pour toutes sur la toile, où elle sera vue de tous ceux qui ont des yeux, et n'importe quand.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00 </w:t>
      </w:r>
    </w:p>
    <w:p>
      <w:pPr>
        <w:pStyle w:val="NormalWeb"/>
        <w:bidi w:val="0"/>
        <w:spacing w:beforeAutospacing="1" w:afterAutospacing="1"/>
        <w:ind w:left="0" w:right="0" w:hanging="0"/>
        <w:jc w:val="left"/>
        <w:rPr/>
      </w:pPr>
      <w:r>
        <w:rPr>
          <w:rStyle w:val="Strong"/>
          <w:rFonts w:ascii="Arial" w:hAnsi="Arial"/>
          <w:sz w:val="20"/>
          <w:lang w:val="fr-FR" w:eastAsia="fr-FR"/>
        </w:rPr>
        <w:t xml:space="preserve">La musique ne peut être ainsi fixée; elle est plus insaissisable; elle doit être recréée chaque fois, et s'évanouit aussitôt dans le silence. En revanche, combien son pouvoir de nous parler est plus grand que celui du plus beau tableau! car elle vient directement du monde céleste, fraîche et parfumée des échos du domaine de l'Ego, éveillant le souvenir et nous mettant en contact avec ce que, si souvent, nous oublions dans notre existence matérielle. Voilà pourquoi la musique, au-dessus de tous les arts humains, a seule le pouvoir de toucher le plus endurci des êtres et de nous émouvoir comme rien d'autre ne saurait le faire. </w:t>
      </w:r>
    </w:p>
    <w:p>
      <w:pPr>
        <w:pStyle w:val="NormalWeb"/>
        <w:bidi w:val="0"/>
        <w:spacing w:beforeAutospacing="1" w:afterAutospacing="1"/>
        <w:ind w:left="0" w:right="0" w:hanging="0"/>
        <w:jc w:val="left"/>
        <w:rPr/>
      </w:pPr>
      <w:r>
        <w:rPr>
          <w:rStyle w:val="Strong"/>
          <w:rFonts w:ascii="Arial" w:hAnsi="Arial"/>
          <w:sz w:val="20"/>
          <w:lang w:val="fr-FR" w:eastAsia="fr-FR"/>
        </w:rPr>
        <w:t xml:space="preserve">Goethe était un initié, et son "Faust" met à deux reprises en évidence le fait que, dans les mondes célestes, tout peut être ramené à l'expression de sons. La scène d'ouverture est située au ciel, et l'Archange Raphaël est représenté disant: </w:t>
      </w:r>
    </w:p>
    <w:p>
      <w:pPr>
        <w:pStyle w:val="NormalWeb"/>
        <w:bidi w:val="0"/>
        <w:spacing w:beforeAutospacing="1" w:afterAutospacing="1"/>
        <w:ind w:left="0" w:right="0" w:hanging="0"/>
        <w:jc w:val="left"/>
        <w:rPr/>
      </w:pPr>
      <w:r>
        <w:rPr>
          <w:rStyle w:val="Strong"/>
          <w:rFonts w:ascii="Arial" w:hAnsi="Arial"/>
          <w:sz w:val="20"/>
          <w:lang w:val="fr-FR" w:eastAsia="fr-FR"/>
        </w:rPr>
        <w:t xml:space="preserve">"Le soleil, entonnant sa chanson de toujours, Parmi les chants rivaux de tous ses astres-frères Se hâte sur le cours que lui prescrit la Loi, En grondant, à travers les ans, comme un tonnerre". Et dans la seconde partie, nous lisons: </w:t>
      </w:r>
    </w:p>
    <w:p>
      <w:pPr>
        <w:pStyle w:val="NormalWeb"/>
        <w:bidi w:val="0"/>
        <w:spacing w:beforeAutospacing="1" w:afterAutospacing="1"/>
        <w:ind w:left="0" w:right="0" w:hanging="0"/>
        <w:jc w:val="left"/>
        <w:rPr/>
      </w:pPr>
      <w:r>
        <w:rPr>
          <w:rStyle w:val="Strong"/>
          <w:rFonts w:ascii="Arial" w:hAnsi="Arial"/>
          <w:sz w:val="20"/>
          <w:lang w:val="fr-FR" w:eastAsia="fr-FR"/>
        </w:rPr>
        <w:t xml:space="preserve">"Et c'est le son qui, à l'oreille de l'esprit, Proclame que le jour qui doit venir est proche. Des craquements secouent les barrières de roche, Et les roues de Phébus chantent dans les ornières; Quelle immense clameur apporte la lumièr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musique des sphères" de Pythagore est une réalité au deuxième ciel; et pour certains musiciens ce n'est pas là une idée étrange, car ils savent que chaque ville, chaque lac est chaque forêt a sa tonalité particulière. Le babil du ruisseau, et le zéphir d'été qui agite les jeunes feuilles dans les bois, parlent le langage de l'âme universelle. Le vrai musicien entend cette grande voix majestueuse dans le torrent des montagnes et dans la tempête sur l'océan; aucune conception purement intellectuelle de Dieu, de la vie et des choses hyperphysiques ne pourra jamais monter jusqu'aux sublimes hauteurs qu'il atteint parce qu'il sai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01 </w:t>
      </w:r>
    </w:p>
    <w:p>
      <w:pPr>
        <w:pStyle w:val="NormalWeb"/>
        <w:bidi w:val="0"/>
        <w:spacing w:beforeAutospacing="1" w:afterAutospacing="1"/>
        <w:ind w:left="0" w:right="0" w:hanging="0"/>
        <w:jc w:val="left"/>
        <w:rPr/>
      </w:pPr>
      <w:r>
        <w:rPr>
          <w:rStyle w:val="Strong"/>
          <w:rFonts w:ascii="Arial" w:hAnsi="Arial"/>
          <w:sz w:val="20"/>
          <w:lang w:val="fr-FR" w:eastAsia="fr-FR"/>
        </w:rPr>
        <w:t xml:space="preserve">Au purgatoire, les habitudes et actions mauvaises de la vie ont produit de la souffrance, qui s'est transformée en Sentiment juste au premier ciel. Le bien de la vie passée a été extrait dans ce premier ciel; et quand l'Ego entre au deuxième ciel, il médite sur ce bien de manière à le transformer en Pensée juste, qui sera son guide dans ses vies futures sur la Terre. Ainsi, à chaque nouvelle naissance, l'Ego apporte avec lui la sagesse accumulée puisée dans les expériences de toutes ses vies passées, sagesse qui est son capital. L'expérience de chaque vie nouvelle en constitue les intérêts qui, au deuxième ciel, sont ajoutés au capital. </w:t>
      </w:r>
    </w:p>
    <w:p>
      <w:pPr>
        <w:pStyle w:val="NormalWeb"/>
        <w:bidi w:val="0"/>
        <w:spacing w:beforeAutospacing="1" w:afterAutospacing="1"/>
        <w:ind w:left="0" w:right="0" w:hanging="0"/>
        <w:jc w:val="left"/>
        <w:rPr/>
      </w:pPr>
      <w:r>
        <w:rPr>
          <w:rStyle w:val="Strong"/>
          <w:rFonts w:ascii="Arial" w:hAnsi="Arial"/>
          <w:sz w:val="20"/>
          <w:lang w:val="fr-FR" w:eastAsia="fr-FR"/>
        </w:rPr>
        <w:t xml:space="preserve">Là, l'homme se prépare aussi à sa prochaine immersion dans la matière; il s'apprête pour une nouvelle bataille contre l'ignorance, pendant son prochain jour de vie dans la grande école de Dieu. S'il n'avait pas pu réaliser certaines ambitions honorables, il voit en quoi il a fait erreur, ce qui lui apprend à mener à bien la prochaine fois ses desseins selon des voies meilleures. Le musicien emporte avec lui des mélodies plus sublimes lorsqu'il retourne réjouir les coeurs des hommes pendant leur exil dans la vie terrestre. Le peintre emporte de nouvelles aspirations, car il ne faudrait pas supposer que le deuxième ciel est dépourvu de couleur parce qu'on l'a dénommé la région du son. On y trouve à la fois la couleur et la forme, comme dans le monde physique, mais le son est le trait dominant du monde de la pensée. C'est la couleur surtout qui domine dans le monde du désir, et la forme dans le monde physique; Mais il est certain que couleurs et formes sont beaucoup plus belles dans le deuxième ciel que dans aucun de ces deux autres mondes.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avons parlé de ce processus de méditation et d'assimilation de la partie bonne et durable des expériences de la vie passée, comme si ce processus était négatif;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02 </w:t>
      </w:r>
    </w:p>
    <w:p>
      <w:pPr>
        <w:pStyle w:val="NormalWeb"/>
        <w:bidi w:val="0"/>
        <w:spacing w:beforeAutospacing="1" w:afterAutospacing="1"/>
        <w:ind w:left="0" w:right="0" w:hanging="0"/>
        <w:jc w:val="left"/>
        <w:rPr/>
      </w:pPr>
      <w:r>
        <w:rPr>
          <w:rStyle w:val="Strong"/>
          <w:rFonts w:ascii="Arial" w:hAnsi="Arial"/>
          <w:sz w:val="20"/>
          <w:lang w:val="fr-FR" w:eastAsia="fr-FR"/>
        </w:rPr>
        <w:t xml:space="preserve">et beaucoup d'étudiants s'imaginent que l'existence au deuxième ciel est une expérience pleine de rêves et d'illusions. Rien n'est plus faux, car nombreuses sont les formes d'activité positive dans la vie au ciel. L'homme non seulement récapitule ou revit son passé, mais prépare aussi activement son avenir.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avons l'habitude de parler d'évolution: mais avons-nous jamais analysé ce qui fait l'évolution, et pourquoi elle ne s'arrête pas, et ne demeure pas en état de stagnation? Nous devons nous rendre compte de l'existence de forces derrière le monde visible, qui produisent les altérations de la flore et de la faune ainsi que les changements climatiques et topographiques constamment en cours. Et il est tout naturel de se demander; que sont ou qui sont les forces ou agents de l'évolu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Evidemment, nous savons que les hommes de science en donnent certaines explications mécaniques. Ils méritent une grande estime, ils ont accompli beaucoup de choses, si nous considérons que la science n'est qu'un petit enfant disposant seulement de cinq sens et d'ingénieux instruments. Ses déductions sont merveilleusement justes - mais cela ne veut pas dire qu'il n'y ait point des causes profondes qu'elle ne peut encore percevoir, mais qui donnent une meilleure compréhension de la question que les simples explications mécaniques. Un exemple illustrera ce point. </w:t>
      </w:r>
    </w:p>
    <w:p>
      <w:pPr>
        <w:pStyle w:val="NormalWeb"/>
        <w:bidi w:val="0"/>
        <w:spacing w:beforeAutospacing="1" w:afterAutospacing="1"/>
        <w:ind w:left="0" w:right="0" w:hanging="0"/>
        <w:jc w:val="left"/>
        <w:rPr/>
      </w:pPr>
      <w:r>
        <w:rPr>
          <w:rStyle w:val="Strong"/>
          <w:rFonts w:ascii="Arial" w:hAnsi="Arial"/>
          <w:sz w:val="20"/>
          <w:lang w:val="fr-FR" w:eastAsia="fr-FR"/>
        </w:rPr>
        <w:t xml:space="preserve">Deux hommes sont en conversation quand soudain l'un d'eux, frappant l'autre du poing, le jette à terre. Nous avons là un événement, un fait, et nous pouvons l'expliquer de manière mécanique en disant: "J'ai vu l'un des hommes contracter les muscles de son bras, donner un coup à l'autre et le jeter à terre". C'est une version exacte, jusque-là; mais le savant occultiste verrait aussi la pensée de colère qui a inspiré le coup, et donnerait une version plus complète en disant que l'homme a été jeté à terre par une pensée, car le poing fermé n'a été que l'instrument irresponsable de l'agression. Si la force impulsive de la pensée de colère avait manqué, la main serait restée inerte et le coup n'aurait jamais été porté.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03 </w:t>
      </w:r>
    </w:p>
    <w:p>
      <w:pPr>
        <w:pStyle w:val="NormalWeb"/>
        <w:bidi w:val="0"/>
        <w:spacing w:beforeAutospacing="1" w:afterAutospacing="1"/>
        <w:ind w:left="0" w:right="0" w:hanging="0"/>
        <w:jc w:val="left"/>
        <w:rPr/>
      </w:pPr>
      <w:r>
        <w:rPr>
          <w:rStyle w:val="Strong"/>
          <w:rFonts w:ascii="Arial" w:hAnsi="Arial"/>
          <w:sz w:val="20"/>
          <w:lang w:val="fr-FR" w:eastAsia="fr-FR"/>
        </w:rPr>
        <w:t xml:space="preserve">Ainsi la science occulte rapporte toutes causes à la région de la pensée concrète, et dit comment elles sont créées par des esprits humains ou suprahumains.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modèles ou archétypes, créateurs de tout ce que nous voyons dans le monde des sens, sont dans le monde de la pensée qui est le monde du son: ceci nous amène à comprendre que les forces archétypales jouent constamment sur ces archétypes, leur faisant émettre certains sons; ou même, lorsqu'un certain nombre d'entre eux ont été groupés pour créer une espèce de plante, ou des formes animales ou humaines, les différents sons se fondent en un grand accord unique. Cet unique son, ou accord selon le cas, est alors la tonique de la forme ainsi créée, et tant qu'elle résonne, la forme ou l'espèce peut durer; quand elle cesse, la forme unique meurt ou l'espèce s'éteint. </w:t>
      </w:r>
    </w:p>
    <w:p>
      <w:pPr>
        <w:pStyle w:val="NormalWeb"/>
        <w:bidi w:val="0"/>
        <w:spacing w:beforeAutospacing="1" w:afterAutospacing="1"/>
        <w:ind w:left="0" w:right="0" w:hanging="0"/>
        <w:jc w:val="left"/>
        <w:rPr/>
      </w:pPr>
      <w:r>
        <w:rPr>
          <w:rStyle w:val="Strong"/>
          <w:rFonts w:ascii="Arial" w:hAnsi="Arial"/>
          <w:sz w:val="20"/>
          <w:lang w:val="fr-FR" w:eastAsia="fr-FR"/>
        </w:rPr>
        <w:t xml:space="preserve">Un mélange de sons n'est pas plus de la musique que des mots réunis au hasard ne forment une phrase; mais le son rythmiquement ordonné est le vrai constructeur de tout ce qui existe, comme Jean le dit dans les premiers versets de son Evangile: "Au commencement était le Verbe... et rien n'a été fait sans Lui"; et encore: "Le Verbe a été fait chair".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voyons donc que le son est le créateur et le soutien de toutes les formes; et au deuxième ciel l'Ego s'unit avec les forces de la Nature: Avec elles, il travaille sur les archétypes des terres et des océans, sur la flore et la faune, pour accomplir les changements qui graduellement modifient l'aspect et l'état de la Terre; ainsi se forme un nouveau milieu créé par l'Ego lui-même, et dans lequel il pourra récolter de nouvelles expériences. </w:t>
      </w:r>
    </w:p>
    <w:p>
      <w:pPr>
        <w:pStyle w:val="NormalWeb"/>
        <w:bidi w:val="0"/>
        <w:spacing w:beforeAutospacing="1" w:afterAutospacing="1"/>
        <w:ind w:left="0" w:right="0" w:hanging="0"/>
        <w:jc w:val="left"/>
        <w:rPr/>
      </w:pPr>
      <w:r>
        <w:rPr>
          <w:rStyle w:val="Strong"/>
          <w:rFonts w:ascii="Arial" w:hAnsi="Arial"/>
          <w:sz w:val="20"/>
          <w:lang w:val="fr-FR" w:eastAsia="fr-FR"/>
        </w:rPr>
        <w:t xml:space="preserve">Il est dirigé dans ce travail par de grand maîtres appartenant aux Hiérarchies créatrices, qui portent les noms d'Anges, d'Archanges ou d'autres noms, et qui sont les ministres de Dieu. Ils l'instruisent alors consciemment dans l'art divin de la création, en ce qui concerne à la fois le monde et les objets qu'il contien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04 </w:t>
      </w:r>
    </w:p>
    <w:p>
      <w:pPr>
        <w:pStyle w:val="NormalWeb"/>
        <w:bidi w:val="0"/>
        <w:spacing w:beforeAutospacing="1" w:afterAutospacing="1"/>
        <w:ind w:left="0" w:right="0" w:hanging="0"/>
        <w:jc w:val="left"/>
        <w:rPr/>
      </w:pPr>
      <w:r>
        <w:rPr>
          <w:rStyle w:val="Strong"/>
          <w:rFonts w:ascii="Arial" w:hAnsi="Arial"/>
          <w:sz w:val="20"/>
          <w:lang w:val="fr-FR" w:eastAsia="fr-FR"/>
        </w:rPr>
        <w:t xml:space="preserve">Ils lui apprennent comment construire une forme pour lui-même, lui donnant pour aides les "esprits de la nature", et l'homme fait ainsi son apprentissage de Créateur chaque fois qu'il va au deuxième ciel. C'est là qu'il construit l'archétype de la forme qu'il extériorisera plus tard à sa naissance.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a troisième conférence, nous avons parlé des quatre éthers, et nous avons dit que les forces d'assimilation travaillent dans l'éther chimique. Ce sont les Egos du monde céleste qui constituent ces forces: ces mêmes gens que nous appelons les morts sont donc précisément ceux qui construisent nos corps et nous aident à vivre. Notons aussi que personne ne peut avoir un corps dense supérieur à celui qu'il peut construire. Ceux qui font des erreurs au ciel s'en aperçoivent lorsqu'ils en viennent à user de ce corps défectueux sur la Terre; et ils apprennent ainsi à corriger l'erreur la fois suivante. </w:t>
      </w:r>
    </w:p>
    <w:p>
      <w:pPr>
        <w:pStyle w:val="NormalWeb"/>
        <w:bidi w:val="0"/>
        <w:spacing w:beforeAutospacing="1" w:afterAutospacing="1"/>
        <w:ind w:left="0" w:right="0" w:hanging="0"/>
        <w:jc w:val="left"/>
        <w:rPr/>
      </w:pPr>
      <w:r>
        <w:rPr>
          <w:rStyle w:val="Strong"/>
          <w:rFonts w:ascii="Arial" w:hAnsi="Arial"/>
          <w:sz w:val="20"/>
          <w:lang w:val="fr-FR" w:eastAsia="fr-FR"/>
        </w:rPr>
        <w:t xml:space="preserve">Ceci nous remet en mémoire une phase intéressante de la Loi de cause à effet, dans le cas d'Egos qui ont besoin d'un corps de construction particulière; chez les musiciens, par exemple, non seulement la main, mais aussi l'oreille, doivent être spécialement ajustées; les trois canaux semi-circulaires doivent en effet pointer aussi exactement que possible vers les trois dimensions de l'espace, et les fibres de Corti être exceptionnellement délicates. Un tel instrument ne peut être formé de matériaux trop grossiers, aussi un tel Ego doit-il naître dans une famille où d'autres l'ont déjà construit selon des données semblables - ce qui n'est pas toujours facile à trouver. </w:t>
      </w:r>
    </w:p>
    <w:p>
      <w:pPr>
        <w:pStyle w:val="NormalWeb"/>
        <w:bidi w:val="0"/>
        <w:spacing w:beforeAutospacing="1" w:afterAutospacing="1"/>
        <w:ind w:left="0" w:right="0" w:hanging="0"/>
        <w:jc w:val="left"/>
        <w:rPr/>
      </w:pPr>
      <w:r>
        <w:rPr>
          <w:rStyle w:val="Strong"/>
          <w:rFonts w:ascii="Arial" w:hAnsi="Arial"/>
          <w:sz w:val="20"/>
          <w:lang w:val="fr-FR" w:eastAsia="fr-FR"/>
        </w:rPr>
        <w:t xml:space="preserve">Et maintenant, supposons qu'une occasion s'offre cent ans avant le moment où un tel Ego devrait normalement renaître, et que les Anges de Justice qui ont la charge d'appliquer la Loi de cause à effet voient qu'une autre occasion ne se présentera pas avant peut-être trois cents ans: cet Ego peut alors être amené à naître cent ans avant le temps normal; et la perte du temps passé au ciel sera compensée une autre fois. Nous voyons donc que vivants et soi-disant morts agissent sans cesse les uns sur les autres, tandis qu'ils avancent sur le chemin de l'évolu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05 </w:t>
      </w:r>
    </w:p>
    <w:p>
      <w:pPr>
        <w:pStyle w:val="NormalWeb"/>
        <w:bidi w:val="0"/>
        <w:spacing w:beforeAutospacing="1" w:afterAutospacing="1"/>
        <w:ind w:left="0" w:right="0" w:hanging="0"/>
        <w:jc w:val="left"/>
        <w:rPr/>
      </w:pPr>
      <w:r>
        <w:rPr>
          <w:rStyle w:val="Strong"/>
          <w:rFonts w:ascii="Arial" w:hAnsi="Arial"/>
          <w:sz w:val="20"/>
          <w:lang w:val="fr-FR" w:eastAsia="fr-FR"/>
        </w:rPr>
        <w:t xml:space="preserve">Ayant ainsi progressé à travers le deuxième ciel, l'Ego se retire enfin de la gaine que lui formait le mental; désormais complètement libre et sans entraves, il entre dans le troisième ciel, qui est le point le plus élevé auquel l'homme puisse atteindre dans son degré actuel de développement. C'est là que nous le suivrons dans notre prochaine conférence. </w:t>
      </w:r>
    </w:p>
    <w:p>
      <w:pPr>
        <w:pStyle w:val="NormalWeb"/>
        <w:bidi w:val="0"/>
        <w:spacing w:beforeAutospacing="1" w:afterAutospacing="1"/>
        <w:ind w:left="0" w:right="0" w:hanging="0"/>
        <w:jc w:val="center"/>
        <w:rPr/>
      </w:pPr>
      <w:r>
        <w:rPr>
          <w:rStyle w:val="Strong"/>
          <w:rFonts w:ascii="Arial" w:hAnsi="Arial"/>
          <w:sz w:val="20"/>
          <w:lang w:val="fr-FR" w:eastAsia="fr-FR"/>
        </w:rPr>
        <w:t xml:space="preserve">DIAGRAMME: "UN CYCLE DE VIE" -- CLIQUER ICI.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07 </w:t>
      </w:r>
    </w:p>
    <w:p>
      <w:pPr>
        <w:pStyle w:val="NormalWeb"/>
        <w:bidi w:val="0"/>
        <w:spacing w:beforeAutospacing="1" w:afterAutospacing="1"/>
        <w:ind w:left="0" w:right="0" w:hanging="0"/>
        <w:jc w:val="center"/>
        <w:rPr/>
      </w:pPr>
      <w:r>
        <w:rPr>
          <w:rStyle w:val="Strong"/>
          <w:rFonts w:ascii="Arial" w:hAnsi="Arial"/>
          <w:sz w:val="20"/>
          <w:lang w:val="fr-FR" w:eastAsia="fr-FR"/>
        </w:rPr>
        <w:t xml:space="preserve">Septième Conférence </w:t>
      </w:r>
    </w:p>
    <w:p>
      <w:pPr>
        <w:pStyle w:val="NormalWeb"/>
        <w:bidi w:val="0"/>
        <w:spacing w:beforeAutospacing="1" w:afterAutospacing="1"/>
        <w:ind w:left="0" w:right="0" w:hanging="0"/>
        <w:jc w:val="center"/>
        <w:rPr/>
      </w:pPr>
      <w:r>
        <w:rPr>
          <w:rStyle w:val="Strong"/>
          <w:rFonts w:ascii="Arial" w:hAnsi="Arial"/>
          <w:sz w:val="20"/>
          <w:lang w:val="fr-FR" w:eastAsia="fr-FR"/>
        </w:rPr>
        <w:t xml:space="preserve">LES QUATRE PHASES DE LA NAISSANCE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que nous avons quitté l'Ego au cours de son pèlerinage à travers les mondes invisibles, nous avions atteint le point où il entrait dans le troisième ciel, après avoir abandonné son corps dense à la mort, son corps vital peu de temps après, et son corps du désir en quittant le purgatoire et le premier ciel; finalement, avant de sortir du deuxième ciel, il abandonne aussi derrière lui la gaine de l'intellect, pour entrer dans le troisième ciel, absolument libre et sans rien qui l'encombre. Tous les véhicules abandonnés se détruisent, seul persiste l'Esprit, baignant pendant un temps dans le grand réservoir de force spirituelle que nous appe lons le troisième ciel, de manière à se fortifier pour sa prochaine renaissance à la vie sur Terre. </w:t>
      </w:r>
    </w:p>
    <w:p>
      <w:pPr>
        <w:pStyle w:val="NormalWeb"/>
        <w:bidi w:val="0"/>
        <w:spacing w:beforeAutospacing="1" w:afterAutospacing="1"/>
        <w:ind w:left="0" w:right="0" w:hanging="0"/>
        <w:jc w:val="left"/>
        <w:rPr/>
      </w:pPr>
      <w:r>
        <w:rPr>
          <w:rStyle w:val="Strong"/>
          <w:rFonts w:ascii="Arial" w:hAnsi="Arial"/>
          <w:sz w:val="20"/>
          <w:lang w:val="fr-FR" w:eastAsia="fr-FR"/>
        </w:rPr>
        <w:t xml:space="preserve">Sir Edwin Arnold a merveilleusement traduit cette idée dans son "Chant Céleste": </w:t>
      </w:r>
    </w:p>
    <w:p>
      <w:pPr>
        <w:pStyle w:val="NormalWeb"/>
        <w:bidi w:val="0"/>
        <w:spacing w:beforeAutospacing="1" w:afterAutospacing="1"/>
        <w:ind w:left="0" w:right="0" w:hanging="0"/>
        <w:jc w:val="center"/>
        <w:rPr/>
      </w:pPr>
      <w:r>
        <w:rPr>
          <w:rStyle w:val="Strong"/>
          <w:rFonts w:ascii="Arial" w:hAnsi="Arial"/>
          <w:sz w:val="20"/>
          <w:lang w:val="fr-FR" w:eastAsia="fr-FR"/>
        </w:rPr>
        <w:t>Jamais l'Esprit n'a eu besoin de naître,</w:t>
      </w:r>
      <w:r>
        <w:rPr>
          <w:rFonts w:ascii="Arial" w:hAnsi="Arial"/>
          <w:b/>
          <w:sz w:val="20"/>
        </w:rPr>
        <w:br/>
      </w:r>
      <w:r>
        <w:rPr>
          <w:rStyle w:val="Strong"/>
          <w:rFonts w:ascii="Arial" w:hAnsi="Arial"/>
          <w:sz w:val="20"/>
          <w:lang w:val="fr-FR" w:eastAsia="fr-FR"/>
        </w:rPr>
        <w:t>Jamais l'Esprit ne pourra cesser d'être.</w:t>
      </w:r>
      <w:r>
        <w:rPr>
          <w:rFonts w:ascii="Arial" w:hAnsi="Arial"/>
          <w:b/>
          <w:sz w:val="20"/>
        </w:rPr>
        <w:br/>
      </w:r>
      <w:r>
        <w:rPr>
          <w:rStyle w:val="Strong"/>
          <w:rFonts w:ascii="Arial" w:hAnsi="Arial"/>
          <w:sz w:val="20"/>
          <w:lang w:val="fr-FR" w:eastAsia="fr-FR"/>
        </w:rPr>
        <w:t>Ne connaissant pas de bornes dans le temps.</w:t>
      </w:r>
      <w:r>
        <w:rPr>
          <w:rFonts w:ascii="Arial" w:hAnsi="Arial"/>
          <w:b/>
          <w:sz w:val="20"/>
        </w:rPr>
        <w:br/>
      </w:r>
      <w:r>
        <w:rPr>
          <w:rStyle w:val="Strong"/>
          <w:rFonts w:ascii="Arial" w:hAnsi="Arial"/>
          <w:sz w:val="20"/>
          <w:lang w:val="fr-FR" w:eastAsia="fr-FR"/>
        </w:rPr>
        <w:t>Fin et genèse aussi ne sont que rêves;</w:t>
      </w:r>
      <w:r>
        <w:rPr>
          <w:rFonts w:ascii="Arial" w:hAnsi="Arial"/>
          <w:b/>
          <w:sz w:val="20"/>
        </w:rPr>
        <w:br/>
      </w:r>
      <w:r>
        <w:rPr>
          <w:rStyle w:val="Strong"/>
          <w:rFonts w:ascii="Arial" w:hAnsi="Arial"/>
          <w:sz w:val="20"/>
          <w:lang w:val="fr-FR" w:eastAsia="fr-FR"/>
        </w:rPr>
        <w:t>Ni né ni mort, l'Esprit vit à jamais,</w:t>
      </w:r>
      <w:r>
        <w:rPr>
          <w:rFonts w:ascii="Arial" w:hAnsi="Arial"/>
          <w:b/>
          <w:sz w:val="20"/>
        </w:rPr>
        <w:br/>
      </w:r>
      <w:r>
        <w:rPr>
          <w:rStyle w:val="Strong"/>
          <w:rFonts w:ascii="Arial" w:hAnsi="Arial"/>
          <w:sz w:val="20"/>
          <w:lang w:val="fr-FR" w:eastAsia="fr-FR"/>
        </w:rPr>
        <w:t>La mort en rien n'a jamais pu l'atteindre</w:t>
      </w:r>
      <w:r>
        <w:rPr>
          <w:rFonts w:ascii="Arial" w:hAnsi="Arial"/>
          <w:b/>
          <w:sz w:val="20"/>
        </w:rPr>
        <w:br/>
      </w:r>
      <w:r>
        <w:rPr>
          <w:rStyle w:val="Strong"/>
          <w:rFonts w:ascii="Arial" w:hAnsi="Arial"/>
          <w:sz w:val="20"/>
          <w:lang w:val="fr-FR" w:eastAsia="fr-FR"/>
        </w:rPr>
        <w:t>Même quand sa demeure nous paraît morte.</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08 </w:t>
      </w:r>
    </w:p>
    <w:p>
      <w:pPr>
        <w:pStyle w:val="NormalWeb"/>
        <w:bidi w:val="0"/>
        <w:spacing w:beforeAutospacing="1" w:afterAutospacing="1"/>
        <w:ind w:left="0" w:right="0" w:hanging="0"/>
        <w:jc w:val="center"/>
        <w:rPr/>
      </w:pPr>
      <w:r>
        <w:rPr>
          <w:rStyle w:val="Strong"/>
          <w:rFonts w:ascii="Arial" w:hAnsi="Arial"/>
          <w:sz w:val="20"/>
          <w:lang w:val="fr-FR" w:eastAsia="fr-FR"/>
        </w:rPr>
        <w:t>Ainsi que l'homme, ayant ôté</w:t>
      </w:r>
      <w:r>
        <w:rPr>
          <w:rFonts w:ascii="Arial" w:hAnsi="Arial"/>
          <w:b/>
          <w:sz w:val="20"/>
        </w:rPr>
        <w:br/>
      </w:r>
      <w:r>
        <w:rPr>
          <w:rStyle w:val="Strong"/>
          <w:rFonts w:ascii="Arial" w:hAnsi="Arial"/>
          <w:sz w:val="20"/>
          <w:lang w:val="fr-FR" w:eastAsia="fr-FR"/>
        </w:rPr>
        <w:t>Son vieil habit longtemps porté,</w:t>
      </w:r>
      <w:r>
        <w:rPr>
          <w:rFonts w:ascii="Arial" w:hAnsi="Arial"/>
          <w:b/>
          <w:sz w:val="20"/>
        </w:rPr>
        <w:br/>
      </w:r>
      <w:r>
        <w:rPr>
          <w:rStyle w:val="Strong"/>
          <w:rFonts w:ascii="Arial" w:hAnsi="Arial"/>
          <w:sz w:val="20"/>
          <w:lang w:val="fr-FR" w:eastAsia="fr-FR"/>
        </w:rPr>
        <w:t>En en prenant un autre, dit:</w:t>
      </w:r>
      <w:r>
        <w:rPr>
          <w:rFonts w:ascii="Arial" w:hAnsi="Arial"/>
          <w:b/>
          <w:sz w:val="20"/>
        </w:rPr>
        <w:br/>
      </w:r>
      <w:r>
        <w:rPr>
          <w:rStyle w:val="Strong"/>
          <w:rFonts w:ascii="Arial" w:hAnsi="Arial"/>
          <w:sz w:val="20"/>
          <w:lang w:val="fr-FR" w:eastAsia="fr-FR"/>
        </w:rPr>
        <w:t>"Aujourd'hui je mets celui-ci";</w:t>
      </w:r>
      <w:r>
        <w:rPr>
          <w:rFonts w:ascii="Arial" w:hAnsi="Arial"/>
          <w:b/>
          <w:sz w:val="20"/>
        </w:rPr>
        <w:br/>
      </w:r>
      <w:r>
        <w:rPr>
          <w:rStyle w:val="Strong"/>
          <w:rFonts w:ascii="Arial" w:hAnsi="Arial"/>
          <w:sz w:val="20"/>
          <w:lang w:val="fr-FR" w:eastAsia="fr-FR"/>
        </w:rPr>
        <w:t>Ainsi l'Esprit va se défaire</w:t>
      </w:r>
      <w:r>
        <w:rPr>
          <w:rFonts w:ascii="Arial" w:hAnsi="Arial"/>
          <w:b/>
          <w:sz w:val="20"/>
        </w:rPr>
        <w:br/>
      </w:r>
      <w:r>
        <w:rPr>
          <w:rStyle w:val="Strong"/>
          <w:rFonts w:ascii="Arial" w:hAnsi="Arial"/>
          <w:sz w:val="20"/>
          <w:lang w:val="fr-FR" w:eastAsia="fr-FR"/>
        </w:rPr>
        <w:t>De l'habit de chair, doucement;</w:t>
      </w:r>
      <w:r>
        <w:rPr>
          <w:rFonts w:ascii="Arial" w:hAnsi="Arial"/>
          <w:b/>
          <w:sz w:val="20"/>
        </w:rPr>
        <w:br/>
      </w:r>
      <w:r>
        <w:rPr>
          <w:rStyle w:val="Strong"/>
          <w:rFonts w:ascii="Arial" w:hAnsi="Arial"/>
          <w:sz w:val="20"/>
          <w:lang w:val="fr-FR" w:eastAsia="fr-FR"/>
        </w:rPr>
        <w:t>Prendre son vol, pour hériter</w:t>
      </w:r>
      <w:r>
        <w:rPr>
          <w:rFonts w:ascii="Arial" w:hAnsi="Arial"/>
          <w:b/>
          <w:sz w:val="20"/>
        </w:rPr>
        <w:br/>
      </w:r>
      <w:r>
        <w:rPr>
          <w:rStyle w:val="Strong"/>
          <w:rFonts w:ascii="Arial" w:hAnsi="Arial"/>
          <w:sz w:val="20"/>
          <w:lang w:val="fr-FR" w:eastAsia="fr-FR"/>
        </w:rPr>
        <w:t>D'une demeure plus belle.</w:t>
      </w:r>
    </w:p>
    <w:p>
      <w:pPr>
        <w:pStyle w:val="NormalWeb"/>
        <w:bidi w:val="0"/>
        <w:spacing w:beforeAutospacing="1" w:afterAutospacing="1"/>
        <w:ind w:left="0" w:right="0" w:hanging="0"/>
        <w:jc w:val="left"/>
        <w:rPr/>
      </w:pPr>
      <w:r>
        <w:rPr>
          <w:rStyle w:val="Strong"/>
          <w:rFonts w:ascii="Arial" w:hAnsi="Arial"/>
          <w:sz w:val="20"/>
          <w:lang w:val="fr-FR" w:eastAsia="fr-FR"/>
        </w:rPr>
        <w:t xml:space="preserve">La loi de cause à effet détermine notre existence après la mort selon la vie que nous avons menée ici-bas. Si dans la vie terrestre nous nous sommes surtout adonnés aux désirs bas et aux passions basses, notre existence au purgatoire sera la partie la plus animée de notre évolution après la mort, et l'existence dans les différents ciels sera terne et insipide. Si nous avons eu des émotions élevées, la vie dans le premier ciel sera le plus riche de nos différents séjours. Si nous aimions à faire des projets en vue d'améliorations et que notre mental ait élé constructif dans la vie terrestre, nous tirerons un grand bénéfice de notre séjour dans le deuxième ciel, où la pensée concrète est la base des choses concrètes sur Terre. Mais pour avoir une existence consciente dans le troisième ciel, nous devons avoir consacré du temps et des efforts à des pensées abstraites sans relation avec le temps et l'espac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plupart d'entre nous sont incapables de pensées abstraites, et c'est pourquoi la conscience nous manque dans le troisième ciel. Si nous pensons à l'"Amour", nous l'associons à quelque personne. Nous n'aimons pas les mathématiques parce qu'elles sont sèches, sans émotion et abstraites. Aucune sensation n'accompagne l'énoncé que deux fois deux font quatre, mais c'est le fait en lui-même qui revêt une valeur, car lorsque nous nous élevons au-dessus du sentiment, nous laissons derrière nous nos tendances, et la vérité se révèle aussitôt. Personne ne dirait que deux fois deux font cinq, ou ne se querellerait sur la proposition que le carré de l'hypoténuse est égal à la somme des carrés des deux autres côtés d'un triangle. Telle est la raison pour laquelle Pythagore et d'autres maîtres spirituels demandaient que les candidats à l'enseignement eussent d'abord quelques connaissance en mathématiqu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09 </w:t>
      </w:r>
    </w:p>
    <w:p>
      <w:pPr>
        <w:pStyle w:val="NormalWeb"/>
        <w:bidi w:val="0"/>
        <w:spacing w:beforeAutospacing="1" w:afterAutospacing="1"/>
        <w:ind w:left="0" w:right="0" w:hanging="0"/>
        <w:jc w:val="left"/>
        <w:rPr/>
      </w:pPr>
      <w:r>
        <w:rPr>
          <w:rStyle w:val="Strong"/>
          <w:rFonts w:ascii="Arial" w:hAnsi="Arial"/>
          <w:sz w:val="20"/>
          <w:lang w:val="fr-FR" w:eastAsia="fr-FR"/>
        </w:rPr>
        <w:t xml:space="preserve">Un mental habitué à être aux prises avec les mathématiques est entraîné à suivre une pensée et capable de distinguer la vérité de l'erreur; et seul un tel mental peut recevoir en toute sécurité un enseignement ésotériqu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grande majorité des gens n'ont pas encore dépassé le degré où ils progressent convenablement dans une direction dite "pratique", et pour eux le troisième ciel n'est qu'un lieu d'attente où ils sont inconscients, comme dans le sommeil, jusqu'à ce que les temps soient mûrs pour une nouvelle naissance. L'homme, par exemple, qui a vécu une vie basse vouée à la satisfaction des sens, qui aime détruire, aura une vie de souffrances au purgatoire, parce qu'il a été très mauvais; il passe rapidement et inconsciemment à travers le premier ciel parce qu'il n'a fait aucun bien. Ses tendances destructives rendent sa vie au deuxième ciel à peu près inconsciente; et il ne peut avoir absolument aucune existence au troisième ciel, où les Egos avancés développent des idées originales qui se manifesteront sous forme de génie pendant leur vie sur Terre. Un tel Ego arriéré reste donc endormi jusqu'au moment d'une nouvelle incarnation, où il se réveille pour un nouveau jour à l'Ecole de la Vie, et avec une nouvelle chance d'améliora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entendons souvent des gens dire, au premier exposé de cette doctrine:" Oh, mais je ne veux pas revenir!" C'est là le cri d'un coeur las et fatigué, conséquence d'une vie dure; mais dès que l'expérience de cette même vie a été assimilée au ciel, la loi de cause à effet et le désir d'obtenir plus de connaissance ramènent l'Ego vers la Terre, comme un aimant attire l'aiguille, et il commence à envisager une renaissance. </w:t>
      </w:r>
    </w:p>
    <w:p>
      <w:pPr>
        <w:pStyle w:val="NormalWeb"/>
        <w:bidi w:val="0"/>
        <w:spacing w:beforeAutospacing="1" w:afterAutospacing="1"/>
        <w:ind w:left="0" w:right="0" w:hanging="0"/>
        <w:jc w:val="left"/>
        <w:rPr/>
      </w:pPr>
      <w:r>
        <w:rPr>
          <w:rStyle w:val="Strong"/>
          <w:rFonts w:ascii="Arial" w:hAnsi="Arial"/>
          <w:sz w:val="20"/>
          <w:lang w:val="fr-FR" w:eastAsia="fr-FR"/>
        </w:rPr>
        <w:t xml:space="preserve">Ici encore, la loi de cause à effet est le facteur déterminant, la nouvelle naissance étant conditionnée par nos vies passé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10 </w:t>
      </w:r>
    </w:p>
    <w:p>
      <w:pPr>
        <w:pStyle w:val="NormalWeb"/>
        <w:bidi w:val="0"/>
        <w:spacing w:beforeAutospacing="1" w:afterAutospacing="1"/>
        <w:ind w:left="0" w:right="0" w:hanging="0"/>
        <w:jc w:val="left"/>
        <w:rPr/>
      </w:pPr>
      <w:r>
        <w:rPr>
          <w:rStyle w:val="Strong"/>
          <w:rFonts w:ascii="Arial" w:hAnsi="Arial"/>
          <w:sz w:val="20"/>
          <w:lang w:val="fr-FR" w:eastAsia="fr-FR"/>
        </w:rPr>
        <w:t xml:space="preserve">Comme nous avons vécu de nombreuses fois, il est évident que nous avons rencontré bien des gens et eu avec eux des relations variées, les touchant en bien ou en mal; ou au contraire ce sont eux qui ont agi sur nous. C'est ainsi que sont nées entre eux et nous des relations de cause à effet, dont beaucoup sont restées en quelque sorte "en friche", vu l'impossibilité de produire leurs effets pour une raison ou pour une autre. </w:t>
      </w:r>
    </w:p>
    <w:p>
      <w:pPr>
        <w:pStyle w:val="NormalWeb"/>
        <w:bidi w:val="0"/>
        <w:spacing w:beforeAutospacing="1" w:afterAutospacing="1"/>
        <w:ind w:left="0" w:right="0" w:hanging="0"/>
        <w:jc w:val="left"/>
        <w:rPr/>
      </w:pPr>
      <w:r>
        <w:rPr>
          <w:rStyle w:val="Strong"/>
          <w:rFonts w:ascii="Arial" w:hAnsi="Arial"/>
          <w:sz w:val="20"/>
          <w:lang w:val="fr-FR" w:eastAsia="fr-FR"/>
        </w:rPr>
        <w:t xml:space="preserve">L'invariabilité de la Loi exige que ces causes trouvent un jour leur consommation; et c'est pourquoi les Anges de Justice, qui sont les grandes Intelligences chargées de la loi d'ajustement, passent en revue le passé de chaque homme lorsqu'il est prêt pour une nouvelle naissance; ils recherchent aussi quels sont ses amis ou ennemis vivants à ce moment, et où ils se trouvent. Comme nous avons eu un nombre énorme de telles relations dans notre passé, il y a généralement plusieurs groupes de ces personnes qui vivent sur la terre; s'il n'existe aucune raison spéciale pour prendre un de ces groupes en particulier, les Anges de Justice donnent à l'Ego le choix dans les occasions qui se présentent. Ils sélectionnent dans chaque cas toute la causalité mûre que l'Ego y devra mener à bien; ils montrent à l'Ego en une série d'images un panorama de ce que serait sa prochaine existence dans chacune des vies proposées, l'Ego pouvant choisir n'importe laquelle. Ces panoramas vont du berceau à la tombe et donnent les grandes lignes de la vie; mais ils laissent à l'Ego le soin d'en remplir les détails en agissant selon son libre arbitre. </w:t>
      </w:r>
    </w:p>
    <w:p>
      <w:pPr>
        <w:pStyle w:val="NormalWeb"/>
        <w:bidi w:val="0"/>
        <w:spacing w:beforeAutospacing="1" w:afterAutospacing="1"/>
        <w:ind w:left="0" w:right="0" w:hanging="0"/>
        <w:jc w:val="left"/>
        <w:rPr/>
      </w:pPr>
      <w:r>
        <w:rPr>
          <w:rStyle w:val="Strong"/>
          <w:rFonts w:ascii="Arial" w:hAnsi="Arial"/>
          <w:sz w:val="20"/>
          <w:lang w:val="fr-FR" w:eastAsia="fr-FR"/>
        </w:rPr>
        <w:t xml:space="preserve">L'Ego a donc une certaine latitude en ce qui concerne le lieu de sa naissance; aussi peut-on dire que, dans la grande majorité des cas, nous nous trouvons où nous sommes par notre propre choix. Peu importe que nous ne le sachions pas; l'Ego, encore faible, incapable de percer librement le voile de la chair, dépend largement encore de sa personnalité inférieure pour l'aider à grandir. Mais plus nous nous déciderons à vivre pour le moi supérieur, plus tôt viendra le jour où l'Ego brillera à travers ce voile, et alors nous pourrons savoir.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d l'Ego a fait son choix, il est lié par ce choix pour mener à bien le règlement des dettes contractées dans les vies antérieures et maintenant mûres pour leur liquida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11 </w:t>
      </w:r>
    </w:p>
    <w:p>
      <w:pPr>
        <w:pStyle w:val="NormalWeb"/>
        <w:bidi w:val="0"/>
        <w:spacing w:beforeAutospacing="1" w:afterAutospacing="1"/>
        <w:ind w:left="0" w:right="0" w:hanging="0"/>
        <w:jc w:val="left"/>
        <w:rPr/>
      </w:pPr>
      <w:r>
        <w:rPr>
          <w:rStyle w:val="Strong"/>
          <w:rFonts w:ascii="Arial" w:hAnsi="Arial"/>
          <w:sz w:val="20"/>
          <w:lang w:val="fr-FR" w:eastAsia="fr-FR"/>
        </w:rPr>
        <w:t xml:space="preserve">Ainsi est formée la destinée, c'est-à-dire les conditions rigoureuses de la vie, qui sont impossibles à changer. Toute tentative pour le faire sera sûrement déjouée. Mais que personne ne tombe dans l'erreur de croire que sa destinée l'oblige à faire le mal! La loi ne joue que pour le bien; comme nous l'avons vu, le mal de chaque vie est la première chose qui soit corrigée après la mort; il ne reste qu'une tendance vers ce mal particulier, mais avec un sentiment d'aversion créé par la souffrance éprouvée pendant le travail d'épuration. Quand nous vient, dans une vie ultérieure, la tentation de commettre un acte mauvais de même genre, cette sensation de douleur passée, que nous appelons la conscience, nous avertit et nous empêche de succomber à la tentation. Si nous succombons en dépit de cet avertissement, la douleur que nous éprouverons au purgatoire s'ajoutera à la sensation antérieure et la renforcera, jusqu'à ce que la conscience ait atteint la stabilité nécessaire pour résister au mal en question; à partir de ce moment, celui-ci cessera d'être une tentation pour nous.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voyons donc que nul n'est jamais prédestiné à faire le mal; chaque acte mauvais est un acte de libre arbitre, commis malgré la résistance de la conscience que nous avons antérieurement pu développer. </w:t>
      </w:r>
    </w:p>
    <w:p>
      <w:pPr>
        <w:pStyle w:val="NormalWeb"/>
        <w:bidi w:val="0"/>
        <w:spacing w:beforeAutospacing="1" w:afterAutospacing="1"/>
        <w:ind w:left="0" w:right="0" w:hanging="0"/>
        <w:jc w:val="left"/>
        <w:rPr/>
      </w:pPr>
      <w:r>
        <w:rPr>
          <w:rStyle w:val="Strong"/>
          <w:rFonts w:ascii="Arial" w:hAnsi="Arial"/>
          <w:sz w:val="20"/>
          <w:lang w:val="fr-FR" w:eastAsia="fr-FR"/>
        </w:rPr>
        <w:t xml:space="preserve">La question réglée en ce qui concerne sa prochaine renaissance, l'Ego descend d'abord dans la région de la pensée concrète, et commence à rassembler lui-même les matériaux d'un nouvel intellect. </w:t>
      </w:r>
    </w:p>
    <w:p>
      <w:pPr>
        <w:pStyle w:val="NormalWeb"/>
        <w:bidi w:val="0"/>
        <w:spacing w:beforeAutospacing="1" w:afterAutospacing="1"/>
        <w:ind w:left="0" w:right="0" w:hanging="0"/>
        <w:jc w:val="left"/>
        <w:rPr/>
      </w:pPr>
      <w:r>
        <w:rPr>
          <w:rStyle w:val="Strong"/>
          <w:rFonts w:ascii="Arial" w:hAnsi="Arial"/>
          <w:sz w:val="20"/>
          <w:lang w:val="fr-FR" w:eastAsia="fr-FR"/>
        </w:rPr>
        <w:t xml:space="preserve">Comme nous l'avons déjà vu, l'homme dans le cours de son existence d'après-vie abandonne ses différents corps, et ces corps se détruisent; mais de chacun d'eux est conservé un atome, ainsi qu'un atome de l'intellect; et ce sont ces "atomes-germes" qui constituent les noyaux des nouveaux corps dans lesquels l'esprit apparaîtra dans sa vie futu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12 </w:t>
      </w:r>
    </w:p>
    <w:p>
      <w:pPr>
        <w:pStyle w:val="NormalWeb"/>
        <w:bidi w:val="0"/>
        <w:spacing w:beforeAutospacing="1" w:afterAutospacing="1"/>
        <w:ind w:left="0" w:right="0" w:hanging="0"/>
        <w:jc w:val="left"/>
        <w:rPr/>
      </w:pPr>
      <w:r>
        <w:rPr>
          <w:rStyle w:val="Strong"/>
          <w:rFonts w:ascii="Arial" w:hAnsi="Arial"/>
          <w:sz w:val="20"/>
          <w:lang w:val="fr-FR" w:eastAsia="fr-FR"/>
        </w:rPr>
        <w:t xml:space="preserve">Et maintenant, quand l'Ego descend dans la région de la pensée concrète, les forces latentes dans l'atome-germe de l'intellect des vies antérieures entrent en activité; il commence à attirer les maétriaux nécessaires pour créer un nouvel intellect, comme un aimant attire la limaille de fer autour de ses pôles. Si nous tenons un aimant au-dessus d'un amas de débris de cuivre, de fer, d'or, de plomb, d'argent, de bois, nous verrons qu'il prend seulement la limaille de fer, et aussi qu'il n'en prend qu'une certaine quantité, selon sa puissance. Sa force attractive est limitée à une certaine quantité d'une matière particulière. Il en est de même pour l'atome-germe: il ne peut attirer dans chaque région que les matériaux avec lesquels il est en affinité, et seulement en quantité définie. Ces matériaux prennent la forme d'une grande cloche, ouverte à la base, et portant l'atome-germe à son sommet. On peut comparer le tout à une cloche à plongeur, plongeant dans un océan de densité graduellement croissante. Les matériaux pris dans chaque monde et incorporés à la cloche sjoutent à son poids, l'obligeant à s'enfoncer ainsi de plus en plus jusqu'à ce qu'elle atteigne le fond. </w:t>
      </w:r>
    </w:p>
    <w:p>
      <w:pPr>
        <w:pStyle w:val="NormalWeb"/>
        <w:bidi w:val="0"/>
        <w:spacing w:beforeAutospacing="1" w:afterAutospacing="1"/>
        <w:ind w:left="0" w:right="0" w:hanging="0"/>
        <w:jc w:val="left"/>
        <w:rPr/>
      </w:pPr>
      <w:r>
        <w:rPr>
          <w:rStyle w:val="Strong"/>
          <w:rFonts w:ascii="Arial" w:hAnsi="Arial"/>
          <w:sz w:val="20"/>
          <w:lang w:val="fr-FR" w:eastAsia="fr-FR"/>
        </w:rPr>
        <w:t xml:space="preserve">Ainsi donc, l'Ego qui revient s'enfonce à travers la région de la pensée concrète, et au passage l'atome-germe rassemble les matériaux du nouvel intellect. </w:t>
      </w:r>
    </w:p>
    <w:p>
      <w:pPr>
        <w:pStyle w:val="NormalWeb"/>
        <w:bidi w:val="0"/>
        <w:spacing w:beforeAutospacing="1" w:afterAutospacing="1"/>
        <w:ind w:left="0" w:right="0" w:hanging="0"/>
        <w:jc w:val="left"/>
        <w:rPr/>
      </w:pPr>
      <w:r>
        <w:rPr>
          <w:rStyle w:val="Strong"/>
          <w:rFonts w:ascii="Arial" w:hAnsi="Arial"/>
          <w:sz w:val="20"/>
          <w:lang w:val="fr-FR" w:eastAsia="fr-FR"/>
        </w:rPr>
        <w:t xml:space="preserve">La descente continue. L'Ego, revêtu de substance mentale en forme de cloche, plonge dans le monde du désir; les forces de l'atome-germe, extrait du corps du désir antérieur, sont éveillées et placent l'atome à l'intérieur et au sommet de la cloche. De là, il attire la qualité et la quantité de matériaux nécessaires pour fournir, à l'Ego qui revient, un nouveau corps du désir approprié à ses besoins particuliers. Quand la région la plus dense du monde du désir est atteinte, la cloche présente deux couches, la couche de matière mentale à l'extérieur et les matériaux du corps du désir à l'intérieur. </w:t>
      </w:r>
    </w:p>
    <w:p>
      <w:pPr>
        <w:pStyle w:val="NormalWeb"/>
        <w:bidi w:val="0"/>
        <w:spacing w:beforeAutospacing="1" w:afterAutospacing="1"/>
        <w:ind w:left="0" w:right="0" w:hanging="0"/>
        <w:jc w:val="left"/>
        <w:rPr/>
      </w:pPr>
      <w:r>
        <w:rPr>
          <w:rStyle w:val="Strong"/>
          <w:rFonts w:ascii="Arial" w:hAnsi="Arial"/>
          <w:sz w:val="20"/>
          <w:lang w:val="fr-FR" w:eastAsia="fr-FR"/>
        </w:rPr>
        <w:t xml:space="preserve">Le prochain pas dans la descente amène l'Esprit dans la région éthérique, où il rassemble les matériaux d'un nouveau corps vital; d'une partie de ces matériaux, les agents des Anges de Justice façonnent un moule qui est placé dans l'utérus de la mère pour donner une forme appropriée au nouveau corps dense, tandis que l'atome-germe est placé dans la semence paternell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13 </w:t>
      </w:r>
    </w:p>
    <w:p>
      <w:pPr>
        <w:pStyle w:val="NormalWeb"/>
        <w:bidi w:val="0"/>
        <w:spacing w:beforeAutospacing="1" w:afterAutospacing="1"/>
        <w:ind w:left="0" w:right="0" w:hanging="0"/>
        <w:jc w:val="left"/>
        <w:rPr/>
      </w:pPr>
      <w:r>
        <w:rPr>
          <w:rStyle w:val="Strong"/>
          <w:rFonts w:ascii="Arial" w:hAnsi="Arial"/>
          <w:sz w:val="20"/>
          <w:lang w:val="fr-FR" w:eastAsia="fr-FR"/>
        </w:rPr>
        <w:t xml:space="preserve">Sans la présence de ces deux facteurs, aucune union sexuelle ne donnerait de résultats; et quand un mariage est stérile, bien que les deux conjoints soient en bonne santé et désireux d'avoir des enfants, cela signifie simplement qu'aucun Ego en voie d'incarnation n'est attiré vers eux. </w:t>
      </w:r>
    </w:p>
    <w:p>
      <w:pPr>
        <w:pStyle w:val="NormalWeb"/>
        <w:bidi w:val="0"/>
        <w:spacing w:beforeAutospacing="1" w:afterAutospacing="1"/>
        <w:ind w:left="0" w:right="0" w:hanging="0"/>
        <w:jc w:val="left"/>
        <w:rPr/>
      </w:pPr>
      <w:r>
        <w:rPr>
          <w:rStyle w:val="Strong"/>
          <w:rFonts w:ascii="Arial" w:hAnsi="Arial"/>
          <w:sz w:val="20"/>
          <w:lang w:val="fr-FR" w:eastAsia="fr-FR"/>
        </w:rPr>
        <w:t xml:space="preserve">Dès que le corps vital a été mis en place, l'Ego qui revient, revêtu de son enveloppe en forme de cloche, plane continuellement près de la future mère. Celle-ci fait seule le travail sur le nouveau corps pendant les dix-huit à vingt et un jours qui suivent la fécondation; puis l'Ego entre dans le corps de la mère, coiffant le foetus de son enveloppe en forme de cloche; l'ouverture de la base se ferme, et l'Ego est à nouveau enfermé dans la prison du corps dense. </w:t>
      </w:r>
    </w:p>
    <w:p>
      <w:pPr>
        <w:pStyle w:val="NormalWeb"/>
        <w:bidi w:val="0"/>
        <w:spacing w:beforeAutospacing="1" w:afterAutospacing="1"/>
        <w:ind w:left="0" w:right="0" w:hanging="0"/>
        <w:jc w:val="left"/>
        <w:rPr/>
      </w:pPr>
      <w:r>
        <w:rPr>
          <w:rStyle w:val="Strong"/>
          <w:rFonts w:ascii="Arial" w:hAnsi="Arial"/>
          <w:sz w:val="20"/>
          <w:lang w:val="fr-FR" w:eastAsia="fr-FR"/>
        </w:rPr>
        <w:t xml:space="preserve">Le moment de l'entrée dans le sein maternel est un des plus importants de la vie. Quand l'Ego qui s'incarne entre en contact avec le moule du corps vital dont nous venons de parler, il y revoit le panorama de la vie qui l'attend; celui-ci a été gravé sur le corps vital par les Anges de Justice pour donner à l'Ego les tendances nécessaires pour s'acquitter de la destinée mûre qu'il doit liquider dans sa vie nouvelle. </w:t>
      </w:r>
    </w:p>
    <w:p>
      <w:pPr>
        <w:pStyle w:val="NormalWeb"/>
        <w:bidi w:val="0"/>
        <w:spacing w:beforeAutospacing="1" w:afterAutospacing="1"/>
        <w:ind w:left="0" w:right="0" w:hanging="0"/>
        <w:jc w:val="left"/>
        <w:rPr/>
      </w:pPr>
      <w:r>
        <w:rPr>
          <w:rStyle w:val="Strong"/>
          <w:rFonts w:ascii="Arial" w:hAnsi="Arial"/>
          <w:sz w:val="20"/>
          <w:lang w:val="fr-FR" w:eastAsia="fr-FR"/>
        </w:rPr>
        <w:t xml:space="preserve">A ce moment, l'Ego est déjà tellement aveuglé par le voile de matière qu'il ne peut reconnaître, aussi clairement que lorsqu'il faisait son choix dans la région de la pensée abstraite, le bien final envisagé pour lui. Aussi quand une vie particulièrement dure se révèle à la vision de l'Ego qui revient, au moment d'entrer dans la matrice, il arrive parfois que l'Ego en est tellement saisi et effrayé qu'il tente de s'échapper. La liaison ne peut cependant être rompue, mais elle peut être relâchée; au lieu du corps vital concentrique au corps physique, la tête du corps vital se trouve au-dessus de la tête du corps dense; il en résulte l'idiotie congénitale.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es conditions les plus favorables, l'effort est déjà grand pour l'Ego de traverser la période de gestation; et les parents devraient tout faire pour ne pas l'aggraver plus qu'il n'est nécessai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14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ne pouvons jamais savoir où est le point de rupture; l'absence d'harmonie dans les relations des parents pendant les périodes critiques de la gestation, particulièrement la première période, peut avoir parfois des conséquences graves. </w:t>
      </w:r>
    </w:p>
    <w:p>
      <w:pPr>
        <w:pStyle w:val="NormalWeb"/>
        <w:bidi w:val="0"/>
        <w:spacing w:beforeAutospacing="1" w:afterAutospacing="1"/>
        <w:ind w:left="0" w:right="0" w:hanging="0"/>
        <w:jc w:val="left"/>
        <w:rPr/>
      </w:pPr>
      <w:r>
        <w:rPr>
          <w:rStyle w:val="Strong"/>
          <w:rFonts w:ascii="Arial" w:hAnsi="Arial"/>
          <w:sz w:val="20"/>
          <w:lang w:val="fr-FR" w:eastAsia="fr-FR"/>
        </w:rPr>
        <w:t xml:space="preserve">Avant l'événement que nous appelons la naissance, l'homme futur est enfermé dans un autre corps, celui de la mère, et ne peut donc prendre contact directement avec le monde des sens. Cette retraite est nécessaire pour amener l'organisme au point voulu de maturité, où il sera apte à recevoir lui-même toutes les impressions. Quand ce point est atteint, l'enveloppe protectrice de l'utérus s'ouvre et la nouvelle créature humaine fait son entrée sur la scène du monde. </w:t>
      </w:r>
    </w:p>
    <w:p>
      <w:pPr>
        <w:pStyle w:val="NormalWeb"/>
        <w:bidi w:val="0"/>
        <w:spacing w:beforeAutospacing="1" w:afterAutospacing="1"/>
        <w:ind w:left="0" w:right="0" w:hanging="0"/>
        <w:jc w:val="left"/>
        <w:rPr/>
      </w:pPr>
      <w:r>
        <w:rPr>
          <w:rStyle w:val="Strong"/>
          <w:rFonts w:ascii="Arial" w:hAnsi="Arial"/>
          <w:sz w:val="20"/>
          <w:lang w:val="fr-FR" w:eastAsia="fr-FR"/>
        </w:rPr>
        <w:t xml:space="preserve">Comme nous l'avons vu, l'homme est bien autre chose qu'un simple corps dense; et il ne faut pas s'imaginer que ses autres véhicules sont tout aussi mûrs lorsqu'il naît dans le monde physique. En effet, ils ne le sont pas; le corps vital grandit et mûrit à l'intérieur de son enveloppe d'éther jusqu'à la septième année, ou jusqu'au changement de dentition. Le corps du désir a besoin d'être protégé contre les attaques du monde du désir jusqu'à sa naissance, vers la quatorzième année, au moment que nous appelons la puberté. Quant à l'intellect, il n'est pas assez mûr pour être libéré de son enveloppe protectrice avant que l'homme atteigne sa majorité à vingt et un ans. Ces périodes ne sont qu'approximatives, car chaque personne diffère des autres en ce qui concerne leur exactitude, mais celles que nous donnons sont assez précises. </w:t>
      </w:r>
    </w:p>
    <w:p>
      <w:pPr>
        <w:pStyle w:val="NormalWeb"/>
        <w:bidi w:val="0"/>
        <w:spacing w:beforeAutospacing="1" w:afterAutospacing="1"/>
        <w:ind w:left="0" w:right="0" w:hanging="0"/>
        <w:jc w:val="left"/>
        <w:rPr/>
      </w:pPr>
      <w:r>
        <w:rPr>
          <w:rStyle w:val="Strong"/>
          <w:rFonts w:ascii="Arial" w:hAnsi="Arial"/>
          <w:sz w:val="20"/>
          <w:lang w:val="fr-FR" w:eastAsia="fr-FR"/>
        </w:rPr>
        <w:t xml:space="preserve">La raison de ce lent développement des véhicules supérieurs repose sur le fait qu'ils sont des apports relativement récents à l'organisme de l'Ego; et le corps dense, au contraire, a la plus longue évolution, et il est de loin l'instrument le plus parfait et le plus précieux que nous possédions. Parfois certaines personnes qui ont récemment appris l'existence des véhicules supérieurs, parlent ou rêvent sans cesse de la joie de s'envoler dans le corps du désir, et de quitter leur "bas" et "vil" corps dens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15 </w:t>
      </w:r>
    </w:p>
    <w:p>
      <w:pPr>
        <w:pStyle w:val="NormalWeb"/>
        <w:bidi w:val="0"/>
        <w:spacing w:beforeAutospacing="1" w:afterAutospacing="1"/>
        <w:ind w:left="0" w:right="0" w:hanging="0"/>
        <w:jc w:val="left"/>
        <w:rPr/>
      </w:pPr>
      <w:r>
        <w:rPr>
          <w:rStyle w:val="Strong"/>
          <w:rFonts w:ascii="Arial" w:hAnsi="Arial"/>
          <w:sz w:val="20"/>
          <w:lang w:val="fr-FR" w:eastAsia="fr-FR"/>
        </w:rPr>
        <w:t xml:space="preserve">cela montre qu'elles n'ont pas encore appris à apprécier la différence entre "supérieur" et "parfait". Le corps dense est une merveille de perfection, avec son squelette solidement articulé, ses délicats organes des sens, son mécanisme coordonnateur de nerfs et cerveau qui le rend supérieur à tout autre mécanisme du monde. Considérez-le en détail; examinez par exemple le grand os de la cuisse, le fémur, et regardez ses épaisses extrémités. Si vous le fendez, vous verrez que seule une mince couche extérieure est faite d'os compact. Celui-ci est renforcé par des rayons et des traverses d'os spongieux qui lui donnent une solidite prodigieuse et une légèreté qui dépassent les possibilités du plus grand architecte au monde.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nous rendons compte qu'un jour, dans un lointain avenir, nos véhicules supérieurs atteindront à une perfection bien au-dessus de celle de notre corps dense: mais nous devons nous rappeler qu'actuellement ils sont plus ou moins organisés, et de peu de valeur quand il sont détachés de notre parfait organisme physique. Nous devrions en toutes choses rendre grâces aux Etres Sublimes qui nous ont aidés à développer ce splendide instrument, grâce auquel nous fonctionnons maintenant dans le monde comme des êtres humains conscients et menons à bien nos destinées, vie après vie, en devenant chaque fois un peu plus semblables à notre Père Céleste.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voyons donc que la naissance comporte quatre phases successives; pour bien remplir notre devoir d'éducateurs, il est absolument nécessaire que nous sachions et connaissions les faits qui en découlent. Nous ne pouvons pas arracher de la matrice le foetus avant la naissance, et l'exposer aux chocs du monde extérieur; agir ainsi le tuerait. Il est également dangereux de rompre les matrices des corps invisibles et d'exposer l'enfant avant maturité aux chocs du monde moral et mental; bien qu'une telle façon d'agir ne tue pas toujours le corps dense, elle trouble toujours ses facultés, car ce qui blesse un corps est toujours nuisible aux autres véhicul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16 </w:t>
      </w:r>
    </w:p>
    <w:p>
      <w:pPr>
        <w:pStyle w:val="NormalWeb"/>
        <w:bidi w:val="0"/>
        <w:spacing w:beforeAutospacing="1" w:afterAutospacing="1"/>
        <w:ind w:left="0" w:right="0" w:hanging="0"/>
        <w:jc w:val="left"/>
        <w:rPr/>
      </w:pPr>
      <w:r>
        <w:rPr>
          <w:rStyle w:val="Strong"/>
          <w:rFonts w:ascii="Arial" w:hAnsi="Arial"/>
          <w:sz w:val="20"/>
          <w:lang w:val="fr-FR" w:eastAsia="fr-FR"/>
        </w:rPr>
        <w:t xml:space="preserve">Pour bien élever un enfant, il est donc nécessaire d'avoir une notion de l'effet de l'éducation sur les différents véhicules, et des justes méthodes à employer; il faut cependant constamment avoir présent à l'esprit que les règles générales ne sont pas toujours applicables à des cas individuels .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avons vu que, quand l'Ego a terminé son temps à l'école de la vie, la force centrifuge de répulsion lui fait rejeter à la mort son véhicule physique, puis le corps vital qui est le plus dense après lui. Au purgatoire ensuite, la matière-désir la plus dense accumulée par l'Ego pour y incorporer ses désirs les plus bas, a été expurgée par cette force centrifuge. Dans les mondes supérieurs seulement, la force d'attraction domine et conserve le bien par action centripète, qui tend à tout attirer de la périphérie vers le centre.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aussi cette force centripère d'Attraction qui gouverne pendant que l'Ego revient vers sa nouvelle naissance. Nous savons que nous pouvons jeter une pierre plus loin qu'une plume. C'est pourquoi la matière la plus dense a été rejetée à l'extérieur après la mort par la force de répulsion. Pour la même raison, la matière la plus dense, dans laquelle l'Ego qui revient incorpore sa tendance au mal, est projetée en tourbillons à l'intérieur, vers le centre, par la force centripète d'Attraction. Résultat: à la naissance d'un enfant tout ce qui est le meilleur et le plus pur apparaît à l'extérieur. Le mal latent ne se manifeste pas habituellement avant la naissance du corps du désir, vers l'âge de quatorze ans, où les courants dans ce véhicule commencent à s'épancher vers l'extérieur, venant du foie. A ce moment l'Ego commence à "vivre" sa vie individuelle et montre ce qu'il contient.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astres sont l'horloge de la destinée: ils montrent les tendances cachées. Alors que les astrologues peuvent se tromper dans la prédiction des événements, un bon astrologue peut révéler exactement le caractère d'une personne dans 99 pour 100 des cas. Les parents peuvent ainsi obtenir un guide pour le côté caché de la nature d'un enfan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17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il faut bien peu d'aptitudes pour établir un thème astrologique, et il est toujours préférable pour les parents d'apprendre à le faire plutôt que d'avoir recours à des tiers; ils auront ainsi une compréhension bien plus profonde du caractère de leur enfant. </w:t>
      </w:r>
    </w:p>
    <w:p>
      <w:pPr>
        <w:pStyle w:val="NormalWeb"/>
        <w:bidi w:val="0"/>
        <w:spacing w:beforeAutospacing="1" w:afterAutospacing="1"/>
        <w:ind w:left="0" w:right="0" w:hanging="0"/>
        <w:jc w:val="left"/>
        <w:rPr/>
      </w:pPr>
      <w:r>
        <w:rPr>
          <w:rStyle w:val="Strong"/>
          <w:rFonts w:ascii="Arial" w:hAnsi="Arial"/>
          <w:sz w:val="20"/>
          <w:lang w:val="fr-FR" w:eastAsia="fr-FR"/>
        </w:rPr>
        <w:t xml:space="preserve">A la naissance physique, le corps dense commence à sentir les contacts avec le monde extérieur, qui agit sur lui comme le faisaient auparavant les forces du corps maternel. Ce que celles-ci faisaient pendant la vie prénatale, les contacts avec les éléments continuent à le faire pendant toute la vie physique. Jusqu'à la septième année, ou au changement de dentition, se développe une activité particulière qui est largement différente des activités des époques suivantes de la vie. Les organes des sens prennent certaines formes définies qui leur donnent leurs structures de base et déterminent leur orientation dans une direction ou une autre. Ils grandissent plus tard, mais leur développement suit les voies tracées pendant ces sept premières années, et les fautes ou occasions négligées ne pourront jamais être réparées ou recouvrées après dans la vie. Si membres et organes ont pris des formes justes, l'ensemble après la croissance sera harmonieux; mais si une malformation s'est produite, le petit corps sera plus ou moins mal fait. C'est le devoir des parents de donner à l'enfant le milieu qui lui convient pendant cette période, comme la nature le fait avant la naissance; car cela seul peut donner à cet organisme sensible une direction et une croissance correctes. </w:t>
      </w:r>
    </w:p>
    <w:p>
      <w:pPr>
        <w:pStyle w:val="NormalWeb"/>
        <w:bidi w:val="0"/>
        <w:spacing w:beforeAutospacing="1" w:afterAutospacing="1"/>
        <w:ind w:left="0" w:right="0" w:hanging="0"/>
        <w:jc w:val="left"/>
        <w:rPr/>
      </w:pPr>
      <w:r>
        <w:rPr>
          <w:rStyle w:val="Strong"/>
          <w:rFonts w:ascii="Arial" w:hAnsi="Arial"/>
          <w:sz w:val="20"/>
          <w:lang w:val="fr-FR" w:eastAsia="fr-FR"/>
        </w:rPr>
        <w:t xml:space="preserve">Il y a deux mots magiques qui montrent la manière dont l'enfant entre en contact avec les influences formatrices de son entourage: "Exemple" et "Imitation". Il n'est pas de créature plus imitative que le petit enfant, et dans cette imitation réside la force qui donne tendances et direction à ce petit organisme. Tout, dans l'entourage de l'enfant, laisse son impression en bien ou en mal; et nous devrions nous rendre compte que le plus petit de nos actes peut faire un mal ou un bien incalculable dans la vie de nos enfant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18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ne devrions jamais, en présence de l'enfant, faire un geste que nous ne voudrions pas le voir imiter. </w:t>
      </w:r>
    </w:p>
    <w:p>
      <w:pPr>
        <w:pStyle w:val="NormalWeb"/>
        <w:bidi w:val="0"/>
        <w:spacing w:beforeAutospacing="1" w:afterAutospacing="1"/>
        <w:ind w:left="0" w:right="0" w:hanging="0"/>
        <w:jc w:val="left"/>
        <w:rPr/>
      </w:pPr>
      <w:r>
        <w:rPr>
          <w:rStyle w:val="Strong"/>
          <w:rFonts w:ascii="Arial" w:hAnsi="Arial"/>
          <w:sz w:val="20"/>
          <w:lang w:val="fr-FR" w:eastAsia="fr-FR"/>
        </w:rPr>
        <w:t xml:space="preserve">Il est inutile de lui dire de ne pas faire attention, ou de moraliser durant cette période: "l'exemple" est le seul maître dont il ait besoin et qu'il écoute. Il ne peut pas plus s'empêcher d'imiter que l'eau de descendre la pente, car c'est là sa seule méthode de développement, à cette époque de sa vie. L'enseignement de la morale et de la raison vient plus tard; ce système d'éducation ressemblerait au fait de sortir un enfant du sein maternel avant terme; tout ce que l'enfant doit acquérir comme pensées, idées et imagination doit venir de lui-même, comme les yeux et les oreilles se sont développés avant la naissance du corps dense. </w:t>
      </w:r>
    </w:p>
    <w:p>
      <w:pPr>
        <w:pStyle w:val="NormalWeb"/>
        <w:bidi w:val="0"/>
        <w:spacing w:beforeAutospacing="1" w:afterAutospacing="1"/>
        <w:ind w:left="0" w:right="0" w:hanging="0"/>
        <w:jc w:val="left"/>
        <w:rPr/>
      </w:pPr>
      <w:r>
        <w:rPr>
          <w:rStyle w:val="Strong"/>
          <w:rFonts w:ascii="Arial" w:hAnsi="Arial"/>
          <w:sz w:val="20"/>
          <w:lang w:val="fr-FR" w:eastAsia="fr-FR"/>
        </w:rPr>
        <w:t xml:space="preserve">Il faut donner à l'enfant des jouets sur lesquels il puisse exercer sa faculté d'imitation; quelque chose de vivant, ou une poupée articulée qui puisse être mise en différentes positions, et que l'enfant habillera lui-même; de cette façon il exerce sa volonté créatrice de la bonne manière. Donnez aux garçons des outils et des modèles, ou des moules et de l'argile. Ne leur donnez jamais rien de fini, où ils n'aient rien à faire qu'à regarder: cela ne donnerait au cerveau aucune chance de se développer; or à cette époque l'objet des soins et le but de l'éducation doivent être de fournir à l'enfant les moyens de développer harmonieusement ses organes physiques. </w:t>
      </w:r>
    </w:p>
    <w:p>
      <w:pPr>
        <w:pStyle w:val="NormalWeb"/>
        <w:bidi w:val="0"/>
        <w:spacing w:beforeAutospacing="1" w:afterAutospacing="1"/>
        <w:ind w:left="0" w:right="0" w:hanging="0"/>
        <w:jc w:val="left"/>
        <w:rPr/>
      </w:pPr>
      <w:r>
        <w:rPr>
          <w:rStyle w:val="Strong"/>
          <w:rFonts w:ascii="Arial" w:hAnsi="Arial"/>
          <w:sz w:val="20"/>
          <w:lang w:val="fr-FR" w:eastAsia="fr-FR"/>
        </w:rPr>
        <w:t xml:space="preserve">En ce qui concerne la nourriture, il faut prendre beaucoup de soins pendant cette période, car l'appétit sera bon ou mauvais pendant toute la vie, selon la manière dont il aura été développé au cours du premier septénaire. Ici aussi l'exemple est un grand maître. Des plats trop assaisonnés abîment l'organisme; plus la nourriture est simple et exige une mastication soignée, plus elle développe un robuste appétit qui guidera l'homme à travers la vie et lui donnera une santé corporelle et une tranquillité d'esprit inconnues du gourmand. De toute façon, évitons d'avoir un plat pour nous-mêmes et un plat pour nos enfants. Nous pouvons empêcher ceux-ci d'en manger à la maison, mais nous créons une envie qui cherchera sa satisfaction quand l'enfant sera assez âgé pour avoir sa volonté personnelle: c'est alors que s'affirmera la faculté d'imita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19 </w:t>
      </w:r>
    </w:p>
    <w:p>
      <w:pPr>
        <w:pStyle w:val="NormalWeb"/>
        <w:bidi w:val="0"/>
        <w:spacing w:beforeAutospacing="1" w:afterAutospacing="1"/>
        <w:ind w:left="0" w:right="0" w:hanging="0"/>
        <w:jc w:val="left"/>
        <w:rPr/>
      </w:pPr>
      <w:r>
        <w:rPr>
          <w:rStyle w:val="Strong"/>
          <w:rFonts w:ascii="Arial" w:hAnsi="Arial"/>
          <w:sz w:val="20"/>
          <w:lang w:val="fr-FR" w:eastAsia="fr-FR"/>
        </w:rPr>
        <w:t xml:space="preserve">En ce qui concerne les vêtements, il faut toujours s'assurer que l'habillement de l'enfant ait bien la taille voulue, et le remplacer avant qu'il ne devienne trop petit et le gêne. Nombre de tendances immorales qui ont gâché une vie ont été d'abord éveillées par le frottement de vêtements trop petits, particulièrement chez les garçons. L'immoralité est une des plaies les plus graves et les plus tenaces de notre civilisation. Pour sauver nos enfants, nous devons y faire très attention, et chercher par tous les moyens à garder l'enfant inconscient de ses organes sexuels jusqu'à la septième année. Les punitions corporelles sont aussi un facteur extrêmement important du renforcement de la nature sexuelle, et l'on ne saurait trop les déplorer. </w:t>
      </w:r>
    </w:p>
    <w:p>
      <w:pPr>
        <w:pStyle w:val="NormalWeb"/>
        <w:bidi w:val="0"/>
        <w:spacing w:beforeAutospacing="1" w:afterAutospacing="1"/>
        <w:ind w:left="0" w:right="0" w:hanging="0"/>
        <w:jc w:val="left"/>
        <w:rPr/>
      </w:pPr>
      <w:r>
        <w:rPr>
          <w:rStyle w:val="Strong"/>
          <w:rFonts w:ascii="Arial" w:hAnsi="Arial"/>
          <w:sz w:val="20"/>
          <w:lang w:val="fr-FR" w:eastAsia="fr-FR"/>
        </w:rPr>
        <w:t xml:space="preserve">En ce qui concerne l'éducation du tempérament, il est certain que les couleurs ont la plus grande importance - bien qu'en la matière il faille non seulement connaître les effets des couleurs, mais plus particulièrement ceux des couleurs complémentaires; car ce sont ces dernières qui agissent dans l'organisme de l'enfant. Si nous avons affaire à une nature chaude et orageuse, nous pouvons la calmer et l'adoucir en l'entourant de rouge: chambre, meubles vêtements rouges produiront dans l'enfant l'effet rafraîchissant du vert, et calmeront ses nerfs. Par contre nous exciterons à agir et à vivre une nature mélancolique et léthargique en l'entourant de bleu ou de bleu-vert, qui crée dans les organes de l'enfant la chaleur vive du rouge et de l'orang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rondes enfantines ont la plus grande importance pendant cette période. Le sens des paroles importe moins que le rythme; celui-ci a une importance capitale, car il construit les organes dans une harmonie que ne peut réaliser aucun autre moyen. C'est pourquoi le rythme, et aussi une atmosphère de gaieté, constituent les plus grands de tous les moyens d'éducation, et peuvent même suppléer dans une large mesure à l'absence de certains autr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20 </w:t>
      </w:r>
    </w:p>
    <w:p>
      <w:pPr>
        <w:pStyle w:val="NormalWeb"/>
        <w:bidi w:val="0"/>
        <w:spacing w:beforeAutospacing="1" w:afterAutospacing="1"/>
        <w:ind w:left="0" w:right="0" w:hanging="0"/>
        <w:jc w:val="left"/>
        <w:rPr/>
      </w:pPr>
      <w:r>
        <w:rPr>
          <w:rStyle w:val="Strong"/>
          <w:rFonts w:ascii="Arial" w:hAnsi="Arial"/>
          <w:sz w:val="20"/>
          <w:lang w:val="fr-FR" w:eastAsia="fr-FR"/>
        </w:rPr>
        <w:t xml:space="preserve">Vers la septième année, le corps vital de l'enfant a acquis une perfection suffisante pour lui permettre de prendre contact avec le monde extérieur. Il quitte sa gaine protectrice d'éther et commence sa vie libre. Vient alors le temps où l'éducateur peut travailler sur le corps vital et l'aider à former mémoire, conscience, bonnes habitudes et une constitution harmonieuse. "Autorité" et "Instruction" sont les mots d'ordre de cette période, où l'enfant doit apprendre la signification des choses. Dans la première époque, il apprend que les choses existent, mais il ne faut pas l'ennuyer avec ce qu'elles signifient, sauf dans ce qu'il glane de lui-même. Dans la seconde époque, au contraire, de sept à quatorze ans, il est essentiel que l'enfant apprenne la signification des choses; mais il doit apprendre à les admettre selon l'autorité des parents et des maîtres, en fixant leurs explications dans sa mémoire plutôt qu'en raisonnant par lui-même; car la raison appartient à un stade ultérieur de développement et, bien que l'enfant puisse le faire de lui-même avec profit, il est mauvais à cette période de le forcer à penser. </w:t>
      </w:r>
    </w:p>
    <w:p>
      <w:pPr>
        <w:pStyle w:val="NormalWeb"/>
        <w:bidi w:val="0"/>
        <w:spacing w:beforeAutospacing="1" w:afterAutospacing="1"/>
        <w:ind w:left="0" w:right="0" w:hanging="0"/>
        <w:jc w:val="left"/>
        <w:rPr/>
      </w:pPr>
      <w:r>
        <w:rPr>
          <w:rStyle w:val="Strong"/>
          <w:rFonts w:ascii="Arial" w:hAnsi="Arial"/>
          <w:sz w:val="20"/>
          <w:lang w:val="fr-FR" w:eastAsia="fr-FR"/>
        </w:rPr>
        <w:t xml:space="preserve">Pour que l'enfant tire le meilleur profit de l'instruction que lui donnent parents et maîtres, il est naturellement nécessaire qu'il ait la plus grande vénération pour eux et admiration pour leur savoir. Il faut donc que nous nous comportions d'une manière qu'il puisse toujours retenir; car s'il voit en nous de la frivolité. s'il entend parler légèrement et observe une conduite généralement relâchée, nous le privons du meilleur soutien de l'effort dans la vie: la foi et la confiance dans les autres. C'est à cet âge que se font les désabusés et les sceptiques. Nous sommes responsables devant Dieu des vies confiées à nos soins, et nous aurons à répondre devant la loi de cause à effet si nous négligeons, par nonchalance, l'occasion qui nous est donnée de guider les premiers pas d'un de nos semblables dans le droit chemin; et l'exemple est toujours meilleur que les préceptes.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avertissements ont peu d'utilité. Montrons à l'enfant de vivants exemples des effets des vertus et des vic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21 </w:t>
      </w:r>
    </w:p>
    <w:p>
      <w:pPr>
        <w:pStyle w:val="NormalWeb"/>
        <w:bidi w:val="0"/>
        <w:spacing w:beforeAutospacing="1" w:afterAutospacing="1"/>
        <w:ind w:left="0" w:right="0" w:hanging="0"/>
        <w:jc w:val="left"/>
        <w:rPr/>
      </w:pPr>
      <w:r>
        <w:rPr>
          <w:rStyle w:val="Strong"/>
          <w:rFonts w:ascii="Arial" w:hAnsi="Arial"/>
          <w:sz w:val="20"/>
          <w:lang w:val="fr-FR" w:eastAsia="fr-FR"/>
        </w:rPr>
        <w:t xml:space="preserve">peignons devant sa jeune imagination l'image d'un ivrogne ou d'un voleur, et aussi celle de saints personnages: cela affectera son corps vital de telle manière qu'il éprouvera une aversion pour les uns et un ardent désir d'imiter les autres. </w:t>
      </w:r>
    </w:p>
    <w:p>
      <w:pPr>
        <w:pStyle w:val="NormalWeb"/>
        <w:bidi w:val="0"/>
        <w:spacing w:beforeAutospacing="1" w:afterAutospacing="1"/>
        <w:ind w:left="0" w:right="0" w:hanging="0"/>
        <w:jc w:val="left"/>
        <w:rPr/>
      </w:pPr>
      <w:r>
        <w:rPr>
          <w:rStyle w:val="Strong"/>
          <w:rFonts w:ascii="Arial" w:hAnsi="Arial"/>
          <w:sz w:val="20"/>
          <w:lang w:val="fr-FR" w:eastAsia="fr-FR"/>
        </w:rPr>
        <w:t xml:space="preserve">A cette période, l'enfant doit aussi être instruit de l'origine de son être, afin qu'il soit bien préparé pour le temps orageux de la passion, qui rend l'adolescence si dangereuse; ces informations doivent aussi lui être données sous formes d'images mentales et d'exemples tirés de la nature, mais de manière à bien pénétrer l'enfant de la sainteté de cette fonction. C'est un devoir et une obligation pour lea parents d'éclairer convenablement l'enfant. Ne pas le faire serait comme le placer, les yeux bandés, parmi d'innombrables pièges, en lui recommandant de n'y pas tomber. Arrachez au moins le bandeau; l'enfant sera suffisamment handicapé sans lui. </w:t>
      </w:r>
    </w:p>
    <w:p>
      <w:pPr>
        <w:pStyle w:val="NormalWeb"/>
        <w:bidi w:val="0"/>
        <w:spacing w:beforeAutospacing="1" w:afterAutospacing="1"/>
        <w:ind w:left="0" w:right="0" w:hanging="0"/>
        <w:jc w:val="left"/>
        <w:rPr/>
      </w:pPr>
      <w:r>
        <w:rPr>
          <w:rStyle w:val="Strong"/>
          <w:rFonts w:ascii="Arial" w:hAnsi="Arial"/>
          <w:sz w:val="20"/>
          <w:lang w:val="fr-FR" w:eastAsia="fr-FR"/>
        </w:rPr>
        <w:t xml:space="preserve">Une fleur pourra être prise comme sujet d'étude, car comprendre le processus de la génération chez les plantes, c'est le comprendre chez l'animal et aussi chez l'homme. Evitons la faute de mettre l'enfant aux prises avec trop de noms comme étamines, anthères, pistil, etc. Nous manquerions notre objectif en fatiguant les enfants par cette étude. Ils aiment les contes de fées, et l'habile instructeur peut rendre l'histoire de la fleur plus fascinante qu'aucun conte de fées; il peut en outre donner à l'acte de la procréation un halo de beauté et de sainteté qui accompagnera l'enfant pendant toute sa vie pour le garder de la tentation quand les flammes de la passion surgiront autour de lui.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savons qu'étamines et pollen sont masculins, carpelles et ovules féminins, et qu'on les trouve groupés dans une même fleur, comparable à une famille ayant à la fois des garçons et des filles. Nous savons aussi que les abeilles ont sur les pattes de petits paniers à pollen, et qu'elles portent le pollen aux pistils d'autres fleurs. Là, le pollen suit son chemin jusqu'à l'ovule, qui est alors fécondé et capable de grandir jusqu'à former une nouvelle plante avec ses fleur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22 </w:t>
      </w:r>
    </w:p>
    <w:p>
      <w:pPr>
        <w:pStyle w:val="NormalWeb"/>
        <w:bidi w:val="0"/>
        <w:spacing w:beforeAutospacing="1" w:afterAutospacing="1"/>
        <w:ind w:left="0" w:right="0" w:hanging="0"/>
        <w:jc w:val="left"/>
        <w:rPr/>
      </w:pPr>
      <w:r>
        <w:rPr>
          <w:rStyle w:val="Strong"/>
          <w:rFonts w:ascii="Arial" w:hAnsi="Arial"/>
          <w:sz w:val="20"/>
          <w:lang w:val="fr-FR" w:eastAsia="fr-FR"/>
        </w:rPr>
        <w:t xml:space="preserve">Avec ces données et quelques fleurs, rassemblons les enfants, et montrons-leur comment les fleurs ressemblent à des familles. Comme chacun sait, aucun garçon ne penserait à épouser quelqu'un de sa famille. Les garçons-fleurs (pollen) sont aussi aventureux que les garçons humains, ils parcourent le vaste monde sur des coursiers ailés (abeilles), comme les chevaliers des anciens temps, à la recherche de la princesse murée dans son château magique (l'ovule dans la carpelle). Le petit chevalier garçon-fleur descend de sa monture (abeille) et trouve son chemin jusqu'à la chambre secrète où repose la princesse (ovule). On les marie alors et ils ont quantités de petits garçons-fleurs et filles-fleurs. </w:t>
      </w:r>
    </w:p>
    <w:p>
      <w:pPr>
        <w:pStyle w:val="NormalWeb"/>
        <w:bidi w:val="0"/>
        <w:spacing w:beforeAutospacing="1" w:afterAutospacing="1"/>
        <w:ind w:left="0" w:right="0" w:hanging="0"/>
        <w:jc w:val="left"/>
        <w:rPr/>
      </w:pPr>
      <w:r>
        <w:rPr>
          <w:rStyle w:val="Strong"/>
          <w:rFonts w:ascii="Arial" w:hAnsi="Arial"/>
          <w:sz w:val="20"/>
          <w:lang w:val="fr-FR" w:eastAsia="fr-FR"/>
        </w:rPr>
        <w:t xml:space="preserve">Cette narration peut être variée et embellie selon la fantaisie de l'éducateur, et peut plus tard être augmentée d'histoires d'oiseaux et d'autres animaux. Elle éveillera chez l'enfant une compréhension de la genèse de son propre corps, qui revêtira l'histoire d'amour de papa et maman de toute la poésie des garçons-fleurs et filles-fleurs; elle s'opposera ainsi à la plus petite pensée de discrédit touchant la naissance, dans l'esprit de l'enfant. </w:t>
      </w:r>
    </w:p>
    <w:p>
      <w:pPr>
        <w:pStyle w:val="NormalWeb"/>
        <w:bidi w:val="0"/>
        <w:spacing w:beforeAutospacing="1" w:afterAutospacing="1"/>
        <w:ind w:left="0" w:right="0" w:hanging="0"/>
        <w:jc w:val="left"/>
        <w:rPr/>
      </w:pPr>
      <w:r>
        <w:rPr>
          <w:rStyle w:val="Strong"/>
          <w:rFonts w:ascii="Arial" w:hAnsi="Arial"/>
          <w:sz w:val="20"/>
          <w:lang w:val="fr-FR" w:eastAsia="fr-FR"/>
        </w:rPr>
        <w:t xml:space="preserve">Le corps du désir naît vers la quatorzième année, au moment de la puberté. C'est le moment où émotions et passions commencent à exercer leur pouvoir sur les jeunes gens et jeunes filles, car la gaine de matière-désir qui protégeait auparavant le corps du désir naissant a disparu. C'est là, dans la plupart des cas, un temps d'épreuves; il est donc bon pour l'adolescent d'avoir appris à considérer avec respect ses parents et ses maîtres, car il puisera en eux la force de résister à l'assaut des émotions. S'il a été habitué à avoir confiance en ses aînés, et s'il a reçu d'eux un enseignement sage, il aura développé à ce moment un sens intime de la vérité qui lui sera un guide sûr. Au contraire, dans la mesure même où il ne l'aura pas fait, il risquera d'aller à la dérive.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maintenant qu'il faut lui apprendre à étudier les choses par lui-même, et à se former ainsi des opinions personnell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23 </w:t>
      </w:r>
    </w:p>
    <w:p>
      <w:pPr>
        <w:pStyle w:val="NormalWeb"/>
        <w:bidi w:val="0"/>
        <w:spacing w:beforeAutospacing="1" w:afterAutospacing="1"/>
        <w:ind w:left="0" w:right="0" w:hanging="0"/>
        <w:jc w:val="left"/>
        <w:rPr/>
      </w:pPr>
      <w:r>
        <w:rPr>
          <w:rStyle w:val="Strong"/>
          <w:rFonts w:ascii="Arial" w:hAnsi="Arial"/>
          <w:sz w:val="20"/>
          <w:lang w:val="fr-FR" w:eastAsia="fr-FR"/>
        </w:rPr>
        <w:t xml:space="preserve">Pénétrons-le de la nécessité d'un examen approfondi avant tout jugement, et aussi du fait que plus il gardera de mobilité à ses opinions, mieux il sera capable d'étudier des faits nouveaux et d'acquérir des notions nouvelles. Il atteindra ainsi sa majorité à 2l ans, moment où l'intellect à son tour est entièrement libre; et il sera capable de prendre place dans le monde en citoyen complet, en adulte accompli, faisant honneur à ceux dont les soins aimants l'ont protégé pendant ses années de croissanc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24 </w:t>
      </w:r>
    </w:p>
    <w:p>
      <w:pPr>
        <w:pStyle w:val="NormalWeb"/>
        <w:bidi w:val="0"/>
        <w:spacing w:beforeAutospacing="1" w:afterAutospacing="1"/>
        <w:ind w:left="0" w:right="0" w:hanging="0"/>
        <w:jc w:val="center"/>
        <w:rPr/>
      </w:pPr>
      <w:r>
        <w:rPr>
          <w:rStyle w:val="Strong"/>
          <w:rFonts w:ascii="Arial" w:hAnsi="Arial"/>
          <w:sz w:val="20"/>
          <w:lang w:val="fr-FR" w:eastAsia="fr-FR"/>
        </w:rPr>
        <w:t xml:space="preserve">Huitième Conférence </w:t>
      </w:r>
    </w:p>
    <w:p>
      <w:pPr>
        <w:pStyle w:val="NormalWeb"/>
        <w:bidi w:val="0"/>
        <w:spacing w:beforeAutospacing="1" w:afterAutospacing="1"/>
        <w:ind w:left="0" w:right="0" w:hanging="0"/>
        <w:jc w:val="center"/>
        <w:rPr/>
      </w:pPr>
      <w:r>
        <w:rPr>
          <w:rStyle w:val="Strong"/>
          <w:rFonts w:ascii="Arial" w:hAnsi="Arial"/>
          <w:sz w:val="20"/>
          <w:lang w:val="fr-FR" w:eastAsia="fr-FR"/>
        </w:rPr>
        <w:t xml:space="preserve">LA SCIENCE DE LA NUTRITION, DE LA SANTÉ ET DE LA PROLONGATION DE LA JEUNESSE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es précédentes conférences, nous avons constamment essayé de faire ressortir la valeur du corps physique: c'est bien la plus précieuse de nos possessions matérielles et, chose surprenante, c'est aussi celle que nous négligeons le plus. Pour protéger des biens sans valeur, nous risquons notre vie, jetant le blé pour garder l'ivraie. Mais notre plus grand crime n'est pas de commettre cette erreur à l'occasion; le plus grand dommage provient de la négligence et de l'insouciance dont nous faisons preuve chaque jour, dès avant la naissance et jusqu'au moment de la mort. </w:t>
      </w:r>
    </w:p>
    <w:p>
      <w:pPr>
        <w:pStyle w:val="NormalWeb"/>
        <w:bidi w:val="0"/>
        <w:spacing w:beforeAutospacing="1" w:afterAutospacing="1"/>
        <w:ind w:left="0" w:right="0" w:hanging="0"/>
        <w:jc w:val="left"/>
        <w:rPr/>
      </w:pPr>
      <w:r>
        <w:rPr>
          <w:rStyle w:val="Strong"/>
          <w:rFonts w:ascii="Arial" w:hAnsi="Arial"/>
          <w:sz w:val="20"/>
          <w:lang w:val="fr-FR" w:eastAsia="fr-FR"/>
        </w:rPr>
        <w:t xml:space="preserve">En effet, nous prenons le plus grand soin de la reproduction de notre bétail et de nos chevaux; nous veillons à ce que les animaux soient en parfaite santé et nous recherchons pour eux l'union qui, selon notre bon sens et notre expérience, donnera la meilleure progéniture; nous étudions soigneusement le pedigree d'un chien ou d'un étalon, avant de le choisir pour féconder nos animaux, mais nous n'avons pas une pensée pour nos enfants à venir.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25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nous marions pour obtenir la richesse, un foyer, une situation sociale, etc., et non pour avoir un partenaire mentalement, moralement et physiquement apte à devenir le père ou la mère d'une génération plus évoluée; et ce qui est pire, le mariage est généralement considéré comme une possibilité de rapports sexuels illimités qui, dans beaucoup de cas, sont poursuivis sans interruption pendant toute la période de gestation. Comment s'étonner que la passion domine l'enfant dès son jeune âge. Mariage et enfantement sont des devoirs sociaux pour toutes les personnes en bonne santé et qui en ont les moyens; mais l'excès est un crime, un cancer qui ronge la vie même de la société comme le vautour rongeait le foie de Prométhée, et cet excès ne peut être assez sévèrement condamné.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ainsi que nos ancêtres nous ont amenés en ce monde avec des désavantages sérieux dans notre vie; et nous faisons du tort à nos enfants de la même manière par notre manque de réflexion et de retenue, tout en nous demandant avec étonnement pourquoi la maladie et la souffrance existent. Si nous prenions seulement, pour la sélection des mères et pères de nos enfants, la moitié de la peine que nous prenons pour nos animaux, le progrès serait immense, particulièrement si la mère n'était pas importunée pendant toute la période de gesta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Non seulement nous nuisons à nos enfants avant leur arrivée en ce monde, mais dès la première enfance nous leur donnons, par ignorance, des habitudes nocives pour leur santé et leur bien-être, particulièrement en les nourrissant mal; en leur apprenant à vivre pour manger au lieu de manger pour vivre, et à regarder plutôt ce qui plaît à l'oeil que ce qui est sain; en leur inculquant le goût des plats très assaisonnés qui excitent la nature passionnelle au plus haut degré. Supposez qu'un constructeur essaie d'édifier une maison avec de vieux chiffons, des bidons de fer-blanc, vieux bouts de planches et autres rebuts, et d'y vivre. Serions-nous surpris qu'elle s'écroule et le blesse? Non! nous serions surpris du contraire; et quand la catastrophe se serait produite, nous dirions qu'il n'avait qu'à s'en prendre à lui-même de ce défi aux lois naturell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26 </w:t>
      </w:r>
    </w:p>
    <w:p>
      <w:pPr>
        <w:pStyle w:val="NormalWeb"/>
        <w:bidi w:val="0"/>
        <w:spacing w:beforeAutospacing="1" w:afterAutospacing="1"/>
        <w:ind w:left="0" w:right="0" w:hanging="0"/>
        <w:jc w:val="left"/>
        <w:rPr/>
      </w:pPr>
      <w:r>
        <w:rPr>
          <w:rStyle w:val="Strong"/>
          <w:rFonts w:ascii="Arial" w:hAnsi="Arial"/>
          <w:sz w:val="20"/>
          <w:lang w:val="fr-FR" w:eastAsia="fr-FR"/>
        </w:rPr>
        <w:t xml:space="preserve">Il en est de même pour nous; lorsque nous employons de semblables méthodes et construisons nos corps avec n'importe quels matériaux, sans savoir s'ils nous conviennent, nous seuls sommes à blâmer pour les mauvais résultats. </w:t>
      </w:r>
    </w:p>
    <w:p>
      <w:pPr>
        <w:pStyle w:val="NormalWeb"/>
        <w:bidi w:val="0"/>
        <w:spacing w:beforeAutospacing="1" w:afterAutospacing="1"/>
        <w:ind w:left="0" w:right="0" w:hanging="0"/>
        <w:jc w:val="left"/>
        <w:rPr/>
      </w:pPr>
      <w:r>
        <w:rPr>
          <w:rStyle w:val="Strong"/>
          <w:rFonts w:ascii="Arial" w:hAnsi="Arial"/>
          <w:sz w:val="20"/>
          <w:lang w:val="fr-FR" w:eastAsia="fr-FR"/>
        </w:rPr>
        <w:t xml:space="preserve">Il n'y a point de "foi révélée une fois pour toutes", dans aucune branche de la connaissance; la vérité a de multiples aspects, et de nouvelles voies s'ouvrent sans cesse aux chercheurs. Mais il existe cependant certaines lois et certains faits fondamentaux qui restent toujours vrais: tels sont ceux que nous allons étudier, parce qu'ils s'appliquent à tous sans exception, et qu'ils peuvent contribuer à la santé de tous, ceci bien que la santé soit strictement individuelle, indépendante de l'apparence et conditionnée seulement par le fait que l'Ego se sent "à l'aise" dans le corps. Si l'Ego se sent "mal à l'aise", le corps est malade, même s'il présente ce que nous appelons "l'image de la santé".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d commence la vie prénatale de l'être humain, l'embryon n'est qu'un petit globule mou composé d'albumine (blanc d'oeuf). Un changement se produit: on voit apparaître à l'intérieur des particules variées de substance plus solide, qui grandissent, deviennent plus fermes et finalement entrent en contact. A ces points de contact s'établissent des "articulations" et graduellement se forme le squelette. En même temps les parties molles s'organisent, et c'est le "foetus", un enfant dans l'utérus. </w:t>
      </w:r>
    </w:p>
    <w:p>
      <w:pPr>
        <w:pStyle w:val="NormalWeb"/>
        <w:bidi w:val="0"/>
        <w:spacing w:beforeAutospacing="1" w:afterAutospacing="1"/>
        <w:ind w:left="0" w:right="0" w:hanging="0"/>
        <w:jc w:val="left"/>
        <w:rPr/>
      </w:pPr>
      <w:r>
        <w:rPr>
          <w:rStyle w:val="Strong"/>
          <w:rFonts w:ascii="Arial" w:hAnsi="Arial"/>
          <w:sz w:val="20"/>
          <w:lang w:val="fr-FR" w:eastAsia="fr-FR"/>
        </w:rPr>
        <w:t xml:space="preserve">La croissance continue, et la naissance révèle un enfant muni d'un petit corps mou, cependant infiniment plus dense et solide que n'était l'embryon. La première enfance, la seconde et la jeunesse accroissent la solidification; et plus tard le maximum de la solidité est atteint dans la vieillesse, laquelle se termine par la mor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27 </w:t>
      </w:r>
    </w:p>
    <w:p>
      <w:pPr>
        <w:pStyle w:val="NormalWeb"/>
        <w:bidi w:val="0"/>
        <w:spacing w:beforeAutospacing="1" w:afterAutospacing="1"/>
        <w:ind w:left="0" w:right="0" w:hanging="0"/>
        <w:jc w:val="left"/>
        <w:rPr/>
      </w:pPr>
      <w:r>
        <w:rPr>
          <w:rStyle w:val="Strong"/>
          <w:rFonts w:ascii="Arial" w:hAnsi="Arial"/>
          <w:sz w:val="20"/>
          <w:lang w:val="fr-FR" w:eastAsia="fr-FR"/>
        </w:rPr>
        <w:t xml:space="preserve">Au cours de chacune de ces époques de la vie humaine, le corps devient plus dur qu'il ne l'était auparavant; la chair et les os, les tendons et les ligaments, toutes les parties du corps deviennent également dures et raides. La synovie devenant trop épaisse pour couler ne lubrifie plus les articulations qui, de ce fait, se raidissent et commencent à craquer. Le sang, qui dans l'enfance et la jeunesse coulait sans obstacles à travers les artères, les veines et les plus petits capillaires (qui sont tous au début de la vie aussi élastiques que des tubes de caoutchouc) coule lentement et stagne dans les artères contractées, indurées et rigides de la vieillesse. Ainsi, le corps fléchit, la chair se flétrit par manque de nutrition, les cheveux tombent; à la fin le coeur fatigué n'a plus la force de pousser le sang, et le corps meurt. Le cours entier de la vie, du berceau à la tombe, est un processus ininterrompu de solidification; la première et la seconde enfance, la jeunesse, la maturité et la vieillesse n'en sont que les étapes successives. La seule différence entre le corps jeune et le corps âgé est que l'un est mou et élastique, alors que l'autre est dur et rigide. Et la question qui se pose est: quelle est la cause de cette ossification? peut-elle être arrêtée ou au moins diminuée, de manière à prolonger les beaux jours de la jeunesse? </w:t>
      </w:r>
    </w:p>
    <w:p>
      <w:pPr>
        <w:pStyle w:val="NormalWeb"/>
        <w:bidi w:val="0"/>
        <w:spacing w:beforeAutospacing="1" w:afterAutospacing="1"/>
        <w:ind w:left="0" w:right="0" w:hanging="0"/>
        <w:jc w:val="left"/>
        <w:rPr/>
      </w:pPr>
      <w:r>
        <w:rPr>
          <w:rStyle w:val="Strong"/>
          <w:rFonts w:ascii="Arial" w:hAnsi="Arial"/>
          <w:sz w:val="20"/>
          <w:lang w:val="fr-FR" w:eastAsia="fr-FR"/>
        </w:rPr>
        <w:t xml:space="preserve">A la dernière partie de cette question, on peut répondre sans réserve qu'il est possible de diminuer le processus de solidification, et de vivre le temps qui nous est dévolu avec beaucoup plus d'avantages que si nous vivions étourdiment comme le font malheureusement la plupart des gens. </w:t>
      </w:r>
    </w:p>
    <w:p>
      <w:pPr>
        <w:pStyle w:val="NormalWeb"/>
        <w:bidi w:val="0"/>
        <w:spacing w:beforeAutospacing="1" w:afterAutospacing="1"/>
        <w:ind w:left="0" w:right="0" w:hanging="0"/>
        <w:jc w:val="left"/>
        <w:rPr/>
      </w:pPr>
      <w:r>
        <w:rPr>
          <w:rStyle w:val="Strong"/>
          <w:rFonts w:ascii="Arial" w:hAnsi="Arial"/>
          <w:sz w:val="20"/>
          <w:lang w:val="fr-FR" w:eastAsia="fr-FR"/>
        </w:rPr>
        <w:t xml:space="preserve">En ce qui concerne la cause de l'ossification qui durcit les tissus de nos corps, l'analyse chimique a prouvé que tendons, muscles, sang, urine, sueur, salive, et en fait toutes les parties du corps que nous examinons, contiennent un montant considérable de matières calcaires ou de chaux qui n'existe pas dans l'enfanc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28 </w:t>
      </w:r>
    </w:p>
    <w:p>
      <w:pPr>
        <w:pStyle w:val="NormalWeb"/>
        <w:bidi w:val="0"/>
        <w:spacing w:beforeAutospacing="1" w:afterAutospacing="1"/>
        <w:ind w:left="0" w:right="0" w:hanging="0"/>
        <w:jc w:val="left"/>
        <w:rPr/>
      </w:pPr>
      <w:r>
        <w:rPr>
          <w:rStyle w:val="Strong"/>
          <w:rFonts w:ascii="Arial" w:hAnsi="Arial"/>
          <w:sz w:val="20"/>
          <w:lang w:val="fr-FR" w:eastAsia="fr-FR"/>
        </w:rPr>
        <w:t xml:space="preserve">Par exemple, alors que les os de l'enfant sont composés de trois parties de gélatine et d'une partie de phosphate de chaux ou matière osseuse, dans la vieillesse la proportion est exactement inversée: il n'y a plus qu'une partie de gélatine pour trois parties de matière osseuse - et c'est là la raison pour laquelle les os du vieillard se soudent mal après une fracture. Les os de l'enfant se soudent promptement parce qu'ils possèdent en quantité les matériaux d'union, et au contraire très peu de phosphate de chaux (matière osseuse), de sulfate de chaux (gypse) et de carbonate de chaux (craie commune) qui sont les substances incrustantes, causes principales de la rigidité et de la vieillesse. </w:t>
      </w:r>
    </w:p>
    <w:p>
      <w:pPr>
        <w:pStyle w:val="NormalWeb"/>
        <w:bidi w:val="0"/>
        <w:spacing w:beforeAutospacing="1" w:afterAutospacing="1"/>
        <w:ind w:left="0" w:right="0" w:hanging="0"/>
        <w:jc w:val="left"/>
        <w:rPr/>
      </w:pPr>
      <w:r>
        <w:rPr>
          <w:rStyle w:val="Strong"/>
          <w:rFonts w:ascii="Arial" w:hAnsi="Arial"/>
          <w:sz w:val="20"/>
          <w:lang w:val="fr-FR" w:eastAsia="fr-FR"/>
        </w:rPr>
        <w:t xml:space="preserve">Et maintenant surgit une autre question: quelle est la source de ces matières calcaires qui se déposent partout? Il semble incontestable que tous les solides du corps sont construits par le sang, qui nourrit chaque partie de l'organisme, et que tout ce que contient le corps doit s'être trouvé d'abord dans le sang. Le sang est renouvelé par le chyle, le chyle par le chyme et donc, en fin de compte, par les aliments et la boisson. Aliments et boissons qui nourrissent nos corps doivent dont être en même temps la source des dépôts minéraux qui obstruent le passage, produisant ainsi la vieillesse et la décrépitude. </w:t>
      </w:r>
    </w:p>
    <w:p>
      <w:pPr>
        <w:pStyle w:val="NormalWeb"/>
        <w:bidi w:val="0"/>
        <w:spacing w:beforeAutospacing="1" w:afterAutospacing="1"/>
        <w:ind w:left="0" w:right="0" w:hanging="0"/>
        <w:jc w:val="left"/>
        <w:rPr/>
      </w:pPr>
      <w:r>
        <w:rPr>
          <w:rStyle w:val="Strong"/>
          <w:rFonts w:ascii="Arial" w:hAnsi="Arial"/>
          <w:sz w:val="20"/>
          <w:lang w:val="fr-FR" w:eastAsia="fr-FR"/>
        </w:rPr>
        <w:t xml:space="preserve">L'analyse chimique confirme cette déduction, car elle a montré que le sang artériel venu tout droit du coeur, pur et rouge, est plus chargé en matières minérales que le sang veineux qui contient les impuretés de l'organisme, Il est ainsi prouvé que le courant générateur de vie qui coule dans toutes les partie du corps pour le renouveler et le construire, nous rapproche en même temps de la mort, car à chaque cycle circulatoire, il laisse derrière lui une nouvelle accumulation de composés calcaires qui durcissent les tissus.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là l'écueil sur lequel toutes les théories de la "vie perpétuelle" échouent, car il est nécessaire de manger pour vivre, et cependant chaque morceau de nourriture contient en lui-même à la fois la vie et la mor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29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si nous ne pouvons éviter dans notre organisme des substances porteuses de mort, nous pouvons du moins régler notre alimentation de façon à en prendre le moins possible. Très différentes en effet sont les quantités qu'en contiennent les différents aliments: la poudre de cacao, par exemple, est un des aliments les plus nourrissants; mais c'est en même temps un des plus grands facteurs d'obstruction, qui contient trois ou quatre fois plus de cendres que le plus mauvais de tous les autres aliments. Le chocolat, au contraire, est encore plus nourrissant que le cacao, mais ne contient aucune matière calcaire. Tant que nous pouvons apporter du combustible à un foyer et en enlever les cendres, le feu brûle et chauffe. Il en est de même de notre corps, qui est un foyer chimique: tant que nous lui donnons une nourriture appropriée et restons capables d'éliminer les déchets par les reins, la peau et le rectum, nous pouvons le garder sain et vigoureux. En prenant seulement des aliments qui contiennent une quantité minimum de substances calcaires, nous pouvons différer le jour néfaste où rigidité et vieillesse prendront la place de l'élasticité et de la jeunesse. Il ne tient qu'à nous de le faire, grâce aux tables de valeurs nutritives publiées par le gouvernement des Etats-Unis (voir ci-après), qui donnent les constituants chimiques des différents aliments. </w:t>
      </w:r>
    </w:p>
    <w:p>
      <w:pPr>
        <w:pStyle w:val="NormalWeb"/>
        <w:bidi w:val="0"/>
        <w:spacing w:beforeAutospacing="1" w:afterAutospacing="1"/>
        <w:ind w:left="0" w:right="0" w:hanging="0"/>
        <w:jc w:val="left"/>
        <w:rPr/>
      </w:pPr>
      <w:r>
        <w:rPr>
          <w:rStyle w:val="Strong"/>
          <w:rFonts w:ascii="Arial" w:hAnsi="Arial"/>
          <w:sz w:val="20"/>
          <w:lang w:val="fr-FR" w:eastAsia="fr-FR"/>
        </w:rPr>
        <w:t xml:space="preserve">En gros, et du point de vue chimique, il y a deux catégories d'aliments: les hydrates de carbone, qui comprennent les sucres et les graisses; et les aliments azotés, comprenant les protéines.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hydrates de carbone sont les combustibles d'où nous tirons chaleur et force musculaire; ils proviennent de l'amidon et du sucre des légumes, ainsi que du beurre, de la crème, du lait, de l'huile d'olive, des fruits oléagineux, des fruits proprement dits et des jaunes d'oeufs. Ces aliments contiennent très peu de matières minérales; beaucoup d'entre eux, particulièrement les légumes verts frais et les fruits, en sont totalement dépourvu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30 - 131: </w:t>
      </w:r>
    </w:p>
    <w:p>
      <w:pPr>
        <w:pStyle w:val="NormalWeb"/>
        <w:bidi w:val="0"/>
        <w:spacing w:beforeAutospacing="1" w:afterAutospacing="1"/>
        <w:ind w:left="0" w:right="0" w:hanging="0"/>
        <w:jc w:val="center"/>
        <w:rPr/>
      </w:pPr>
      <w:r>
        <w:rPr>
          <w:rStyle w:val="Strong"/>
          <w:rFonts w:ascii="Arial" w:hAnsi="Arial"/>
          <w:sz w:val="20"/>
          <w:lang w:val="fr-FR" w:eastAsia="fr-FR"/>
        </w:rPr>
        <w:t>DIAGRAMME "VALEURS NUTRITIVES DES PARTIES COMMESTIBLES DES ALIMENTS"</w:t>
      </w:r>
      <w:r>
        <w:rPr>
          <w:rFonts w:ascii="Arial" w:hAnsi="Arial"/>
          <w:b/>
          <w:sz w:val="20"/>
        </w:rPr>
        <w:br/>
      </w:r>
      <w:r>
        <w:rPr>
          <w:rStyle w:val="Strong"/>
          <w:rFonts w:ascii="Arial" w:hAnsi="Arial"/>
          <w:sz w:val="20"/>
          <w:lang w:val="fr-FR" w:eastAsia="fr-FR"/>
        </w:rPr>
        <w:t xml:space="preserve">-- CLIQUER ICI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32 - 133: </w:t>
      </w:r>
    </w:p>
    <w:p>
      <w:pPr>
        <w:pStyle w:val="NormalWeb"/>
        <w:bidi w:val="0"/>
        <w:spacing w:beforeAutospacing="1" w:afterAutospacing="1"/>
        <w:ind w:left="0" w:right="0" w:hanging="0"/>
        <w:jc w:val="center"/>
        <w:rPr/>
      </w:pPr>
      <w:r>
        <w:rPr>
          <w:rStyle w:val="Strong"/>
          <w:rFonts w:ascii="Arial" w:hAnsi="Arial"/>
          <w:sz w:val="20"/>
          <w:lang w:val="fr-FR" w:eastAsia="fr-FR"/>
        </w:rPr>
        <w:t>DIAGRAMME "VALEURS NUTRITIVES DES PARTIES COMMESTIBLES DES ALIMENTS"</w:t>
      </w:r>
      <w:r>
        <w:rPr>
          <w:rFonts w:ascii="Arial" w:hAnsi="Arial"/>
          <w:b/>
          <w:sz w:val="20"/>
        </w:rPr>
        <w:br/>
      </w:r>
      <w:r>
        <w:rPr>
          <w:rStyle w:val="Strong"/>
          <w:rFonts w:ascii="Arial" w:hAnsi="Arial"/>
          <w:sz w:val="20"/>
          <w:lang w:val="fr-FR" w:eastAsia="fr-FR"/>
        </w:rPr>
        <w:t xml:space="preserve">-- CLIQUER ICI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34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protéines sont les matériaux que nous utilisons pour réparer les pertes du corps consécutives au travail et à l'usure. On les trouve dans les graines de légumineuses, les fruits oléagineux, le lait et le blanc d'oeuf. </w:t>
      </w:r>
    </w:p>
    <w:p>
      <w:pPr>
        <w:pStyle w:val="NormalWeb"/>
        <w:bidi w:val="0"/>
        <w:spacing w:beforeAutospacing="1" w:afterAutospacing="1"/>
        <w:ind w:left="0" w:right="0" w:hanging="0"/>
        <w:jc w:val="left"/>
        <w:rPr/>
      </w:pPr>
      <w:r>
        <w:rPr>
          <w:rStyle w:val="Strong"/>
          <w:rFonts w:ascii="Arial" w:hAnsi="Arial"/>
          <w:sz w:val="20"/>
          <w:lang w:val="fr-FR" w:eastAsia="fr-FR"/>
        </w:rPr>
        <w:t xml:space="preserve">La plupart des gens pensent qu'un repas sans viande est incomplet, car de temps immémorial on a regardé comme un axiome que la viande est l'aliment le plus fortifiant que nous ayons. Tous les autres aliments sont considérés comme de simples accessoires des différentes viandes du menu. Rien n'est plus faux: la science a prouvé par l'expérimentation qu'en toutes circonstances la nourriture tirée des végétaux a un pouvoir de soutien supérieur; la raison en est facile à voir si nous considérons les choses du point de vue occult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loi d'assimilation est la suivante: "Aucune particule nutritive ne peut être intégrée dans le corps par les forces dont c'est la tâche (sixième conférence) avant d'avoir été dominée par l'esprit intérieur"; car celui-ci doit être le maître absolu et indiscuté dans le corps, gouvernant les cellules comme un autocrate, sinon chacune suivrait sa propre voie comme elles le font dans la décomposition qui suit le départ de l'Ego. </w:t>
      </w:r>
    </w:p>
    <w:p>
      <w:pPr>
        <w:pStyle w:val="NormalWeb"/>
        <w:bidi w:val="0"/>
        <w:spacing w:beforeAutospacing="1" w:afterAutospacing="1"/>
        <w:ind w:left="0" w:right="0" w:hanging="0"/>
        <w:jc w:val="left"/>
        <w:rPr/>
      </w:pPr>
      <w:r>
        <w:rPr>
          <w:rStyle w:val="Strong"/>
          <w:rFonts w:ascii="Arial" w:hAnsi="Arial"/>
          <w:sz w:val="20"/>
          <w:lang w:val="fr-FR" w:eastAsia="fr-FR"/>
        </w:rPr>
        <w:t xml:space="preserve">Il est évident que, plus la conscience d'une cellule est obscure, plus il est aisé de la maîtriser et plus longtemps elle restera en sujétion. Dans la troisième conférence, nous avons vu que les différents règnes avaient des véhicules différents. Le minéral n'a qu'un corps dense et une conscience semblable à celle de l'état le plus profond de léthargie: le plus facile serait donc de soumettre de la nourriture prise directement dans le monde minéral; la nourriture minérale est celle qui resterait en nous le plus longtemps, supprimant la nécessité de manger si souvent. Mais malheureusement, il se trouve que l'organisme humain vibre à une fréquence si rapide qu'il est incapable d'assimiler directement le minéral inerte. Le sel et les substances analogues sont éliminés immédiatement de l'organisme, sans avoir été aucunement assimilé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35 </w:t>
      </w:r>
    </w:p>
    <w:p>
      <w:pPr>
        <w:pStyle w:val="NormalWeb"/>
        <w:bidi w:val="0"/>
        <w:spacing w:beforeAutospacing="1" w:afterAutospacing="1"/>
        <w:ind w:left="0" w:right="0" w:hanging="0"/>
        <w:jc w:val="left"/>
        <w:rPr/>
      </w:pPr>
      <w:r>
        <w:rPr>
          <w:rStyle w:val="Strong"/>
          <w:rFonts w:ascii="Arial" w:hAnsi="Arial"/>
          <w:sz w:val="20"/>
          <w:lang w:val="fr-FR" w:eastAsia="fr-FR"/>
        </w:rPr>
        <w:t xml:space="preserve">l'air est plein d'azote qui nous est nécessaire pour réparer nos pertes: nous l'aspirons dans l'organisme, mais nous ne pouvons l'assimiler, pas davantage que tout autre élément minéral du règne, avant qu'il ait été transformé dans le laboratoire de la nature et intégré dans les plantes. </w:t>
      </w:r>
    </w:p>
    <w:p>
      <w:pPr>
        <w:pStyle w:val="NormalWeb"/>
        <w:bidi w:val="0"/>
        <w:spacing w:beforeAutospacing="1" w:afterAutospacing="1"/>
        <w:ind w:left="0" w:right="0" w:hanging="0"/>
        <w:jc w:val="left"/>
        <w:rPr/>
      </w:pPr>
      <w:r>
        <w:rPr>
          <w:rStyle w:val="Strong"/>
          <w:rFonts w:ascii="Arial" w:hAnsi="Arial"/>
          <w:sz w:val="20"/>
          <w:lang w:val="fr-FR" w:eastAsia="fr-FR"/>
        </w:rPr>
        <w:t xml:space="preserve">Comme nous l'avons vu dans la troisième conférence, les plantes ont avec leur corps dense un corps vital, qui les rend capables d'accomplir ce travail; nous avons vu aussi que leur conscience est celle d'un sommeil profond et sans rêves. Aussi est-il facile pour l'Ego de maîtriser les cellules végétales et de les garder longtemps en sujétion, d'où le grand pouvoir de soutien des aliments végétaux.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a nourriture animale, les cellules se sont déjà mieux individualisées: l'animal possède en outre un corps du désir qui lui donne une nature passionnelle. Lorsque nous mangeons de la viande, il est donc plus difficile de dominer ces cellules dont la conscience animale ressemble à l'état de rêve; de même ces particules ne resteront pas longtemps en sujétion, aussi une alimentation carnée demande-t-elle des rations plus fortes et des repas plus fréquents qu'une nourriture végétarienne. Il en résulte que si nous mangions la chair d'animaux carnivores, nous serions continuellement affamés: car chez eux les cellules sont extrêmement individualisées, aussi chercheront-elles leur liberté et l'obtiendront-elles beaucoup plus rapidement. Ce fait est bien illustré par les exemples du loup, du vautour et du cannibale dont la faim est devenue proverbiale. Comme le foie de l'homme est trop petit, même pour le régime carné ordinaire, si le cannibale vivait uniquement de chair humaine au lieu d'en user comme d'une occasionnelle "friandise", il succomberait rapidement. Un excès d'hydrates de carbone, sucres, amidons et graisses ne fait que peu ou pas de mal à l'organisme, car il est expiré par les poumons sous forme de gaz carbonique ou éliminé sous forme liquide par les reins et la peau; un excès de viande est également consumé, mais laisse en nous le poison de l'acide uriqu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36 </w:t>
      </w:r>
    </w:p>
    <w:p>
      <w:pPr>
        <w:pStyle w:val="NormalWeb"/>
        <w:bidi w:val="0"/>
        <w:spacing w:beforeAutospacing="1" w:afterAutospacing="1"/>
        <w:ind w:left="0" w:right="0" w:hanging="0"/>
        <w:jc w:val="left"/>
        <w:rPr/>
      </w:pPr>
      <w:r>
        <w:rPr>
          <w:rStyle w:val="Strong"/>
          <w:rFonts w:ascii="Arial" w:hAnsi="Arial"/>
          <w:sz w:val="20"/>
          <w:lang w:val="fr-FR" w:eastAsia="fr-FR"/>
        </w:rPr>
        <w:t xml:space="preserve">Il est aujourd'hui de plus en plus reconnu que moins nous mangeons de viande, mieux nous nous portons physiquement. </w:t>
      </w:r>
    </w:p>
    <w:p>
      <w:pPr>
        <w:pStyle w:val="NormalWeb"/>
        <w:bidi w:val="0"/>
        <w:spacing w:beforeAutospacing="1" w:afterAutospacing="1"/>
        <w:ind w:left="0" w:right="0" w:hanging="0"/>
        <w:jc w:val="left"/>
        <w:rPr/>
      </w:pPr>
      <w:r>
        <w:rPr>
          <w:rStyle w:val="Strong"/>
          <w:rFonts w:ascii="Arial" w:hAnsi="Arial"/>
          <w:sz w:val="20"/>
          <w:lang w:val="fr-FR" w:eastAsia="fr-FR"/>
        </w:rPr>
        <w:t xml:space="preserve">Considérons maintenant la question de manger de la viande du point de vue moral: il est contraire aux conceptions élevées de tuer pour manger. Dans les temps anciens, l'homme chassait, sauvage et insensible comme toutes les bêtes de proie; maintenant il chasse chez le boucher, où il n'est incommodé par aucune des visions écoeurantes de l'abattoir. Si chacun de nous était obligé d'aller dans cet endroit sanglant, où toutes les horreurs décrites par Upton Sinclair se déroulent quotidiennement pour satisfaire une habitude qui cause plus de maladies et de souffrances que l'alcoolisme lui-même; si chacun était obligé de manier le couteau sanglant et de le plonger dans la chair palpitante de sa victime, combien mangeraient de la viande? Bien peu! Pour éviter de faire nous-mêmes, au besoin, ce travail rebutant, nous obligeons un de nos semblables à vivre tous les jours dans ce lieu sanglant et à tuer des milliers d'animaux chaque jour de la semaine; nous faisons de lui une telle brute que la loi ne lui permet pas de siéger dans un jury pour un procès capital, parce qu'il a cessé d'avoir aucun égard pour la vie. Quand il se mêle à une bagarre, ce qui est souvent le cas dans le quartier des halles de Chicago et d'autres villes d'abattoirs, il emploie toujours son couteau, et toujours inconsciemment en tranchant avec cette torsion particulière qui rend ses coups mortels. </w:t>
      </w:r>
    </w:p>
    <w:p>
      <w:pPr>
        <w:pStyle w:val="NormalWeb"/>
        <w:bidi w:val="0"/>
        <w:spacing w:beforeAutospacing="1" w:afterAutospacing="1"/>
        <w:ind w:left="0" w:right="0" w:hanging="0"/>
        <w:jc w:val="left"/>
        <w:rPr/>
      </w:pPr>
      <w:r>
        <w:rPr>
          <w:rStyle w:val="Strong"/>
          <w:rFonts w:ascii="Arial" w:hAnsi="Arial"/>
          <w:sz w:val="20"/>
          <w:lang w:val="fr-FR" w:eastAsia="fr-FR"/>
        </w:rPr>
        <w:t xml:space="preserve">Et n'allons pas dire qu'il n'est pas obligé de le faire. Quand la faim commande, un homme ne refuse aucun moyen de gagner sa vie; et nous, Société, qui réclamons cet aliment, nous forçons certains de nos semblables à nous le procurer, et sommes donc responsables de leur dégradation. Nous avons charge de nos frères à la fois individuellement et collectivement en tant que Société.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animaux que nous abattons crient aussi très haut contre cette tuerie; il y a un nuage de tristesse et de haine sur toutes les grandes cités à abattoirs. La loi protège chats et chiens contre la cruauté; tous noua aimons à voir les petits écureuils, dans les parcs des villes, venir manger dans nos main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37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dès que la chair ou la fourrure d'un animal peut être un moyen de gagner de l'argent, l'homme cesse de prendre en considération son droit de vivre; il devient alors son plus dangereux ennemi, le nourrisant et l'élevant par amour du gain, imposant souffrances et peines à un de ses semblables par amour de l'argent. Nous avons une lourde dette à payer aux créatures inférieures dont nous devrions être les guides, et dont nous sommes les meurtriers. Et la bonne loi qui travaille sans cesse à corriger les méfaits, mettra sans doute un jour au rebut, comme une pratique surannée, l'habitude de manger des animaux tués, comme l'est aujourd'hui le cannibalisme.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ne préconisons pas l'alimentation végétarienne pour tout le monde. Une longue habitude du régime carné, et certaines particularités du tempérament de beaucoup de personnes, font que la suppression de la viande ne leur convient pas; mais d'autres, comme l'auteur, n'éprouvent aucun mal à vivre et même à engraisser avec deux repas sans viande. Les oeufs, le poisson et d'autres formes inférieures sont nécessaires aux uns, d'autres peuvent vivre des mois et des années uniquement de fruits. L'alimentation, comme la santé, est déterminée individuellement, et aucune règle générale ne peut être établie; mais en tous cas, nous pouvons dire avec certitude que moins nous avons de viande, meilleure sera notre santé générale. Mais si nous voulons nous en passer entièrement, il est absolument essentiel d'étudier une table des valeurs alimentaires, pour que nous tirions les protéines nécessaires des végétaux que nous mangeons. Nul ne saurait trouver une nourriture suffisante s'il mange seulement les légumes fournis comme accessoires de la viande; il lui faut des haricots, des pois, des fruits oléagineux et autres aliments riches en protéines, pour remplacer la viande qu'il abandonne, ou il dépérira. Comme suggestion pour les travailleurs intellectuels, disons que les carottes contiennent environ quatre fois plus d'acide phosphorique qu'aucun autre aliment; leurs feuilles peuvent être mangées en salade, et elles ont trois fois plus d'acide phosphorique que les carottes elles-mêm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38 </w:t>
      </w:r>
    </w:p>
    <w:p>
      <w:pPr>
        <w:pStyle w:val="NormalWeb"/>
        <w:bidi w:val="0"/>
        <w:spacing w:beforeAutospacing="1" w:afterAutospacing="1"/>
        <w:ind w:left="0" w:right="0" w:hanging="0"/>
        <w:jc w:val="left"/>
        <w:rPr/>
      </w:pPr>
      <w:r>
        <w:rPr>
          <w:rStyle w:val="Strong"/>
          <w:rFonts w:ascii="Arial" w:hAnsi="Arial"/>
          <w:sz w:val="20"/>
          <w:lang w:val="fr-FR" w:eastAsia="fr-FR"/>
        </w:rPr>
        <w:t xml:space="preserve">Plus dangereuse pour l'homme qu'aucun aliment, en tant qu'agent d'engorgement et de durcissement de l'organisme, est l'eau: quelque claire et pure qu'elle paraisse, la meilleure contient une quantité énorme de matières calcaires et de magnésie, et ni filtration ni ébullition ne les font disparaître. La quantité de minéraux contenue dans l'eau est facile à reconnaître par la manière dont elle s'incruste dans notre bouilloire à thé; c'est une erreur de croire que le dépôt provient de l'eau versée de la bouilloire pour faire le thé ou le café: ce dépôt est le résidu solide de l'eau évaporée, et l'eau qui reste est justement la plus dure. La seule chose qui nous permette de vivre au-delà de l'enfance est l'énorme pouvoir éliminateur des reins; sans eux nous serions vieux dès l'enfance. Et si nous voulons préserver notre santé et rester jeunes à un âge avancé, nous devons cesser de boire et d'utiliser en cuisine ce liquide porteur de mort, n'employant pour tous usages internes que l'eau distillée qui est absolument dépourvue des nuisibles composés calcaires.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seuls solvants de nature toujours bénéfique que connaisse l'auteur sont le babeurre et le jus de raisin, pris de préférence en mangeant le raisin, ou non fermenté. Un traitement systématique par le jus de raisin ou le babeurre rouvre les capillaires fermés et stimule le sang: c'est ainsi que même des personnes âgées, dont les chairs ont séché et se sont ratatinées, s'épanouiront à nouveau et reprendront l'aspect de la jeunesse, pourvu qu'elles ne soient pas d'une nature trop tourmentée et pessimiste, car rien ne prévaut conte un tel tempérament: celui-ci, la crainte, et l'ignorance dans le choix des aliments, sont en fait les causes de la plupart des maladies et les ennemis les plus opiniâtres du médecin. </w:t>
      </w:r>
    </w:p>
    <w:p>
      <w:pPr>
        <w:pStyle w:val="NormalWeb"/>
        <w:bidi w:val="0"/>
        <w:spacing w:beforeAutospacing="1" w:afterAutospacing="1"/>
        <w:ind w:left="0" w:right="0" w:hanging="0"/>
        <w:jc w:val="left"/>
        <w:rPr/>
      </w:pPr>
      <w:r>
        <w:rPr>
          <w:rStyle w:val="Strong"/>
          <w:rFonts w:ascii="Arial" w:hAnsi="Arial"/>
          <w:sz w:val="20"/>
          <w:lang w:val="fr-FR" w:eastAsia="fr-FR"/>
        </w:rPr>
        <w:t xml:space="preserve">Deux choses nous aident grandement à trouver la santé; elles nous rendent capables de tirer de tels bénéfices de notre nourriture, que tous les gens désireux d'acquérir ou conserver la santé devraient y recourir: ce sont la mastication complète et le plaisir en mangean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39 </w:t>
      </w:r>
    </w:p>
    <w:p>
      <w:pPr>
        <w:pStyle w:val="NormalWeb"/>
        <w:bidi w:val="0"/>
        <w:spacing w:beforeAutospacing="1" w:afterAutospacing="1"/>
        <w:ind w:left="0" w:right="0" w:hanging="0"/>
        <w:jc w:val="left"/>
        <w:rPr/>
      </w:pPr>
      <w:r>
        <w:rPr>
          <w:rStyle w:val="Strong"/>
          <w:rFonts w:ascii="Arial" w:hAnsi="Arial"/>
          <w:sz w:val="20"/>
          <w:lang w:val="fr-FR" w:eastAsia="fr-FR"/>
        </w:rPr>
        <w:t xml:space="preserve">Ils feront plus pour le bien-être du corps que toutes les drogues ou tous les médecins du monde; et comme toutes les autres habitudes, ils peuvent être cultivés.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Comptoirs de repas express" sont un des plus grands péchés de notre nation. Un homme court à la hâte de son bureau à la haute chaise inconfortable qu'on trouve dans ces endroits; en cinq minutes, il avale une quantité de mets, rentre en trombe à son bureau, et s'étonne alors de se sentir gêné et somnolent. Peut-être ensuite se sentira-t-il forcé de prendre des stimulants alcooliques pour "se remonter". Tout cela peut être évité en prenant le temps de manger confortablement. </w:t>
      </w:r>
    </w:p>
    <w:p>
      <w:pPr>
        <w:pStyle w:val="NormalWeb"/>
        <w:bidi w:val="0"/>
        <w:spacing w:beforeAutospacing="1" w:afterAutospacing="1"/>
        <w:ind w:left="0" w:right="0" w:hanging="0"/>
        <w:jc w:val="left"/>
        <w:rPr/>
      </w:pPr>
      <w:r>
        <w:rPr>
          <w:rStyle w:val="Strong"/>
          <w:rFonts w:ascii="Arial" w:hAnsi="Arial"/>
          <w:sz w:val="20"/>
          <w:lang w:val="fr-FR" w:eastAsia="fr-FR"/>
        </w:rPr>
        <w:t xml:space="preserve">La question n'est pas de savoir combien nous mangeons, mais combien nous assimilons. Quand nous avalons une grande quantité d'aliments presque entiers, nous y trouvons moins de nourriture que si nous prenons le temps nécessaire pour mâcher et pleinement goûter notre repas. N'en faisons pourtant pas un travail; mais considérons qu'en mangeant nous accueillons un ami dans notre maison, où nous faisons avec joie tout ce qui est en notre pouvoir pour son confort. Nos corps sont en fait comparables à de grands hôtels, dont nous sommes les propriétaires et où les cellules de nos aliments sont les hôtes. Ils vont et viennent, restant plus ou moins longtemps, et sont pour le propriétaire un profit ou une perte, selon que grâce à lui ils se sentent ou non chez eux. </w:t>
      </w:r>
    </w:p>
    <w:p>
      <w:pPr>
        <w:pStyle w:val="NormalWeb"/>
        <w:bidi w:val="0"/>
        <w:spacing w:beforeAutospacing="1" w:afterAutospacing="1"/>
        <w:ind w:left="0" w:right="0" w:hanging="0"/>
        <w:jc w:val="left"/>
        <w:rPr/>
      </w:pPr>
      <w:r>
        <w:rPr>
          <w:rStyle w:val="Strong"/>
          <w:rFonts w:ascii="Arial" w:hAnsi="Arial"/>
          <w:sz w:val="20"/>
          <w:lang w:val="fr-FR" w:eastAsia="fr-FR"/>
        </w:rPr>
        <w:t xml:space="preserve">Imaginez deux hôtels, dont l'un est dirigé avec le sens de la cordialité et de la complaisance, où le propriétaire accueille aimablement chaque hôte à la porte, et où un personnel idéal, heureux et avenant, cherche à aller au-devant du moindre voeu de ses clients. Bien entendu, tout ira à souhait dans cet hôtel; les clients s'y sentiront satisfaits et y resteront longtemps, peu enclins à quitter un hôte si aimable. De même, si nous accueillons notre nourriture avec joie, nous nous apercevrons qu'elle nous réussit mieux. Si nous la mâchons avec un réel plaisir, nous organisons son confort, comme le propriétaire de l'hôtel le fait pour son client en préparant un bain ou d'autres commodité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40 </w:t>
      </w:r>
    </w:p>
    <w:p>
      <w:pPr>
        <w:pStyle w:val="NormalWeb"/>
        <w:bidi w:val="0"/>
        <w:spacing w:beforeAutospacing="1" w:afterAutospacing="1"/>
        <w:ind w:left="0" w:right="0" w:hanging="0"/>
        <w:jc w:val="left"/>
        <w:rPr/>
      </w:pPr>
      <w:r>
        <w:rPr>
          <w:rStyle w:val="Strong"/>
          <w:rFonts w:ascii="Arial" w:hAnsi="Arial"/>
          <w:sz w:val="20"/>
          <w:lang w:val="fr-FR" w:eastAsia="fr-FR"/>
        </w:rPr>
        <w:t xml:space="preserve">Prendre plaisir à sa nourriture est une attitude mentale encore plus importante que la mastication. L'homme qui trouve à redire à son repas est comme un propriétaire d'hôtel qui accueillerait ses clients à la porte avec une figure renfrognée, et leur demanderait: "Que venez-vous faire ici? Je ne vous aime pas; je suit obligé de prendre des clients comme vous pour que mon hôtel continue à marcher, mais vous devez savoir que je n'aime pas cela". Quoi d'étonnant si des voyageurs, obligés d'entrer dans cet hôtel, se fâchent, protestent et tâchent de s'en aller aussi vite que possible; quoi d'étonnant à ce que l'homme qui blâme sa nourriture attrape une indigestion? Qui donc est responsable de son malheur, sinon lui-même? La critique et l'aversion écartent de nous ce qu'il y a de bon dans nos aliments, autant qu'ils éloignent de nous nos amis; apprécier nos aliments comme nos amis resserre au contraire nos liens avec les uns et les autres. La somme de travail, spirituel aussi bien que matériel, que nous pouvons faire dans le monde, dépend de la condition de notre corps: il est donc de la plus grande importance que nous cultivions notre santé, en prolongeant notre jeunesse jusqu'à la limite de notre séjour ici-bas, si possible En suivant les directives générales données ici, chacun éprouvera bientôt dans sa condition corporelle une amélioration qui donnera un plus grand et plus libre essor à ses facultés mental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41 </w:t>
      </w:r>
    </w:p>
    <w:p>
      <w:pPr>
        <w:pStyle w:val="NormalWeb"/>
        <w:bidi w:val="0"/>
        <w:spacing w:beforeAutospacing="1" w:afterAutospacing="1"/>
        <w:ind w:left="0" w:right="0" w:hanging="0"/>
        <w:jc w:val="center"/>
        <w:rPr/>
      </w:pPr>
      <w:r>
        <w:rPr>
          <w:rStyle w:val="Strong"/>
          <w:rFonts w:ascii="Arial" w:hAnsi="Arial"/>
          <w:sz w:val="20"/>
          <w:lang w:val="fr-FR" w:eastAsia="fr-FR"/>
        </w:rPr>
        <w:t xml:space="preserve">Neuvième Conférence </w:t>
      </w:r>
    </w:p>
    <w:p>
      <w:pPr>
        <w:pStyle w:val="NormalWeb"/>
        <w:bidi w:val="0"/>
        <w:spacing w:beforeAutospacing="1" w:afterAutospacing="1"/>
        <w:ind w:left="0" w:right="0" w:hanging="0"/>
        <w:jc w:val="center"/>
        <w:rPr/>
      </w:pPr>
      <w:r>
        <w:rPr>
          <w:rStyle w:val="Strong"/>
          <w:rFonts w:ascii="Arial" w:hAnsi="Arial"/>
          <w:sz w:val="20"/>
          <w:lang w:val="fr-FR" w:eastAsia="fr-FR"/>
        </w:rPr>
        <w:t xml:space="preserve">LES ALLÉGORIES ASTRONOMIQUES DE LA BIBLE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es conférences précédentes, nous avons considéré l'homme comme une unité, en montrant comment l'être humain, un esprit, possède plusieurs corps ou véhicules de conscience en plus de son corps dense, et la façon dont il les emploie pour accumuler de l'expérience, ainsi qu'un ouvrier emploie ses instruments. Nous avons montré comment l'expérience est amassée pendant chaque vie et assimilée entre la mort et la naissance suivante, de telle manière qu'à chaque nouvelle vie sur terre, nos facultés soient constituées par la somme de toutes nos expériences dans les vies antérieures. Nous avons enfin montré comment nous progressons ainsi vers le but glorieux de la perfection, que nous atteindrons tous avant que cesse la nécessité de revenir sur la Terre, où chaque vie dans un corps physique dense est comme un jour de classe pour un enfant. Quand nous aurons appris tout ce qui peut être appris ici-bas, nous trouverons d'autres évolutions plus élevées où nous pourrons entrer exactement comme un enfant entre à l'école primaire après être passé par l'école maternell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42 </w:t>
      </w:r>
    </w:p>
    <w:p>
      <w:pPr>
        <w:pStyle w:val="NormalWeb"/>
        <w:bidi w:val="0"/>
        <w:spacing w:beforeAutospacing="1" w:afterAutospacing="1"/>
        <w:ind w:left="0" w:right="0" w:hanging="0"/>
        <w:jc w:val="left"/>
        <w:rPr/>
      </w:pPr>
      <w:r>
        <w:rPr>
          <w:rStyle w:val="Strong"/>
          <w:rFonts w:ascii="Arial" w:hAnsi="Arial"/>
          <w:sz w:val="20"/>
          <w:lang w:val="fr-FR" w:eastAsia="fr-FR"/>
        </w:rPr>
        <w:t xml:space="preserve">Devant l'Ego, le progrès apparaît sans fin et les limites inconcevables, car l'esprit humain est une étincelle de l'Infini, englobant toutes les possibilités. </w:t>
      </w:r>
    </w:p>
    <w:p>
      <w:pPr>
        <w:pStyle w:val="NormalWeb"/>
        <w:bidi w:val="0"/>
        <w:spacing w:beforeAutospacing="1" w:afterAutospacing="1"/>
        <w:ind w:left="0" w:right="0" w:hanging="0"/>
        <w:jc w:val="left"/>
        <w:rPr/>
      </w:pPr>
      <w:r>
        <w:rPr>
          <w:rStyle w:val="Strong"/>
          <w:rFonts w:ascii="Arial" w:hAnsi="Arial"/>
          <w:sz w:val="20"/>
          <w:lang w:val="fr-FR" w:eastAsia="fr-FR"/>
        </w:rPr>
        <w:t xml:space="preserve">L'homme cependant n'est pas seulement une unité, une entité isolée; du moins ne l'est-il que dans un sens relatif, car il est membre d'une famille, d'une communauté, d'une nation, un des habitants de la Terre, et par là en relation avec d'autres mondes et leurs habitants, car il sont tous habités comme l'ont affirmé certains astronomes en raisonnant par analogie. La science occulte, elle aussi, enseigne qu'ils sont habités, et cet enseignement repose sur une connaissance directe, acquise et vérifiée au moyen de facultés que quelques-uns possèdent, bien qu'elles ne soient pour le moment que latentes chez la plupart. </w:t>
      </w:r>
    </w:p>
    <w:p>
      <w:pPr>
        <w:pStyle w:val="NormalWeb"/>
        <w:bidi w:val="0"/>
        <w:spacing w:beforeAutospacing="1" w:afterAutospacing="1"/>
        <w:ind w:left="0" w:right="0" w:hanging="0"/>
        <w:jc w:val="left"/>
        <w:rPr/>
      </w:pPr>
      <w:r>
        <w:rPr>
          <w:rStyle w:val="Strong"/>
          <w:rFonts w:ascii="Arial" w:hAnsi="Arial"/>
          <w:sz w:val="20"/>
          <w:lang w:val="fr-FR" w:eastAsia="fr-FR"/>
        </w:rPr>
        <w:t xml:space="preserve">Cette vue de l'Univers et de notre petite Terre, quoique insolite pour la majorité des gens, ne devrait pas être de beaucoup aussi difficile à croire que l'histoire de la création en sept jours, prise littéralement; car si Dieu a créé la Terre dans ce bref espace de temps, il doit aussi y avoir intercalé des restes fossiles, il doit avoir plié les couches géologiques et marqué les traces glaciaires et celles d'érosion des eaux - tout cela pour sa seule gloire, et pour l'éternelle mystification de l'homme. Il est certainement plus logique de soutenir que les différents corps célestes sont des habitations pour des formes de vie en évolution, que de les considérer comme de simples lampes accrochées dans le firmament pour éclairer notre petit bout de Terre. </w:t>
      </w:r>
    </w:p>
    <w:p>
      <w:pPr>
        <w:pStyle w:val="NormalWeb"/>
        <w:bidi w:val="0"/>
        <w:spacing w:beforeAutospacing="1" w:afterAutospacing="1"/>
        <w:ind w:left="0" w:right="0" w:hanging="0"/>
        <w:jc w:val="left"/>
        <w:rPr/>
      </w:pPr>
      <w:r>
        <w:rPr>
          <w:rStyle w:val="Strong"/>
          <w:rFonts w:ascii="Arial" w:hAnsi="Arial"/>
          <w:sz w:val="20"/>
          <w:lang w:val="fr-FR" w:eastAsia="fr-FR"/>
        </w:rPr>
        <w:t xml:space="preserve">Cette relation entre le Soleil, la Lune et les planètes est exposée par chacune des différentes religions du monde, y compris la religion Chrétienne, et les temples anciens sont des monuments de cette croyance maintenant presque oubliée dans le monde occidental, et pourtant aussi vraie aujourd'hui que dans les temps ancien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43 </w:t>
      </w:r>
    </w:p>
    <w:p>
      <w:pPr>
        <w:pStyle w:val="NormalWeb"/>
        <w:bidi w:val="0"/>
        <w:spacing w:beforeAutospacing="1" w:afterAutospacing="1"/>
        <w:ind w:left="0" w:right="0" w:hanging="0"/>
        <w:jc w:val="left"/>
        <w:rPr/>
      </w:pPr>
      <w:r>
        <w:rPr>
          <w:rStyle w:val="Strong"/>
          <w:rFonts w:ascii="Arial" w:hAnsi="Arial"/>
          <w:sz w:val="20"/>
          <w:lang w:val="fr-FR" w:eastAsia="fr-FR"/>
        </w:rPr>
        <w:t xml:space="preserve">La grande pyramide de Gizeh, située aux confins du vaste désert du Sahara, à la pointe du Delta du Nil, est une des plus anciennes constructions de la Terre, et un des témoins de la connaissance des anciens, concernant les vraies relations cosmiques: car c'est selon ces mesures cosmiques qu'ils ont construit cet édifice monumental. </w:t>
      </w:r>
    </w:p>
    <w:p>
      <w:pPr>
        <w:pStyle w:val="NormalWeb"/>
        <w:bidi w:val="0"/>
        <w:spacing w:beforeAutospacing="1" w:afterAutospacing="1"/>
        <w:ind w:left="0" w:right="0" w:hanging="0"/>
        <w:jc w:val="left"/>
        <w:rPr/>
      </w:pPr>
      <w:r>
        <w:rPr>
          <w:rStyle w:val="Strong"/>
          <w:rFonts w:ascii="Arial" w:hAnsi="Arial"/>
          <w:sz w:val="20"/>
          <w:lang w:val="fr-FR" w:eastAsia="fr-FR"/>
        </w:rPr>
        <w:t xml:space="preserve">De nombreuses théories ont été émises sur l'âge et la signification de cette Pyramide. Des astronomes ont montré qu'en l'an 2170 avant J.-C., Alpha du Dragon, étoile polaire de cette époque, était exactement en face de l'entrée inclinée du côté nord de la Pyramide. Le Prof. Proctor affirme qu'elle était aussi dans cette position en 3350 avant J.-C.; mais les Egyptologues disent que c'est là une date beaucoup trop récente. Comme ce dernier chiffre prend en considération les relations alors existantes entre Alpha du Dragon et Alcyone, qui ne peuvent se produire qu'une fois dans une année sidérale (25.868 années solaires); et comme le Zodiaque de Dendérah montre que les anciens Egyptiens avaient enregistré trois années sidérales, l'âge de la Pyramide pourrait être de quatre-vingt mille ans ou même davantage. Cet âge mérite au moins autant de créance scientifique que la date donnée par le Prof. Proctor.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recherches occultes, qui sont basées sur les archives impérissables trouvées dans la "mémoire de la nature", fixent la date de la construction à environ 250'000 ans avant J.-C., époque où la pyramide était utilisée comme temple d'initiation aux mystères et constituait le sanctuaire dans lequel était gardé un précieux talisman. </w:t>
      </w:r>
    </w:p>
    <w:p>
      <w:pPr>
        <w:pStyle w:val="NormalWeb"/>
        <w:bidi w:val="0"/>
        <w:spacing w:beforeAutospacing="1" w:afterAutospacing="1"/>
        <w:ind w:left="0" w:right="0" w:hanging="0"/>
        <w:jc w:val="left"/>
        <w:rPr/>
      </w:pPr>
      <w:r>
        <w:rPr>
          <w:rStyle w:val="Strong"/>
          <w:rFonts w:ascii="Arial" w:hAnsi="Arial"/>
          <w:sz w:val="20"/>
          <w:lang w:val="fr-FR" w:eastAsia="fr-FR"/>
        </w:rPr>
        <w:t xml:space="preserve">Hélène Blavatsky, dans la "Doctrine Secrète", nous dit que "la construction de la Pyramide était basée sur le programme des mystères et des séries d'initiations...d'où il ressort que la Pyramide est la preuve éternelle sur la terre de ces initiations; et, comme le sont les orbites des étoiles dans le ciel, le cycle des initiations était une reproduction en miniature de la grande série de changements cosmiques à laquelle les astronomes ont donné le nom d'année sidérale (25.868 années ordinaires)". </w:t>
      </w:r>
    </w:p>
    <w:p>
      <w:pPr>
        <w:pStyle w:val="NormalWeb"/>
        <w:bidi w:val="0"/>
        <w:spacing w:beforeAutospacing="1" w:afterAutospacing="1"/>
        <w:ind w:left="0" w:right="0" w:hanging="0"/>
        <w:jc w:val="left"/>
        <w:rPr/>
      </w:pPr>
      <w:r>
        <w:rPr>
          <w:rStyle w:val="Strong"/>
          <w:rFonts w:ascii="Arial" w:hAnsi="Arial"/>
          <w:sz w:val="20"/>
          <w:lang w:val="fr-FR" w:eastAsia="fr-FR"/>
        </w:rPr>
        <w:t xml:space="preserve">"Tout comme à la fin du grand cycle de l'année sidérale, mesuré par la précession des équinoxes autour du cercle du Zodiaque, les corps célestes retournent aux mêmes positions relatives; de même, à la fin du cycl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44 </w:t>
      </w:r>
    </w:p>
    <w:p>
      <w:pPr>
        <w:pStyle w:val="NormalWeb"/>
        <w:bidi w:val="0"/>
        <w:spacing w:beforeAutospacing="1" w:afterAutospacing="1"/>
        <w:ind w:left="0" w:right="0" w:hanging="0"/>
        <w:jc w:val="left"/>
        <w:rPr/>
      </w:pPr>
      <w:r>
        <w:rPr>
          <w:rStyle w:val="Strong"/>
          <w:rFonts w:ascii="Arial" w:hAnsi="Arial"/>
          <w:sz w:val="20"/>
          <w:lang w:val="fr-FR" w:eastAsia="fr-FR"/>
        </w:rPr>
        <w:t xml:space="preserve">des initiations, la partie divine de l'homme a regagné son état primitif de pureté et de connaissance, qu'elle avait quitté pour entreprendre son pèlerinage à travers la matière, mais plus riche des expériences qu'elle a traversées". </w:t>
      </w:r>
    </w:p>
    <w:p>
      <w:pPr>
        <w:pStyle w:val="NormalWeb"/>
        <w:bidi w:val="0"/>
        <w:spacing w:beforeAutospacing="1" w:afterAutospacing="1"/>
        <w:ind w:left="0" w:right="0" w:hanging="0"/>
        <w:jc w:val="left"/>
        <w:rPr/>
      </w:pPr>
      <w:r>
        <w:rPr>
          <w:rStyle w:val="Strong"/>
          <w:rFonts w:ascii="Arial" w:hAnsi="Arial"/>
          <w:sz w:val="20"/>
          <w:lang w:val="fr-FR" w:eastAsia="fr-FR"/>
        </w:rPr>
        <w:t xml:space="preserve">Etant un symbole, la Pyramide doit contenir tout ou du moins partie des traits dominants de ce qu'elle symbolise. Grâce aux travaux documentés, mais d'esprit quelque peu étroit, des Prof. Piazzi Smith et Proctor, tous deux astronomes réputés - et d'opinions opposées sur l'utilité de la Pyramide - nous avons un nombre accablant de preuves des relations qui existent entre les dimensions des différentes parties de la Pyramide et les cycles et distances terrestres et cosmiques. </w:t>
      </w:r>
    </w:p>
    <w:p>
      <w:pPr>
        <w:pStyle w:val="NormalWeb"/>
        <w:bidi w:val="0"/>
        <w:spacing w:beforeAutospacing="1" w:afterAutospacing="1"/>
        <w:ind w:left="0" w:right="0" w:hanging="0"/>
        <w:jc w:val="left"/>
        <w:rPr/>
      </w:pPr>
      <w:r>
        <w:rPr>
          <w:rStyle w:val="Strong"/>
          <w:rFonts w:ascii="Arial" w:hAnsi="Arial"/>
          <w:sz w:val="20"/>
          <w:lang w:val="fr-FR" w:eastAsia="fr-FR"/>
        </w:rPr>
        <w:t xml:space="preserve">Le témoignage du Prof. Proctor est le plus intéressant, parce qu'il réfute la théorie de la construction de la Pyramide par des architectes divins. Il voudrait faire, et fait loyalement tout ce qu'il peut, pour réfuter cette théorie: il attribue les nombreuses dimensions qu'il étudie, et leurs relations avec les mesures cosmiques, à "de simples coïncidences" - méthode qui incita Mme Blavatsky à l'appeler du nom sarcastique de "champion de la coïncidence". Il admet que "toutes les théories touchant son origine laissent inexpliqués les traits principaux de la Grande Pyramide, sauf cette théorie extravagante qui attribue sa construction à des architectes divins"; et que "la théorie d'après laquelle elle servait à des fins astrologiques est soutenue par toutes les évidences connues; et aussi puissant que soit cet appui, elle tire plus de force encore de la faillite de toutes les autres théories". Ailleurs, il admet que la seule difficulté rencontrée par la théorie astrologique surgit de "notre incapacité à comprendre comment des hommes ont jamais pu avoir en l'astrologie une foi assez complète pour vouer tant d'années de travail et d'énormes sommes d'argent à poursuivre des recherches astrologiques, même dans leur propre intérê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45 </w:t>
      </w:r>
    </w:p>
    <w:p>
      <w:pPr>
        <w:pStyle w:val="NormalWeb"/>
        <w:bidi w:val="0"/>
        <w:spacing w:beforeAutospacing="1" w:afterAutospacing="1"/>
        <w:ind w:left="0" w:right="0" w:hanging="0"/>
        <w:jc w:val="left"/>
        <w:rPr/>
      </w:pPr>
      <w:r>
        <w:rPr>
          <w:rStyle w:val="Strong"/>
          <w:rFonts w:ascii="Arial" w:hAnsi="Arial"/>
          <w:sz w:val="20"/>
          <w:lang w:val="fr-FR" w:eastAsia="fr-FR"/>
        </w:rPr>
        <w:t xml:space="preserve">Proclus nous dit que, d'après la tradition, il fut un temps où la Pyramide se terminait par une plate-forme, où la grande galerie s'avançait du centre vers le haut; et le Prof. Proctor se montre enthousiaste des possibilités de la Pyramide en tant qu'observatoire, alors qu'elle était dans cet état inachevé du point de vue architectural, mais au stade de la perfection du point de vue astronomique; il termine son éloge en disant que "avec des instruments modernes", elle aurait pu rester l'observatoire astronomique le plus important du monde. Il montre comment l'entrée de la grande galerie pointe vers le Zodiaque de manière que le Soleil, la Lune et les planètes, en suivant leurs orbites dans le ciel, jetaient une ombre dans la grande galerie selon un angle différent pour chaque jour de l'année ou du mois, et qu'ainsi leurs positions pouvaient être mesurées d'une manière particulièrement précis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mesures les plus importantes de la Pyramide sont: </w:t>
      </w:r>
    </w:p>
    <w:p>
      <w:pPr>
        <w:pStyle w:val="NormalWeb"/>
        <w:bidi w:val="0"/>
        <w:spacing w:beforeAutospacing="1" w:afterAutospacing="1"/>
        <w:ind w:left="0" w:right="0" w:hanging="0"/>
        <w:jc w:val="left"/>
        <w:rPr/>
      </w:pPr>
      <w:r>
        <w:rPr>
          <w:rStyle w:val="Strong"/>
          <w:rFonts w:ascii="Arial" w:hAnsi="Arial"/>
          <w:sz w:val="20"/>
          <w:lang w:val="fr-FR" w:eastAsia="fr-FR"/>
        </w:rPr>
        <w:t xml:space="preserve">l - Chaque côté mesure 9131,5 pouces à la base; la somme des quatre côtés est donc de 36.526 pouces. A raison de 100 pouces par jour dans l'année, nous trouvons 365 jours 1/4, exactement le nombre de jours dans l'année, même y compris le quart de jour que nous conservons tous les quatre ans en le plaçant dans l'année bissextile. </w:t>
      </w:r>
    </w:p>
    <w:p>
      <w:pPr>
        <w:pStyle w:val="NormalWeb"/>
        <w:bidi w:val="0"/>
        <w:spacing w:beforeAutospacing="1" w:afterAutospacing="1"/>
        <w:ind w:left="0" w:right="0" w:hanging="0"/>
        <w:jc w:val="left"/>
        <w:rPr/>
      </w:pPr>
      <w:r>
        <w:rPr>
          <w:rStyle w:val="Strong"/>
          <w:rFonts w:ascii="Arial" w:hAnsi="Arial"/>
          <w:sz w:val="20"/>
          <w:lang w:val="fr-FR" w:eastAsia="fr-FR"/>
        </w:rPr>
        <w:t xml:space="preserve">2 - La longueur d'une des diagonales de la base est de 12.934 pouces, la somme des deux est donc 25.868 pouces, soit un pouce pour chacune des années de la grande année sidérale ou mondiale; </w:t>
      </w:r>
    </w:p>
    <w:p>
      <w:pPr>
        <w:pStyle w:val="NormalWeb"/>
        <w:bidi w:val="0"/>
        <w:spacing w:beforeAutospacing="1" w:afterAutospacing="1"/>
        <w:ind w:left="0" w:right="0" w:hanging="0"/>
        <w:jc w:val="left"/>
        <w:rPr/>
      </w:pPr>
      <w:r>
        <w:rPr>
          <w:rStyle w:val="Strong"/>
          <w:rFonts w:ascii="Arial" w:hAnsi="Arial"/>
          <w:sz w:val="20"/>
          <w:lang w:val="fr-FR" w:eastAsia="fr-FR"/>
        </w:rPr>
        <w:t xml:space="preserve">3 - Comme la base de la Pyramide mesure le temps que met la Terre à tourner autour du Soleil dans sa course annuelle, il est normal d'en déduire que la hauteur de la Pyramide devrait mesurer la distance de la Terre au Soleil, ce qui est exact. </w:t>
      </w:r>
    </w:p>
    <w:p>
      <w:pPr>
        <w:pStyle w:val="NormalWeb"/>
        <w:bidi w:val="0"/>
        <w:spacing w:beforeAutospacing="1" w:afterAutospacing="1"/>
        <w:ind w:left="0" w:right="0" w:hanging="0"/>
        <w:jc w:val="left"/>
        <w:rPr/>
      </w:pPr>
      <w:r>
        <w:rPr>
          <w:rStyle w:val="Strong"/>
          <w:rFonts w:ascii="Arial" w:hAnsi="Arial"/>
          <w:sz w:val="20"/>
          <w:lang w:val="fr-FR" w:eastAsia="fr-FR"/>
        </w:rPr>
        <w:t xml:space="preserve">4 - La hauteur de la Pyramide est de 5.819 pouces; ce qui, multiplié par un milliard de pouces, égale 91.840.000 miles; le Prof Proctor admet que c'est là la vraie distance de la Terre au Soleil, plutôt qu'aucune autre calculée par les astronom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46 </w:t>
      </w:r>
    </w:p>
    <w:p>
      <w:pPr>
        <w:pStyle w:val="NormalWeb"/>
        <w:bidi w:val="0"/>
        <w:spacing w:beforeAutospacing="1" w:afterAutospacing="1"/>
        <w:ind w:left="0" w:right="0" w:hanging="0"/>
        <w:jc w:val="left"/>
        <w:rPr/>
      </w:pPr>
      <w:r>
        <w:rPr>
          <w:rStyle w:val="Strong"/>
          <w:rFonts w:ascii="Arial" w:hAnsi="Arial"/>
          <w:sz w:val="20"/>
          <w:lang w:val="fr-FR" w:eastAsia="fr-FR"/>
        </w:rPr>
        <w:t xml:space="preserve">Donc, "théorie extravagante" ou non, l'évidence est entièrement en faveur de la supposition que des architectes divins ont construits la Pyramide, et cela devrait nous convaincre de la valeur de cette théorie. </w:t>
      </w:r>
    </w:p>
    <w:p>
      <w:pPr>
        <w:pStyle w:val="NormalWeb"/>
        <w:bidi w:val="0"/>
        <w:spacing w:beforeAutospacing="1" w:afterAutospacing="1"/>
        <w:ind w:left="0" w:right="0" w:hanging="0"/>
        <w:jc w:val="left"/>
        <w:rPr/>
      </w:pPr>
      <w:r>
        <w:rPr>
          <w:rStyle w:val="Strong"/>
          <w:rFonts w:ascii="Arial" w:hAnsi="Arial"/>
          <w:sz w:val="20"/>
          <w:lang w:val="fr-FR" w:eastAsia="fr-FR"/>
        </w:rPr>
        <w:t xml:space="preserve">A une période plus tardive de son histoire, d'après les informations occultes, la Pyramide fut le temple des mystères qui ont actuellement dégénéré en "Maçonnerie". Dans un des rites dénommés "la porte de la mort", le candidat était lié sur une croix de bois et porté dans une crypte souterraine, où il demeurait en léthargie pendant trois jours et demi. Pendant ce temps, alors que son corps physique demeurait inerte, l'Ego revêtu de ses véhicules plus fins, parcourait consciemment le monde du désir sous la conduite des Hiérophantes. Il passait par les "épreuves du feu, de la terre, de l'air et de l'eau". Ceci veut dire qu'on lui montrait qu'en fonctionnant dans un tel corps, il ne pouvait être blessé par aucun des éléments; qu'il pouvait alors passer à travers une montagne aussi facilement que dans l'air; qu'il pouvait vivre dans un foyer ardent ou au fond du Grand Océan en parfait aise et confort. Au début, le néophyte est habituellement effrayé par les éléments, c'est pourquoi l'Initiateur est présent pour aider le néophyte et lui donner de l'assurance. </w:t>
      </w:r>
    </w:p>
    <w:p>
      <w:pPr>
        <w:pStyle w:val="NormalWeb"/>
        <w:bidi w:val="0"/>
        <w:spacing w:beforeAutospacing="1" w:afterAutospacing="1"/>
        <w:ind w:left="0" w:right="0" w:hanging="0"/>
        <w:jc w:val="left"/>
        <w:rPr/>
      </w:pPr>
      <w:r>
        <w:rPr>
          <w:rStyle w:val="Strong"/>
          <w:rFonts w:ascii="Arial" w:hAnsi="Arial"/>
          <w:sz w:val="20"/>
          <w:lang w:val="fr-FR" w:eastAsia="fr-FR"/>
        </w:rPr>
        <w:t xml:space="preserve">Au lever du Soleil, le quatrième jour, on le portait sur la plate-forme de la Pyramide, où les rayons du Soleil levant l'éveillait de son sommeil (pendant lequel il avait visité le Purgatoire). Une fois réveillé, il recevait "le Mot", et était appelé "premier-né". </w:t>
      </w:r>
    </w:p>
    <w:p>
      <w:pPr>
        <w:pStyle w:val="NormalWeb"/>
        <w:bidi w:val="0"/>
        <w:spacing w:beforeAutospacing="1" w:afterAutospacing="1"/>
        <w:ind w:left="0" w:right="0" w:hanging="0"/>
        <w:jc w:val="left"/>
        <w:rPr/>
      </w:pPr>
      <w:r>
        <w:rPr>
          <w:rStyle w:val="Strong"/>
          <w:rFonts w:ascii="Arial" w:hAnsi="Arial"/>
          <w:sz w:val="20"/>
          <w:lang w:val="fr-FR" w:eastAsia="fr-FR"/>
        </w:rPr>
        <w:t xml:space="preserve">Ce rite subsiste encore aujourd'hui comme troisième degré de la Maçonnerie: la mort et la résurrection de Hiram Abiff, le "fils de la Veuve", Grand Architecte du Temple de Salomon et héros de la légende Maçonnique. Ragon, la grande autorité de la Maçonnerie Française, dit que la légende de Hiram est une allégorie astronomique représentant le Soleil descendant du solstice d'été.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47 </w:t>
      </w:r>
    </w:p>
    <w:p>
      <w:pPr>
        <w:pStyle w:val="NormalWeb"/>
        <w:bidi w:val="0"/>
        <w:spacing w:beforeAutospacing="1" w:afterAutospacing="1"/>
        <w:ind w:left="0" w:right="0" w:hanging="0"/>
        <w:jc w:val="left"/>
        <w:rPr/>
      </w:pPr>
      <w:r>
        <w:rPr>
          <w:rStyle w:val="Strong"/>
          <w:rFonts w:ascii="Arial" w:hAnsi="Arial"/>
          <w:sz w:val="20"/>
          <w:lang w:val="fr-FR" w:eastAsia="fr-FR"/>
        </w:rPr>
        <w:t xml:space="preserve">"Pendant l'été, le Soleil fait naître les chants de gratitude de tout ce qui respire; de là Hiram, qui le représente, peut donner le Mot, c'est-à-dire la Vie, à tous. Puis le Soleil entre dans les signes du Sud à l'équinoxe d'automne, la nature devient muette, et Hiram, le Soleil, ne peut plus donner le Mot sacré; il rencontre les trois meurtriers, les signes zodiacaux de la Balance, du Scorpion et du Sagittaire, que le Soleil traverse en octobre, novembre et décembre. Le premier le frappe avec une règle de 24 pouces, emblème des 24 heures que met la Terre à tourner sur son axe. Le second le frappe avec une équerre d'acier, qui symbolise les quatre saisons. Enfin le coup mortel est donné par le troisième meurtrier avec un maillet arrondi qui signifie que le soleil a complété son cycle et meurt pour faire place au Soleil d'une autre anné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initiés des temples en Egypte étaient appelés "phree messen" ce qui signifie "enfants de la lumière", parce qu'ils avaient reçu la lumière de la connaissance; et c'est ce nom qui fut changé en celui de "Franc-Maçon" (en anglais free-mason).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a religion Judaïque, il est question d'un Dieu qui fait certaines promesses à un homme du nom d'Abraham. Il promet de rendre la postérité d'Abraham aussi nombreuse que les sables du rivages; et l'on nous conte comment il en usa avec le petit-fils d'Abraham, Jacob, qui fut l'époux de quatre femmes dont il eut 12 fils et une fille. Ceux-ci sont considérés comme les ancêtres de la nation Juive.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là une allégorie astronomique, en rapport avec la migration des corps célestes: ceci est mis en évidence par une étude approfondie du 49e chapitre de la Genèse et du 33e chapitre du Deutéronome, où les bénédictions de Jacob à ses fils montrent comment ils sont identifiés aux 12 signes du Zodiaque - Simon et Lévi partageant le signe des Gémeaux et le signe féminin de la Vierge étant attribué à la seule fille de Jacob, Dinah. Les quatre épouses sont les quatre phases de la Lune, et Jacob est le Soleil.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48 </w:t>
      </w:r>
    </w:p>
    <w:p>
      <w:pPr>
        <w:pStyle w:val="NormalWeb"/>
        <w:bidi w:val="0"/>
        <w:spacing w:beforeAutospacing="1" w:afterAutospacing="1"/>
        <w:ind w:left="0" w:right="0" w:hanging="0"/>
        <w:jc w:val="left"/>
        <w:rPr/>
      </w:pPr>
      <w:r>
        <w:rPr>
          <w:rStyle w:val="Strong"/>
          <w:rFonts w:ascii="Arial" w:hAnsi="Arial"/>
          <w:sz w:val="20"/>
          <w:lang w:val="fr-FR" w:eastAsia="fr-FR"/>
        </w:rPr>
        <w:t xml:space="preserve">Tout ceci est semblable à l'enseignement que nous trouvons chez les Grecs, où Gaïa, la Terre, est l'épouse d'Apollon, le Soleil; et chez les Egyptiens, où chaleur et humidité, le Soleil et la Lune, étaient personnifiés par Osiris et Isis. Les fleuves sacrés du Jourdain et du Gange sont aussi étymologiquement en rapport avec la rivière de l'Eridan, qui est une des constellations. Ce nom signifie "source de la descendance", et pour des agriculteurs comme l'étaient ces peuples anciens, ces fleuves étaient la source des Eaux de la vie. Flavius Josèphe nous dit que les Juifs portaient les douze signes du Zodiaque sur leurs bannières, et campaient autour du Tabernacle qui contenait le chandelier à sept branches, représentant le Soleil et les corps célestes en mouvement dans le cercle formé par les douze signes du Zodiaqu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Juifs plaçaient leurs temples de manière que les quatre angles pointaient vers le N.E., le S.E., le S.O. et N.O., et les quatre côtés directement au Nord, à l'Est, au Sud et à l'Ouest. Comme dans tous les temples solaires, l'entrée principale était à l'Est, pour que le Soleil levant pût illuminer le portail et proclamer chaque jour la victoire de la lumière sur les puissances des ténèbres. C'était là un message enseignant à l'humanité naissante que la lutte entre la lumière et les ténèbres sur le plan matériel n'est que la contrepartie d'une lutte semblable dans les mondes moral et mental, où l'âme humaine cherche à tâtons sa voie vers la lumière; car le combat de la lumière et des ténèbres dans le monde matériel, comme tous les autres phénomènes, est une suggestion des réalités des mondes invisibles. Ces vérités furent données à l'homme sous forme de mythes par des guides divins; ceux-ci le guidèrent jusqu'au moment où le développement de son intelligence le rendit arrogant, ce qui détermina ses bienfaiteurs à se retirer et à le laisser apprendre par les rudes chocs de l'expérience. L'homme alors les oublia, et il en est venu à considérer les vieilles histoires de dieux et demidieux comme imaginair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49 </w:t>
      </w:r>
    </w:p>
    <w:p>
      <w:pPr>
        <w:pStyle w:val="NormalWeb"/>
        <w:bidi w:val="0"/>
        <w:spacing w:beforeAutospacing="1" w:afterAutospacing="1"/>
        <w:ind w:left="0" w:right="0" w:hanging="0"/>
        <w:jc w:val="left"/>
        <w:rPr/>
      </w:pPr>
      <w:r>
        <w:rPr>
          <w:rStyle w:val="Strong"/>
          <w:rFonts w:ascii="Arial" w:hAnsi="Arial"/>
          <w:sz w:val="20"/>
          <w:lang w:val="fr-FR" w:eastAsia="fr-FR"/>
        </w:rPr>
        <w:t xml:space="preserve">Et pourtant l'Eglise Chrétienne primitive elle-même était imprégnée de la connaissance de la signification du mythe solaire, car la Cathédrale Saint-Pierre de Rome est construite face à l'Est, comme tous les temples solaires - annonçant à l'humanité la "Grande Lumière du Monde" qui doit venir dissiper les ténèbres spirituelles qui nous enveloppent, le porteur de Lumière qui apportera la Paix sur la Terre et la bonne volonté parmi les hommes, et par qui les nations changeront leurs épées en socs de charrue et leurs lances en serpes (Isaïe 2:4).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Juifs accueillaient le soleil avec le sacrifice du matin, et prenaient congé de lui à son coucher de la même manière par une offrande vespérale, offrant en outre pendant leur sabbat un sacrifice supplémentaire au "Dieu de race" lunaire Jéhovah. C'est lui qu'ils honoraient aussi par un sacrifice à la Nouvelle Lune. </w:t>
      </w:r>
    </w:p>
    <w:p>
      <w:pPr>
        <w:pStyle w:val="NormalWeb"/>
        <w:bidi w:val="0"/>
        <w:spacing w:beforeAutospacing="1" w:afterAutospacing="1"/>
        <w:ind w:left="0" w:right="0" w:hanging="0"/>
        <w:jc w:val="left"/>
        <w:rPr/>
      </w:pPr>
      <w:r>
        <w:rPr>
          <w:rStyle w:val="Strong"/>
          <w:rFonts w:ascii="Arial" w:hAnsi="Arial"/>
          <w:sz w:val="20"/>
          <w:lang w:val="fr-FR" w:eastAsia="fr-FR"/>
        </w:rPr>
        <w:t xml:space="preserve">Une grande fête était celle de Pâques (Easter) où ils célébraient la Pâque, moment où le Soleil traverse son noeud oriental (eastern), quittant l'hémisphère sud où il a hiverné pour commencer son voyage boréal dans son char de feu, salué avec joie par les hommes qu'il sauve de la faim et du froid inévitables s'il restait toujours en déclinaison austral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dernière et la plus importante des fêtes juives est la fête des Tabernacles, au moment où le Soleil traverse son noeud occidental, en automne, après avoir donné à l'homme le "pain de vie" avec lequel il soutiendra son être matériel jusqu'au retour suivant du Soleil vers le ciel du nord.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pour cette raison que les six signes du Sud occupés en hiver par le Soleil sont toujours appelés "l'Egypte" ou le "pays des Philistins", etc., d'un nom qui désigne quelque chose de néfaste pour le "peuple de Dieu"; tandis que les signes boréaux où se trouve le Soleil pendant la saison féconde sont toujours "le ciel", "la terre promise", où "coulent le lait et le miel".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voyons cela dans des passages comme celui où la célébration de la Pâque est ordonnée "en souvenir de la sortie d'Egypt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50 </w:t>
      </w:r>
    </w:p>
    <w:p>
      <w:pPr>
        <w:pStyle w:val="NormalWeb"/>
        <w:bidi w:val="0"/>
        <w:spacing w:beforeAutospacing="1" w:afterAutospacing="1"/>
        <w:ind w:left="0" w:right="0" w:hanging="0"/>
        <w:jc w:val="left"/>
        <w:rPr/>
      </w:pPr>
      <w:r>
        <w:rPr>
          <w:rStyle w:val="Strong"/>
          <w:rFonts w:ascii="Arial" w:hAnsi="Arial"/>
          <w:sz w:val="20"/>
          <w:lang w:val="fr-FR" w:eastAsia="fr-FR"/>
        </w:rPr>
        <w:t xml:space="preserve">Cette fête est une réjouissance à propos de la sortie du Soleil des signes austraux et aussi du fait que Jacob était avec Joseph en Egypte lorsqu'il mourut. Au solstice d'hiver, lorsque le Soleil de l'année écoulée a terminé son voyage et atteint le dernier degré de déclinaison australe, il se trouve dans le signe zodiacal du Sagittaire. En se reportant à la Genèse (49:24) où Jacob mourant parle de l'"arc" de Joseph, il est facile de l'identifier avec le signe du Sagittaire qui représente un Centaure tirant à l'arc; ainsi l'histoire de Jacob mourant en Egypte près de Joseph se répète chaque année lorsque le Soleil meurt dans le signe du Sagittaire au solstice d'hiver. </w:t>
      </w:r>
    </w:p>
    <w:p>
      <w:pPr>
        <w:pStyle w:val="NormalWeb"/>
        <w:bidi w:val="0"/>
        <w:spacing w:beforeAutospacing="1" w:afterAutospacing="1"/>
        <w:ind w:left="0" w:right="0" w:hanging="0"/>
        <w:jc w:val="left"/>
        <w:rPr/>
      </w:pPr>
      <w:r>
        <w:rPr>
          <w:rStyle w:val="Strong"/>
          <w:rFonts w:ascii="Arial" w:hAnsi="Arial"/>
          <w:sz w:val="20"/>
          <w:lang w:val="fr-FR" w:eastAsia="fr-FR"/>
        </w:rPr>
        <w:t xml:space="preserve">L'histoire de Samson est une autre phase du mythe solaire. Tant que la chevelure de Samson pouvait pousser, sa force augmentait; Samson est le Soleil et ses rayons sont représentés par les cheveux de Samson. Du solstice d'hiver en décembre au solstice d'été en juin, les rayons du Soleil grandissent, et il gagne en force chaque jour. Ceci épouvante les "puissances des ténèbres", les mois d'hiver, les Philistins, car si ce porteur de Lumière continue à régner, leur royaume touchera à sa fin; et ils tiennent conseil contre Samson pour découvrir en quoi repose sa force. Ils s'assurent le concours de la femme Dalilah, qui est le signe de la Vierge; et quand Samson, le Soleil, passe dans ce signe en septembre, on dit qu'il a laissé reposer sa tête sur le sein de la femme et qu'il lui a confié son secret. Elle lui coupe ses boucles, car à ce moment les rayons du Soleil deviennent plus courts et perdent leur force. Alors les Philistins ou mois d'hiver surviennent et emportent le géant affaibli dans leur prison, les signes austraux où le Soleil se trouve en hiver. Ils crèvent ses yeux ou le privent de sa lumière, et le mènent enfin dans leur temple, leur forteresse, au solstice d'hiver; là, ils le soumettent à des traitements infâmes, croyant avoir complètement vaincu la lumière. Mais avec les forces qui lui restent, le géant solaire enchaîné détruit leur temple; bien qu'il meure dans l'effort, il l'emporte sur ses ennemis; il laisse ainsi le chemin libre pour la naissance d'un nouveau Soleil-enfant, qui sauvera l'humanité du froid et de la faim, inévitables s'il était resté prisonnier des puissances des ténèbres, des Philistins, des mois d'hiver.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51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vies de tous les sauveurs de l'humanité ont également comme base le passage du soleil autour du Zodiaque, qui illustre les épreuves et les succès des Initiés: ce fait a donné naissance à cette conclusion erronée que ces sauveurs n'ont jamais existé, que leurs histoires sont de simples mythes solaires. C'est une erreur, car tous les maîtres divins envoyés à l'humanité sont des entités cosmiques, et l'ordonnance de leurs vies est en accord avec la marche des astres, qui représente en quelque sorte une biographie anticipée de leurs vies. Chacun d'eux est venu, apportant lumière spirituelle et connaissance divine pour aider l'homme à trouver Dieu; c'est pour cela que les circonstances de leurs vies étaient accordées sur les évènements que le grand porteur physique de lumière, le Soleil, rencontre dans son pèlerinage à travers une anné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Sauveurs sont tous nés d'une Vierge immaculée au moment où les ténèbres sont les plus grandes parmi l'humanité, de même que le Soleil de l'année qui vient est né, ou commence son voyage, pendant la nuit la plus longue de l'année, au moment où le signe zodiacal de la Vierge se trouve à l'horizon oriental sous toutes les latitudes entre 22 et 24 heures. Elle reste aussi immaculée que jamais après avoir donné naissance à son fils-soleil; c'est pourquoi nous voyons la déesse égyptienne Isis, assise sur le croissant de la Lune, tenant son divin bébé Horus; Astarté, la femme immaculée de Babylone avec son fils Tammuz et une couronne de sept étoiles sur la tête; Devaki dans l'Inde avec son fils Krishna; et notre propre Vierge Marie donnant le jour au Sauveur du Monde Occidental sous l'étoile de Bethléem. Partout la même histoire: la mère immaculée, l'enfant divin; et le soleil, la lune ou les étoil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52 </w:t>
      </w:r>
    </w:p>
    <w:p>
      <w:pPr>
        <w:pStyle w:val="NormalWeb"/>
        <w:bidi w:val="0"/>
        <w:spacing w:beforeAutospacing="1" w:afterAutospacing="1"/>
        <w:ind w:left="0" w:right="0" w:hanging="0"/>
        <w:jc w:val="left"/>
        <w:rPr/>
      </w:pPr>
      <w:r>
        <w:rPr>
          <w:rStyle w:val="Strong"/>
          <w:rFonts w:ascii="Arial" w:hAnsi="Arial"/>
          <w:sz w:val="20"/>
          <w:lang w:val="fr-FR" w:eastAsia="fr-FR"/>
        </w:rPr>
        <w:t xml:space="preserve">De même que le Soleil matériel est faible et doit fuir devant les puissances des ténèbres, de même ces divins porteurs de lumière sont poursuivis et contraints de fuir par les pouvoirs du Monde; et, comme le Soleil, ils échappent toujours. Jésus dut fuir devant le roi Hérode: le roi Kansa et la reine Maya jouent le même rôle dans d'autres religions. Le baptême a lieu au moment où le Soleil traverse le signe du Verseau, le porteur d'eau; et quand il traverse le signe des Poissons en Mars, c'est le jeûne de l'Initié, car le signe des Poissons est le dernier des signes du sud; à ce moment, les provisions amassées grâce aux dons généreux du Soleil de l'année précédente sont presque épuisées, et la nourriture de l'homme est insuffisante. L'alimentation en poisson du Carême, qui se place à ce moment, est une confirmation de plus de cette origine solaire du jeûne. </w:t>
      </w:r>
    </w:p>
    <w:p>
      <w:pPr>
        <w:pStyle w:val="NormalWeb"/>
        <w:bidi w:val="0"/>
        <w:spacing w:beforeAutospacing="1" w:afterAutospacing="1"/>
        <w:ind w:left="0" w:right="0" w:hanging="0"/>
        <w:jc w:val="left"/>
        <w:rPr/>
      </w:pPr>
      <w:r>
        <w:rPr>
          <w:rStyle w:val="Strong"/>
          <w:rFonts w:ascii="Arial" w:hAnsi="Arial"/>
          <w:sz w:val="20"/>
          <w:lang w:val="fr-FR" w:eastAsia="fr-FR"/>
        </w:rPr>
        <w:t xml:space="preserve">A l'équinoxe de printemps, le soleil "croise l'équateur", et à ce moment se place la "mise en croix" ou crucifixion, car c'est alors que le Soleil-Dieu commence à donner la vie sous forme de nourriture à ses adorateurs, mûrissant le blé et le raisin, dont sont faits "le pain et le vin". Pour cela, il doit quitter l'équateur et s'élever vers le ciel. De même, il ne serait d'aucun bénéfice spirituel pour l'humanité que ses sauveurs restent avec elle; aussi remontent-ils au ciel en tant que "fils (ou soleils) de justice" (Malachie 4:2), secourant de là-haut les fidèles, comme le fait le Soleil pour l'homme du haut des cieux. </w:t>
      </w:r>
    </w:p>
    <w:p>
      <w:pPr>
        <w:pStyle w:val="NormalWeb"/>
        <w:bidi w:val="0"/>
        <w:spacing w:beforeAutospacing="1" w:afterAutospacing="1"/>
        <w:ind w:left="0" w:right="0" w:hanging="0"/>
        <w:jc w:val="left"/>
        <w:rPr/>
      </w:pPr>
      <w:r>
        <w:rPr>
          <w:rStyle w:val="Strong"/>
          <w:rFonts w:ascii="Arial" w:hAnsi="Arial"/>
          <w:sz w:val="20"/>
          <w:lang w:val="fr-FR" w:eastAsia="fr-FR"/>
        </w:rPr>
        <w:t xml:space="preserve">Le Soleil atteint son point le plus élevé de déclinaison Nord au solstice d'été; il est alors assis "sur le trône de son père", le Soleil de l'année précédente; mais il ne peut y rester plus de trois jours, il descend ensuite vers son noeud occidental. De même, les Sauveurs de l'humanité montent jusqu'au trône du Père, pour être réincarnés de temps en temps pour le bien de l'humanité - vérité contenue dans la phrase du Credo de Nicée: "et de là il reviendra". </w:t>
      </w:r>
    </w:p>
    <w:p>
      <w:pPr>
        <w:pStyle w:val="NormalWeb"/>
        <w:bidi w:val="0"/>
        <w:spacing w:beforeAutospacing="1" w:afterAutospacing="1"/>
        <w:ind w:left="0" w:right="0" w:hanging="0"/>
        <w:jc w:val="left"/>
        <w:rPr/>
      </w:pPr>
      <w:r>
        <w:rPr>
          <w:rStyle w:val="Strong"/>
          <w:rFonts w:ascii="Arial" w:hAnsi="Arial"/>
          <w:sz w:val="20"/>
          <w:lang w:val="fr-FR" w:eastAsia="fr-FR"/>
        </w:rPr>
        <w:t xml:space="preserve">Le mouvement connu sous le nom de "précession des équinoxes, d'après lequel le Soleil croise l'équateur le 21 mars en un point différent chaque année, détermine le symbole propre à chaque Sauveur.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53 </w:t>
      </w:r>
    </w:p>
    <w:p>
      <w:pPr>
        <w:pStyle w:val="NormalWeb"/>
        <w:bidi w:val="0"/>
        <w:spacing w:beforeAutospacing="1" w:afterAutospacing="1"/>
        <w:ind w:left="0" w:right="0" w:hanging="0"/>
        <w:jc w:val="left"/>
        <w:rPr/>
      </w:pPr>
      <w:r>
        <w:rPr>
          <w:rStyle w:val="Strong"/>
          <w:rFonts w:ascii="Arial" w:hAnsi="Arial"/>
          <w:sz w:val="20"/>
          <w:lang w:val="fr-FR" w:eastAsia="fr-FR"/>
        </w:rPr>
        <w:t xml:space="preserve">Au temps de la naissance de Jésus, le Soleil croisait l'équateur autour du 5e degré du signe du Bélier: en conséquence, le Christ était "l'agneau de Dieu". Il y eut pourtant une discussion; les uns pensaient que, à cause de ce qu'on appelle l'orbe d'influence, le pouvoir du Soleil était en réalité dans les Poissons, et que le symbole du Christ aurait dû être un poisson, symbole d'ailleurs des premiers chrétiens. En souvenir de cette discussion, la mitre des évêques a encore de nos jours la forme d'une tête de poisson. </w:t>
      </w:r>
    </w:p>
    <w:p>
      <w:pPr>
        <w:pStyle w:val="NormalWeb"/>
        <w:bidi w:val="0"/>
        <w:spacing w:beforeAutospacing="1" w:afterAutospacing="1"/>
        <w:ind w:left="0" w:right="0" w:hanging="0"/>
        <w:jc w:val="left"/>
        <w:rPr/>
      </w:pPr>
      <w:r>
        <w:rPr>
          <w:rStyle w:val="Strong"/>
          <w:rFonts w:ascii="Arial" w:hAnsi="Arial"/>
          <w:sz w:val="20"/>
          <w:lang w:val="fr-FR" w:eastAsia="fr-FR"/>
        </w:rPr>
        <w:t xml:space="preserve">Au temps de Mithra, le Sauveur Persan, le Soleil croisait l'équateur dans le signe du Taureau; aussi Mithra est représenté monté sur un taureau; et c'est sur ce fait que se fonde l'adoration du Boeuf Apis en Egypte. Au temps présent, l'équinoxe du printemps est environ au dixième (aujourd'hui neuvième) degré des Poissons; si un sauveur devait naître actuellement, il serait un "homme-poisson" comme Oannes de Ninive, transformé en Jonas et la baleine par la Bibl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quatre lettres dont il est dit qu'elles ont figuré sur la croix du Christ, et la méthode de fixation de la date de Pâques en commémoration de cet événement, montrent également son caractère cosmique. On suppose généralement que les lettres INRI signifient Jesus Nazarenus Rex Judaeorum (Jésus de Nazareth, Roi des Juifs); mais ce sont aussi les initiales des noms hébreux des quatre éléments: Iam (l'eau), Nour (le feu), Ruach (l'air ou l'esprit), Iabeshah (la Terre). Il serait stupide de fixer l'anniversaire de la mort d'un homme quelconque par le Soleil et la Lune comme est fixée la date de Pâques, mais c'est au contraire tout à fait normal pour une fête solaire et une entité cosmique, en relation avec le Soleil apportant la lumière au luminaire physique.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que le soleil quitte son trône au solstice d'été, le 21 juin, il passe, après le Cancer, dans le signe du Lion, le "Lion de Juda". C'est alors qu'a lieu la fête catholique de "l'Assomption"; trois semaines plus tard, quand il se trouve dans la Vierge, c'est la "Nativité", car à ce moment la Vierge naît du Soleil, pour ainsi di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54 </w:t>
      </w:r>
    </w:p>
    <w:p>
      <w:pPr>
        <w:pStyle w:val="NormalWeb"/>
        <w:bidi w:val="0"/>
        <w:spacing w:beforeAutospacing="1" w:afterAutospacing="1"/>
        <w:ind w:left="0" w:right="0" w:hanging="0"/>
        <w:jc w:val="left"/>
        <w:rPr/>
      </w:pPr>
      <w:r>
        <w:rPr>
          <w:rStyle w:val="Strong"/>
          <w:rFonts w:ascii="Arial" w:hAnsi="Arial"/>
          <w:sz w:val="20"/>
          <w:lang w:val="fr-FR" w:eastAsia="fr-FR"/>
        </w:rPr>
        <w:t xml:space="preserve">Ceci nous rappelle à l'esprit la solution astronomique de ce passage de l'Apocalypse (12:1): "Je vis une femme habillée du soleil avec la lune sous ses pieds". Ce phénomène se produit chaque mois de Septembre juste après la Nouvelle Lune: car vu de la Terre, le Soleil couvre ou habille le signe de la Vierge pendant Septembre; et lorsque la Lune cesse sa conjonction avec le Soleil, il semble qu'elle soit juste sous les pieds de la Vierge. Lorsque Jean-Baptiste dit, à propos du Christ: "Il faut qu'il croisse et que je diminue (Jean 3/30), il symbolise le Soleil au solstice d'été, lorsqu'il lui faut décroître en éclat pour le semestre qui vient; tandis que le Christ, par sa naissance à Noël, s'identifie avec le Soleil nouvellement né, qui fait croître la longueur du jour jusqu'au milieu de l'été.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voyons donc que le combat entre la Lumière et les Ténèbres dans le monde physique est en connexion étroite, dans les Ecritures des différentes religions, avec le combat des puissances de la lumière et de la vie contre celle des ténèbres et de l'ignorance; et que cette vérité est universellement répandue parmi les peuples dans tous les temps. Les mythes des tueurs de dragons renferment la même vérité; là où les Grecs racontent la victoire d'Apollon sur Python, et celle d'Hercule sur le dragon des Hespérides, l'homme du Nord parle du combat de Beowulf tuant le serpent de feu, celui de Siegfried tuant le dragon Fafner ou celui de St-Georges et du Dragon. A notre époque matérialiste, ces vérités sont temporairement reléguées dans l'oubli ou considérées comme des contes de fées sans aucun fond de vérité: mais les temps viendront, et ils ne sont pas loin, où ces reliques, qui incarnent de grandes vérités spirituelles, seront remises en honneur.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55 </w:t>
      </w:r>
    </w:p>
    <w:p>
      <w:pPr>
        <w:pStyle w:val="NormalWeb"/>
        <w:bidi w:val="0"/>
        <w:spacing w:beforeAutospacing="1" w:afterAutospacing="1"/>
        <w:ind w:left="0" w:right="0" w:hanging="0"/>
        <w:jc w:val="center"/>
        <w:rPr/>
      </w:pPr>
      <w:r>
        <w:rPr>
          <w:rStyle w:val="Strong"/>
          <w:rFonts w:ascii="Arial" w:hAnsi="Arial"/>
          <w:sz w:val="20"/>
          <w:lang w:val="fr-FR" w:eastAsia="fr-FR"/>
        </w:rPr>
        <w:t xml:space="preserve">Dixième Conférence </w:t>
      </w:r>
    </w:p>
    <w:p>
      <w:pPr>
        <w:pStyle w:val="NormalWeb"/>
        <w:bidi w:val="0"/>
        <w:spacing w:beforeAutospacing="1" w:afterAutospacing="1"/>
        <w:ind w:left="0" w:right="0" w:hanging="0"/>
        <w:jc w:val="center"/>
        <w:rPr/>
      </w:pPr>
      <w:r>
        <w:rPr>
          <w:rStyle w:val="Strong"/>
          <w:rFonts w:ascii="Arial" w:hAnsi="Arial"/>
          <w:sz w:val="20"/>
          <w:lang w:val="fr-FR" w:eastAsia="fr-FR"/>
        </w:rPr>
        <w:t xml:space="preserve">L'ASTROLOGIE, SA PORTÉE ET SES LIMITES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es temps modernes, la science de l'Astrologie est considérée comme une erreur abandonnée; de même que le clairvoyant, l'astrologue est pris pour un charlatan, et non sans raison, car vous pouvez trouver presque dans chaque journal des annonces offrant d'établir un horoscope décrivant votre sort du berceau à la tombe, pour une somme modique, ce qui justifie jusqu'à un certain point l'appellation de "charlatan". Cette conférence a pour but de montrer un autre aspect peu connu du public, de cette science ancienne et mal jugée, et d'en faire connaître les applications et les limites. </w:t>
      </w:r>
    </w:p>
    <w:p>
      <w:pPr>
        <w:pStyle w:val="NormalWeb"/>
        <w:bidi w:val="0"/>
        <w:spacing w:beforeAutospacing="1" w:afterAutospacing="1"/>
        <w:ind w:left="0" w:right="0" w:hanging="0"/>
        <w:jc w:val="left"/>
        <w:rPr/>
      </w:pPr>
      <w:r>
        <w:rPr>
          <w:rStyle w:val="Strong"/>
          <w:rFonts w:ascii="Arial" w:hAnsi="Arial"/>
          <w:sz w:val="20"/>
          <w:lang w:val="fr-FR" w:eastAsia="fr-FR"/>
        </w:rPr>
        <w:t xml:space="preserve">Il y a deux sortes d'astrologie et deux sortes d'astrologues. Les uns n'établissent même pas un thème, ils demandent seulement le mois de la naissance de la personne, ce qui leur indique dans quel signe se trouvait le Soleil au moment où elle est née; ils copient alors dans un livre, ou possèdent une série des douze tableaux polycopiés indiquant la "destinée" de la personne. </w:t>
      </w:r>
    </w:p>
    <w:p>
      <w:pPr>
        <w:pStyle w:val="NormalWeb"/>
        <w:bidi w:val="0"/>
        <w:spacing w:beforeAutospacing="1" w:afterAutospacing="1"/>
        <w:ind w:left="0" w:right="0" w:hanging="0"/>
        <w:jc w:val="left"/>
        <w:rPr/>
      </w:pPr>
      <w:r>
        <w:rPr>
          <w:rStyle w:val="Strong"/>
          <w:rFonts w:ascii="Arial" w:hAnsi="Arial"/>
          <w:sz w:val="20"/>
          <w:lang w:val="fr-FR" w:eastAsia="fr-FR"/>
        </w:rPr>
        <w:t xml:space="preserve">Il est évident, pour tout esprit qui raisonne, qu'il existe plus de douze classes d'individus dans le monde. Selon la méthode ci-dessus, il devrait y avoir similitude d'existence avec une personne sur douz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56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savons au contraire qu'il n'y a pas deux êtres ayant les mêmes expériences, que chaque vie diffère de toutes les autres: toute méthode qui ne fait pas cette différence ne peut, de toute évidence, qu'être fausse. </w:t>
      </w:r>
    </w:p>
    <w:p>
      <w:pPr>
        <w:pStyle w:val="NormalWeb"/>
        <w:bidi w:val="0"/>
        <w:spacing w:beforeAutospacing="1" w:afterAutospacing="1"/>
        <w:ind w:left="0" w:right="0" w:hanging="0"/>
        <w:jc w:val="left"/>
        <w:rPr/>
      </w:pPr>
      <w:r>
        <w:rPr>
          <w:rStyle w:val="Strong"/>
          <w:rFonts w:ascii="Arial" w:hAnsi="Arial"/>
          <w:sz w:val="20"/>
          <w:lang w:val="fr-FR" w:eastAsia="fr-FR"/>
        </w:rPr>
        <w:t xml:space="preserve">L'astrologue qui envoie de la "documentation" est un bon homme d'affaires. Sa brochure polycopiée, ses frais de poste et de papeterie lui coûtent peu, il a donc un bénéfice très large pour chaque "horoscope". Commercialement, c'est là un profit énorme, mais qui perd toute signification devant ce fait: chaque fois que l'astrologue reçoit une commande, il reçoit le nom d'une dupe; et il possède un véritable système de rappels grâce auquel il signale à ses clients de temps à autre que certains évènements très importants doivent se produire à bref délai, et qu'ils les révélera pour tel ou tel montant. Il exploitera systématiquement ses victimes jusqu'à ce qu'enfin l'expérience leur apprenne combien ses pronostics sont dénués de valeur. Naturellement, à partir de ce moment, ces personnes proclament que l'astrologie n'est que tromperie ou sottis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méthode scientifique requiert d'abord de l'intéressé le mois, le jour et l'année de sa naissance, parce qu'elle tient compte de chacun des corps célestes du système solaire, et sait qu'ils ont à un moment donné une position relative définie, les uns par rapport aux autres. Cette même position ne se représentera plus avant qu'une année sidérale ne se soit écoulée, ce qui représente 25.868 de nos années ordinaires. Si donc un enfant naît aujourd'hui, il faudrait 25.868 années avant qu'un autre enfant puisse naître avec le même horoscope. Mais ce n'est pas assez cependant, car on estime qu'il naît un enfant par seconde (vrai en 1908); cela donnerait 86400 enfants dont l'expérience de la vie serait semblable, si l'on ne prenait en considération que le jour de la naissanc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57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pour cela que l'astrologue scientifique demande l'heure et le lieu de la naissance en plus du jour, du mois et de l'année. Il est bien rare en effet que deux personnes naissent au même endroit à la même heure et minute. Les jumeaux eux-mêmes naissent avec un écart de vingt minutes à plusieurs heures, et ceci fait une grande différence; lorsqu'ils naissent du même ovule (univitellins) et se ressemblent, ils sont nés alors que le même signe zodiacal se levait à l'Orient, car c'est là un facteur important pour donner sa forme au corps. Mais lorsqu'ils naissent d'ovules séparés (bivitellins) et ne se ressemblent pas, le calcul révèle que la fin d'un signe se levait à la naissance du premier, et le commencement du suivant à la délivrance du second. S'il y avait entre eux plusieurs heures, il peut y avoir un écart de plusieurs signes, car pendant que l'horizon oriental tourne sur son axe dans la journée, un nouveau signe se lève à l'équateur toutes les deux heures. Plus près du pôle, certains signes passent plus vite, du fait de l'inclinaison de l'axe de la terre; aussi y a-t-il parfois plusieurs signes entre les naissances des jumeaux, ce qui rend leurs vies très différentes.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que, cependant, il arrive que deux enfants sont nés au même endroit et au même moment, il y a aussi une similitude marquée dans leurs existences. De tels cas sont connus. Un exemple suffira: un certain Samuel Hemmings naquit dans le même quartier de Londres à la même heure et presque à la même minute que le Roi George III, le 4 juin 1738. Il s'installa comme quincaillier le jour même où le roi fut couronné; il se maria le même jour que sa majesté et mourut le même jour; d'autres évènements se ressemblèrent également dans les deux vies. La différence de situation les empêcha d'être tous deux rois; mais le jour même où l'un devint le monarque d'un royaume, l'autre devint aussi un chef d'entreprise indépendan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58 </w:t>
      </w:r>
    </w:p>
    <w:p>
      <w:pPr>
        <w:pStyle w:val="NormalWeb"/>
        <w:bidi w:val="0"/>
        <w:spacing w:beforeAutospacing="1" w:afterAutospacing="1"/>
        <w:ind w:left="0" w:right="0" w:hanging="0"/>
        <w:jc w:val="left"/>
        <w:rPr/>
      </w:pPr>
      <w:r>
        <w:rPr>
          <w:rStyle w:val="Strong"/>
          <w:rFonts w:ascii="Arial" w:hAnsi="Arial"/>
          <w:sz w:val="20"/>
          <w:lang w:val="fr-FR" w:eastAsia="fr-FR"/>
        </w:rPr>
        <w:t xml:space="preserve">L'astronomie présente avec l'astrologie les mêmes rapports que l'anatomie avec la physiologie. L'anatomie explique la situation et la structure des organes qui constituent le corps; l'astronomie fournit les mêmes données sur les corps célestes. Il est réservé à la physiologie d'énoncer l'utilité des différents organes du corps, qui seule donne quelque valeur à leur connaissance; de même il revient à l'astrologie d'expliquer la signification des positions relatives, changeantes, des corps célestes, en ce qui touche les actions de l'humanité. </w:t>
      </w:r>
    </w:p>
    <w:p>
      <w:pPr>
        <w:pStyle w:val="NormalWeb"/>
        <w:bidi w:val="0"/>
        <w:spacing w:beforeAutospacing="1" w:afterAutospacing="1"/>
        <w:ind w:left="0" w:right="0" w:hanging="0"/>
        <w:jc w:val="left"/>
        <w:rPr/>
      </w:pPr>
      <w:r>
        <w:rPr>
          <w:rStyle w:val="Strong"/>
          <w:rFonts w:ascii="Arial" w:hAnsi="Arial"/>
          <w:sz w:val="20"/>
          <w:lang w:val="fr-FR" w:eastAsia="fr-FR"/>
        </w:rPr>
        <w:t xml:space="preserve">Nul besoin d'arguments pour établir que les conditions physico-chimiques de l'atmosphère terrestre sont différentes le matin de ce qu'elles sont à midi ou le soir. Nous voyons aussi les changements qui se produisent aux différentes saisons, et nous reconnaissons qu'ils sont dus à une nouvelle position du Soleil. Nous connaissons aussi l'effet de la Lune sur les marées. Ces deux corps célestes se déplacent rapidement, et cependant produisent constamment des modifications dans les conditions atmosphériques de la Terre; et, maintenant que les ondes hertziennes sont connues, il ne devrait pas être difficile de concevoir que les autres corps célestes puissent produire également un effet. Comme nous l'avons déjà vu, les changements sont si nombreux que les mêmes conditions physico-chimiques ne peuvent se reproduire qu'à des intervalles de 25.868 ans. Nous voyons ainsi que les conditions électrostatiques de l'atmosphère, au moment où un enfant fait sa première inspiration, doivent donner à chaque atome du petit corps sensible son empreinte individuelle: c'est comme si nous chargions une nouvelle batterie électrique; et chaque variation dans les conditions atmosphériques affectera ce cerveau différemment des autres, parce que son empreinte originelle a été différente de toutes les autres. </w:t>
      </w:r>
    </w:p>
    <w:p>
      <w:pPr>
        <w:pStyle w:val="NormalWeb"/>
        <w:bidi w:val="0"/>
        <w:spacing w:beforeAutospacing="1" w:afterAutospacing="1"/>
        <w:ind w:left="0" w:right="0" w:hanging="0"/>
        <w:jc w:val="left"/>
        <w:rPr/>
      </w:pPr>
      <w:r>
        <w:rPr>
          <w:rStyle w:val="Strong"/>
          <w:rFonts w:ascii="Arial" w:hAnsi="Arial"/>
          <w:sz w:val="20"/>
          <w:lang w:val="fr-FR" w:eastAsia="fr-FR"/>
        </w:rPr>
        <w:t xml:space="preserve">Beaucoup de gens croient que l'astrologie est fataliste. Bien qu'elle puisse sembler telle, une étude plus approfondie montrera que cette idée est erroné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59 </w:t>
      </w:r>
    </w:p>
    <w:p>
      <w:pPr>
        <w:pStyle w:val="NormalWeb"/>
        <w:bidi w:val="0"/>
        <w:spacing w:beforeAutospacing="1" w:afterAutospacing="1"/>
        <w:ind w:left="0" w:right="0" w:hanging="0"/>
        <w:jc w:val="left"/>
        <w:rPr/>
      </w:pPr>
      <w:r>
        <w:rPr>
          <w:rStyle w:val="Strong"/>
          <w:rFonts w:ascii="Arial" w:hAnsi="Arial"/>
          <w:sz w:val="20"/>
          <w:lang w:val="fr-FR" w:eastAsia="fr-FR"/>
        </w:rPr>
        <w:t xml:space="preserve">Comme tous nos chagrins et toutes nos souffrances ne sont que le résultat de l'ignorance, le savoir nous évitera le malheur si nous l'appliquons à temps. Pour comprendre l'étendue de notre libre arbitre, il nous faut admettre le fait que le résultat de nos actions passées subit un triple processus de matura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En premier lieu, il existe des causes qui doivent se développer sans être gênées par rien d'autre; elles sont si proches de la réalisation de leurs effets qu'elles sont comme la balle tirée d'un pistolet: elles dépassent nos possibilités d'intervention et nous devons les laisser suivre leur cours pour le bien ou pour le mal. La science occulte leur donne le nom de destinée "mûre", et elles sont clairement indiquées dans un horoscope correctement établi. Il semble évident qu'il ne sert à rien de les connaître, puisque nous n'y pouvons rien changer; mais nous pouvons parfois modifier les conditions dans lesquelles se déroule une cause mûre, et là nous retrouvons l'espérance. Nous voyons le nuage qui passe, nous savons à quel moment il aura épuisé sa fureur, et cela nous donne un espoir que nous n'aurions pas eu sans les prédictions de l'astrologie. </w:t>
      </w:r>
    </w:p>
    <w:p>
      <w:pPr>
        <w:pStyle w:val="NormalWeb"/>
        <w:bidi w:val="0"/>
        <w:spacing w:beforeAutospacing="1" w:afterAutospacing="1"/>
        <w:ind w:left="0" w:right="0" w:hanging="0"/>
        <w:jc w:val="left"/>
        <w:rPr/>
      </w:pPr>
      <w:r>
        <w:rPr>
          <w:rStyle w:val="Strong"/>
          <w:rFonts w:ascii="Arial" w:hAnsi="Arial"/>
          <w:sz w:val="20"/>
          <w:lang w:val="fr-FR" w:eastAsia="fr-FR"/>
        </w:rPr>
        <w:t xml:space="preserve">Le second genre de causes naît et se développe jour par jour, comme une sorte de "paiement comptant": celles-ci peuvent souvent être évitées ou rectifiées par une certaine connaissance de l'astrologie. Les tendances générales sont ici également visibles dans l'horoscope. </w:t>
      </w:r>
    </w:p>
    <w:p>
      <w:pPr>
        <w:pStyle w:val="NormalWeb"/>
        <w:bidi w:val="0"/>
        <w:spacing w:beforeAutospacing="1" w:afterAutospacing="1"/>
        <w:ind w:left="0" w:right="0" w:hanging="0"/>
        <w:jc w:val="left"/>
        <w:rPr/>
      </w:pPr>
      <w:r>
        <w:rPr>
          <w:rStyle w:val="Strong"/>
          <w:rFonts w:ascii="Arial" w:hAnsi="Arial"/>
          <w:sz w:val="20"/>
          <w:lang w:val="fr-FR" w:eastAsia="fr-FR"/>
        </w:rPr>
        <w:t xml:space="preserve">Le troisième genre de causes comprend celles que nous sommes en train de créer mais que nous ne pouvons régler actuellement: celles-ci sont conservées pour être réglées dans des années ou des vies à venir. Vis-à-vis de ces causes, nous sommes entièrement libres. L'horoscope nous aidera en montrant les tendances: nous pourrons alors être particulièrement prudents aux périodes critiques, travailler de tout notre pouvoir pour saisir les bonnes occasions, et faire tous nos efforts pour éviter toute tendance mauvais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60 </w:t>
      </w:r>
    </w:p>
    <w:p>
      <w:pPr>
        <w:pStyle w:val="NormalWeb"/>
        <w:bidi w:val="0"/>
        <w:spacing w:beforeAutospacing="1" w:afterAutospacing="1"/>
        <w:ind w:left="0" w:right="0" w:hanging="0"/>
        <w:jc w:val="left"/>
        <w:rPr/>
      </w:pPr>
      <w:r>
        <w:rPr>
          <w:rStyle w:val="Strong"/>
          <w:rFonts w:ascii="Arial" w:hAnsi="Arial"/>
          <w:sz w:val="20"/>
          <w:lang w:val="fr-FR" w:eastAsia="fr-FR"/>
        </w:rPr>
        <w:t xml:space="preserve">Pour illustrer l'action de la Loi de cause à effet en relation avec les prédictions, nous pouvons citer quelques cas tirés de notre propre expérience. </w:t>
      </w:r>
    </w:p>
    <w:p>
      <w:pPr>
        <w:pStyle w:val="NormalWeb"/>
        <w:bidi w:val="0"/>
        <w:spacing w:beforeAutospacing="1" w:afterAutospacing="1"/>
        <w:ind w:left="0" w:right="0" w:hanging="0"/>
        <w:jc w:val="left"/>
        <w:rPr/>
      </w:pPr>
      <w:r>
        <w:rPr>
          <w:rStyle w:val="Strong"/>
          <w:rFonts w:ascii="Arial" w:hAnsi="Arial"/>
          <w:sz w:val="20"/>
          <w:lang w:val="fr-FR" w:eastAsia="fr-FR"/>
        </w:rPr>
        <w:t xml:space="preserve">M.L., conférencier bien connu et populaire, n'avait jamais étudié l'astrologie, mais s'y intéressait; on lui offrit de la lui enseigner. Pour donner de l'intérêt à cette étude, son propre horoscope servit de base d'instruction; il pouvait ainsi contrôler les interprétations du passé, et arriver à une compréhension meilleure qu'en utilisant le thème de naissance d'un autre. Au cours de l'étude, il apparut que M.L. était sujet à des accidents fréquents: des accidents et des évènements antérieurs furent indiqués au jour même où ils s'étaient produits ce qui impressionna beaucoup M.L. </w:t>
      </w:r>
    </w:p>
    <w:p>
      <w:pPr>
        <w:pStyle w:val="NormalWeb"/>
        <w:bidi w:val="0"/>
        <w:spacing w:beforeAutospacing="1" w:afterAutospacing="1"/>
        <w:ind w:left="0" w:right="0" w:hanging="0"/>
        <w:jc w:val="left"/>
        <w:rPr/>
      </w:pPr>
      <w:r>
        <w:rPr>
          <w:rStyle w:val="Strong"/>
          <w:rFonts w:ascii="Arial" w:hAnsi="Arial"/>
          <w:sz w:val="20"/>
          <w:lang w:val="fr-FR" w:eastAsia="fr-FR"/>
        </w:rPr>
        <w:t xml:space="preserve">On put voir, en outre, que le 21 juillet 1906 devait se produire un autre accident qui affecterait le thorax, les bras et le cou, la base de la tête, et que tout cela résulterait d'un court voyage. M.L. fut averti que la Nouvelle Lune qui tombait ce 21 juillet étant le facteur déterminant de ces évènements, il lui faudrait rester chez lui ce jour-là, et aussi sept jours après; cet autre jour étant même encore plus dangereux que le précédent. Très impressionné, M.L. promit d'obéir soigneusement à ces recommandations. </w:t>
      </w:r>
    </w:p>
    <w:p>
      <w:pPr>
        <w:pStyle w:val="NormalWeb"/>
        <w:bidi w:val="0"/>
        <w:spacing w:beforeAutospacing="1" w:afterAutospacing="1"/>
        <w:ind w:left="0" w:right="0" w:hanging="0"/>
        <w:jc w:val="left"/>
        <w:rPr/>
      </w:pPr>
      <w:r>
        <w:rPr>
          <w:rStyle w:val="Strong"/>
          <w:rFonts w:ascii="Arial" w:hAnsi="Arial"/>
          <w:sz w:val="20"/>
          <w:lang w:val="fr-FR" w:eastAsia="fr-FR"/>
        </w:rPr>
        <w:t xml:space="preserve">Juste avant l'époque critique, nous écrivîmes de Seattle à M.L. pour nous assurer qu'il se souvenait de nos instructions, et nous reçûmes une lettre répondant qu'il s'en souvenait parfaitement et serait plein de prudenc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communication suivante nous parvint d'un ami commun: il nous apprenait qu'au jour critique, le 28 juillet, M.L. se rendait à Sierra Madre en tramway; à un passage à niveau se produisit une collision avec un train, M.L. fut projeté par la fenêtre et fut blessé aux endroits mentionnés dans la prédiction, et aussi une lésion à un tendon qui n'avait pas été vue. Etrange problème, en vérité, que de savoir pourquoi M.L. avait négligé nos injonctions, puisqu'il était très pénétré de la réalité du danger. Nous eûmes la réponse trois mois après, lorsqu'il put écrire lui-même; il disait; "J'ai cru que le 28 était le 29".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61 </w:t>
      </w:r>
    </w:p>
    <w:p>
      <w:pPr>
        <w:pStyle w:val="NormalWeb"/>
        <w:bidi w:val="0"/>
        <w:spacing w:beforeAutospacing="1" w:afterAutospacing="1"/>
        <w:ind w:left="0" w:right="0" w:hanging="0"/>
        <w:jc w:val="left"/>
        <w:rPr/>
      </w:pPr>
      <w:r>
        <w:rPr>
          <w:rStyle w:val="Strong"/>
          <w:rFonts w:ascii="Arial" w:hAnsi="Arial"/>
          <w:sz w:val="20"/>
          <w:lang w:val="fr-FR" w:eastAsia="fr-FR"/>
        </w:rPr>
        <w:t xml:space="preserve">C'était là évidemment un cas de destinée "mûre" qui ne pouvait être évitée.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d'autres cas, des gens avertis d'accidents possibles y ont échappé en suivant nos instructions; mais ils dirent après: "Croyez-vous réellement que j'aurais été blessé si je n'avais pas agi ainsi?" C'est bien là la difficulté: personne ne veut croire, à moins d'être frappé, comme le fut M.L. Celui-ci nous écrivit: "Ces accidents ont rendu mon respect pour l'astrologie infiniment plus profond". Est-ce donc pour nous le seul moyen d'apprendre? Si oui, tant pis pour nous. </w:t>
      </w:r>
    </w:p>
    <w:p>
      <w:pPr>
        <w:pStyle w:val="NormalWeb"/>
        <w:bidi w:val="0"/>
        <w:spacing w:beforeAutospacing="1" w:afterAutospacing="1"/>
        <w:ind w:left="0" w:right="0" w:hanging="0"/>
        <w:jc w:val="left"/>
        <w:rPr/>
      </w:pPr>
      <w:r>
        <w:rPr>
          <w:rStyle w:val="Strong"/>
          <w:rFonts w:ascii="Arial" w:hAnsi="Arial"/>
          <w:sz w:val="20"/>
          <w:lang w:val="fr-FR" w:eastAsia="fr-FR"/>
        </w:rPr>
        <w:t xml:space="preserve">Il est exact en vérité, que "nul ne vit pour lui-même" (Romains 14:7). Nous réagissons tous les uns sur les autres: cela aussi apparaît dans l'horoscope. La mort des parents est particulièrement visible dans l'horoscope de chacun, car ils sont la source du corps dans lequel nous vivons. Souvent, quand l'heure de la naissance est inconnue, le bon astrologue peut la trouver par les grands évènements de la vie particulièrement si on lui donne le jour de la mort du père et de la mère. Mari et femme sont aussi tellement liés que les grands évènements de la vie de l'un d'eux peuvent être vus dans l'horoscope de l'autre. Nous connaissons un cas qui s'est produit il y a quelques années; une certaine Mme F. fut avertie d'une menace de rupture de ses relations avec M.F.; on lui dit qu'un voyage projeté ne se terminerait pas et que sa vie mondaine serait interrompue (il s'agissait de gens du monde). La jeune femme reconnut avoir envisagé un voyage en Europe, mais se rit de l'idée d'y renoncer, et demanda si M.F. était en danger de mort. La réponse fut: pis encore! Mais comme il s'agissait d'un sujet délicat et qu'elle était une étrangère, on ne put lui en dire davantage, sauf que le mois de novembre serait l'époque du désastre. Le 14 de ce mois, son mari fut condamné à cinq ans de pénitencier pour attentat à la pudeur sur une petite fille. Le voyage fut naturellement interrompu et elle subit l'ostracisme du mond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62 </w:t>
      </w:r>
    </w:p>
    <w:p>
      <w:pPr>
        <w:pStyle w:val="NormalWeb"/>
        <w:bidi w:val="0"/>
        <w:spacing w:beforeAutospacing="1" w:afterAutospacing="1"/>
        <w:ind w:left="0" w:right="0" w:hanging="0"/>
        <w:jc w:val="left"/>
        <w:rPr/>
      </w:pPr>
      <w:r>
        <w:rPr>
          <w:rStyle w:val="Strong"/>
          <w:rFonts w:ascii="Arial" w:hAnsi="Arial"/>
          <w:sz w:val="20"/>
          <w:lang w:val="fr-FR" w:eastAsia="fr-FR"/>
        </w:rPr>
        <w:t xml:space="preserve">Ce cas montre particulièrement la position délicate de l'astrologue. Bien qu'il puisse prévoir et soit désireux de venir en aide, les conventions l'empêchent de dire tout net ce qu'il voit. Le cas mentionné ci-dessus en est un exemple: malgré le désir d'éviter de la souffrance, il était impossible d'avertir. C'est pourquoi nous préconisons l'étude de l'astrologie pour chacun. Le meilleur astrologue, s'il est un étranger, ne peut voir dans les vies de ceux qui nous sont chers aussi bien que nous, si nous étudions l'astrologie, à cause de la connaissance intime que nous avons déjà de leurs caractères. Les conventions ne nous gênent pas au même point qu'elles affectent un étranger. De plus, un horoscope acheté ne peut jamais faire naître en nous la sympathie pour les autres que procure la connaissance personnelle de l'astrologie. </w:t>
      </w:r>
    </w:p>
    <w:p>
      <w:pPr>
        <w:pStyle w:val="NormalWeb"/>
        <w:bidi w:val="0"/>
        <w:spacing w:beforeAutospacing="1" w:afterAutospacing="1"/>
        <w:ind w:left="0" w:right="0" w:hanging="0"/>
        <w:jc w:val="left"/>
        <w:rPr/>
      </w:pPr>
      <w:r>
        <w:rPr>
          <w:rStyle w:val="Strong"/>
          <w:rFonts w:ascii="Arial" w:hAnsi="Arial"/>
          <w:sz w:val="20"/>
          <w:lang w:val="fr-FR" w:eastAsia="fr-FR"/>
        </w:rPr>
        <w:t xml:space="preserve">Un jour qu'il visitait Columbus, dans l'Ohio, on montra à l'auteur l'horoscope d'un jeune garçon, établi par sa tante. Il vit du premier coup d'oeil que l'enfant traversait une crise qui devait durer environ six ans. Pendant ce temps, une somme énorme de mal devait apparaître en lui, et tout dépendrait de la manière dont il serait traité dans sa famille, mais, hélas! l'ignorance des causes cachées gouvernait l'attitude des parents. Au lieu d'indulgence, d'amour et de sympathie, on lui infligeait des semonces et des punitions; on le traitait comme un vaurien; pouvait-on s'attendre à ce qu'il fût bon? Un grand élan de sympathie envahit l'auteur lorsqu'il se rendit compte de ce que le pauvre garçon devait souffrir; et quand l'horoscope d'une de ses soeurs plus jeune révéla le fait que vers 14 ans elle entrerait dans une crise semblable, il sentit le besoin d'envoyer aux parents un message urgent, leur demandant instamment de prodiguer beaucoup d'amour à cet enfant pendant les quelques années qui la séparaient du commencement de cette crise, et de lui rendre sa maison si chère qu'au moment venu, elle pût y trouver assez d'amour et de gaieté pour que toute autre compagnie et tout autre endroit lui semblassent tristes en comparaison. C'était le seul moyen de sauver cette enfant, et l'auteur a souvent prié pour que ses conseils soient suivi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63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avons autour de nous et parmi nous ces mystères vivants que sont les enfants. Le résultat de notre comportement en tant que parents dépendra de notre manière de résoudre les problèmes qu'ils représentent. Une intelligence moyenne est suffisante pour établir un thème astrologique et le lire au point de vue du caractère. Le caractère, c'est la destinée; si nous connaissons bien le caractère d'un enfant, nous pouvons amasser au ciel de grands trésors pour nous-mêmes en renforçant ses bonnes tendances, et en l'aidant par l'exemple et les préceptes à éliminer le mal. </w:t>
      </w:r>
    </w:p>
    <w:p>
      <w:pPr>
        <w:pStyle w:val="NormalWeb"/>
        <w:bidi w:val="0"/>
        <w:spacing w:beforeAutospacing="1" w:afterAutospacing="1"/>
        <w:ind w:left="0" w:right="0" w:hanging="0"/>
        <w:jc w:val="left"/>
        <w:rPr/>
      </w:pPr>
      <w:r>
        <w:rPr>
          <w:rStyle w:val="Strong"/>
          <w:rFonts w:ascii="Arial" w:hAnsi="Arial"/>
          <w:sz w:val="20"/>
          <w:lang w:val="fr-FR" w:eastAsia="fr-FR"/>
        </w:rPr>
        <w:t xml:space="preserve">Un des meilleurs emplois de l'astrologie, selon l'opinion de l'auteur, consiste à déterminer le caractère des enfants, et à les élever de manière à renforcer leurs points faibles et à réprimer leurs tendances au mal. Dans la lecture du caractère, l'astrologie est correctement interprétée dans 99 p. 100 des cas par la plupart des astrologues expérimentés; les parents ne peuvent mieux servir et aider un enfant qu'en faisant établir son thème astrologique, si ce n'est en apprenant à le calculer eux-mêmes. En attendant, un ami au courant de l'astrologie pourra faire l'horoscope de l'enfant. </w:t>
      </w:r>
    </w:p>
    <w:p>
      <w:pPr>
        <w:pStyle w:val="NormalWeb"/>
        <w:bidi w:val="0"/>
        <w:spacing w:beforeAutospacing="1" w:afterAutospacing="1"/>
        <w:ind w:left="0" w:right="0" w:hanging="0"/>
        <w:jc w:val="left"/>
        <w:rPr/>
      </w:pPr>
      <w:r>
        <w:rPr>
          <w:rStyle w:val="Strong"/>
          <w:rFonts w:ascii="Arial" w:hAnsi="Arial"/>
          <w:sz w:val="20"/>
          <w:lang w:val="fr-FR" w:eastAsia="fr-FR"/>
        </w:rPr>
        <w:t xml:space="preserve">Alors que l'astrologie est une science absolument exacte, il faut toujours prendre en considération le fait que l'astrologue n'est qu'un homme, et par cela même qu'il est faillible. </w:t>
      </w:r>
    </w:p>
    <w:p>
      <w:pPr>
        <w:pStyle w:val="NormalWeb"/>
        <w:bidi w:val="0"/>
        <w:spacing w:beforeAutospacing="1" w:afterAutospacing="1"/>
        <w:ind w:left="0" w:right="0" w:hanging="0"/>
        <w:jc w:val="left"/>
        <w:rPr/>
      </w:pPr>
      <w:r>
        <w:rPr>
          <w:rStyle w:val="Strong"/>
          <w:rFonts w:ascii="Arial" w:hAnsi="Arial"/>
          <w:sz w:val="20"/>
          <w:lang w:val="fr-FR" w:eastAsia="fr-FR"/>
        </w:rPr>
        <w:t xml:space="preserve">Bien qu'un astrologue consciencieux, sachant évaluer et combiner les influences stellaires, donne généralement des prédictions justes, il est toujours sujet à l'erreur, et souvent là où il s'y attend le moins. Une seule fois, l'auteur s'est permis de dire qu'une de ses prédictions ne pouvait manquer de se réaliser: cette fois, précisément, elle ne se réalisa pas; il y avait une occasion d'y échapper et elle avait été vue, mais les aspects étaient si forts qu'il semblait impossible que l'événement prédit pût ne pas se réaliser. Il se produisit presque, mais fut déjoué au moment critique, prouvant ainsi la puissance de la condition contrai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64 </w:t>
      </w:r>
    </w:p>
    <w:p>
      <w:pPr>
        <w:pStyle w:val="NormalWeb"/>
        <w:bidi w:val="0"/>
        <w:spacing w:beforeAutospacing="1" w:afterAutospacing="1"/>
        <w:ind w:left="0" w:right="0" w:hanging="0"/>
        <w:jc w:val="left"/>
        <w:rPr/>
      </w:pPr>
      <w:r>
        <w:rPr>
          <w:rStyle w:val="Strong"/>
          <w:rFonts w:ascii="Arial" w:hAnsi="Arial"/>
          <w:sz w:val="20"/>
          <w:lang w:val="fr-FR" w:eastAsia="fr-FR"/>
        </w:rPr>
        <w:t xml:space="preserve">S'il arrive que des prédictions ne se réalisent pas, cela est dû à un facteur que l'astrologue ne peut faire entrer en ligne de compte: le libre arbitre de l'homme. Tant que les gens vont sans but le long de la vie, portés de côté et d'autre par le vent des circonstances, la tâche de prédire est aisée; l'astrologue consciencieux et compétent peut prédire exactement pour la grande majorité des personnes, car leur thème montre leurs tendances et, à moins d'un effort individuel, l'humanité suit ces tendances sans y résister. Mais plus l'homme est évolué, plus l'astrologue est exposé à se tromper, car il ne peut voir que les tendances: la volonté de l'homme est un facteur qui échappe à ses calculs. La nature même des choses veut cet élément d'incertitude. Si les conditions étaient si strictes qu'aucun écart ne soit possible, cela montrerait qu'un destin inexorable gouverne la vie humaine; il serait bien inutile de faire un effort pour en changer les conditions. Mais le fait même que les prédictions peuvent ne pas se réaliser est un encouragement, car il montre qu'il existe un certain degré de libre arbitre. </w:t>
      </w:r>
    </w:p>
    <w:p>
      <w:pPr>
        <w:pStyle w:val="NormalWeb"/>
        <w:bidi w:val="0"/>
        <w:spacing w:beforeAutospacing="1" w:afterAutospacing="1"/>
        <w:ind w:left="0" w:right="0" w:hanging="0"/>
        <w:jc w:val="left"/>
        <w:rPr/>
      </w:pPr>
      <w:r>
        <w:rPr>
          <w:rStyle w:val="Strong"/>
          <w:rFonts w:ascii="Arial" w:hAnsi="Arial"/>
          <w:sz w:val="20"/>
          <w:lang w:val="fr-FR" w:eastAsia="fr-FR"/>
        </w:rPr>
        <w:t xml:space="preserve">Il est pourtant un genre de prédiction où l'astrologie est peut-être infaillible et certainement d'un grand secours: c'est dans la détermination de l'affinité entre les êtres; ainsi, au lieu de faire du mariage une loterie, il est possible d'affirmer à l'avance quel degré de bonheur ou de chagrin pourra résulter d'une union. Le divorce ne se produirait sûrement pas dans le cas d'une union recommandée par un astrologue sérieux.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es précédentes conférences, nous avons vu que la vie humaine est gouvernée par une grande loi de la nature, la Loi de cause à effet; chacun de nos actes constitue une cause qui apportera son inévitable effet, aussi sûrement qu'un caillou jeté en l'air retombe sur la terre. Cette grande Loi nous fait rencontrer, à nouveau, amis et ennemis; il semble qu'il soit impossible d'en venir aux relations les plus étroites, celles du mariage, avec un "étranger". Les influences qui déterminent au mariage sont de la "destinée mûre" qui ne peut être évité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65 </w:t>
      </w:r>
    </w:p>
    <w:p>
      <w:pPr>
        <w:pStyle w:val="NormalWeb"/>
        <w:bidi w:val="0"/>
        <w:spacing w:beforeAutospacing="1" w:afterAutospacing="1"/>
        <w:ind w:left="0" w:right="0" w:hanging="0"/>
        <w:jc w:val="left"/>
        <w:rPr/>
      </w:pPr>
      <w:r>
        <w:rPr>
          <w:rStyle w:val="Strong"/>
          <w:rFonts w:ascii="Arial" w:hAnsi="Arial"/>
          <w:sz w:val="20"/>
          <w:lang w:val="fr-FR" w:eastAsia="fr-FR"/>
        </w:rPr>
        <w:t xml:space="preserve">L'auteur a remarqué les faits suivants: lorsque des gens demandent des prédictions astrologiques pour une proposition de mariage et que les prédictions sont favorables, ils précipitent toujours la cérémonie parce qu'elle est conforme à leurs voeux; mais lorsque l'astrologue est contraint de prédire un désastre, les intéressés concluent invariablement "qu'il n'en sait pas aussi long qu'il ne croit", et ils se marient de toute façon, ou bien consultent quelqu'un qui veuille bien prédire ce qu'ils souhaitent et suivent alors son avis. </w:t>
      </w:r>
    </w:p>
    <w:p>
      <w:pPr>
        <w:pStyle w:val="NormalWeb"/>
        <w:bidi w:val="0"/>
        <w:spacing w:beforeAutospacing="1" w:afterAutospacing="1"/>
        <w:ind w:left="0" w:right="0" w:hanging="0"/>
        <w:jc w:val="left"/>
        <w:rPr/>
      </w:pPr>
      <w:r>
        <w:rPr>
          <w:rStyle w:val="Strong"/>
          <w:rFonts w:ascii="Arial" w:hAnsi="Arial"/>
          <w:sz w:val="20"/>
          <w:lang w:val="fr-FR" w:eastAsia="fr-FR"/>
        </w:rPr>
        <w:t xml:space="preserve">L'utilisation la plus importante de l'astrologie concerne les malades, et c'est le seul usage qu'en fasse maintenant l'auteur. Nous avons parlé de la Loi de cause à effet, qui apporte en temps voulu à chacun les résultats de ses actions passées, soit dans cette vie, soit dans d'autres. Les astres sont l'Horloge du Destin, en vérité; les douze signes du Zodiaque correspondent au cadran de l'horloge avec ses douze chiffres; le Soleil et les planètes avec leurs lents mouvements indiquent l'année où doit se produire un événement, et la Lune au déplacement rapide nous en dit le mois. </w:t>
      </w:r>
    </w:p>
    <w:p>
      <w:pPr>
        <w:pStyle w:val="NormalWeb"/>
        <w:bidi w:val="0"/>
        <w:spacing w:beforeAutospacing="1" w:afterAutospacing="1"/>
        <w:ind w:left="0" w:right="0" w:hanging="0"/>
        <w:jc w:val="left"/>
        <w:rPr/>
      </w:pPr>
      <w:r>
        <w:rPr>
          <w:rStyle w:val="Strong"/>
          <w:rFonts w:ascii="Arial" w:hAnsi="Arial"/>
          <w:sz w:val="20"/>
          <w:lang w:val="fr-FR" w:eastAsia="fr-FR"/>
        </w:rPr>
        <w:t xml:space="preserve">Il est une catégorie de gens qui sont particulièrement sous l'influence de la Lune: ce sont les aliénés, ou "lunatics", comme ils sont appelés en anglais. Dans leurs vies les phases lunaires sont particulièrement ressenties, et l'astrologue peut prédire non seulement le jour, mais même l'heure précise où se manifesteront les crises. Voici comme exemple un cas tiré de l'expérience de l'auteur. </w:t>
      </w:r>
    </w:p>
    <w:p>
      <w:pPr>
        <w:pStyle w:val="NormalWeb"/>
        <w:bidi w:val="0"/>
        <w:spacing w:beforeAutospacing="1" w:afterAutospacing="1"/>
        <w:ind w:left="0" w:right="0" w:hanging="0"/>
        <w:jc w:val="left"/>
        <w:rPr/>
      </w:pPr>
      <w:r>
        <w:rPr>
          <w:rStyle w:val="Strong"/>
          <w:rFonts w:ascii="Arial" w:hAnsi="Arial"/>
          <w:sz w:val="20"/>
          <w:lang w:val="fr-FR" w:eastAsia="fr-FR"/>
        </w:rPr>
        <w:t xml:space="preserve">La femme d'un de ses amis tomba malade mentalement et fut confiée à deux infirmières. Des avertissements furent donnés touchant les crises à différentes périodes, et les précautions prises évitèrent des troubles sérieux. Il fallait employer la camisole de force, et le mari s'arrangeait toujours pour être prêt à aider les infirmière. Une nuit, un avertissement avait été donné pour deux heures du matin. Le mari se trouvait comme d'habitude dans la chambre de la malade; il était couché sur le lit complètement habillé. La malade resta assise dans son lit pendant la première moitié de la nuit, bavardant très raisonnablement; elle demanda qu'on déliât les poignets de la camisol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66 </w:t>
      </w:r>
    </w:p>
    <w:p>
      <w:pPr>
        <w:pStyle w:val="NormalWeb"/>
        <w:bidi w:val="0"/>
        <w:spacing w:beforeAutospacing="1" w:afterAutospacing="1"/>
        <w:ind w:left="0" w:right="0" w:hanging="0"/>
        <w:jc w:val="left"/>
        <w:rPr/>
      </w:pPr>
      <w:r>
        <w:rPr>
          <w:rStyle w:val="Strong"/>
          <w:rFonts w:ascii="Arial" w:hAnsi="Arial"/>
          <w:sz w:val="20"/>
          <w:lang w:val="fr-FR" w:eastAsia="fr-FR"/>
        </w:rPr>
        <w:t xml:space="preserve">Comme elle semblait très raisonnable, son mari accepta; un peu plus tard, la malade dénoua elle-même les liens retenant ses membres inférieurs. Vers deux heures du matin elle se leva et chercha quelque chose dans la chambre, parlant toujours tranquillement et logiquement. Il vint à l'esprit de M.X. qu'elle cherchait un couteau; il se leva dont aussi pour la surveiller, mais à ce moment elle sauta sur lui, le mordit à la joue et un couteau tomba par terre. Il fallut les efforts réunis du mari et des infirmières pour lui remettre la camisole de force. Quelques jours plus tard, M.X. découvrit que son pantalon avait été percé à deux endroits d'un coup de couteau. L'attaque s'était produite exactement à l'heure prédite.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d la maladie atteint quelqu'un, la crise est visible dans le thème astrologique, où l'on peut voir aussi ses développements dans chaque cas. Ceci permet de tirer parti des moments favorables, où les remèdes auront un bien plus grand effet; et si la personne qui soigne ne peut accomplir de grands progrès en raison de conditions planétaires adverses, du moins peut-elle maintenir l'espoir et dire à quel moment surviendra un changement. </w:t>
      </w:r>
    </w:p>
    <w:p>
      <w:pPr>
        <w:pStyle w:val="NormalWeb"/>
        <w:bidi w:val="0"/>
        <w:spacing w:beforeAutospacing="1" w:afterAutospacing="1"/>
        <w:ind w:left="0" w:right="0" w:hanging="0"/>
        <w:jc w:val="left"/>
        <w:rPr/>
      </w:pPr>
      <w:r>
        <w:rPr>
          <w:rStyle w:val="Strong"/>
          <w:rFonts w:ascii="Arial" w:hAnsi="Arial"/>
          <w:sz w:val="20"/>
          <w:lang w:val="fr-FR" w:eastAsia="fr-FR"/>
        </w:rPr>
        <w:t xml:space="preserve">Ce cas s'est produit à Duluth, où l'auteur fut prié de soigner une dame qui souffrait d'un empoisonnement du sang. Elle avait été abandonnée par les médecins. En établissant son thème, on vit qu'elle avait eu une maladie semblable sept ans auparavant, et qu'une autre crise devait se produire dans quelques jours, au moment où la nouvelle Lune aggraverait son état. La malade était à l'agonie avec ses proches autour d'elle; elle leur dit adieu et s'attendait à mourir. Comme la Lune était en décroissance, elle ne gênait plus; et en une vingtaine de minutes la patiente se trouva soulagée et ne ressentait plus de douleurs; en deux jours le poison quitta l'abdomen pour ne rester qu'aux genoux.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67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la nouvelle Lune mit fin à ces progrès, et le troisième jour les démangeaisons et les douleurs reparurent à l'extrémité des membres. Nous les avons combattues pendant trois jours; mais tandis que nous pouvions faire cesser les douleurs pendant le traitement, elles recommençaient une heure ou deux plus tard, et l'oedème demeurait comme auparavant. Il devenait dès lors évident qu'aucune guérison ne serait possible tant que la Lune n'aurait pas atteint son plein. On avertit la malade en lui disant qu'il ne pouvait y avoir de soulagement immédiat, mais que tel jour l'oedème cèderait aux traitements déjà suivis et que la douleur cesserait. Au jour dit, la malade se leva le matin et put mettre sans peine ses chaussures: la maladie était finie. </w:t>
      </w:r>
    </w:p>
    <w:p>
      <w:pPr>
        <w:pStyle w:val="NormalWeb"/>
        <w:bidi w:val="0"/>
        <w:spacing w:beforeAutospacing="1" w:afterAutospacing="1"/>
        <w:ind w:left="0" w:right="0" w:hanging="0"/>
        <w:jc w:val="left"/>
        <w:rPr/>
      </w:pPr>
      <w:r>
        <w:rPr>
          <w:rStyle w:val="Strong"/>
          <w:rFonts w:ascii="Arial" w:hAnsi="Arial"/>
          <w:sz w:val="20"/>
          <w:lang w:val="fr-FR" w:eastAsia="fr-FR"/>
        </w:rPr>
        <w:t xml:space="preserve">A ce propos, un chirurgien de Portland (Oregon) disait que son expérience l'avait conduit à opérer toujours, si possible, pendant que la Lune était en croissance, parce que, selon ses observations, il y avait alors plus de vitalité, et les plaies guérissaient mieux que dans les opérations pratiquées pendant la décroissance de la Lune. </w:t>
      </w:r>
    </w:p>
    <w:p>
      <w:pPr>
        <w:pStyle w:val="NormalWeb"/>
        <w:bidi w:val="0"/>
        <w:spacing w:beforeAutospacing="1" w:afterAutospacing="1"/>
        <w:ind w:left="0" w:right="0" w:hanging="0"/>
        <w:jc w:val="left"/>
        <w:rPr/>
      </w:pPr>
      <w:r>
        <w:rPr>
          <w:rStyle w:val="Strong"/>
          <w:rFonts w:ascii="Arial" w:hAnsi="Arial"/>
          <w:sz w:val="20"/>
          <w:lang w:val="fr-FR" w:eastAsia="fr-FR"/>
        </w:rPr>
        <w:t xml:space="preserve">Pour l'occultiste, les douze signes du Zodiaque sont les véhicules visibles des douze grandes Hiérarchies créatrices qui ont aidé l'homme à évoluer jusqu'à son degré actuel de conscience personnelle, le Soleil étant le siège de l'intelligence spirituelle la plus élevée manifestée actuellement dans notre système. Les sept planètes: Uranus, Saturne, Jupiter, Mars, la Terre, Vénus, Mercure, sont les corps de sept grands Anges Stellaires, dont nous parlent toutes les religions, sous le nom des Sept Esprits devant le Trône, des sept Archanges des Mahométans, des sept Rishis des Hindous, des sept Ameshaspends des Parsis, etc. Ils agissent selon la Loi de cause à effet, et sont les Ministres de notre Seigneur le Dieu Solaire, chacun d'eux ayant la charge d'une partie définie de la volonté de Dieu.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d'eux, en tant qu'esprits, que nous sommes tous venus en sept "rayons", et l'un d'eux est notre "astre-père" pour toutes nos vi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68 </w:t>
      </w:r>
    </w:p>
    <w:p>
      <w:pPr>
        <w:pStyle w:val="NormalWeb"/>
        <w:bidi w:val="0"/>
        <w:spacing w:beforeAutospacing="1" w:afterAutospacing="1"/>
        <w:ind w:left="0" w:right="0" w:hanging="0"/>
        <w:jc w:val="left"/>
        <w:rPr/>
      </w:pPr>
      <w:r>
        <w:rPr>
          <w:rStyle w:val="Strong"/>
          <w:rFonts w:ascii="Arial" w:hAnsi="Arial"/>
          <w:sz w:val="20"/>
          <w:lang w:val="fr-FR" w:eastAsia="fr-FR"/>
        </w:rPr>
        <w:t xml:space="preserve">Ce fait n'empêche pas que nous ayons pu naître et sommes nés à différents moments sous toutes les autres étoiles, de manière à réunir des expériences variées. Notre thème natal montre quelle étoile est notre "gouverneur" en cette vie, mais nous ne connaissons jamais notre astre-père avant la dernière initiation. C'est de ce fait aussi que vient la belle doctrine des "âmes-soeurs" qu'il ne faut pas confondre avec l'enseignement impur qui sert d'excuse à des pratiques corrompues. Tous ceux qui sont issus d'un même astre-père sont frères, soeurs, ou âmes-soeurs pendant toutes leurs vies sur la Terre; et personne ne peut entrer dans une école occulte autre que celle composée de ses frères du même rayon ou du même ange stellaire. C'est ce que Jésus-Christ voulait dire lorsqu'il disait aux disciples: "Votre Père et mon Père"; signifiant par là que Jésus et ses disciples étaient des âmes-soeurs émanées du même rayon. Il assigne une origine différente aux Pharisiens, les appelant enfants du Démon, Saturne ou Satan. </w:t>
      </w:r>
    </w:p>
    <w:p>
      <w:pPr>
        <w:pStyle w:val="NormalWeb"/>
        <w:bidi w:val="0"/>
        <w:spacing w:beforeAutospacing="1" w:afterAutospacing="1"/>
        <w:ind w:left="0" w:right="0" w:hanging="0"/>
        <w:jc w:val="left"/>
        <w:rPr/>
      </w:pPr>
      <w:r>
        <w:rPr>
          <w:rStyle w:val="Strong"/>
          <w:rFonts w:ascii="Arial" w:hAnsi="Arial"/>
          <w:sz w:val="20"/>
          <w:lang w:val="fr-FR" w:eastAsia="fr-FR"/>
        </w:rPr>
        <w:t xml:space="preserve">Il ne faut pourtant pas supposer que Saturne soit mauvais: il a une mission bénéfique à remplir, comme tous les autres ministres de Dieu. Il a une influence qui assujettit, et apporte le chagrin pour mettre une sourdine à notre arrogance; il est le tentateur qui met au jour nos imperfections pour que nous puissions nous purifier du mal et devenir parfaits et vertueux. Les vertus de Saturne sont grandes et belles: chasteté et justice, droiture qui jamais ne dévie; mais il lui manque la compassion et l'amour, qui nous viennent de la merveilleuse Vénus. De celle-ci nous viennent aussi la musique et l'art, qui servent à nous tourner vers le côté le plus élevé de la nature. Jupiter est le phare qui nous attire vers le ciel, et nous inspire des pensées élevées de consécration à Dieu et des aspirations altruistes. Mars nous donne de l'énergie pour travailler dans la vigne de la vie; sans son influence agissante il n'y aurait ni force ni vigueur dans l'homme; dans ses mauvais aspects, il donne passions, guerres et luttes, mais c'est parce que nous employons mal l'énergie qu'il nous apporte. De la même manière, Vénus peut provoquer la paresse et Jupiter l'indolence. Lorsque nous permettons à notre nature inférieure de mal diriger leurs bonnes influences, Saturne survient et nous inflige des épreuves, des chagrins et des contrariétés pour nous ramener dans la voie du progrès et de la pureté.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69 </w:t>
      </w:r>
    </w:p>
    <w:p>
      <w:pPr>
        <w:pStyle w:val="NormalWeb"/>
        <w:bidi w:val="0"/>
        <w:spacing w:beforeAutospacing="1" w:afterAutospacing="1"/>
        <w:ind w:left="0" w:right="0" w:hanging="0"/>
        <w:jc w:val="left"/>
        <w:rPr/>
      </w:pPr>
      <w:r>
        <w:rPr>
          <w:rStyle w:val="Strong"/>
          <w:rFonts w:ascii="Arial" w:hAnsi="Arial"/>
          <w:sz w:val="20"/>
          <w:lang w:val="fr-FR" w:eastAsia="fr-FR"/>
        </w:rPr>
        <w:t xml:space="preserve">Mercure, le messager des Dieux, est la source de la sagesse, d'où l'être humain tire sa tonalité propre; c'est la plus petite de toutes les planètes, mais c'est la demeure de l'ange stellaire qui a la mission la plus importante à l'égard de la race humaine. Selon ses positions et configurations dans le thème natal, la vie pourra être de consécration au Soi le plus élevé, ou bien une existence où la nature inférieure prendra le dessus. Car le mental est le chaînon qui unit le Soi supérieur à la nature inférieure, et s'il est placé de façon à nous faire préférer les plaisirs des sens aux joies de l'âme, que de chagrins nous attendent à la fin! Il faut toujours se rappeler que nul n'est forcé de faire le mal; et que plus grande est la tentation, plus grande aussi sera la récompense pour celui qui domine les tendances révélées par son thème. Rappelons-nous toujours que les astres nous inclinent, mais ne nous forcent pas. En dernière analyse, nous sommes nous-mêmes les arbitres de notre destinée; et malgré toutes les influences mauvaises, il est en notre pouvoir de gouverner nos astres par l'exercice de notre volonté, cette marque de notre divinité devant laquelle tout le reste doit s'incliner. </w:t>
      </w:r>
    </w:p>
    <w:p>
      <w:pPr>
        <w:pStyle w:val="NormalWeb"/>
        <w:bidi w:val="0"/>
        <w:spacing w:beforeAutospacing="1" w:afterAutospacing="1"/>
        <w:ind w:left="0" w:right="0" w:hanging="0"/>
        <w:jc w:val="left"/>
        <w:rPr/>
      </w:pPr>
      <w:r>
        <w:rPr>
          <w:rStyle w:val="Strong"/>
          <w:rFonts w:ascii="Arial" w:hAnsi="Arial"/>
          <w:sz w:val="20"/>
          <w:lang w:val="fr-FR" w:eastAsia="fr-FR"/>
        </w:rPr>
        <w:t xml:space="preserve">Comme l'a dit de façon si émouvante Ella W. Wilcox: </w:t>
      </w:r>
    </w:p>
    <w:p>
      <w:pPr>
        <w:pStyle w:val="NormalWeb"/>
        <w:bidi w:val="0"/>
        <w:spacing w:beforeAutospacing="1" w:afterAutospacing="1"/>
        <w:ind w:left="0" w:right="0" w:hanging="0"/>
        <w:jc w:val="left"/>
        <w:rPr/>
      </w:pPr>
      <w:r>
        <w:rPr>
          <w:rStyle w:val="Strong"/>
          <w:rFonts w:ascii="Arial" w:hAnsi="Arial"/>
          <w:sz w:val="20"/>
          <w:lang w:val="fr-FR" w:eastAsia="fr-FR"/>
        </w:rPr>
        <w:t xml:space="preserve">Un navire fait voile à l'ouest, l'autre au levant; Ce sont les mêmes vents qui soufflent pour tous deux, Mais c'est bien la voilure et ce n'est point le vent Qui fixe le chemin qu'ils suivent devant eux. </w:t>
      </w:r>
    </w:p>
    <w:p>
      <w:pPr>
        <w:pStyle w:val="NormalWeb"/>
        <w:bidi w:val="0"/>
        <w:spacing w:beforeAutospacing="1" w:afterAutospacing="1"/>
        <w:ind w:left="0" w:right="0" w:hanging="0"/>
        <w:jc w:val="left"/>
        <w:rPr/>
      </w:pPr>
      <w:r>
        <w:rPr>
          <w:rStyle w:val="Strong"/>
          <w:rFonts w:ascii="Arial" w:hAnsi="Arial"/>
          <w:sz w:val="20"/>
          <w:lang w:val="fr-FR" w:eastAsia="fr-FR"/>
        </w:rPr>
        <w:t xml:space="preserve">Pareils aux vents des mers, les arrêts du destin Nous poussent à travers notre vie inquiète; Mais ce qui cependant fixe le but lointain C'est notre âme, et non pas le calme ou la tempête. </w:t>
      </w:r>
    </w:p>
    <w:p>
      <w:pPr>
        <w:pStyle w:val="Heading1"/>
        <w:bidi w:val="0"/>
        <w:spacing w:beforeAutospacing="1" w:afterAutospacing="1"/>
        <w:ind w:left="0" w:right="0" w:hanging="0"/>
        <w:jc w:val="center"/>
        <w:rPr/>
      </w:pPr>
      <w:r>
        <w:rPr>
          <w:rFonts w:ascii="Arial" w:hAnsi="Arial"/>
          <w:b w:val="false"/>
          <w:sz w:val="20"/>
        </w:rPr>
        <w:br/>
      </w:r>
      <w:r>
        <w:rPr>
          <w:rStyle w:val="Strong"/>
          <w:rFonts w:ascii="Arial" w:hAnsi="Arial"/>
          <w:b/>
          <w:color w:val="0000FF"/>
          <w:sz w:val="27"/>
          <w:lang w:val="fr-FR" w:eastAsia="fr-FR"/>
        </w:rPr>
        <w:t xml:space="preserve">LES VINGT CONFÉRENCES </w:t>
      </w:r>
    </w:p>
    <w:p>
      <w:pPr>
        <w:pStyle w:val="NormalWeb"/>
        <w:bidi w:val="0"/>
        <w:spacing w:beforeAutospacing="1" w:afterAutospacing="1"/>
        <w:ind w:left="0" w:right="0" w:hanging="0"/>
        <w:jc w:val="center"/>
        <w:rPr/>
      </w:pPr>
      <w:r>
        <w:rPr>
          <w:rStyle w:val="Strong"/>
          <w:rFonts w:ascii="Arial" w:hAnsi="Arial"/>
          <w:sz w:val="20"/>
          <w:lang w:val="fr-FR" w:eastAsia="fr-FR"/>
        </w:rPr>
        <w:t xml:space="preserve">DU </w:t>
      </w:r>
    </w:p>
    <w:p>
      <w:pPr>
        <w:pStyle w:val="NormalWeb"/>
        <w:bidi w:val="0"/>
        <w:spacing w:beforeAutospacing="1" w:afterAutospacing="1"/>
        <w:ind w:left="0" w:right="0" w:hanging="0"/>
        <w:jc w:val="center"/>
        <w:rPr/>
      </w:pPr>
      <w:r>
        <w:rPr>
          <w:rStyle w:val="Strong"/>
          <w:rFonts w:ascii="Arial" w:hAnsi="Arial"/>
          <w:sz w:val="20"/>
          <w:lang w:val="fr-FR" w:eastAsia="fr-FR"/>
        </w:rPr>
        <w:t xml:space="preserve">CHRISTIANISME DE LA ROSE-CROIX </w:t>
      </w:r>
    </w:p>
    <w:p>
      <w:pPr>
        <w:pStyle w:val="NormalWeb"/>
        <w:bidi w:val="0"/>
        <w:spacing w:beforeAutospacing="1" w:afterAutospacing="1"/>
        <w:ind w:left="0" w:right="0" w:hanging="0"/>
        <w:jc w:val="center"/>
        <w:rPr/>
      </w:pPr>
      <w:r>
        <w:rPr>
          <w:rStyle w:val="Strong"/>
          <w:rFonts w:ascii="Arial" w:hAnsi="Arial"/>
          <w:sz w:val="20"/>
          <w:lang w:val="fr-FR" w:eastAsia="fr-FR"/>
        </w:rPr>
        <w:t xml:space="preserve">CONFÉRENCES ONZE À SEIZ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70 </w:t>
      </w:r>
    </w:p>
    <w:p>
      <w:pPr>
        <w:pStyle w:val="NormalWeb"/>
        <w:bidi w:val="0"/>
        <w:spacing w:beforeAutospacing="1" w:afterAutospacing="1"/>
        <w:ind w:left="0" w:right="0" w:hanging="0"/>
        <w:jc w:val="center"/>
        <w:rPr/>
      </w:pPr>
      <w:r>
        <w:rPr>
          <w:rStyle w:val="Strong"/>
          <w:rFonts w:ascii="Arial" w:hAnsi="Arial"/>
          <w:sz w:val="20"/>
          <w:lang w:val="fr-FR" w:eastAsia="fr-FR"/>
        </w:rPr>
        <w:t xml:space="preserve">Onzième Conférence </w:t>
      </w:r>
    </w:p>
    <w:p>
      <w:pPr>
        <w:pStyle w:val="NormalWeb"/>
        <w:bidi w:val="0"/>
        <w:spacing w:beforeAutospacing="1" w:afterAutospacing="1"/>
        <w:ind w:left="0" w:right="0" w:hanging="0"/>
        <w:jc w:val="center"/>
        <w:rPr/>
      </w:pPr>
      <w:r>
        <w:rPr>
          <w:rStyle w:val="Strong"/>
          <w:rFonts w:ascii="Arial" w:hAnsi="Arial"/>
          <w:sz w:val="20"/>
          <w:lang w:val="fr-FR" w:eastAsia="fr-FR"/>
        </w:rPr>
        <w:t xml:space="preserve">VUE ET PÉNÉTRATION SPIRITUELLES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que nous disons "vue spirituelle" nous ne parlons pas symboliquement, ou d'une chose vague, une sensation d'extase, mais d'une faculté bien définie, aussi réelle que la vue physique. Cette faculté est autant nécessaire à la perception des mondes spirituels et à la véritable pénétration des conditions hyperphysiques, que la vue physique est indispensable à la pénétration approfondie des choses matérielles. </w:t>
      </w:r>
    </w:p>
    <w:p>
      <w:pPr>
        <w:pStyle w:val="NormalWeb"/>
        <w:bidi w:val="0"/>
        <w:spacing w:beforeAutospacing="1" w:afterAutospacing="1"/>
        <w:ind w:left="0" w:right="0" w:hanging="0"/>
        <w:jc w:val="left"/>
        <w:rPr/>
      </w:pPr>
      <w:r>
        <w:rPr>
          <w:rStyle w:val="Strong"/>
          <w:rFonts w:ascii="Arial" w:hAnsi="Arial"/>
          <w:sz w:val="20"/>
          <w:lang w:val="fr-FR" w:eastAsia="fr-FR"/>
        </w:rPr>
        <w:t xml:space="preserve">La vue spirituelle dont nous parlons ne doit pas être confondue avec la clairvoyance développée dans les cercles spirites. Cette dernière dépend d'un état mental négatif, où les mondes intérieurs sont réfléchis dans la conscience des assistants, comme le paysage environnant est réfléchi dans un miroir. Par une telle méthode, le clairvoyant peut arriver à voir, mais la pénétration spirituelle de la chose considérée manque au clairvoyant négatif tout autant qu'un miroir: il est dans une position semblable à celle d'un homme lié sur un cheval sans rênes ni brides, emporté partout où il plaît au cheval d'aller. Une telle faculté est une malédiction. Le clairvoyant correctement formé n'est pas lié; il peut se mettre en selle ou descendre comme il lui plaît, il a rênes et brides sur son cheval; il en est le maître, l'autre en est l'esclav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71 </w:t>
      </w:r>
    </w:p>
    <w:p>
      <w:pPr>
        <w:pStyle w:val="NormalWeb"/>
        <w:bidi w:val="0"/>
        <w:spacing w:beforeAutospacing="1" w:afterAutospacing="1"/>
        <w:ind w:left="0" w:right="0" w:hanging="0"/>
        <w:jc w:val="left"/>
        <w:rPr/>
      </w:pPr>
      <w:r>
        <w:rPr>
          <w:rStyle w:val="Strong"/>
          <w:rFonts w:ascii="Arial" w:hAnsi="Arial"/>
          <w:sz w:val="20"/>
          <w:lang w:val="fr-FR" w:eastAsia="fr-FR"/>
        </w:rPr>
        <w:t xml:space="preserve">Certaines phases négatives de la clairvoyance peuvent aussi être développées par l'absorption de stupéfiants, par la contemplation d'une boule de cristal, etc. Dans tous ces cas, cette faculté est préjudiciable, parce qu'elle n'est pas soumise à l'esprit. Les stupéfiants ont un effet terriblement destructeur sur les différents véhicules de l'homme. Mais la méthode la plus dangereuse de développement est celle des exercices respiratoires inconsidérés. Beaucoup de personnes sont aujourd'hui dans les asiles d'aliénés, ou sont mortes de tuberculose, parce qu'elles ont pratiqué des exercices respiratoires enseignés par des personnes aussi ignorantes que leurs élèves. Si jamais ils sont nécessaires, les exercices respiratoires ne sont jamais donnés pour des groupes, car la constitution de chaque élève est différente; chacun a donc besoin d'exercices individuels, accompagnés d'exercices mentaux différents. C'est seulement par l'instruction individuelle, donnée par un maître compétent, que la vue et la pénétration peuvent être développées en parfaite sécurité. Les remarques ci-dessus s'appliquent seulement aux exercices respiratoires pour le développement spirituel, et non aux exercices respiratoires de la culture physique, qui sont excellents s'ils sont pratiqués avec modéra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Maintenant se pose la question: comment peut-on trouver le véritable Instructeur et comment le distinguer de l'imposteur? C'est une question importante, car lorsque l'aspirant a trouvé un bon Instructeur, il est en sécurité; il sera gardé contre la majeure partie des dangers auxquels sont exposés ceux qui, par ignorance ou présomption, suivent leur propre voie et cherchent les pouvoirs spirituels sans s'efforcer de se développer moralement. </w:t>
      </w:r>
    </w:p>
    <w:p>
      <w:pPr>
        <w:pStyle w:val="NormalWeb"/>
        <w:bidi w:val="0"/>
        <w:spacing w:beforeAutospacing="1" w:afterAutospacing="1"/>
        <w:ind w:left="0" w:right="0" w:hanging="0"/>
        <w:jc w:val="left"/>
        <w:rPr/>
      </w:pPr>
      <w:r>
        <w:rPr>
          <w:rStyle w:val="Strong"/>
          <w:rFonts w:ascii="Arial" w:hAnsi="Arial"/>
          <w:sz w:val="20"/>
          <w:lang w:val="fr-FR" w:eastAsia="fr-FR"/>
        </w:rPr>
        <w:t xml:space="preserve">"Vous les reconnaîtrez à leurs fruits", disait le Christ (Matthieu 7:16), et comme la scolarité ésotérique exige de l'élève l'absence de motifs égoïstes, il est facile d'en conclure que l'Instructeur doit posséder cet attribut à un degré encore plus élevé. Si quelqu'un se proclame et offre de vendre sa connaissance à tant la leçon, il tombe au-dessous du niveau demandé pour les élèv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72 </w:t>
      </w:r>
    </w:p>
    <w:p>
      <w:pPr>
        <w:pStyle w:val="NormalWeb"/>
        <w:bidi w:val="0"/>
        <w:spacing w:beforeAutospacing="1" w:afterAutospacing="1"/>
        <w:ind w:left="0" w:right="0" w:hanging="0"/>
        <w:jc w:val="left"/>
        <w:rPr/>
      </w:pPr>
      <w:r>
        <w:rPr>
          <w:rStyle w:val="Strong"/>
          <w:rFonts w:ascii="Arial" w:hAnsi="Arial"/>
          <w:sz w:val="20"/>
          <w:lang w:val="fr-FR" w:eastAsia="fr-FR"/>
        </w:rPr>
        <w:t xml:space="preserve">qu'il ait besoin d'argent pour vivre, ou toute excuse du même genre pour faire payer son enseignement, autant de sophismes: la loi cosmique prend soin de celui qui travaille avec elle. Tout enseignement offert sur des bases commerciales n'est pas la science suprême: celle-ci n'est jamais échangée contre une rémunération réelle ou implicite. Elle est donnée à quiconque comme un droit qui résulte de son mérite; même si le véritable Instructeur ne voulait pas instruire une certaine personne, il y serait contraint par la Loi de cause à effet si c'était mérité. Une telle attitude serait d'ailleurs inconcevable, car c'est toujours une joie infinie pour les Frères Aînés de l'humanité lorsqu'un être commence à suivre la voie de la vie éternelle. Pourtant, si désireux qu'ils soient de révéler leur secret, nul ne peut le recevoir avant d'avoir prouvé par sa constance et son altruisme qu'il pourra être un sûr gardien d'un immense pouvoir qui pourrait être employé pour le mal comme pour le bien. Si nous permettons à nos passions de prendre le dessus, si la cupidité est le mobile de nos actions, nous empêchons le progrès au lieu d'aider notre prochain. Tant que nous n'avons pas appris à utiliser correctement les pouvoirs que nous possédons, nous ne sommes pas prêts pour le grand travail demandé à ceux que les Frères Aînés ont aidé à développer leurs facultés latentes, puis à acquérir la perception intérieure qui donne à la vue spirituelle sa valeur en tant que facteur de l'évolu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pourquoi "le Sentier de la Préparation" précède "la voie de l'Initiation". Persévérance, Consécration, Observation et Discernement: tels sont les moyens d'y parvenir, car par eux que le corps vital est sensibilisé. Par la persévérance et la consécration, les éthers chimique et l'éther-vie deviennent capables de se charger des fonctions vitales dans le corps physique pendant le sommeil. Une division se fait entre ces deux éthers et les deux éthers plus élevés, éther-lumière et éther-réflecteur.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73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d ces deux éthers ont été suffisamment spiritualisés par l'observation et le discernement, une simple formule donnée par l'Instructeur rend le disciple capable de les extérioriser à volonté avec ses corps supérieurs; il est ainsi muni d'un véhicule doué de perception sensorielle et de mémoire. Toutes les connaissances qu'il possède dans le monde matériel lui sont alors accessibles dans les mondes spirituels; et il apporte à son cerveau physique les souvenirs des expériences réalisées pendant qu'il était hors de son corps physique. Tout cela est nécessaire pour pouvoir agir en dehors de ce corps avec la pleine conscience, à la fois du monde physique et du monde du désir. Car le corps du désir n'est pas encore organisé actuellement; et si le corps vital ne laissait pas sur lui son empreinte au moment de la mort, nous ne pourrions avoir aucune conscience dans le monde du désir pendant l'existence d'après-vie. </w:t>
      </w:r>
    </w:p>
    <w:p>
      <w:pPr>
        <w:pStyle w:val="NormalWeb"/>
        <w:bidi w:val="0"/>
        <w:spacing w:beforeAutospacing="1" w:afterAutospacing="1"/>
        <w:ind w:left="0" w:right="0" w:hanging="0"/>
        <w:jc w:val="left"/>
        <w:rPr/>
      </w:pPr>
      <w:r>
        <w:rPr>
          <w:rStyle w:val="Strong"/>
          <w:rFonts w:ascii="Arial" w:hAnsi="Arial"/>
          <w:sz w:val="20"/>
          <w:lang w:val="fr-FR" w:eastAsia="fr-FR"/>
        </w:rPr>
        <w:t xml:space="preserve">Des exercices respiratoires inconsidérés ne produisent pas cette division, mais tendent à extraire le corps vital tout entier du corps dense; dans certains cas, les connexions entre les centres éthériques de sensation et les cellules cérébrales sont rompues ou tendues, ce qui aboutit à la folie. Dans d'autres cas, la séparation se produit entre l'éther-vie et l'éther chimique; comme l'éther-vie constitue à la fois le matériau de cémentation dans l'assimilation, et la voie particulière d'utilisation de l'énergie solaire, cette rupture aboutit à la tuberculose pulmonaire. </w:t>
      </w:r>
    </w:p>
    <w:p>
      <w:pPr>
        <w:pStyle w:val="NormalWeb"/>
        <w:bidi w:val="0"/>
        <w:spacing w:beforeAutospacing="1" w:afterAutospacing="1"/>
        <w:ind w:left="0" w:right="0" w:hanging="0"/>
        <w:jc w:val="left"/>
        <w:rPr/>
      </w:pPr>
      <w:r>
        <w:rPr>
          <w:rStyle w:val="Strong"/>
          <w:rFonts w:ascii="Arial" w:hAnsi="Arial"/>
          <w:sz w:val="20"/>
          <w:lang w:val="fr-FR" w:eastAsia="fr-FR"/>
        </w:rPr>
        <w:t xml:space="preserve">Seuls, des exercices appropriés peuvent produire la séparation correcte. Lorsque la pureté de la vie a dirigé vers le haut, à travers le coeur, la force sexuelle inemployée élaborée dans l'éther-vie, cette force se charge de la circulation limitée nécessaire pendant le sommeil. C'est ainsi que les fonctions physiques et le développement spirituel sont menés côte à côte selon des procédés appropriés et harmonieux. </w:t>
      </w:r>
    </w:p>
    <w:p>
      <w:pPr>
        <w:pStyle w:val="NormalWeb"/>
        <w:bidi w:val="0"/>
        <w:spacing w:beforeAutospacing="1" w:afterAutospacing="1"/>
        <w:ind w:left="0" w:right="0" w:hanging="0"/>
        <w:jc w:val="left"/>
        <w:rPr/>
      </w:pPr>
      <w:r>
        <w:rPr>
          <w:rStyle w:val="Strong"/>
          <w:rFonts w:ascii="Arial" w:hAnsi="Arial"/>
          <w:sz w:val="20"/>
          <w:lang w:val="fr-FR" w:eastAsia="fr-FR"/>
        </w:rPr>
        <w:t xml:space="preserve">Ceci est la raison du voeu de chasteté fait par ceux qui se vouent entièrement à la vie supérieu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74 </w:t>
      </w:r>
    </w:p>
    <w:p>
      <w:pPr>
        <w:pStyle w:val="NormalWeb"/>
        <w:bidi w:val="0"/>
        <w:spacing w:beforeAutospacing="1" w:afterAutospacing="1"/>
        <w:ind w:left="0" w:right="0" w:hanging="0"/>
        <w:jc w:val="left"/>
        <w:rPr/>
      </w:pPr>
      <w:r>
        <w:rPr>
          <w:rStyle w:val="Strong"/>
          <w:rFonts w:ascii="Arial" w:hAnsi="Arial"/>
          <w:sz w:val="20"/>
          <w:lang w:val="fr-FR" w:eastAsia="fr-FR"/>
        </w:rPr>
        <w:t xml:space="preserve">Il n'est pas nécessaire pour un débutant de vivre dans l'ascétisme; la continence absolue n'est actuellement nécessaire qu'à une minorité. Pour le présent, l'union des sexes est la méthode de procréation. Il n'est pas d'autre moyen de procurer des corps aux Egos qui renaissent, et c'est le devoir de tout être sain d'esprit, de coeur et de corps, de fournir un véhicule et une possibilité d'existence à autant d'esprits en voie de renaissance que ses moyens et les circonstances le lui permettent. Nous devrions considérer l'acte de procréation comme un sacrement, non pour la gratification des sens, mais dans un esprit de prière. Employée de cette façon, pour la génération, la force sexuelle n'est nécessaire que quelques fois dans la vie de toute personne; le reste peut légitimement être utilisé à l'amélioration de soi-même. </w:t>
      </w:r>
    </w:p>
    <w:p>
      <w:pPr>
        <w:pStyle w:val="NormalWeb"/>
        <w:bidi w:val="0"/>
        <w:spacing w:beforeAutospacing="1" w:afterAutospacing="1"/>
        <w:ind w:left="0" w:right="0" w:hanging="0"/>
        <w:jc w:val="left"/>
        <w:rPr/>
      </w:pPr>
      <w:r>
        <w:rPr>
          <w:rStyle w:val="Strong"/>
          <w:rFonts w:ascii="Arial" w:hAnsi="Arial"/>
          <w:sz w:val="20"/>
          <w:lang w:val="fr-FR" w:eastAsia="fr-FR"/>
        </w:rPr>
        <w:t xml:space="preserve">Le DISCERNEMENT est la faculté grâce à laquelle nous distinguons ce qui est important, essentiel, de ce qui ne l'est pas, séparant le réel de l'illusoire, et le permanent du temporaire. Dans la vie ordinaire, nous sommes habitués à considérer le corps comme notre "moi". Le discernement nous apprend que nous sommes des Esprits et que nos corps ne sont que des demeures provisoires, des instruments pour notre usage. Le charpentier emploie le marteau et la scie; ce sont des outils importants, mais il ne se considère pas lui-même comme étant l'un ou l'autre. Nous ne devons pas nous identifier avec nos corps, mais apprendre à discerner, à considérer notre corps comme un serviteur, précieux certes, mais seulement dans la mesure où il obéit à nos ordres. En le considérant ainsi, nous nous apercevons que nous pouvons réellement lui faire accomplir beaucoup de choses considérées jusqu'ici comme impossibles. Le discernement fait naître l'âme intellectuelle, et donne à l'homme son premier élan vers la vie supérieure. </w:t>
      </w:r>
    </w:p>
    <w:p>
      <w:pPr>
        <w:pStyle w:val="NormalWeb"/>
        <w:bidi w:val="0"/>
        <w:spacing w:beforeAutospacing="1" w:afterAutospacing="1"/>
        <w:ind w:left="0" w:right="0" w:hanging="0"/>
        <w:jc w:val="left"/>
        <w:rPr/>
      </w:pPr>
      <w:r>
        <w:rPr>
          <w:rStyle w:val="Strong"/>
          <w:rFonts w:ascii="Arial" w:hAnsi="Arial"/>
          <w:sz w:val="20"/>
          <w:lang w:val="fr-FR" w:eastAsia="fr-FR"/>
        </w:rPr>
        <w:t xml:space="preserve">L'OBSERVATION est l'emploi de nos sens comme moyens d'obtenir des informations sur les phénomènes qui nous entourent. L'observation et l'action produisent l'âme conscient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75 </w:t>
      </w:r>
    </w:p>
    <w:p>
      <w:pPr>
        <w:pStyle w:val="NormalWeb"/>
        <w:bidi w:val="0"/>
        <w:spacing w:beforeAutospacing="1" w:afterAutospacing="1"/>
        <w:ind w:left="0" w:right="0" w:hanging="0"/>
        <w:jc w:val="left"/>
        <w:rPr/>
      </w:pPr>
      <w:r>
        <w:rPr>
          <w:rStyle w:val="Strong"/>
          <w:rFonts w:ascii="Arial" w:hAnsi="Arial"/>
          <w:sz w:val="20"/>
          <w:lang w:val="fr-FR" w:eastAsia="fr-FR"/>
        </w:rPr>
        <w:t xml:space="preserve">Il est de la plus grande importance pour notre développement que nous observions avec précision les vues et scènes autour de nous, sinon les images de notre mémoire consciente ne correspondront pas avec les enregistrements automatiques du subconscient. Le rythme et l'harmonie du corps dense sont troublés en proportion de l'inexactitude de nos observations pendant la journée. Nos activités pendant le sommeil rétablissent partiellement l'harmonie. Mais les vibrations discordantes renouvelées de jour en jour et d'année en année, sont un des causes qui graduellement durcissent et détruisent notre organisme; celui-ci finit par devenir impropre à l'usage de l'esprit, lequel doit l'abandonner pour avoir une autre occasion de développement dans un corps nouveau et meilleur. Dans la proportion même où nous apprendrons à observer avec précision, nous gagnerons santé et longévité, et nous aurons besoin de moins de repos et de sommeil. Ceci est un fait important, comme nous le verrons plus loin. </w:t>
      </w:r>
    </w:p>
    <w:p>
      <w:pPr>
        <w:pStyle w:val="NormalWeb"/>
        <w:bidi w:val="0"/>
        <w:spacing w:beforeAutospacing="1" w:afterAutospacing="1"/>
        <w:ind w:left="0" w:right="0" w:hanging="0"/>
        <w:jc w:val="left"/>
        <w:rPr/>
      </w:pPr>
      <w:r>
        <w:rPr>
          <w:rStyle w:val="Strong"/>
          <w:rFonts w:ascii="Arial" w:hAnsi="Arial"/>
          <w:sz w:val="20"/>
          <w:lang w:val="fr-FR" w:eastAsia="fr-FR"/>
        </w:rPr>
        <w:t xml:space="preserve">La CONSÉCRATION à un idéal élevé met un frein aux instincts vils et bas. C'est ainsi que se forme l'âme émotionnelle et qu'elle se développe. Cultiver cette faculté est essentiel. Chez certains, c'est la ligne de moindre résistance, et ceux-là tendent à devenir des rêveurs mystiques; les énergies du corps du désir s'expriment alors en enthousiasme et extase religieuse. Il est par contre des gens qui développent anormalement la faculté de discernement, ce qui les mène aux spéculations métaphysiques froides et intellectuelles. Dans l'un et l'autre cas, il y a manque d'équilibre et danger. Le rêveur mystique, parce que dominé par l'émotion, peut devenir sujet à toutes sortes d'illusions. Cela, l'occultiste intellectuel ne le sera jamais, mais il peut aboutir à la magie noire s'il poursuite le chemin de la connaissance pour cette seule connaissance et non pour servir ses semblables. La seule voie sûre est de développer à la fois la tête et le coeur. </w:t>
      </w:r>
    </w:p>
    <w:p>
      <w:pPr>
        <w:pStyle w:val="NormalWeb"/>
        <w:bidi w:val="0"/>
        <w:spacing w:beforeAutospacing="1" w:afterAutospacing="1"/>
        <w:ind w:left="0" w:right="0" w:hanging="0"/>
        <w:jc w:val="left"/>
        <w:rPr/>
      </w:pPr>
      <w:r>
        <w:rPr>
          <w:rStyle w:val="Strong"/>
          <w:rFonts w:ascii="Arial" w:hAnsi="Arial"/>
          <w:sz w:val="20"/>
          <w:lang w:val="fr-FR" w:eastAsia="fr-FR"/>
        </w:rPr>
        <w:t xml:space="preserve">L'Occultiste se développe dans une direction intellectuelle; il cherche la vérité par l'observation et le discernement; il observe, et raisonne sur ce qu'il voit. Il atteint ainsi la connaissance; mais comme le dit Paul, "la connaissance enfle, mais l'amour édifie" (I Corinthiens 8:1); et avant que la science puisse lui être utile dans son développement spirituel, l'occultiste doit apprendre à la sentir, sinon il ne saurait la viv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76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qu'il a réussi à le faire, il est à la fois mystique et occultiste. </w:t>
      </w:r>
    </w:p>
    <w:p>
      <w:pPr>
        <w:pStyle w:val="NormalWeb"/>
        <w:bidi w:val="0"/>
        <w:spacing w:beforeAutospacing="1" w:afterAutospacing="1"/>
        <w:ind w:left="0" w:right="0" w:hanging="0"/>
        <w:jc w:val="left"/>
        <w:rPr/>
      </w:pPr>
      <w:r>
        <w:rPr>
          <w:rStyle w:val="Strong"/>
          <w:rFonts w:ascii="Arial" w:hAnsi="Arial"/>
          <w:sz w:val="20"/>
          <w:lang w:val="fr-FR" w:eastAsia="fr-FR"/>
        </w:rPr>
        <w:t xml:space="preserve">Le Mystique qui développe particulièrement la faculté de consécration, sent la vérité sans avoir besoin de raisonner. Il sait, mais ne peut ni donner la raison de sa foi, ni l'expliquer aux autres pour les aider. Il doit développer le côté intellectuel de sa nature, pour être le plus possible utile au développement de l'humanité; alors seulement l'intelligence agit comme un frein sur les émotions, et par ailleurs la consécration guide sûrement l'intelligence. Si nous suivons exclusivement l'une des deux voies, nous serons obligés par la suite de prendre l'autre pour combler cette lacune. Aussi vaut-il mieux développer dès maintenant la faculté qui nous manque; c'est ainsi que nous progresserons le plus rapidement vers le but final, avec une sécurité parfait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clarté et le netteté d'une photographie dépendent de la façon dont l'objectif est mis au point par le photographe. Une fois placé, l'appareil reste stable; s'il possédait vie et volonté propre, s'il pouvait changer sa direction et sa mise au point, les images seraient brouillées. L'intellect est dans le même cas, il erre sans but, dans une véritable danse de Saint-Guy, et réagit violemment contre tout frein. Mais il peut et doit être dompté, et la persévérance est le meilleur moyen de le brider. Dans la mesure où le mental est calmé, l'esprit peut se refléter dans le corps triple, selon le principe que le soleil se mire dans une mer calme, mais que les lames houleuses font dévier ses rayons. </w:t>
      </w:r>
    </w:p>
    <w:p>
      <w:pPr>
        <w:pStyle w:val="NormalWeb"/>
        <w:bidi w:val="0"/>
        <w:spacing w:beforeAutospacing="1" w:afterAutospacing="1"/>
        <w:ind w:left="0" w:right="0" w:hanging="0"/>
        <w:jc w:val="left"/>
        <w:rPr/>
      </w:pPr>
      <w:r>
        <w:rPr>
          <w:rStyle w:val="Strong"/>
          <w:rFonts w:ascii="Arial" w:hAnsi="Arial"/>
          <w:sz w:val="20"/>
          <w:lang w:val="fr-FR" w:eastAsia="fr-FR"/>
        </w:rPr>
        <w:t xml:space="preserve">Le corps vital est comme un miroir, ou plutôt comme un film de cinéma; il fixe aussi bien les images du monde extérieur, selon nos facultés d'observation, que les idées de l'Esprit intérieur selon la clarté et la discipline de l'intellect. La Consécration et le Discernement - en d'autres termes l'émotion et l'intelligence - décident de notre attitude à l'égard de ces images, et leur action équilibrée conduit à un développement bien comple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77 </w:t>
      </w:r>
    </w:p>
    <w:p>
      <w:pPr>
        <w:pStyle w:val="NormalWeb"/>
        <w:bidi w:val="0"/>
        <w:spacing w:beforeAutospacing="1" w:afterAutospacing="1"/>
        <w:ind w:left="0" w:right="0" w:hanging="0"/>
        <w:jc w:val="left"/>
        <w:rPr/>
      </w:pPr>
      <w:r>
        <w:rPr>
          <w:rStyle w:val="Strong"/>
          <w:rFonts w:ascii="Arial" w:hAnsi="Arial"/>
          <w:sz w:val="20"/>
          <w:lang w:val="fr-FR" w:eastAsia="fr-FR"/>
        </w:rPr>
        <w:t xml:space="preserve">Evolués jusqu'à un certain point, ils déclenchent inévitablement un processus de purifica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L'aspirant se rend compte que pour atteindre le but il doit écarter tout ce qui entrave ses progrès. Un bon mécanicien cherche à avoir les meilleurs outils et à les garder dans un ordre parfait, car il connaît leur valeur pour faire du bon travail. Nos corps sont des instruments de l'esprit; et dans la mesure où ils sont engorgés ils l'empêchent de se manifester. Le discernement nous apprend ce qui nous entrave, et la consécration à la vie supérieure nous aide à éliminer les habitudes ou traits de caractère indésirables en surmontant nos désirs instinctifs. </w:t>
      </w:r>
    </w:p>
    <w:p>
      <w:pPr>
        <w:pStyle w:val="NormalWeb"/>
        <w:bidi w:val="0"/>
        <w:spacing w:beforeAutospacing="1" w:afterAutospacing="1"/>
        <w:ind w:left="0" w:right="0" w:hanging="0"/>
        <w:jc w:val="left"/>
        <w:rPr/>
      </w:pPr>
      <w:r>
        <w:rPr>
          <w:rStyle w:val="Strong"/>
          <w:rFonts w:ascii="Arial" w:hAnsi="Arial"/>
          <w:sz w:val="20"/>
          <w:lang w:val="fr-FR" w:eastAsia="fr-FR"/>
        </w:rPr>
        <w:t xml:space="preserve">La nourriture carnée, obtenue au prix de la vie et de la souffrance d'une créature amie, est imprégnée de ses désirs et de ses passions; de plus, elle est dans un état de corruption; elle n'est donc pas une nourriture pure, et aucun aspirant aux pouvoirs supérieurs ne saurait choisir de nourrir son corps avec de tels rebuts. Il étudiera le moyen de satisfaire aux besoins de son corps avec une nourriture pure. Il se rend compte de l'importance de garder son cerveau clair, pour que la conscience qui s'éveille soit largement ouverte aux influences spirituelles; par conséquent, il cessera de faire usage de tabac et d'alcool qui stimulent le cerveau, mais le laissent ensuite assoupi. La modération est un non-sens en matière de boisson; tout usage d'alcool est un excès, et un désastre pour la recherche d'acquisitions spirituelles. </w:t>
      </w:r>
    </w:p>
    <w:p>
      <w:pPr>
        <w:pStyle w:val="NormalWeb"/>
        <w:bidi w:val="0"/>
        <w:spacing w:beforeAutospacing="1" w:afterAutospacing="1"/>
        <w:ind w:left="0" w:right="0" w:hanging="0"/>
        <w:jc w:val="left"/>
        <w:rPr/>
      </w:pPr>
      <w:r>
        <w:rPr>
          <w:rStyle w:val="Strong"/>
          <w:rFonts w:ascii="Arial" w:hAnsi="Arial"/>
          <w:sz w:val="20"/>
          <w:lang w:val="fr-FR" w:eastAsia="fr-FR"/>
        </w:rPr>
        <w:t xml:space="preserve">Toute forme de colère est contraire au développement spirituel; elle dissipe une grande quantité d'énergie qui pourrait être utilement employée; elle empoisonne le corps, le ruine et entrave énormément tout progrès. </w:t>
      </w:r>
    </w:p>
    <w:p>
      <w:pPr>
        <w:pStyle w:val="NormalWeb"/>
        <w:bidi w:val="0"/>
        <w:spacing w:beforeAutospacing="1" w:afterAutospacing="1"/>
        <w:ind w:left="0" w:right="0" w:hanging="0"/>
        <w:jc w:val="left"/>
        <w:rPr/>
      </w:pPr>
      <w:r>
        <w:rPr>
          <w:rStyle w:val="Strong"/>
          <w:rFonts w:ascii="Arial" w:hAnsi="Arial"/>
          <w:sz w:val="20"/>
          <w:lang w:val="fr-FR" w:eastAsia="fr-FR"/>
        </w:rPr>
        <w:t xml:space="preserve">De même, toute critique est nuisible, et l'aspirant doit s'en abstenir autant que possible. Le Discernement nous apprend d'une manière impersonnelle ce qui est bon et mauvais, mais ne nous donne aucun sentiment à ce sujet, et c'est là le point capital. L'examen d'un fait, d'une idée ou d'un objet, et une décision concernant sa valeur, sont nécessaires et il ne faut jamais s'y soustrai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78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toute pensée blessante doit être évitée parce qu'elle crée une forme-pensée en forme de flèche; et celle-ci en sortant de nous traverse et bloque le courant de pensées bonnes qu'irradient constamment les Frères Aînés et qui sont attirées par toute personne d'une moralité élevée. </w:t>
      </w:r>
    </w:p>
    <w:p>
      <w:pPr>
        <w:pStyle w:val="NormalWeb"/>
        <w:bidi w:val="0"/>
        <w:spacing w:beforeAutospacing="1" w:afterAutospacing="1"/>
        <w:ind w:left="0" w:right="0" w:hanging="0"/>
        <w:jc w:val="left"/>
        <w:rPr/>
      </w:pPr>
      <w:r>
        <w:rPr>
          <w:rStyle w:val="Strong"/>
          <w:rFonts w:ascii="Arial" w:hAnsi="Arial"/>
          <w:sz w:val="20"/>
          <w:lang w:val="fr-FR" w:eastAsia="fr-FR"/>
        </w:rPr>
        <w:t xml:space="preserve">Deux exercices spécifiques sont donnés à l'aspirant sur le sentier de la préparation: tous deux mènent au développement de la vue et de la pénétration spirituelles. Le premier suit le chemin direct et s'adresse surtout à l'occultiste intellectuel; mais il est de grande valeur pour le mystique, parce qu'il développe la faculté qui lui manque le plus: le raisonnement. Cet exercice s'appelle la Concentration, qui produit le "pouvoir de la pensée". L'autre donne un résultat similaire d'une manière indirecte; il s'adresse surtout au mystique, mais il est de première nécessité pour l'occultiste intellectuel, parce qu'il apporte le sentiment de la vérité, qui est au-delà de la raison: cet exercice est la Rétrospection, qui développe le "pouvoir de consécration". Tous deux sont nécessaires pour atteindre un développement bien équilibré. </w:t>
      </w:r>
    </w:p>
    <w:p>
      <w:pPr>
        <w:pStyle w:val="NormalWeb"/>
        <w:bidi w:val="0"/>
        <w:spacing w:beforeAutospacing="1" w:afterAutospacing="1"/>
        <w:ind w:left="0" w:right="0" w:hanging="0"/>
        <w:jc w:val="left"/>
        <w:rPr/>
      </w:pPr>
      <w:r>
        <w:rPr>
          <w:rStyle w:val="Strong"/>
          <w:rFonts w:ascii="Arial" w:hAnsi="Arial"/>
          <w:sz w:val="20"/>
          <w:lang w:val="fr-FR" w:eastAsia="fr-FR"/>
        </w:rPr>
        <w:t xml:space="preserve">Du point de vue philosophique, atteindre la vue et la pénétration spirituelles consiste à obliger le corps du désir à accomplir, à l'intérieur du corps dense et pendant que nous sommes entièrement éveillés et conscients, le même travail qu'il accomplit à l'extérieur du corps pendant le sommeil et pendant l'état qui suit la mort. </w:t>
      </w:r>
    </w:p>
    <w:p>
      <w:pPr>
        <w:pStyle w:val="NormalWeb"/>
        <w:bidi w:val="0"/>
        <w:spacing w:beforeAutospacing="1" w:afterAutospacing="1"/>
        <w:ind w:left="0" w:right="0" w:hanging="0"/>
        <w:jc w:val="left"/>
        <w:rPr/>
      </w:pPr>
      <w:r>
        <w:rPr>
          <w:rStyle w:val="Strong"/>
          <w:rFonts w:ascii="Arial" w:hAnsi="Arial"/>
          <w:sz w:val="20"/>
          <w:lang w:val="fr-FR" w:eastAsia="fr-FR"/>
        </w:rPr>
        <w:t xml:space="preserve">Il existe certains courants dans le corps du désir de chaque personne. Ils sont forts, bien définis et forment sept grands tourbillons chez le clairvoyant, mais ils sont faibles, brisés et démunis de tourbillons chez l'homme ordinaire qui ne peut pas "voir". Le développement de ces courants et de ces tourbillons conduit à la vision spirituelle. Pendant le jour, alors que nous sommes absorbés dans nos occupations matérielles, ces courants sont lent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79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dès que l'homme sort du corps dense pendant le sommeil et commence le travail de restauration décrit dans la quatrième conférence, les courants s'animent et les tourbillons tournent et brillent, car le corps du désir est alors dans son élément naturel, délivré du poids embarrassant du corps matériel. </w:t>
      </w:r>
    </w:p>
    <w:p>
      <w:pPr>
        <w:pStyle w:val="NormalWeb"/>
        <w:bidi w:val="0"/>
        <w:spacing w:beforeAutospacing="1" w:afterAutospacing="1"/>
        <w:ind w:left="0" w:right="0" w:hanging="0"/>
        <w:jc w:val="left"/>
        <w:rPr/>
      </w:pPr>
      <w:r>
        <w:rPr>
          <w:rStyle w:val="Strong"/>
          <w:rFonts w:ascii="Arial" w:hAnsi="Arial"/>
          <w:sz w:val="20"/>
          <w:lang w:val="fr-FR" w:eastAsia="fr-FR"/>
        </w:rPr>
        <w:t xml:space="preserve">De notre manière d'utiliser notre corps physique dans la journée, dépend le temps nécessaire au corps du désir pour accomplir son oeuvre et rétablir le rythme du corps vital et du corps physique. Si nous avons causé à notre corps, pendant la journée, une grande dépense d'énergie, l'inharmonie régnera dans la même mesure, et il faudra presque toute la nuit pour rétablir le rythme et l'harmonie: l'homme sera ainsi lié à son corps jour et nuit. Mais s'il apprend l'habileté dans l'action, s'il conserve son énergie pendant le jour, et cesse de gaspiller ses forces en paroles et en actes inutiles, s'il commence à contenir ses colères et à empêcher l'inharmonie due à des fautes d'observation, son corps du désir n'est plus occupé pendant le sommeil à restaurer le corps dense; une partie de la nuit peut être employée pour le travail à l'extérieur. Si les centres sensoriels du corps du désir sont suffisamment évolués, comme ils le sont chez la plupart des gens intelligents, l'homme peut s'esquiver et prendre son essor dans le monde du désir. Là il enregistre scènes et vues, bien qu'il ne se les rappelle habituellement pas jusqu'à ce qu'il ait effectué la séparation entre les parties supérieure et inférieure du corps vital, ainsi que nous l'avons expliqué antérieurement.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voyons donc l'importance considérable de l'observation juste, de la consécration à un idéal élevé, de l'alimentation pure: tout cela tend à harmoniser nos vibrations intérieures et extérieures. En proportion même des résultats que nous obtenons dans ces domaines, le temps nécessaire à la restauration pendant le sommeil est diminué et nous sommes libérés pour travailler dans le monde du désir. </w:t>
      </w:r>
    </w:p>
    <w:p>
      <w:pPr>
        <w:pStyle w:val="NormalWeb"/>
        <w:bidi w:val="0"/>
        <w:spacing w:beforeAutospacing="1" w:afterAutospacing="1"/>
        <w:ind w:left="0" w:right="0" w:hanging="0"/>
        <w:jc w:val="left"/>
        <w:rPr/>
      </w:pPr>
      <w:r>
        <w:rPr>
          <w:rStyle w:val="Strong"/>
          <w:rFonts w:ascii="Arial" w:hAnsi="Arial"/>
          <w:sz w:val="20"/>
          <w:lang w:val="fr-FR" w:eastAsia="fr-FR"/>
        </w:rPr>
        <w:t xml:space="preserve">L'exercice du soir, la RÉTROSPECTION, est plus efficace que toute autre méthode pour faire avancer l'aspirant dans la voie du progrè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80 </w:t>
      </w:r>
    </w:p>
    <w:p>
      <w:pPr>
        <w:pStyle w:val="NormalWeb"/>
        <w:bidi w:val="0"/>
        <w:spacing w:beforeAutospacing="1" w:afterAutospacing="1"/>
        <w:ind w:left="0" w:right="0" w:hanging="0"/>
        <w:jc w:val="left"/>
        <w:rPr/>
      </w:pPr>
      <w:r>
        <w:rPr>
          <w:rStyle w:val="Strong"/>
          <w:rFonts w:ascii="Arial" w:hAnsi="Arial"/>
          <w:sz w:val="20"/>
          <w:lang w:val="fr-FR" w:eastAsia="fr-FR"/>
        </w:rPr>
        <w:t xml:space="preserve">Il a un effet si étendu qu'il permet à chacun d'apprendre dès maintenant, non seulement les leçons de cette vie, mais aussi des leçons ordinaires réservées pour les vies futures. </w:t>
      </w:r>
    </w:p>
    <w:p>
      <w:pPr>
        <w:pStyle w:val="NormalWeb"/>
        <w:bidi w:val="0"/>
        <w:spacing w:beforeAutospacing="1" w:afterAutospacing="1"/>
        <w:ind w:left="0" w:right="0" w:hanging="0"/>
        <w:jc w:val="left"/>
        <w:rPr/>
      </w:pPr>
      <w:r>
        <w:rPr>
          <w:rStyle w:val="Strong"/>
          <w:rFonts w:ascii="Arial" w:hAnsi="Arial"/>
          <w:sz w:val="20"/>
          <w:lang w:val="fr-FR" w:eastAsia="fr-FR"/>
        </w:rPr>
        <w:t xml:space="preserve">Une fois que l'aspirant est couché, les muscles de son corps détendus, il passe en revue les scènes de la journée en ordre inverse; en commençant par les évènements de la soirée, puis il revoit les incidents de l'après-midi, de la matinée, jusqu'à son réveil. Il s'efforce de se représenter chaque scène aussi fidèlement que possible; il cherche à reproduire devant son mental tout ce qui a eu lieu dans chaque scène vécue en jugeant ses actions, en s'assurant si ses mots ont bien eu le sens voulu ou ont au contraire donné une fausse impression; il doit chercher s'il n'a ni exagéré ni amoindri les faits en les exposants à d'autres. Il passe en revue son attitude morale en rapport avec chaque scène: aux repas, a-t-il mangé pour vivre, ou a-t-il vécu pour manger, pour flatter son palais? qu'il se juge lui-même et se blâme où il doit être blâmé, et se loue lorsqu'il l'a mérité. </w:t>
      </w:r>
    </w:p>
    <w:p>
      <w:pPr>
        <w:pStyle w:val="NormalWeb"/>
        <w:bidi w:val="0"/>
        <w:spacing w:beforeAutospacing="1" w:afterAutospacing="1"/>
        <w:ind w:left="0" w:right="0" w:hanging="0"/>
        <w:jc w:val="left"/>
        <w:rPr/>
      </w:pPr>
      <w:r>
        <w:rPr>
          <w:rStyle w:val="Strong"/>
          <w:rFonts w:ascii="Arial" w:hAnsi="Arial"/>
          <w:sz w:val="20"/>
          <w:lang w:val="fr-FR" w:eastAsia="fr-FR"/>
        </w:rPr>
        <w:t xml:space="preserve">L'aspirant trouve parfois difficile de rester éveillé jusqu'à la fin de l'exercice. Dans de tels cas, il est permis de s'asseoir dans son lit, jusqu'à ce qu'il soit possible de suivre la méthode ordinair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valeur de la rétrospection est énorme et dépasse de beaucoup tout ce qu'on peut imaginer. En premier lieu, ce travail de rétablissement de l'harmonie est accompli en pleine conscience et en un temps plus court que ne peut le faire le corps du désir pendant le sommeil, ce qui laisse une grande partie de la nuit disponible pour travailler à l'extérieur. En second lieu, l'aspirant vit chaque nuit son purgatoire et son premier ciel, et fixe ainsi dans l'esprit sous forme de Sentiment juste l'essence de l'expérience de la journée: il échappe ainsi au purgatoire après la mort et gagne une partie du temps qu'il aurait à passer au premier ciel. Enfin, dernier avantage mais non le moindre, ayant extrait jour après jour, et fixé dans l'esprit l'essence des expériences qui contribuent à développer l'âme, il se développe et vit réellement avec une attitude d'esprit réservée ordinairement pour des vies futur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81 </w:t>
      </w:r>
    </w:p>
    <w:p>
      <w:pPr>
        <w:pStyle w:val="NormalWeb"/>
        <w:bidi w:val="0"/>
        <w:spacing w:beforeAutospacing="1" w:afterAutospacing="1"/>
        <w:ind w:left="0" w:right="0" w:hanging="0"/>
        <w:jc w:val="left"/>
        <w:rPr/>
      </w:pPr>
      <w:r>
        <w:rPr>
          <w:rStyle w:val="Strong"/>
          <w:rFonts w:ascii="Arial" w:hAnsi="Arial"/>
          <w:sz w:val="20"/>
          <w:lang w:val="fr-FR" w:eastAsia="fr-FR"/>
        </w:rPr>
        <w:t xml:space="preserve">Par l'accomplissement fidèle de cet exercice, nous expurgeons jour par jour de notre mémoire sub-consciente des faits indésirables: ainsi nos péchés sont effacés, notre aura commence à briller de l'or spirituel que la rétrospection extrait des expériences de chaque jour; et ainsi nous attirons l'attention de l'Instructeur.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purs verront Dieu, a dit le Christ, et l'Instructeur bientôt ouvrira nos yeux lorsque nous serons prêts à entrer dans le "Lieu de la connaissance", le monde du désir, où nous obtenons nos premières expériences de la vie consciente sans le corps physiqu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CONCENTRATION, le second exercice, est accompli le matin au moment du réveil de l'aspirant. Celui-ci ne doit pas se lever pour ouvrir les volets, ni accomplir aucun autre acte qui ne serait pas nécessaire. Si son corps est à l'aise, il doit aussitôt le mettre en état de détente et commencer à se concentrer. Ceci est très important, car l'Esprit vient juste de rentrer du monde du désir à l'instant du réveil, et à ce moment le contact de la conscience avec ce monde est plus facilement retrouvé qu'à n'importe quel autre instant de la journée. </w:t>
      </w:r>
    </w:p>
    <w:p>
      <w:pPr>
        <w:pStyle w:val="NormalWeb"/>
        <w:bidi w:val="0"/>
        <w:spacing w:beforeAutospacing="1" w:afterAutospacing="1"/>
        <w:ind w:left="0" w:right="0" w:hanging="0"/>
        <w:jc w:val="left"/>
        <w:rPr/>
      </w:pPr>
      <w:r>
        <w:rPr>
          <w:rStyle w:val="Strong"/>
          <w:rFonts w:ascii="Arial" w:hAnsi="Arial"/>
          <w:sz w:val="20"/>
          <w:lang w:val="fr-FR" w:eastAsia="fr-FR"/>
        </w:rPr>
        <w:t xml:space="preserve">Si le corps n'est pas à l'aise, l'aspirant peut se lever avant l'exercice, mais par suite de ce retard, la concentration de la pensée est beaucoup moins efficac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quatrième conférence nous a appris que pendant le sommeil, les courants du corps du désir sont en mouvement et que ses tourbillons sont extrêmement rapides. Mais dès qu'il rentre dans le corps physique, ces courants et tourbillons sont presque arrêtés par la matière dense, et aussi par les courants nerveux du corps vital, porteurs des messages qui vont et viennent au cerveau. L'exercice du matin a pour objectif de réduire le corps physique au même degré d'inertie et d'insensibilité que pendant le sommeil, l'Esprit restant en lui parfaitement éveillé, alerte et conscient. Nous créons ainsi un état dans lequel les centres sensoriels du corps du désir peuvent commencer à tourner même pendant qu'ils sont dans le corps physiqu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82 </w:t>
      </w:r>
    </w:p>
    <w:p>
      <w:pPr>
        <w:pStyle w:val="NormalWeb"/>
        <w:bidi w:val="0"/>
        <w:spacing w:beforeAutospacing="1" w:afterAutospacing="1"/>
        <w:ind w:left="0" w:right="0" w:hanging="0"/>
        <w:jc w:val="left"/>
        <w:rPr/>
      </w:pPr>
      <w:r>
        <w:rPr>
          <w:rStyle w:val="Strong"/>
          <w:rFonts w:ascii="Arial" w:hAnsi="Arial"/>
          <w:sz w:val="20"/>
          <w:lang w:val="fr-FR" w:eastAsia="fr-FR"/>
        </w:rPr>
        <w:t xml:space="preserve">Concentration est un mot qui intrigue beaucoup de gens et n'a de signification que pour bien peu; aussi nous efforcerons-nous de rendre son sens bien clair. Le dictionnaire donne plusieurs définitions, toutes applicables à notre idée. L'une est: "grouper dans un centre"; une autre tirée de la chimie: "réduire à une pureté et à une force extrêmes par le rejet de constituants dénués de valeur". Appliquée à notre problème, l'une des définitions ci-dessus nous dit que si nous fixons nos pensées sur un centre, un point, nous augmentons leur force, de même que le pouvoir des rayons solaires est augmenté lorsqu'ils sont concentrés au foyer d'une loupe. En éliminant de notre mental pour un temps donné tous les autres sujets, notre pouvoir de pensée est tout entier utilisable pour atteindre l'objet ou résoudre le problème sur lequels nous nous concentrons; nous pouvons nous absorber dans notre sujet au point que le canon pourrait être tiré au-dessus de nos têtes sans que nous l'entendions. Certaines personnes se perdent à tel point dans un livre qu'elles oublient tout le reste: l'aspirant à la vision spirituelle doit acquérir la faculté de s'absorber à ce même degré dans l'idée sur laquelle il se concentre, de manière à exclure le monde sensoriel de sa conscience et à donner son attention tout entière au monde spirituel. Lorsqu'il aura appris à le faire, il verra le côté spirituel d'un objet ou d'une idée illuminé par la lumière spirituelle, et il obtiendra ainsi une connaissance de la nature intime des choses que ne peut imaginer l'homme ordinaire.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que l'aspirant a atteint ce degré d'abstraction, les centres sensoriels de son corps du désir commencent à tourner lentement dans le corps physique et s'y font ainsi une place; avec le temps cette place se précisera de plus en plus, et il faudra de moins en moins d'efforts pour les mettre en mouvement. </w:t>
      </w:r>
    </w:p>
    <w:p>
      <w:pPr>
        <w:pStyle w:val="NormalWeb"/>
        <w:bidi w:val="0"/>
        <w:spacing w:beforeAutospacing="1" w:afterAutospacing="1"/>
        <w:ind w:left="0" w:right="0" w:hanging="0"/>
        <w:jc w:val="left"/>
        <w:rPr/>
      </w:pPr>
      <w:r>
        <w:rPr>
          <w:rStyle w:val="Strong"/>
          <w:rFonts w:ascii="Arial" w:hAnsi="Arial"/>
          <w:sz w:val="20"/>
          <w:lang w:val="fr-FR" w:eastAsia="fr-FR"/>
        </w:rPr>
        <w:t xml:space="preserve">Le sujet de la concentration peut être n'importe quel idéal élevé et sublime, mais doit de préférence être de nature à emmener l'aspirant loin des choses ordinaires perceptibles aux sens, au-delà du temps et de l'espac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83 </w:t>
      </w:r>
    </w:p>
    <w:p>
      <w:pPr>
        <w:pStyle w:val="NormalWeb"/>
        <w:bidi w:val="0"/>
        <w:spacing w:beforeAutospacing="1" w:afterAutospacing="1"/>
        <w:ind w:left="0" w:right="0" w:hanging="0"/>
        <w:jc w:val="left"/>
        <w:rPr/>
      </w:pPr>
      <w:r>
        <w:rPr>
          <w:rStyle w:val="Strong"/>
          <w:rFonts w:ascii="Arial" w:hAnsi="Arial"/>
          <w:sz w:val="20"/>
          <w:lang w:val="fr-FR" w:eastAsia="fr-FR"/>
        </w:rPr>
        <w:t xml:space="preserve">et il n'y a pas de meilleur sujet que les cinq premiers versets de l'Evangile de Saint Jean. En les prenant phrase par phrase, chaque matin, ils donneront à l'aspirant, avec le temps, une connaissance intérieure merveilleuse de l'origine de notre univers et de la méthode de création, connaissance bien supérieure à celle d'un enseignement livresque. </w:t>
      </w:r>
    </w:p>
    <w:p>
      <w:pPr>
        <w:pStyle w:val="NormalWeb"/>
        <w:bidi w:val="0"/>
        <w:spacing w:beforeAutospacing="1" w:afterAutospacing="1"/>
        <w:ind w:left="0" w:right="0" w:hanging="0"/>
        <w:jc w:val="left"/>
        <w:rPr/>
      </w:pPr>
      <w:r>
        <w:rPr>
          <w:rStyle w:val="Strong"/>
          <w:rFonts w:ascii="Arial" w:hAnsi="Arial"/>
          <w:sz w:val="20"/>
          <w:lang w:val="fr-FR" w:eastAsia="fr-FR"/>
        </w:rPr>
        <w:t xml:space="preserve">Après un certain temps, lorsque l'aspirant a appris à conserver devant lui sans flottement pendant cinq minutes l'idée sur laquelle il se concentre, il peut essayer d'abandonner brusquement cette idée et de laisser se produire un vide. Qu'il ne pense à rien, attendant simplement pour voir si quelque chose entrera dans ce vide. un moment viendra où les visions et les scènes du monde du désir rempliront l'espace vide. Après s'y être habitué, l'aspirant pourra demander que telle ou telle chose se présente à lui: elle viendra, et il pourra l'étudier. </w:t>
      </w:r>
    </w:p>
    <w:p>
      <w:pPr>
        <w:pStyle w:val="NormalWeb"/>
        <w:bidi w:val="0"/>
        <w:spacing w:beforeAutospacing="1" w:afterAutospacing="1"/>
        <w:ind w:left="0" w:right="0" w:hanging="0"/>
        <w:jc w:val="left"/>
        <w:rPr/>
      </w:pPr>
      <w:r>
        <w:rPr>
          <w:rStyle w:val="Strong"/>
          <w:rFonts w:ascii="Arial" w:hAnsi="Arial"/>
          <w:sz w:val="20"/>
          <w:lang w:val="fr-FR" w:eastAsia="fr-FR"/>
        </w:rPr>
        <w:t xml:space="preserve">Le point capital, cependant, est qu'en suivant ces instructions, l'aspirant se purifie; son aura commence à briller et attirera nécessairement l'attention d'un Instructeur; celui-ci enverra quelqu'un pour l'aider à faire un pas de plus sur le sentier du développement. Même si des mois et des années s'écoulent et n'apportent pas de résultat visible, aucun effort n'est jamais vain; les grands Instructeurs voient et apprécient nos efforts; ils sont aussi désireux d'avoir notre aide que nous le sommes de travailler. Ils peuvent voir des raisons qui rendent inopportun pour nous de travailler pour l'humanité, soit dans cette vie, soit seulement pour le moment; lorsque les conditions restrictives disparaîtront, nous serons admis à la lumière qui nous permettra de voir par nous-mêmes. </w:t>
      </w:r>
    </w:p>
    <w:p>
      <w:pPr>
        <w:pStyle w:val="NormalWeb"/>
        <w:bidi w:val="0"/>
        <w:spacing w:beforeAutospacing="1" w:afterAutospacing="1"/>
        <w:ind w:left="0" w:right="0" w:hanging="0"/>
        <w:jc w:val="left"/>
        <w:rPr/>
      </w:pPr>
      <w:r>
        <w:rPr>
          <w:rStyle w:val="Strong"/>
          <w:rFonts w:ascii="Arial" w:hAnsi="Arial"/>
          <w:sz w:val="20"/>
          <w:lang w:val="fr-FR" w:eastAsia="fr-FR"/>
        </w:rPr>
        <w:t xml:space="preserve">Une vieille légende dit que la recherche d'un trésor doit être faite dans le calme de la nuit et dans le silence absolu; dire un mot avant que le trésor ait été extrait en toute sécurité le fera inévitablement disparaître. C'est là une parabole mystique qui a trait à la recherche de l'illumination spirituelle. Si nous bavardons, ou racontons à d'autres les expériences de notre heure de concentration, nous les perdon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84 </w:t>
      </w:r>
    </w:p>
    <w:p>
      <w:pPr>
        <w:pStyle w:val="NormalWeb"/>
        <w:bidi w:val="0"/>
        <w:spacing w:beforeAutospacing="1" w:afterAutospacing="1"/>
        <w:ind w:left="0" w:right="0" w:hanging="0"/>
        <w:jc w:val="left"/>
        <w:rPr/>
      </w:pPr>
      <w:r>
        <w:rPr>
          <w:rStyle w:val="Strong"/>
          <w:rFonts w:ascii="Arial" w:hAnsi="Arial"/>
          <w:sz w:val="20"/>
          <w:lang w:val="fr-FR" w:eastAsia="fr-FR"/>
        </w:rPr>
        <w:t xml:space="preserve">elles ne supportent pas la transmission orale, et s'évanouiront en fumée à moins que nos méditations en tirent une pleine connaissance des lois cosmiques profondes; même alors l'expérience en elle-même sera sans intérêt, car nous nous apercevrons qu'elle est seulement la coque qui cachait l'amande. La loi a une valeur universelle, comme nous le verrons aussitôt, car elle explique les faits de la vie et nous apprend comment utiliser avantageusement certaines conditions et en éviter d'autres. La loi peut être librement enseignée au gré de celui qui la découvre, pour le bien de l'humanité: l'expérience qui a révélé la loi apparaît alors dans sa vraie lumière et son intérêt n'est que passager. Ainsi, l'aspirant doit regarder tout ce qui se produit pendant la concentration comme sacré, et le garder strictement pour lui-même. </w:t>
      </w:r>
    </w:p>
    <w:p>
      <w:pPr>
        <w:pStyle w:val="NormalWeb"/>
        <w:bidi w:val="0"/>
        <w:spacing w:beforeAutospacing="1" w:afterAutospacing="1"/>
        <w:ind w:left="0" w:right="0" w:hanging="0"/>
        <w:jc w:val="left"/>
        <w:rPr/>
      </w:pPr>
      <w:r>
        <w:rPr>
          <w:rStyle w:val="Strong"/>
          <w:rFonts w:ascii="Arial" w:hAnsi="Arial"/>
          <w:sz w:val="20"/>
          <w:lang w:val="fr-FR" w:eastAsia="fr-FR"/>
        </w:rPr>
        <w:t xml:space="preserve">Enfin, qu'il évite de considérer les exercices comme un devoir ennuyeux; qu'il les estime à leur véritable valeur: ils sont notre privilège le plus grand. C'est seulement en les appréciant comme tels que nous leur rendons justice et que nous en tirons le maximum de bénéfice.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The Rosicrucian Fellowship, les Frères Aînés distinguent trois classes: </w:t>
      </w:r>
    </w:p>
    <w:p>
      <w:pPr>
        <w:pStyle w:val="NormalWeb"/>
        <w:bidi w:val="0"/>
        <w:spacing w:beforeAutospacing="1" w:afterAutospacing="1"/>
        <w:ind w:left="0" w:right="0" w:hanging="0"/>
        <w:jc w:val="left"/>
        <w:rPr/>
      </w:pPr>
      <w:r>
        <w:rPr>
          <w:rStyle w:val="Strong"/>
          <w:rFonts w:ascii="Arial" w:hAnsi="Arial"/>
          <w:sz w:val="20"/>
          <w:lang w:val="fr-FR" w:eastAsia="fr-FR"/>
        </w:rPr>
        <w:t xml:space="preserve">1 - Les Etudiants qui étudient simplement la Philosophie. Des personnes de religions diverses entrent dans les établissements d'enseignement comme Harvard ou Yale, et y étudient la mythologie, la psychologie et les religions comparées sans préjudice pour leurs affinités religieuses. Les étudiants peuvent s'affilier à The Rosicrucian Fellowship sur les mêmes bases. Tout le monde y est reçu à condition de n'être ni hypnotiseur, ni médium, chiromancien ou astrologue professionnel. </w:t>
      </w:r>
    </w:p>
    <w:p>
      <w:pPr>
        <w:pStyle w:val="NormalWeb"/>
        <w:bidi w:val="0"/>
        <w:spacing w:beforeAutospacing="1" w:afterAutospacing="1"/>
        <w:ind w:left="0" w:right="0" w:hanging="0"/>
        <w:jc w:val="left"/>
        <w:rPr/>
      </w:pPr>
      <w:r>
        <w:rPr>
          <w:rStyle w:val="Strong"/>
          <w:rFonts w:ascii="Arial" w:hAnsi="Arial"/>
          <w:sz w:val="20"/>
          <w:lang w:val="fr-FR" w:eastAsia="fr-FR"/>
        </w:rPr>
        <w:t xml:space="preserve">2 - Les Candidats qui sont des étudiants mais qui aspirent à une connaissance directe les mettant à même de servir l'humanité. Sur demande, le Siège envoie à tout aspirant, ayant donné des preuves de sa fidélité, un texte d'engagement dans lequel l'aspirant se promet à lui-même d'exécuter fidèlement les deux exercices, d'en établir un compte rendu quotidien et d'envoyer ce compte rendu chaque mois au Sièg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85 </w:t>
      </w:r>
    </w:p>
    <w:p>
      <w:pPr>
        <w:pStyle w:val="NormalWeb"/>
        <w:bidi w:val="0"/>
        <w:spacing w:beforeAutospacing="1" w:afterAutospacing="1"/>
        <w:ind w:left="0" w:right="0" w:hanging="0"/>
        <w:jc w:val="left"/>
        <w:rPr/>
      </w:pPr>
      <w:r>
        <w:rPr>
          <w:rStyle w:val="Strong"/>
          <w:rFonts w:ascii="Arial" w:hAnsi="Arial"/>
          <w:sz w:val="20"/>
          <w:lang w:val="fr-FR" w:eastAsia="fr-FR"/>
        </w:rPr>
        <w:t xml:space="preserve">Le temps de probation est d'au moins cinq ans; il a pour but de mettre à l'épreuve la volonté et la persévérance de l'aspirant, et de lui donner la possibilité de se purifier lui-même avant d'aborder les méthodes de développement plus directes qu'implique l'état de disciple. Le compte rendu doit aider l'aspirant dans l'accomplissement de ses exercices: il est humain de vouloir faire la meilleure impression possible, et l'aspirant essaiera de faire mieux s'il sait que son travail est vérifié. </w:t>
      </w:r>
    </w:p>
    <w:p>
      <w:pPr>
        <w:pStyle w:val="NormalWeb"/>
        <w:bidi w:val="0"/>
        <w:spacing w:beforeAutospacing="1" w:afterAutospacing="1"/>
        <w:ind w:left="0" w:right="0" w:hanging="0"/>
        <w:jc w:val="left"/>
        <w:rPr/>
      </w:pPr>
      <w:r>
        <w:rPr>
          <w:rStyle w:val="Strong"/>
          <w:rFonts w:ascii="Arial" w:hAnsi="Arial"/>
          <w:sz w:val="20"/>
          <w:lang w:val="fr-FR" w:eastAsia="fr-FR"/>
        </w:rPr>
        <w:t xml:space="preserve">Toute personne qui a été inscrite pendant au moins deux ans comme étudiant et qui est assez convaincue de la véracité de ces enseignements pour être prête à rompre toute attache avec d'autres ordres spirituels ou religieux - les Eglises Chrétiennes et les Ordres Fraternels exceptés - peut prendre l'engagement l'admettant au rang de Candidat.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ne voulons pas dire par là que toutes les autres écoles spirituelles sont sans valeur; loin de là. Bien des chemins mènent à Rome, mais nous y parviendrons avec bien moins d'efforts si nous suivons l'un d'entre eux seulement, au lieu de zigzaguer de sentier en sentier. D'abord, notre temps et nos forces sont limités; ils sont aussi réduits par la famille et les devoirs sociaux que nous ne devons pas négliger pour notre développement personnel. C'est pour ménager l'énergie légitimement utilisable pour nous-mêmes, et pour éviter le gaspillage des rares instants dont nous disposons, qu'il est demandé d'abandonner tous les autres ordres. </w:t>
      </w:r>
    </w:p>
    <w:p>
      <w:pPr>
        <w:pStyle w:val="NormalWeb"/>
        <w:bidi w:val="0"/>
        <w:spacing w:beforeAutospacing="1" w:afterAutospacing="1"/>
        <w:ind w:left="0" w:right="0" w:hanging="0"/>
        <w:jc w:val="left"/>
        <w:rPr/>
      </w:pPr>
      <w:r>
        <w:rPr>
          <w:rStyle w:val="Strong"/>
          <w:rFonts w:ascii="Arial" w:hAnsi="Arial"/>
          <w:sz w:val="20"/>
          <w:lang w:val="fr-FR" w:eastAsia="fr-FR"/>
        </w:rPr>
        <w:t xml:space="preserve">Le monde nous présente beaucoup d'occasions à saisir, mais pour cela, nos efforts doivent se concentrer dans une seule direction bien définie. Le développement de nos pouvoirs spirituels nous rendra capables d'aider nos frères plus faibles, ou de leur nuire: il n'est justifiable que s'il a le service de l'humanité comme objet. </w:t>
      </w:r>
    </w:p>
    <w:p>
      <w:pPr>
        <w:pStyle w:val="NormalWeb"/>
        <w:bidi w:val="0"/>
        <w:spacing w:beforeAutospacing="1" w:afterAutospacing="1"/>
        <w:ind w:left="0" w:right="0" w:hanging="0"/>
        <w:jc w:val="left"/>
        <w:rPr/>
      </w:pPr>
      <w:r>
        <w:rPr>
          <w:rStyle w:val="Strong"/>
          <w:rFonts w:ascii="Arial" w:hAnsi="Arial"/>
          <w:sz w:val="20"/>
          <w:lang w:val="fr-FR" w:eastAsia="fr-FR"/>
        </w:rPr>
        <w:t xml:space="preserve">La méthode Rosicrucienne d'accomplissement personnel diffère des autres systèmes par une particularité: elle vise, dès le début, à émanciper l'élève de toute dépendance envers les autr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86 </w:t>
      </w:r>
    </w:p>
    <w:p>
      <w:pPr>
        <w:pStyle w:val="NormalWeb"/>
        <w:bidi w:val="0"/>
        <w:spacing w:beforeAutospacing="1" w:afterAutospacing="1"/>
        <w:ind w:left="0" w:right="0" w:hanging="0"/>
        <w:jc w:val="left"/>
        <w:rPr/>
      </w:pPr>
      <w:r>
        <w:rPr>
          <w:rStyle w:val="Strong"/>
          <w:rFonts w:ascii="Arial" w:hAnsi="Arial"/>
          <w:sz w:val="20"/>
          <w:lang w:val="fr-FR" w:eastAsia="fr-FR"/>
        </w:rPr>
        <w:t xml:space="preserve">elle lui apprend à ne compter que sur lui-même, afin de pouvoir affronter, seul, toutes les situations et de résoudre tous les problèmes qu'il rencontre. Seul, celui dont le caractère est aussi solidement équilibré peut aider les faibles.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qu'un certain nombre de personnes se réunissent pour se développer d'une manière négative, les résultats sont en général obtenus en peu de temps, en vertu du principe qu'il est plus aisé de suivre le courant que de le remonter. Le médium n'est pas maître de ses actes, il n'est que l'esclave d'un esprit-contrôle; aussi les Candidats doivent-ils éviter de telles réunions. </w:t>
      </w:r>
    </w:p>
    <w:p>
      <w:pPr>
        <w:pStyle w:val="NormalWeb"/>
        <w:bidi w:val="0"/>
        <w:spacing w:beforeAutospacing="1" w:afterAutospacing="1"/>
        <w:ind w:left="0" w:right="0" w:hanging="0"/>
        <w:jc w:val="left"/>
        <w:rPr/>
      </w:pPr>
      <w:r>
        <w:rPr>
          <w:rStyle w:val="Strong"/>
          <w:rFonts w:ascii="Arial" w:hAnsi="Arial"/>
          <w:sz w:val="20"/>
          <w:lang w:val="fr-FR" w:eastAsia="fr-FR"/>
        </w:rPr>
        <w:t xml:space="preserve">Même les groupes qui se réunissent avec une attitude mentale positive sont déconseillés par les Frères Aînés, parce que les facultés latentes de tous les membres s'additionnent, et les visions des mondes intérieurs qu'on y obtient sont dues en partie aux facultés des autres. La chaleur du charbon au centre du foyer est augmentée par celle des charbons qui l'entourent; ainsi, le clairvoyant produit dans un cercle d'études, si positif soit-il, est comme une plante de serre chaude obtenue artificiellement: il est trop dépendant de l'entourage pour qu'on puisse lui confier le soin de s'occuper des autres.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pourquoi chaque Candidat de The Rosicrucian Fellowship accomplit ses exercices dans la retraite de sa chambre. Les résultats sont plus lents à obtenir par ce système, mais lorsqu'ils se manifesteront, ils apparaîtront comme des pouvoirs cultivés par lui-même et utilisables indépendamment de toute autre personne. De plus, les méthodes Rosicruciennes forment le caractère en même temps qu'elles développent les facultés spirituelles, et protègent ainsi l'élève contre la tentation de sacrifier des facultés divines pour des gains matériels. </w:t>
      </w:r>
    </w:p>
    <w:p>
      <w:pPr>
        <w:pStyle w:val="NormalWeb"/>
        <w:bidi w:val="0"/>
        <w:spacing w:beforeAutospacing="1" w:afterAutospacing="1"/>
        <w:ind w:left="0" w:right="0" w:hanging="0"/>
        <w:jc w:val="left"/>
        <w:rPr/>
      </w:pPr>
      <w:r>
        <w:rPr>
          <w:rStyle w:val="Strong"/>
          <w:rFonts w:ascii="Arial" w:hAnsi="Arial"/>
          <w:sz w:val="20"/>
          <w:lang w:val="fr-FR" w:eastAsia="fr-FR"/>
        </w:rPr>
        <w:t xml:space="preserve">Tout ce qui précède n'implique pas que le Candidat doive donner tout son temps à l'effort spirituel. S'il ne peut donner plus, cinq minutes le matin et quinze le soir suffiront. En fait, consacrer au développement des facultés spirituelles du temps qui pourrait être employé en un effort matériel légitime serait une erreur: nous devons accomplir tout notre service sur le plan matériel avant de pouvoir servir dans les mondes spirituel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87 </w:t>
      </w:r>
    </w:p>
    <w:p>
      <w:pPr>
        <w:pStyle w:val="NormalWeb"/>
        <w:bidi w:val="0"/>
        <w:spacing w:beforeAutospacing="1" w:afterAutospacing="1"/>
        <w:ind w:left="0" w:right="0" w:hanging="0"/>
        <w:jc w:val="left"/>
        <w:rPr/>
      </w:pPr>
      <w:r>
        <w:rPr>
          <w:rStyle w:val="Strong"/>
          <w:rFonts w:ascii="Arial" w:hAnsi="Arial"/>
          <w:sz w:val="20"/>
          <w:lang w:val="fr-FR" w:eastAsia="fr-FR"/>
        </w:rPr>
        <w:t xml:space="preserve">Quiconque est infidèle à son devoir terrestre ne peut être fidèle à son travail spirituel.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que soixante comptes rendus consécutifs auront été reçus par le Siège, le Candidat pourra faire une demande pour l'instruction individuelle, qui lui sera donnée si les Frères Aînés le jugent opportun. </w:t>
      </w:r>
    </w:p>
    <w:p>
      <w:pPr>
        <w:pStyle w:val="NormalWeb"/>
        <w:bidi w:val="0"/>
        <w:spacing w:beforeAutospacing="1" w:afterAutospacing="1"/>
        <w:ind w:left="0" w:right="0" w:hanging="0"/>
        <w:jc w:val="left"/>
        <w:rPr/>
      </w:pPr>
      <w:r>
        <w:rPr>
          <w:rStyle w:val="Strong"/>
          <w:rFonts w:ascii="Arial" w:hAnsi="Arial"/>
          <w:sz w:val="20"/>
          <w:lang w:val="fr-FR" w:eastAsia="fr-FR"/>
        </w:rPr>
        <w:t xml:space="preserve">3Ý les Disciples, qui ont terminé leur temps de probation et ont été acceptés par les Frères Aînés; ils reçoivent l'instruction individuell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88 </w:t>
      </w:r>
    </w:p>
    <w:p>
      <w:pPr>
        <w:pStyle w:val="NormalWeb"/>
        <w:bidi w:val="0"/>
        <w:spacing w:beforeAutospacing="1" w:afterAutospacing="1"/>
        <w:ind w:left="0" w:right="0" w:hanging="0"/>
        <w:jc w:val="center"/>
        <w:rPr/>
      </w:pPr>
      <w:r>
        <w:rPr>
          <w:rStyle w:val="Strong"/>
          <w:rFonts w:ascii="Arial" w:hAnsi="Arial"/>
          <w:sz w:val="20"/>
          <w:lang w:val="fr-FR" w:eastAsia="fr-FR"/>
        </w:rPr>
        <w:t xml:space="preserve">Douzième Conférence </w:t>
      </w:r>
    </w:p>
    <w:p>
      <w:pPr>
        <w:pStyle w:val="NormalWeb"/>
        <w:bidi w:val="0"/>
        <w:spacing w:beforeAutospacing="1" w:afterAutospacing="1"/>
        <w:ind w:left="0" w:right="0" w:hanging="0"/>
        <w:jc w:val="center"/>
        <w:rPr/>
      </w:pPr>
      <w:r>
        <w:rPr>
          <w:rStyle w:val="Strong"/>
          <w:rFonts w:ascii="Arial" w:hAnsi="Arial"/>
          <w:sz w:val="20"/>
          <w:lang w:val="fr-FR" w:eastAsia="fr-FR"/>
        </w:rPr>
        <w:t xml:space="preserve">PARSIFAL, LE CÉLÈBRE DRAME MYSTIQUE DE WAGNER </w:t>
      </w:r>
    </w:p>
    <w:p>
      <w:pPr>
        <w:pStyle w:val="NormalWeb"/>
        <w:bidi w:val="0"/>
        <w:spacing w:beforeAutospacing="1" w:afterAutospacing="1"/>
        <w:ind w:left="0" w:right="0" w:hanging="0"/>
        <w:jc w:val="left"/>
        <w:rPr/>
      </w:pPr>
      <w:r>
        <w:rPr>
          <w:rStyle w:val="Strong"/>
          <w:rFonts w:ascii="Arial" w:hAnsi="Arial"/>
          <w:sz w:val="20"/>
          <w:lang w:val="fr-FR" w:eastAsia="fr-FR"/>
        </w:rPr>
        <w:t xml:space="preserve">En regardant autour de nous dans le monde matériel, nous voyons une multitude de formes. Ces formes ont une certaine couleur, et beaucoup d'entre elles émettent un son - on peut même dire toutes, car le son existe jusque dans la nature dite inanimée. Le vent dans les arbrees, le murmure des ruisseaux, la houle de l'océan, tous ces sons contribuent à l'harmonie de la nature. </w:t>
      </w:r>
    </w:p>
    <w:p>
      <w:pPr>
        <w:pStyle w:val="NormalWeb"/>
        <w:bidi w:val="0"/>
        <w:spacing w:beforeAutospacing="1" w:afterAutospacing="1"/>
        <w:ind w:left="0" w:right="0" w:hanging="0"/>
        <w:jc w:val="left"/>
        <w:rPr/>
      </w:pPr>
      <w:r>
        <w:rPr>
          <w:rStyle w:val="Strong"/>
          <w:rFonts w:ascii="Arial" w:hAnsi="Arial"/>
          <w:sz w:val="20"/>
          <w:lang w:val="fr-FR" w:eastAsia="fr-FR"/>
        </w:rPr>
        <w:t xml:space="preserve">D'entre ces trois attributs: forme, couleur et son, la forme est le plus stable; elle tend à demeurer indéfiniment dans le statu quo et ne se modifie que très lentement. Les couleurs s'altèrent et certaines changent de nuance selon l'angle d'éclairage, mais le son est le plus insaisissable de tous; il va et vient comme un feu follet que nul ne peut saisir, ni retenir.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avons aussi trois Arts qui cherchent à exprimer le Bien, la Vérité et la Beauté dans ces trois attributs de l'Ame du Monde: la Sculpture, la Peinture et la Musique. </w:t>
      </w:r>
    </w:p>
    <w:p>
      <w:pPr>
        <w:pStyle w:val="NormalWeb"/>
        <w:bidi w:val="0"/>
        <w:spacing w:beforeAutospacing="1" w:afterAutospacing="1"/>
        <w:ind w:left="0" w:right="0" w:hanging="0"/>
        <w:jc w:val="left"/>
        <w:rPr/>
      </w:pPr>
      <w:r>
        <w:rPr>
          <w:rStyle w:val="Strong"/>
          <w:rFonts w:ascii="Arial" w:hAnsi="Arial"/>
          <w:sz w:val="20"/>
          <w:lang w:val="fr-FR" w:eastAsia="fr-FR"/>
        </w:rPr>
        <w:t xml:space="preserve">Le sculpteur, qui travaille sur la forme, cherche à emprisonner la beauté dans une statue de marbre qui résistera aux ravages du temps durant les millénaires - mais une statue est froide et ne parle qu'aux êtres assez évolués pour pouvoir lui infuser leur propre vi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89 </w:t>
      </w:r>
    </w:p>
    <w:p>
      <w:pPr>
        <w:pStyle w:val="NormalWeb"/>
        <w:bidi w:val="0"/>
        <w:spacing w:beforeAutospacing="1" w:afterAutospacing="1"/>
        <w:ind w:left="0" w:right="0" w:hanging="0"/>
        <w:jc w:val="left"/>
        <w:rPr/>
      </w:pPr>
      <w:r>
        <w:rPr>
          <w:rStyle w:val="Strong"/>
          <w:rFonts w:ascii="Arial" w:hAnsi="Arial"/>
          <w:sz w:val="20"/>
          <w:lang w:val="fr-FR" w:eastAsia="fr-FR"/>
        </w:rPr>
        <w:t xml:space="preserve">Le peintre, dont l'art s'exprime par la couleur, ne donne pas de forme tangible à ses créations; en effet, matériellement parlant, dans une peinture, la forme n'est qu'une illusion, et pourtant une peinture est, pour la plupart, bien plus réelle que la tangible statue, car la beauté des formes évoquées par un grand peintre est vivante; c'est une beauté que beaucoup peuvent apprécier et goûter.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dans le cas de la peinture, nous avons le problème du caractère transitoire de la couleur, car le temps ternit bientôt sa fraîcheur et, de toute manière, un tableau ne saurait survivre à une statue. </w:t>
      </w:r>
    </w:p>
    <w:p>
      <w:pPr>
        <w:pStyle w:val="NormalWeb"/>
        <w:bidi w:val="0"/>
        <w:spacing w:beforeAutospacing="1" w:afterAutospacing="1"/>
        <w:ind w:left="0" w:right="0" w:hanging="0"/>
        <w:jc w:val="left"/>
        <w:rPr/>
      </w:pPr>
      <w:r>
        <w:rPr>
          <w:rStyle w:val="Strong"/>
          <w:rFonts w:ascii="Arial" w:hAnsi="Arial"/>
          <w:sz w:val="20"/>
          <w:lang w:val="fr-FR" w:eastAsia="fr-FR"/>
        </w:rPr>
        <w:t xml:space="preserve">Néanmoins, ces deux arts qui s'expriment par la forme et la couleur ont ceci de commun que leurs oeuvres sont créées une fois pour toutes. En cela, ils diffèrent radicalement de l'art du son, car la musique est si éphémère qu'il faut la créer à nouveau chaque fois qu'on désire la goûter, mais en revanche elle a le pouvoir de parler à tous les êtres humains d'une manière qui surpasse de beaucoup les deux autres arts. La musique exalte nos plus grandes joies; elle apaise nos plus profonds chagrins; elle peut calmer la passion qui nous dévore et susciter la bravoure chez le plus grand des poltrons. Elle exerce sur l'humanité l'influence la plus forte que l'on connaisse, et pourtant, considérée d'un point de vue purement matérialiste, elle est superflue, ainsi que l'ont démontré Darwin et Spencer. </w:t>
      </w:r>
    </w:p>
    <w:p>
      <w:pPr>
        <w:pStyle w:val="NormalWeb"/>
        <w:bidi w:val="0"/>
        <w:spacing w:beforeAutospacing="1" w:afterAutospacing="1"/>
        <w:ind w:left="0" w:right="0" w:hanging="0"/>
        <w:jc w:val="left"/>
        <w:rPr/>
      </w:pPr>
      <w:r>
        <w:rPr>
          <w:rStyle w:val="Strong"/>
          <w:rFonts w:ascii="Arial" w:hAnsi="Arial"/>
          <w:sz w:val="20"/>
          <w:lang w:val="fr-FR" w:eastAsia="fr-FR"/>
        </w:rPr>
        <w:t xml:space="preserve">En passant derrière la scène du monde visible, nous réalisons que l'homme est un être composite - esprit, âme et corps - et nous pouvons comprendre pourquoi nous sommes affectés différemment par ces trois arts. </w:t>
      </w:r>
    </w:p>
    <w:p>
      <w:pPr>
        <w:pStyle w:val="NormalWeb"/>
        <w:bidi w:val="0"/>
        <w:spacing w:beforeAutospacing="1" w:afterAutospacing="1"/>
        <w:ind w:left="0" w:right="0" w:hanging="0"/>
        <w:jc w:val="left"/>
        <w:rPr/>
      </w:pPr>
      <w:r>
        <w:rPr>
          <w:rStyle w:val="Strong"/>
          <w:rFonts w:ascii="Arial" w:hAnsi="Arial"/>
          <w:sz w:val="20"/>
          <w:lang w:val="fr-FR" w:eastAsia="fr-FR"/>
        </w:rPr>
        <w:t xml:space="preserve">Pendant que l'homme vit une vie extérieure dans le monde de la forme - en tant que forme au milieu d'autres formes - il vit aussi d'une vie intérieure qui, pour lui, a une importance bien plus grand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90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cette vie intérieure, ses sentiments, ses pensées, ses émotions créent devant sa "vision intérieure" des images, des scènes continuellement changeantes. Plus cette vie intérieure est pleine, moins l'homme a besoin de rechercher la compagnie d'autres personnes, car il est son propre compagnon et le meilleur; il est indépendant des distractions extérieures si vivement recherchées par ceux dont la vie intérieure est improductive, par ceux qui connaissent une foule de gens mais sont pour eux-même des étrangers, effrayés de leur propre compagnie. </w:t>
      </w:r>
    </w:p>
    <w:p>
      <w:pPr>
        <w:pStyle w:val="NormalWeb"/>
        <w:bidi w:val="0"/>
        <w:spacing w:beforeAutospacing="1" w:afterAutospacing="1"/>
        <w:ind w:left="0" w:right="0" w:hanging="0"/>
        <w:jc w:val="left"/>
        <w:rPr/>
      </w:pPr>
      <w:r>
        <w:rPr>
          <w:rStyle w:val="Strong"/>
          <w:rFonts w:ascii="Arial" w:hAnsi="Arial"/>
          <w:sz w:val="20"/>
          <w:lang w:val="fr-FR" w:eastAsia="fr-FR"/>
        </w:rPr>
        <w:t xml:space="preserve">Si nous analysons cette vie intérieure, nous lui trouvons deux aspects: </w:t>
      </w:r>
    </w:p>
    <w:p>
      <w:pPr>
        <w:pStyle w:val="NormalWeb"/>
        <w:bidi w:val="0"/>
        <w:spacing w:beforeAutospacing="1" w:afterAutospacing="1"/>
        <w:ind w:left="0" w:right="0" w:hanging="0"/>
        <w:jc w:val="left"/>
        <w:rPr/>
      </w:pPr>
      <w:r>
        <w:rPr>
          <w:rStyle w:val="Strong"/>
          <w:rFonts w:ascii="Arial" w:hAnsi="Arial"/>
          <w:sz w:val="20"/>
          <w:lang w:val="fr-FR" w:eastAsia="fr-FR"/>
        </w:rPr>
        <w:t xml:space="preserve">1 - la Vie de l'Ame, en rapport avec les sentiments et les émotions, </w:t>
      </w:r>
    </w:p>
    <w:p>
      <w:pPr>
        <w:pStyle w:val="NormalWeb"/>
        <w:bidi w:val="0"/>
        <w:spacing w:beforeAutospacing="1" w:afterAutospacing="1"/>
        <w:ind w:left="0" w:right="0" w:hanging="0"/>
        <w:jc w:val="left"/>
        <w:rPr/>
      </w:pPr>
      <w:r>
        <w:rPr>
          <w:rStyle w:val="Strong"/>
          <w:rFonts w:ascii="Arial" w:hAnsi="Arial"/>
          <w:sz w:val="20"/>
          <w:lang w:val="fr-FR" w:eastAsia="fr-FR"/>
        </w:rPr>
        <w:t xml:space="preserve">2 - l'activité de l'Ego, qui dirige tous nos actes par la pensée. </w:t>
      </w:r>
    </w:p>
    <w:p>
      <w:pPr>
        <w:pStyle w:val="NormalWeb"/>
        <w:bidi w:val="0"/>
        <w:spacing w:beforeAutospacing="1" w:afterAutospacing="1"/>
        <w:ind w:left="0" w:right="0" w:hanging="0"/>
        <w:jc w:val="left"/>
        <w:rPr/>
      </w:pPr>
      <w:r>
        <w:rPr>
          <w:rStyle w:val="Strong"/>
          <w:rFonts w:ascii="Arial" w:hAnsi="Arial"/>
          <w:sz w:val="20"/>
          <w:lang w:val="fr-FR" w:eastAsia="fr-FR"/>
        </w:rPr>
        <w:t xml:space="preserve">Le monde matériel est le terrain d'où sont tirés les matériaux pour le corps physique; il est essentiellement le monde de la forme. De même, il y a un monde de l'âme que les Rosicruciens appellent le Monde du Désir, qui est le fonds d'où provient le subtil vêtement de l'Ego que nous appelons l'âme; et ce monde est essentiellement le monde de la couleur. Mais le Monde de la Pensée, plus subtil encore, est la demeure de l'Esprit humain, l'Ego, et aussi le royaume du son. Donc, des trois arts, la musique a le plus grand pouvoir sur l'homme. Car dans cette vie terrestre, nous sommes exilés de notre demeure céleste, et souvent nous l'avons même oubliée dans nos occupations matérielles. La musique surgit alors comme un doux parfum chargé d'indicibles souvenirs; comme un écho de notre demeure céleste, elle nous rappelle ce pays oublié où tout est joie et paix; et, bien que notre intelligence matérielle puisse rejeter de telles idées, l'Ego reconnaît dans chaque note bénie un message de sa patrie et y trouve sa joie. </w:t>
      </w:r>
    </w:p>
    <w:p>
      <w:pPr>
        <w:pStyle w:val="NormalWeb"/>
        <w:bidi w:val="0"/>
        <w:spacing w:beforeAutospacing="1" w:afterAutospacing="1"/>
        <w:ind w:left="0" w:right="0" w:hanging="0"/>
        <w:jc w:val="left"/>
        <w:rPr/>
      </w:pPr>
      <w:r>
        <w:rPr>
          <w:rStyle w:val="Strong"/>
          <w:rFonts w:ascii="Arial" w:hAnsi="Arial"/>
          <w:sz w:val="20"/>
          <w:lang w:val="fr-FR" w:eastAsia="fr-FR"/>
        </w:rPr>
        <w:t xml:space="preserve">Cette compréhension de la nature de la musique est nécessaire pour apprécier un chef d'oeuvre comme "Parsifal" de Richard Wagner, où la musique et les personnages sont unis mieux que dans toute autre production musicale modern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91 </w:t>
      </w:r>
    </w:p>
    <w:p>
      <w:pPr>
        <w:pStyle w:val="NormalWeb"/>
        <w:bidi w:val="0"/>
        <w:spacing w:beforeAutospacing="1" w:afterAutospacing="1"/>
        <w:ind w:left="0" w:right="0" w:hanging="0"/>
        <w:jc w:val="left"/>
        <w:rPr/>
      </w:pPr>
      <w:r>
        <w:rPr>
          <w:rStyle w:val="Strong"/>
          <w:rFonts w:ascii="Arial" w:hAnsi="Arial"/>
          <w:sz w:val="20"/>
          <w:lang w:val="fr-FR" w:eastAsia="fr-FR"/>
        </w:rPr>
        <w:t xml:space="preserve">Le drame de Wagner est tiré de la légende de Parsifal, légende dont l'origine se perd dans le mystère qui recouvre la première enfance de la race humaine. Ce serait une erreur de croire qu'un mythe est une fiction née de l'imagination humaine, et sans fondement réel. Au contraire, le mythe est un écrin qui contient parfois les joyaux les plus précieux de la vérité spirituelle, des perles d'une beauté rare et si éthérée qu'elles ne supportent pas d'être dévoilée à l'intellect matériel. Pour les protéger et leur permettre cependant de travailler à l'élévation spirituelle de l'humanité, les Grands Guides de notre évolution, invisibles mais puissants, donnèrent à l'homme primitif ces vérités spirituelles enchâssées dans le pittoresque symbolisme des mythes; elles peuvent ainsi travailler sur ses sentiments jusqu'au jour où son mental naissant sera suffisamment évolué et spiritualisé pour qu'il puisse à la fois sentir et savoir. C'est le même principe qui nous fait donner à nos enfants des enseignements moraux au moyen de livres d'images et de contes de fées, réservant pour plus tard un enseignement plus direct. </w:t>
      </w:r>
    </w:p>
    <w:p>
      <w:pPr>
        <w:pStyle w:val="NormalWeb"/>
        <w:bidi w:val="0"/>
        <w:spacing w:beforeAutospacing="1" w:afterAutospacing="1"/>
        <w:ind w:left="0" w:right="0" w:hanging="0"/>
        <w:jc w:val="left"/>
        <w:rPr/>
      </w:pPr>
      <w:r>
        <w:rPr>
          <w:rStyle w:val="Strong"/>
          <w:rFonts w:ascii="Arial" w:hAnsi="Arial"/>
          <w:sz w:val="20"/>
          <w:lang w:val="fr-FR" w:eastAsia="fr-FR"/>
        </w:rPr>
        <w:t xml:space="preserve">Wagner fit plus que de copier la légende. Les légendes, elles aussi, s'abîment par la transmission et perdent leur beauté. C'est un trait du génie de Wagner qu'il ne fut jamais lié dans son expression par la mode ou par une croyance: il a toujours accordé à l'art la prérogative et a traité les allégories choisies par lui, librement et sans entrave aucune. </w:t>
      </w:r>
    </w:p>
    <w:p>
      <w:pPr>
        <w:pStyle w:val="NormalWeb"/>
        <w:bidi w:val="0"/>
        <w:spacing w:beforeAutospacing="1" w:afterAutospacing="1"/>
        <w:ind w:left="0" w:right="0" w:hanging="0"/>
        <w:jc w:val="left"/>
        <w:rPr/>
      </w:pPr>
      <w:r>
        <w:rPr>
          <w:rStyle w:val="Strong"/>
          <w:rFonts w:ascii="Arial" w:hAnsi="Arial"/>
          <w:sz w:val="20"/>
          <w:lang w:val="fr-FR" w:eastAsia="fr-FR"/>
        </w:rPr>
        <w:t xml:space="preserve">Il écrit dans "Religion et Art": "On peut dire que là où la Religion devient artificielle, il est réservé à l'Art de sauver l'esprit de la Religion en reconnaissant la valeur figurative des symboles mythiques, que la Religion voudrait nous faire croire dans un sens littéral, et en révélant leur vérité profonde et cachée par une présentation idéal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92 </w:t>
      </w:r>
    </w:p>
    <w:p>
      <w:pPr>
        <w:pStyle w:val="NormalWeb"/>
        <w:bidi w:val="0"/>
        <w:spacing w:beforeAutospacing="1" w:afterAutospacing="1"/>
        <w:ind w:left="0" w:right="0" w:hanging="0"/>
        <w:jc w:val="left"/>
        <w:rPr/>
      </w:pPr>
      <w:r>
        <w:rPr>
          <w:rStyle w:val="Strong"/>
          <w:rFonts w:ascii="Arial" w:hAnsi="Arial"/>
          <w:sz w:val="20"/>
          <w:lang w:val="fr-FR" w:eastAsia="fr-FR"/>
        </w:rPr>
        <w:t xml:space="preserve">Le prêtre s'appuie en toutes choses sur des allégories religieuses qu'il veut faire accepter comme des faits; l'artiste n'a pas cette limitation, puisqu'il donne son oeuvre librement et ouvertement comme sa propre invention. La Religion est tombée dans une vie artificielle lorsqu'elle se vit obligée d'ajouter sans cesse à l'édifice de ses symboles dogmatiques, cachant ainsi la vérité divine sous un amas toujours croissant de choses incroyables, qu'elle nous recommande de croire. Ainsi, elle a toujours cherché l'aide de l'Art qui, à ses côtés, est toujours resté incapable d'une évolution plus haute tant qu'il lui fallut présenter aux adorateurs cette prétendue réalité sous la forme de fétiches et d'idoles. L'art ne peut réaliser sa vraie vocation que s'il conduit, par la présentation idéale de l'allégorie, à la compréhension de son contenu intérieur: la vérité divine ineffabl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première scène du drame de Parsifal se situe au château de Montsalvat. C'est un lieu de paix, où toute vie est sacrée; les animaux et les oiseaux sont apprivoisés, car, comme tous les hommes réellement saints, les chevaliers sont inoffensifs et ne tuent ni pour manger ni par plaisir. Ils appliquent la maxime: "vivre et laisser vivre" à toutes les créatures vivantes.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l'aube, et nous voyons Gurnemanz, le plus âgé des chevaliers du Graal, assis sous un arbre avec deux jeunes écuyers. Ils viennent de s'éveiller, et aperçoivent au loin Kundry qui vient au galop sur un coursier sauvage. Kundry est une créature menant deux existences; dans l'une, elle sert le Graal, voulant ardemment aider les chevaliers du Graal par tous les moyens en son pouvoir; dans l'autre existence, elle est l'esclave involontaire du magicien Klingsor qui l'oblige à tenter et à harceler les chevaliers du Graal qu'elle brûle de servir. Le passage d'une existence à l'autre est le "sommeil" et elle est contrainte de servir celui qui vient l'éveiller. Quand Gurnemanz la trouve elle sert le Graal avec joie; mais lorsque Klingsor par ses maléfices l'appelle, il a droit à ses services, qu'elle le veuille ou non.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93 </w:t>
      </w:r>
    </w:p>
    <w:p>
      <w:pPr>
        <w:pStyle w:val="NormalWeb"/>
        <w:bidi w:val="0"/>
        <w:spacing w:beforeAutospacing="1" w:afterAutospacing="1"/>
        <w:ind w:left="0" w:right="0" w:hanging="0"/>
        <w:jc w:val="left"/>
        <w:rPr/>
      </w:pPr>
      <w:r>
        <w:rPr>
          <w:rStyle w:val="Strong"/>
          <w:rFonts w:ascii="Arial" w:hAnsi="Arial"/>
          <w:sz w:val="20"/>
          <w:lang w:val="fr-FR" w:eastAsia="fr-FR"/>
        </w:rPr>
        <w:t xml:space="preserve">Au premier acte elle est vêtue d'une robe en peaux de serpent qui symbolise la doctrine de la renaissance, car comme le serpent se dépouille, l'une après l'autre, des peaux qu'il sécrète lui-même, l'Ego dans son pèlerinage à travers l'évolution émane de lui-même un corps après l'autre; il abandonne chaque véhicule, comme le serpent quitte sa peau, lorsque ce corps s'est cristallisé au point de devenir inutilisable. Cette idée est aussi associée aux enseignements de la Loi de Conséquence, qui nous donne la moisson de ce que nous avons semé, ce que Gurnemanz explique au jeune écuyer qui lui avoue sa défiance à l'égard de Kundry: </w:t>
      </w:r>
    </w:p>
    <w:p>
      <w:pPr>
        <w:pStyle w:val="NormalWeb"/>
        <w:bidi w:val="0"/>
        <w:spacing w:beforeAutospacing="1" w:afterAutospacing="1"/>
        <w:ind w:left="0" w:right="0" w:hanging="0"/>
        <w:jc w:val="left"/>
        <w:rPr/>
      </w:pPr>
      <w:r>
        <w:rPr>
          <w:rStyle w:val="Strong"/>
          <w:rFonts w:ascii="Arial" w:hAnsi="Arial"/>
          <w:sz w:val="20"/>
          <w:lang w:val="fr-FR" w:eastAsia="fr-FR"/>
        </w:rPr>
        <w:t xml:space="preserve">Peut-être est-elle sous la fatalité De quelque vie d'un obscur passé Cherchant à se racheter du péché Par des actes de service envers nous Sans doute est-elle à la recherche du bien, S'aidant elle-même, tandis qu'elle nous sert. </w:t>
      </w:r>
    </w:p>
    <w:p>
      <w:pPr>
        <w:pStyle w:val="NormalWeb"/>
        <w:bidi w:val="0"/>
        <w:spacing w:beforeAutospacing="1" w:afterAutospacing="1"/>
        <w:ind w:left="0" w:right="0" w:hanging="0"/>
        <w:jc w:val="left"/>
        <w:rPr/>
      </w:pPr>
      <w:r>
        <w:rPr>
          <w:rStyle w:val="Strong"/>
          <w:rFonts w:ascii="Arial" w:hAnsi="Arial"/>
          <w:sz w:val="20"/>
          <w:lang w:val="fr-FR" w:eastAsia="fr-FR"/>
        </w:rPr>
        <w:t xml:space="preserve">A son entrée en scène Kundry tire de son sein une fiole qu'elle dit avoir rapporté d'Arabie; elle espère qu'elle pourra être un baume pour la blessure d'Amfortas, le roi du Graal, blessure qui lui cause d'indicibles douleurs et qui ne peut guérir. Vient alors à passer le roi malade, couché sur une litière, en route vers le lac voisin où il se baigne chaque jour. Deux cygnes qui en agitent l'eau la transforment en une lotion qui adoucit ses terribles souffrances. Amfortas remercie Kundry, mais déclare qu'il n'y aura pas de soulagement pour lui jusqu'à la venue du libérateur, prophétiquement annoncé par le Graal comme "un fou au coeur pur, illuminé par la pitié". Mais Amfortas pense que la mort viendra avant la délivrance. </w:t>
      </w:r>
    </w:p>
    <w:p>
      <w:pPr>
        <w:pStyle w:val="NormalWeb"/>
        <w:bidi w:val="0"/>
        <w:spacing w:beforeAutospacing="1" w:afterAutospacing="1"/>
        <w:ind w:left="0" w:right="0" w:hanging="0"/>
        <w:jc w:val="left"/>
        <w:rPr/>
      </w:pPr>
      <w:r>
        <w:rPr>
          <w:rStyle w:val="Strong"/>
          <w:rFonts w:ascii="Arial" w:hAnsi="Arial"/>
          <w:sz w:val="20"/>
          <w:lang w:val="fr-FR" w:eastAsia="fr-FR"/>
        </w:rPr>
        <w:t xml:space="preserve">Amfortas est transporté vers le lac, et quatre des jeunes écuyers réunis autour de Gurnemanz lui demandent de leur conter l'histoire du Graal et de la blessure d'Amfortas. Ils s'installent sous l'arbre, et Gurnemanz commence ainsi: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94 </w:t>
      </w:r>
    </w:p>
    <w:p>
      <w:pPr>
        <w:pStyle w:val="NormalWeb"/>
        <w:bidi w:val="0"/>
        <w:spacing w:beforeAutospacing="1" w:afterAutospacing="1"/>
        <w:ind w:left="0" w:right="0" w:hanging="0"/>
        <w:jc w:val="left"/>
        <w:rPr/>
      </w:pPr>
      <w:r>
        <w:rPr>
          <w:rStyle w:val="Strong"/>
          <w:rFonts w:ascii="Arial" w:hAnsi="Arial"/>
          <w:sz w:val="20"/>
          <w:lang w:val="fr-FR" w:eastAsia="fr-FR"/>
        </w:rPr>
        <w:t xml:space="preserve">"Le soir où notre Seigneur et Sauveur Jésus-Christ fit son dernier repas avec ses disciples, il but le vin dans un certain calice dont se servit ensuite Joseph d'Arimathie pour recueillir le sang qui coulait du flanc du Rédempteur. Joseph conserva aussi la lance ensanglantée avec laquelle la blessure avait été faite, et il conserva ces deux reliques à travers mille périls et persécutions. Ellle furent enfin recueillies par des anges qui les gardèrent jusqu'au moment où, une nuit, un messager mystique envoyé par Dieu apparu à Titurel, le père d'Amfortas, lui ordonnant de construire un Château pour recevoir et garder en sûreté ces reliques. Le Château de Montsalvat fut construit sur une haute montagne, et les reliques y furent placées sous la garde de Titurel et d'une compagnie de saints et chastes chevaliers qu'il avait réunis autour de lui. Le Château devint un centre d'où de puissantes influences spirituelles rayonnèrent sur le monde extérieur.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à une certaine distance, dans la vallée, vivait un chevalier qui n'était pas chaste; désireux cependant de devenir un chevalier du Graal, il se mutila pour y parvenir: il se priva ainsi de la possibilité de satisfaire sa passion, mais la passion subsista. Le roi Titurel vit son coeur plein de noirs désirs et lui refusa son admission. Klingsor jura alors que s'il ne pouvait servir le Graal, le Graal devrait le servir. Il construisit un château avec un jardin magique et le peupla de jeunes filles d'une ravissante beauté, émettant un parfum comme les fleurs; elles guettaient les chevaliers du Graal qui devaient passer devant le château de Klingsor en quittant Montsalvat ou pour s'y rendre, les attiraient pour les faire manquer à leur foi et violer leur voeu de chasteté: ils furent ainsi faits prisonniers par Klingsor et bien peu demeurèrent pour défendre le Graal. </w:t>
      </w:r>
    </w:p>
    <w:p>
      <w:pPr>
        <w:pStyle w:val="NormalWeb"/>
        <w:bidi w:val="0"/>
        <w:spacing w:beforeAutospacing="1" w:afterAutospacing="1"/>
        <w:ind w:left="0" w:right="0" w:hanging="0"/>
        <w:jc w:val="left"/>
        <w:rPr/>
      </w:pPr>
      <w:r>
        <w:rPr>
          <w:rStyle w:val="Strong"/>
          <w:rFonts w:ascii="Arial" w:hAnsi="Arial"/>
          <w:sz w:val="20"/>
          <w:lang w:val="fr-FR" w:eastAsia="fr-FR"/>
        </w:rPr>
        <w:t xml:space="preserve">Pendant ce temps Titurel avait confié la garde du Graal à son fils Amfortas; celui-ci, voyant les ravages accomplis par Klingsor, résolut d'aller à sa rencontre et de le combattre. Dans ce but, il emporta la sainte lance. </w:t>
      </w:r>
    </w:p>
    <w:p>
      <w:pPr>
        <w:pStyle w:val="NormalWeb"/>
        <w:bidi w:val="0"/>
        <w:spacing w:beforeAutospacing="1" w:afterAutospacing="1"/>
        <w:ind w:left="0" w:right="0" w:hanging="0"/>
        <w:jc w:val="left"/>
        <w:rPr/>
      </w:pPr>
      <w:r>
        <w:rPr>
          <w:rStyle w:val="Strong"/>
          <w:rFonts w:ascii="Arial" w:hAnsi="Arial"/>
          <w:sz w:val="20"/>
          <w:lang w:val="fr-FR" w:eastAsia="fr-FR"/>
        </w:rPr>
        <w:t xml:space="preserve">"Le rusé Klingsor ne rencontre pas lui-même Amfortas. Il évoque Kundry; de la hideuse créature qui servait le Graal il fait une femme d'une transcendante beauté.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95 </w:t>
      </w:r>
    </w:p>
    <w:p>
      <w:pPr>
        <w:pStyle w:val="NormalWeb"/>
        <w:bidi w:val="0"/>
        <w:spacing w:beforeAutospacing="1" w:afterAutospacing="1"/>
        <w:ind w:left="0" w:right="0" w:hanging="0"/>
        <w:jc w:val="left"/>
        <w:rPr/>
      </w:pPr>
      <w:r>
        <w:rPr>
          <w:rStyle w:val="Strong"/>
          <w:rFonts w:ascii="Arial" w:hAnsi="Arial"/>
          <w:sz w:val="20"/>
          <w:lang w:val="fr-FR" w:eastAsia="fr-FR"/>
        </w:rPr>
        <w:t xml:space="preserve">Sous l'emprise de Klingsor, elle rencontre et tente Amfortas, qui cède et tombe dans ses bras, laissant tomber la sainte lance. Klingsor surgit alors, saisit la Lance et blesse Amfortas désarmé; et, sans les efforts héroïques de Gurnemanz, il aurait emporté Amfortas prisonnier dans son château magique. Toutefois, il a gardé la Sainte Lance, et le Roi est estropié et souffre, car la blessure ne peut guérir".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jeunes écuyers bondissent, enflammés d'ardeur, jurant qu'ils vont vaincre Klingsor et reprendre la Lance. Gurnemanz hoche tristement la tête, disant que la tâche dépasse leurs forces; mais il répète la prophétie que la rédemption sera accomplie par un "fou au coeur pur, illuminé par la pitié". </w:t>
      </w:r>
    </w:p>
    <w:p>
      <w:pPr>
        <w:pStyle w:val="NormalWeb"/>
        <w:bidi w:val="0"/>
        <w:spacing w:beforeAutospacing="1" w:afterAutospacing="1"/>
        <w:ind w:left="0" w:right="0" w:hanging="0"/>
        <w:jc w:val="left"/>
        <w:rPr/>
      </w:pPr>
      <w:r>
        <w:rPr>
          <w:rStyle w:val="Strong"/>
          <w:rFonts w:ascii="Arial" w:hAnsi="Arial"/>
          <w:sz w:val="20"/>
          <w:lang w:val="fr-FR" w:eastAsia="fr-FR"/>
        </w:rPr>
        <w:t xml:space="preserve">On entend alors des cris: "Le cygne, oh! le cygne"; et un cygne vient s'abattre sur la scène, tombant mort aux pieds de Gurnemanz et des écuyers bouleversés à cette vue. D'autres écuyers amènent un robuste adolescent armé d'un arc et de flèches; comme Gurnemanz lui demande tristement: "Pourquoi as-tu tué cette innocente créature?" il répond: "Qu'y a-t-il là de mal?" Gurnemanz lui parle alors du Roi blessé, du rôle du cygne dans le bain apaisant. Parsifal, profondément ému par ce récit, brise son arc.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toutes les religions, l'esprit vivifiant a été représenté symboliquement par un oiseau. Lors du baptême, pendant que le corps de Jésus était dans l'eau, l'Esprit de Christ descendit sur lui sous la forme d'une colombe. "L'Esprit marche sur l'eau", milieu fluidique, comme les cygnes nagent sur le lac sous les branches de l'Yggdrasil, l'arbre de vie de la Mythologie du Nord, ou sur les eaux du lac dans la légende du Graal. L'oiseau est donc une représentation directe de la plus haute influence spirituelle, et les chevaliers ont raison de pleurer sa perte. La Vérité revêt bien des aspects: il y a au moins pour chaque mythe sept interprétations valables, une pour chaque Mond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96 </w:t>
      </w:r>
    </w:p>
    <w:p>
      <w:pPr>
        <w:pStyle w:val="NormalWeb"/>
        <w:bidi w:val="0"/>
        <w:spacing w:beforeAutospacing="1" w:afterAutospacing="1"/>
        <w:ind w:left="0" w:right="0" w:hanging="0"/>
        <w:jc w:val="left"/>
        <w:rPr/>
      </w:pPr>
      <w:r>
        <w:rPr>
          <w:rStyle w:val="Strong"/>
          <w:rFonts w:ascii="Arial" w:hAnsi="Arial"/>
          <w:sz w:val="20"/>
          <w:lang w:val="fr-FR" w:eastAsia="fr-FR"/>
        </w:rPr>
        <w:t xml:space="preserve">Du point de vue matériel et littéral, la compassion née chez Parsifal et son geste de briser son arc indiquent un grand pas en avant vers la vie supérieure. Nul ne peut être vraiment miséricordieux ni aider à l'évolution tant qu'il tue pour manger, soit personnellement, soit par personne interposée.Une vie inoffensive est une condition préalable essentielle, absolue, pour accéder à une vie de service à autrui. </w:t>
      </w:r>
    </w:p>
    <w:p>
      <w:pPr>
        <w:pStyle w:val="NormalWeb"/>
        <w:bidi w:val="0"/>
        <w:spacing w:beforeAutospacing="1" w:afterAutospacing="1"/>
        <w:ind w:left="0" w:right="0" w:hanging="0"/>
        <w:jc w:val="left"/>
        <w:rPr/>
      </w:pPr>
      <w:r>
        <w:rPr>
          <w:rStyle w:val="Strong"/>
          <w:rFonts w:ascii="Arial" w:hAnsi="Arial"/>
          <w:sz w:val="20"/>
          <w:lang w:val="fr-FR" w:eastAsia="fr-FR"/>
        </w:rPr>
        <w:t xml:space="preserve">Gurnemanz commence alors à interroger l'adolescent, lui demandant qui il est et comment il vint à Montsalvat. Parsifal se montre de la plus étonnante ignorance. A toutes les questions, il répond.: "Je ne sais pas". Kundry enfin prend la parole et dit: "Je peux vous dire qui il est. Son père était le noble Gamuret, prince parmi les hommes, qui mourut en combattant en Arabie alors que cet enfant était encore dans le sein de sa mère, Herzleide. Dans son dernier souffle, son père expirant le nomma Parsifal, le fou au coeur pur. Craignant qu'en grandissant il n'apprît l'art de la guerre et ne lui fût enlevé, sa mère l'éleva dans une épaisse forêt dans l'ignorance des armes de la guerre. Ici Parsifal approuve: "Oui, et un jour j'ai vu des hommes sur de belles bêtes et j'ai voulu être comme eux; je les ai suivis pendant de longs jours jusqu'à ce que j'arrive ici, et j'ai eu à combattre beaucoup de monstres ressemblant à des hommes". </w:t>
      </w:r>
    </w:p>
    <w:p>
      <w:pPr>
        <w:pStyle w:val="NormalWeb"/>
        <w:bidi w:val="0"/>
        <w:spacing w:beforeAutospacing="1" w:afterAutospacing="1"/>
        <w:ind w:left="0" w:right="0" w:hanging="0"/>
        <w:jc w:val="left"/>
        <w:rPr/>
      </w:pPr>
      <w:r>
        <w:rPr>
          <w:rStyle w:val="Strong"/>
          <w:rFonts w:ascii="Arial" w:hAnsi="Arial"/>
          <w:sz w:val="20"/>
          <w:lang w:val="fr-FR" w:eastAsia="fr-FR"/>
        </w:rPr>
        <w:t xml:space="preserve">Cette histoire donne un excellent tableau de la recherche par l'âme des réalités de la vie. Gamuret et Parsifal sont des phases différentes de la vie de l'âme. Gamuret est l'homme de ce monde, qui un jour épousa Herzleide, ce qui signifie "l'affliction du coeur". Il rencontre la douleur et meurt au monde, comme tous ceux d'entre nous qui entrent dans la vie supérieure. Tant que la barque de la vie flotte sur une mer d'été et que notre existence semble une douce et belle chanson, rien ne nous incite à nous tourner vers la vie supérieu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97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quand les vagues de l'adversité grondent autour de nous, et que chaque lame menace de nous engloutir - nous avons alors épousé "l'affliction du coeur" et sommes devenus des hommes de douleur; et nous sommes prêts à naître comme Parsifal, le fou au coeur pur, l'âme qui a oublié la sagesse du monde et qui cherche la vie supérieure. En effet, tant qu'un homme cherche à amasser de l'argent ou à bien vivre, il est sage selon la sagesse du monde; mais s'il se tourne vers les choses de l'esprit, il devient un fou aux yeux du monde. Il oublie toute sa vie passée et laisse les chagrins derrière lui, comme Parsifal a laissé Herzleide, qui mourut lorsque Parsifal ne revint plus auprès d'elle: ainsi meurt la souffrance lorsqu'elle a donné naissance à l'âme qui aspire au sublime et fuit le monde, qui peut être dans le monde pour y accomplir sa tâche, mais qui n'appartient plus à ce monde. </w:t>
      </w:r>
    </w:p>
    <w:p>
      <w:pPr>
        <w:pStyle w:val="NormalWeb"/>
        <w:bidi w:val="0"/>
        <w:spacing w:beforeAutospacing="1" w:afterAutospacing="1"/>
        <w:ind w:left="0" w:right="0" w:hanging="0"/>
        <w:jc w:val="left"/>
        <w:rPr/>
      </w:pPr>
      <w:r>
        <w:rPr>
          <w:rStyle w:val="Strong"/>
          <w:rFonts w:ascii="Arial" w:hAnsi="Arial"/>
          <w:sz w:val="20"/>
          <w:lang w:val="fr-FR" w:eastAsia="fr-FR"/>
        </w:rPr>
        <w:t xml:space="preserve">Gurnemanz est maintenant pénétré de l'idée que Parsifal doit être le libérateur d'Amfortas, et il l'emmène au Château du Graal. A la question de Parsifal: "Qui est le Graal?" il répond: </w:t>
      </w:r>
    </w:p>
    <w:p>
      <w:pPr>
        <w:pStyle w:val="NormalWeb"/>
        <w:bidi w:val="0"/>
        <w:spacing w:beforeAutospacing="1" w:afterAutospacing="1"/>
        <w:ind w:left="0" w:right="0" w:hanging="0"/>
        <w:jc w:val="center"/>
        <w:rPr/>
      </w:pPr>
      <w:r>
        <w:rPr>
          <w:rStyle w:val="Strong"/>
          <w:rFonts w:ascii="Arial" w:hAnsi="Arial"/>
          <w:sz w:val="20"/>
          <w:lang w:val="fr-FR" w:eastAsia="fr-FR"/>
        </w:rPr>
        <w:t>"Nous ne le disons pas; si c'est Lui qui t'appelle,</w:t>
      </w:r>
      <w:r>
        <w:rPr>
          <w:rFonts w:ascii="Arial" w:hAnsi="Arial"/>
          <w:b/>
          <w:sz w:val="20"/>
        </w:rPr>
        <w:br/>
      </w:r>
      <w:r>
        <w:rPr>
          <w:rStyle w:val="Strong"/>
          <w:rFonts w:ascii="Arial" w:hAnsi="Arial"/>
          <w:sz w:val="20"/>
          <w:lang w:val="fr-FR" w:eastAsia="fr-FR"/>
        </w:rPr>
        <w:t>La vérité, à tes yeux, ne restera point cachée,</w:t>
      </w:r>
      <w:r>
        <w:rPr>
          <w:rFonts w:ascii="Arial" w:hAnsi="Arial"/>
          <w:b/>
          <w:sz w:val="20"/>
        </w:rPr>
        <w:br/>
      </w:r>
      <w:r>
        <w:rPr>
          <w:rStyle w:val="Strong"/>
          <w:rFonts w:ascii="Arial" w:hAnsi="Arial"/>
          <w:sz w:val="20"/>
          <w:lang w:val="fr-FR" w:eastAsia="fr-FR"/>
        </w:rPr>
        <w:t>Et il me semble bien reconnaître ton visage.</w:t>
      </w:r>
      <w:r>
        <w:rPr>
          <w:rFonts w:ascii="Arial" w:hAnsi="Arial"/>
          <w:b/>
          <w:sz w:val="20"/>
        </w:rPr>
        <w:br/>
      </w:r>
      <w:r>
        <w:rPr>
          <w:rStyle w:val="Strong"/>
          <w:rFonts w:ascii="Arial" w:hAnsi="Arial"/>
          <w:sz w:val="20"/>
          <w:lang w:val="fr-FR" w:eastAsia="fr-FR"/>
        </w:rPr>
        <w:t>Aucun chemin ne conduit à Son royaume,</w:t>
      </w:r>
      <w:r>
        <w:rPr>
          <w:rFonts w:ascii="Arial" w:hAnsi="Arial"/>
          <w:b/>
          <w:sz w:val="20"/>
        </w:rPr>
        <w:br/>
      </w:r>
      <w:r>
        <w:rPr>
          <w:rStyle w:val="Strong"/>
          <w:rFonts w:ascii="Arial" w:hAnsi="Arial"/>
          <w:sz w:val="20"/>
          <w:lang w:val="fr-FR" w:eastAsia="fr-FR"/>
        </w:rPr>
        <w:t>Et le rechercher ne fait que l'éloigner,</w:t>
      </w:r>
      <w:r>
        <w:rPr>
          <w:rFonts w:ascii="Arial" w:hAnsi="Arial"/>
          <w:b/>
          <w:sz w:val="20"/>
        </w:rPr>
        <w:br/>
      </w:r>
      <w:r>
        <w:rPr>
          <w:rStyle w:val="Strong"/>
          <w:rFonts w:ascii="Arial" w:hAnsi="Arial"/>
          <w:sz w:val="20"/>
          <w:lang w:val="fr-FR" w:eastAsia="fr-FR"/>
        </w:rPr>
        <w:t>Lorsque lui-même n'est point le guide."</w:t>
      </w:r>
    </w:p>
    <w:p>
      <w:pPr>
        <w:pStyle w:val="NormalWeb"/>
        <w:bidi w:val="0"/>
        <w:spacing w:beforeAutospacing="1" w:afterAutospacing="1"/>
        <w:ind w:left="0" w:right="0" w:hanging="0"/>
        <w:jc w:val="left"/>
        <w:rPr/>
      </w:pPr>
      <w:r>
        <w:rPr>
          <w:rStyle w:val="Strong"/>
          <w:rFonts w:ascii="Arial" w:hAnsi="Arial"/>
          <w:sz w:val="20"/>
          <w:lang w:val="fr-FR" w:eastAsia="fr-FR"/>
        </w:rPr>
        <w:t xml:space="preserve">Wagner ici nous ramène aux temps pré-chrétiens, car avant la venue du Christ l'Initiation n'était pas à la portée de "quiconque veut", mais elle était réservée à certains élus, tels les Lévites et les Brahmanes, qui recevaient des privilèges spéciaux en retour de leur consécration au service du temple. La venue du Christ apporta cependant dans la constitution de l'homme certains changements qui nous ont tous rendus capables d'entrer dans le sentier de l'Initiation: il devait d'ailleurs en être ainsi lorsque les mariages internationaux supprimèrent les cast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98 </w:t>
      </w:r>
    </w:p>
    <w:p>
      <w:pPr>
        <w:pStyle w:val="NormalWeb"/>
        <w:bidi w:val="0"/>
        <w:spacing w:beforeAutospacing="1" w:afterAutospacing="1"/>
        <w:ind w:left="0" w:right="0" w:hanging="0"/>
        <w:jc w:val="left"/>
        <w:rPr/>
      </w:pPr>
      <w:r>
        <w:rPr>
          <w:rStyle w:val="Strong"/>
          <w:rFonts w:ascii="Arial" w:hAnsi="Arial"/>
          <w:sz w:val="20"/>
          <w:lang w:val="fr-FR" w:eastAsia="fr-FR"/>
        </w:rPr>
        <w:t xml:space="preserve">Au Château du Graal, Amfortas est invité de tous côtés à accomplir le rite sacré du service du Graal, à découvrir le Saint Calice pour que sa vue renouvelle l'ardeur des Chevaliers et les stimule à agir pour le service de l'esprit. Mais le Roi redoute la douleur que cette vue lui fera éprouver: la blessure de son flanc recommence à saigner lorsqu'il contemple le Graal, comme la blessure du remords nous fait souffrir lorsque nous avons péché contre notre idéal. Il cède enfin aux instances de son père et des chevaliers; il accomplit le rite sacré. Mais pendant ce temps il souffre la plus terrible agonie, et Parsifal, debout dans un coin, éproue par sympathie la même douleur sans savoir pourquoi. Et quand Gurnemanz lui demande anxieusement après la cérémonie ce qu'il a vu, il reste muet. Il est alors chassé du château par le vieux chevalier irrité et désappointé.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sentiments et les émotions qui ne sont pas modérés par la connaissance sont des sources importantes de tentation. L'innocence même et la sincérité de l'âme qui aspire à la vie supérieure font souvent d'elle une proie facile pour le péché. Il est nécessaire pour la croissance de l'âme que les tentations soient présentées afin de faire ressortir nos points faibles: si nous succombons, nous souffrons comme Amfortas, mais la douleur développe la conscience et nous donne l'horreur du péché; elle nous rend fort contre la tentation. Tous les enfant sont innocents parce qu'ils n'ont pas été tentés; mais nous ne sommes vertueux qu'après avoir été tentés et être restés purs, ou bien après avoir succombé, et nous être repentis et réformés. C'est pourquoi Parsifal doit être tenté. </w:t>
      </w:r>
    </w:p>
    <w:p>
      <w:pPr>
        <w:pStyle w:val="NormalWeb"/>
        <w:bidi w:val="0"/>
        <w:spacing w:beforeAutospacing="1" w:afterAutospacing="1"/>
        <w:ind w:left="0" w:right="0" w:hanging="0"/>
        <w:jc w:val="left"/>
        <w:rPr/>
      </w:pPr>
      <w:r>
        <w:rPr>
          <w:rStyle w:val="Strong"/>
          <w:rFonts w:ascii="Arial" w:hAnsi="Arial"/>
          <w:sz w:val="20"/>
          <w:lang w:val="fr-FR" w:eastAsia="fr-FR"/>
        </w:rPr>
        <w:t xml:space="preserve">Au second acte, nous voyons Klingosr évoquer Kundry, car il a guetté Parsifal en route vers son château, et il le craint plus que tous ceux qui vinrent avant lui, parce qu'il est un fou. Un homme qui possède la sagesse du monde est facilement pris au piège des filles-fleurs. Mais la simplicité de Parsifal le protège; quand les filles-fleurs s'assemblent autour de lui, il demande innocemmen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199 </w:t>
      </w:r>
    </w:p>
    <w:p>
      <w:pPr>
        <w:pStyle w:val="NormalWeb"/>
        <w:bidi w:val="0"/>
        <w:spacing w:beforeAutospacing="1" w:afterAutospacing="1"/>
        <w:ind w:left="0" w:right="0" w:hanging="0"/>
        <w:jc w:val="left"/>
        <w:rPr/>
      </w:pPr>
      <w:r>
        <w:rPr>
          <w:rStyle w:val="Strong"/>
          <w:rFonts w:ascii="Arial" w:hAnsi="Arial"/>
          <w:sz w:val="20"/>
          <w:lang w:val="fr-FR" w:eastAsia="fr-FR"/>
        </w:rPr>
        <w:t xml:space="preserve">"Etes-vous des fleurs? Vous sentez si bon!" Contre lui les savants artifices de Kundry sont nécessaires; et bien qu'elle se défende, proteste et se révolte, elle est forcée de tenter Parsifal et elle apparaît devant lui sous les traits d'une femme d'une grande beauté, l'appelant par son nom. Ce nom évoque en lui des souvenirs d'enfance, de l'amour de sa mère; et Kundry l'invite à s'asseoir à ses côtés, puis commence, avec subtilité, à jouer sur ses sentiments, lui parlant du tendre amour de Herzleide et de son profond chagrin lors de son départ, un chagrin dont elle est morte. Elle mentionne alors un autre amour qui pourrait servir de compensation, celui de l'homme pour la femme, et termine en imprimant sur ses lèvres un long et ardent baiser. </w:t>
      </w:r>
    </w:p>
    <w:p>
      <w:pPr>
        <w:pStyle w:val="NormalWeb"/>
        <w:bidi w:val="0"/>
        <w:spacing w:beforeAutospacing="1" w:afterAutospacing="1"/>
        <w:ind w:left="0" w:right="0" w:hanging="0"/>
        <w:jc w:val="left"/>
        <w:rPr/>
      </w:pPr>
      <w:r>
        <w:rPr>
          <w:rStyle w:val="Strong"/>
          <w:rFonts w:ascii="Arial" w:hAnsi="Arial"/>
          <w:sz w:val="20"/>
          <w:lang w:val="fr-FR" w:eastAsia="fr-FR"/>
        </w:rPr>
        <w:t xml:space="preserve">Suit un profond et terrible silence, comme si le destin du monde entier était suspendu à ce fervent baiser, puis tandis qu'elle le tient toujours dans ses bras, le visage de Parsifal change graduellement et se contracte de douleur. S'arrachant à cette étreinte comme si ce baiser avait pénétré tout son être d'une douleur poignante, il se lève soudain, tandis que ses traits se creusent plus encore sur sa face livide et que ses deux mains se pressent sur sa poitrine pour comprimer les battements de son coeur et calmer quelque horrible angoisse qui semble avoir envahi son âme. La coupe du Graal lui apparaît, puis Amfortas dans la même affreuse agonie, et il s'écrie enfin: "Amfortas, ô Amfortas!... maintenant je sais!...la blessure de la lance dans ton flanc...elle me brûle le coeur, elle consume mon âme!...ô douleur, ô supplice, angoisse sans nom!...la blessure saigne là, dans mon propre flanc!" </w:t>
      </w:r>
    </w:p>
    <w:p>
      <w:pPr>
        <w:pStyle w:val="NormalWeb"/>
        <w:bidi w:val="0"/>
        <w:spacing w:beforeAutospacing="1" w:afterAutospacing="1"/>
        <w:ind w:left="0" w:right="0" w:hanging="0"/>
        <w:jc w:val="left"/>
        <w:rPr/>
      </w:pPr>
      <w:r>
        <w:rPr>
          <w:rStyle w:val="Strong"/>
          <w:rFonts w:ascii="Arial" w:hAnsi="Arial"/>
          <w:sz w:val="20"/>
          <w:lang w:val="fr-FR" w:eastAsia="fr-FR"/>
        </w:rPr>
        <w:t xml:space="preserve">Et il reprend, avec la même angoisse dans la voix: "Non, ce n'est pas la blessure de la lance dans mon flanc, car c'est le feu dans mon coeur, c'est sa flamme qui met en délire tous mes sens, c'est la terrible folie des tourments d'amour ... Maintenant je sais comment le monde entier est agité, tirailé, convulsé et souvent perdu de honte par les terribles passions du coeur."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00 </w:t>
      </w:r>
    </w:p>
    <w:p>
      <w:pPr>
        <w:pStyle w:val="NormalWeb"/>
        <w:bidi w:val="0"/>
        <w:spacing w:beforeAutospacing="1" w:afterAutospacing="1"/>
        <w:ind w:left="0" w:right="0" w:hanging="0"/>
        <w:jc w:val="left"/>
        <w:rPr/>
      </w:pPr>
      <w:r>
        <w:rPr>
          <w:rStyle w:val="Strong"/>
          <w:rFonts w:ascii="Arial" w:hAnsi="Arial"/>
          <w:sz w:val="20"/>
          <w:lang w:val="fr-FR" w:eastAsia="fr-FR"/>
        </w:rPr>
        <w:t xml:space="preserve">Kundry le tente à nouveau: "Si ce seul baiser t'a donné tant de connaissance, combien plus grande sera-t-elle si tu cèdes à mon amour, ne fût-ce qu'une heure!"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maintenant Parsifal n'hésite plus; éveillé au sens des réalités, il distingue le bien du mal, et il répond: "L'éternité serait perdue pour nous deux su je cédais à ton amour, même pour une heure...Cependant je te sauverai et te délivrerai de la malédiction de la passion, car l'amour qui brûle en toi n'est que sensuel, mais entre ce sentiment et l'amour vrai de deux coeurs purs, il y a un abîme aussi profond qu'entre le ciel et l'enfer."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que Kundry doit finalement s'avouer vaincue, elle entre dans une violente colère et appelle Klingsor à son aide. Il apparaît avec la sainte lance, qu'il jette contre Parsifal, mais comme ce dernier est pur et inoffensif, rien ne peut le blesser. La lance plane inoffensive, au-dessus de sa tête. Parsifal s'en saisit, fait avec elle le signe de la croix, et le château de Klingsor, avec son jardin enchanté, s'effondre en ruines. </w:t>
      </w:r>
    </w:p>
    <w:p>
      <w:pPr>
        <w:pStyle w:val="NormalWeb"/>
        <w:bidi w:val="0"/>
        <w:spacing w:beforeAutospacing="1" w:afterAutospacing="1"/>
        <w:ind w:left="0" w:right="0" w:hanging="0"/>
        <w:jc w:val="left"/>
        <w:rPr/>
      </w:pPr>
      <w:r>
        <w:rPr>
          <w:rStyle w:val="Strong"/>
          <w:rFonts w:ascii="Arial" w:hAnsi="Arial"/>
          <w:sz w:val="20"/>
          <w:lang w:val="fr-FR" w:eastAsia="fr-FR"/>
        </w:rPr>
        <w:t xml:space="preserve">Le troisième acte se passe plusieurs années après, le jour du Vendredi-Saint. Un guerrier, couvert de la poussière d'un long voyage, revêtu d'une cotte de mailles noire, entre dans le domaine du Mont-Salvat, où Gurnemanz vit dans une hutte. Il ôte son heaume, place sa lance contre un rocher voisin et s'agenouille pour prier. Gurnemanz arrive avec Kundry qu'il vient de trouver endormie dans un taillis. Il reconnaît Parsifal et la sainte lance. Transporté de joie, il lui souhaite la bienvenue et lui demande d'où il vient. </w:t>
      </w:r>
    </w:p>
    <w:p>
      <w:pPr>
        <w:pStyle w:val="NormalWeb"/>
        <w:bidi w:val="0"/>
        <w:spacing w:beforeAutospacing="1" w:afterAutospacing="1"/>
        <w:ind w:left="0" w:right="0" w:hanging="0"/>
        <w:jc w:val="left"/>
        <w:rPr/>
      </w:pPr>
      <w:r>
        <w:rPr>
          <w:rStyle w:val="Strong"/>
          <w:rFonts w:ascii="Arial" w:hAnsi="Arial"/>
          <w:sz w:val="20"/>
          <w:lang w:val="fr-FR" w:eastAsia="fr-FR"/>
        </w:rPr>
        <w:t xml:space="preserve">A sa première visite, Parsifal avait répondu "je ne sais pas" à la même question, mais cette fois-ci sa réponse est bien différente: "A force de chercher et de souffrir, je suis arrivé". Sa première venue symbolise l'une des brèves visions entrevues par l'âme à la recherche des réalités de la vie supérieure, alors que la seconde dépeint l'acquisition consciente d'un niveau plus élevé d'activité spirituelle par l'homme qui a subi chagrins et souffranc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01 </w:t>
      </w:r>
    </w:p>
    <w:p>
      <w:pPr>
        <w:pStyle w:val="NormalWeb"/>
        <w:bidi w:val="0"/>
        <w:spacing w:beforeAutospacing="1" w:afterAutospacing="1"/>
        <w:ind w:left="0" w:right="0" w:hanging="0"/>
        <w:jc w:val="left"/>
        <w:rPr/>
      </w:pPr>
      <w:r>
        <w:rPr>
          <w:rStyle w:val="Strong"/>
          <w:rFonts w:ascii="Arial" w:hAnsi="Arial"/>
          <w:sz w:val="20"/>
          <w:lang w:val="fr-FR" w:eastAsia="fr-FR"/>
        </w:rPr>
        <w:t xml:space="preserve">Parsifal poursuit en disant qu'il a souvent été serré de près par des ennemis et qu'il aurait pu se sauver en employant la lance, mais qu'il s'en est toujours abstenu parce qu'elle est un instrument de guérison et non une arme destinée à blesser. La lance est le symbole du pouvoir spirituel acquis par celui dont le coeur et la vie sont purs mais qui ne doit être employé qu'à des fins désintéressées. L'impureté et la passion causent sa perte, ainsi que l'illustre le cas d'Amfortas. Même si celui qui possède ce pouvoir peut, à l'occasion, l'utiliser pour nourrir cinq mille personnes affamées (Jean 6:1-14), il ne doit pas changer une seule pierre en pain pour apaiser sa propre faim (Matthieu 4:1-3). Même s'il peut s'en servir pour arrêter le sang coulant de l'oreille du soldat qui vient l'appréhender (Luc 22:51), il ne doit pas l'utiliser pour arrêter le sang qui coule de son propre flanc. On a toujours dit de tels êtres: "ils ont sauvé les autres, mais ils n'ont pas pu, ou pas voulu, se sauver eux-mêm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rsifal et Gurnemanz entrent dans le château du Graal, où Amfortas est instamment prié de célébrer le rite sacré. Il refuse afin d'éviter la souffrance que lui cause la vue du Saint Graal; mettant sa poitrine à nu, il supplie ses sujets de le tuer. A ce moment, Parsifal s'approche du roi et, touchant de sa lance la blessure, la guérit. Toutefois, il détrône Amfortas et assume lui-même la garde du Saint-Graal et de la Lance. </w:t>
      </w:r>
    </w:p>
    <w:p>
      <w:pPr>
        <w:pStyle w:val="NormalWeb"/>
        <w:bidi w:val="0"/>
        <w:spacing w:beforeAutospacing="1" w:afterAutospacing="1"/>
        <w:ind w:left="0" w:right="0" w:hanging="0"/>
        <w:jc w:val="left"/>
        <w:rPr/>
      </w:pPr>
      <w:r>
        <w:rPr>
          <w:rStyle w:val="Strong"/>
          <w:rFonts w:ascii="Arial" w:hAnsi="Arial"/>
          <w:sz w:val="20"/>
          <w:lang w:val="fr-FR" w:eastAsia="fr-FR"/>
        </w:rPr>
        <w:t xml:space="preserve">Seuls ceux qui sont parvenus au désintéressement le plus complet, associé au discernement le plus lucide, sont qualifiés pour la possession du pouvoir spirituel symbolisé par la lance. Amfortas s'en serait servi pour attaquer et blesser un ennemi, alors que Parsifal n'aurait même pas voulu s'en servir pour se défendre. C'est pourquoi il était capable de guérir, alors qu'Amfortas était tombé dans le piège même qu'il avait tendu à Klingsor. </w:t>
      </w:r>
    </w:p>
    <w:p>
      <w:pPr>
        <w:pStyle w:val="NormalWeb"/>
        <w:bidi w:val="0"/>
        <w:spacing w:beforeAutospacing="1" w:afterAutospacing="1"/>
        <w:ind w:left="0" w:right="0" w:hanging="0"/>
        <w:jc w:val="left"/>
        <w:rPr/>
      </w:pPr>
      <w:r>
        <w:rPr>
          <w:rStyle w:val="Strong"/>
          <w:rFonts w:ascii="Arial" w:hAnsi="Arial"/>
          <w:sz w:val="20"/>
          <w:lang w:val="fr-FR" w:eastAsia="fr-FR"/>
        </w:rPr>
        <w:t xml:space="preserve">Au dernier acte, Kundry qui représente la nature inférieure, ne prononce qu'un seul mot: servir. Elle aide Parsifal, l'esprit, à atteindre par son intermédiaire le service parfait. Au premier acte, lors de la visite de Parsifal, elle s'était endormie, car à ce degré, l'esprit ne peut prendre son essor vers les plans supérieurs que lorsque le corps repose dans le sommeil ou dans la mor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02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au dernier acte, Kundry, le corps, entre aussi dans le château, car il s'est consacré au service du Moi supérieur. En effet, lorsque Parsifal, ou l'esprit, a triomphé, il a atteint le niveau de la libération dont il est parlé dans l'Apocalypse (3:12): "Celui qui vaincra, j'en ferai un pilier dans le Temple de mon Dieu, et il n'en sortira plus." Un tel être travaille pour l'humanité dans les Mondes intérieurs; il n'a plus besoin de corps physique, étant au-delà de la Loi de Renaissance, et c'est pourquoi Kundry meurt.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son beau poème, "Le Nautile cloisonné" Oliver Wendell Holmes a exprimé en vers cette idée de progression constante dans des véhicules de plus en plus parfaits, qui aboutit à la libération finale. Le Nautile construit la spirale de sa coquille en sections séparées par des cloisons; dès qu'il se sent à l'étroit dans sa cavité, il s'en cré une plus grande. </w:t>
      </w:r>
    </w:p>
    <w:p>
      <w:pPr>
        <w:pStyle w:val="NormalWeb"/>
        <w:bidi w:val="0"/>
        <w:spacing w:beforeAutospacing="1" w:afterAutospacing="1"/>
        <w:ind w:left="0" w:right="0" w:hanging="0"/>
        <w:jc w:val="center"/>
        <w:rPr/>
      </w:pPr>
      <w:r>
        <w:rPr>
          <w:rStyle w:val="Strong"/>
          <w:rFonts w:ascii="Arial" w:hAnsi="Arial"/>
          <w:sz w:val="20"/>
          <w:lang w:val="fr-FR" w:eastAsia="fr-FR"/>
        </w:rPr>
        <w:t>Les années ont marqué le labeur silencieux</w:t>
      </w:r>
      <w:r>
        <w:rPr>
          <w:rFonts w:ascii="Arial" w:hAnsi="Arial"/>
          <w:b/>
          <w:sz w:val="20"/>
        </w:rPr>
        <w:br/>
      </w:r>
      <w:r>
        <w:rPr>
          <w:rStyle w:val="Strong"/>
          <w:rFonts w:ascii="Arial" w:hAnsi="Arial"/>
          <w:sz w:val="20"/>
          <w:lang w:val="fr-FR" w:eastAsia="fr-FR"/>
        </w:rPr>
        <w:t>Qui étendit son enroulement lustré;</w:t>
      </w:r>
      <w:r>
        <w:rPr>
          <w:rFonts w:ascii="Arial" w:hAnsi="Arial"/>
          <w:b/>
          <w:sz w:val="20"/>
        </w:rPr>
        <w:br/>
      </w:r>
      <w:r>
        <w:rPr>
          <w:rStyle w:val="Strong"/>
          <w:rFonts w:ascii="Arial" w:hAnsi="Arial"/>
          <w:sz w:val="20"/>
          <w:lang w:val="fr-FR" w:eastAsia="fr-FR"/>
        </w:rPr>
        <w:t>La nouvelle spire développée,</w:t>
      </w:r>
      <w:r>
        <w:rPr>
          <w:rFonts w:ascii="Arial" w:hAnsi="Arial"/>
          <w:b/>
          <w:sz w:val="20"/>
        </w:rPr>
        <w:br/>
      </w:r>
      <w:r>
        <w:rPr>
          <w:rStyle w:val="Strong"/>
          <w:rFonts w:ascii="Arial" w:hAnsi="Arial"/>
          <w:sz w:val="20"/>
          <w:lang w:val="fr-FR" w:eastAsia="fr-FR"/>
        </w:rPr>
        <w:t>Il quitta la demeure exiguë pour la nouvelle,</w:t>
      </w:r>
      <w:r>
        <w:rPr>
          <w:rFonts w:ascii="Arial" w:hAnsi="Arial"/>
          <w:b/>
          <w:sz w:val="20"/>
        </w:rPr>
        <w:br/>
      </w:r>
      <w:r>
        <w:rPr>
          <w:rStyle w:val="Strong"/>
          <w:rFonts w:ascii="Arial" w:hAnsi="Arial"/>
          <w:sz w:val="20"/>
          <w:lang w:val="fr-FR" w:eastAsia="fr-FR"/>
        </w:rPr>
        <w:t>Passa sans bruit à travers son arche brillante,</w:t>
      </w:r>
      <w:r>
        <w:rPr>
          <w:rFonts w:ascii="Arial" w:hAnsi="Arial"/>
          <w:b/>
          <w:sz w:val="20"/>
        </w:rPr>
        <w:br/>
      </w:r>
      <w:r>
        <w:rPr>
          <w:rStyle w:val="Strong"/>
          <w:rFonts w:ascii="Arial" w:hAnsi="Arial"/>
          <w:sz w:val="20"/>
          <w:lang w:val="fr-FR" w:eastAsia="fr-FR"/>
        </w:rPr>
        <w:t>Construisit sa fausse porte,</w:t>
      </w:r>
      <w:r>
        <w:rPr>
          <w:rFonts w:ascii="Arial" w:hAnsi="Arial"/>
          <w:b/>
          <w:sz w:val="20"/>
        </w:rPr>
        <w:br/>
      </w:r>
      <w:r>
        <w:rPr>
          <w:rStyle w:val="Strong"/>
          <w:rFonts w:ascii="Arial" w:hAnsi="Arial"/>
          <w:sz w:val="20"/>
          <w:lang w:val="fr-FR" w:eastAsia="fr-FR"/>
        </w:rPr>
        <w:t>S'étira dans sa demeure nouvelle, délaissant l'ancienne.</w:t>
      </w:r>
    </w:p>
    <w:p>
      <w:pPr>
        <w:pStyle w:val="NormalWeb"/>
        <w:bidi w:val="0"/>
        <w:spacing w:beforeAutospacing="1" w:afterAutospacing="1"/>
        <w:ind w:left="0" w:right="0" w:hanging="0"/>
        <w:jc w:val="center"/>
        <w:rPr/>
      </w:pPr>
      <w:r>
        <w:rPr>
          <w:rStyle w:val="Strong"/>
          <w:rFonts w:ascii="Arial" w:hAnsi="Arial"/>
          <w:sz w:val="20"/>
          <w:lang w:val="fr-FR" w:eastAsia="fr-FR"/>
        </w:rPr>
        <w:t>Grâces te soient rendues pour ton céleste message,</w:t>
      </w:r>
      <w:r>
        <w:rPr>
          <w:rFonts w:ascii="Arial" w:hAnsi="Arial"/>
          <w:b/>
          <w:sz w:val="20"/>
        </w:rPr>
        <w:br/>
      </w:r>
      <w:r>
        <w:rPr>
          <w:rStyle w:val="Strong"/>
          <w:rFonts w:ascii="Arial" w:hAnsi="Arial"/>
          <w:sz w:val="20"/>
          <w:lang w:val="fr-FR" w:eastAsia="fr-FR"/>
        </w:rPr>
        <w:t>Enfant de la mer aventureuse,</w:t>
      </w:r>
      <w:r>
        <w:rPr>
          <w:rFonts w:ascii="Arial" w:hAnsi="Arial"/>
          <w:b/>
          <w:sz w:val="20"/>
        </w:rPr>
        <w:br/>
      </w:r>
      <w:r>
        <w:rPr>
          <w:rStyle w:val="Strong"/>
          <w:rFonts w:ascii="Arial" w:hAnsi="Arial"/>
          <w:sz w:val="20"/>
          <w:lang w:val="fr-FR" w:eastAsia="fr-FR"/>
        </w:rPr>
        <w:t>Jeté hors de son sein, abandonné!</w:t>
      </w:r>
      <w:r>
        <w:rPr>
          <w:rFonts w:ascii="Arial" w:hAnsi="Arial"/>
          <w:b/>
          <w:sz w:val="20"/>
        </w:rPr>
        <w:br/>
      </w:r>
      <w:r>
        <w:rPr>
          <w:rStyle w:val="Strong"/>
          <w:rFonts w:ascii="Arial" w:hAnsi="Arial"/>
          <w:sz w:val="20"/>
          <w:lang w:val="fr-FR" w:eastAsia="fr-FR"/>
        </w:rPr>
        <w:t>De tes lèvres mortes jaillit une note plus claire</w:t>
      </w:r>
      <w:r>
        <w:rPr>
          <w:rFonts w:ascii="Arial" w:hAnsi="Arial"/>
          <w:b/>
          <w:sz w:val="20"/>
        </w:rPr>
        <w:br/>
      </w:r>
      <w:r>
        <w:rPr>
          <w:rStyle w:val="Strong"/>
          <w:rFonts w:ascii="Arial" w:hAnsi="Arial"/>
          <w:sz w:val="20"/>
          <w:lang w:val="fr-FR" w:eastAsia="fr-FR"/>
        </w:rPr>
        <w:t>Que celle que Triton tira jamais de sa conque enroulée!</w:t>
      </w:r>
      <w:r>
        <w:rPr>
          <w:rFonts w:ascii="Arial" w:hAnsi="Arial"/>
          <w:b/>
          <w:sz w:val="20"/>
        </w:rPr>
        <w:br/>
      </w:r>
      <w:r>
        <w:rPr>
          <w:rStyle w:val="Strong"/>
          <w:rFonts w:ascii="Arial" w:hAnsi="Arial"/>
          <w:sz w:val="20"/>
          <w:lang w:val="fr-FR" w:eastAsia="fr-FR"/>
        </w:rPr>
        <w:t>Pendant qu'elle résonne à mon oreille,</w:t>
      </w:r>
      <w:r>
        <w:rPr>
          <w:rFonts w:ascii="Arial" w:hAnsi="Arial"/>
          <w:b/>
          <w:sz w:val="20"/>
        </w:rPr>
        <w:br/>
      </w:r>
      <w:r>
        <w:rPr>
          <w:rStyle w:val="Strong"/>
          <w:rFonts w:ascii="Arial" w:hAnsi="Arial"/>
          <w:sz w:val="20"/>
          <w:lang w:val="fr-FR" w:eastAsia="fr-FR"/>
        </w:rPr>
        <w:t>Dans mon être intime, j'entends une voix qui chante:</w:t>
      </w:r>
    </w:p>
    <w:p>
      <w:pPr>
        <w:pStyle w:val="NormalWeb"/>
        <w:bidi w:val="0"/>
        <w:spacing w:beforeAutospacing="1" w:afterAutospacing="1"/>
        <w:ind w:left="0" w:right="0" w:hanging="0"/>
        <w:jc w:val="center"/>
        <w:rPr/>
      </w:pPr>
      <w:r>
        <w:rPr>
          <w:rStyle w:val="Strong"/>
          <w:rFonts w:ascii="Arial" w:hAnsi="Arial"/>
          <w:sz w:val="20"/>
          <w:lang w:val="fr-FR" w:eastAsia="fr-FR"/>
        </w:rPr>
        <w:t>Mon âme, bâtis-toi de plus fières maisons,</w:t>
      </w:r>
      <w:r>
        <w:rPr>
          <w:rFonts w:ascii="Arial" w:hAnsi="Arial"/>
          <w:b/>
          <w:sz w:val="20"/>
        </w:rPr>
        <w:br/>
      </w:r>
      <w:r>
        <w:rPr>
          <w:rStyle w:val="Strong"/>
          <w:rFonts w:ascii="Arial" w:hAnsi="Arial"/>
          <w:sz w:val="20"/>
          <w:lang w:val="fr-FR" w:eastAsia="fr-FR"/>
        </w:rPr>
        <w:t>Durant que coulent les saisons;</w:t>
      </w:r>
      <w:r>
        <w:rPr>
          <w:rFonts w:ascii="Arial" w:hAnsi="Arial"/>
          <w:b/>
          <w:sz w:val="20"/>
        </w:rPr>
        <w:br/>
      </w:r>
      <w:r>
        <w:rPr>
          <w:rStyle w:val="Strong"/>
          <w:rFonts w:ascii="Arial" w:hAnsi="Arial"/>
          <w:sz w:val="20"/>
          <w:lang w:val="fr-FR" w:eastAsia="fr-FR"/>
        </w:rPr>
        <w:t>Laisse au passé sa voûte basse;</w:t>
      </w:r>
      <w:r>
        <w:rPr>
          <w:rFonts w:ascii="Arial" w:hAnsi="Arial"/>
          <w:b/>
          <w:sz w:val="20"/>
        </w:rPr>
        <w:br/>
      </w:r>
      <w:r>
        <w:rPr>
          <w:rStyle w:val="Strong"/>
          <w:rFonts w:ascii="Arial" w:hAnsi="Arial"/>
          <w:sz w:val="20"/>
          <w:lang w:val="fr-FR" w:eastAsia="fr-FR"/>
        </w:rPr>
        <w:t>Fais un temple plus beau que celui qu'il remplace,</w:t>
      </w:r>
      <w:r>
        <w:rPr>
          <w:rFonts w:ascii="Arial" w:hAnsi="Arial"/>
          <w:b/>
          <w:sz w:val="20"/>
        </w:rPr>
        <w:br/>
      </w:r>
      <w:r>
        <w:rPr>
          <w:rStyle w:val="Strong"/>
          <w:rFonts w:ascii="Arial" w:hAnsi="Arial"/>
          <w:sz w:val="20"/>
          <w:lang w:val="fr-FR" w:eastAsia="fr-FR"/>
        </w:rPr>
        <w:t>Abrite-toi sous un dôme plus altier</w:t>
      </w:r>
      <w:r>
        <w:rPr>
          <w:rFonts w:ascii="Arial" w:hAnsi="Arial"/>
          <w:b/>
          <w:sz w:val="20"/>
        </w:rPr>
        <w:br/>
      </w:r>
      <w:r>
        <w:rPr>
          <w:rStyle w:val="Strong"/>
          <w:rFonts w:ascii="Arial" w:hAnsi="Arial"/>
          <w:sz w:val="20"/>
          <w:lang w:val="fr-FR" w:eastAsia="fr-FR"/>
        </w:rPr>
        <w:t>Jusqu'au jour où, enfin libérée</w:t>
      </w:r>
      <w:r>
        <w:rPr>
          <w:rFonts w:ascii="Arial" w:hAnsi="Arial"/>
          <w:b/>
          <w:sz w:val="20"/>
        </w:rPr>
        <w:br/>
      </w:r>
      <w:r>
        <w:rPr>
          <w:rStyle w:val="Strong"/>
          <w:rFonts w:ascii="Arial" w:hAnsi="Arial"/>
          <w:sz w:val="20"/>
          <w:lang w:val="fr-FR" w:eastAsia="fr-FR"/>
        </w:rPr>
        <w:t>De ton écaille devenue inutile,</w:t>
      </w:r>
      <w:r>
        <w:rPr>
          <w:rFonts w:ascii="Arial" w:hAnsi="Arial"/>
          <w:b/>
          <w:sz w:val="20"/>
        </w:rPr>
        <w:br/>
      </w:r>
      <w:r>
        <w:rPr>
          <w:rStyle w:val="Strong"/>
          <w:rFonts w:ascii="Arial" w:hAnsi="Arial"/>
          <w:sz w:val="20"/>
          <w:lang w:val="fr-FR" w:eastAsia="fr-FR"/>
        </w:rPr>
        <w:t>Tu quitteras la mer agitée de la Vie!</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03 </w:t>
      </w:r>
    </w:p>
    <w:p>
      <w:pPr>
        <w:pStyle w:val="NormalWeb"/>
        <w:bidi w:val="0"/>
        <w:spacing w:beforeAutospacing="1" w:afterAutospacing="1"/>
        <w:ind w:left="0" w:right="0" w:hanging="0"/>
        <w:jc w:val="center"/>
        <w:rPr/>
      </w:pPr>
      <w:r>
        <w:rPr>
          <w:rStyle w:val="Strong"/>
          <w:rFonts w:ascii="Arial" w:hAnsi="Arial"/>
          <w:sz w:val="20"/>
          <w:lang w:val="fr-FR" w:eastAsia="fr-FR"/>
        </w:rPr>
        <w:t xml:space="preserve">Treizième Conférence </w:t>
      </w:r>
    </w:p>
    <w:p>
      <w:pPr>
        <w:pStyle w:val="NormalWeb"/>
        <w:bidi w:val="0"/>
        <w:spacing w:beforeAutospacing="1" w:afterAutospacing="1"/>
        <w:ind w:left="0" w:right="0" w:hanging="0"/>
        <w:jc w:val="center"/>
        <w:rPr/>
      </w:pPr>
      <w:r>
        <w:rPr>
          <w:rStyle w:val="Strong"/>
          <w:rFonts w:ascii="Arial" w:hAnsi="Arial"/>
          <w:sz w:val="20"/>
          <w:lang w:val="fr-FR" w:eastAsia="fr-FR"/>
        </w:rPr>
        <w:t xml:space="preserve">LES ANGES ET LEUR RÔLE DANS L'ÉVOLU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d nous parlons d'évolution, l'idée qui se présente à un esprit occidental est surtout d'ordre matérialiste. Nous nous sommes habitué à considérer la question d'un point de vue purement scientifique, qui est le suivant: notre système solaire provient de ce qui fut autrefois le brouillard de feu d'une nébuleuse, dans laquelle se formèrent spontanément des courants qui la mirent en mouvement; elle prit une forme sphérique et en se contractant rejeta des anneaux à sa périphérie; ces anneaux se rompirent et formèrent des planètes qui se refroidirent et se solidifièrent. Une de ces planètes, notre Terre, produisit, par génération spontanée, des organismes simples; plus tard ceux-ci, par le processus de l'évolution, devinrent de plus en plus complexes, s'élevant à travers les Rayonnés (étoiles de mer, oursins), les Mollusques (huîtres, moules), et les Articulés (crabes, homards) jusqu'aux Vertébrés; après avoir traversé les quatre classes de Vertébrés - Poissons, Reptiles, Oiseaux et Mammifères - cette impulsion évolutionnaire spontanée atteint son degré actuel le plus élevé chez l'Homme, qui est regardé comme la fine fleur de l'évolution, la plus haute intelligence du Cosmo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04 </w:t>
      </w:r>
    </w:p>
    <w:p>
      <w:pPr>
        <w:pStyle w:val="NormalWeb"/>
        <w:bidi w:val="0"/>
        <w:spacing w:beforeAutospacing="1" w:afterAutospacing="1"/>
        <w:ind w:left="0" w:right="0" w:hanging="0"/>
        <w:jc w:val="left"/>
        <w:rPr/>
      </w:pPr>
      <w:r>
        <w:rPr>
          <w:rStyle w:val="Strong"/>
          <w:rFonts w:ascii="Arial" w:hAnsi="Arial"/>
          <w:sz w:val="20"/>
          <w:lang w:val="fr-FR" w:eastAsia="fr-FR"/>
        </w:rPr>
        <w:t xml:space="preserve">Le savant matérialiste se moque de toutes les suggestions concernant un Dieu, ou tout autre agent extérieur, qu'il considère comme absolument inutile pour la réalisation de l'univers. A l'appui de ses idées, il prend, par exemple, une cuvette d'eau et verse de l'huile à sa surface: l'eau représente l'espace et l'huile le brouillard de feu. Il commence alors à agiter l'huile, qui se rassemble en boule, puis se renfle à l'équateur et rejette ainsi un anneau; celui-ci forme une sphère plus petite qui se met à tourner autour de la masse centrale comme une planète autour du soleil. Le savant se retourne alors triomphant et demande avec un sourire de pitié: "Voyez-vous maintenant comme c'est naturel, et à quel point votre Dieu est superflu? </w:t>
      </w:r>
    </w:p>
    <w:p>
      <w:pPr>
        <w:pStyle w:val="NormalWeb"/>
        <w:bidi w:val="0"/>
        <w:spacing w:beforeAutospacing="1" w:afterAutospacing="1"/>
        <w:ind w:left="0" w:right="0" w:hanging="0"/>
        <w:jc w:val="left"/>
        <w:rPr/>
      </w:pPr>
      <w:r>
        <w:rPr>
          <w:rStyle w:val="Strong"/>
          <w:rFonts w:ascii="Arial" w:hAnsi="Arial"/>
          <w:sz w:val="20"/>
          <w:lang w:val="fr-FR" w:eastAsia="fr-FR"/>
        </w:rPr>
        <w:t xml:space="preserve">En vérité, il est surprenant de voir comment les intelligence les plus brillantes peuvent être bornées lorsqu'elles sont influencées par des notions préconçues. Comment un homme capable de concevoir cette splendide démonstration peut-il en même temps ne pas s'apercevoir qu'il représente lui-même, dans cette expérience, l'auteur de notre système, que nous appelons Dieu. En effet, l'expérience n'aurait jamais été conçue, l'huile n'aurait jamais été versée ni formée à la ressemblance du soleil et des planètes, sans sa pensée et son action sur la matière. Ainsi, au lieu de prouver que Dieu est superflu, cette démonstration de la théorie nébulaire prouve l'absolue nécessité d'une Cause Première, qu'on l'appelle Dieu ou de tout autre nom. Herbert Spencer, le plus grand penseur du XIXe siècle, l'avait bien vu et en conséquence avait rejeté la théorie nébulaire; il ne réussit pas cependant à donner de la genèse du Système solaire une explication adéquate, échappant à cette objection. C'est ainsi que la Science, bien qu'elle se refuse à le reconnaître, s'en tient encore à une théorie de l'origine du monde qui nécessite l'action intelligente d'un ou plusieurs êtres extérieurs par rapport à l'Univers: un Créateur ou des Créateurs.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d la théorie scientifique est correctement comprise, elle est en pleine harmonie avec la Bibl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05 </w:t>
      </w:r>
    </w:p>
    <w:p>
      <w:pPr>
        <w:pStyle w:val="NormalWeb"/>
        <w:bidi w:val="0"/>
        <w:spacing w:beforeAutospacing="1" w:afterAutospacing="1"/>
        <w:ind w:left="0" w:right="0" w:hanging="0"/>
        <w:jc w:val="left"/>
        <w:rPr/>
      </w:pPr>
      <w:r>
        <w:rPr>
          <w:rStyle w:val="Strong"/>
          <w:rFonts w:ascii="Arial" w:hAnsi="Arial"/>
          <w:sz w:val="20"/>
          <w:lang w:val="fr-FR" w:eastAsia="fr-FR"/>
        </w:rPr>
        <w:t xml:space="preserve">Celle-ci nous parle des différents Etres qui ont joué un rôle actif dans l'évolution de la Terre et de ses créatures: Anges, Archanges, Chérubins, Séraphins, Trônes, Puissances, Principautés, Pouvoirs des Ténèbres, Puissances de l'Air, etc. A l'esprit avide de savoir se présentent tout naturellement ces questions: "Quels sont-ils tous? Quel rôle ont-ils joué dans le passé? Quelle est leur activité actuelle?" Car un tel esprit ne saurait croire que les Anges sont des êtres humains transformés par la mort en entités spirituelles dont le seul plaisir serait de souffler dans une trompette ou de jouer de la harpe, alors qu'elles ne savaient pas tirer un note de l'une ou de l'autre pendant leur vie terrestre. Une telle supposition fait violence à la raison et d'ailleurs, elle est en désaccord avec les lois de la nature, qui nous obligent à travailler pour développer nos facultés. </w:t>
      </w:r>
    </w:p>
    <w:p>
      <w:pPr>
        <w:pStyle w:val="NormalWeb"/>
        <w:bidi w:val="0"/>
        <w:spacing w:beforeAutospacing="1" w:afterAutospacing="1"/>
        <w:ind w:left="0" w:right="0" w:hanging="0"/>
        <w:jc w:val="left"/>
        <w:rPr/>
      </w:pPr>
      <w:r>
        <w:rPr>
          <w:rStyle w:val="Strong"/>
          <w:rFonts w:ascii="Arial" w:hAnsi="Arial"/>
          <w:sz w:val="20"/>
          <w:lang w:val="fr-FR" w:eastAsia="fr-FR"/>
        </w:rPr>
        <w:t xml:space="preserve">L'enseignement ésotérique est en harmonie avec la Bible et les théories scientifiques modernes, comme l'explique le chapitre "Analyse occulte de la Genèse" dans la "Cosmogonie des Rose-Croix". Il nous apprend que ce qui est maintenant la Terre n'a pas été toujours aussi dense et solide qu'aujourd'hui, mais a traversé trois périodes de développement avant celle où nous sommes et que "après la fin de la Période de la Terre, il y aura encore trois autres périodes avant que notre évolution soit terminée". </w:t>
      </w:r>
    </w:p>
    <w:p>
      <w:pPr>
        <w:pStyle w:val="NormalWeb"/>
        <w:bidi w:val="0"/>
        <w:spacing w:beforeAutospacing="1" w:afterAutospacing="1"/>
        <w:ind w:left="0" w:right="0" w:hanging="0"/>
        <w:jc w:val="left"/>
        <w:rPr/>
      </w:pPr>
      <w:r>
        <w:rPr>
          <w:rStyle w:val="Strong"/>
          <w:rFonts w:ascii="Arial" w:hAnsi="Arial"/>
          <w:sz w:val="20"/>
          <w:lang w:val="fr-FR" w:eastAsia="fr-FR"/>
        </w:rPr>
        <w:t xml:space="preserve">Pendant les trois périodes qui ont précédé notre état présent, ce qui est aujourd'hui la Terre s'est, ainsi que l'homme, progressivement solidifié à partir d'un état éthéré membraneux jusqu'à un état beaucoup plus dense qu'actuellement.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pendant l'"Involution" que le processus de solidification s'est poursuivi; l'Esprit qui maintenant est l'Ego dans l'homme, a construit un corps ou véhicule correspondant à chaque degré de densité. L'Ego était inconscient, mais il fut aidé par différentes hiérarchies spirituelles, les Trônes, les Chérubins et les Séraphins.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que le maximum de densité fut atteint, l'Esprit parvint à la conscience en tant qu'Ego séparé dans le monde matériel.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06 </w:t>
      </w:r>
    </w:p>
    <w:p>
      <w:pPr>
        <w:pStyle w:val="NormalWeb"/>
        <w:bidi w:val="0"/>
        <w:spacing w:beforeAutospacing="1" w:afterAutospacing="1"/>
        <w:ind w:left="0" w:right="0" w:hanging="0"/>
        <w:jc w:val="center"/>
        <w:rPr/>
      </w:pPr>
      <w:r>
        <w:rPr>
          <w:rStyle w:val="Strong"/>
          <w:rFonts w:ascii="Arial" w:hAnsi="Arial"/>
          <w:sz w:val="20"/>
          <w:lang w:val="fr-FR" w:eastAsia="fr-FR"/>
        </w:rPr>
        <w:t xml:space="preserve">DIAGRAMME "LES SEPT JOURS DE LA CREATION": CLIQUER ICI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07 </w:t>
      </w:r>
    </w:p>
    <w:p>
      <w:pPr>
        <w:pStyle w:val="NormalWeb"/>
        <w:bidi w:val="0"/>
        <w:spacing w:beforeAutospacing="1" w:afterAutospacing="1"/>
        <w:ind w:left="0" w:right="0" w:hanging="0"/>
        <w:jc w:val="left"/>
        <w:rPr/>
      </w:pPr>
      <w:r>
        <w:rPr>
          <w:rStyle w:val="Strong"/>
          <w:rFonts w:ascii="Arial" w:hAnsi="Arial"/>
          <w:sz w:val="20"/>
          <w:lang w:val="fr-FR" w:eastAsia="fr-FR"/>
        </w:rPr>
        <w:t xml:space="preserve">Ce fut là le tournant de l'Evolution: étant conscient, l'Esprit ne peut être entraîné plus bas, et à mesure que sa conscience spirituelle s'éveille, il spiritualise ses corps et de chacun extrait l'âme: celle-ci est le pouvoir du corps dont elle est extraite. C'est de cette manière que l'Ego s'élèvera graduellement hors des régions matérielles denses, en élevant la Terre avec lui pendant la fin de la Période de la Terre et les trois périodes suivantes. </w:t>
      </w:r>
    </w:p>
    <w:p>
      <w:pPr>
        <w:pStyle w:val="NormalWeb"/>
        <w:bidi w:val="0"/>
        <w:spacing w:beforeAutospacing="1" w:afterAutospacing="1"/>
        <w:ind w:left="0" w:right="0" w:hanging="0"/>
        <w:jc w:val="left"/>
        <w:rPr/>
      </w:pPr>
      <w:r>
        <w:rPr>
          <w:rStyle w:val="Strong"/>
          <w:rFonts w:ascii="Arial" w:hAnsi="Arial"/>
          <w:sz w:val="20"/>
          <w:lang w:val="fr-FR" w:eastAsia="fr-FR"/>
        </w:rPr>
        <w:t xml:space="preserve">Au commencement de l'évolution, l'"Esprit Vierge" triple était donc nu et sans expérience. Son Involution comportait la construction des corps, qu'il accomplit inconsciemment avec l'aide d'êtres plus élevés. </w:t>
      </w:r>
    </w:p>
    <w:p>
      <w:pPr>
        <w:pStyle w:val="NormalWeb"/>
        <w:bidi w:val="0"/>
        <w:spacing w:beforeAutospacing="1" w:afterAutospacing="1"/>
        <w:ind w:left="0" w:right="0" w:hanging="0"/>
        <w:jc w:val="left"/>
        <w:rPr/>
      </w:pPr>
      <w:r>
        <w:rPr>
          <w:rStyle w:val="Strong"/>
          <w:rFonts w:ascii="Arial" w:hAnsi="Arial"/>
          <w:sz w:val="20"/>
          <w:lang w:val="fr-FR" w:eastAsia="fr-FR"/>
        </w:rPr>
        <w:t xml:space="preserve">Puis lorsque ses corps ont été construits et qu'il devient conscient, l'Evolution commence: elle comporte la croissance de l'âme, qui doit être accomplie par les efforts individuels de l'Esprit dans l'homme, l'Ego. A la fin de l'évolution l'Ego possédera le pouvoir de l'âme, fruit de son pèlerinage à travers la matière. Il sera alors une Intelligence Créatric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Rosicruciens ont donné à ces sept périodes de développement les noms des planètes qui gouvernent les jours de la semaine, parce qu'elles sont les sept Jours de la Création. Mais ces périodes sont des métamorphoses de la Terre et n'ont rien de commun avec les planètes dans le ciel qui portent le même nom; mais les conditions qu'elles représentent sont à peu près celles qui existent sur les planètes de mêmes noms. Ce sont: 1Ý la Période de Saturne, 2Ý la Période du Soleil, 3Ý la Période de la Lune, 4Ý la Période de la Terre (dont, pour les raisons données dans la "Cosmogonie", la première moitié est appelée "Mars" et la seconde "Mercure"), 5Ý la Période de Jupiter, 6Ý la Période de Vénus, 7Ý la Période de Vulcain. </w:t>
      </w:r>
    </w:p>
    <w:p>
      <w:pPr>
        <w:pStyle w:val="NormalWeb"/>
        <w:bidi w:val="0"/>
        <w:spacing w:beforeAutospacing="1" w:afterAutospacing="1"/>
        <w:ind w:left="0" w:right="0" w:hanging="0"/>
        <w:jc w:val="left"/>
        <w:rPr/>
      </w:pPr>
      <w:r>
        <w:rPr>
          <w:rStyle w:val="Strong"/>
          <w:rFonts w:ascii="Arial" w:hAnsi="Arial"/>
          <w:sz w:val="20"/>
          <w:lang w:val="fr-FR" w:eastAsia="fr-FR"/>
        </w:rPr>
        <w:t xml:space="preserve">Notre évolution a commencé sur la Terre alors que celle-ci était, dans la Période de Saturne, sombre, chaude et formée de substance gazeuse prise aux matériaux de la région de la Pensée Concrèt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08 </w:t>
      </w:r>
    </w:p>
    <w:p>
      <w:pPr>
        <w:pStyle w:val="NormalWeb"/>
        <w:bidi w:val="0"/>
        <w:spacing w:beforeAutospacing="1" w:afterAutospacing="1"/>
        <w:ind w:left="0" w:right="0" w:hanging="0"/>
        <w:jc w:val="left"/>
        <w:rPr/>
      </w:pPr>
      <w:r>
        <w:rPr>
          <w:rStyle w:val="Strong"/>
          <w:rFonts w:ascii="Arial" w:hAnsi="Arial"/>
          <w:sz w:val="20"/>
          <w:lang w:val="fr-FR" w:eastAsia="fr-FR"/>
        </w:rPr>
        <w:t xml:space="preserve">Là, l'Esprit Divin (qui est l'aspect le plus élevé de l'Esprit Vierge triple, fait à l'image de Dieu) fut éveillé par les "Seigneurs de la Flamme" (appelés Trônes dans l'Esotérisme Chrétien) qui émanèrent aussi d'eux-mêmes le germe d'une "forme-pensée", contrepartie matérielle de l'Esprit Divin. Cette forme-pensée s'est ensuite développée et consolidée pour constituer le corps dense de l'homme; ainsi l'Esprit le plus élevé et le corps le plus bas de l'homme sont les fruits de la Période de Saturne.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a Période du Soleil, la Terre atteignit la densité du monde du désir et devint un brouillard de feu brillant. Là, les Chérubins éveillèrent le second aspect de l'Esprit Vierge triple, l'Esprit de Vie. Sa contrepartie, le corps vital, débuta comme forme-pensée et fut amené à interpénétrer le corps dense qui s'était condensé et avait atteint la même densité que la Terre, laquelle était faite de "matière-désir". L'homme avait donc un Esprit double et un corps double lorsque prit fin la Période dite du Soleil.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a Période de la Lune, la densité de la Terre augmenta au point d'atteindre l'état éthérique de la matière de la Région Ethérique. La Terre avait un noyau de feu, une enveloppe d'humidité et à l'extérieur une atmosphère de brouillard de feu, formée de gaz et de vapeur brûlants. Lorsque cette humidité était échauffée par le feu central, elle était transformée en vapeur chaude qui se précipitait vers l'extérieur où elle se refroidissait et retournait vers le centre brûlant. C'est de cette substance humide que fut construit le corps le plus dense des "Hommes de l'Eau"; la forme-pensée du corps physique s'était condensée en un gaz humide, la forme-pensée de notre corps vital actuel, formée de matière désir, était descendue dans le Monde du Désir. A ce corps double s'ajouta, pendant la Période de la Lune, la forme-pensée de notre corps du désir actuel et les Séraphins éveillèrent le troisième aspect de l'Esprit Vierge, l'Esprit Humain; l'Esprit Vierge devint ainsi un "Ego". A la fin de la Période de la Lune, l'homme en devenir possédait donc un Esprit triple et un corps tripl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09 </w:t>
      </w:r>
    </w:p>
    <w:p>
      <w:pPr>
        <w:pStyle w:val="NormalWeb"/>
        <w:bidi w:val="0"/>
        <w:spacing w:beforeAutospacing="1" w:afterAutospacing="1"/>
        <w:ind w:left="0" w:right="0" w:hanging="0"/>
        <w:jc w:val="left"/>
        <w:rPr/>
      </w:pPr>
      <w:r>
        <w:rPr>
          <w:rStyle w:val="Strong"/>
          <w:rFonts w:ascii="Arial" w:hAnsi="Arial"/>
          <w:sz w:val="20"/>
          <w:lang w:val="fr-FR" w:eastAsia="fr-FR"/>
        </w:rPr>
        <w:t xml:space="preserve">1 - l'Esprit Divin et sa contrepartie le corps dense, </w:t>
      </w:r>
    </w:p>
    <w:p>
      <w:pPr>
        <w:pStyle w:val="NormalWeb"/>
        <w:bidi w:val="0"/>
        <w:spacing w:beforeAutospacing="1" w:afterAutospacing="1"/>
        <w:ind w:left="0" w:right="0" w:hanging="0"/>
        <w:jc w:val="left"/>
        <w:rPr/>
      </w:pPr>
      <w:r>
        <w:rPr>
          <w:rStyle w:val="Strong"/>
          <w:rFonts w:ascii="Arial" w:hAnsi="Arial"/>
          <w:sz w:val="20"/>
          <w:lang w:val="fr-FR" w:eastAsia="fr-FR"/>
        </w:rPr>
        <w:t xml:space="preserve">2 - l'Esprit de Vie et sa contrepartie le corps vital, </w:t>
      </w:r>
    </w:p>
    <w:p>
      <w:pPr>
        <w:pStyle w:val="NormalWeb"/>
        <w:bidi w:val="0"/>
        <w:spacing w:beforeAutospacing="1" w:afterAutospacing="1"/>
        <w:ind w:left="0" w:right="0" w:hanging="0"/>
        <w:jc w:val="left"/>
        <w:rPr/>
      </w:pPr>
      <w:r>
        <w:rPr>
          <w:rStyle w:val="Strong"/>
          <w:rFonts w:ascii="Arial" w:hAnsi="Arial"/>
          <w:sz w:val="20"/>
          <w:lang w:val="fr-FR" w:eastAsia="fr-FR"/>
        </w:rPr>
        <w:t xml:space="preserve">3 - l'Esprit Humain et sa contrepartie le corps du désir. </w:t>
      </w:r>
    </w:p>
    <w:p>
      <w:pPr>
        <w:pStyle w:val="NormalWeb"/>
        <w:bidi w:val="0"/>
        <w:spacing w:beforeAutospacing="1" w:afterAutospacing="1"/>
        <w:ind w:left="0" w:right="0" w:hanging="0"/>
        <w:jc w:val="left"/>
        <w:rPr/>
      </w:pPr>
      <w:r>
        <w:rPr>
          <w:rStyle w:val="Strong"/>
          <w:rFonts w:ascii="Arial" w:hAnsi="Arial"/>
          <w:sz w:val="20"/>
          <w:lang w:val="fr-FR" w:eastAsia="fr-FR"/>
        </w:rPr>
        <w:t xml:space="preserve">Le corps triple est ainsi l'"Ombre" de l'Esprit triple, projetée dans la Région de la Pensée Concrète au cours des trois périodes ayant précédé l'actuelle Période de la Terre. Depuis lors, toutes ces formes-pensées se sont condensées: le corps du désir d'un degré, le corps vital de deux degrés et le corps dense de trois degrés, avant d'atteindre leur densité actuell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Seigneurs de la Flamme, ou Trônes, les Chérubins et les Séraphins avaient travaillé avec l'homme de leur propre volonté par par Amour. Ils ne pouvaient rien apprendre d'une évolution comme la nôtre et se sont maintenant retirés. Durant la Période de la Terre, ce sont les Puissances (Exusiaï) du Christianisme ésotérique, appelés Seigneurs de la Forme par les Rosicruciens, qui sont particulièrement actifs car cette période est essentiellement celle de la Forme. Ce sont les êtres de cette hiérarchie spirituelle qui ont donné à toutes choses leurs formes actuelles bien définies, concrètes et précises, alors que toutes ces formes étaient rudimentaires et nuageuses dans les périodes antérieures. </w:t>
      </w:r>
    </w:p>
    <w:p>
      <w:pPr>
        <w:pStyle w:val="NormalWeb"/>
        <w:bidi w:val="0"/>
        <w:spacing w:beforeAutospacing="1" w:afterAutospacing="1"/>
        <w:ind w:left="0" w:right="0" w:hanging="0"/>
        <w:jc w:val="left"/>
        <w:rPr/>
      </w:pPr>
      <w:r>
        <w:rPr>
          <w:rStyle w:val="Strong"/>
          <w:rFonts w:ascii="Arial" w:hAnsi="Arial"/>
          <w:sz w:val="20"/>
          <w:lang w:val="fr-FR" w:eastAsia="fr-FR"/>
        </w:rPr>
        <w:t xml:space="preserve">A côté des hiérarchies spirituelles, d'autres nous ont aidés, mais nous mentionnerons seulement parmi elles les êtres qui ont atteint la phase humaine dans les trois périodes précédentes. Ces êtres ont naturellement progressé: c'est ainsi que les hommes de la Période de Saturne sont maintenant de trois degrés en avance sur l'humanité et on les appelle les "Seigneurs du Mental". L'humanité de la Période du Soleil est de deux degrés en avance sur nous; ce sont les "Archanges". L'humanité de la Période de la Lune est d'un degré en avance sur nous; ce sont les" Anges".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Périodes sont les Jours de la Création; entre deux périodes il y a toujours un intervalle de repos ou d'activité subjective, une Nuit cosmique analogue à la nuit de sommeil restaurateur que nous goûtons entre deux journées de notre vie terrest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10 </w:t>
      </w:r>
    </w:p>
    <w:p>
      <w:pPr>
        <w:pStyle w:val="NormalWeb"/>
        <w:bidi w:val="0"/>
        <w:spacing w:beforeAutospacing="1" w:afterAutospacing="1"/>
        <w:ind w:left="0" w:right="0" w:hanging="0"/>
        <w:jc w:val="left"/>
        <w:rPr/>
      </w:pPr>
      <w:r>
        <w:rPr>
          <w:rStyle w:val="Strong"/>
          <w:rFonts w:ascii="Arial" w:hAnsi="Arial"/>
          <w:sz w:val="20"/>
          <w:lang w:val="fr-FR" w:eastAsia="fr-FR"/>
        </w:rPr>
        <w:t xml:space="preserve">Et quand la Vie en évolution émerge du "Chaos" à l'aube d'une nouvelle période, il y a d'abord une récapitulation du travail réalisé pendant les périodes antérieures; cette récapitulation est faite avant que commence le travail de la nouvelle période, ce qui permet d'atteindre ainsi au plus haut degré de perfection possible. C'est pour cela que l'évolution de l'homme sur la Terre, telle que constituée actuellement, est divisée en "Epoques" pendant lesquelles il récapitule d'abord son passé; il progresse ensuite vers des conditions nouvellement esquissées dont la pleine expression ne sera atteinte que dans les périodes à venir.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a première époque ou Epoque Polaire, Adam, ou l'humanité, fut formé du limon de la terre. Il était dans cette phase purement minérale qui correspond à la Période de Saturne, la première, où il possédait seulement un corps physique façonné par lui-même sous la direction des Seigneurs de la Forme. Il était enrobé dans la planète sombre et gazeuse qui émergeait à peine du chaos, vide et vague comme le dit la Bible. Comme la framboise formée de nombreuses petites baies, notre "mère la Terre" était composée des corps denses minéraux de tous les règnes, et les courants de vie exprimés sous forme de plantes, d'animaux et d'hommes travaillaient à libérer ces corps.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a deuxième époque ou Epoque Hyperboréenne, Dieu dit: "Que la lumière soit!". Les gaz chauds devinrent un lumineux brouillard de feu comme dans la Période du Soleil; le corps dense de l'homme fut revêtu d'un corps vital, et planait de côté et d'autre, immense corps en forme de sac, au-dessus de la Terre en feu. L'homme était alors semblable à la plante, puisqu'il possédait les même véhicules que les plantes d'aujourd'hui; et les Anges l'aidèrent à organiser son corps vital, comme ils l'y aident encore aujourd'hui. </w:t>
      </w:r>
    </w:p>
    <w:p>
      <w:pPr>
        <w:pStyle w:val="NormalWeb"/>
        <w:bidi w:val="0"/>
        <w:spacing w:beforeAutospacing="1" w:afterAutospacing="1"/>
        <w:ind w:left="0" w:right="0" w:hanging="0"/>
        <w:jc w:val="left"/>
        <w:rPr/>
      </w:pPr>
      <w:r>
        <w:rPr>
          <w:rStyle w:val="Strong"/>
          <w:rFonts w:ascii="Arial" w:hAnsi="Arial"/>
          <w:sz w:val="20"/>
          <w:lang w:val="fr-FR" w:eastAsia="fr-FR"/>
        </w:rPr>
        <w:t xml:space="preserve">Ceci peut paraître une anomalie, puisque les Anges sont l'humanité de la Période de la Lune, la troisième, pendant laquelle l'homme acquit son corps du désir.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11 </w:t>
      </w:r>
    </w:p>
    <w:p>
      <w:pPr>
        <w:pStyle w:val="NormalWeb"/>
        <w:bidi w:val="0"/>
        <w:spacing w:beforeAutospacing="1" w:afterAutospacing="1"/>
        <w:ind w:left="0" w:right="0" w:hanging="0"/>
        <w:jc w:val="left"/>
        <w:rPr/>
      </w:pPr>
      <w:r>
        <w:rPr>
          <w:rStyle w:val="Strong"/>
          <w:rFonts w:ascii="Arial" w:hAnsi="Arial"/>
          <w:sz w:val="20"/>
          <w:lang w:val="fr-FR" w:eastAsia="fr-FR"/>
        </w:rPr>
        <w:t xml:space="preserve">l n'en est rien, car c'est seulement dans cette Période que la Terre en évolution se condensa en Ethers semblables à ceux qui forment aujourd'hui la substance du corps vital; et c'est dans cette période que l'humanité d'alors (les Anges actuels) apprit à construire ses corps les plus denses avec ces matériaux éthériques, tout comme nous apprenons à construire les nôtres avec les solides, liquides et gaz de la Région chimique. Les Anges y devinrent experts, comme nous le serons pour construire des corps denses au moment où la Période de la Terre prendra fin. </w:t>
      </w:r>
    </w:p>
    <w:p>
      <w:pPr>
        <w:pStyle w:val="NormalWeb"/>
        <w:bidi w:val="0"/>
        <w:spacing w:beforeAutospacing="1" w:afterAutospacing="1"/>
        <w:ind w:left="0" w:right="0" w:hanging="0"/>
        <w:jc w:val="left"/>
        <w:rPr/>
      </w:pPr>
      <w:r>
        <w:rPr>
          <w:rStyle w:val="Strong"/>
          <w:rFonts w:ascii="Arial" w:hAnsi="Arial"/>
          <w:sz w:val="20"/>
          <w:lang w:val="fr-FR" w:eastAsia="fr-FR"/>
        </w:rPr>
        <w:t xml:space="preserve">Ils sont ainsi spécialement aptes à aider d'autres vagues de vie dans les fonctions qui sont les expressions importantes de ce corps vital. Ils aident à la construction et à l'entretien des plantes, des animaux et de l'homme, s'occupant ainsi de l'assimilation, de la croissance et de la reproduction. Ce sont les Anges qui annoncèrent au fidèle Abraham la naissance d'Isaac, mais qui ont détruit Sodome dont les habitants avaient abusé de la fonction créatrice. L'Ange Gabriel (et non l'Archange, selon la Bible) prédit la naissance de Jésus et de Jean; d'autres Anges annoncèrent la naissance de Samuel et de Samson.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Anges sont particulièrement actifs dans le corps vital des plantes, car la vague de vie qui anime ce règne a commencé son évolution dans la Période de la Lune, où les Anges en étaient à leur phase humaine et travaillaient avec les plantes actuelles comme nous travaillons aujourd'hui avec les minéraux. C'est cela qui crée une affinité particulière entre les Anges et les esprits-groupes des végétaux, affinité qui explique l'énorme capacité d'assimilation, de croissance et de fécondité des plantes. L'homme, lui aussi, atteignait une taille énorme dans l'Epoque Hyperboréenne, où les Anges étaient les facteurs dominants; d'ailleurs l'enfant grandit beaucoup dans la deuxième époque septénaire de sa vie, où les Anges agissent sur lui en toute liberté; à la fin de cette époque, à 14 ans, l'enfant atteint sa puberté, devenant capable de reproduire son espèce, ce qui est également le résultat du travail des Anges. </w:t>
      </w:r>
    </w:p>
    <w:p>
      <w:pPr>
        <w:pStyle w:val="NormalWeb"/>
        <w:bidi w:val="0"/>
        <w:spacing w:beforeAutospacing="1" w:afterAutospacing="1"/>
        <w:ind w:left="0" w:right="0" w:hanging="0"/>
        <w:jc w:val="left"/>
        <w:rPr/>
      </w:pPr>
      <w:r>
        <w:rPr>
          <w:rStyle w:val="Strong"/>
          <w:rFonts w:ascii="Arial" w:hAnsi="Arial"/>
          <w:sz w:val="20"/>
          <w:lang w:val="fr-FR" w:eastAsia="fr-FR"/>
        </w:rPr>
        <w:t xml:space="preserve">La troisième époque ou Epoque Lémurienne présente des conditions de vie analogues à celles de la Période de la Lune quoique plus denses: même noyau de feu au centre de la Terre, entouré d'eau bouillante et d'une atmosphère de brouillard de feu à l'extérieur.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12 </w:t>
      </w:r>
    </w:p>
    <w:p>
      <w:pPr>
        <w:pStyle w:val="NormalWeb"/>
        <w:bidi w:val="0"/>
        <w:spacing w:beforeAutospacing="1" w:afterAutospacing="1"/>
        <w:ind w:left="0" w:right="0" w:hanging="0"/>
        <w:jc w:val="center"/>
        <w:rPr/>
      </w:pPr>
      <w:r>
        <w:rPr>
          <w:rStyle w:val="Strong"/>
          <w:rFonts w:ascii="Arial" w:hAnsi="Arial"/>
          <w:sz w:val="20"/>
          <w:lang w:val="fr-FR" w:eastAsia="fr-FR"/>
        </w:rPr>
        <w:t xml:space="preserve">DIAGRAMME "PERMANENCE RELATIVE DES MONDES VISIBLES ET INVISIBLES (PAR COMPARAISON AVEC UN APPAREIL DE PROJECTION)": CLIQUER ICI.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13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alors que "Dieu sépara", comme le dit la Genèse, "les eaux d'avec les eaux", autrement dit l'humidité dense d'avec la vapeur: l'homme vivait sur des îlots de croûte solide en formation, éparpillés dans l'océan de feu et d'eau bouillante. Sa forme était alors tout à fait dense et solide, il avait un tronc et des membres, et la tête commençait à se former. Le corps du désir fut ajouté, et l'homme confié à la direction des Archanges. </w:t>
      </w:r>
    </w:p>
    <w:p>
      <w:pPr>
        <w:pStyle w:val="NormalWeb"/>
        <w:bidi w:val="0"/>
        <w:spacing w:beforeAutospacing="1" w:afterAutospacing="1"/>
        <w:ind w:left="0" w:right="0" w:hanging="0"/>
        <w:jc w:val="left"/>
        <w:rPr/>
      </w:pPr>
      <w:r>
        <w:rPr>
          <w:rStyle w:val="Strong"/>
          <w:rFonts w:ascii="Arial" w:hAnsi="Arial"/>
          <w:sz w:val="20"/>
          <w:lang w:val="fr-FR" w:eastAsia="fr-FR"/>
        </w:rPr>
        <w:t xml:space="preserve">Ici encore, nous avons une anomalie apparente, car les Archanges étaient l'humanité de la Période du Soleil, où commença le corps vital, à un moment où l'homme n'avait pas encore de corps du désir. Mais la difficulté disparaît si nous nous souvenons que chacun de nos corps est l'ombre d'un des aspects de l'Esprit, et que les véhicules ne nous sont pas donnés par ces hiérarchies: elles se contentent de nous aider à développer un véhicule particulier, parce qu'elles y sont spécialement aptes. C'est le cas des Archanges pour notre corps du désir, parce qu'ils étaient devenus experts à construire et à utiliser ce genre de véhicule pendant qu'ils en étaient à la phase humaine dans la Période du Soleil; car à ce moment ils construisaient leur corps le plus dense en "matière-désir", comme nous-mêmes construisons maintenant les nôtres en matériaux chimiques.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Archanges sont aussi les aides principaux des esprits-groupes animaux, parce que les animaux actuels ont commencé à vivre comme minéraux pendant la Période du Soleil. A l'Epoque Lémurienne, l'homme était au degré où ils sont maintenant: l'esprit était à l'extérieur du corps qu'il devait guider. Mais tous les corps de l'homme avaient été imprégnés du germe de la personnalité séparée appelée à s'exprimer, aussi n'étaient-ils pas aussi faciles à guider que l'animal d'aujourd'hui, chez qui l'esprit séparé est encore inconscien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14 </w:t>
      </w:r>
    </w:p>
    <w:p>
      <w:pPr>
        <w:pStyle w:val="NormalWeb"/>
        <w:bidi w:val="0"/>
        <w:spacing w:beforeAutospacing="1" w:afterAutospacing="1"/>
        <w:ind w:left="0" w:right="0" w:hanging="0"/>
        <w:jc w:val="left"/>
        <w:rPr/>
      </w:pPr>
      <w:r>
        <w:rPr>
          <w:rStyle w:val="Strong"/>
          <w:rFonts w:ascii="Arial" w:hAnsi="Arial"/>
          <w:sz w:val="20"/>
          <w:lang w:val="fr-FR" w:eastAsia="fr-FR"/>
        </w:rPr>
        <w:t xml:space="preserve">Le désir était impérieux et avait besoin d'un frein énergique: celui-ci fut donné à l'Epoque Lémurienne à quelques-uns des individus les plus dociles de l'humanité naissante, qui devinrent ensuite les instructeurs des autres, mais la majorité n'avait pas encore incorporé son âme.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a quatrième époque, ou Epoque Atlantéenne, commença le véritable travail de la Période de la Terre. L'esprit triple était destiné à entrer dans le corps triple et à devenir un Esprit intérieur, capable d'obtenir la maîtrise absolue de ses véhicules. Mais le chaînon de l'intellect manquait; nous le devons aux Seigneurs du Mental. Ceux-ci avaient précédemment imprégné les corps du sentiment de la personnalité séparée, lequel l'a emporté sur le sentiment antérieur de la solidarité universelle, permettant à chacun de tirer, de conditions de vie semblables, des expériences individuelles.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Seigneurs du Mental avaient atteint la phase humaine dans la Période de Saturne. Ils n'étaient pas des "dieux" issus d'une évolution antérieure comme les Chérubins et les Séraphins; c'est pourquoi la tradition orientale les appelle des "A-Suras", des "Non-dieux". La Bible les appelle les "Pouvoirs des Ténèbres", en partie parce qu'ils provenaient de la sombre Période de Saturne, en partie parce qu'elle les considère comme mauvais. Paul parle de notre devoir de lutter contre eux. </w:t>
      </w:r>
    </w:p>
    <w:p>
      <w:pPr>
        <w:pStyle w:val="NormalWeb"/>
        <w:bidi w:val="0"/>
        <w:spacing w:beforeAutospacing="1" w:afterAutospacing="1"/>
        <w:ind w:left="0" w:right="0" w:hanging="0"/>
        <w:jc w:val="left"/>
        <w:rPr/>
      </w:pPr>
      <w:r>
        <w:rPr>
          <w:rStyle w:val="Strong"/>
          <w:rFonts w:ascii="Arial" w:hAnsi="Arial"/>
          <w:sz w:val="20"/>
          <w:lang w:val="fr-FR" w:eastAsia="fr-FR"/>
        </w:rPr>
        <w:t xml:space="preserve">Paul a raison, mais il faut aussi comprendre que rien n'est entièrement mauvais: dans le passé, ces Puissances ont été des bienfaitrices pour l'homme. Le mal n'est que le bien mal placé ou non développé. Supposons par exemple un facteur d'orgue qui construit un orgue splendide, un chef-d'oeuvre; il incarne alors le bien; mais s'il suit ce chef-d'oeuvre jusqu'à l'église et insiste pour prendre la place de l'organiste alors qu'il n'est pas musicien, il agit mal.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que les Seigneurs du Mental (ou Pouvoirs des Ténèbres) étaient au stade humain durant la Période de Saturne et que la Terre était formée de substance de la région de la Pensée concrète, nous commencions notre évolution comme minéraux.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15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Seigneurs du Mental apprenaient à construire leur corps le plus dense avec ces minéraux d'alors, comme nous construisons nos corps aujourd'hui avec les minéraux actuels. C'est ainsi qu'ils devinrent experts dans l'emploi de cette "substance mentale", et aussi qu'ils établirent une liaison très étroite avec nous. </w:t>
      </w:r>
    </w:p>
    <w:p>
      <w:pPr>
        <w:pStyle w:val="NormalWeb"/>
        <w:bidi w:val="0"/>
        <w:spacing w:beforeAutospacing="1" w:afterAutospacing="1"/>
        <w:ind w:left="0" w:right="0" w:hanging="0"/>
        <w:jc w:val="left"/>
        <w:rPr/>
      </w:pPr>
      <w:r>
        <w:rPr>
          <w:rStyle w:val="Strong"/>
          <w:rFonts w:ascii="Arial" w:hAnsi="Arial"/>
          <w:sz w:val="20"/>
          <w:lang w:val="fr-FR" w:eastAsia="fr-FR"/>
        </w:rPr>
        <w:t xml:space="preserve">Donc, quand vint le temps où le corps triple fut prêt pour l'entrée de l'Esprit, l'homme eut besoin d'un intellect pour relier l'Esprit au corps. Mais cela, les Dieux ne pouvaient le donner; il aurait été trop supérieur. D'autre part, les Archanges et les Anges ne pouvaient pas encore créer. Les Seigneurs du Mental, au contraire, atteignaient justement la troisième période après celle où ils avaient été humains sur notre Terre, et devenaient ainsi des Intelligences créatrices: tout naturellement ils comblèrent la lacune et irradièrent de leurs corps la substance dont est formé l'intellect. </w:t>
      </w:r>
    </w:p>
    <w:p>
      <w:pPr>
        <w:pStyle w:val="NormalWeb"/>
        <w:bidi w:val="0"/>
        <w:spacing w:beforeAutospacing="1" w:afterAutospacing="1"/>
        <w:ind w:left="0" w:right="0" w:hanging="0"/>
        <w:jc w:val="left"/>
        <w:rPr/>
      </w:pPr>
      <w:r>
        <w:rPr>
          <w:rStyle w:val="Strong"/>
          <w:rFonts w:ascii="Arial" w:hAnsi="Arial"/>
          <w:sz w:val="20"/>
          <w:lang w:val="fr-FR" w:eastAsia="fr-FR"/>
        </w:rPr>
        <w:t xml:space="preserve">Provenant de cette source, notre intellect est naturellement séparateur et enclin à mal supporter une autorité. Il devait être l'instrument de l'Esprit pour gouverner le corps triple ainsi qu'un frein pour le désir dominant, mais il est impérieux et lui-même plus difficile à dompter que des chevaux sauvages; il préfère commander aux inférieurs plutôt que d'obéir aux supérieurs. Il ajouta donc la ruse au désir: la passion et la perversité régnèrent sur l'Atlantide, l'humanité dégénéra et il devint nécessaire de créer une race nouvelle dans des conditions de vie différentes. </w:t>
      </w:r>
    </w:p>
    <w:p>
      <w:pPr>
        <w:pStyle w:val="NormalWeb"/>
        <w:bidi w:val="0"/>
        <w:spacing w:beforeAutospacing="1" w:afterAutospacing="1"/>
        <w:ind w:left="0" w:right="0" w:hanging="0"/>
        <w:jc w:val="left"/>
        <w:rPr/>
      </w:pPr>
      <w:r>
        <w:rPr>
          <w:rStyle w:val="Strong"/>
          <w:rFonts w:ascii="Arial" w:hAnsi="Arial"/>
          <w:sz w:val="20"/>
          <w:lang w:val="fr-FR" w:eastAsia="fr-FR"/>
        </w:rPr>
        <w:t xml:space="preserve">Pendant ce temps, l'atmosphère de vapeur chaude de la Lémurie s'était refroidie; elle se condensa en un brouillard épais pendant les temps de l'Atlantide. C'est alors que vécurent les Niebelungen ou "enfants du brouillard" de l'ancienne légende: c'étaient les Atlantéens. "Dieu" dit alors "que les eaux se rassemblent en un seul lieu et que le sec apparaisse". Le brouillard se condensa graduellement en un océan qui remplit les vallées de l'Atlantide et fit périr la race perverse, sauf quelques-uns qui formèrent un "peuple élu", choisi pour être le noyau de notre actuelle race Aryenne et pour hériter d'une terre promise, la Terre telle qu'elle est aujourd'hui.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16 </w:t>
      </w:r>
    </w:p>
    <w:p>
      <w:pPr>
        <w:pStyle w:val="NormalWeb"/>
        <w:bidi w:val="0"/>
        <w:spacing w:beforeAutospacing="1" w:afterAutospacing="1"/>
        <w:ind w:left="0" w:right="0" w:hanging="0"/>
        <w:jc w:val="left"/>
        <w:rPr/>
      </w:pPr>
      <w:r>
        <w:rPr>
          <w:rStyle w:val="Strong"/>
          <w:rFonts w:ascii="Arial" w:hAnsi="Arial"/>
          <w:sz w:val="20"/>
          <w:lang w:val="fr-FR" w:eastAsia="fr-FR"/>
        </w:rPr>
        <w:t xml:space="preserve">Ces quelques élus furent sauvés comme l'ont relaté avec des variantes l'histoire de Noé et celle de Moïse menant le peuple de Dieu hors d'Egypte (l'Atlantide) à travers la Mer Rouge (les flots atlantéens) où le Pharaon (le mauvais roi d'Atlantide) périt avec toute sa suit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hiérarchies spirituelles avaient été singulièrement entravées dans leurs efforts pour aider l'homme, à partir du moment où il avait reçu la lumière de l'intellect, et où sa compréhension s'est ouverte. A ce moment, l'homme a pris en main des choses dont il n'avait aucune connaissance, par exemple la procréation. Son ignorance des lois cosmiques en la matière a rendu l'enfantement douloureux, et a fait de la mort une expérience plus fréquente et plus pénible. C'est pour cela qu'il devint nécessaire de prendre des mesures sévères pour contenir la nature inférieure: ceci fut fait par Jéhovah, l'Initié le plus haut de la Période de la Lune et le chef des Anges, aidé dans ses efforts par les Archanges qui sont des Esprits de Race (Daniel 12/1). </w:t>
      </w:r>
    </w:p>
    <w:p>
      <w:pPr>
        <w:pStyle w:val="NormalWeb"/>
        <w:bidi w:val="0"/>
        <w:spacing w:beforeAutospacing="1" w:afterAutospacing="1"/>
        <w:ind w:left="0" w:right="0" w:hanging="0"/>
        <w:jc w:val="left"/>
        <w:rPr/>
      </w:pPr>
      <w:r>
        <w:rPr>
          <w:rStyle w:val="Strong"/>
          <w:rFonts w:ascii="Arial" w:hAnsi="Arial"/>
          <w:sz w:val="20"/>
          <w:lang w:val="fr-FR" w:eastAsia="fr-FR"/>
        </w:rPr>
        <w:t xml:space="preserve">Jéhovah aida l'homme à dominer son intellect et son corps du désir en lui donnant la Loi et en décrétant des châtiments pour sa transgression. La crainte de Dieu a été opposée aux désirs de la chair; c'est ainsi que le péché devint évident dans le monde. Les Archanges, comme Esprits de Race, luttent pour ou contre une nation, faisant punir les groupes qui ont péché par les autres groupes (Daniel 10/20).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Anges font croître et prospérer le blé et la vigne de l'homme, multiplier ou dépérir les troupeaux, s'étendre ou s'éteindre sa famille selon qu'il est nécessaire de le bénir de son obéissance à la Loi de Jéhovah, ou de le punir d'avoir d'avoir transgressé la Loi.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sous la direction de Jéhovah que toutes les religions de Race (Confucianisme, Taoïsme, Bouddhisme, Judaïsme, etc.) se sont développées et ont travaillé sur le corps du désir comme Religions du Saint-Espri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17 </w:t>
      </w:r>
    </w:p>
    <w:p>
      <w:pPr>
        <w:pStyle w:val="NormalWeb"/>
        <w:bidi w:val="0"/>
        <w:spacing w:beforeAutospacing="1" w:afterAutospacing="1"/>
        <w:ind w:left="0" w:right="0" w:hanging="0"/>
        <w:jc w:val="left"/>
        <w:rPr/>
      </w:pPr>
      <w:r>
        <w:rPr>
          <w:rStyle w:val="Strong"/>
          <w:rFonts w:ascii="Arial" w:hAnsi="Arial"/>
          <w:sz w:val="20"/>
          <w:lang w:val="fr-FR" w:eastAsia="fr-FR"/>
        </w:rPr>
        <w:t xml:space="preserve">Jéhovah aide l'homme à dompter son corps du désir, parce que celui-ci a commencé son développement pendant la Période de la Lune.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la Loi produit le péché; son influence est séparatrice et l'homme doit apprendre à bien agir en dehors de toute crainte. C'est pourquoi le Christ, l'Initié le plus haut de la Période du Soleil, est venu nous enseigner la Religion du Fils, qui spiritualise le corps vital dont le développement commença pendant cette période. Il enseigna que l'Amour est supérieur à la Loi. L'Amour parfait bannit toute crainte (I Jean 4/18) et émancipe l'humanité des idées de race, caste et de nation pour la mener à la Fraternité Universelle qui régnera véritablement lorsque le Christianisme sera vécu par tous.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d le Christianisme aura complètement spiritualisé le corps vital, une phase encore plus élevée sera la Religion du Père qui, comme Initié le plus haut de la Période de Saturne, aidera l'homme à spiritualiser le corps physique dont le développement commença à cette période. Alors la Fraternité elle-même sera dépassée - il n'y aura plus ni Moi ni Toi, car nous serons consciemment Un en Dieu; et l'homme sera parvenu à l'émancipation grâce à l'aide antérieure des Anges, des Archanges et autres Hiérarchi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18 </w:t>
      </w:r>
    </w:p>
    <w:p>
      <w:pPr>
        <w:pStyle w:val="NormalWeb"/>
        <w:bidi w:val="0"/>
        <w:spacing w:beforeAutospacing="1" w:afterAutospacing="1"/>
        <w:ind w:left="0" w:right="0" w:hanging="0"/>
        <w:jc w:val="center"/>
        <w:rPr/>
      </w:pPr>
      <w:r>
        <w:rPr>
          <w:rStyle w:val="Strong"/>
          <w:rFonts w:ascii="Arial" w:hAnsi="Arial"/>
          <w:sz w:val="20"/>
          <w:lang w:val="fr-FR" w:eastAsia="fr-FR"/>
        </w:rPr>
        <w:t xml:space="preserve">Conférence 14 </w:t>
      </w:r>
    </w:p>
    <w:p>
      <w:pPr>
        <w:pStyle w:val="NormalWeb"/>
        <w:bidi w:val="0"/>
        <w:spacing w:beforeAutospacing="1" w:afterAutospacing="1"/>
        <w:ind w:left="0" w:right="0" w:hanging="0"/>
        <w:jc w:val="center"/>
        <w:rPr/>
      </w:pPr>
      <w:r>
        <w:rPr>
          <w:rStyle w:val="Strong"/>
          <w:rFonts w:ascii="Arial" w:hAnsi="Arial"/>
          <w:sz w:val="20"/>
          <w:lang w:val="fr-FR" w:eastAsia="fr-FR"/>
        </w:rPr>
        <w:t xml:space="preserve">LUCIFER, TENTATEUR, BIENFAITEUR OU TOUS LES DEUX?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d nous regardons autour de nous, rien n'est plus évident que ce fait exprimé par le poète hébreu: "L'homme, sa vie est courte, sans cesse agitée" (Job 14:1); et naturellement nous nous demandons pourquoi il en est ainsi.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nous dit le théologien, un décret de Dieu qui nous oblige à souffrir parce que nos premiers parents ont péché après avoir été tentés par le démon; et il essaie alors de justifier Dieu par une mauvaise formule comme celle-ci: "Par la chute d'Adam, nous avons tous péché". Mais il y eut toujours pour les commentateurs de la Bible un pénible problème à résoudre: comment le fait de manger une pomme, agissant comme cause, a-t-il pu déterminer comme effet le châtiment de l'enfantement dans la douleur? comment un Dieu sage, aimant et juste, a-t-il pu décréter tant de malheur pour toute l'espèce humaine à cause de la faute, si légère en apparence, d'un seul couple? C'est là une chose suffisamment difficile à comprendre pour excuser en partie l'exclamation du libre-penseur Robert Ingersoll: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19 </w:t>
      </w:r>
    </w:p>
    <w:p>
      <w:pPr>
        <w:pStyle w:val="NormalWeb"/>
        <w:bidi w:val="0"/>
        <w:spacing w:beforeAutospacing="1" w:afterAutospacing="1"/>
        <w:ind w:left="0" w:right="0" w:hanging="0"/>
        <w:jc w:val="left"/>
        <w:rPr/>
      </w:pPr>
      <w:r>
        <w:rPr>
          <w:rStyle w:val="Strong"/>
          <w:rFonts w:ascii="Arial" w:hAnsi="Arial"/>
          <w:sz w:val="20"/>
          <w:lang w:val="fr-FR" w:eastAsia="fr-FR"/>
        </w:rPr>
        <w:t xml:space="preserve">"Un Dieu irréprochable est le plus noble travail de l'homme". </w:t>
      </w:r>
    </w:p>
    <w:p>
      <w:pPr>
        <w:pStyle w:val="NormalWeb"/>
        <w:bidi w:val="0"/>
        <w:spacing w:beforeAutospacing="1" w:afterAutospacing="1"/>
        <w:ind w:left="0" w:right="0" w:hanging="0"/>
        <w:jc w:val="left"/>
        <w:rPr/>
      </w:pPr>
      <w:r>
        <w:rPr>
          <w:rStyle w:val="Strong"/>
          <w:rFonts w:ascii="Arial" w:hAnsi="Arial"/>
          <w:sz w:val="20"/>
          <w:lang w:val="fr-FR" w:eastAsia="fr-FR"/>
        </w:rPr>
        <w:t xml:space="preserve">Cette anomalie apparente provient évidemment du manque de connaissances ésotériques, ce qui a pour conséquence l'interprétation matérialiste de la Bible, cette mine d'informations ésotériques. </w:t>
      </w:r>
    </w:p>
    <w:p>
      <w:pPr>
        <w:pStyle w:val="NormalWeb"/>
        <w:bidi w:val="0"/>
        <w:spacing w:beforeAutospacing="1" w:afterAutospacing="1"/>
        <w:ind w:left="0" w:right="0" w:hanging="0"/>
        <w:jc w:val="left"/>
        <w:rPr/>
      </w:pPr>
      <w:r>
        <w:rPr>
          <w:rStyle w:val="Strong"/>
          <w:rFonts w:ascii="Arial" w:hAnsi="Arial"/>
          <w:sz w:val="20"/>
          <w:lang w:val="fr-FR" w:eastAsia="fr-FR"/>
        </w:rPr>
        <w:t xml:space="preserve">Pour parvenir à l'explication vraie de la douleur et de la souffrance, nous prendrons d'abord l'enseignement ésotérique pur, puis nous verrons ensuite quelle lumière nous apporte la Bible.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nous rappelons que quatre grandes Epoques ont précédé notre Epoque Aryenne: les Epoques Polaire, Hyperboréenne, Lémurienne et Atlantéenne. </w:t>
      </w:r>
    </w:p>
    <w:p>
      <w:pPr>
        <w:pStyle w:val="NormalWeb"/>
        <w:bidi w:val="0"/>
        <w:spacing w:beforeAutospacing="1" w:afterAutospacing="1"/>
        <w:ind w:left="0" w:right="0" w:hanging="0"/>
        <w:jc w:val="left"/>
        <w:rPr/>
      </w:pPr>
      <w:r>
        <w:rPr>
          <w:rStyle w:val="Strong"/>
          <w:rFonts w:ascii="Arial" w:hAnsi="Arial"/>
          <w:sz w:val="20"/>
          <w:lang w:val="fr-FR" w:eastAsia="fr-FR"/>
        </w:rPr>
        <w:t xml:space="preserve">Pendant l'Epoque Polaire, l'homme n'avait qu'un corps dense à peine organisé, il était aussi inconscient et immobile que les minéraux, actuellement constitués comme il l'était alors. Pendant l'Epoque Hyperboréenne, son corps dense fut revêtu d'un corps vital, et l'esprit flottait à l'extérieur de ces corps. Or, nous pouvons aujourd'hui retrouver les effets de cette disposition en examinant les plantes, dont la constitution actuelle est similaire: nous voyons là se produire une constante répétition, une construction en hauteur des tronc et feuillage en succession alternée, qui s'étendrait à l'infini sans l'intervention d'une autre influence. Comme la plante n'a pas de corps du désir propre, c'est le corps du désir de la Terre, le monde du désir, qui durcit la plante et entrave dans une certaine mesure son intense croissance en hauteur. La force créatrice qui ne peut plus s'exprimer en faisant grandir une plante donnée, cherche une autre voie: elle construit la fleur et s'enferme dans la semence de manière à pouvoir grandir dans une autre plante. </w:t>
      </w:r>
    </w:p>
    <w:p>
      <w:pPr>
        <w:pStyle w:val="NormalWeb"/>
        <w:bidi w:val="0"/>
        <w:spacing w:beforeAutospacing="1" w:afterAutospacing="1"/>
        <w:ind w:left="0" w:right="0" w:hanging="0"/>
        <w:jc w:val="left"/>
        <w:rPr/>
      </w:pPr>
      <w:r>
        <w:rPr>
          <w:rStyle w:val="Strong"/>
          <w:rFonts w:ascii="Arial" w:hAnsi="Arial"/>
          <w:sz w:val="20"/>
          <w:lang w:val="fr-FR" w:eastAsia="fr-FR"/>
        </w:rPr>
        <w:t xml:space="preserve">A l'Epoque Hyperboréenne, où l'homme était dans une situation semblable, son corps vital le faisait grandir jusqu'à une taille énorme. Sous l'action du monde du désir, il projetait hors de lui-même des semences semblables à des spores: les unes étaients utilisées par un autre Ego, les autres employées par les esprits de la nature à la construction de corps pour les animaux, qui commençaient à sortir du Chao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20 </w:t>
      </w:r>
    </w:p>
    <w:p>
      <w:pPr>
        <w:pStyle w:val="NormalWeb"/>
        <w:bidi w:val="0"/>
        <w:spacing w:beforeAutospacing="1" w:afterAutospacing="1"/>
        <w:ind w:left="0" w:right="0" w:hanging="0"/>
        <w:jc w:val="left"/>
        <w:rPr/>
      </w:pPr>
      <w:r>
        <w:rPr>
          <w:rStyle w:val="Strong"/>
          <w:rFonts w:ascii="Arial" w:hAnsi="Arial"/>
          <w:sz w:val="20"/>
          <w:lang w:val="fr-FR" w:eastAsia="fr-FR"/>
        </w:rPr>
        <w:t xml:space="preserve">La vague de vie la plus élevée d'une Période apparaît en effet la première, et retourne en dernier dans le Chaos; les vagues de vie qui la suivent: animaux, plantes, minéraux, apparaissent plus tard et s'en vont plus tôt. </w:t>
      </w:r>
    </w:p>
    <w:p>
      <w:pPr>
        <w:pStyle w:val="NormalWeb"/>
        <w:bidi w:val="0"/>
        <w:spacing w:beforeAutospacing="1" w:afterAutospacing="1"/>
        <w:ind w:left="0" w:right="0" w:hanging="0"/>
        <w:jc w:val="left"/>
        <w:rPr/>
      </w:pPr>
      <w:r>
        <w:rPr>
          <w:rStyle w:val="Strong"/>
          <w:rFonts w:ascii="Arial" w:hAnsi="Arial"/>
          <w:sz w:val="20"/>
          <w:lang w:val="fr-FR" w:eastAsia="fr-FR"/>
        </w:rPr>
        <w:t xml:space="preserve">Donc, pendant cette Epoque Hyperboréenne où l'homme était semblable aux plantes par sa construction, son corps vital construisait vertèbre sur vertèbre: il aurait continué à le faire si le corps du désir individuel n'avait été donné à l'homme pendant l'Epoque Lémurienne. Ce corps du désir commença à solidifier les éléments déjà construits et limita cette croissance; il en résulta le début de la formation du crâne, fleur posée sur la tige de la colonne vertébrale. </w:t>
      </w:r>
    </w:p>
    <w:p>
      <w:pPr>
        <w:pStyle w:val="NormalWeb"/>
        <w:bidi w:val="0"/>
        <w:spacing w:beforeAutospacing="1" w:afterAutospacing="1"/>
        <w:ind w:left="0" w:right="0" w:hanging="0"/>
        <w:jc w:val="left"/>
        <w:rPr/>
      </w:pPr>
      <w:r>
        <w:rPr>
          <w:rStyle w:val="Strong"/>
          <w:rFonts w:ascii="Arial" w:hAnsi="Arial"/>
          <w:sz w:val="20"/>
          <w:lang w:val="fr-FR" w:eastAsia="fr-FR"/>
        </w:rPr>
        <w:t xml:space="preserve">Contrariée dans son effort pour construire une forme unique plus grande, la force créatrice du corps vital dut chercher une nouvelle voie lui permettant de continuer son développement dans un autre être humain: l'homme devint alors un hermaphrodite capable de créer un nouveau corps issu de lui-mêm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plante n'a pas de corps du désir séparé, aussi n'éprouve-t-elle pas de passion: elle déploie chastement et sans honte vers le soleil son organe créateur, la fleur, élément de beauté et de joie. Dans l'homme, le corps du désir individuel détermine nécessairement passion et désir, et mauvaise utilisation de la force créatrice du corps vital, s'il n'est pas maîtrisé. L'homme est l'inverse de la plante, à la fois symboliquement et littéralement, car il est passionné et tourne vers la terre son organe créateur, dont il a honte. La plante se nourrit par la racine, la nourriture de l'homme entre dans son corps par la tête; l'homme respire l'oxygène générateur de vie et exhale le gaz carbonique mortel; celui-ci est absorbé par la chlorophylle de la plante, qui redonne ensuite l'oxygène, principe vitalisant, à l'homm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21 </w:t>
      </w:r>
    </w:p>
    <w:p>
      <w:pPr>
        <w:pStyle w:val="NormalWeb"/>
        <w:bidi w:val="0"/>
        <w:spacing w:beforeAutospacing="1" w:afterAutospacing="1"/>
        <w:ind w:left="0" w:right="0" w:hanging="0"/>
        <w:jc w:val="left"/>
        <w:rPr/>
      </w:pPr>
      <w:r>
        <w:rPr>
          <w:rStyle w:val="Strong"/>
          <w:rFonts w:ascii="Arial" w:hAnsi="Arial"/>
          <w:sz w:val="20"/>
          <w:lang w:val="fr-FR" w:eastAsia="fr-FR"/>
        </w:rPr>
        <w:t xml:space="preserve">Pour dominer la passion et empêcher le mauvais usage de la fonction créatrice, plusieurs mesures furent adoptées par les guides chargés de l'évolu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L'homme d'aspect animal du milieu de la Lémurie, bien qu'affreux à regarder, n'en était pas moins un diamant à l'état brut, destiné à devenir un jour l'instrument parfait et le temple splendide d'un Esprit intérieur. Il lui fallait pour cela un organe qui puisse le guider: le cerveau et un second système nerveux commandé par la Volonté, qui est la force propre de l'Ego. </w:t>
      </w:r>
    </w:p>
    <w:p>
      <w:pPr>
        <w:pStyle w:val="NormalWeb"/>
        <w:bidi w:val="0"/>
        <w:spacing w:beforeAutospacing="1" w:afterAutospacing="1"/>
        <w:ind w:left="0" w:right="0" w:hanging="0"/>
        <w:jc w:val="left"/>
        <w:rPr/>
      </w:pPr>
      <w:r>
        <w:rPr>
          <w:rStyle w:val="Strong"/>
          <w:rFonts w:ascii="Arial" w:hAnsi="Arial"/>
          <w:sz w:val="20"/>
          <w:lang w:val="fr-FR" w:eastAsia="fr-FR"/>
        </w:rPr>
        <w:t xml:space="preserve">La force créatrice toute entière aurait pu être employée à cette réalisation. Mais tout instrument se fatigue à l'usage: il fallait donc aussi trouver un moyen de remplacer le corps usé, abandonné par l'Esprit au moment de la mort. La force créatrice fut donc divisée en deux dans chaque individu: on laissa une moitié monter comme avant, pour construire un cerveau et un larynx permettant à l'Esprit de contrôler son instrument et de s'exprimer en pensées et en paroles; l'autre moitié fut dirigée vers le bas, à travers les organes créateurs, pour la reproduc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Cette disposition avait en outre le mérite d'empêcher les excès, car elle rendait plus difficile l'accomplissement de la génération. Avant que les sexes fussent séparés, chacun pouvait créer sans aide; avec la disposition actuelle, chacun doit d'abord chercher la coopération d'une autre personne possédant la moitié opposée de la force sexuelle utilisable pour la reproduc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Le changement de la voix du jeune garçon au moment de la puberté montre la connexion entre les organes créateurs et le larynx. La moitié de la force sexuelle servant à construire le cerveau, ceux qui se livrent à des excès sexuels graves tombent dans l'idiotie; le profond penseur, au contraire, du moins celui dont les pensées sont orientées vers la spiritualité, éprouve moins d'inclination pour les rapprochements sexuels, car il utilise la plus grande partie de sa force créatrice dans son cerveau. </w:t>
      </w:r>
    </w:p>
    <w:p>
      <w:pPr>
        <w:pStyle w:val="NormalWeb"/>
        <w:bidi w:val="0"/>
        <w:spacing w:beforeAutospacing="1" w:afterAutospacing="1"/>
        <w:ind w:left="0" w:right="0" w:hanging="0"/>
        <w:jc w:val="left"/>
        <w:rPr/>
      </w:pPr>
      <w:r>
        <w:rPr>
          <w:rStyle w:val="Strong"/>
          <w:rFonts w:ascii="Arial" w:hAnsi="Arial"/>
          <w:sz w:val="20"/>
          <w:lang w:val="fr-FR" w:eastAsia="fr-FR"/>
        </w:rPr>
        <w:t xml:space="preserve">A l'Epoque Hyperboréenne, seuls les Anges travaillaient avec l'homme, qui possédait un corps physique et un corps vital.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22 </w:t>
      </w:r>
    </w:p>
    <w:p>
      <w:pPr>
        <w:pStyle w:val="NormalWeb"/>
        <w:bidi w:val="0"/>
        <w:spacing w:beforeAutospacing="1" w:afterAutospacing="1"/>
        <w:ind w:left="0" w:right="0" w:hanging="0"/>
        <w:jc w:val="left"/>
        <w:rPr/>
      </w:pPr>
      <w:r>
        <w:rPr>
          <w:rStyle w:val="Strong"/>
          <w:rFonts w:ascii="Arial" w:hAnsi="Arial"/>
          <w:sz w:val="20"/>
          <w:lang w:val="fr-FR" w:eastAsia="fr-FR"/>
        </w:rPr>
        <w:t xml:space="preserve">A l'Epoque Lémurienne qui suivit et où fut ajouté le corps du désir, les Archanges aussi vinrent aider l'esprit Humain encore en enfance à contrôler ses véhicules. Ils neutralisèrent le corps du désir de manière à ce qu'il ne fût sexuellement actif qu'à certaines époques de l'année. Dans la dernière partie de cette Epoque et au commencement de l'Epoque Atlantéenne, le cerveau et le système cérébro-spinal étaient déjà suffisamment développés pour que le chaînon de l'Intellect puisse être donné; l'Ego commença à pénétrer lentement dans ses corps et devint, vers le milieu de l'Epoque Atlantéenne, un Esprit intérieur pleinement conscient de ce qui l'entourait. Avant que la pénétration fût complète, en particulier pendant la fin de l'Epoque Lémurienne, la conscience de l'homme était tournée vers l'intérieur, et il était surtout conscient dans le monde spirituel: de ce fait, la naissance et la mort du corps n'existaient pas davantage pour lui que la pousse et la chute d'une feuille pour la plante; sa conscience continuait ininterrompue dans le monde intérieur, qu'il eût un corps ou non, car il était inconscient d'en avoir un, ce qui ne l'empêchait pas de l'utiliser tout aussi bien, comme nous employons inconsciemment notre estomac et nos poumons. </w:t>
      </w:r>
    </w:p>
    <w:p>
      <w:pPr>
        <w:pStyle w:val="NormalWeb"/>
        <w:bidi w:val="0"/>
        <w:spacing w:beforeAutospacing="1" w:afterAutospacing="1"/>
        <w:ind w:left="0" w:right="0" w:hanging="0"/>
        <w:jc w:val="left"/>
        <w:rPr/>
      </w:pPr>
      <w:r>
        <w:rPr>
          <w:rStyle w:val="Strong"/>
          <w:rFonts w:ascii="Arial" w:hAnsi="Arial"/>
          <w:sz w:val="20"/>
          <w:lang w:val="fr-FR" w:eastAsia="fr-FR"/>
        </w:rPr>
        <w:t xml:space="preserve">A des époques déterminées de l'année, les Archanges retiraient la contrainte qu'ils exerçaient sur le corps du désir; et les Anges conduisaient l'humanité dans de grands temples où s'accomplissait l'acte de procréation, dans les moments où les constellations étaient propices: nos voyages de noces sont un souvenir atavique de ces migrations aux fins de reproduction, et montrent aussi une connexion avec les astres dans le terme même de lune de miel.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d l'acte de génération avait été accompli, le corps du désir était à nouveau neutralisé: en conséquence, il n'y avait pas plus de douleurs dans l'enfantement que chez les animaux d'aujourd'hui qui vivent dans des conditions analogues à celles de cette ancienne humanité. </w:t>
      </w:r>
    </w:p>
    <w:p>
      <w:pPr>
        <w:pStyle w:val="NormalWeb"/>
        <w:bidi w:val="0"/>
        <w:spacing w:beforeAutospacing="1" w:afterAutospacing="1"/>
        <w:ind w:left="0" w:right="0" w:hanging="0"/>
        <w:jc w:val="left"/>
        <w:rPr/>
      </w:pPr>
      <w:r>
        <w:rPr>
          <w:rStyle w:val="Strong"/>
          <w:rFonts w:ascii="Arial" w:hAnsi="Arial"/>
          <w:sz w:val="20"/>
          <w:lang w:val="fr-FR" w:eastAsia="fr-FR"/>
        </w:rPr>
        <w:t xml:space="preserve">C'était donc pour l'homme un état exempt de soucis, mais sa conscience était très limitée, et il était conduit et commandé, bon gré mal gré, par des êtres extérieur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23 </w:t>
      </w:r>
    </w:p>
    <w:p>
      <w:pPr>
        <w:pStyle w:val="NormalWeb"/>
        <w:bidi w:val="0"/>
        <w:spacing w:beforeAutospacing="1" w:afterAutospacing="1"/>
        <w:ind w:left="0" w:right="0" w:hanging="0"/>
        <w:jc w:val="left"/>
        <w:rPr/>
      </w:pPr>
      <w:r>
        <w:rPr>
          <w:rStyle w:val="Strong"/>
          <w:rFonts w:ascii="Arial" w:hAnsi="Arial"/>
          <w:sz w:val="20"/>
          <w:lang w:val="fr-FR" w:eastAsia="fr-FR"/>
        </w:rPr>
        <w:t xml:space="preserve">Si cette tutelle avait continué, l'homme serait resté un automate guidé par Dieu: il ne peut pas devenir une Intelligence créatrice consciente, comme il doit le devenir, tant qu'il ne s'est pas soustrait à toute emprise et qu'il ne travaille pas à son propre salut. </w:t>
      </w:r>
    </w:p>
    <w:p>
      <w:pPr>
        <w:pStyle w:val="NormalWeb"/>
        <w:bidi w:val="0"/>
        <w:spacing w:beforeAutospacing="1" w:afterAutospacing="1"/>
        <w:ind w:left="0" w:right="0" w:hanging="0"/>
        <w:jc w:val="left"/>
        <w:rPr/>
      </w:pPr>
      <w:r>
        <w:rPr>
          <w:rStyle w:val="Strong"/>
          <w:rFonts w:ascii="Arial" w:hAnsi="Arial"/>
          <w:sz w:val="20"/>
          <w:lang w:val="fr-FR" w:eastAsia="fr-FR"/>
        </w:rPr>
        <w:t xml:space="preserve">De grands Instructeurs appartenant à une évolution plus avancée furent donc envoyés pour guider l'homme et éveiller en lui une certaine connaissance du monde extérieur matériel; bien entendu, de sévères mesures ont encore été nécessaires pendant de longs âges. Les garçons étaient entraînés à développer la Volonté qui est la contrepartie spirituelle de leur force créatrice positive. Ils apprenaient donc à s'endurcir et à porter d'immenses fardeaux. Ils se livraient des combats violents, leurs corps étaient brûlés, mutilés, empalés: tout cela tendait à éveiller l'Ego à la conscience de l'existence du corps physique et du monde extérieur.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filles étaient conduites dans d'immenses forêts de fougères, végétation luxuriante au sol humide et chaud. Elles étaient exposées à la fureur des tempêtes de la Lémurie balayée par les orages, et conduites à observer les éruptions volcaniques qui produisaient des images dans leur vision intérieure; enfin elles assistaient aux combats des hommes, tout cela pour développer leur Imagination. L'imagination, pôle spirituel de la force créatrice négative, reflétait les scènes du monde extérieur en images de rêve devant leur conscience intérieure. C'est ainsi que les femmes ont été les premières à devenir conscientes de l'existence du monde physique et du corps dense: elles se mirent à prêcher l'évangile du corps aux hommes, en leur parlant de cette existence physique qu'elles percevaient confusément. Certains d'entre nous, qui actuellement pressentent intuitivement l'âme, essaient de prêcher l'évangile du monde spirituel où vit l'Esprit: ils rencontrent incrédulité et ridicule, tels que les femmes de la Lémurie les rencontrèrent lorsqu'elles cherchèrent à convaincre leurs contemporains qu'ils possédaient un corps dens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24 </w:t>
      </w:r>
    </w:p>
    <w:p>
      <w:pPr>
        <w:pStyle w:val="NormalWeb"/>
        <w:bidi w:val="0"/>
        <w:spacing w:beforeAutospacing="1" w:afterAutospacing="1"/>
        <w:ind w:left="0" w:right="0" w:hanging="0"/>
        <w:jc w:val="left"/>
        <w:rPr/>
      </w:pPr>
      <w:r>
        <w:rPr>
          <w:rStyle w:val="Strong"/>
          <w:rFonts w:ascii="Arial" w:hAnsi="Arial"/>
          <w:sz w:val="20"/>
          <w:lang w:val="fr-FR" w:eastAsia="fr-FR"/>
        </w:rPr>
        <w:t xml:space="preserve">Parmi les observations faites par ces prophétesses se trouvait le fait que parfois un homme perdait son corps, qui ensuite se décomposait. Elles voyaient cet homme exactement comme auparavant dans le monde spirituel, mais il avait quitté le monde matériel, et cela les troublait. Des Anges, elles ne pouvaient obtenir aucune information; ils travaillaient avec le corps dense, mais pas directement: ils usent du corps vital comme intermédiaire, et ne peuvent donc se faire comprendre par un être raisonnant à l'aide d'un cerveau. Ils acquièrent leurs connaissances sans raisonner, en projetant tout leur amour dans leur travail et recevant en retour la connaissance cosmique. L'homme aussi crée par l'amour, mais son amour est égoïste: il aime parce qu'il désire une coopération en vue de la génération, mais il n'emploie pour elle que la moitié de sa force créatrice, retenant égoïstement l'autre moitié pour construire son propre organe de pensée, le cerveau. Et il emploie égoïstement cette moitié pour penser, parce qu'il désire la connaissance; il lui faut donc travailler et raisonner pour acquérir la sagesse. Mais un jour il atteindra un degré beaucoup plus élevé que les Anges ou les Archanges; il aura dépassé alors la phase où des organes créateurs inférieurs sont nécessaires. Il créera au moyen du larynx et sera capable de "faire le Verbe chair". </w:t>
      </w:r>
    </w:p>
    <w:p>
      <w:pPr>
        <w:pStyle w:val="NormalWeb"/>
        <w:bidi w:val="0"/>
        <w:spacing w:beforeAutospacing="1" w:afterAutospacing="1"/>
        <w:ind w:left="0" w:right="0" w:hanging="0"/>
        <w:jc w:val="left"/>
        <w:rPr/>
      </w:pPr>
      <w:r>
        <w:rPr>
          <w:rStyle w:val="Strong"/>
          <w:rFonts w:ascii="Arial" w:hAnsi="Arial"/>
          <w:sz w:val="20"/>
          <w:lang w:val="fr-FR" w:eastAsia="fr-FR"/>
        </w:rPr>
        <w:t xml:space="preserve">A ce degré, la femme ne pouvait pas non plus raisonner, car l'Intellect, ayant été donné par les Pouvoirs des Ténèbres, n'était pas clair; et il devait être illuminé avant de pouvoir servir à établir la corrélation entre les faits: c'est seulement après cela que l'homme put projeter sur ses problèmes "la Lumière de la Raison".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ici qu'apparaît pour la première fois "Lucifer", "celui qui apporte la Lumière". Il parle à la femme et l'aide à résoudre l'énigme en lui montrant comment, avec l'aide de l'homme, elle peut exercer la fonction créatrice indépendamment des Anges; comment elle peut ainsi faire naître des corps lorsqu'ils ont été perdus, et de cette façon éluder la mor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25 </w:t>
      </w:r>
    </w:p>
    <w:p>
      <w:pPr>
        <w:pStyle w:val="NormalWeb"/>
        <w:bidi w:val="0"/>
        <w:spacing w:beforeAutospacing="1" w:afterAutospacing="1"/>
        <w:ind w:left="0" w:right="0" w:hanging="0"/>
        <w:jc w:val="left"/>
        <w:rPr/>
      </w:pPr>
      <w:r>
        <w:rPr>
          <w:rStyle w:val="Strong"/>
          <w:rFonts w:ascii="Arial" w:hAnsi="Arial"/>
          <w:sz w:val="20"/>
          <w:lang w:val="fr-FR" w:eastAsia="fr-FR"/>
        </w:rPr>
        <w:t xml:space="preserve">Lucifer demande si Dieu leur a interdit de manger du fruit de l'arbre, et on lui dit qu'il leur a été défendu de manger du fruit de l'Arbre de la connaissance du Bien et du Mal, sous peine de mort. </w:t>
      </w:r>
    </w:p>
    <w:p>
      <w:pPr>
        <w:pStyle w:val="NormalWeb"/>
        <w:bidi w:val="0"/>
        <w:spacing w:beforeAutospacing="1" w:afterAutospacing="1"/>
        <w:ind w:left="0" w:right="0" w:hanging="0"/>
        <w:jc w:val="left"/>
        <w:rPr/>
      </w:pPr>
      <w:r>
        <w:rPr>
          <w:rStyle w:val="Strong"/>
          <w:rFonts w:ascii="Arial" w:hAnsi="Arial"/>
          <w:sz w:val="20"/>
          <w:lang w:val="fr-FR" w:eastAsia="fr-FR"/>
        </w:rPr>
        <w:t xml:space="preserve">Que l'arbre de la connaissance soit une expression symbolisant la fonction de reproduction devient évident si nous nous rappelons à quel point la conscience de l'homme était limitée en ces temps; il n'avait connaissance ou n'était conscient de rien en dehors de lui-même; ses yeux n'étaient pas encore ouverts. Sa conscience n'était qu'intérieure, semblable aux images conscientes de nos rêves, sauf qu'elle n'était pas confuse. Mais il n'avait pas plus de connaissance du monde et des Etres extérieurs que nous n'en avons normalement du monde spirituel, sauf aux époques où il était conduit dans des Temples et mis en contact sexuel intime avec un autre être: à cet instant, l'Esprit perçait le voile de la chair; à cet instant, l'homme et la femme se connaissaient dans leurs corps. Pour la personne initiée, la Bible rapporte ces faits d'une manière singulièrement lumineuse, et continue à employer cette même expression en maints endroits, tels que: "Adam connut sa femme" ou dans la question de Marie: "Comment pourrais-je concevoir, puisque je ne connais point d'homme?" La douleur de l'enfantement semble aussi une sanction mieux appropriée à la violation d'une défense concernant la sexualité, qu'au fait de manger une pomme. </w:t>
      </w:r>
    </w:p>
    <w:p>
      <w:pPr>
        <w:pStyle w:val="NormalWeb"/>
        <w:bidi w:val="0"/>
        <w:spacing w:beforeAutospacing="1" w:afterAutospacing="1"/>
        <w:ind w:left="0" w:right="0" w:hanging="0"/>
        <w:jc w:val="left"/>
        <w:rPr/>
      </w:pPr>
      <w:r>
        <w:rPr>
          <w:rStyle w:val="Strong"/>
          <w:rFonts w:ascii="Arial" w:hAnsi="Arial"/>
          <w:sz w:val="20"/>
          <w:lang w:val="fr-FR" w:eastAsia="fr-FR"/>
        </w:rPr>
        <w:t xml:space="preserve">Le serpent dit: "Vous ne mourrez sûrement pas, car Dieu sait bien que le jour où vous aurrez mangé de ce fruit, vos yeux seront ouverts, et vous serez comme les dieux, vous connaîtrez le bien et le mal". Ce dernier était alors inconnu de l'homme. </w:t>
      </w:r>
    </w:p>
    <w:p>
      <w:pPr>
        <w:pStyle w:val="NormalWeb"/>
        <w:bidi w:val="0"/>
        <w:spacing w:beforeAutospacing="1" w:afterAutospacing="1"/>
        <w:ind w:left="0" w:right="0" w:hanging="0"/>
        <w:jc w:val="left"/>
        <w:rPr/>
      </w:pPr>
      <w:r>
        <w:rPr>
          <w:rStyle w:val="Strong"/>
          <w:rFonts w:ascii="Arial" w:hAnsi="Arial"/>
          <w:sz w:val="20"/>
          <w:lang w:val="fr-FR" w:eastAsia="fr-FR"/>
        </w:rPr>
        <w:t xml:space="preserve">Agissant selon cet avis, la femme s'assura la coopération de l'homme et, par le pouvoir de la volonté, ils libérèrent leur corps du désir. Cette faculté était alors beaucoup plus grande qu'aujourd'hui, car une loi naturelle veut que chaque nouvelle faculté doive toujours être achetée au prix de l'affaiblissement d'un pouvoir antérieur, comme lorsque la faculté de penser fut achetée au prix de la moitié de la force créatric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26 </w:t>
      </w:r>
    </w:p>
    <w:p>
      <w:pPr>
        <w:pStyle w:val="NormalWeb"/>
        <w:bidi w:val="0"/>
        <w:spacing w:beforeAutospacing="1" w:afterAutospacing="1"/>
        <w:ind w:left="0" w:right="0" w:hanging="0"/>
        <w:jc w:val="left"/>
        <w:rPr/>
      </w:pPr>
      <w:r>
        <w:rPr>
          <w:rStyle w:val="Strong"/>
          <w:rFonts w:ascii="Arial" w:hAnsi="Arial"/>
          <w:sz w:val="20"/>
          <w:lang w:val="fr-FR" w:eastAsia="fr-FR"/>
        </w:rPr>
        <w:t xml:space="preserve">Or à ce moment, le pouvoir de volonté de l'homme était tel que l'anxiété de Dieu, craignant que "l'homme ne mangeât aussi du fruit de l'arbre de Vie et ne devînt immortel", était parfaitement justifiée; car si l'homme s'était emparé du secret qui lui eût permis de renouveler le corps vital aussi bien que le corps physique, il eût été à la fois capable de créer un corps et de lui donner la vie pour toujours. En vérité, il n'y aurait alors plus eu de mort. Mais il n'y aurait plus eu non plus d'évolution, car l'homme ne savait pas alors, et ne sait pas encore, construire un corps parfait; c'eût été la plus grande des calamités. La mort n'est pas une malédiction: elle est une amie lorsqu'elle vient naturellement, parce qu'en nous libérant d'un milieu que nous avons dépassé et d'un corps qui nous lie, elle nous permet de trouver une nouvelle chance d'apprendre des leçons nouvelles dans un corps neuf et meilleur. </w:t>
      </w:r>
    </w:p>
    <w:p>
      <w:pPr>
        <w:pStyle w:val="NormalWeb"/>
        <w:bidi w:val="0"/>
        <w:spacing w:beforeAutospacing="1" w:afterAutospacing="1"/>
        <w:ind w:left="0" w:right="0" w:hanging="0"/>
        <w:jc w:val="left"/>
        <w:rPr/>
      </w:pPr>
      <w:r>
        <w:rPr>
          <w:rStyle w:val="Strong"/>
          <w:rFonts w:ascii="Arial" w:hAnsi="Arial"/>
          <w:sz w:val="20"/>
          <w:lang w:val="fr-FR" w:eastAsia="fr-FR"/>
        </w:rPr>
        <w:t xml:space="preserve">L'emploi sans entrave de la fonction sexuelle eut comme résultat de rendre les hommes de plus en plus conscients de leur corps. "Leurs yeux furent ouverts" et leur attention se concentra de plus en plus sur le monde physique. Par degrés, ils oublièrent ainsi en même temps les mondes supérieurs; et beaucoup ont même cessé de croire qu'il existe un Esprit immortel dans l'homme; pour ceux-là, la mort du corps est une chose terrible, une affreuse calamité en dépit de toutes les assertions, car ils pensent que c'est un anéantissement. Ainsi, bien que la parole de Lucifer fût vraie et que l'homme puisse se pourvoir de nouveaux corps, la parole de l'Ange était encore plus vraie, car il n'y avait rien de cruel dans la mort jusqu'à ce que l'homme eût perdu la conscience des mondes supérieurs.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t à la malédiction: "Tu enfanteras dans la douleur", elle n'était nullement une malédiction, mais le simple exposé des effets qui devaient inévitablement résulter de l'emploi excessif ou ignorant de la fonction créatrice. Tant que celle-ci était sous la sage direction des Anges, à certaines époques de l'année où les lignes de force interplanétaires étaient propices, l'enfantement pouvait s'accomplir sans douleur; mais l'homme était et est encore ignorant de ces facteurs, d'où sa transgression et la douleur qui en résult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27 </w:t>
      </w:r>
    </w:p>
    <w:p>
      <w:pPr>
        <w:pStyle w:val="NormalWeb"/>
        <w:bidi w:val="0"/>
        <w:spacing w:beforeAutospacing="1" w:afterAutospacing="1"/>
        <w:ind w:left="0" w:right="0" w:hanging="0"/>
        <w:jc w:val="left"/>
        <w:rPr/>
      </w:pPr>
      <w:r>
        <w:rPr>
          <w:rStyle w:val="Strong"/>
          <w:rFonts w:ascii="Arial" w:hAnsi="Arial"/>
          <w:sz w:val="20"/>
          <w:lang w:val="fr-FR" w:eastAsia="fr-FR"/>
        </w:rPr>
        <w:t xml:space="preserve">En résumé, le cerveau et le larynx ont été achetés au prix de la moitié de notre force créatrice; l'émancipation des règles des Anges, le pouvoir de prendre l'initiative et de choisir entre le bien et le mal, la conscience du monde matériel sont devenus nôtres au prix de la douleur, de la souffrance et de la mort.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tout doit travailler pour le bien dans le royaume de Dieu qui est le Monde: même ce qui est mal est transmué par la plus subtile alchimie spirituelle en un bien supérieur à celui qui aurait pu être réalisé sans ce mal. </w:t>
      </w:r>
    </w:p>
    <w:p>
      <w:pPr>
        <w:pStyle w:val="NormalWeb"/>
        <w:bidi w:val="0"/>
        <w:spacing w:beforeAutospacing="1" w:afterAutospacing="1"/>
        <w:ind w:left="0" w:right="0" w:hanging="0"/>
        <w:jc w:val="left"/>
        <w:rPr/>
      </w:pPr>
      <w:r>
        <w:rPr>
          <w:rStyle w:val="Strong"/>
          <w:rFonts w:ascii="Arial" w:hAnsi="Arial"/>
          <w:sz w:val="20"/>
          <w:lang w:val="fr-FR" w:eastAsia="fr-FR"/>
        </w:rPr>
        <w:t xml:space="preserve">L'homme avait été exilé du Jardin d'Eden, qui est la Région Ethérique, lorsqu'il avait appris à connaître le monde matériel par l'usage déréglé de la fonction sexuelle qui a concentré son attention ici-bas: or, cet usage plus intense du corps du désir a durci le corps dense, qui commença à avoir besoin de nourriture et d'abri. L'esprit d'invention de l'homme fut alors mis à l'épreuve pour les procurer au corps: la faim et le froid furent le coup de fouet dont se servit le mal pour faire naître l'ingéniosité; ils ont forcé l'homme à penser et à agir pour se procurer le nécessaire. Il apprend ainsi progressivement la sagesse; il se prémunit contre ces maux avant qu'ils ne viennent, parce que les affres de la faim et du froid lui ont appris à se protéger: la sagesse est de la douleur cristallisée. Nos souffrances, lorsqu'elles sont passées et que nous pouvons les envisager calmement et en extraire les leçons qu'elles contiennent, sont des mines inépuisables de sagesse; elles sont en même temps grosses de joies futures, car nous apprenons par elles à régler correctement nos vies et à cesser de pécher: l'ignorance est le seul péché, et la connaissance appliquée est le seul salut. Cela peut paraître une affirmation risquée; mais si nous méditons profondément sur elle, nous la trouverons aussi vraie et facile à démontrer que deux fois deux font quat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28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t à savoir qui sont ces "Lucifériens" (car bien que la Bible ne semble parler que d'un seul être, ce singuler est aussi inexact que lorsqu'elle l'emploie pour Dieu au premier chapitre de la Genèse), ils sont une classe d'Etres qui ont atteint pendant la Période de la Lune un degré d'évolution bien au-dessus de celui de notre humanité, mais au-dessous de celui des Anges. Ce sont des demi-dieux; ils ne pouvaient pas prendre un corps dense comme l'homme, mais ne pouvaient pas non plus acquérir de l'expérience à la manière des Anges. Ils avaient besoin d'un cerveau et d'une moelle épinière; aussi trouvèrent-ils avantageux, lorsque l'homme eut construit ces instruments, de le pousser à s'en servir. </w:t>
      </w:r>
    </w:p>
    <w:p>
      <w:pPr>
        <w:pStyle w:val="NormalWeb"/>
        <w:bidi w:val="0"/>
        <w:spacing w:beforeAutospacing="1" w:afterAutospacing="1"/>
        <w:ind w:left="0" w:right="0" w:hanging="0"/>
        <w:jc w:val="left"/>
        <w:rPr/>
      </w:pPr>
      <w:r>
        <w:rPr>
          <w:rStyle w:val="Strong"/>
          <w:rFonts w:ascii="Arial" w:hAnsi="Arial"/>
          <w:sz w:val="20"/>
          <w:lang w:val="fr-FR" w:eastAsia="fr-FR"/>
        </w:rPr>
        <w:t xml:space="preserve">A ce moment, la conscience naissante de l'homme était tournée vers l'intérieur; il voyait ses organes internes et les construisait au moyen de la même force qu'il utilise aujourd'hui vers l'extérieur pour construire des maisons, des navires, etc., et aussi les muscles externes de son corps. La femme qui était plus avancée parce que son imagination était entraînée, voyait donc qu'une intelligence était incorporée à son propre système cérébro-spinal; et, lors d'une phase ultérieure, quand l'homme enregistra cette expérience de la femme, l'image du serpent lui apparaissait comme une fidèle description de ce qu'il voulait exprimer. </w:t>
      </w:r>
    </w:p>
    <w:p>
      <w:pPr>
        <w:pStyle w:val="NormalWeb"/>
        <w:bidi w:val="0"/>
        <w:spacing w:beforeAutospacing="1" w:afterAutospacing="1"/>
        <w:ind w:left="0" w:right="0" w:hanging="0"/>
        <w:jc w:val="left"/>
        <w:rPr/>
      </w:pPr>
      <w:r>
        <w:rPr>
          <w:rStyle w:val="Strong"/>
          <w:rFonts w:ascii="Arial" w:hAnsi="Arial"/>
          <w:sz w:val="20"/>
          <w:lang w:val="fr-FR" w:eastAsia="fr-FR"/>
        </w:rPr>
        <w:t xml:space="preserve">Cette idée se retrouve dans la Bible. Dans Isaïe 14, il est appelé Lucifer (étoile du jour), roi de Babel-On (porte du soleil), cité située sur sept collines et qui domine le monde. Là, l'humanité cessa d'agir dans l'union et fut séparée en nations qui guerroyèrent: c'est là l'origine de tous les maux imaginables; et Babylone est appelée la "prostituée" dans l'Apocalypse, où sa chute est décrite. </w:t>
      </w:r>
    </w:p>
    <w:p>
      <w:pPr>
        <w:pStyle w:val="NormalWeb"/>
        <w:bidi w:val="0"/>
        <w:spacing w:beforeAutospacing="1" w:afterAutospacing="1"/>
        <w:ind w:left="0" w:right="0" w:hanging="0"/>
        <w:jc w:val="left"/>
        <w:rPr/>
      </w:pPr>
      <w:r>
        <w:rPr>
          <w:rStyle w:val="Strong"/>
          <w:rFonts w:ascii="Arial" w:hAnsi="Arial"/>
          <w:sz w:val="20"/>
          <w:lang w:val="fr-FR" w:eastAsia="fr-FR"/>
        </w:rPr>
        <w:t xml:space="preserve">Tout à l'opposé, il est question un peu plus loin d'une "Lumière du Monde", d'une "brillante étoile du matin", vraie lumière (Christ) qui doit se lever après la chute de Babylone et régner à jamais sur une cité de paix, Jer-u-Salem, appelée l' "épous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29 </w:t>
      </w:r>
    </w:p>
    <w:p>
      <w:pPr>
        <w:pStyle w:val="NormalWeb"/>
        <w:bidi w:val="0"/>
        <w:spacing w:beforeAutospacing="1" w:afterAutospacing="1"/>
        <w:ind w:left="0" w:right="0" w:hanging="0"/>
        <w:jc w:val="left"/>
        <w:rPr/>
      </w:pPr>
      <w:r>
        <w:rPr>
          <w:rStyle w:val="Strong"/>
          <w:rFonts w:ascii="Arial" w:hAnsi="Arial"/>
          <w:sz w:val="20"/>
          <w:lang w:val="fr-FR" w:eastAsia="fr-FR"/>
        </w:rPr>
        <w:t xml:space="preserve">Elle descend du ciel, elle a douze portes qui ne sont jamais fermées, bien qu'elle renferme le précieux Arbre de vie; il n'y a pas de lumière extérieure, la lumière est intérieure et il n'y a pas de nuit.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là, en vérité, une merveilleuse cité, la plus grande antithèse possible de l'autre. Que signifie tout cela? car il ne peut être question d'interprétation littérale ni dans un cas ni dans l'autre. Bien qu'une cité du nom de Babylone ait existé, elle n'est évidemment pas décrite ici littéralement; et la future "Nouvelle Jérusalem" est contraire à toutes les lois de la nature connues de nous. Ces deux cités doivent donc être des symboles. </w:t>
      </w:r>
    </w:p>
    <w:p>
      <w:pPr>
        <w:pStyle w:val="NormalWeb"/>
        <w:bidi w:val="0"/>
        <w:spacing w:beforeAutospacing="1" w:afterAutospacing="1"/>
        <w:ind w:left="0" w:right="0" w:hanging="0"/>
        <w:jc w:val="left"/>
        <w:rPr/>
      </w:pPr>
      <w:r>
        <w:rPr>
          <w:rStyle w:val="Strong"/>
          <w:rFonts w:ascii="Arial" w:hAnsi="Arial"/>
          <w:sz w:val="20"/>
          <w:lang w:val="fr-FR" w:eastAsia="fr-FR"/>
        </w:rPr>
        <w:t xml:space="preserve">Pour en démêler la signification, notons d'abord que ces cités sont situées sur sept collines ou montagnes, position qui offre des avantages particuliers pour l'observation: Moïse se retira "dans (into, en anglais) la montagne" où "il vit et entendit", comme d'autres sur "le mont" de la transfiguration. Daniel compare Babylone à la tête que Nabuchodonosor vit dans son rêve; or la tête humaine possède sept points d'observation: deux yeux, deux oreilles, deux narines et la bouche; au-dessus d'eux siège le cerveau, où la Raison, "donneuse de Lumière", gouverne ce petit monde, le microcosme, de même que Dieu, le Grand donneur de Lumière, gouverne le macrocosm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Raison est le produit de l'égoïsme. Elle est générée par l'intellect, don des "Pouvoirs des Ténèbres" dans un cerveau construit par la conservation égoïste de la force sexuelle et inspiré par les égoïstes Lucifériens. Elle est donc la "semence du serpent" et quoique transmuée en sagesse par la douleur et la souffrance, elle doit faire place à quelque chose de plus élevé, à l'Intuition, qui signifie "enseignement de(puis) l'intérieur". Celle-ci est une faculté spirituelle, également présente dans tous les Esprits, qu'ils soient incarnés dans des corps masculins ou féminins. Mais elle s'exprime surtout dans les esprits incarnés dans un organisme féminin, car dans ceux-ci la contrepartie de l'Esprit de Vie, le corps vital, est masculin et positif.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30 </w:t>
      </w:r>
    </w:p>
    <w:p>
      <w:pPr>
        <w:pStyle w:val="NormalWeb"/>
        <w:bidi w:val="0"/>
        <w:spacing w:beforeAutospacing="1" w:afterAutospacing="1"/>
        <w:ind w:left="0" w:right="0" w:hanging="0"/>
        <w:jc w:val="left"/>
        <w:rPr/>
      </w:pPr>
      <w:r>
        <w:rPr>
          <w:rStyle w:val="Strong"/>
          <w:rFonts w:ascii="Arial" w:hAnsi="Arial"/>
          <w:sz w:val="20"/>
          <w:lang w:val="fr-FR" w:eastAsia="fr-FR"/>
        </w:rPr>
        <w:t xml:space="preserve">L'intuition, faculté de l'Esprit de Vie, peut donc être justement appelée "la semence de la femme", d'où proviennent toutes les tendances altruistes, et par laquelle toutes les nations sont lentement mais sûrement réunies en une Fraternité Universelle d'amour, sans considération de race, de sexe ou de couleur. </w:t>
      </w:r>
    </w:p>
    <w:p>
      <w:pPr>
        <w:pStyle w:val="NormalWeb"/>
        <w:bidi w:val="0"/>
        <w:spacing w:beforeAutospacing="1" w:afterAutospacing="1"/>
        <w:ind w:left="0" w:right="0" w:hanging="0"/>
        <w:jc w:val="left"/>
        <w:rPr/>
      </w:pPr>
      <w:r>
        <w:rPr>
          <w:rStyle w:val="Strong"/>
          <w:rFonts w:ascii="Arial" w:hAnsi="Arial"/>
          <w:sz w:val="20"/>
          <w:lang w:val="fr-FR" w:eastAsia="fr-FR"/>
        </w:rPr>
        <w:t xml:space="preserve">Notre cerveau n'est pas cependant un tout homogène; il est divisé en deux moitiés, et c'est un fait bien connu des physiologistes que nous utilisons principalement un seul des hémisphères cérébraux, le gauche; la moitié droite de notre cerveau n'est que partiellement active. Le coeur aussi est du côté gauche du corps, mais il commence à se déplacer vers la droite; le cerveau "droit" deviendra lui aussi de plus en plus actif: et par suite de ces deux changements physiologiques, le caractères entier de l'homme apparaîtra différent. Le côté gauche est sous la domination des Esprits Lucifer et se voue à l'égoïsme, mais l'Ego l'emportera de plus en plus à mesure que le "côté droit" du cerveau sera investi du pouvoir d'agir sur le corps avec un jugement "droit".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physiologistes savent qu'il se produit dans le coeur un changement qui en fait une véritable anomalie. Nous possédons deux types de muscles. Les uns sont commandés par la volonté, comme par exemple les muscles du bras ou de la main; ils sont striés à la fois longitudinalement et transversalement. Les autres, muscles involontaires, qui sont adaptés à des fonctions indépendantes de la volonté, et qui ne peuvent être mis en mouvement par le "désir", ne sont striés que longitudinalement. "Seul, le coeur fait exception": il n'est sous la domination du désir, et cependant "il montre des stries transversales comme un muscle volontaire". </w:t>
      </w:r>
    </w:p>
    <w:p>
      <w:pPr>
        <w:pStyle w:val="NormalWeb"/>
        <w:bidi w:val="0"/>
        <w:spacing w:beforeAutospacing="1" w:afterAutospacing="1"/>
        <w:ind w:left="0" w:right="0" w:hanging="0"/>
        <w:jc w:val="left"/>
        <w:rPr/>
      </w:pPr>
      <w:r>
        <w:rPr>
          <w:rStyle w:val="Strong"/>
          <w:rFonts w:ascii="Arial" w:hAnsi="Arial"/>
          <w:sz w:val="20"/>
          <w:lang w:val="fr-FR" w:eastAsia="fr-FR"/>
        </w:rPr>
        <w:t xml:space="preserve">Avec le temps, ces stries transversales se développeront entièrement et le coeur sera sous notre domination, si bien que nous pourrons même diriger le sang là où nous voudrons l'envoyer. Nous pourrons alors refuser de l'envoyer à l'hémisphère cérébral gauche, et "Babylone, la cité de Lucifer, tombera".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31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 que le sang sera envoyé surtout dans l'hémisphère droit, nous construirons la Nouvelle Jérusalem. En attendant ce moment, nous construirons les stries transversales sur le coeur au moyen d'idées altruistes, ou, dans le cas de l'aspirant, en envoyant le courant sexuel à travers la partie droite du coeur.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rappelons que les Chérubins ont éveillé l'Esprit de Vie, siège de l'amour divin, dont l'ombre matérielle est le corps vital, agent de la reproduction; lorsque l'homme fut exilé de la région éthérique,, ou jardin d'Eden avec ses quatre fleuves d'éther, pour avoir mésusé de la force sexuelle, les Chérubins furent placés à son entrée avec des épées flamboyantes (Genèse 3:24). "L'usage correct de la force sexuelle construit un organe qui donnera à l'homme la clé des mondes intérieurs" et qui l'aidera à créer par la pensée: douleur et souffrance cesseront alors et l'homme sera entré dans la cité de pais Jer-u-Salem. </w:t>
      </w:r>
    </w:p>
    <w:p>
      <w:pPr>
        <w:pStyle w:val="NormalWeb"/>
        <w:bidi w:val="0"/>
        <w:spacing w:beforeAutospacing="1" w:afterAutospacing="1"/>
        <w:ind w:left="0" w:right="0" w:hanging="0"/>
        <w:jc w:val="left"/>
        <w:rPr/>
      </w:pPr>
      <w:r>
        <w:rPr>
          <w:rStyle w:val="Strong"/>
          <w:rFonts w:ascii="Arial" w:hAnsi="Arial"/>
          <w:sz w:val="20"/>
          <w:lang w:val="fr-FR" w:eastAsia="fr-FR"/>
        </w:rPr>
        <w:t xml:space="preserve">La Lémurie périt par le feu, de terribles cataclysmes la transformèrent en Atlantide; plus tard celle-ci fut enfouie sous les flots et laissa la place à l'Aryana, la Terre telle que nous la voyons à l'époque Aryenne actuelle, mais celle-ci touche à sa fin. Les salamandres commencent à attiser les feux dans la forge pour faire "un ciel nouveau et une terre nouvelle" (Apocalypse 21:1), que l'Ecole de la Sagesse Occidentale appelle la "Nouvelle Galilée".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es deux premières Epoques, l'homme développa le Désir; l'époque Atlantéenne produisit la Ruse; et le fruit de l'époque Aryenne est la Raison. Dans la Nouvelle Galilée, l'homme aura un corps beaucoup plus fin et plus éthéré que maintenant; la Terre aussi sera transparente. Il en résultera que ces corps réagiront mieux aux impulsions spirituelles de "l'Intuition"; un tel corps ne subira jamais la fatigue, aussi n'y aura-t-il "plus de nuit"; et les douze nerfs crâniens sensitifs, qui sont les portes du siège de la conscience, ne seront jamais "fermés" (Apocalypse 21:12, 21). Par ailleurs, la Nouvelle Galilée sera formée d'éther lumineux et transmettra la lumière du Soleil. Elle sera une terre de paix (Jer-u-Salem), car la Fraternité (Brotherhood) universelle liera tous les êtres de la Terre dans l'Amour.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32 </w:t>
      </w:r>
    </w:p>
    <w:p>
      <w:pPr>
        <w:pStyle w:val="NormalWeb"/>
        <w:bidi w:val="0"/>
        <w:spacing w:beforeAutospacing="1" w:afterAutospacing="1"/>
        <w:ind w:left="0" w:right="0" w:hanging="0"/>
        <w:jc w:val="left"/>
        <w:rPr/>
      </w:pPr>
      <w:r>
        <w:rPr>
          <w:rStyle w:val="Strong"/>
          <w:rFonts w:ascii="Arial" w:hAnsi="Arial"/>
          <w:sz w:val="20"/>
          <w:lang w:val="fr-FR" w:eastAsia="fr-FR"/>
        </w:rPr>
        <w:t xml:space="preserve">Il ne pourra y avoir de mort, car l'arbre de vie, la faculté de générer la force vitale, sera rendue possible par l'emploi de l'organe éthérique intracrânien déjà mentionné: cet organe évoluera chez ceux qui dès maintenant sont choisis comme guides pour l'humanité de cette Epoque qui vient. </w:t>
      </w:r>
    </w:p>
    <w:p>
      <w:pPr>
        <w:pStyle w:val="NormalWeb"/>
        <w:bidi w:val="0"/>
        <w:spacing w:beforeAutospacing="1" w:afterAutospacing="1"/>
        <w:ind w:left="0" w:right="0" w:hanging="0"/>
        <w:jc w:val="left"/>
        <w:rPr/>
      </w:pPr>
      <w:r>
        <w:rPr>
          <w:rStyle w:val="Strong"/>
          <w:rFonts w:ascii="Arial" w:hAnsi="Arial"/>
          <w:sz w:val="20"/>
          <w:lang w:val="fr-FR" w:eastAsia="fr-FR"/>
        </w:rPr>
        <w:t xml:space="preserve">Cette race est mentionnée sous le nom de "Race du Christ". Cependant il faut bien comprendre qu'il ne s'agit pas d'un Christ extérieur, mais que les hommes de cette race développeront "intérieurement, en eux-mêmes", le Principe Christique: ils agiront comme le leur dictera l'Esprit au moyen de l'Intuition, et tout ce qu'ils feront sera fait "dans l'Amour". C'est seulement par cette élévation individuelle que pourra s'accomplir le salut de l'humanité car, comme l'a dit Angelus Silesius, </w:t>
      </w:r>
    </w:p>
    <w:p>
      <w:pPr>
        <w:pStyle w:val="NormalWeb"/>
        <w:bidi w:val="0"/>
        <w:spacing w:beforeAutospacing="1" w:afterAutospacing="1"/>
        <w:ind w:left="0" w:right="0" w:hanging="0"/>
        <w:jc w:val="center"/>
        <w:rPr/>
      </w:pPr>
      <w:r>
        <w:rPr>
          <w:rStyle w:val="Strong"/>
          <w:rFonts w:ascii="Arial" w:hAnsi="Arial"/>
          <w:sz w:val="20"/>
          <w:lang w:val="fr-FR" w:eastAsia="fr-FR"/>
        </w:rPr>
        <w:t>Le Christ serait-il né mille fois à Bethléem</w:t>
      </w:r>
      <w:r>
        <w:rPr>
          <w:rFonts w:ascii="Arial" w:hAnsi="Arial"/>
          <w:b/>
          <w:sz w:val="20"/>
        </w:rPr>
        <w:br/>
      </w:r>
      <w:r>
        <w:rPr>
          <w:rStyle w:val="Strong"/>
          <w:rFonts w:ascii="Arial" w:hAnsi="Arial"/>
          <w:sz w:val="20"/>
          <w:lang w:val="fr-FR" w:eastAsia="fr-FR"/>
        </w:rPr>
        <w:t>S'il ne naît en toi, ton âme est solitaire.</w:t>
      </w:r>
      <w:r>
        <w:rPr>
          <w:rFonts w:ascii="Arial" w:hAnsi="Arial"/>
          <w:b/>
          <w:sz w:val="20"/>
        </w:rPr>
        <w:br/>
      </w:r>
      <w:r>
        <w:rPr>
          <w:rStyle w:val="Strong"/>
          <w:rFonts w:ascii="Arial" w:hAnsi="Arial"/>
          <w:sz w:val="20"/>
          <w:lang w:val="fr-FR" w:eastAsia="fr-FR"/>
        </w:rPr>
        <w:t>La Croix du Golgotha tu contemples en vain</w:t>
      </w:r>
      <w:r>
        <w:rPr>
          <w:rFonts w:ascii="Arial" w:hAnsi="Arial"/>
          <w:b/>
          <w:sz w:val="20"/>
        </w:rPr>
        <w:br/>
      </w:r>
      <w:r>
        <w:rPr>
          <w:rStyle w:val="Strong"/>
          <w:rFonts w:ascii="Arial" w:hAnsi="Arial"/>
          <w:sz w:val="20"/>
          <w:lang w:val="fr-FR" w:eastAsia="fr-FR"/>
        </w:rPr>
        <w:t>Si toi-même en ton coeur tu ne l'élèves point.</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33 </w:t>
      </w:r>
    </w:p>
    <w:p>
      <w:pPr>
        <w:pStyle w:val="NormalWeb"/>
        <w:bidi w:val="0"/>
        <w:spacing w:beforeAutospacing="1" w:afterAutospacing="1"/>
        <w:ind w:left="0" w:right="0" w:hanging="0"/>
        <w:jc w:val="center"/>
        <w:rPr/>
      </w:pPr>
      <w:r>
        <w:rPr>
          <w:rStyle w:val="Strong"/>
          <w:rFonts w:ascii="Arial" w:hAnsi="Arial"/>
          <w:sz w:val="20"/>
          <w:lang w:val="fr-FR" w:eastAsia="fr-FR"/>
        </w:rPr>
        <w:t xml:space="preserve">Quinzième Conférence </w:t>
      </w:r>
    </w:p>
    <w:p>
      <w:pPr>
        <w:pStyle w:val="NormalWeb"/>
        <w:bidi w:val="0"/>
        <w:spacing w:beforeAutospacing="1" w:afterAutospacing="1"/>
        <w:ind w:left="0" w:right="0" w:hanging="0"/>
        <w:jc w:val="center"/>
        <w:rPr/>
      </w:pPr>
      <w:r>
        <w:rPr>
          <w:rStyle w:val="Strong"/>
          <w:rFonts w:ascii="Arial" w:hAnsi="Arial"/>
          <w:sz w:val="20"/>
          <w:lang w:val="fr-FR" w:eastAsia="fr-FR"/>
        </w:rPr>
        <w:t xml:space="preserve">LE MYSTÈRE DU GOLGOTHA ET LE SANG PURIFICATEUR </w:t>
      </w:r>
    </w:p>
    <w:p>
      <w:pPr>
        <w:pStyle w:val="NormalWeb"/>
        <w:bidi w:val="0"/>
        <w:spacing w:beforeAutospacing="1" w:afterAutospacing="1"/>
        <w:ind w:left="0" w:right="0" w:hanging="0"/>
        <w:jc w:val="left"/>
        <w:rPr/>
      </w:pPr>
      <w:r>
        <w:rPr>
          <w:rStyle w:val="Strong"/>
          <w:rFonts w:ascii="Arial" w:hAnsi="Arial"/>
          <w:sz w:val="20"/>
          <w:lang w:val="fr-FR" w:eastAsia="fr-FR"/>
        </w:rPr>
        <w:t xml:space="preserve">Pendant les deux mille ans d'existence du Christianisme, et depuis que les doctrines de la Rédemption et du Sang purificateur ont pénétré dans notre monde occidental, des discussions se sont élevées, particulièrement dans les siècles derniers, pour savoir s'il y a réellement quelque efficacité dans ce Sang purificateur, ou s'il s'agit seulement d'une légende. Nous espérons montrer, à la lumière de l'occultisme et de la raison, que cette doctrine renferme quelque chose d'infiniment grand, plus grand que personne ne l'a jamais imaginé. Nous pourrons après cela laisser nos coeurs admettre sans restriction la grande et glorieuse idée du Sang purificateur et du sacrifice réalisé il y a deux mille ans sur le Golgotha (en hébreu), ou "place du crâne.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que nous lisons notre Credo chrétien, nous trouvons la phrase: "Jésus-Christ, le fils unique de Dieu"; et la plupart des gens pensent que cette phrase s'applique à un seul individu du nom de Jésus-Christ qui fut en même temps le fils unique de Dieu. Cependant, nous allons voir qu'il n'en est pas ainsi et que cette phrase s'applique à trois grandes et glorieuses individualité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34 </w:t>
      </w:r>
    </w:p>
    <w:p>
      <w:pPr>
        <w:pStyle w:val="NormalWeb"/>
        <w:bidi w:val="0"/>
        <w:spacing w:beforeAutospacing="1" w:afterAutospacing="1"/>
        <w:ind w:left="0" w:right="0" w:hanging="0"/>
        <w:jc w:val="left"/>
        <w:rPr/>
      </w:pPr>
      <w:r>
        <w:rPr>
          <w:rStyle w:val="Strong"/>
          <w:rFonts w:ascii="Arial" w:hAnsi="Arial"/>
          <w:sz w:val="20"/>
          <w:lang w:val="fr-FR" w:eastAsia="fr-FR"/>
        </w:rPr>
        <w:t xml:space="preserve">Elles ont droit toutes les trois à notre plus profonde vénération, mais elles diffèrent immensément en gloire et elles ont derrière elles des activités totalement différentes. </w:t>
      </w:r>
    </w:p>
    <w:p>
      <w:pPr>
        <w:pStyle w:val="NormalWeb"/>
        <w:bidi w:val="0"/>
        <w:spacing w:beforeAutospacing="1" w:afterAutospacing="1"/>
        <w:ind w:left="0" w:right="0" w:hanging="0"/>
        <w:jc w:val="left"/>
        <w:rPr/>
      </w:pPr>
      <w:r>
        <w:rPr>
          <w:rStyle w:val="Strong"/>
          <w:rFonts w:ascii="Arial" w:hAnsi="Arial"/>
          <w:sz w:val="20"/>
          <w:lang w:val="fr-FR" w:eastAsia="fr-FR"/>
        </w:rPr>
        <w:t xml:space="preserve">Si nous examinons Jésus à la lumière des archives occultes, à la lumière de ce que nous avons appelé dans nos conférences précédentes la "Mémoire de la Nature", nous trouvons que "l'Esprit qui était en Jésus" dès sa naissance, est un Ego qui appartient à notre race humaine et qui s'était incarné sous des noms différents et dans des circonstances variées, exactement comme vous et moi l'avons été et le serons encore. Nous trouvons donc qu'à l'époque indiquée, vers le début de notre ère, naquit en Palestine un enfant et que cet enfant était Jésus. </w:t>
      </w:r>
    </w:p>
    <w:p>
      <w:pPr>
        <w:pStyle w:val="NormalWeb"/>
        <w:bidi w:val="0"/>
        <w:spacing w:beforeAutospacing="1" w:afterAutospacing="1"/>
        <w:ind w:left="0" w:right="0" w:hanging="0"/>
        <w:jc w:val="left"/>
        <w:rPr/>
      </w:pPr>
      <w:r>
        <w:rPr>
          <w:rStyle w:val="Strong"/>
          <w:rFonts w:ascii="Arial" w:hAnsi="Arial"/>
          <w:sz w:val="20"/>
          <w:lang w:val="fr-FR" w:eastAsia="fr-FR"/>
        </w:rPr>
        <w:t xml:space="preserve">Sa mère était d'un type extrêmement pur, d'un caractère particulièrement beau, et son père était un initié de haut rang qui, pour cette unique fois dans sa vie, renonça au célibat. Il avait déjà, dans des incarnations précédentes, dépassé le stade où il devait être chef de famille. Dans sa vie d'alors, il s'était entièrement consacré au sentier occulte; et quand vint le temps où un Grand Maître dut s'incarner parmi nous, il fut choisi pour donner la semence nécessaire à la construction du corps de ce Maître. De cette manière naquit un corps merveilleux, tel qu'on n'en vit jamais, ni avant, ni depuis. Il était du type le plus pur et le plus libre de passion; et l'Ego Jésus qui vint l'occuper, le fit en tant que grand Esprit, sachant que c'était sa mission dans cette vie de développer un corps aussi pur que possible, parce que ce corps ne devait pas être sien plus longtemps que le terme fixé de trente ans. Il devrait alors le donner à un autre beaucoup plus élevé que lui. </w:t>
      </w:r>
    </w:p>
    <w:p>
      <w:pPr>
        <w:pStyle w:val="NormalWeb"/>
        <w:bidi w:val="0"/>
        <w:spacing w:beforeAutospacing="1" w:afterAutospacing="1"/>
        <w:ind w:left="0" w:right="0" w:hanging="0"/>
        <w:jc w:val="left"/>
        <w:rPr/>
      </w:pPr>
      <w:r>
        <w:rPr>
          <w:rStyle w:val="Strong"/>
          <w:rFonts w:ascii="Arial" w:hAnsi="Arial"/>
          <w:sz w:val="20"/>
          <w:lang w:val="fr-FR" w:eastAsia="fr-FR"/>
        </w:rPr>
        <w:t xml:space="preserve">En ce qui concerne les premières années de Jésus, il est bon de préciser que, né en Palestine, il vécut ses années d'enfance en pleine connaissance de la mission qui était la sienn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35 </w:t>
      </w:r>
    </w:p>
    <w:p>
      <w:pPr>
        <w:pStyle w:val="NormalWeb"/>
        <w:bidi w:val="0"/>
        <w:spacing w:beforeAutospacing="1" w:afterAutospacing="1"/>
        <w:ind w:left="0" w:right="0" w:hanging="0"/>
        <w:jc w:val="left"/>
        <w:rPr/>
      </w:pPr>
      <w:r>
        <w:rPr>
          <w:rStyle w:val="Strong"/>
          <w:rFonts w:ascii="Arial" w:hAnsi="Arial"/>
          <w:sz w:val="20"/>
          <w:lang w:val="fr-FR" w:eastAsia="fr-FR"/>
        </w:rPr>
        <w:t xml:space="preserve">Il suivit l'école des Esséniens, sur les rives de la Mer Morte. Les Esséniens formaient une communauté d'un caractère éminemment religieux. Ils étaient aussi opposés que possible aux Sadducéens matérialistes, et bien supérieurs aux sceptiques Pharisiens. Ils n'étaient point gens à aller dans les synagogues et à s'enorgueillir de leur savoir et de leur piété, mais restaient à l'écart dans leur propre communauté et vivaient la vie sainte, telle qu'ils la comprenaient. C'est parmi eux que Jésus en grandissant fit son éducation première, et il était si merveilleusement adapté à ce genre de vie qu'en peu de temps il les distança tous. Un peu plus tard il se rendit en Perse. L'école des Esséniens était un important centre d'études, avec une grande bibliothèque où Jésus acquis un immense savoir occulte, regagnant ce qu'il avait appris dans ses vies antérieures. </w:t>
      </w:r>
    </w:p>
    <w:p>
      <w:pPr>
        <w:pStyle w:val="NormalWeb"/>
        <w:bidi w:val="0"/>
        <w:spacing w:beforeAutospacing="1" w:afterAutospacing="1"/>
        <w:ind w:left="0" w:right="0" w:hanging="0"/>
        <w:jc w:val="left"/>
        <w:rPr/>
      </w:pPr>
      <w:r>
        <w:rPr>
          <w:rStyle w:val="Strong"/>
          <w:rFonts w:ascii="Arial" w:hAnsi="Arial"/>
          <w:sz w:val="20"/>
          <w:lang w:val="fr-FR" w:eastAsia="fr-FR"/>
        </w:rPr>
        <w:t xml:space="preserve">Au bout de trente ans, il avait suffisamment purifié son corps pour que ce corps pût être utilisé par le Grand Etre que nous appelons le Christ. Nous allons voir maintenant qui est ce Grand Etre.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avons dit qu'on peut retrouver la trace de Jésus en cherchant dans la Mémoire de la Nature, d'incarnation en incarnation, sous différents noms et dans différents milieux. Pour le Christ, nous ne trouvons qu'une seule incarnation, au moment où il s'incarna dans le corps de Jésus à la fin de sa trentième année. Pour mieux le situer, rappelons brièvement quelques enseignements déjà donnés.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avons traversé la Période de Saturne, puis la Période du Soleil et la Période de la Lune, jusqu'à nos jours. Nous avons vu dans des conférences précédentes que l'humanité de la Période de Saturne était formée des Seigneurs du Mental; les Archanges sont l'humanité de la Période du Soleil et les Anges celle de la Période de la Lun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36 </w:t>
      </w:r>
    </w:p>
    <w:p>
      <w:pPr>
        <w:pStyle w:val="NormalWeb"/>
        <w:bidi w:val="0"/>
        <w:spacing w:beforeAutospacing="1" w:afterAutospacing="1"/>
        <w:ind w:left="0" w:right="0" w:hanging="0"/>
        <w:jc w:val="left"/>
        <w:rPr/>
      </w:pPr>
      <w:r>
        <w:rPr>
          <w:rStyle w:val="Strong"/>
          <w:rFonts w:ascii="Arial" w:hAnsi="Arial"/>
          <w:sz w:val="20"/>
          <w:lang w:val="fr-FR" w:eastAsia="fr-FR"/>
        </w:rPr>
        <w:t xml:space="preserve">Tous ont formé l'humanité ordinaire de ces différentes Périodes; tous sont des êtres qui oeuvrent pour nous dans l'invisible, travaillant sur notre corps vital, notre corps du désir et notre intellect et nous aidant à évoluer. Quand nous voyons qu'il existe des initiés dans notre Période actuelle, et qu'un homme comme Jésus peut progresser bien au-delà de l'humanité ordinaire, nous comprenons qu'il ait pu en être de même dans des Périodes antérieures: ce sont précisément des êtres qui ont dépassé l'évolution ordinaire que nous appelons aujourd'hui le Père, le Fils et le Saint-Esprit. </w:t>
      </w:r>
    </w:p>
    <w:p>
      <w:pPr>
        <w:pStyle w:val="NormalWeb"/>
        <w:bidi w:val="0"/>
        <w:spacing w:beforeAutospacing="1" w:afterAutospacing="1"/>
        <w:ind w:left="0" w:right="0" w:hanging="0"/>
        <w:jc w:val="left"/>
        <w:rPr/>
      </w:pPr>
      <w:r>
        <w:rPr>
          <w:rStyle w:val="Strong"/>
          <w:rFonts w:ascii="Arial" w:hAnsi="Arial"/>
          <w:sz w:val="20"/>
          <w:lang w:val="fr-FR" w:eastAsia="fr-FR"/>
        </w:rPr>
        <w:t xml:space="preserve">Dieu en tant que Dieu, n'est pas le créateur de notre Univers: c'est seulement dans le Monde le plus élevé de notre plan cosmique, que nous Le trouvons en tant que Dieu; mais au-dessous de ce monde Il n'est pas Dieu. Il s'exprime dans les différents mondes qui sont les règnes (royaumes) de l'homme, des Anges ou des Archanges; et c'est pour cela que nous ne Le voyons pas dans notre règne (royaume) humain jusqu'à ce que nous ayons atteint le Monde que l'occultisme appelle le Monde de Dieu. Dans ce Monde de Dieu, le Dieu Trinitaire EST. </w:t>
      </w:r>
    </w:p>
    <w:p>
      <w:pPr>
        <w:pStyle w:val="NormalWeb"/>
        <w:bidi w:val="0"/>
        <w:spacing w:beforeAutospacing="1" w:afterAutospacing="1"/>
        <w:ind w:left="0" w:right="0" w:hanging="0"/>
        <w:jc w:val="left"/>
        <w:rPr/>
      </w:pPr>
      <w:r>
        <w:rPr>
          <w:rStyle w:val="Strong"/>
          <w:rFonts w:ascii="Arial" w:hAnsi="Arial"/>
          <w:sz w:val="20"/>
          <w:lang w:val="fr-FR" w:eastAsia="fr-FR"/>
        </w:rPr>
        <w:t xml:space="preserve">L'Initié le plus haut de la Période de Saturne a atteint le point où Il s'est uni à l'aspect le plus élevé du Dieu Trinitaire; et c'est ainsi qu'on l'appelle le Père, le Père de tous ceux qui progressent dans notre évolu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Celui qui vient après Lui dans la gloire, l'Initié le plus élevé de la Période du Soleil, a évolué jusqu'au point où Il s'est uni au second aspect du Dieu Trinitaire, et c'est pourquoi Il est le Fils. C'est le Christ Cosmique, et c'est un Rayon de Lui qui pénétra dans le corps de Jésus. </w:t>
      </w:r>
    </w:p>
    <w:p>
      <w:pPr>
        <w:pStyle w:val="NormalWeb"/>
        <w:bidi w:val="0"/>
        <w:spacing w:beforeAutospacing="1" w:afterAutospacing="1"/>
        <w:ind w:left="0" w:right="0" w:hanging="0"/>
        <w:jc w:val="left"/>
        <w:rPr/>
      </w:pPr>
      <w:r>
        <w:rPr>
          <w:rStyle w:val="Strong"/>
          <w:rFonts w:ascii="Arial" w:hAnsi="Arial"/>
          <w:sz w:val="20"/>
          <w:lang w:val="fr-FR" w:eastAsia="fr-FR"/>
        </w:rPr>
        <w:t xml:space="preserve">Le troisième Grand Etre, le Fils Unique, mentionné dans la phrase du Credo chrétien, est encore plus grand que Jésus et le Christ, mais nous avons peu de rapports avec cet Etre actuellement. </w:t>
      </w:r>
    </w:p>
    <w:p>
      <w:pPr>
        <w:pStyle w:val="NormalWeb"/>
        <w:bidi w:val="0"/>
        <w:spacing w:beforeAutospacing="1" w:afterAutospacing="1"/>
        <w:ind w:left="0" w:right="0" w:hanging="0"/>
        <w:jc w:val="left"/>
        <w:rPr/>
      </w:pPr>
      <w:r>
        <w:rPr>
          <w:rStyle w:val="Strong"/>
          <w:rFonts w:ascii="Arial" w:hAnsi="Arial"/>
          <w:sz w:val="20"/>
          <w:lang w:val="fr-FR" w:eastAsia="fr-FR"/>
        </w:rPr>
        <w:t xml:space="preserve">Il est bon de savoir cependant que le Saint-Esprit, le Pouvoir de Dieu qui travaille avec toutes les nations, est Jéhovah, le plus haut Initié de la Période de la Lun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37 </w:t>
      </w:r>
    </w:p>
    <w:p>
      <w:pPr>
        <w:pStyle w:val="NormalWeb"/>
        <w:bidi w:val="0"/>
        <w:spacing w:beforeAutospacing="1" w:afterAutospacing="1"/>
        <w:ind w:left="0" w:right="0" w:hanging="0"/>
        <w:jc w:val="center"/>
        <w:rPr/>
      </w:pPr>
      <w:r>
        <w:rPr>
          <w:rStyle w:val="Strong"/>
          <w:rFonts w:ascii="Arial" w:hAnsi="Arial"/>
          <w:sz w:val="20"/>
          <w:lang w:val="fr-FR" w:eastAsia="fr-FR"/>
        </w:rPr>
        <w:t xml:space="preserve">DIAGRAMME "LE PÈRE, LE FILS ET LE SAINT-ESPRIT" - CLIQUER ICI </w:t>
      </w:r>
    </w:p>
    <w:p>
      <w:pPr>
        <w:pStyle w:val="NormalWeb"/>
        <w:bidi w:val="0"/>
        <w:spacing w:beforeAutospacing="1" w:afterAutospacing="1"/>
        <w:ind w:left="0" w:right="0" w:hanging="0"/>
        <w:jc w:val="left"/>
        <w:rPr/>
      </w:pPr>
      <w:r>
        <w:rPr>
          <w:rStyle w:val="Strong"/>
          <w:rFonts w:ascii="Arial" w:hAnsi="Arial"/>
          <w:sz w:val="20"/>
          <w:lang w:val="fr-FR" w:eastAsia="fr-FR"/>
        </w:rPr>
        <w:t xml:space="preserve">Le tableau "Le Père, le Fils et le Saint-Esprit" nous montre que ceci correspond exactement à ce que nous avons appris dans les conférences précédent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38 </w:t>
      </w:r>
    </w:p>
    <w:p>
      <w:pPr>
        <w:pStyle w:val="NormalWeb"/>
        <w:bidi w:val="0"/>
        <w:spacing w:beforeAutospacing="1" w:afterAutospacing="1"/>
        <w:ind w:left="0" w:right="0" w:hanging="0"/>
        <w:jc w:val="left"/>
        <w:rPr/>
      </w:pPr>
      <w:r>
        <w:rPr>
          <w:rStyle w:val="Strong"/>
          <w:rFonts w:ascii="Arial" w:hAnsi="Arial"/>
          <w:sz w:val="20"/>
          <w:lang w:val="fr-FR" w:eastAsia="fr-FR"/>
        </w:rPr>
        <w:t xml:space="preserve">Chaque Etre possède sept véhicules et le véhicule inférieur de Jéhovah descend jusqu'à la Région de la Pensée abstraite, où nous-mêmes avons notre Ego: là nous sommes au-dessous de la ligne qui sépare l'Esprit de la matière, là nous trouvons la différenciation. Nous avons vu dans la conférence no 3 que chaque planète de notre système possède ses trois mondes distincts: le Monde Physique, le Monde du Désir et le Monde de la Pensée. Ce sont là des véhicules séparés pour chaque planète, mais le principe unificateur dans notre système solaire est l'Esprit de Vie; aussi, le Fils qui doit être le principe unificateur dans le Monde ou dans la planète doit avoir évolué cet Esprit de Vie. </w:t>
      </w:r>
    </w:p>
    <w:p>
      <w:pPr>
        <w:pStyle w:val="NormalWeb"/>
        <w:bidi w:val="0"/>
        <w:spacing w:beforeAutospacing="1" w:afterAutospacing="1"/>
        <w:ind w:left="0" w:right="0" w:hanging="0"/>
        <w:jc w:val="left"/>
        <w:rPr/>
      </w:pPr>
      <w:r>
        <w:rPr>
          <w:rStyle w:val="Strong"/>
          <w:rFonts w:ascii="Arial" w:hAnsi="Arial"/>
          <w:sz w:val="20"/>
          <w:lang w:val="fr-FR" w:eastAsia="fr-FR"/>
        </w:rPr>
        <w:t xml:space="preserve">Le Christ, le plus haut Initié de la Période du Soleil, utilise ordinairement dans les temps présents l'Esprit de Vie comme véhicule inférieur. Dans la Période du Soleil, le Globe le plus bas se trouvait dans le Monde du Désir; aussi les Archanges, humanité de cette Période, ont encore comme véhicule inférieur le corps du désir. Mais Christ est allé plus loin, Il s'est élevé plus haut, aussi a-t-il aujourd'hui l'Esprit de Vie comme véhicule inférieur, et n'emploie habituellement pas de véhicule plus dense. C'est seulement par le pouvoir de l'Esprit de Vie que les tendances nationalistes peuvent être surmontées, et la fraternité humaine universelle devenir un fait. Les véhicules qui appartiennent au Monde de la Pensée, l'Ego et l'intellect tendent à la séparation; c'est là leur caractéristique. L'Esprit de Vie au contraire, est le principe unificateur de notre système solaire et c'est pourquoi le Christ est le seul être qui puisse faire régner la fraternité. </w:t>
      </w:r>
    </w:p>
    <w:p>
      <w:pPr>
        <w:pStyle w:val="NormalWeb"/>
        <w:bidi w:val="0"/>
        <w:spacing w:beforeAutospacing="1" w:afterAutospacing="1"/>
        <w:ind w:left="0" w:right="0" w:hanging="0"/>
        <w:jc w:val="left"/>
        <w:rPr/>
      </w:pPr>
      <w:r>
        <w:rPr>
          <w:rStyle w:val="Strong"/>
          <w:rFonts w:ascii="Arial" w:hAnsi="Arial"/>
          <w:sz w:val="20"/>
          <w:lang w:val="fr-FR" w:eastAsia="fr-FR"/>
        </w:rPr>
        <w:t xml:space="preserve">Telle est la raison pour laquelle le Christ devait venir nous aider. Voyons maintenant qui est Jésus-Christ. Une loi universelle veut que nul être, si grand soit-il, ne puisse ni construire un véhicule ni opérer dans un monde plus élevé ou plus bas que celui où il a appris à fonctionner. Aussi, lorsqu'il devint nécessaire de travailler dans le Monde Physique, il était absolument impossible à aucun être, en dehors de l'humanité, de travailler ici-bas: seuls les hommes ont été capables de construire des véhicules humains dens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39 </w:t>
      </w:r>
    </w:p>
    <w:p>
      <w:pPr>
        <w:pStyle w:val="NormalWeb"/>
        <w:bidi w:val="0"/>
        <w:spacing w:beforeAutospacing="1" w:afterAutospacing="1"/>
        <w:ind w:left="0" w:right="0" w:hanging="0"/>
        <w:jc w:val="left"/>
        <w:rPr/>
      </w:pPr>
      <w:r>
        <w:rPr>
          <w:rStyle w:val="Strong"/>
          <w:rFonts w:ascii="Arial" w:hAnsi="Arial"/>
          <w:sz w:val="20"/>
          <w:lang w:val="fr-FR" w:eastAsia="fr-FR"/>
        </w:rPr>
        <w:t xml:space="preserve">Ils ont été aidés par d'autres, mais ce sont eux qui ont fait le travail: voilà pourquoi il fut nécessaire que l'un d'eux, pour obtenir l'aide du Christ pour l'humanité, abandonne son corps; l'Etre plus élevé put ainsi y pénétrer et nous venir en aide.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savons qu'à la mort, ou à n'importe quel moment où nous devons quitter le monde physique, nous abandonnons notre corps dense et notre corps vital, parce qu'ils appartiennent au monde physique. C'est ainsi que Jésus, parvenu à l'âge de trente ans, ayant alors rendu son corps utilisable par le Grand Etre, le quitta volontairement, avec joie. Il le quitta au baptême comme il s'en serait échappé à la mort, pour que pût y pénétrer le Christ, que l'on vit descendre sur lui sous la forme symbolique d'une colombe. </w:t>
      </w:r>
    </w:p>
    <w:p>
      <w:pPr>
        <w:pStyle w:val="NormalWeb"/>
        <w:bidi w:val="0"/>
        <w:spacing w:beforeAutospacing="1" w:afterAutospacing="1"/>
        <w:ind w:left="0" w:right="0" w:hanging="0"/>
        <w:jc w:val="left"/>
        <w:rPr/>
      </w:pPr>
      <w:r>
        <w:rPr>
          <w:rStyle w:val="Strong"/>
          <w:rFonts w:ascii="Arial" w:hAnsi="Arial"/>
          <w:sz w:val="20"/>
          <w:lang w:val="fr-FR" w:eastAsia="fr-FR"/>
        </w:rPr>
        <w:t xml:space="preserve">Le Christ, en tant qu'Archange, avait appris à construire le corps du désir, mais n'avait jamais appris à construire ni corps vital, ni corps dense. Les Archanges avaient travaillé auparavant sur l'humanité de l'extérieur, comme le font les esprits-groupes; mais ce n'était pas assez: l'aide devait venir de l'intérieur. Cela fut rendu possible par la fusion de Christ et de Jésus; c'est pourquoi le mot de Paul: "Il n'y a qu'un seul médiateur direct entre Dieu et l'homme, c'est Jésus-Christ, homme lui-même (I Timothée 2:5) est rigoureusement vrai dans le sens le plus élevé et le plus littéral. Aucune autre entité de notre système ne possède la chaîne complète de douze véhicules, qui va du corps physique au second aspect du Dieu Trinitaire, le Fils, à travers les sept mondes. Cela lui permet d'atteindre le trône même du Père, le faîte le plus élevé, d'y apporter les chagrins et les souffrances de l'humanité, de nous purifier et de nous aider comme nul autre ne saurait le faire.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venons de voir qui est Jésus, qui est le Christ et qui est la personnalité mixte que nous appelons Jésus-Christ. Le Fils Unique est un être encore bien plus élevé.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40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entendons des gens parler de l'Absolu, qui pensent sans doute que l'Absolu est Dieu; ces idées sont singulièrement brumeuses, et il ne saurait en être autrement, car il n'y a jamais eu d'enseignement précis sur ce sujet. </w:t>
      </w:r>
    </w:p>
    <w:p>
      <w:pPr>
        <w:pStyle w:val="NormalWeb"/>
        <w:bidi w:val="0"/>
        <w:spacing w:beforeAutospacing="1" w:afterAutospacing="1"/>
        <w:ind w:left="0" w:right="0" w:hanging="0"/>
        <w:jc w:val="left"/>
        <w:rPr/>
      </w:pPr>
      <w:r>
        <w:rPr>
          <w:rStyle w:val="Strong"/>
          <w:rFonts w:ascii="Arial" w:hAnsi="Arial"/>
          <w:sz w:val="20"/>
          <w:lang w:val="fr-FR" w:eastAsia="fr-FR"/>
        </w:rPr>
        <w:t xml:space="preserve">Dieu, le Grand Architecte de l'Univers, comme l'appellent les Maçons, est le Créateur de notre système solaire, et sa sphère d'activité est limitée à ce système solaire. Or, au-delà des sept mondes où sont logés notre système solaire et tous les autres systèmes solaires, il existe encore six autres Grands Plans Cosmiques de Vie où se trouvent des Hiérarchies qui diffèrent en degré et en gloire, qui sont bien plus élevées que le Grand Etre que nous appelons Dieu. Le plus élevé parmi eux est ce que nous pouvons appeler l'Etre Suprême, celui qui contient tous les systèmes solaires et toutes les Hiérarchies de l'Univers entier. Et le Mot que prononça cet Etre, le premier Son (Verbe) ou Fiat Créateur, la première manifestation de l'Etre Suprême, c'est le Fils Unique .D'autres Etres ont été "Fils Unique" de semblable manière, mais pas comme le fut le premier Son. Il n'y avait que l'Etre Suprême avant qu'Il ne débute, et nous ne pouvons parler de rien au-delà de Lui, si ce n'est l'Absolu. </w:t>
      </w:r>
    </w:p>
    <w:p>
      <w:pPr>
        <w:pStyle w:val="NormalWeb"/>
        <w:bidi w:val="0"/>
        <w:spacing w:beforeAutospacing="1" w:afterAutospacing="1"/>
        <w:ind w:left="0" w:right="0" w:hanging="0"/>
        <w:jc w:val="left"/>
        <w:rPr/>
      </w:pPr>
      <w:r>
        <w:rPr>
          <w:rStyle w:val="Strong"/>
          <w:rFonts w:ascii="Arial" w:hAnsi="Arial"/>
          <w:sz w:val="20"/>
          <w:lang w:val="fr-FR" w:eastAsia="fr-FR"/>
        </w:rPr>
        <w:t xml:space="preserve">Quoique actuellement cela puisse être sans signification pour nous, il est bon de savoir distinguer, au moins pour en avoir une idée claire, qui est Dieu, qui est le Fils et qui est le Saint-Esprit, en particulier en ce qui concerne Jésus-Christ. </w:t>
      </w:r>
    </w:p>
    <w:p>
      <w:pPr>
        <w:pStyle w:val="NormalWeb"/>
        <w:bidi w:val="0"/>
        <w:spacing w:beforeAutospacing="1" w:afterAutospacing="1"/>
        <w:ind w:left="0" w:right="0" w:hanging="0"/>
        <w:jc w:val="left"/>
        <w:rPr/>
      </w:pPr>
      <w:r>
        <w:rPr>
          <w:rStyle w:val="Strong"/>
          <w:rFonts w:ascii="Arial" w:hAnsi="Arial"/>
          <w:sz w:val="20"/>
          <w:lang w:val="fr-FR" w:eastAsia="fr-FR"/>
        </w:rPr>
        <w:t xml:space="preserve">Le Père est le plus haut initié de la Période de Saturne. Le Fils est le plus haut Initié de la Période du Soleil; par l'initiation, il est parvenu au second aspect de Dieu. Jéhovah, le Saint-Esprit, est le plus haut Initié de la Période de la Lune. Quant à l'humanité ordinaire de ces Périodes, elle est composée respectivement des Seigneurs du Mental, des Archanges et des Anges. Il existe beaucoup de ces grandes hiérarchies, les unes au-dessus, et les autres au-dessous de l'évolution humaine. Mais en aucune d'entre elles, absolument aucune, il n'y a de salut, car il n'y a "aucun autre nom par lequel nous devions être sauvés (Actes 4:12) sauf celui de Jésus-Chris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41 </w:t>
      </w:r>
    </w:p>
    <w:p>
      <w:pPr>
        <w:pStyle w:val="NormalWeb"/>
        <w:bidi w:val="0"/>
        <w:spacing w:beforeAutospacing="1" w:afterAutospacing="1"/>
        <w:ind w:left="0" w:right="0" w:hanging="0"/>
        <w:jc w:val="left"/>
        <w:rPr/>
      </w:pPr>
      <w:r>
        <w:rPr>
          <w:rStyle w:val="Strong"/>
          <w:rFonts w:ascii="Arial" w:hAnsi="Arial"/>
          <w:sz w:val="20"/>
          <w:lang w:val="fr-FR" w:eastAsia="fr-FR"/>
        </w:rPr>
        <w:t xml:space="preserve">Enfin nous voici arrivés à une compréhension des facteurs et des acteurs qui interviennent dans le grand sacrifice du Golgotha. Ces conférences sont d'abord très analytiques, mais si nous en faisons la synthèse, en réfléchissant au sacrifice, à leur lumière, nous en voyons alors le côté éminemment spirituel. Il est nécessaire d'analyser pour ceux à qui les églises n'ont pas répondu lorsqu'ils ont demandé: "Quel bien puis-je recueillir du fait de croire?" Ils cherchent une réponse à cette autre question que se pose leur esprit: "En quoi le Sang répandu est-il efficace?" Nous devons donc analyser les faits avant de donner l'enseignement spirituel; or nous avons encore un facteur à étudier, et c'est le Sang. </w:t>
      </w:r>
    </w:p>
    <w:p>
      <w:pPr>
        <w:pStyle w:val="NormalWeb"/>
        <w:bidi w:val="0"/>
        <w:spacing w:beforeAutospacing="1" w:afterAutospacing="1"/>
        <w:ind w:left="0" w:right="0" w:hanging="0"/>
        <w:jc w:val="left"/>
        <w:rPr/>
      </w:pPr>
      <w:r>
        <w:rPr>
          <w:rStyle w:val="Strong"/>
          <w:rFonts w:ascii="Arial" w:hAnsi="Arial"/>
          <w:sz w:val="20"/>
          <w:lang w:val="fr-FR" w:eastAsia="fr-FR"/>
        </w:rPr>
        <w:t xml:space="preserve">Vous avez entendu à plusieurs reprises que le sang est le véhicule particulier de l'Ego dans le monde physique. Nous trouvons dans la Bible que ce fait était bien connu des auteurs du Lévitique: ils disaient que la vie est dans le sang (Lévitique 17:11, 14). Nous voyons le sang comme un amas de microscopiques globules ou disques; mais le sang n'est pas de cette nature pour le clairvoyant exercé qui le voit dans le corps humain vivant: là le sang est un gaz, c'est une chaude essence spirituelle; la chaleur est due à l'Ego qui est dans le sang. Si l'on pique la peau et que le sang s'échappe, il se liquéfie, tout comme la vapeur, gaz chaud invisible, se condense dès qu'elle arrive dans l'atmosphère. Le sang dans nos veines est le véhicule au moyen duquel, par l'intermédiaire du système nerveux sympathique, le mental (ou mémoire) subconscient(e) assure toutes les activités du corps dont nous n'avons pas conscience dans notre mental conscient. Le sang est une essence très spéciale, comme indiqué dans le Mythe de Faust, où ce dernier signe un contrat avec le Malin; il se prépare à le signer à l'encre mais Méphistophélès dit: "Signe-le avec ton sang". Faust demande: "Pourquoi? Est-ce plus efficace?" - "Oui", dit Méphisto, "le sang est une essence tout à fait spéciale", car il sait que le sang contient l'Ego, et c'est pour cela qu'il veut le sang de l'homme qu'il essaie de mettre en son pouvoir. </w:t>
      </w:r>
    </w:p>
    <w:p>
      <w:pPr>
        <w:pStyle w:val="NormalWeb"/>
        <w:bidi w:val="0"/>
        <w:spacing w:beforeAutospacing="1" w:afterAutospacing="1"/>
        <w:ind w:left="0" w:right="0" w:hanging="0"/>
        <w:jc w:val="left"/>
        <w:rPr/>
      </w:pPr>
      <w:r>
        <w:rPr>
          <w:rStyle w:val="Strong"/>
          <w:rFonts w:ascii="Arial" w:hAnsi="Arial"/>
          <w:sz w:val="20"/>
          <w:lang w:val="fr-FR" w:eastAsia="fr-FR"/>
        </w:rPr>
        <w:t xml:space="preserve">L'Ego humain est plus puissant que l'esprit-groupe de l'animal, comme le montre le test scientifique connu sous le nom d'hémolys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42 </w:t>
      </w:r>
    </w:p>
    <w:p>
      <w:pPr>
        <w:pStyle w:val="NormalWeb"/>
        <w:bidi w:val="0"/>
        <w:spacing w:beforeAutospacing="1" w:afterAutospacing="1"/>
        <w:ind w:left="0" w:right="0" w:hanging="0"/>
        <w:jc w:val="left"/>
        <w:rPr/>
      </w:pPr>
      <w:r>
        <w:rPr>
          <w:rStyle w:val="Strong"/>
          <w:rFonts w:ascii="Arial" w:hAnsi="Arial"/>
          <w:sz w:val="20"/>
          <w:lang w:val="fr-FR" w:eastAsia="fr-FR"/>
        </w:rPr>
        <w:t xml:space="preserve">Le sang étranger d'un animal supérieur tue les espèces inférieures auxquelles on l'inocule. Si nous prenons du sang humain et l'inoculons à un animal, donc faisant partie d'un règne inférieur, l'animal ne peut supporter les vibrations élevées contenues dans le sang de l'être humain et meurt. Inversement, inoculez à l'être humain du sang d'un animal et il n'en souffrira pas. En descendant dans l'échelle des êtres, on trouve que les anthropoïdes supportent les inoculations de sang humain, alors que tous les autres animaux en meurent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nous rappelons, d'après Parsifal, qu'avant le Christ, il n'y avait pas d'initiation "pour quiconque le voulait". Une prophétie disait: "Vous tous qui avez soif, venez vers l'eau" (Isaïe 55:1) mais ce n'était là qu'une prophétie. Après la venue du Christ, se réalise la formule: "pour quiconque veut". Avant ce moment, l'initiation était réservée à certaines castes, qui seules pouvaient fournir des initiés ou des prêtres: pour bien montrer qu'il n'en serait plus ainsi, c'est le corps de Jésus et non celui d'un Lévite qui fut utilisé, Jésus sortant de ce qu'il y avait de plus mélangé dans la nation juive, les Galiléens. Dans les temps anciens, on ne pouvait se marier que dans sa propre tribu; et nous lisons qu'Adam et Mathusalem vécurent de longues années. En ces temps, l'habitude était de se marier dans la famille, de se marier avec des parents aussi proches que possible: le sang qui coulait dans les veines d'une famille contenait alors les images de tout ce qui était arrivé aux différents ancêtres, images contenues dans le mental qui est, maintenant, subconscient. Mais alors, elles se trouvaient consciemment et constamment devant la vision intérieure de l'homme, et chaque famille se trouvait unie par le sang commun dans lequel vivaient ses ancêtres: les fils voyaient la vie de leur père. C'est ainsi qu'Adam et d'autres patriarches vécurent pendant des siècl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43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ces temps anciens, personne ne se serait marié hors de la famille, pas plus que maintenant nous ne voudrions nous marier dans la famille. C'était une faute grave de se marier dans une famille étrangère. Dans la mythologie scandinave, nous apprenons comment ceux qui voulaient entrer dans une famille étaient obligés de mêler leur sang; il fallait d'abord voir si le sang pouvait se mélanger ou non; nous voyons que l'hémolyse était déjà connue, au moins dans quelques-unes de ses phases. Si le sang ne se mélangeait pas, cela risquait de provoquer une "confusion de caste" comme disent les Hindous. Il fallait garder une lignée strictement pure, car autrement les images de la vision intérieure n'auraient plus été les mêmes et seraient devenues confuses.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 de sa venue, le Christ abrogea ces coutumes en disant: "Avant qu'Abraham fût, je suis". Peu m'importe Abraham, mais je suis fier du "Je suis", de l'Ego qui était bien avant qu'Abraham ne fût. Et il dit: "Celui qui ne quitte pas son père et sa mère ne peut me suivre" (Matthieu 19:29). Tant que vous entretenez l'esprit de famille, de nation, de tribu, vous prenez parti pour le sang ancien et les coutumes anciennes; et vous ne pouvez vous fondre dans la fraternité universelle: celle-ci ne peut venir que par les mariages internationaux. Car lorsqu'il y a tant de nations, elles sont comme autant de maisonnettes: tant que ces maisons seront debout, vous ne pourrez pas en faire un grand bâtiment unique; mais quand vous les aurez démolies, vous pourrez les fondre en un seul grand édifice. Le mariage dans la famille doit être abandonné: qu'Abraham meure pour que le Je suis puisse vivre; périsse le paternalisme et que vive l'individualisme. </w:t>
      </w:r>
    </w:p>
    <w:p>
      <w:pPr>
        <w:pStyle w:val="NormalWeb"/>
        <w:bidi w:val="0"/>
        <w:spacing w:beforeAutospacing="1" w:afterAutospacing="1"/>
        <w:ind w:left="0" w:right="0" w:hanging="0"/>
        <w:jc w:val="left"/>
        <w:rPr/>
      </w:pPr>
      <w:r>
        <w:rPr>
          <w:rStyle w:val="Strong"/>
          <w:rFonts w:ascii="Arial" w:hAnsi="Arial"/>
          <w:sz w:val="20"/>
          <w:lang w:val="fr-FR" w:eastAsia="fr-FR"/>
        </w:rPr>
        <w:t xml:space="preserve">Quels furent les effets de ce changement? Le mélange du sang tue toujours : s'il ne tue pas l'animal, il tue quelque chose en lui. si nous croisons un âne et une jument, le résultat est un hybride, le mulet, et ce mulet n'est pas semblable à ceux qui l'ont engendré. Y a-t-il eu quelque chose de tué? Oui; c'est la faculté de reproduction qui est tuée, et c'est le cas pour tous les autres hybrid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44 </w:t>
      </w:r>
    </w:p>
    <w:p>
      <w:pPr>
        <w:pStyle w:val="NormalWeb"/>
        <w:bidi w:val="0"/>
        <w:spacing w:beforeAutospacing="1" w:afterAutospacing="1"/>
        <w:ind w:left="0" w:right="0" w:hanging="0"/>
        <w:jc w:val="center"/>
        <w:rPr/>
      </w:pPr>
      <w:r>
        <w:rPr>
          <w:rStyle w:val="Strong"/>
          <w:rFonts w:ascii="Arial" w:hAnsi="Arial"/>
          <w:sz w:val="20"/>
          <w:lang w:val="fr-FR" w:eastAsia="fr-FR"/>
        </w:rPr>
        <w:t xml:space="preserve">DIAGRAMME "LES SEPT JOURS DE LA CRÉATION" - CLIQUER ICI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45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es mariages internationaux, quelque chose disparaît aussi: ce sont les images devant la vision intérieure. Les images des différentes familles se heurtent, et c'est ainsi que la clairvoyance, ce lien avec le monde spirituel et la mémoire de la nature, a disparu depuis ce temps. Seuls les montagnards écossais qui se marient dans le clan, et les Bohémiens, ont conservé cette seconde vue, dans une certaine mesure. </w:t>
      </w:r>
    </w:p>
    <w:p>
      <w:pPr>
        <w:pStyle w:val="NormalWeb"/>
        <w:bidi w:val="0"/>
        <w:spacing w:beforeAutospacing="1" w:afterAutospacing="1"/>
        <w:ind w:left="0" w:right="0" w:hanging="0"/>
        <w:jc w:val="left"/>
        <w:rPr/>
      </w:pPr>
      <w:r>
        <w:rPr>
          <w:rStyle w:val="Strong"/>
          <w:rFonts w:ascii="Arial" w:hAnsi="Arial"/>
          <w:sz w:val="20"/>
          <w:lang w:val="fr-FR" w:eastAsia="fr-FR"/>
        </w:rPr>
        <w:t xml:space="preserve">Si quelqu'un avait vécu des milliers d'années sur une planète éloignée, et regardé en clairvoyance notre petite Terre, il aurait vu se produire un changement progressif de mal en pis dans le Monde du Désir et le Monde de la Pensée entourant la Terre. Elle s'est remplie de plus en plus de sombres et mauvaises vibrations, parce que l'homme, dans les jours de sa première enfance, était incapable de maîtriser ses impulsions. Il était entièrement dirigé par l'intellect et le corps du désir, aussi devait-il, après la mort, passer dans le Purgatoire presque tout le temps compris entre deux incarnations: il n'y avait presque aucun progrès. La vie au Deuxième Ciel, où l'homme apprend à faire un travail créateur, était presque stérile. Le Monde du Désir de la Terre devait être purifié pour donner à l'homme une nouvelle impulsion: ce fut là la mission du Christ. </w:t>
      </w:r>
    </w:p>
    <w:p>
      <w:pPr>
        <w:pStyle w:val="NormalWeb"/>
        <w:bidi w:val="0"/>
        <w:spacing w:beforeAutospacing="1" w:afterAutospacing="1"/>
        <w:ind w:left="0" w:right="0" w:hanging="0"/>
        <w:jc w:val="left"/>
        <w:rPr/>
      </w:pPr>
      <w:r>
        <w:rPr>
          <w:rStyle w:val="Strong"/>
          <w:rFonts w:ascii="Arial" w:hAnsi="Arial"/>
          <w:sz w:val="20"/>
          <w:lang w:val="fr-FR" w:eastAsia="fr-FR"/>
        </w:rPr>
        <w:t xml:space="preserve">En ce qui concerne la raison d'être de sa mort violente, nous avons déjà vu que lorsqu'une personne est arrachée de son corps par la violence, quelque chose y reste attaché: ce sont les impuretés de la nature inférieure. Nous possédons sang artériel et sang veineux: le sang veineux contient les impuretés qui appartiennent à notre nature inférieure; le sang artériel est pur. Le sang veineux adhère à la chair; aussi chaque fois qu'une personne est tuée, si le sang coule, il se produit une certaine purification. Quand l'esprit est extrait du corps par accident et que le sang coule, le décédé est plus pur, il s'améliore spirituellement. </w:t>
      </w:r>
    </w:p>
    <w:p>
      <w:pPr>
        <w:pStyle w:val="NormalWeb"/>
        <w:bidi w:val="0"/>
        <w:spacing w:beforeAutospacing="1" w:afterAutospacing="1"/>
        <w:ind w:left="0" w:right="0" w:hanging="0"/>
        <w:jc w:val="left"/>
        <w:rPr/>
      </w:pPr>
      <w:r>
        <w:rPr>
          <w:rStyle w:val="Strong"/>
          <w:rFonts w:ascii="Arial" w:hAnsi="Arial"/>
          <w:sz w:val="20"/>
          <w:lang w:val="fr-FR" w:eastAsia="fr-FR"/>
        </w:rPr>
        <w:t xml:space="preserve">Le corps de Jésus devait être tué et son sang devait couler: par cette mort violente, les dernières impuretés qui pouvaient encore adhérer à la chair, ont été abandonnées à la désintégration, et l'Esprit du Christ, sans aucune des impuretés du corps qu'il avait employé, put se répandre pur et sans tache sur le mond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46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que ce Grand Etre se dégagea du corps de Jésus par les blessures, ce lumineux Esprit Solaire se répandit sur la Terre entière: et ce furent les ténèbres dont il nous est parlé, car cette lumière spirituelle ne pouvait paraître aux hommes que ténèbres. Mais graduellement Il fut absorbé par la Terre où Il s'établit, permettant à toutes choses, sous Son influence, de revenir à leur condition normale, autant que l'homme pouvait s'en rendre compte. Et les vibrations existantes furent purifiées, l'ordre rythmique des vibrations fut rétabli dans les mondes supérieurs, et une impulsion spirituelle fut donnée qui n'aurait pu l'être autrement: c'est bien de cette manière que le sang du Christ purifia le monde et "enleva le péché du monde", en rétablissant les vibrations rythmiques de manière à permettre à l'homme de progresser. Cette influence est toujours à l'oeuvre pour purifier le monde: elle est la source de l'altruisme et de la bonne volonté qui remplacent progressivement le patriotisme et l'égoïsme, apportant au monde la Fraternité et l'Amitié universell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47 </w:t>
      </w:r>
    </w:p>
    <w:p>
      <w:pPr>
        <w:pStyle w:val="NormalWeb"/>
        <w:bidi w:val="0"/>
        <w:spacing w:beforeAutospacing="1" w:afterAutospacing="1"/>
        <w:ind w:left="0" w:right="0" w:hanging="0"/>
        <w:jc w:val="center"/>
        <w:rPr/>
      </w:pPr>
      <w:r>
        <w:rPr>
          <w:rStyle w:val="Strong"/>
          <w:rFonts w:ascii="Arial" w:hAnsi="Arial"/>
          <w:sz w:val="20"/>
          <w:lang w:val="fr-FR" w:eastAsia="fr-FR"/>
        </w:rPr>
        <w:t xml:space="preserve">Seizième Conférence </w:t>
      </w:r>
    </w:p>
    <w:p>
      <w:pPr>
        <w:pStyle w:val="NormalWeb"/>
        <w:bidi w:val="0"/>
        <w:spacing w:beforeAutospacing="1" w:afterAutospacing="1"/>
        <w:ind w:left="0" w:right="0" w:hanging="0"/>
        <w:jc w:val="center"/>
        <w:rPr/>
      </w:pPr>
      <w:r>
        <w:rPr>
          <w:rStyle w:val="Strong"/>
          <w:rFonts w:ascii="Arial" w:hAnsi="Arial"/>
          <w:sz w:val="20"/>
          <w:lang w:val="fr-FR" w:eastAsia="fr-FR"/>
        </w:rPr>
        <w:t xml:space="preserve">L'ÉTOILE DE BETHLÉEM, FAIT MYSTIQUE </w:t>
      </w:r>
    </w:p>
    <w:p>
      <w:pPr>
        <w:pStyle w:val="NormalWeb"/>
        <w:bidi w:val="0"/>
        <w:spacing w:beforeAutospacing="1" w:afterAutospacing="1"/>
        <w:ind w:left="0" w:right="0" w:hanging="0"/>
        <w:jc w:val="left"/>
        <w:rPr/>
      </w:pPr>
      <w:r>
        <w:rPr>
          <w:rStyle w:val="Strong"/>
          <w:rFonts w:ascii="Arial" w:hAnsi="Arial"/>
          <w:sz w:val="20"/>
          <w:lang w:val="fr-FR" w:eastAsia="fr-FR"/>
        </w:rPr>
        <w:t xml:space="preserve">Il y a plus de 1900 ans, naquit en Palestine un enfant: il naît des enfants chaque jour de chaque mois, d'un bout de l'année à l'autre, sur toute la surface du globe. Mais cette naissance fut différente de toutes les autres; elle eut lieu au milieu de grandes manifestations spirituelles. Des choeurs d'anges annoncèrent cet Etre de paix, qui devait donner à l'homme le plus précieux des dons, la Paix sur la Terre et la Bonne Volonté parmi les hommes: combien c'est nécessair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Mages vinrent et l'adorèrent, ils apportèrent des présents au berceau du nouveau-né, et le temps passa. L'enfant grandit, devint un homme et dit: "Je ne suis pas venu apporter la paix, mais le glaive". Quelle différence avec la manière dont il avait été annoncé comme messager de paix, quelle différence entre l'activité qu'il eut en ce monde et celle annoncée par les chants des anges pendant cette nuit sainte. Sa prophétie s'est en effet réalisée. Cette religion Chrétienne qu'il était venu fonder a été la plus sanglante que le monde ait jamais connue. La religion de Mahomet est proche de la religion Chrétienne, et elle en est proche aussi en ce qu'elle a été une religion de sang, de guerre et de massac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48 </w:t>
      </w:r>
    </w:p>
    <w:p>
      <w:pPr>
        <w:pStyle w:val="NormalWeb"/>
        <w:bidi w:val="0"/>
        <w:spacing w:beforeAutospacing="1" w:afterAutospacing="1"/>
        <w:ind w:left="0" w:right="0" w:hanging="0"/>
        <w:jc w:val="left"/>
        <w:rPr/>
      </w:pPr>
      <w:r>
        <w:rPr>
          <w:rStyle w:val="Strong"/>
          <w:rFonts w:ascii="Arial" w:hAnsi="Arial"/>
          <w:sz w:val="20"/>
          <w:lang w:val="fr-FR" w:eastAsia="fr-FR"/>
        </w:rPr>
        <w:t xml:space="preserve">Le doux Nazaréen nous parlait aussi d'un temps où viendrait l'Amour: mais ceux qui vinrent après lui se sont battus comme des sauvages; certains ont surpassé les sauvages en matière de ruse ou d'invention de tortures pour leurs victimes, et pourtant ils portent son nom: les Jésuites. Les nations chrétiennes entretiennent et ont toujours entretenu armées et flottes de guerre; elles versent des sommes énormes à des inventeurs d'armes automatiques ou de puissants explosifs destinés à détruire leurs semblables. Dans tout le monde occidental, des cris de guerre ont retenti, et rien n'a égalé cette religion en férocité et en puissance destructrice. La religion du Bouddha a gagné des centaines de millions d'adeptes sans qu'il en ait coûté une seule vie humaine. La religion du monde occidental a coûté des fleuves et des fleuves de sang, et a déchaîné sur le monde d'indescriptibles douleurs et détresses. Nous la voyons étendre progressivement sa trace sanglante à mesure que les nations occidentales se répandent dans le monde, portant l'épée du Christ, dominant et soumettant les nations du monde. </w:t>
      </w:r>
    </w:p>
    <w:p>
      <w:pPr>
        <w:pStyle w:val="NormalWeb"/>
        <w:bidi w:val="0"/>
        <w:spacing w:beforeAutospacing="1" w:afterAutospacing="1"/>
        <w:ind w:left="0" w:right="0" w:hanging="0"/>
        <w:jc w:val="left"/>
        <w:rPr/>
      </w:pPr>
      <w:r>
        <w:rPr>
          <w:rStyle w:val="Strong"/>
          <w:rFonts w:ascii="Arial" w:hAnsi="Arial"/>
          <w:sz w:val="20"/>
          <w:lang w:val="fr-FR" w:eastAsia="fr-FR"/>
        </w:rPr>
        <w:t xml:space="preserve">Même pendant les périodes de paix entre nations, nous assistons tous les jours à la lutte de la concurrence commerciale. La main de chaque homme se dresse contre celles des autres hommes; il n'y a point d'entraide dans cette dure bataille; ce fait est particulièrement évident dans le développement du système des trusts. Partout, ce n'est que conflits et luttes. Il faut regarder ces faits en face lorsqu'on possède un coeur chrétien. Chacun sent dans son coeur que quelque chose va mal, et se sent contraint de demander: "Etat-ce donc un mensonge, ce que chantaient les anges pendant cette nuit sainte? L'Etoile de l'espérance qui guidait les Mages n'était-elle que tromperie? N'était-ce donc qu'illusion, tout ce qu'on nous a conté; et n'est-ce qu'une religion de cruauté que celle de notre monde occidental? </w:t>
      </w:r>
    </w:p>
    <w:p>
      <w:pPr>
        <w:pStyle w:val="NormalWeb"/>
        <w:bidi w:val="0"/>
        <w:spacing w:beforeAutospacing="1" w:afterAutospacing="1"/>
        <w:ind w:left="0" w:right="0" w:hanging="0"/>
        <w:jc w:val="left"/>
        <w:rPr/>
      </w:pPr>
      <w:r>
        <w:rPr>
          <w:rStyle w:val="Strong"/>
          <w:rFonts w:ascii="Arial" w:hAnsi="Arial"/>
          <w:sz w:val="20"/>
          <w:lang w:val="fr-FR" w:eastAsia="fr-FR"/>
        </w:rPr>
        <w:t xml:space="preserve">J'espère, chers amis, pouvoir vous montrer qu'il y a une raison à tout cela; qu'il est une bonne et solide raison à tout acte de cruauté apporté par le Christianisme dans son essor, et que tous ces troubles ne sont que les avant-coureurs nécessaires à quelque chose de meilleur, un état de paix, de joie et d'amour.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49 </w:t>
      </w:r>
    </w:p>
    <w:p>
      <w:pPr>
        <w:pStyle w:val="NormalWeb"/>
        <w:bidi w:val="0"/>
        <w:spacing w:beforeAutospacing="1" w:afterAutospacing="1"/>
        <w:ind w:left="0" w:right="0" w:hanging="0"/>
        <w:jc w:val="left"/>
        <w:rPr/>
      </w:pPr>
      <w:r>
        <w:rPr>
          <w:rStyle w:val="Strong"/>
          <w:rFonts w:ascii="Arial" w:hAnsi="Arial"/>
          <w:sz w:val="20"/>
          <w:lang w:val="fr-FR" w:eastAsia="fr-FR"/>
        </w:rPr>
        <w:t xml:space="preserve">L'étoile de l'espérance était bien en fait une étoile d'espérance, et elle le reste pour tous ceux qui voudront la chercher; le concert du chant des anges n'est que retardé, les malheureux évènements actuels sont du même ordre que lorsqu'une personne, pour nettoyer une maison, fait le plus grand désordre, empilant les chaises les unes sur les autres, soulevant les tapis et créant des nuages de poussière. Mais tout ce travail est entrepris pour que, en fin de compte, cette maison soit plus propre, plus agréable, plus jolie qu'avant. L'histoire passée de la religion chrétienne est également une sorte de chaos d'où doit sortir la fraternité de l'amour et de la bonne volonté. </w:t>
      </w:r>
    </w:p>
    <w:p>
      <w:pPr>
        <w:pStyle w:val="NormalWeb"/>
        <w:bidi w:val="0"/>
        <w:spacing w:beforeAutospacing="1" w:afterAutospacing="1"/>
        <w:ind w:left="0" w:right="0" w:hanging="0"/>
        <w:jc w:val="left"/>
        <w:rPr/>
      </w:pPr>
      <w:r>
        <w:rPr>
          <w:rStyle w:val="Strong"/>
          <w:rFonts w:ascii="Arial" w:hAnsi="Arial"/>
          <w:sz w:val="20"/>
          <w:lang w:val="fr-FR" w:eastAsia="fr-FR"/>
        </w:rPr>
        <w:t xml:space="preserve">Pour comprendre, il faut remonter le cours du temps. Nous savons par les précédentes conférences que l'homme n'a pas toujours été tel qu'il est, qu'il a passé par différents états. Nous devons considérer chaque élément du Cosmos, non dans sa présente forme, mais dans son évolution jusqu'à sa phase actuelle. Surtout, nous devons cesser de tout regarder d'une manière matérialiste: nous devons cesser de considérer à la fois nous-mêmes et la Terre comme une énorme machine en mouvement perpétuel. Nous devons nous rendre compte que les astres sont les organes d'un grand Etre que nous appelons du saint nom de Dieu; que ces astres sont aussi les corps de grands Esprits et que leurs mouvements dans l'univers ont aussi une signification. Quand nous voyons un homme faire un geste, nous y attachons une signification: quand nous le voyons tendre ses mains la paume tournée vers nous, nous savons qu'il nous dit de partir. Nous savons que ses paumes tournées vers lui-même ont une autre signification, et qu'il nous invite ainsi à venir vers lui.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50 </w:t>
      </w:r>
    </w:p>
    <w:p>
      <w:pPr>
        <w:pStyle w:val="NormalWeb"/>
        <w:bidi w:val="0"/>
        <w:spacing w:beforeAutospacing="1" w:afterAutospacing="1"/>
        <w:ind w:left="0" w:right="0" w:hanging="0"/>
        <w:jc w:val="left"/>
        <w:rPr/>
      </w:pPr>
      <w:r>
        <w:rPr>
          <w:rStyle w:val="Strong"/>
          <w:rFonts w:ascii="Arial" w:hAnsi="Arial"/>
          <w:sz w:val="20"/>
          <w:lang w:val="fr-FR" w:eastAsia="fr-FR"/>
        </w:rPr>
        <w:t xml:space="preserve">Il en est de même pour les astres: alors qu'ils tournent autour du zodiaque, année après année, chacun d'eux prend une position différente par rapport à tous les autres, jusqu'à ce qu'après d'innombrables âges ils reviennent à leur première position. Chacun d'eux est un organisme qui sent, vit et pens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solstices ont des significations différentes. Le solstice d'été détermine un certain changement dans la Terre; quand le soleil atteint le solstice d'hiver en décembre, c'est une autre influence qui s'exerce sur elle; et de même pour les équinoxes de printemps et d'automne: tous ont une raison d'être, une signification dans le Cosmos. </w:t>
      </w:r>
    </w:p>
    <w:p>
      <w:pPr>
        <w:pStyle w:val="NormalWeb"/>
        <w:bidi w:val="0"/>
        <w:spacing w:beforeAutospacing="1" w:afterAutospacing="1"/>
        <w:ind w:left="0" w:right="0" w:hanging="0"/>
        <w:jc w:val="left"/>
        <w:rPr/>
      </w:pPr>
      <w:r>
        <w:rPr>
          <w:rStyle w:val="Strong"/>
          <w:rFonts w:ascii="Arial" w:hAnsi="Arial"/>
          <w:sz w:val="20"/>
          <w:lang w:val="fr-FR" w:eastAsia="fr-FR"/>
        </w:rPr>
        <w:t xml:space="preserve">La Terre elle-même est un organisme sensible et vivant. Quand au cours d'une promenade d'été, nous voyons les moissonneurs faucher le b lé, ne croyons pas qu'il n'y ait là nulle sensation: la Terre le sent. Une vache qui donne sa force vitale à son petit éprouve joie et plaisir; elle se sent soulagée lorsque le veau prend son lait. Il en est de même pour la Terre lorsque le blé est fauché par les moissonneurs, ou lorsque nous cueillons des fleurs. Par contre, quand nous arrachons des plantes par leurs racines, la Terre en souffre, comme lorsqu'on nous tire les cheveux. En brisant les pierres, nous faisons plaisir à la Terre, car cette Terre est le corps d'un Esprit qui s'est incarné ici dans notre Terre dense, pour nous fournir les matériaux nécessaires à la construction des corps physiques dans lesquels nous fonctionnons actuellement. L'Esprit de la Terre, vit dans l'espoir du jour de la rédemption, où l'homme aura évolué au point de ne plus avoir besoin d'un véhicule aussi dense, et de pouvoir fonctionner dans un véhicule plus éthéré. Cet instrument, le corps dense, aura alors été suffisamment spiritualisé pour que nous puissions en retirer l'essence spirituelle et en abandonner l'usage. Ceci peut être atteint d'une certaine manière par l'initiation, comme nous le verrons plus loin. </w:t>
      </w:r>
    </w:p>
    <w:p>
      <w:pPr>
        <w:pStyle w:val="NormalWeb"/>
        <w:bidi w:val="0"/>
        <w:spacing w:beforeAutospacing="1" w:afterAutospacing="1"/>
        <w:ind w:left="0" w:right="0" w:hanging="0"/>
        <w:jc w:val="left"/>
        <w:rPr/>
      </w:pPr>
      <w:r>
        <w:rPr>
          <w:rStyle w:val="Strong"/>
          <w:rFonts w:ascii="Arial" w:hAnsi="Arial"/>
          <w:sz w:val="20"/>
          <w:lang w:val="fr-FR" w:eastAsia="fr-FR"/>
        </w:rPr>
        <w:t xml:space="preserve">Le Mystère du Golgotha dont nous avons déjà parlé en montrant comme le grand Esprit du Christ a pénétré dans la Terre, n'est que le commencement du sacrific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51 </w:t>
      </w:r>
    </w:p>
    <w:p>
      <w:pPr>
        <w:pStyle w:val="NormalWeb"/>
        <w:bidi w:val="0"/>
        <w:spacing w:beforeAutospacing="1" w:afterAutospacing="1"/>
        <w:ind w:left="0" w:right="0" w:hanging="0"/>
        <w:jc w:val="left"/>
        <w:rPr/>
      </w:pPr>
      <w:r>
        <w:rPr>
          <w:rStyle w:val="Strong"/>
          <w:rFonts w:ascii="Arial" w:hAnsi="Arial"/>
          <w:sz w:val="20"/>
          <w:lang w:val="fr-FR" w:eastAsia="fr-FR"/>
        </w:rPr>
        <w:t xml:space="preserve">Ce n'est pas seulement la mort du corps de Jésus qui s'accomplit à cet instant, mais aussi l'emprisonnement dans la Terre de ce Christ qui émanait du principe cosmique du Christ et qui est maintenant l'Esprit intérieur de la Terre, confiné en elle jusqu'à ce qu'Il ait accompli la rédemption de l'homme.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nous rappelons qu'il fut un temps où nous avons vécu sur le Soleil; ce qui veut dire que même dans notre Période de la Terre, lorsque nous sommes venus ici pour y vivre, nous avons vécu dans le brouillard de feu central du Soleil et ceci jusqu'aux temps dénommés Epoque Hyperboréenne. Nous nous sommes alors cristallisés jusqu'à ne plus pouvoir réagir aux vibrations élevées auxquelles réagissaient les autres êtres solaires, ceux qui sont maintenant les Archanges. Ils pouvaient progresser dans les vibrations solaires, nous ne le pouvions pas; c'est pourquoi nous avons cristallisé une partie du brouillard de feu pour nous en faire un bouclier et, en conséquence, nous avons dû être rejetés. Une fois arrivés à une distance suffisante du Soleil, nous avons pu nous cristalliser à nouveau. Plus tard, nous avons rejeté cette partie qui constitue la Lune: les êtres qui sont sur la Lune étaient trop cristallisés, ils étaient derrière nous, et nous avons dû les rejeter. De ces deux sources viennent deux genres de vibrations: des vibrations spirituelles du Soleil et des tendances cristallisatrices de la Lune. C'est l'équilibre entre ces deux types de vibrations qui nous rend capables de maintenir nos corps en état de cohésion. </w:t>
      </w:r>
    </w:p>
    <w:p>
      <w:pPr>
        <w:pStyle w:val="NormalWeb"/>
        <w:bidi w:val="0"/>
        <w:spacing w:beforeAutospacing="1" w:afterAutospacing="1"/>
        <w:ind w:left="0" w:right="0" w:hanging="0"/>
        <w:jc w:val="left"/>
        <w:rPr/>
      </w:pPr>
      <w:r>
        <w:rPr>
          <w:rStyle w:val="Strong"/>
          <w:rFonts w:ascii="Arial" w:hAnsi="Arial"/>
          <w:sz w:val="20"/>
          <w:lang w:val="fr-FR" w:eastAsia="fr-FR"/>
        </w:rPr>
        <w:t xml:space="preserve">En ce temps, l'homme était totalement inconscient; ses yeux ne s'étaient pas ouverts; ils n'utilisaient sa force que pour construire des organes intérieurs. Puis graduellement la Terre s'est cristallisée de plus en plus, jusqu'à ce qu'au milieu de l'Epoque Atlantéenne l'Ego parvint au stade d'humanité et entra en possession de tous les véhicules que l'homme possède aujourd'hui. Il devint alors conscient du monde; mais il était dans un état très différent de celui d'aujourd'hui.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52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que la conscience s'éveille, elle commence à travailler comme un levain dans la matière. Depuis le moment où nous avons vécu dans l'Atlantide et où nos yeux se sont ouverts, depuis que l'atmosphère s'est éclaircie et que nous avons commencé à voir les choses clairement autour de nous; depuis ce moment, nous avons travaillé sur la Terre dans les matériaux de nos corps comme un levain travaille dans le pain et le fait lever. C'est ainsi que nous avons élevé nos conditions de vie et que nous les élevons continuellement. </w:t>
      </w:r>
    </w:p>
    <w:p>
      <w:pPr>
        <w:pStyle w:val="NormalWeb"/>
        <w:bidi w:val="0"/>
        <w:spacing w:beforeAutospacing="1" w:afterAutospacing="1"/>
        <w:ind w:left="0" w:right="0" w:hanging="0"/>
        <w:jc w:val="left"/>
        <w:rPr/>
      </w:pPr>
      <w:r>
        <w:rPr>
          <w:rStyle w:val="Strong"/>
          <w:rFonts w:ascii="Arial" w:hAnsi="Arial"/>
          <w:sz w:val="20"/>
          <w:lang w:val="fr-FR" w:eastAsia="fr-FR"/>
        </w:rPr>
        <w:t xml:space="preserve">Durant l'Epoque Lémurienne, l'homme avait les trois corps inférieurs, corps du désir, corps vital et corps dense; l'Esprit planait à l'extérieur. En ce temps, la Terre était en feu, avec des morceaux de croûte et autour d'eux l'eau bouillante; les éruptions volcaniques étaient d'une fréquence extrême. L'homme avait alors des poumons ressemblant à des tubes; il avait une sorte de vessie comme celle des poissons actuels, avec laquelle il pouvait se soulever et franchir de larges abîmes. Comme la Terre se condensait de plus en plus, cette atmosphère de brouillard de feu de la Lémurie se condensa en un brouillard très épais pendant la première partie de l'Epoque Atlantéenne. Les tubes de l'homme se transformèrent en branchies et il respirait à peu près comme le font les poissons; ceci peut être retrouvé dans le développement de l'embryon, où l'homme passe par les phases qu'il traversait alors: l'embryon dans le liquide amniotique possède ces branchies que l'homme possédait dans la première partie de l'Epoque Atlantéenne. C'est ainsi qu'il respirait dans l'épaisse atmosphère humide de l'Atlantide, mais graduellement l'homme se mit à respirer comme nous le faisons.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e premier tiers de l'Epoque Atlantéenne il y avait une fraternité; la séparation en nations n'avait pas commencé; l'humanité constituait une fraternité universelle. Quand nous accomplissons le rite du baptême, il fait de nous un membre d'une fraternité sainte, comme devrait l'être une église, une sorte de communauté qui serait le noyau d'une grande fraternité universelle, et ce rite de la consécration par l'eau est un souvenir de cette époque où l'homme était réellement innocent, car il n'avait rien de mauvais en lui lorsqu'il vivait dans l'épaisse atmosphère humide du début de l'Epoque Atlantéenn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53 </w:t>
      </w:r>
    </w:p>
    <w:p>
      <w:pPr>
        <w:pStyle w:val="NormalWeb"/>
        <w:bidi w:val="0"/>
        <w:spacing w:beforeAutospacing="1" w:afterAutospacing="1"/>
        <w:ind w:left="0" w:right="0" w:hanging="0"/>
        <w:jc w:val="left"/>
        <w:rPr/>
      </w:pPr>
      <w:r>
        <w:rPr>
          <w:rStyle w:val="Strong"/>
          <w:rFonts w:ascii="Arial" w:hAnsi="Arial"/>
          <w:sz w:val="20"/>
          <w:lang w:val="fr-FR" w:eastAsia="fr-FR"/>
        </w:rPr>
        <w:t xml:space="preserve">Au deuxième tiers de l'Epoque Atlantéenne tout cela change. L'homme a commencé à se séparer en communautés, pendant que l'atmosphère humide s'éclaircissait quelque peu, et il s'est mis à respirer au moyen de poumons. L'Ego humain était très faible et avait besoin d'être aidé. C'est pour cela que Jéhovah, l'Initié le plus haut de la Période de la Lune, le chef des Anges, et des Archanges qui travaillent avec les hommes, souffla dans les narines de l'homme, lui donnant ainsi des poumons et lui donna dans l'air insufflé l'Esprit de Race qui doit freiner les tendances cristallisantes du corps du désir et aider l'homme à diriger ce corps. Le corps du désir commande les muscles volontaires; chaque mouvement que nous faisons est l'effet d'un désir; et tout effort use nos tissus et durcit de plus en plus chacune de leurs particules. C'est pourquoi Jéhovah chercha à aider l'humanité à sortir de cette condition dense au moyen de la Loi.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religions de race sont toutes fondées sur la Loi: "Je suis un Dieu jaloux, et si tu suis mes commandements, je te bénirai et ferai ta descendance aussi nombreuse que les sables du rivages" dit le Dieu de race, "mais si tu n'obéis pas, j'enverrai tes ennemis contre toi et ils te vaincront". Jéhovah est le maître de toutes les races et de toutes les religions; il a donné à chaque race un Archange pour la diriger, pour être son Prince particulier. Dans Daniel (12:1) il est dit que Michaël est le Prince des Juifs, et au chapitre 10, un autre Esprit de Race dit: "Je vais combattre le Prince de Perse, et alors le Prince de Grèce viendra". </w:t>
      </w:r>
    </w:p>
    <w:p>
      <w:pPr>
        <w:pStyle w:val="NormalWeb"/>
        <w:bidi w:val="0"/>
        <w:spacing w:beforeAutospacing="1" w:afterAutospacing="1"/>
        <w:ind w:left="0" w:right="0" w:hanging="0"/>
        <w:jc w:val="left"/>
        <w:rPr/>
      </w:pPr>
      <w:r>
        <w:rPr>
          <w:rStyle w:val="Strong"/>
          <w:rFonts w:ascii="Arial" w:hAnsi="Arial"/>
          <w:sz w:val="20"/>
          <w:lang w:val="fr-FR" w:eastAsia="fr-FR"/>
        </w:rPr>
        <w:t xml:space="preserve">Ces Esprits de Race travaillent donc avec l'homme, employant d'autres peuples pour le punir, en lui donnant des récompenses pour ses bonnes actions. La crainte de Dieu et le désir d'une récompense matérielle ont été opposés aux désirs de la chair. Les religions de race de Jéhovah cultivent l'esprit national: elles sacrifient, ou plutôt négligent, l'individu au profit de la nation; les intérêts de l'individu sont toujours subordonnés à ceux de la na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54 </w:t>
      </w:r>
    </w:p>
    <w:p>
      <w:pPr>
        <w:pStyle w:val="NormalWeb"/>
        <w:bidi w:val="0"/>
        <w:spacing w:beforeAutospacing="1" w:afterAutospacing="1"/>
        <w:ind w:left="0" w:right="0" w:hanging="0"/>
        <w:jc w:val="left"/>
        <w:rPr/>
      </w:pPr>
      <w:r>
        <w:rPr>
          <w:rStyle w:val="Strong"/>
          <w:rFonts w:ascii="Arial" w:hAnsi="Arial"/>
          <w:sz w:val="20"/>
          <w:lang w:val="fr-FR" w:eastAsia="fr-FR"/>
        </w:rPr>
        <w:t xml:space="preserve">Un juif ne pensait jamais à lui, en tant qu'individu, mais se considérait d'abord et avant tout comme un descendant d'Abraham; ce qu'il cherchait surtout à faire ressortir, c'était sa qualité de Juif. S'il pensait à sa condition, il s'identifiait d'abord à sa tribu, et en dernier lieu seulement l'idée lui venait d'être un individu. </w:t>
      </w:r>
    </w:p>
    <w:p>
      <w:pPr>
        <w:pStyle w:val="NormalWeb"/>
        <w:bidi w:val="0"/>
        <w:spacing w:beforeAutospacing="1" w:afterAutospacing="1"/>
        <w:ind w:left="0" w:right="0" w:hanging="0"/>
        <w:jc w:val="left"/>
        <w:rPr/>
      </w:pPr>
      <w:r>
        <w:rPr>
          <w:rStyle w:val="Strong"/>
          <w:rFonts w:ascii="Arial" w:hAnsi="Arial"/>
          <w:sz w:val="20"/>
          <w:lang w:val="fr-FR" w:eastAsia="fr-FR"/>
        </w:rPr>
        <w:t xml:space="preserve">L'Esprit de Race prenait un soin particulier de certains groupes d'individus, par exemple les Lévites parmi les Juifs; ceux-ci étaient spécialement destinés à la prêtrise, ils vivaient groupés autour des temples et étaient spécialement élevés pour être les guides et les instructeurs de leurs frères. Leur mariage et leur vie sexuelle étaient réglés et réalisaient en eux une liaison plus lâche entre le corps vital et le corps dense, nécessaire pour rendre l'initiation possible et aider ainsi l'homme à avancer. </w:t>
      </w:r>
    </w:p>
    <w:p>
      <w:pPr>
        <w:pStyle w:val="NormalWeb"/>
        <w:bidi w:val="0"/>
        <w:spacing w:beforeAutospacing="1" w:afterAutospacing="1"/>
        <w:ind w:left="0" w:right="0" w:hanging="0"/>
        <w:jc w:val="left"/>
        <w:rPr/>
      </w:pPr>
      <w:r>
        <w:rPr>
          <w:rStyle w:val="Strong"/>
          <w:rFonts w:ascii="Arial" w:hAnsi="Arial"/>
          <w:sz w:val="20"/>
          <w:lang w:val="fr-FR" w:eastAsia="fr-FR"/>
        </w:rPr>
        <w:t xml:space="preserve">Tant que l'Esprit de Race travaille avec nous, nous restons soumis à la Loi, et nous ne faisons que tenter de surmonter l'influence du corps du désir. C'est pourquoi Paul disait que la Loi était jusqu'au Christ: non pas jusqu'à la venue du Christ il y a 2000 ans, mais "jusqu'à ce que le Christ soit formé en vous" (Galates 4:19). Lorsque nous nous libérons des pièges du corps du désir et élevons notre mode de vie jusqu'aux vibrations du corps vital, nous commençons à être pénétré par l'Esprit du Christ. C'est alors et alors seulement que nous nous élevons au-dessus des principes nationalistes qui séparent. Puis nous devenons capable d'être des frères pour les hommes.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comprenons maintenant pourquoi le Christ a si énergiquement déclaré: "Avant qu'Abraham fût, Je suis". L'Ego existait avant la nation et doit être exalté au-dessus de la nation. C'est à ces fins que le Christ est venu, parce que tant que dureront les nations il ne peut y avoir de fraternité. Si de plusieurs maisons, nous voulons construire un bâtiment unique, il faut d'abord les démolir; quand tous les matériaux en sont séparés, nous pouvons commencer à construi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55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que toutes les nations auront été réparties en individus, nous pourrons commencer à construire la grande Fraternité Universelle de l'homm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raison de l'insuccès des religions de race, c'est qu'elles ont séparé les hommes en groupes antagonistes; les religions de race devront donc être abrogées. Nous ne pouvons nous défaire des nations sans avoir séparé les individus, et c'est pourquoi nous avons des guerres et des révolutions où les hommes se dressent contre les rois et les dirigeants pour instituer des républiques. Mais cela ne suffit pas; nous voulons être libres individuellement, nous voulons que chaque homme soit sa propre loi et c'est là que se trouve un très grand danger, car nous ne pouvons être notre propre loi, nous ne pouvons être libres, tant que nous n'aurons pas appris à respecter les droits de chaque autre être humain. </w:t>
      </w:r>
    </w:p>
    <w:p>
      <w:pPr>
        <w:pStyle w:val="NormalWeb"/>
        <w:bidi w:val="0"/>
        <w:spacing w:beforeAutospacing="1" w:afterAutospacing="1"/>
        <w:ind w:left="0" w:right="0" w:hanging="0"/>
        <w:jc w:val="left"/>
        <w:rPr/>
      </w:pPr>
      <w:r>
        <w:rPr>
          <w:rStyle w:val="Strong"/>
          <w:rFonts w:ascii="Arial" w:hAnsi="Arial"/>
          <w:sz w:val="20"/>
          <w:lang w:val="fr-FR" w:eastAsia="fr-FR"/>
        </w:rPr>
        <w:t xml:space="preserve">Ainsi donc, sous le régime des religions de race, les hommes évoluaient par l'obéissance à la Loi. Sous le règne du Christ, qui doit venir, l'homme devra s'élever au-dessus de la loi et devenir sa propre loi. Comme le dit Goethe: </w:t>
      </w:r>
    </w:p>
    <w:p>
      <w:pPr>
        <w:pStyle w:val="NormalWeb"/>
        <w:bidi w:val="0"/>
        <w:spacing w:beforeAutospacing="1" w:afterAutospacing="1"/>
        <w:ind w:left="0" w:right="0" w:hanging="0"/>
        <w:jc w:val="center"/>
        <w:rPr/>
      </w:pPr>
      <w:r>
        <w:rPr>
          <w:rStyle w:val="Strong"/>
          <w:rFonts w:ascii="Arial" w:hAnsi="Arial"/>
          <w:sz w:val="20"/>
          <w:lang w:val="fr-FR" w:eastAsia="fr-FR"/>
        </w:rPr>
        <w:t>"De chaque pouvoir qui enchaîne le monde entier</w:t>
      </w:r>
      <w:r>
        <w:rPr>
          <w:rFonts w:ascii="Arial" w:hAnsi="Arial"/>
          <w:b/>
          <w:sz w:val="20"/>
        </w:rPr>
        <w:br/>
      </w:r>
      <w:r>
        <w:rPr>
          <w:rStyle w:val="Strong"/>
          <w:rFonts w:ascii="Arial" w:hAnsi="Arial"/>
          <w:sz w:val="20"/>
          <w:lang w:val="fr-FR" w:eastAsia="fr-FR"/>
        </w:rPr>
        <w:t>L'homme se délivre quand il arrive à se maîtriser."</w:t>
      </w:r>
    </w:p>
    <w:p>
      <w:pPr>
        <w:pStyle w:val="NormalWeb"/>
        <w:bidi w:val="0"/>
        <w:spacing w:beforeAutospacing="1" w:afterAutospacing="1"/>
        <w:ind w:left="0" w:right="0" w:hanging="0"/>
        <w:jc w:val="left"/>
        <w:rPr/>
      </w:pPr>
      <w:r>
        <w:rPr>
          <w:rStyle w:val="Strong"/>
          <w:rFonts w:ascii="Arial" w:hAnsi="Arial"/>
          <w:sz w:val="20"/>
          <w:lang w:val="fr-FR" w:eastAsia="fr-FR"/>
        </w:rPr>
        <w:t xml:space="preserve">La maîtrise de soi, tel est le but que chacun doit atteindre avant d'être capable d'être sa propre loi, d'être au-dessus de la loi. Personne, sauf l'individu indiscipliné qui s'appelle lui-même anarchiste, ne songerait à améliorer le monde en s'octroyant le pouvoir de tuer; on ne peut de cette manière que tout aggraver. Le véritable anarchiste, dans le sens primitif du terme (absence de commandement), est celui qui vit la vraie vie, la vie pure: en obéissant à chaque loi, il s'élève au-dessus de toutes les lois. Par exemple, nous nous sommes élevés au-dessus de la loi contre le vol; elle n'est pas nécessaire pour nous; mais d'autres personnes ne sont pas encore arrivée à ce degré, et pour elles, cette loi est encore nécessai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56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ne désirons pas voler, aussi nous n'avons que faire du commandement: "Tu ne déroberas point". Petit à petit, l'homme s'élèvera au-dessus du besoin de lois; c'est alors, et alors seulement, qu'il pourra être sa propre loi. Sous le règne du Christ, l'homme sera stimulé et guidé par l'amour et "l'amour parfait bannit toute crainte", (I Jean 4/18). Les religions de race obligent l'homme à bien agir par crainte, mais la religion du Christ l'y incitera par l'amour; alors il ne pourra plus agir autrement. </w:t>
      </w:r>
    </w:p>
    <w:p>
      <w:pPr>
        <w:pStyle w:val="NormalWeb"/>
        <w:bidi w:val="0"/>
        <w:spacing w:beforeAutospacing="1" w:afterAutospacing="1"/>
        <w:ind w:left="0" w:right="0" w:hanging="0"/>
        <w:jc w:val="left"/>
        <w:rPr/>
      </w:pPr>
      <w:r>
        <w:rPr>
          <w:rStyle w:val="Strong"/>
          <w:rFonts w:ascii="Arial" w:hAnsi="Arial"/>
          <w:sz w:val="20"/>
          <w:lang w:val="fr-FR" w:eastAsia="fr-FR"/>
        </w:rPr>
        <w:t xml:space="preserve">Toutes les religions de race, toutes sans exception, espèrent la venue de quelqu'un. La religion égyptienne attendait Osiris, le brillant Esprit Solaire, celle des Perses attendait Mithra, et celle des Babyloniens Tammuz. Toutes attendaient la venue d'un être qui devait libérer la Terre. Nous retrouvons cette idée même dans la mythologie Nordique; les Scandinaves attendaient le "Crépuscule des Dieux", temps où le régime actuel devra périr, et où viendra du Sud, de Muspelheim, la région de la chaleur, le brillant Esprit Solaire Sutar, pour établir de nouveaux cieux et une nouvelle terre. Il en est de même dans toutes les religions; et nous voyons même le Christianisme attendre la venue d'un Esprit Solaire: il fut un temps où, dans le rituel de l'église Catholique, se trouvait la locution "Notre Seigneur le Soleil". C'est du Soleil visible que nous vient toute particule d'énergie physique; et c'est du Soleil spirituel invisible que vient toute l'énergie spirituelle. </w:t>
      </w:r>
    </w:p>
    <w:p>
      <w:pPr>
        <w:pStyle w:val="NormalWeb"/>
        <w:bidi w:val="0"/>
        <w:spacing w:beforeAutospacing="1" w:afterAutospacing="1"/>
        <w:ind w:left="0" w:right="0" w:hanging="0"/>
        <w:jc w:val="left"/>
        <w:rPr/>
      </w:pPr>
      <w:r>
        <w:rPr>
          <w:rStyle w:val="Strong"/>
          <w:rFonts w:ascii="Arial" w:hAnsi="Arial"/>
          <w:sz w:val="20"/>
          <w:lang w:val="fr-FR" w:eastAsia="fr-FR"/>
        </w:rPr>
        <w:t xml:space="preserve">Actuellement, nous ne pouvons supporter la vue directe du Soleil: elle nous aveuglerait; mais nous pouvons regarder la lumière solaire reflétée qui nous vient de la Lune. De même, l'homme ne peut supporter directement l'impulsion spirituelle venue du Soleil; c'est pour cela qu'elle nous est envoyée par l'entremise de la Lune, par l'intermédiaire de Jéhovah, Régent de la Lune, et telle est l'origine des religions de rac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57 </w:t>
      </w:r>
    </w:p>
    <w:p>
      <w:pPr>
        <w:pStyle w:val="NormalWeb"/>
        <w:bidi w:val="0"/>
        <w:spacing w:beforeAutospacing="1" w:afterAutospacing="1"/>
        <w:ind w:left="0" w:right="0" w:hanging="0"/>
        <w:jc w:val="left"/>
        <w:rPr/>
      </w:pPr>
      <w:r>
        <w:rPr>
          <w:rStyle w:val="Strong"/>
          <w:rFonts w:ascii="Arial" w:hAnsi="Arial"/>
          <w:sz w:val="20"/>
          <w:lang w:val="fr-FR" w:eastAsia="fr-FR"/>
        </w:rPr>
        <w:t xml:space="preserve">Puis vint un temps où l'homme put recevoir l'impulsion spirituelle plus directement; et le Christ, Esprit actuel de la Terre, est venu nous y préparer. </w:t>
      </w:r>
    </w:p>
    <w:p>
      <w:pPr>
        <w:pStyle w:val="NormalWeb"/>
        <w:bidi w:val="0"/>
        <w:spacing w:beforeAutospacing="1" w:afterAutospacing="1"/>
        <w:ind w:left="0" w:right="0" w:hanging="0"/>
        <w:jc w:val="left"/>
        <w:rPr/>
      </w:pPr>
      <w:r>
        <w:rPr>
          <w:rStyle w:val="Strong"/>
          <w:rFonts w:ascii="Arial" w:hAnsi="Arial"/>
          <w:sz w:val="20"/>
          <w:lang w:val="fr-FR" w:eastAsia="fr-FR"/>
        </w:rPr>
        <w:t xml:space="preserve">La différence entre le Christ de la Terre et le Christ Cosmique est plus facile à voir par une comparaison: imaginons une lampe au centre d'une sphère creuse en métal poli; la lampe envoie ses propres rayons à tous les points de la sphère et se reflète dans toutes les directions. De même, le Christ Cosmique, le plus haut Initié de la Période du Soleil, diffuse ses rayons. Il se trouve dans le Soleil spirituel. Le Soleil est triple. Nous en voyons l'extérieur, le Soleil physique. Derrière lui, ou mieux se cachant en lui, est le Soleil spirituel d'où vient l'impulsion de l'Esprit du Christ Cosmique. A l'extérieur des deux autres se trouve ce que nous appelons Vulcain qui ne peut être vu que sous la forme d'un demi_globe. En occultisme, nous disons que c'est le corps du Père. Nous avons donc le Père, Esprit de Vulcain; le Christ, Esprit du Soleil; et Jéhovah, Esprit de la Lune, lequel nous envoie par réflexion les deux lumières, physique et spirituelle. </w:t>
      </w:r>
    </w:p>
    <w:p>
      <w:pPr>
        <w:pStyle w:val="NormalWeb"/>
        <w:bidi w:val="0"/>
        <w:spacing w:beforeAutospacing="1" w:afterAutospacing="1"/>
        <w:ind w:left="0" w:right="0" w:hanging="0"/>
        <w:jc w:val="left"/>
        <w:rPr/>
      </w:pPr>
      <w:r>
        <w:rPr>
          <w:rStyle w:val="Strong"/>
          <w:rFonts w:ascii="Arial" w:hAnsi="Arial"/>
          <w:sz w:val="20"/>
          <w:lang w:val="fr-FR" w:eastAsia="fr-FR"/>
        </w:rPr>
        <w:t xml:space="preserve">Avant la venue du Christ, toutes les impulsions spirituelles venaient à l'homme par la Lune en tant que religions de race. Seule l'initiation permettait d'entrer en contact direct avec l'impulsion spirituelle solaire. Un voile cachait le temple.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qu'arriva le temps où l'Esprit du Christ put être accueilli sur la Terre, lorsque nous fûmes suffisamment évolués pour cela, un rayon du Christ Cosmique vint s'incarner dans le corps de notre Frère Aîné Jésus. Après l'accomplissement du sacrifice sur le Golgotha, après la mort de ce corps qu'il avait occupé, il se retira dans la Terre. Croyons-en ses propres paroles. Nous ne pouvons comprendre autrement ses mots: "Ceci est mon corps", le pain que produit l'Esprit de la Terre; et "Ceci est mon sang", les sucs de la plante qui donne le vin. Il n'a pas dit: "Ceci symbolise mon corps et mon sang", mais bien, sans équivoque: "Ceci est mon sang".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58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notre Nouveau Testament, Jean 13:8, il est écrit: "Celui qui mange mon pain a levé son talon contre moi". Luther, qui le traduisait en Allemagne et n'était lié par aucune des restrictions des traducteurs de la Bible dite du Roi Jacques, a écrit plus justement: "Celui qui mange mon pain me marche dessus". Nous marchons, en vérité, à chaque pas sur l'Esprit de la Terre, Esprit dont le corps et le sang sont consommés par nous, Esprit qui aspire au jour de la rédemption, où nous serons suffisamment sortis de nos conditions matérielles pour qu'Il puisse être libéré de son existence actuelle, confinée et pesant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prit du Christ est donc le point de départ d'une impulsion spirituelle directe. Nous avons parlé des différents mouvements des planètes, et de leurs influences qui varient selon les époques de l'année. Nous savons qu'au moment où l'Esprit Solaire est dans l'hémisphère nord, quand nous avons le soleil ici au solstice d'été, nous recevons toutes les impulsions physiques qu'envoie le Soleil à la Terre. Nous recevons les bienfaits du Soleil au point de vue physique; c'est le moment où mûrissent le blé et la vigne, et où tout se reproduit dans le monde. L'impulsion spirituelle cesse pendant ce temps, mais lorsqu'au contraire le Soleil atteint le solstice d'hiver, en décembre, c'est le moment où l'impulsion spirituelle est la plus forte. Elle est aussi plus forte la nuit que le jour: il fut un temps où les églises étaient ouvertes toute la nuit, mais fermées au milieu du jour parce que l'on savait que ce moment était celui de la plus grande obscurité en ce qui concerne les influences spirituelles. En nous remémorant ces faits, nous comprenons qu'au moment où les jours sont les plus courts et les nuits les plus longues, dans cette Nuit Sainte où naquit le Christ comme un Soleil destiné à illuminer nos ténèbres, l'influence spirituelle est dans la plénitude de sa force et peut être atteinte très facilement. C'est cette grande vérité qui est à la base de l'Etoile de la Nuit Sainte, illuminant la nuit la plus longue et la plus sombre de l'année.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d Parsifal partit avec Gurnemanz pour le château du Graal, il demanda: "Qui est le Graal?"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59 </w:t>
      </w:r>
    </w:p>
    <w:p>
      <w:pPr>
        <w:pStyle w:val="NormalWeb"/>
        <w:bidi w:val="0"/>
        <w:spacing w:beforeAutospacing="1" w:afterAutospacing="1"/>
        <w:ind w:left="0" w:right="0" w:hanging="0"/>
        <w:jc w:val="center"/>
        <w:rPr/>
      </w:pPr>
      <w:r>
        <w:rPr>
          <w:rStyle w:val="Strong"/>
          <w:rFonts w:ascii="Arial" w:hAnsi="Arial"/>
          <w:sz w:val="20"/>
          <w:lang w:val="fr-FR" w:eastAsia="fr-FR"/>
        </w:rPr>
        <w:t>"Nous ne le disons pas; si c'est Lui qui t'appelle,</w:t>
      </w:r>
      <w:r>
        <w:rPr>
          <w:rFonts w:ascii="Arial" w:hAnsi="Arial"/>
          <w:b/>
          <w:sz w:val="20"/>
        </w:rPr>
        <w:br/>
      </w:r>
      <w:r>
        <w:rPr>
          <w:rStyle w:val="Strong"/>
          <w:rFonts w:ascii="Arial" w:hAnsi="Arial"/>
          <w:sz w:val="20"/>
          <w:lang w:val="fr-FR" w:eastAsia="fr-FR"/>
        </w:rPr>
        <w:t>La vérité, à tes yeux, ne sera point cachée. (...)</w:t>
      </w:r>
      <w:r>
        <w:rPr>
          <w:rFonts w:ascii="Arial" w:hAnsi="Arial"/>
          <w:b/>
          <w:sz w:val="20"/>
        </w:rPr>
        <w:br/>
      </w:r>
      <w:r>
        <w:rPr>
          <w:rStyle w:val="Strong"/>
          <w:rFonts w:ascii="Arial" w:hAnsi="Arial"/>
          <w:sz w:val="20"/>
          <w:lang w:val="fr-FR" w:eastAsia="fr-FR"/>
        </w:rPr>
        <w:t>Aucun chemin ne conduit à Son royaume,</w:t>
      </w:r>
      <w:r>
        <w:rPr>
          <w:rFonts w:ascii="Arial" w:hAnsi="Arial"/>
          <w:b/>
          <w:sz w:val="20"/>
        </w:rPr>
        <w:br/>
      </w:r>
      <w:r>
        <w:rPr>
          <w:rStyle w:val="Strong"/>
          <w:rFonts w:ascii="Arial" w:hAnsi="Arial"/>
          <w:sz w:val="20"/>
          <w:lang w:val="fr-FR" w:eastAsia="fr-FR"/>
        </w:rPr>
        <w:t>Et le rechercher ne fait que l'éloigner</w:t>
      </w:r>
      <w:r>
        <w:rPr>
          <w:rFonts w:ascii="Arial" w:hAnsi="Arial"/>
          <w:b/>
          <w:sz w:val="20"/>
        </w:rPr>
        <w:br/>
      </w:r>
      <w:r>
        <w:rPr>
          <w:rStyle w:val="Strong"/>
          <w:rFonts w:ascii="Arial" w:hAnsi="Arial"/>
          <w:sz w:val="20"/>
          <w:lang w:val="fr-FR" w:eastAsia="fr-FR"/>
        </w:rPr>
        <w:t>Lorsque Lui-même n'est point le Guide."</w:t>
      </w:r>
    </w:p>
    <w:p>
      <w:pPr>
        <w:pStyle w:val="NormalWeb"/>
        <w:bidi w:val="0"/>
        <w:spacing w:beforeAutospacing="1" w:afterAutospacing="1"/>
        <w:ind w:left="0" w:right="0" w:hanging="0"/>
        <w:jc w:val="left"/>
        <w:rPr/>
      </w:pPr>
      <w:r>
        <w:rPr>
          <w:rStyle w:val="Strong"/>
          <w:rFonts w:ascii="Arial" w:hAnsi="Arial"/>
          <w:sz w:val="20"/>
          <w:lang w:val="fr-FR" w:eastAsia="fr-FR"/>
        </w:rPr>
        <w:t xml:space="preserve">Cela signifie que dans les temps anciens, avant la venue du Christ, seuls quelques hommes choisis pouvaient suivre le sentier de l'initiation. Personne ne pouvait chercher ce sentier, personne ne pouvait dépasser le point où se trouvait le reste de l'humanité, sauf quelques rares élus tels que les prêtres et les Lévites. Ces êtres choisis étaient amenés aux temples, où on les réunissait en groupes. On les mariait les uns aux autres selon certaines règles, en vue d'un résultat bien défini qui était de développer le relâchement des liens entre le corps vital et le corps dense, nécessaire à l'initiation. Cette séparation doit se faire afin de pouvoir extraire les deux éthers supérieurs et laisser les deux autres: ceci ne pouvait être réalisé avec l'humanité ordinaire, encore beaucoup trop soumise au corps du désir. Il lui fallait attendre à plus tard. </w:t>
      </w:r>
    </w:p>
    <w:p>
      <w:pPr>
        <w:pStyle w:val="NormalWeb"/>
        <w:bidi w:val="0"/>
        <w:spacing w:beforeAutospacing="1" w:afterAutospacing="1"/>
        <w:ind w:left="0" w:right="0" w:hanging="0"/>
        <w:jc w:val="left"/>
        <w:rPr/>
      </w:pPr>
      <w:r>
        <w:rPr>
          <w:rStyle w:val="Strong"/>
          <w:rFonts w:ascii="Arial" w:hAnsi="Arial"/>
          <w:sz w:val="20"/>
          <w:lang w:val="fr-FR" w:eastAsia="fr-FR"/>
        </w:rPr>
        <w:t xml:space="preserve">Même pour ces gens groupés autour des temples, c'était oeuvre dangereuse que de les libérer; c'était réalisable à certains moments, notamment cette nuit la plus longue de l'année. Lorsque l'impulsion spirituelle était ainsi à son maximum, ils avaient plus de chance d'entrer en contact avec elle que pendant tout le reste de l'année. C'est pour cela que pendant la Nuit Sainte, que nous appelons Noël, les Sages - ceux qui étaient plus avancés que l'humanité ordinaire - avaient l'habitude de faire entrer dans les temples ceux qui, commençant à développer la sagesse, étaient par là même qualifiés pour l'initiation. Certaines cérémonies avaient lieu et les candidats étaient mis en transe.On ne pouvait pas encore leur donner l'initiation en pleine conscience de veille, cela devait être fait en état de transe. Quand la perception spirituelle était éveillée en eux, ils pouvaient regarder à travers la Terre - sans voir aucun détail, mais la Terre devenait en quelque sorte transparente - et ils voyaient alors l'Etoile de minuit, le Soleil spirituel.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60 </w:t>
      </w:r>
    </w:p>
    <w:p>
      <w:pPr>
        <w:pStyle w:val="NormalWeb"/>
        <w:bidi w:val="0"/>
        <w:spacing w:beforeAutospacing="1" w:afterAutospacing="1"/>
        <w:ind w:left="0" w:right="0" w:hanging="0"/>
        <w:jc w:val="left"/>
        <w:rPr/>
      </w:pPr>
      <w:r>
        <w:rPr>
          <w:rStyle w:val="Strong"/>
          <w:rFonts w:ascii="Arial" w:hAnsi="Arial"/>
          <w:sz w:val="20"/>
          <w:lang w:val="fr-FR" w:eastAsia="fr-FR"/>
        </w:rPr>
        <w:t xml:space="preserve">Avant la venue du Christ, la Terre était travaillée de l'extérieur, comme l'Esprit-groupe travaille sur les animaux. Le Christ est venu pour la travailler de l'intérieur. Auparavant, lorsque les néophytes devaient entrer en contact avec lui, ils pouvaient voir dans cette Nuit Sainte l'Etoile du Christ, juste au moment où le Signe de la Vierge Immaculée était à l'horizon oriental et où le petit Soleil-enfant de l'année nouvelle se dirigeait vers l'hémisphère Nord pour nous sauver des ténèbres, de la faim et du dénuement qui en auraient résulté sans lui. Alors les Sages pouvaient voir, dans la Nuit Sainte, cette Etoile qui est l'espoir spirituel de l'homme, comme le soleil physique né à ce moment est son sauveur matériel. </w:t>
      </w:r>
    </w:p>
    <w:p>
      <w:pPr>
        <w:pStyle w:val="NormalWeb"/>
        <w:bidi w:val="0"/>
        <w:spacing w:beforeAutospacing="1" w:afterAutospacing="1"/>
        <w:ind w:left="0" w:right="0" w:hanging="0"/>
        <w:jc w:val="left"/>
        <w:rPr/>
      </w:pPr>
      <w:r>
        <w:rPr>
          <w:rStyle w:val="Strong"/>
          <w:rFonts w:ascii="Arial" w:hAnsi="Arial"/>
          <w:sz w:val="20"/>
          <w:lang w:val="fr-FR" w:eastAsia="fr-FR"/>
        </w:rPr>
        <w:t xml:space="preserve">Ne croyez pas qu'elle n'ait brillé qu'à cette époque; il est plus facile aujourd'hui qu'alors de la voir, car lors de sa venue, le Christ a changé les vibrations de la Terre, et depuis lors il les améliore sans cesse. Il a "déchiré le voile du Temple", ouvrant ainsi le Saint des Saints, lieu de l'initiation, à "quiconque veut". Depuis lors il n'est plus besoin de transe, ni d'états subjectifs pour être admis à l'initiation. L'entrée du Temple est consciente pour chacun qui veut y entrer. </w:t>
      </w:r>
    </w:p>
    <w:p>
      <w:pPr>
        <w:pStyle w:val="NormalWeb"/>
        <w:bidi w:val="0"/>
        <w:spacing w:beforeAutospacing="1" w:afterAutospacing="1"/>
        <w:ind w:left="0" w:right="0" w:hanging="0"/>
        <w:jc w:val="left"/>
        <w:rPr/>
      </w:pPr>
      <w:r>
        <w:rPr>
          <w:rStyle w:val="Strong"/>
          <w:rFonts w:ascii="Arial" w:hAnsi="Arial"/>
          <w:sz w:val="20"/>
          <w:lang w:val="fr-FR" w:eastAsia="fr-FR"/>
        </w:rPr>
        <w:t xml:space="preserve">Et le temps viendra où la religion qu'Il nous a apportée effacera tous les chagrins, séchera les larmes de tous les yeux. Là où était la guerre, régnera la paix. Aussi sûrement qu'il apporta le glaive qui libérera l'homme de l'esprit national et fera de lui le frère de tous les hommes, aussi sûrement que la première partie de sa prophétie s'est réalisée, de même s'accomplira son autre grande et glorieuse prophétie: "Les hommes forgeront leurs épées en socs de charrue et leurs lances en serpes" (Isaïe 2:4). </w:t>
      </w:r>
    </w:p>
    <w:p>
      <w:pPr>
        <w:pStyle w:val="NormalWeb"/>
        <w:bidi w:val="0"/>
        <w:spacing w:beforeAutospacing="1" w:afterAutospacing="1"/>
        <w:ind w:left="0" w:right="0" w:hanging="0"/>
        <w:jc w:val="left"/>
        <w:rPr/>
      </w:pPr>
      <w:r>
        <w:rPr>
          <w:rStyle w:val="Strong"/>
          <w:rFonts w:ascii="Arial" w:hAnsi="Arial"/>
          <w:sz w:val="20"/>
          <w:lang w:val="fr-FR" w:eastAsia="fr-FR"/>
        </w:rPr>
        <w:t xml:space="preserve">Il nous reste un point à étudier, celui des présents qu'apportèrent les Mages, ces présents qui furent déposés aux pieds du Sauveur, comme nous le conte la vieille légende. Cette légende nous dit que l'un apporta de l'or, l'autre de la myrrhe et le troisième de l'encen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61 </w:t>
      </w:r>
    </w:p>
    <w:p>
      <w:pPr>
        <w:pStyle w:val="NormalWeb"/>
        <w:bidi w:val="0"/>
        <w:spacing w:beforeAutospacing="1" w:afterAutospacing="1"/>
        <w:ind w:left="0" w:right="0" w:hanging="0"/>
        <w:jc w:val="left"/>
        <w:rPr/>
      </w:pPr>
      <w:r>
        <w:rPr>
          <w:rStyle w:val="Strong"/>
          <w:rFonts w:ascii="Arial" w:hAnsi="Arial"/>
          <w:sz w:val="20"/>
          <w:lang w:val="fr-FR" w:eastAsia="fr-FR"/>
        </w:rPr>
        <w:t xml:space="preserve">L'or est toujours, dans le symbolisme, l'emblème de l'Esprit. C'est, par exemple, par lui qu'est symbolisé l'Esprit dans "L'anneau des Niebelungen"; la scène d'ouverture nous montre l'Or du Rhin: le Rhin est pris comme emblème de l'eau, et l'or apparaît étincelant sur le rocher, symbolisant l'esprit universel dans sa parfaite pureté. Plus tard, il est dérobé et transformé en anneau par Alberich, qui représente l'homme du milieu de l'Epoque Atlantéenne, alors que l'Esprit avait pénétré en lui. Puis l'or s'altéra, se perdit et fut la cause de toutes les souffrances sur la terre. Plus tard, on nous dit que les alchimistes cherchaient à transmuer en or les métaux inférieurs: c'est là la manière spirituelle de dire qu'ils voulaient purifier le corps physique, pour l'affiner et en extraire l'essence spirituelle. Le présent de l'un des Mages est donc l'Esprit. </w:t>
      </w:r>
    </w:p>
    <w:p>
      <w:pPr>
        <w:pStyle w:val="NormalWeb"/>
        <w:bidi w:val="0"/>
        <w:spacing w:beforeAutospacing="1" w:afterAutospacing="1"/>
        <w:ind w:left="0" w:right="0" w:hanging="0"/>
        <w:jc w:val="left"/>
        <w:rPr/>
      </w:pPr>
      <w:r>
        <w:rPr>
          <w:rStyle w:val="Strong"/>
          <w:rFonts w:ascii="Arial" w:hAnsi="Arial"/>
          <w:sz w:val="20"/>
          <w:lang w:val="fr-FR" w:eastAsia="fr-FR"/>
        </w:rPr>
        <w:t xml:space="preserve">Un autre apporte la myrrhe. La myrrhe est extraite d'une plante aromatique qui croît en Arabie, plante extrêmement rare: aussi symbolise-t-elle ce que l'homme extrait lorsqu'il se purifie. Quand il a purifié son sang des passions, il devient semblable aux plantes, chaste et pur. Il était devenu la plante invertie avant de devenir la plante pure, symbolisée par la Rose-Croix ou l'Ame de Diamant; son corps devient alors une essence aromatique. C'est un fait réel, et non une simple comparaison qui nous fait dire de certains saints qu'il émane d'eux un parfum. La myrrhe représente donc l'essence animique qui est tirée de l'expérience du corps: elle est l'âme. </w:t>
      </w:r>
    </w:p>
    <w:p>
      <w:pPr>
        <w:pStyle w:val="NormalWeb"/>
        <w:bidi w:val="0"/>
        <w:spacing w:beforeAutospacing="1" w:afterAutospacing="1"/>
        <w:ind w:left="0" w:right="0" w:hanging="0"/>
        <w:jc w:val="left"/>
        <w:rPr/>
      </w:pPr>
      <w:r>
        <w:rPr>
          <w:rStyle w:val="Strong"/>
          <w:rFonts w:ascii="Arial" w:hAnsi="Arial"/>
          <w:sz w:val="20"/>
          <w:lang w:val="fr-FR" w:eastAsia="fr-FR"/>
        </w:rPr>
        <w:t xml:space="preserve">Le troisième présent était l'encens. L'encens est une substance physique très légère, souvent employée dans les services religieux; il sert à matérialiser certaines influences invisibles. On trouve un exemple des propriétés de l'encens dans l'histoire des régicides de Serbie. Le Ministre de l'Intérieur, dans ses mémoires, mentionne le fait curieux que, chaque fois qu'ils employaient de l'encens pour engager des hommes dans leur conspiration, ils y réussissaient; mais lorsqu'ils ne s'en servaient pas, ils échouaient. Cela démontre qu'ils avaient parfois, sans le savoir, fourni une matérialisation à certains esprits qui désiraient aider et aidèrent en fait les conspirateur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62 </w:t>
      </w:r>
    </w:p>
    <w:p>
      <w:pPr>
        <w:pStyle w:val="NormalWeb"/>
        <w:bidi w:val="0"/>
        <w:spacing w:beforeAutospacing="1" w:afterAutospacing="1"/>
        <w:ind w:left="0" w:right="0" w:hanging="0"/>
        <w:jc w:val="left"/>
        <w:rPr/>
      </w:pPr>
      <w:r>
        <w:rPr>
          <w:rStyle w:val="Strong"/>
          <w:rFonts w:ascii="Arial" w:hAnsi="Arial"/>
          <w:sz w:val="20"/>
          <w:lang w:val="fr-FR" w:eastAsia="fr-FR"/>
        </w:rPr>
        <w:t xml:space="preserve">Telle est la clé des trois présents offerts par les Mages: l'Esprit, l'âme et le corps. Comme l'a dit le Christ: "Si tu veux me suivre, vends tout ce que tu as" (Marc 10:21). Vous ne devez rien garder pour vous-même. Vous devez donner corps, âme et Esprit, tout ce qui est vôtre, à la vie supérieure, au Christ. Non au Christ extérieur, mais au Christ intérieur. Les trois Mages, d'après la légende, sont l'un jaune, l'autre noir et le troisième blanc, et représentent les trois races de la Terre, le Mongol, le Noir et le Blanc. La légende montre donc bien qu'ils viendront tous finalement à la religion bienfaisante du Christ: "Devant Lui fléchiront tous les genoux". Chacun sera conduit un jour au Christ par l'Etoile; mais nous insistons sur ce point: non pas à un Christ extérieur, mais au Christ qui est en lui. Comme le dit Angelus Silesius: </w:t>
      </w:r>
    </w:p>
    <w:p>
      <w:pPr>
        <w:pStyle w:val="NormalWeb"/>
        <w:bidi w:val="0"/>
        <w:spacing w:beforeAutospacing="1" w:afterAutospacing="1"/>
        <w:ind w:left="0" w:right="0" w:hanging="0"/>
        <w:jc w:val="center"/>
        <w:rPr/>
      </w:pPr>
      <w:r>
        <w:rPr>
          <w:rStyle w:val="Strong"/>
          <w:rFonts w:ascii="Arial" w:hAnsi="Arial"/>
          <w:sz w:val="20"/>
          <w:lang w:val="fr-FR" w:eastAsia="fr-FR"/>
        </w:rPr>
        <w:t>Le Christ serait-il né mille fois à Bethléem</w:t>
      </w:r>
      <w:r>
        <w:rPr>
          <w:rFonts w:ascii="Arial" w:hAnsi="Arial"/>
          <w:b/>
          <w:sz w:val="20"/>
        </w:rPr>
        <w:br/>
      </w:r>
      <w:r>
        <w:rPr>
          <w:rStyle w:val="Strong"/>
          <w:rFonts w:ascii="Arial" w:hAnsi="Arial"/>
          <w:sz w:val="20"/>
          <w:lang w:val="fr-FR" w:eastAsia="fr-FR"/>
        </w:rPr>
        <w:t>S'il ne naît en toi, ton âme est solitaire.</w:t>
      </w:r>
      <w:r>
        <w:rPr>
          <w:rFonts w:ascii="Arial" w:hAnsi="Arial"/>
          <w:b/>
          <w:sz w:val="20"/>
        </w:rPr>
        <w:br/>
      </w:r>
      <w:r>
        <w:rPr>
          <w:rStyle w:val="Strong"/>
          <w:rFonts w:ascii="Arial" w:hAnsi="Arial"/>
          <w:sz w:val="20"/>
          <w:lang w:val="fr-FR" w:eastAsia="fr-FR"/>
        </w:rPr>
        <w:t>La Croix du Golgotha tu contemples en vain</w:t>
      </w:r>
      <w:r>
        <w:rPr>
          <w:rFonts w:ascii="Arial" w:hAnsi="Arial"/>
          <w:b/>
          <w:sz w:val="20"/>
        </w:rPr>
        <w:br/>
      </w:r>
      <w:r>
        <w:rPr>
          <w:rStyle w:val="Strong"/>
          <w:rFonts w:ascii="Arial" w:hAnsi="Arial"/>
          <w:sz w:val="20"/>
          <w:lang w:val="fr-FR" w:eastAsia="fr-FR"/>
        </w:rPr>
        <w:t>Si toi-même en ton coeur tu ne l'élèves point.</w:t>
      </w:r>
    </w:p>
    <w:p>
      <w:pPr>
        <w:pStyle w:val="NormalWeb"/>
        <w:bidi w:val="0"/>
        <w:spacing w:beforeAutospacing="1" w:afterAutospacing="1"/>
        <w:ind w:left="0" w:right="0" w:hanging="0"/>
        <w:jc w:val="center"/>
        <w:rPr/>
      </w:pPr>
      <w:r>
        <w:rPr>
          <w:rStyle w:val="Strong"/>
          <w:rFonts w:ascii="Arial" w:hAnsi="Arial"/>
          <w:sz w:val="20"/>
          <w:lang w:val="fr-FR" w:eastAsia="fr-FR"/>
        </w:rPr>
        <w:t xml:space="preserve"> </w:t>
      </w:r>
    </w:p>
    <w:p>
      <w:pPr>
        <w:pStyle w:val="NormalWeb"/>
        <w:bidi w:val="0"/>
        <w:spacing w:beforeAutospacing="1" w:afterAutospacing="1"/>
        <w:ind w:left="0" w:right="0" w:hanging="0"/>
        <w:jc w:val="center"/>
        <w:rPr/>
      </w:pPr>
      <w:r>
        <w:rPr>
          <w:rStyle w:val="Strong"/>
          <w:rFonts w:ascii="Arial" w:hAnsi="Arial"/>
          <w:sz w:val="20"/>
          <w:lang w:val="fr-FR" w:eastAsia="fr-FR"/>
        </w:rPr>
        <w:t xml:space="preserve">CONFÉRENCES DIX-SEPT À VING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63 </w:t>
      </w:r>
    </w:p>
    <w:p>
      <w:pPr>
        <w:pStyle w:val="NormalWeb"/>
        <w:bidi w:val="0"/>
        <w:spacing w:beforeAutospacing="1" w:afterAutospacing="1"/>
        <w:ind w:left="0" w:right="0" w:hanging="0"/>
        <w:jc w:val="center"/>
        <w:rPr/>
      </w:pPr>
      <w:r>
        <w:rPr>
          <w:rStyle w:val="Strong"/>
          <w:rFonts w:ascii="Arial" w:hAnsi="Arial"/>
          <w:sz w:val="20"/>
          <w:lang w:val="fr-FR" w:eastAsia="fr-FR"/>
        </w:rPr>
        <w:t xml:space="preserve">Dix-septième Conférence </w:t>
      </w:r>
    </w:p>
    <w:p>
      <w:pPr>
        <w:pStyle w:val="NormalWeb"/>
        <w:bidi w:val="0"/>
        <w:spacing w:beforeAutospacing="1" w:afterAutospacing="1"/>
        <w:ind w:left="0" w:right="0" w:hanging="0"/>
        <w:jc w:val="center"/>
        <w:rPr/>
      </w:pPr>
      <w:r>
        <w:rPr>
          <w:rStyle w:val="Strong"/>
          <w:rFonts w:ascii="Arial" w:hAnsi="Arial"/>
          <w:sz w:val="20"/>
          <w:lang w:val="fr-FR" w:eastAsia="fr-FR"/>
        </w:rPr>
        <w:t xml:space="preserve">LE MYSTÈRE DU SAINT-GRAAL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cette conférence, nous allons étudier un de ces anciens Mystères qui existaient au Moyen Age en beaucoup d'endroits du monde occidental, et qui ont toujours existé sous différentes formes et en différentes contrées, depuis la naissance de la conscience humaine. </w:t>
      </w:r>
    </w:p>
    <w:p>
      <w:pPr>
        <w:pStyle w:val="NormalWeb"/>
        <w:bidi w:val="0"/>
        <w:spacing w:beforeAutospacing="1" w:afterAutospacing="1"/>
        <w:ind w:left="0" w:right="0" w:hanging="0"/>
        <w:jc w:val="left"/>
        <w:rPr/>
      </w:pPr>
      <w:r>
        <w:rPr>
          <w:rStyle w:val="Strong"/>
          <w:rFonts w:ascii="Arial" w:hAnsi="Arial"/>
          <w:sz w:val="20"/>
          <w:lang w:val="fr-FR" w:eastAsia="fr-FR"/>
        </w:rPr>
        <w:t xml:space="preserve">En Russie du Nord, les Trottes enseignaient une certaine phase du Mystère du Monde. En Irlande, il y avait les Druides; lorsqu'on nous conte que nos ancêtres célébraient leur culte sous un chêne, cela implique la direction des Druides, car Druide signifie chêne; et quand on nous dit que Boniface abattit le chêne, nous pouvons en déduire qu'il mit fin à l'instruction druidique.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dans le nord de l'Espagne qu'existait le Mystère du Saint-Graal. Ce Mystère était conservé par un groupe de saints chevaliers qui vivaient dans le château de Mont Salvat; leur but était de faire connaître à l'humanité de grandes vérités spirituelles d'une manière qui lui fût compréhensible, et à donner en images ce qui ne pouvait être donné directement à l'intellect. </w:t>
      </w:r>
    </w:p>
    <w:p>
      <w:pPr>
        <w:pStyle w:val="NormalWeb"/>
        <w:bidi w:val="0"/>
        <w:spacing w:beforeAutospacing="1" w:afterAutospacing="1"/>
        <w:ind w:left="0" w:right="0" w:hanging="0"/>
        <w:jc w:val="left"/>
        <w:rPr/>
      </w:pPr>
      <w:r>
        <w:rPr>
          <w:rStyle w:val="Strong"/>
          <w:rFonts w:ascii="Arial" w:hAnsi="Arial"/>
          <w:sz w:val="20"/>
          <w:lang w:val="fr-FR" w:eastAsia="fr-FR"/>
        </w:rPr>
        <w:t xml:space="preserve">L'homme a atteint son degré actuel de développement à partir d'un état où il n'avait aucune conscience à l'intérieur de son corps. Il doit maintenant aller plus haut encore, et les mythes et symboles n'étaient que les moyens de le préparer à la perception intellectuelle du chemin qu'il doit suiv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64 </w:t>
      </w:r>
    </w:p>
    <w:p>
      <w:pPr>
        <w:pStyle w:val="NormalWeb"/>
        <w:bidi w:val="0"/>
        <w:spacing w:beforeAutospacing="1" w:afterAutospacing="1"/>
        <w:ind w:left="0" w:right="0" w:hanging="0"/>
        <w:jc w:val="left"/>
        <w:rPr/>
      </w:pPr>
      <w:r>
        <w:rPr>
          <w:rStyle w:val="Strong"/>
          <w:rFonts w:ascii="Arial" w:hAnsi="Arial"/>
          <w:sz w:val="20"/>
          <w:lang w:val="fr-FR" w:eastAsia="fr-FR"/>
        </w:rPr>
        <w:t xml:space="preserve">Ceux qui jadis vinrent en contact avec ces mystères, ceux qui reçurent l'enseignement sont devenus aujourd'hui des hommes qui prennent intérêt à la spiritualité; la majorité des gens, qui n'ont évidemment pas pu recevoir autrefois cet enseignement, ne peuvent aujourd'hui pas encore éprouver le désir intérieur de vivre la vie spirituelle. Si donc nous sentons si peu que ce soit l'influence spirituelle en nous, c'est parce qu'un jour, dans certains de ces Mystères, nous avons été préparés à recevoir plus tard ces vérités d'une manière intellectuelle. Et c'est l'impulsion répétée, donnée par les anciens instructeurs, qui mène l'humanité à un degré plus élevé, car la répétition, loin d'être insensée, est de la plus haute importance pour les vérités spirituelles qui doivent être répétées à maintes reprises.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avons indiqué ici que l'humanité, ou du moins sa plus grande partie, travaille aujourd'hui sur le corps du désir et tente de dominer ses désirs au moyen de la Loi. Lorsqu'un développement occulte est envisagé, pour permettre à un homme de devenir un pionnier, c'est sur le corps vital qu'il faut travailler; et c'est la répétition qui agit plus particulièrement sur le corps vital. </w:t>
      </w:r>
    </w:p>
    <w:p>
      <w:pPr>
        <w:pStyle w:val="NormalWeb"/>
        <w:bidi w:val="0"/>
        <w:spacing w:beforeAutospacing="1" w:afterAutospacing="1"/>
        <w:ind w:left="0" w:right="0" w:hanging="0"/>
        <w:jc w:val="left"/>
        <w:rPr/>
      </w:pPr>
      <w:r>
        <w:rPr>
          <w:rStyle w:val="Strong"/>
          <w:rFonts w:ascii="Arial" w:hAnsi="Arial"/>
          <w:sz w:val="20"/>
          <w:lang w:val="fr-FR" w:eastAsia="fr-FR"/>
        </w:rPr>
        <w:t xml:space="preserve">Le corps vital est le principe le plus important de la plante; c'est lui qui fait que la plante développe alternativement tige et feuillage, la faisant ainsi grandir de plus en plus. Mais rien ne varie, la plante se répète sans cesse: ainsi agit tout ce qui ne possède qu'un corps vital. Si nous désirons agir sur le corps vital, nous devons donc le faire par la méthode de la répéti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avons les quatre éthers présents dans notre corps vital, les deux inférieurs prennent soin des fonctions physiques, comme nous l'avons vu en particulier dans la onzième conférence sur la vue et la pénétration spirituelles, et nous devons pouvoir extraire les deux éthers supérieurs lorsque nous désirons fonctionner dans les mondes supérieurs; or c'est la répétition qui rend possible la division entre les deux éthers supérieurs et les deux inférieurs. Sur ce point, les églises sont encore des facteurs de développement spirituel car elles disent à leurs fidèles de prier sans cesse. Mais il ne faut pas prier égoïstement, il faut prier pour autrui et en harmonie avec le Bien Universel. Lorsque nous prions pour la pluie et notre voisin pour la sécheresse, il en résulterait le chaos si nos prières étaient exaucé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65 </w:t>
      </w:r>
    </w:p>
    <w:p>
      <w:pPr>
        <w:pStyle w:val="NormalWeb"/>
        <w:bidi w:val="0"/>
        <w:spacing w:beforeAutospacing="1" w:afterAutospacing="1"/>
        <w:ind w:left="0" w:right="0" w:hanging="0"/>
        <w:jc w:val="left"/>
        <w:rPr/>
      </w:pPr>
      <w:r>
        <w:rPr>
          <w:rStyle w:val="Strong"/>
          <w:rFonts w:ascii="Arial" w:hAnsi="Arial"/>
          <w:sz w:val="20"/>
          <w:lang w:val="fr-FR" w:eastAsia="fr-FR"/>
        </w:rPr>
        <w:t xml:space="preserve">Ne nous figurons pas non plus qu'on puisse faire un marché avec Dieu, comme semblent le croire ceux qui se font le plus entendre aux prières publiques. Il faut arriver à une certaine attitude spirituelle que le mystique connaît bien lorsqu'il rentre en lui-mêm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prière est comme un contact électrique que l'on actionne; celui-ci ne crée pas le courant, il établit simplement un passage par lequel le courant électrique peut circuler. De même, la prière crée un passage par lequel la vie et la lumière divines peuvent se déverser en nous pour notre illumination spirituelle. </w:t>
      </w:r>
    </w:p>
    <w:p>
      <w:pPr>
        <w:pStyle w:val="NormalWeb"/>
        <w:bidi w:val="0"/>
        <w:spacing w:beforeAutospacing="1" w:afterAutospacing="1"/>
        <w:ind w:left="0" w:right="0" w:hanging="0"/>
        <w:jc w:val="left"/>
        <w:rPr/>
      </w:pPr>
      <w:r>
        <w:rPr>
          <w:rStyle w:val="Strong"/>
          <w:rFonts w:ascii="Arial" w:hAnsi="Arial"/>
          <w:sz w:val="20"/>
          <w:lang w:val="fr-FR" w:eastAsia="fr-FR"/>
        </w:rPr>
        <w:t xml:space="preserve">Si le contact était fait de bois ou de verre, il ne serait d'aucune utilité; il constituerait une barrière non conductrice que le courant électrique ne pourrait franchir. Pour être effectif, le contact doit être fait d'un métal conducteur: il est alors en harmonie avec les lois de l'électricité. </w:t>
      </w:r>
    </w:p>
    <w:p>
      <w:pPr>
        <w:pStyle w:val="NormalWeb"/>
        <w:bidi w:val="0"/>
        <w:spacing w:beforeAutospacing="1" w:afterAutospacing="1"/>
        <w:ind w:left="0" w:right="0" w:hanging="0"/>
        <w:jc w:val="left"/>
        <w:rPr/>
      </w:pPr>
      <w:r>
        <w:rPr>
          <w:rStyle w:val="Strong"/>
          <w:rFonts w:ascii="Arial" w:hAnsi="Arial"/>
          <w:sz w:val="20"/>
          <w:lang w:val="fr-FR" w:eastAsia="fr-FR"/>
        </w:rPr>
        <w:t xml:space="preserve">Si nos prières sont égoïstes, mondaines et négligent notre prochain, elles sont alors comme un contact en bois; elles vont à l'encontre du but recherché, parce qu'elles sont contraires aux dessins divins. Pour avoir une valeur, la prière doit être en harmonie avec la nature même de Dieu, qui est Amour. Les vers suivants, parus dans "London-Light" il y a bien des années, ont été précieusement gardés par l'auteur comme </w:t>
      </w:r>
    </w:p>
    <w:p>
      <w:pPr>
        <w:pStyle w:val="NormalWeb"/>
        <w:bidi w:val="0"/>
        <w:spacing w:beforeAutospacing="1" w:afterAutospacing="1"/>
        <w:ind w:left="0" w:right="0" w:hanging="0"/>
        <w:jc w:val="center"/>
        <w:rPr/>
      </w:pPr>
      <w:r>
        <w:rPr>
          <w:rStyle w:val="Strong"/>
          <w:rFonts w:ascii="Arial" w:hAnsi="Arial"/>
          <w:sz w:val="20"/>
          <w:lang w:val="fr-FR" w:eastAsia="fr-FR"/>
        </w:rPr>
        <w:t xml:space="preserve">UNE PRIÈRE IDÉALE </w:t>
      </w:r>
    </w:p>
    <w:p>
      <w:pPr>
        <w:pStyle w:val="NormalWeb"/>
        <w:bidi w:val="0"/>
        <w:spacing w:beforeAutospacing="1" w:afterAutospacing="1"/>
        <w:ind w:left="0" w:right="0" w:hanging="0"/>
        <w:jc w:val="center"/>
        <w:rPr/>
      </w:pPr>
      <w:r>
        <w:rPr>
          <w:rStyle w:val="Strong"/>
          <w:rFonts w:ascii="Arial" w:hAnsi="Arial"/>
          <w:sz w:val="20"/>
          <w:lang w:val="fr-FR" w:eastAsia="fr-FR"/>
        </w:rPr>
        <w:t>Je ne demande pas plus de lumière, ô Dieu,</w:t>
      </w:r>
      <w:r>
        <w:rPr>
          <w:rFonts w:ascii="Arial" w:hAnsi="Arial"/>
          <w:b/>
          <w:sz w:val="20"/>
        </w:rPr>
        <w:br/>
      </w:r>
      <w:r>
        <w:rPr>
          <w:rStyle w:val="Strong"/>
          <w:rFonts w:ascii="Arial" w:hAnsi="Arial"/>
          <w:sz w:val="20"/>
          <w:lang w:val="fr-FR" w:eastAsia="fr-FR"/>
        </w:rPr>
        <w:t>Mais des yeux qui voient ce qui est.</w:t>
      </w:r>
      <w:r>
        <w:rPr>
          <w:rFonts w:ascii="Arial" w:hAnsi="Arial"/>
          <w:b/>
          <w:sz w:val="20"/>
        </w:rPr>
        <w:br/>
      </w:r>
      <w:r>
        <w:rPr>
          <w:rStyle w:val="Strong"/>
          <w:rFonts w:ascii="Arial" w:hAnsi="Arial"/>
          <w:sz w:val="20"/>
          <w:lang w:val="fr-FR" w:eastAsia="fr-FR"/>
        </w:rPr>
        <w:t xml:space="preserve">Non pas de plus douces chansons, mais une oreille </w:t>
      </w:r>
      <w:r>
        <w:rPr>
          <w:rFonts w:ascii="Arial" w:hAnsi="Arial"/>
          <w:b/>
          <w:sz w:val="20"/>
        </w:rPr>
        <w:br/>
      </w:r>
      <w:r>
        <w:rPr>
          <w:rStyle w:val="Strong"/>
          <w:rFonts w:ascii="Arial" w:hAnsi="Arial"/>
          <w:sz w:val="20"/>
          <w:lang w:val="fr-FR" w:eastAsia="fr-FR"/>
        </w:rPr>
        <w:t>Qui mieux entende les mélodies du présent.</w:t>
      </w:r>
      <w:r>
        <w:rPr>
          <w:rFonts w:ascii="Arial" w:hAnsi="Arial"/>
          <w:b/>
          <w:sz w:val="20"/>
        </w:rPr>
        <w:br/>
      </w:r>
      <w:r>
        <w:rPr>
          <w:rStyle w:val="Strong"/>
          <w:rFonts w:ascii="Arial" w:hAnsi="Arial"/>
          <w:sz w:val="20"/>
          <w:lang w:val="fr-FR" w:eastAsia="fr-FR"/>
        </w:rPr>
        <w:t>Pas plus de force, mais la science d'user</w:t>
      </w:r>
      <w:r>
        <w:rPr>
          <w:rFonts w:ascii="Arial" w:hAnsi="Arial"/>
          <w:b/>
          <w:sz w:val="20"/>
        </w:rPr>
        <w:br/>
      </w:r>
      <w:r>
        <w:rPr>
          <w:rStyle w:val="Strong"/>
          <w:rFonts w:ascii="Arial" w:hAnsi="Arial"/>
          <w:sz w:val="20"/>
          <w:lang w:val="fr-FR" w:eastAsia="fr-FR"/>
        </w:rPr>
        <w:t>Du pouvoir que je possède.</w:t>
      </w:r>
    </w:p>
    <w:p>
      <w:pPr>
        <w:pStyle w:val="NormalWeb"/>
        <w:bidi w:val="0"/>
        <w:spacing w:beforeAutospacing="1" w:afterAutospacing="1"/>
        <w:ind w:left="0" w:right="0" w:hanging="0"/>
        <w:jc w:val="center"/>
        <w:rPr/>
      </w:pPr>
      <w:r>
        <w:rPr>
          <w:rStyle w:val="Strong"/>
          <w:rFonts w:ascii="Arial" w:hAnsi="Arial"/>
          <w:sz w:val="20"/>
          <w:lang w:val="fr-FR" w:eastAsia="fr-FR"/>
        </w:rPr>
        <w:t>Pas plus d'amour, mais le talent de changer</w:t>
      </w:r>
      <w:r>
        <w:rPr>
          <w:rFonts w:ascii="Arial" w:hAnsi="Arial"/>
          <w:b/>
          <w:sz w:val="20"/>
        </w:rPr>
        <w:br/>
      </w:r>
      <w:r>
        <w:rPr>
          <w:rStyle w:val="Strong"/>
          <w:rFonts w:ascii="Arial" w:hAnsi="Arial"/>
          <w:sz w:val="20"/>
          <w:lang w:val="fr-FR" w:eastAsia="fr-FR"/>
        </w:rPr>
        <w:t>En caresse un mouvement d'humeur.</w:t>
      </w:r>
      <w:r>
        <w:rPr>
          <w:rFonts w:ascii="Arial" w:hAnsi="Arial"/>
          <w:b/>
          <w:sz w:val="20"/>
        </w:rPr>
        <w:br/>
      </w:r>
      <w:r>
        <w:rPr>
          <w:rStyle w:val="Strong"/>
          <w:rFonts w:ascii="Arial" w:hAnsi="Arial"/>
          <w:sz w:val="20"/>
          <w:lang w:val="fr-FR" w:eastAsia="fr-FR"/>
        </w:rPr>
        <w:t>Pas plus de joie, mais de savoir sentir</w:t>
      </w:r>
      <w:r>
        <w:rPr>
          <w:rFonts w:ascii="Arial" w:hAnsi="Arial"/>
          <w:b/>
          <w:sz w:val="20"/>
        </w:rPr>
        <w:br/>
      </w:r>
      <w:r>
        <w:rPr>
          <w:rStyle w:val="Strong"/>
          <w:rFonts w:ascii="Arial" w:hAnsi="Arial"/>
          <w:sz w:val="20"/>
          <w:lang w:val="fr-FR" w:eastAsia="fr-FR"/>
        </w:rPr>
        <w:t>La douceur de Ta proche présence</w:t>
      </w:r>
      <w:r>
        <w:rPr>
          <w:rFonts w:ascii="Arial" w:hAnsi="Arial"/>
          <w:b/>
          <w:sz w:val="20"/>
        </w:rPr>
        <w:br/>
      </w:r>
      <w:r>
        <w:rPr>
          <w:rStyle w:val="Strong"/>
          <w:rFonts w:ascii="Arial" w:hAnsi="Arial"/>
          <w:sz w:val="20"/>
          <w:lang w:val="fr-FR" w:eastAsia="fr-FR"/>
        </w:rPr>
        <w:t>Pour donner à autrui tout ce que je possède</w:t>
      </w:r>
      <w:r>
        <w:rPr>
          <w:rFonts w:ascii="Arial" w:hAnsi="Arial"/>
          <w:b/>
          <w:sz w:val="20"/>
        </w:rPr>
        <w:br/>
      </w:r>
      <w:r>
        <w:rPr>
          <w:rStyle w:val="Strong"/>
          <w:rFonts w:ascii="Arial" w:hAnsi="Arial"/>
          <w:sz w:val="20"/>
          <w:lang w:val="fr-FR" w:eastAsia="fr-FR"/>
        </w:rPr>
        <w:t>De courage et de réconfort.</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66 </w:t>
      </w:r>
    </w:p>
    <w:p>
      <w:pPr>
        <w:pStyle w:val="NormalWeb"/>
        <w:bidi w:val="0"/>
        <w:spacing w:beforeAutospacing="1" w:afterAutospacing="1"/>
        <w:ind w:left="0" w:right="0" w:hanging="0"/>
        <w:jc w:val="center"/>
        <w:rPr/>
      </w:pPr>
      <w:r>
        <w:rPr>
          <w:rStyle w:val="Strong"/>
          <w:rFonts w:ascii="Arial" w:hAnsi="Arial"/>
          <w:sz w:val="20"/>
          <w:lang w:val="fr-FR" w:eastAsia="fr-FR"/>
        </w:rPr>
        <w:t>Je ne demande pas d'autres dons, ô Dieu,</w:t>
      </w:r>
      <w:r>
        <w:rPr>
          <w:rFonts w:ascii="Arial" w:hAnsi="Arial"/>
          <w:b/>
          <w:sz w:val="20"/>
        </w:rPr>
        <w:br/>
      </w:r>
      <w:r>
        <w:rPr>
          <w:rStyle w:val="Strong"/>
          <w:rFonts w:ascii="Arial" w:hAnsi="Arial"/>
          <w:sz w:val="20"/>
          <w:lang w:val="fr-FR" w:eastAsia="fr-FR"/>
        </w:rPr>
        <w:t>Mais le seul sens de bien voir</w:t>
      </w:r>
      <w:r>
        <w:rPr>
          <w:rFonts w:ascii="Arial" w:hAnsi="Arial"/>
          <w:b/>
          <w:sz w:val="20"/>
        </w:rPr>
        <w:br/>
      </w:r>
      <w:r>
        <w:rPr>
          <w:rStyle w:val="Strong"/>
          <w:rFonts w:ascii="Arial" w:hAnsi="Arial"/>
          <w:sz w:val="20"/>
          <w:lang w:val="fr-FR" w:eastAsia="fr-FR"/>
        </w:rPr>
        <w:t>Comment utiliser au mieux les précieux talents</w:t>
      </w:r>
      <w:r>
        <w:rPr>
          <w:rFonts w:ascii="Arial" w:hAnsi="Arial"/>
          <w:b/>
          <w:sz w:val="20"/>
        </w:rPr>
        <w:br/>
      </w:r>
      <w:r>
        <w:rPr>
          <w:rStyle w:val="Strong"/>
          <w:rFonts w:ascii="Arial" w:hAnsi="Arial"/>
          <w:sz w:val="20"/>
          <w:lang w:val="fr-FR" w:eastAsia="fr-FR"/>
        </w:rPr>
        <w:t>Dont tu voulus bien me pourvoir.</w:t>
      </w:r>
    </w:p>
    <w:p>
      <w:pPr>
        <w:pStyle w:val="NormalWeb"/>
        <w:bidi w:val="0"/>
        <w:spacing w:beforeAutospacing="1" w:afterAutospacing="1"/>
        <w:ind w:left="0" w:right="0" w:hanging="0"/>
        <w:jc w:val="center"/>
        <w:rPr/>
      </w:pPr>
      <w:r>
        <w:rPr>
          <w:rStyle w:val="Strong"/>
          <w:rFonts w:ascii="Arial" w:hAnsi="Arial"/>
          <w:sz w:val="20"/>
          <w:lang w:val="fr-FR" w:eastAsia="fr-FR"/>
        </w:rPr>
        <w:t>Donne-moi la force de dominer toute crainte,</w:t>
      </w:r>
      <w:r>
        <w:rPr>
          <w:rFonts w:ascii="Arial" w:hAnsi="Arial"/>
          <w:b/>
          <w:sz w:val="20"/>
        </w:rPr>
        <w:br/>
      </w:r>
      <w:r>
        <w:rPr>
          <w:rStyle w:val="Strong"/>
          <w:rFonts w:ascii="Arial" w:hAnsi="Arial"/>
          <w:sz w:val="20"/>
          <w:lang w:val="fr-FR" w:eastAsia="fr-FR"/>
        </w:rPr>
        <w:t>De connaître toutes les saintes joies,</w:t>
      </w:r>
      <w:r>
        <w:rPr>
          <w:rFonts w:ascii="Arial" w:hAnsi="Arial"/>
          <w:b/>
          <w:sz w:val="20"/>
        </w:rPr>
        <w:br/>
      </w:r>
      <w:r>
        <w:rPr>
          <w:rStyle w:val="Strong"/>
          <w:rFonts w:ascii="Arial" w:hAnsi="Arial"/>
          <w:sz w:val="20"/>
          <w:lang w:val="fr-FR" w:eastAsia="fr-FR"/>
        </w:rPr>
        <w:t>D'être l'ami que je souhaite être,</w:t>
      </w:r>
      <w:r>
        <w:rPr>
          <w:rFonts w:ascii="Arial" w:hAnsi="Arial"/>
          <w:b/>
          <w:sz w:val="20"/>
        </w:rPr>
        <w:br/>
      </w:r>
      <w:r>
        <w:rPr>
          <w:rStyle w:val="Strong"/>
          <w:rFonts w:ascii="Arial" w:hAnsi="Arial"/>
          <w:sz w:val="20"/>
          <w:lang w:val="fr-FR" w:eastAsia="fr-FR"/>
        </w:rPr>
        <w:t>De parler vrai selon ma voie,</w:t>
      </w:r>
      <w:r>
        <w:rPr>
          <w:rFonts w:ascii="Arial" w:hAnsi="Arial"/>
          <w:b/>
          <w:sz w:val="20"/>
        </w:rPr>
        <w:br/>
      </w:r>
      <w:r>
        <w:rPr>
          <w:rStyle w:val="Strong"/>
          <w:rFonts w:ascii="Arial" w:hAnsi="Arial"/>
          <w:sz w:val="20"/>
          <w:lang w:val="fr-FR" w:eastAsia="fr-FR"/>
        </w:rPr>
        <w:t>D'aimer ce qui est pur, chercher ce qui est bien,</w:t>
      </w:r>
      <w:r>
        <w:rPr>
          <w:rFonts w:ascii="Arial" w:hAnsi="Arial"/>
          <w:b/>
          <w:sz w:val="20"/>
        </w:rPr>
        <w:br/>
      </w:r>
      <w:r>
        <w:rPr>
          <w:rStyle w:val="Strong"/>
          <w:rFonts w:ascii="Arial" w:hAnsi="Arial"/>
          <w:sz w:val="20"/>
          <w:lang w:val="fr-FR" w:eastAsia="fr-FR"/>
        </w:rPr>
        <w:t>D'aider de toute mon énergie</w:t>
      </w:r>
      <w:r>
        <w:rPr>
          <w:rFonts w:ascii="Arial" w:hAnsi="Arial"/>
          <w:b/>
          <w:sz w:val="20"/>
        </w:rPr>
        <w:br/>
      </w:r>
      <w:r>
        <w:rPr>
          <w:rStyle w:val="Strong"/>
          <w:rFonts w:ascii="Arial" w:hAnsi="Arial"/>
          <w:sz w:val="20"/>
          <w:lang w:val="fr-FR" w:eastAsia="fr-FR"/>
        </w:rPr>
        <w:t>Chaque âme à vivre dans la l'harmonie,</w:t>
      </w:r>
      <w:r>
        <w:rPr>
          <w:rFonts w:ascii="Arial" w:hAnsi="Arial"/>
          <w:b/>
          <w:sz w:val="20"/>
        </w:rPr>
        <w:br/>
      </w:r>
      <w:r>
        <w:rPr>
          <w:rStyle w:val="Strong"/>
          <w:rFonts w:ascii="Arial" w:hAnsi="Arial"/>
          <w:sz w:val="20"/>
          <w:lang w:val="fr-FR" w:eastAsia="fr-FR"/>
        </w:rPr>
        <w:t>Dans la parfaite lumière de la liberté.</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là le type de prière qui élève, qui ennoblit l'homme. Plus on cultive cette attitude mentale et entretient ces aspirations sublimes, plus les deux éthers supérieurs s'élèvent hors du corps vital. C'est pourquoi les églises commandent de prier, et prier encore: ce sont bien là des enseignements occultes intérieurs, car de cette manière le corps vital est travaillé par la constante répétition de hautes aspirations. Avant de pouvoir suivre le sentier occulte, nous devons de toute nécessité réaliser le relâchement des liens entre les éthers supérieurs et les éthers inférieurs pour pouvoir fonctionner au dehors, en laissant notre corps dense aux soins des deux éthers inférieurs. </w:t>
      </w:r>
    </w:p>
    <w:p>
      <w:pPr>
        <w:pStyle w:val="NormalWeb"/>
        <w:bidi w:val="0"/>
        <w:spacing w:beforeAutospacing="1" w:afterAutospacing="1"/>
        <w:ind w:left="0" w:right="0" w:hanging="0"/>
        <w:jc w:val="left"/>
        <w:rPr/>
      </w:pPr>
      <w:r>
        <w:rPr>
          <w:rStyle w:val="Strong"/>
          <w:rFonts w:ascii="Arial" w:hAnsi="Arial"/>
          <w:sz w:val="20"/>
          <w:lang w:val="fr-FR" w:eastAsia="fr-FR"/>
        </w:rPr>
        <w:t xml:space="preserve">Là est d'ailleurs le danger pour les médiums, et pour ceux qui développent une certaine clairvoyance involontaire par des exercices respiratoires. Quand une telle personne sort de son corps, elle le fait involontairement; elle emporte trois éthers avec elle, aussi le corps reste-t-il sans soins. Sur ce chemin, on ne trouve que le déclin mental et moral, et trop souvent la folie. </w:t>
      </w:r>
    </w:p>
    <w:p>
      <w:pPr>
        <w:pStyle w:val="NormalWeb"/>
        <w:bidi w:val="0"/>
        <w:spacing w:beforeAutospacing="1" w:afterAutospacing="1"/>
        <w:ind w:left="0" w:right="0" w:hanging="0"/>
        <w:jc w:val="left"/>
        <w:rPr/>
      </w:pPr>
      <w:r>
        <w:rPr>
          <w:rStyle w:val="Strong"/>
          <w:rFonts w:ascii="Arial" w:hAnsi="Arial"/>
          <w:sz w:val="20"/>
          <w:lang w:val="fr-FR" w:eastAsia="fr-FR"/>
        </w:rPr>
        <w:t xml:space="preserve">Il n'y a qu'une seule manière de développer avec sécurité nos facultés latentes. Peu importe que certains puissent dire le contraire; l'expérience prouve que l'obtention des pouvoirs spirituels dépend de la purification et des aspirations altruistes: et c'est cela qu'enseignaient les Mystères de l'ancien temp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67 </w:t>
      </w:r>
    </w:p>
    <w:p>
      <w:pPr>
        <w:pStyle w:val="NormalWeb"/>
        <w:bidi w:val="0"/>
        <w:spacing w:beforeAutospacing="1" w:afterAutospacing="1"/>
        <w:ind w:left="0" w:right="0" w:hanging="0"/>
        <w:jc w:val="left"/>
        <w:rPr/>
      </w:pPr>
      <w:r>
        <w:rPr>
          <w:rStyle w:val="Strong"/>
          <w:rFonts w:ascii="Arial" w:hAnsi="Arial"/>
          <w:sz w:val="20"/>
          <w:lang w:val="fr-FR" w:eastAsia="fr-FR"/>
        </w:rPr>
        <w:t xml:space="preserve">Pour comprendre le Mystère du Saint-Graal, il est nécessaire que nous reprenions le cours des différents âges depuis le temps où la Terre sortit du chaos. La Terre était alors obscure et l'homme était enrobé en elle; la Vie travaillait à l'en extraire. Adam était fait du limon de la terre, comme les minéraux le sont aujourd'hui. </w:t>
      </w:r>
    </w:p>
    <w:p>
      <w:pPr>
        <w:pStyle w:val="NormalWeb"/>
        <w:bidi w:val="0"/>
        <w:spacing w:beforeAutospacing="1" w:afterAutospacing="1"/>
        <w:ind w:left="0" w:right="0" w:hanging="0"/>
        <w:jc w:val="left"/>
        <w:rPr/>
      </w:pPr>
      <w:r>
        <w:rPr>
          <w:rStyle w:val="Strong"/>
          <w:rFonts w:ascii="Arial" w:hAnsi="Arial"/>
          <w:sz w:val="20"/>
          <w:lang w:val="fr-FR" w:eastAsia="fr-FR"/>
        </w:rPr>
        <w:t xml:space="preserve">Vient ensuite la seconde Epoque, l'Epoque Hyperboréenne, où l'homme a un corps dense et un corps vital: c'est la phase végétale. La nourriture de l'homme est végétale et Caïn est agriculteur. Puis vient l'Epoque Lémurienne, où l'homme reçoit un corps du désir: il a trois véhicules, comme les animaux. C'est le moment où il faut une nourriture destinée à nourrir ses trois corps: il la reçoit des produits des animaux vivants, au temps où Abel était berger.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arrivons ensuite à la quatrième Epoque, Atlantéenne, où l'homme développe l'intellect. La pensée détruit toujours les tissus, en produisant une certaine décomposition; l'homme doit donc trouver dans son alimentation un élément de décomposition: il commence donc à manger les cadavres des animaux, et l'on nous dit que Nemrod était un grand chasseur. </w:t>
      </w:r>
    </w:p>
    <w:p>
      <w:pPr>
        <w:pStyle w:val="NormalWeb"/>
        <w:bidi w:val="0"/>
        <w:spacing w:beforeAutospacing="1" w:afterAutospacing="1"/>
        <w:ind w:left="0" w:right="0" w:hanging="0"/>
        <w:jc w:val="left"/>
        <w:rPr/>
      </w:pPr>
      <w:r>
        <w:rPr>
          <w:rStyle w:val="Strong"/>
          <w:rFonts w:ascii="Arial" w:hAnsi="Arial"/>
          <w:sz w:val="20"/>
          <w:lang w:val="fr-FR" w:eastAsia="fr-FR"/>
        </w:rPr>
        <w:t xml:space="preserve">L'homme arrive enfin au degré où il doit oublier sa nature spirituelle, où il doit considérer cette vie comme sa seule vie, et où il lui faut donc trouver quelque chose qui l'aide à oublier. Ce stade est annoncé par Noé et les quelques hommes sauvés avec lui qui furent les pionniers de l'Epoque Aryenne actuelle; Noé cultive donc la vigne et en tire le vin qui doit aider l'homme à oublier. L'homme doit temporairement oublier le côté spirituel de sa nature pour en développer totalement le côté matériel: aussi le Christ change-t-il l'eau en vin, représentation symbolique réalisée dans le premier de ses miracles.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es religions primitives, l'eau seule était employée dans le service des temples. Le Dieu du vin, Bacchus, était venu en Grèce avant le Christ, pour préparer l'ère de débauche matérielle nécessaire pour obliger l'homme à oublier. Et l'homme devint ainsi de plus en plus matérialist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68 </w:t>
      </w:r>
    </w:p>
    <w:p>
      <w:pPr>
        <w:pStyle w:val="NormalWeb"/>
        <w:bidi w:val="0"/>
        <w:spacing w:beforeAutospacing="1" w:afterAutospacing="1"/>
        <w:ind w:left="0" w:right="0" w:hanging="0"/>
        <w:jc w:val="left"/>
        <w:rPr/>
      </w:pPr>
      <w:r>
        <w:rPr>
          <w:rStyle w:val="Strong"/>
          <w:rFonts w:ascii="Arial" w:hAnsi="Arial"/>
          <w:sz w:val="20"/>
          <w:lang w:val="fr-FR" w:eastAsia="fr-FR"/>
        </w:rPr>
        <w:t xml:space="preserve">La religion Chrétienne est la seule qui ait sanctionné l'usage du vin: l'homme s'en est trouvé plus profondément emmuré dans son véhicule physique. Mais actuellement une impulsion doit être donnée pour l'en faire sortir, et il nous est possible de noter des signes de cette impulsion dès maintenant dans beaucoup de directions, en particulier dans le grand mouvement d'abstinence qui a déferlé sur notre pays, cette Amérique que l'on a si justement appelée le "creuset" (melting pot). </w:t>
      </w:r>
    </w:p>
    <w:p>
      <w:pPr>
        <w:pStyle w:val="NormalWeb"/>
        <w:bidi w:val="0"/>
        <w:spacing w:beforeAutospacing="1" w:afterAutospacing="1"/>
        <w:ind w:left="0" w:right="0" w:hanging="0"/>
        <w:jc w:val="left"/>
        <w:rPr/>
      </w:pPr>
      <w:r>
        <w:rPr>
          <w:rStyle w:val="Strong"/>
          <w:rFonts w:ascii="Arial" w:hAnsi="Arial"/>
          <w:sz w:val="20"/>
          <w:lang w:val="fr-FR" w:eastAsia="fr-FR"/>
        </w:rPr>
        <w:t xml:space="preserve">Le vin se transforme à nouveau en eau. Nous avons accompli la conquête du monde matériel, comme le prouvent nos merveilleux progrès dans le monde occidental. Nous devons maintenant retourner à l'emploi de l'eau, pour pouvoir retrouver sur un plan plus élevé la vision spirituelle que nous avons perdue. C'est à quoi tendait le Mystère du Saint-Graal: purifier l'homme pour qu'il redevienne capable de retrouver sa vision spirituelle. De même que nous donnons aujourd'hui à nos enfants des livres d'images, de même on nous donnait autrefois ces mythes pour qu'ils travaillent sur nos sentiments et nous préparent à comprendre. </w:t>
      </w:r>
    </w:p>
    <w:p>
      <w:pPr>
        <w:pStyle w:val="NormalWeb"/>
        <w:bidi w:val="0"/>
        <w:spacing w:beforeAutospacing="1" w:afterAutospacing="1"/>
        <w:ind w:left="0" w:right="0" w:hanging="0"/>
        <w:jc w:val="left"/>
        <w:rPr/>
      </w:pPr>
      <w:r>
        <w:rPr>
          <w:rStyle w:val="Strong"/>
          <w:rFonts w:ascii="Arial" w:hAnsi="Arial"/>
          <w:sz w:val="20"/>
          <w:lang w:val="fr-FR" w:eastAsia="fr-FR"/>
        </w:rPr>
        <w:t xml:space="preserve">Deux caractéristiques marquaient ces chevaliers: ils étaient purs et inoffensifs, et ces deux qualités vont toujours de pair.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avons vu dans les dernières conférences que lorsqu'une entité, esprit-groupe ou esprit individuel, est extraite violemment de son corps, comme dans un meurtre, il reste toujours quelque chose dans ce corps. </w:t>
      </w:r>
    </w:p>
    <w:p>
      <w:pPr>
        <w:pStyle w:val="NormalWeb"/>
        <w:bidi w:val="0"/>
        <w:spacing w:beforeAutospacing="1" w:afterAutospacing="1"/>
        <w:ind w:left="0" w:right="0" w:hanging="0"/>
        <w:jc w:val="left"/>
        <w:rPr/>
      </w:pPr>
      <w:r>
        <w:rPr>
          <w:rStyle w:val="Strong"/>
          <w:rFonts w:ascii="Arial" w:hAnsi="Arial"/>
          <w:sz w:val="20"/>
          <w:lang w:val="fr-FR" w:eastAsia="fr-FR"/>
        </w:rPr>
        <w:t xml:space="preserve">Si nous coupons une pêche mûre, le noyau se détache facilement; il n'est plus attaché à la chair du fruit. Par contre, s'il s'agit d'un fruit qui n'est pas mûr, un peu de sa chair adhère au noyau. </w:t>
      </w:r>
    </w:p>
    <w:p>
      <w:pPr>
        <w:pStyle w:val="NormalWeb"/>
        <w:bidi w:val="0"/>
        <w:spacing w:beforeAutospacing="1" w:afterAutospacing="1"/>
        <w:ind w:left="0" w:right="0" w:hanging="0"/>
        <w:jc w:val="left"/>
        <w:rPr/>
      </w:pPr>
      <w:r>
        <w:rPr>
          <w:rStyle w:val="Strong"/>
          <w:rFonts w:ascii="Arial" w:hAnsi="Arial"/>
          <w:sz w:val="20"/>
          <w:lang w:val="fr-FR" w:eastAsia="fr-FR"/>
        </w:rPr>
        <w:t xml:space="preserve">Considérons notre corps comme le noyau: il est notre partie dure et cristallisée, alors que l'esprit est notre partie subtile. Si nous extrayons cette partie subtile brusquement, d'un seul coup, qu'arrivera-t-il?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69 </w:t>
      </w:r>
    </w:p>
    <w:p>
      <w:pPr>
        <w:pStyle w:val="NormalWeb"/>
        <w:bidi w:val="0"/>
        <w:spacing w:beforeAutospacing="1" w:afterAutospacing="1"/>
        <w:ind w:left="0" w:right="0" w:hanging="0"/>
        <w:jc w:val="left"/>
        <w:rPr/>
      </w:pPr>
      <w:r>
        <w:rPr>
          <w:rStyle w:val="Strong"/>
          <w:rFonts w:ascii="Arial" w:hAnsi="Arial"/>
          <w:sz w:val="20"/>
          <w:lang w:val="fr-FR" w:eastAsia="fr-FR"/>
        </w:rPr>
        <w:t xml:space="preserve">Le corps physique garde une partie de l'âme, qu'il s'agisse d'un homme ou d'un animal, et cette partie est toujours la plus inférieure. Lorsque le Christ sortit ainsi de manière violente par la mort sur la Croix, quelque chose s'attacha au corps de Jésus: c'était la partie la plus inférieure des principes élevés de Jésus, car même lui, l'homme le plus parfait, avait quelque chose d'imparfait qui devait rester en arrière, pour que seule la partie absolument pure en fût extraite.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d un animal est tué brusquement, la partie la plus inférieure de l'âme s'attache au corps, l'esprit-groupe perd les passions, qui restent dans la chair que nous mangeons. Toutefois, cet esprit-groupe pense continuellement à se procurer un autre véhicule; cette idée est imprimée dans chaque cellule par la mort violente, aussi trouvons-nous dans chaque parcelle de viande que nous mangeons cet intense désir de reproduction sexuelle qui nous pousse à satisfaire cette exigence. </w:t>
      </w:r>
    </w:p>
    <w:p>
      <w:pPr>
        <w:pStyle w:val="NormalWeb"/>
        <w:bidi w:val="0"/>
        <w:spacing w:beforeAutospacing="1" w:afterAutospacing="1"/>
        <w:ind w:left="0" w:right="0" w:hanging="0"/>
        <w:jc w:val="left"/>
        <w:rPr/>
      </w:pPr>
      <w:r>
        <w:rPr>
          <w:rStyle w:val="Strong"/>
          <w:rFonts w:ascii="Arial" w:hAnsi="Arial"/>
          <w:sz w:val="20"/>
          <w:lang w:val="fr-FR" w:eastAsia="fr-FR"/>
        </w:rPr>
        <w:t xml:space="preserve">Ce fut Nemrod, l'Atlantéen, qui le premier tua pour manger et qui fut à l'origine de ce mal social. Quand nous tuons les animaux, nous nous blessons aussi nous-mêmes, car nous en subissons la conséquence; c'est un vice social qui ne nous quitte plus. Par mal social, nous n'entendons pas seulement tout ce qui est impie dans l'église ou dans l'état, mais tout acte créateur, sauf celui qui est pratiqué dans un esprit de sacrifice pour procurer un corps à un Ego en voie de renaissance. Tout autre emploi de la fonction créatrice, à quelque degré que ce soit est un mal social. </w:t>
      </w:r>
    </w:p>
    <w:p>
      <w:pPr>
        <w:pStyle w:val="NormalWeb"/>
        <w:bidi w:val="0"/>
        <w:spacing w:beforeAutospacing="1" w:afterAutospacing="1"/>
        <w:ind w:left="0" w:right="0" w:hanging="0"/>
        <w:jc w:val="left"/>
        <w:rPr/>
      </w:pPr>
      <w:r>
        <w:rPr>
          <w:rStyle w:val="Strong"/>
          <w:rFonts w:ascii="Arial" w:hAnsi="Arial"/>
          <w:sz w:val="20"/>
          <w:lang w:val="fr-FR" w:eastAsia="fr-FR"/>
        </w:rPr>
        <w:t xml:space="preserve">Si maintenant nous saisissons bien les relations entre ce mal social et le fait de manger de la viande et d'ôter pour cela la vie à d'autres êtres, nous comprenons pourquoi les Chevaliers du Saint-Graal étaient purs et inoffensifs. Quand Parsifal brise son arc et ne veut plus tuer, il dit: "Je ne veux plus introduire dans mon corps ces particules qui réclament une existence séparée et désirent sans cesse créer; je veux vivre la vie pure et inoffensive". C'est seulement lorsqu'on atteint cette phase dans la vie qu'il est possible de ressentir la compassion: tant que nous tuons, nous ne pouvons éprouver la vraie compassion.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70 </w:t>
      </w:r>
    </w:p>
    <w:p>
      <w:pPr>
        <w:pStyle w:val="NormalWeb"/>
        <w:bidi w:val="0"/>
        <w:spacing w:beforeAutospacing="1" w:afterAutospacing="1"/>
        <w:ind w:left="0" w:right="0" w:hanging="0"/>
        <w:jc w:val="left"/>
        <w:rPr/>
      </w:pPr>
      <w:r>
        <w:rPr>
          <w:rStyle w:val="Strong"/>
          <w:rFonts w:ascii="Arial" w:hAnsi="Arial"/>
          <w:sz w:val="20"/>
          <w:lang w:val="fr-FR" w:eastAsia="fr-FR"/>
        </w:rPr>
        <w:t xml:space="preserve">Comme nous vivons dans une société où la tuerie est concentrée en un seul endroit, nous ne voyons évidemment pas tuer les animaux, mais nous sommes aussi responsables de la terreur et de l'angoisse qui les étreint que si nous agissions personnellement. Pourrions-nous entrer dans cet enclos sanglant, prendre ce couteau, regarder ces yeux mourants, et plus tard nous régaler de la chair de notre victime? Non, parce que nous avons été trop loin dans l'évolution pour cela, ou simplement parce que nous pouvons nous procurer la viande sans avoir besoin de voir les répugnants spectacles de l'abattoir. Et cependant, nous faisons beaucoup de mal à un de nos semblables, parce qu'en n'accomplissant pas l'acte nous-mêmes, nous l'obligeons à tuer tous les jours de l'année; nous échappons ainsi à la brutalité concentrée dans cette homme - à tel point concentrée qu'en certaines circonstances la loi le traite en paria; elle lui interdit de siéger dans un jury appelé à décider d'une peine capitale, parce qu'il a perdu tout respect de la vie. </w:t>
      </w:r>
    </w:p>
    <w:p>
      <w:pPr>
        <w:pStyle w:val="NormalWeb"/>
        <w:bidi w:val="0"/>
        <w:spacing w:beforeAutospacing="1" w:afterAutospacing="1"/>
        <w:ind w:left="0" w:right="0" w:hanging="0"/>
        <w:jc w:val="left"/>
        <w:rPr/>
      </w:pPr>
      <w:r>
        <w:rPr>
          <w:rStyle w:val="Strong"/>
          <w:rFonts w:ascii="Arial" w:hAnsi="Arial"/>
          <w:sz w:val="20"/>
          <w:lang w:val="fr-FR" w:eastAsia="fr-FR"/>
        </w:rPr>
        <w:t xml:space="preserve">Chers amis, cessons d'être destructeurs. Visons à construire, et à laisser vivre toutes les créatures. Elles ont autant de droits à la vie que nous-mêmes. Ella Wheeler Wilcox se fait leur défenseur dans le poème suivant: </w:t>
      </w:r>
    </w:p>
    <w:p>
      <w:pPr>
        <w:pStyle w:val="NormalWeb"/>
        <w:bidi w:val="0"/>
        <w:spacing w:beforeAutospacing="1" w:afterAutospacing="1"/>
        <w:ind w:left="0" w:right="0" w:hanging="0"/>
        <w:jc w:val="center"/>
        <w:rPr/>
      </w:pPr>
      <w:r>
        <w:rPr>
          <w:rStyle w:val="Strong"/>
          <w:rFonts w:ascii="Arial" w:hAnsi="Arial"/>
          <w:sz w:val="20"/>
          <w:lang w:val="fr-FR" w:eastAsia="fr-FR"/>
        </w:rPr>
        <w:t>Je suis la voix de l'inarticulé;</w:t>
      </w:r>
      <w:r>
        <w:rPr>
          <w:rFonts w:ascii="Arial" w:hAnsi="Arial"/>
          <w:b/>
          <w:sz w:val="20"/>
        </w:rPr>
        <w:br/>
      </w:r>
      <w:r>
        <w:rPr>
          <w:rStyle w:val="Strong"/>
          <w:rFonts w:ascii="Arial" w:hAnsi="Arial"/>
          <w:sz w:val="20"/>
          <w:lang w:val="fr-FR" w:eastAsia="fr-FR"/>
        </w:rPr>
        <w:t>Par moi les muets parleront</w:t>
      </w:r>
      <w:r>
        <w:rPr>
          <w:rFonts w:ascii="Arial" w:hAnsi="Arial"/>
          <w:b/>
          <w:sz w:val="20"/>
        </w:rPr>
        <w:br/>
      </w:r>
      <w:r>
        <w:rPr>
          <w:rStyle w:val="Strong"/>
          <w:rFonts w:ascii="Arial" w:hAnsi="Arial"/>
          <w:sz w:val="20"/>
          <w:lang w:val="fr-FR" w:eastAsia="fr-FR"/>
        </w:rPr>
        <w:t>Jusqu'à ce que l'oreille d'un monde</w:t>
      </w:r>
      <w:r>
        <w:rPr>
          <w:rFonts w:ascii="Arial" w:hAnsi="Arial"/>
          <w:b/>
          <w:sz w:val="20"/>
        </w:rPr>
        <w:br/>
      </w:r>
      <w:r>
        <w:rPr>
          <w:rStyle w:val="Strong"/>
          <w:rFonts w:ascii="Arial" w:hAnsi="Arial"/>
          <w:sz w:val="20"/>
          <w:lang w:val="fr-FR" w:eastAsia="fr-FR"/>
        </w:rPr>
        <w:t>Aujourd'hui sourd, soit forcée d'écouter</w:t>
      </w:r>
      <w:r>
        <w:rPr>
          <w:rFonts w:ascii="Arial" w:hAnsi="Arial"/>
          <w:b/>
          <w:sz w:val="20"/>
        </w:rPr>
        <w:br/>
      </w:r>
      <w:r>
        <w:rPr>
          <w:rStyle w:val="Strong"/>
          <w:rFonts w:ascii="Arial" w:hAnsi="Arial"/>
          <w:sz w:val="20"/>
          <w:lang w:val="fr-FR" w:eastAsia="fr-FR"/>
        </w:rPr>
        <w:t>La plainte du faible qui restait sans voix.</w:t>
      </w:r>
    </w:p>
    <w:p>
      <w:pPr>
        <w:pStyle w:val="NormalWeb"/>
        <w:bidi w:val="0"/>
        <w:spacing w:beforeAutospacing="1" w:afterAutospacing="1"/>
        <w:ind w:left="0" w:right="0" w:hanging="0"/>
        <w:jc w:val="center"/>
        <w:rPr/>
      </w:pPr>
      <w:r>
        <w:rPr>
          <w:rStyle w:val="Strong"/>
          <w:rFonts w:ascii="Arial" w:hAnsi="Arial"/>
          <w:sz w:val="20"/>
          <w:lang w:val="fr-FR" w:eastAsia="fr-FR"/>
        </w:rPr>
        <w:t>La même force qui a façonné le petit moineau</w:t>
      </w:r>
      <w:r>
        <w:rPr>
          <w:rFonts w:ascii="Arial" w:hAnsi="Arial"/>
          <w:b/>
          <w:sz w:val="20"/>
        </w:rPr>
        <w:br/>
      </w:r>
      <w:r>
        <w:rPr>
          <w:rStyle w:val="Strong"/>
          <w:rFonts w:ascii="Arial" w:hAnsi="Arial"/>
          <w:sz w:val="20"/>
          <w:lang w:val="fr-FR" w:eastAsia="fr-FR"/>
        </w:rPr>
        <w:t>A modelé l'homme-roi.</w:t>
      </w:r>
      <w:r>
        <w:rPr>
          <w:rFonts w:ascii="Arial" w:hAnsi="Arial"/>
          <w:b/>
          <w:sz w:val="20"/>
        </w:rPr>
        <w:br/>
      </w:r>
      <w:r>
        <w:rPr>
          <w:rStyle w:val="Strong"/>
          <w:rFonts w:ascii="Arial" w:hAnsi="Arial"/>
          <w:sz w:val="20"/>
          <w:lang w:val="fr-FR" w:eastAsia="fr-FR"/>
        </w:rPr>
        <w:t>Le Dieu de Tout</w:t>
      </w:r>
      <w:r>
        <w:rPr>
          <w:rFonts w:ascii="Arial" w:hAnsi="Arial"/>
          <w:b/>
          <w:sz w:val="20"/>
        </w:rPr>
        <w:br/>
      </w:r>
      <w:r>
        <w:rPr>
          <w:rStyle w:val="Strong"/>
          <w:rFonts w:ascii="Arial" w:hAnsi="Arial"/>
          <w:sz w:val="20"/>
          <w:lang w:val="fr-FR" w:eastAsia="fr-FR"/>
        </w:rPr>
        <w:t>A donné une étincelle d'âme</w:t>
      </w:r>
      <w:r>
        <w:rPr>
          <w:rFonts w:ascii="Arial" w:hAnsi="Arial"/>
          <w:b/>
          <w:sz w:val="20"/>
        </w:rPr>
        <w:br/>
      </w:r>
      <w:r>
        <w:rPr>
          <w:rStyle w:val="Strong"/>
          <w:rFonts w:ascii="Arial" w:hAnsi="Arial"/>
          <w:sz w:val="20"/>
          <w:lang w:val="fr-FR" w:eastAsia="fr-FR"/>
        </w:rPr>
        <w:t>A ce qui porte poils et plumes.</w:t>
      </w:r>
    </w:p>
    <w:p>
      <w:pPr>
        <w:pStyle w:val="NormalWeb"/>
        <w:bidi w:val="0"/>
        <w:spacing w:beforeAutospacing="1" w:afterAutospacing="1"/>
        <w:ind w:left="0" w:right="0" w:hanging="0"/>
        <w:jc w:val="center"/>
        <w:rPr/>
      </w:pPr>
      <w:r>
        <w:rPr>
          <w:rStyle w:val="Strong"/>
          <w:rFonts w:ascii="Arial" w:hAnsi="Arial"/>
          <w:sz w:val="20"/>
          <w:lang w:val="fr-FR" w:eastAsia="fr-FR"/>
        </w:rPr>
        <w:t>Et je suis le gardien de mon frère;</w:t>
      </w:r>
      <w:r>
        <w:rPr>
          <w:rFonts w:ascii="Arial" w:hAnsi="Arial"/>
          <w:b/>
          <w:sz w:val="20"/>
        </w:rPr>
        <w:br/>
      </w:r>
      <w:r>
        <w:rPr>
          <w:rStyle w:val="Strong"/>
          <w:rFonts w:ascii="Arial" w:hAnsi="Arial"/>
          <w:sz w:val="20"/>
          <w:lang w:val="fr-FR" w:eastAsia="fr-FR"/>
        </w:rPr>
        <w:t>Et je combattrai son combat,</w:t>
      </w:r>
      <w:r>
        <w:rPr>
          <w:rFonts w:ascii="Arial" w:hAnsi="Arial"/>
          <w:b/>
          <w:sz w:val="20"/>
        </w:rPr>
        <w:br/>
      </w:r>
      <w:r>
        <w:rPr>
          <w:rStyle w:val="Strong"/>
          <w:rFonts w:ascii="Arial" w:hAnsi="Arial"/>
          <w:sz w:val="20"/>
          <w:lang w:val="fr-FR" w:eastAsia="fr-FR"/>
        </w:rPr>
        <w:t>Et je parlerai</w:t>
      </w:r>
      <w:r>
        <w:rPr>
          <w:rFonts w:ascii="Arial" w:hAnsi="Arial"/>
          <w:b/>
          <w:sz w:val="20"/>
        </w:rPr>
        <w:br/>
      </w:r>
      <w:r>
        <w:rPr>
          <w:rStyle w:val="Strong"/>
          <w:rFonts w:ascii="Arial" w:hAnsi="Arial"/>
          <w:sz w:val="20"/>
          <w:lang w:val="fr-FR" w:eastAsia="fr-FR"/>
        </w:rPr>
        <w:t>En faveur des animaux et des oiseaux jusqu'à ce que</w:t>
      </w:r>
      <w:r>
        <w:rPr>
          <w:rFonts w:ascii="Arial" w:hAnsi="Arial"/>
          <w:b/>
          <w:sz w:val="20"/>
        </w:rPr>
        <w:br/>
      </w:r>
      <w:r>
        <w:rPr>
          <w:rStyle w:val="Strong"/>
          <w:rFonts w:ascii="Arial" w:hAnsi="Arial"/>
          <w:sz w:val="20"/>
          <w:lang w:val="fr-FR" w:eastAsia="fr-FR"/>
        </w:rPr>
        <w:t>Le monde mette les choses à leur juste place.</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71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sommes maintenant assez avancés pour commencer à essayer d'appliquer ce que nous avons vu dans Parsifal et le Saint-Graal. La compassion commence quand nous abandonnons nos désirs inférieurs; nous devenons purs de pensées, de désirs et de corps, et nous allons ainsi de l'avant. Le mythe de Wagner est une des plus merveilleuses interprétations du fait que certains d'entre nous peuvent prendre de l'avance et apprendre à aider l'humanité. Parsifal est l'homme qui, s'étant purifié, est devenu inoffensif. Wagner l'avait pressenti spirituellement ce Vendredi Saint où, assis près du lac de Zurich, il regardait opérer autour de lui les forces de la vie. D'innombrables semences germaient, des bourgeons se développaient, formant un merveilleux flot de vie, et Wagner se demandait quel lien pouvait bien exister entre la mort du Sauveur sur la Croix et cet épanouissement de toute la nature. Et c'est ainsi qu'il toucha au coeur même du Mystère du Saint-Graal. </w:t>
      </w:r>
    </w:p>
    <w:p>
      <w:pPr>
        <w:pStyle w:val="NormalWeb"/>
        <w:bidi w:val="0"/>
        <w:spacing w:beforeAutospacing="1" w:afterAutospacing="1"/>
        <w:ind w:left="0" w:right="0" w:hanging="0"/>
        <w:jc w:val="left"/>
        <w:rPr/>
      </w:pPr>
      <w:r>
        <w:rPr>
          <w:rStyle w:val="Strong"/>
          <w:rFonts w:ascii="Arial" w:hAnsi="Arial"/>
          <w:sz w:val="20"/>
          <w:lang w:val="fr-FR" w:eastAsia="fr-FR"/>
        </w:rPr>
        <w:t xml:space="preserve">La dernière conférence nous a appris, entre autres choses, que l'homme est la plante invertie, et Platon donnait ce même enseignement occulte lorsqu'il disait que "l'Ame du Monde est crucifiée". Le bras horizontal de la Croix représente les influences des esprits-groupes des animaux qui entourent la Terre, se manifestant à travers l'épine dorsale horizontale des animaux. Ceux-ci sont entre les plantes et l'homme: les plantes sont représentées par le bras inférieur de la Croix, et l'homme par son bras supérieur.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savons que les esprits-groupes des plantes sont au centre de la Terre; ils irradient les lignes de force qui traversent continuellement arbres et plantes. L'homme, au contraire, reçoit son influx spirituel du soleil et par la tête: il est donc, à ce point de vue, la plante invertie. Remarquons aussi que la plante se nourrit par les racines et l'homme par la tête. La plante est chaste et sans passion: elle dresse chastement vers le soleil son organe créateur, la fleur, objet de beauté, contrairement à l'homme dont les organes créateurs pleins de passion sont tournés vers la Ter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72 </w:t>
      </w:r>
    </w:p>
    <w:p>
      <w:pPr>
        <w:pStyle w:val="NormalWeb"/>
        <w:bidi w:val="0"/>
        <w:spacing w:beforeAutospacing="1" w:afterAutospacing="1"/>
        <w:ind w:left="0" w:right="0" w:hanging="0"/>
        <w:jc w:val="left"/>
        <w:rPr/>
      </w:pPr>
      <w:r>
        <w:rPr>
          <w:rStyle w:val="Strong"/>
          <w:rFonts w:ascii="Arial" w:hAnsi="Arial"/>
          <w:sz w:val="20"/>
          <w:lang w:val="fr-FR" w:eastAsia="fr-FR"/>
        </w:rPr>
        <w:t xml:space="preserve">L'homme exhale l'acide carbonique, alors que la plante répand le vivifiant oxygène. L'homme est donc bien l'opposé de la plante.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e Mystère du Saint-Graal, l'homme était amené à voir, ou mieux à ressentir ces vérités. On lui disait: </w:t>
      </w:r>
    </w:p>
    <w:p>
      <w:pPr>
        <w:pStyle w:val="NormalWeb"/>
        <w:bidi w:val="0"/>
        <w:spacing w:beforeAutospacing="1" w:afterAutospacing="1"/>
        <w:ind w:left="0" w:right="0" w:hanging="0"/>
        <w:jc w:val="left"/>
        <w:rPr/>
      </w:pPr>
      <w:r>
        <w:rPr>
          <w:rStyle w:val="Strong"/>
          <w:rFonts w:ascii="Arial" w:hAnsi="Arial"/>
          <w:sz w:val="20"/>
          <w:lang w:val="fr-FR" w:eastAsia="fr-FR"/>
        </w:rPr>
        <w:t xml:space="preserve">"Regarde autour de toi; vois partout dans la nature, toutes ces plantes qui croissent, toutes ces semences qui germent. </w:t>
      </w:r>
    </w:p>
    <w:p>
      <w:pPr>
        <w:pStyle w:val="NormalWeb"/>
        <w:bidi w:val="0"/>
        <w:spacing w:beforeAutospacing="1" w:afterAutospacing="1"/>
        <w:ind w:left="0" w:right="0" w:hanging="0"/>
        <w:jc w:val="left"/>
        <w:rPr/>
      </w:pPr>
      <w:r>
        <w:rPr>
          <w:rStyle w:val="Strong"/>
          <w:rFonts w:ascii="Arial" w:hAnsi="Arial"/>
          <w:sz w:val="20"/>
          <w:lang w:val="fr-FR" w:eastAsia="fr-FR"/>
        </w:rPr>
        <w:t xml:space="preserve">"Cette force créatrice que tu vois en elles n'est pas autre chose que ce qui est en toi et en tout être humain; mais dans la plante elle s'exprime en sens opposé. Entre la plante et le dieu, il y a l'abîme de la passion.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animaux sont aussi pleins de passion; ils ont le sang rouge qui donne les passions; mais dans la plante nous voyons la chasteté et cette chasteté doit être recouvrée. </w:t>
      </w:r>
    </w:p>
    <w:p>
      <w:pPr>
        <w:pStyle w:val="NormalWeb"/>
        <w:bidi w:val="0"/>
        <w:spacing w:beforeAutospacing="1" w:afterAutospacing="1"/>
        <w:ind w:left="0" w:right="0" w:hanging="0"/>
        <w:jc w:val="left"/>
        <w:rPr/>
      </w:pPr>
      <w:r>
        <w:rPr>
          <w:rStyle w:val="Strong"/>
          <w:rFonts w:ascii="Arial" w:hAnsi="Arial"/>
          <w:sz w:val="20"/>
          <w:lang w:val="fr-FR" w:eastAsia="fr-FR"/>
        </w:rPr>
        <w:t xml:space="preserve">"Il est certaines étapes de l'évolution par lesquelles il te faut passer; tu dois redevenir pur et exempt de passion. C'est pourquoi cet emblème, le Calice du Saint Graal, que tu vois ici, est comparable au calice de la plante, qui contient la semence. Il est l'emblème de la pureté, qu'il faut avoir sans cesse devant les yeux pour aspirer à cet idéal élevé, à cette pureté que renferme la plante." </w:t>
      </w:r>
    </w:p>
    <w:p>
      <w:pPr>
        <w:pStyle w:val="NormalWeb"/>
        <w:bidi w:val="0"/>
        <w:spacing w:beforeAutospacing="1" w:afterAutospacing="1"/>
        <w:ind w:left="0" w:right="0" w:hanging="0"/>
        <w:jc w:val="left"/>
        <w:rPr/>
      </w:pPr>
      <w:r>
        <w:rPr>
          <w:rStyle w:val="Strong"/>
          <w:rFonts w:ascii="Arial" w:hAnsi="Arial"/>
          <w:sz w:val="20"/>
          <w:lang w:val="fr-FR" w:eastAsia="fr-FR"/>
        </w:rPr>
        <w:t xml:space="preserve">Cette conception est aussi représentée par la coupe de communion utilisée dans les églises, emblème de l'idéal pour lequel nous luttons. En allemand, la coupe de communion a le même nom que le calice de la fleur (Kelch); dans d'autres langues son nom a une signification semblable (en français: calice). </w:t>
      </w:r>
    </w:p>
    <w:p>
      <w:pPr>
        <w:pStyle w:val="NormalWeb"/>
        <w:bidi w:val="0"/>
        <w:spacing w:beforeAutospacing="1" w:afterAutospacing="1"/>
        <w:ind w:left="0" w:right="0" w:hanging="0"/>
        <w:jc w:val="left"/>
        <w:rPr/>
      </w:pPr>
      <w:r>
        <w:rPr>
          <w:rStyle w:val="Strong"/>
          <w:rFonts w:ascii="Arial" w:hAnsi="Arial"/>
          <w:sz w:val="20"/>
          <w:lang w:val="fr-FR" w:eastAsia="fr-FR"/>
        </w:rPr>
        <w:t xml:space="preserve">Le Calice de la Communion n'est donc pas une coupe de vin: c'est un calice qui pour nous contient l'essence même de la vie dans sa pureté première: une essence spirituelle, vivifiante. Elle n'est pas l'esprit paralysant, l'esprit fermenté et destructeur que nous donna Noé, mais ce fluide générateur de vie qu'est le sang de la plante. Nous venons de décrire l'un des emblèmes offerts à l'étudiant des Mystères comme idéal à réaliser en lui.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73 </w:t>
      </w:r>
    </w:p>
    <w:p>
      <w:pPr>
        <w:pStyle w:val="NormalWeb"/>
        <w:bidi w:val="0"/>
        <w:spacing w:beforeAutospacing="1" w:afterAutospacing="1"/>
        <w:ind w:left="0" w:right="0" w:hanging="0"/>
        <w:jc w:val="left"/>
        <w:rPr/>
      </w:pPr>
      <w:r>
        <w:rPr>
          <w:rStyle w:val="Strong"/>
          <w:rFonts w:ascii="Arial" w:hAnsi="Arial"/>
          <w:sz w:val="20"/>
          <w:lang w:val="fr-FR" w:eastAsia="fr-FR"/>
        </w:rPr>
        <w:t xml:space="preserve">L'autre emblème était la lance sacrée, symbolisée par le rayon de soleil qui descend ouvrir la fleur. Le rayon de soleil est la représentation du pouvoir spirituel qui travaille à produire partout dans l'univers; un pouvoir particulièrement puissant, mais aussi fort dangereux lorsqu'employé sans discernement ou de manière abusive. Nous le voyons bien dans la légende de Parsifal, où Parsifal, Amfortas et Klingsor représentent trois classes: Amfortas utilisant le pouvoir spirituel sans discernement, Klingsor l'utilisant à des fins égoïstes, et Parsifal l'employant de la seule façon correcte. Le pouvoir est le même, mais ses diverses utilisations produisent des effets différents. Le feu est le plus grand allié de l'homme lorsque ce dernier en est le maître et s'en sert à des fins utiles; mais son emploi dans des intentions mauvaises ou avec ignorance le rend dangereux. </w:t>
      </w:r>
    </w:p>
    <w:p>
      <w:pPr>
        <w:pStyle w:val="NormalWeb"/>
        <w:bidi w:val="0"/>
        <w:spacing w:beforeAutospacing="1" w:afterAutospacing="1"/>
        <w:ind w:left="0" w:right="0" w:hanging="0"/>
        <w:jc w:val="left"/>
        <w:rPr/>
      </w:pPr>
      <w:r>
        <w:rPr>
          <w:rStyle w:val="Strong"/>
          <w:rFonts w:ascii="Arial" w:hAnsi="Arial"/>
          <w:sz w:val="20"/>
          <w:lang w:val="fr-FR" w:eastAsia="fr-FR"/>
        </w:rPr>
        <w:t xml:space="preserve">Parsifal représente le mystique dont les sentiments ont été éveillés. Il n'est pas apte à posséder le pouvoir spirituel jusqu'à ce qu'il ait été tenté et mis à l'épreuve, car l'homme dont les sentiments sont intenses est particulièrement sujet à commettre des erreurs. Contre le mal évident, il est en sécurité, du fait de son innocence même, comme lorsque Parsifal ne perçoit rien de sensuel dans les avances que lui font les Filles-fleurs; il est si sincère et pur que cela ne le touche en rien. Mais innocence n'est nullement synonyme de vertu: l'innocence est une pureté négative comme celle des enfants; elle est profondément différente de la vertu, qui a passé saine et sauve à travers le feu des tentations et qui est maintenue dans le droit chemin par un sentiment inné de la vérité. N'ayant pas été mise à l'épreuve, l'innocence est inférieure à la vertu du pécheur qui s'est repenti et réformé, et qui s'en tient fermement à la droiture comme étant le chemin de la paix et de la joie, parce qu'il a connu les souffrances rencontrées dans le chemin de l'erreur. </w:t>
      </w:r>
    </w:p>
    <w:p>
      <w:pPr>
        <w:pStyle w:val="NormalWeb"/>
        <w:bidi w:val="0"/>
        <w:spacing w:beforeAutospacing="1" w:afterAutospacing="1"/>
        <w:ind w:left="0" w:right="0" w:hanging="0"/>
        <w:jc w:val="left"/>
        <w:rPr/>
      </w:pPr>
      <w:r>
        <w:rPr>
          <w:rStyle w:val="Strong"/>
          <w:rFonts w:ascii="Arial" w:hAnsi="Arial"/>
          <w:sz w:val="20"/>
          <w:lang w:val="fr-FR" w:eastAsia="fr-FR"/>
        </w:rPr>
        <w:t xml:space="preserve">Amfortas est tenté, il succombe et souffre. Parsifal, témoin de ses souffrances, éprouve de la compassion pour sa douleur, parce qu'ayant brisé son arc, il est devenu inoffensif.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74 </w:t>
      </w:r>
    </w:p>
    <w:p>
      <w:pPr>
        <w:pStyle w:val="NormalWeb"/>
        <w:bidi w:val="0"/>
        <w:spacing w:beforeAutospacing="1" w:afterAutospacing="1"/>
        <w:ind w:left="0" w:right="0" w:hanging="0"/>
        <w:jc w:val="left"/>
        <w:rPr/>
      </w:pPr>
      <w:r>
        <w:rPr>
          <w:rStyle w:val="Strong"/>
          <w:rFonts w:ascii="Arial" w:hAnsi="Arial"/>
          <w:sz w:val="20"/>
          <w:lang w:val="fr-FR" w:eastAsia="fr-FR"/>
        </w:rPr>
        <w:t xml:space="preserve">L'homme capable de tuer ne peut éprouver de compassion; celui qui est incapable de faire le mal possède un coeur tendre. Et voyez quel bienfait peut être cette commisération! Parsifal est habituellement si heureux et joyeux qu'il a laissé Herleide - le chagrin - loin de lui; voyez-le dans le jardin où il rencontre les Filles-fleurs, sa figure resplendit de joie innocente. Vient alors la tentation de Kundry: elle lui cause une souffrance, chose à laquelle Parsifal n'est pas habitué; et l'association d'idées ramène devant sa vision intérieure cette autre scène où il a éprouvé de la souffrance, la scène du Château du Graal où le roi blessé officiait selon le rite sacré. Il regarde et il comprend grâce à la sympathie que son innocuité a éveillée: sans elle, lui aussi risquait de succomber aux subtiles tentations de Kundry. </w:t>
      </w:r>
    </w:p>
    <w:p>
      <w:pPr>
        <w:pStyle w:val="NormalWeb"/>
        <w:bidi w:val="0"/>
        <w:spacing w:beforeAutospacing="1" w:afterAutospacing="1"/>
        <w:ind w:left="0" w:right="0" w:hanging="0"/>
        <w:jc w:val="left"/>
        <w:rPr/>
      </w:pPr>
      <w:r>
        <w:rPr>
          <w:rStyle w:val="Strong"/>
          <w:rFonts w:ascii="Arial" w:hAnsi="Arial"/>
          <w:sz w:val="20"/>
          <w:lang w:val="fr-FR" w:eastAsia="fr-FR"/>
        </w:rPr>
        <w:t xml:space="preserve">Klingsor est l'antithèse complète de Parsifal. Ce n'est pas un naïf; il possède la science, et par cette science il dirige son pouvoir en dehors de tout sentiment. Il s'est mutilé: il a tué en lui tout sentiment au lieu de chercher à le contrôler. Quand nous suivons le sentier mystique, les sentiments sont puissamment excités; et si nous ne sommes pas devenus inoffensifs et n'avons pas cessé de vivre d'une nourriture imprégnée de sentiments bas, nous sommes très exposés à la chute. On sait que les plus fervents zélateurs sont excessivement sensuels et ont été la cause de grands scandales religieux: ils sont accusés d'hypocrisie, alors qu'en réalité ils étaient très sincères, mais incapables de discipliner les profondes vagues de sentiments qui les ont emportés, à cause de leur nourriture impure. </w:t>
      </w:r>
    </w:p>
    <w:p>
      <w:pPr>
        <w:pStyle w:val="NormalWeb"/>
        <w:bidi w:val="0"/>
        <w:spacing w:beforeAutospacing="1" w:afterAutospacing="1"/>
        <w:ind w:left="0" w:right="0" w:hanging="0"/>
        <w:jc w:val="left"/>
        <w:rPr/>
      </w:pPr>
      <w:r>
        <w:rPr>
          <w:rStyle w:val="Strong"/>
          <w:rFonts w:ascii="Arial" w:hAnsi="Arial"/>
          <w:sz w:val="20"/>
          <w:lang w:val="fr-FR" w:eastAsia="fr-FR"/>
        </w:rPr>
        <w:t xml:space="preserve">Klingsor n'est pas disposé à courir de tels risques; c'est pourquoi il a mutilé ses organes sexuels, se mettant ainsi dans l'impossibilité de satisfaire ce désir et de perdre son pouvoir, comme il en est advenu d'Amfortas lorsqu'il a succombé aux charmes de Kundry. Dans l'Anneau des Niebelungen, nous rencontrons le même principe: celui qui désire le pouvoir doit être parjure à l'amour; Alberich le fait pour posséder l'Or du Rhin, et c'est une calamité pour les dieux et les hommes. Quand la tête ou l'intellect commande en dehors des sentiments, comme c'est le cas chez l'occultiste intellectuel, c'est le sentier noir qui s'ouvre devant lui.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75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dans l'alliance de la tête et du coeur que se trouve le véritable équilibre et la seule sécurité. </w:t>
      </w:r>
    </w:p>
    <w:p>
      <w:pPr>
        <w:pStyle w:val="NormalWeb"/>
        <w:bidi w:val="0"/>
        <w:spacing w:beforeAutospacing="1" w:afterAutospacing="1"/>
        <w:ind w:left="0" w:right="0" w:hanging="0"/>
        <w:jc w:val="left"/>
        <w:rPr/>
      </w:pPr>
      <w:r>
        <w:rPr>
          <w:rStyle w:val="Strong"/>
          <w:rFonts w:ascii="Arial" w:hAnsi="Arial"/>
          <w:sz w:val="20"/>
          <w:lang w:val="fr-FR" w:eastAsia="fr-FR"/>
        </w:rPr>
        <w:t xml:space="preserve">Amfortas n'aurait pu succomber s'il avait été inoffensif, mais il envisageait un mauvais usage du pouvoir spirituel symbolisé par la lance: il allait s'en servir sans discernement contre Klingsor, c'est pourquoi elle réagit contre lui et le blessa. Le mage noir et le mage blanc utilisent tous les deux la même force, le pouvoir spirituel. Or il est aussi impossible d'employer une force spirituelle contre un être spirituel que de noyer un poisson dans l'eau: c'est pour cela qu'au moment où Klingsor jette la lance - le pouvoir spirituel - contre Parsifal, elle flotte inoffensive au-dessus de lui. Parsifal à son tour la dirige seulement contre le château, et pas contre Klingsor: les êtres bons ne peuvent employer le bien pour détruire le mal directement, mais seulement de manière indirecte en montrant aux méchants le grand pouvoir de Dieu. </w:t>
      </w:r>
    </w:p>
    <w:p>
      <w:pPr>
        <w:pStyle w:val="NormalWeb"/>
        <w:bidi w:val="0"/>
        <w:spacing w:beforeAutospacing="1" w:afterAutospacing="1"/>
        <w:ind w:left="0" w:right="0" w:hanging="0"/>
        <w:jc w:val="left"/>
        <w:rPr/>
      </w:pPr>
      <w:r>
        <w:rPr>
          <w:rStyle w:val="Strong"/>
          <w:rFonts w:ascii="Arial" w:hAnsi="Arial"/>
          <w:sz w:val="20"/>
          <w:lang w:val="fr-FR" w:eastAsia="fr-FR"/>
        </w:rPr>
        <w:t xml:space="preserve">De même que la fleur attire purement et chastement la force vitale - le pouvoir spirituel - du rayon de soleil, de même qu'elle développe sa beauté inoffensive, nous devons développer dans la pureté et dans une vie inoffensive les pouvoirs spirituels latents chez l'homme. Nous ne devons ni tuer nos sentiments, ni chercher à échapper à leur expression comme le font ceux qui prononcent des voeux et entrent dans des cloîtres pour se mettre à l'abri de la tentation, ou du moins de sa réalisation en actes. Le désir peut être aussi violent chez un moine que chez un chevalier, mais le moine a rendu impossible par son voeu la satisfaction de son désir tandis que le chevalier est libre de choisir le bien ou le mal. S'il surmonte virilement la tentation, comme le fit Parsifal, il éveille en son être cet amour sublime qui est aussi dégagé des passions sensuelles que le ciel est éloigné de l'enfer. Nous, Chrétiens, ressemblons au Roi Amfortas; nous avons temporairement perdu nos pouvoirs spirituels du fait de nos excès et de notre impureté; mais des cendres de cet état actuel sortira la Chrétienté nouvelle, symbolisée par Parsifal, qui guérira les souffrances de l'ancienne et prendra sa plac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76 </w:t>
      </w:r>
    </w:p>
    <w:p>
      <w:pPr>
        <w:pStyle w:val="NormalWeb"/>
        <w:bidi w:val="0"/>
        <w:spacing w:beforeAutospacing="1" w:afterAutospacing="1"/>
        <w:ind w:left="0" w:right="0" w:hanging="0"/>
        <w:jc w:val="left"/>
        <w:rPr/>
      </w:pPr>
      <w:r>
        <w:rPr>
          <w:rStyle w:val="Strong"/>
          <w:rFonts w:ascii="Arial" w:hAnsi="Arial"/>
          <w:sz w:val="20"/>
          <w:lang w:val="fr-FR" w:eastAsia="fr-FR"/>
        </w:rPr>
        <w:t xml:space="preserve">Cet état personnel dont le Saint-Graal est l'emblème, est le degré où ce qui est temporaire cède la place à ce qui est durable et permanent.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construisons nos corps avec des aliments carnés, qui le quittent rapidement; les végétaux eux-mêmes ne sont pas stables. Nos corps changent entièrement en quelques années. Le végétal, au contraire, a un corps qui dure à travers les âges, même après que la vie l'a quitté, comme nous le voyons dans les constructions de bois qui durent un siècle ou plus. Quel est le secret de cette durée? </w:t>
      </w:r>
    </w:p>
    <w:p>
      <w:pPr>
        <w:pStyle w:val="NormalWeb"/>
        <w:bidi w:val="0"/>
        <w:spacing w:beforeAutospacing="1" w:afterAutospacing="1"/>
        <w:ind w:left="0" w:right="0" w:hanging="0"/>
        <w:jc w:val="left"/>
        <w:rPr/>
      </w:pPr>
      <w:r>
        <w:rPr>
          <w:rStyle w:val="Strong"/>
          <w:rFonts w:ascii="Arial" w:hAnsi="Arial"/>
          <w:sz w:val="20"/>
          <w:lang w:val="fr-FR" w:eastAsia="fr-FR"/>
        </w:rPr>
        <w:t xml:space="preserve">L'arbre est presque exclusivement fait de carbone. Ce carbone lui vient de l'acide carbonique exhalé par les animaux et l'homme; en d'autres termes, nous rejetons à chaque expiration ce qui, si nous le gardions, construirait un corps durable. Et que devient ce bois? Après des millénaires, il est transformé en charbon, du carbone noir. La substance la plus dure et la plus durable sur la Terre est le carbone blanc, le diamant. </w:t>
      </w:r>
    </w:p>
    <w:p>
      <w:pPr>
        <w:pStyle w:val="NormalWeb"/>
        <w:bidi w:val="0"/>
        <w:spacing w:beforeAutospacing="1" w:afterAutospacing="1"/>
        <w:ind w:left="0" w:right="0" w:hanging="0"/>
        <w:jc w:val="left"/>
        <w:rPr/>
      </w:pPr>
      <w:r>
        <w:rPr>
          <w:rStyle w:val="Strong"/>
          <w:rFonts w:ascii="Arial" w:hAnsi="Arial"/>
          <w:sz w:val="20"/>
          <w:lang w:val="fr-FR" w:eastAsia="fr-FR"/>
        </w:rPr>
        <w:t xml:space="preserve">Si nous pouvions trouver le moyen de conserver ce carbone, nous deviendrions ce que les Hindous appellent l'Ame de Diamant, le corps parfait et immortel. Nous construirions ce que les Rosicruciens appellent la Pierre Philosophale, qui est l'élixir de vie, la panacée contre les souffrance du monde. Nous comprendrions alors la signification de la mer de verre de la Nouvelle Jérusalem, et celle de la "mer de fonte" qui fut le dernier travail de Hiram Abiff, le grand Architecte du Temple de Salomon, travail non fait de main d'homme. Car toutes ces choses expriment la même vérité que le Saint-Graal: elles ne peuvent être atteintes que par ceux dont le coeur est pur et qui ayant vaincu les embûches du monde, sont capables d'aider l'humanité.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77 </w:t>
      </w:r>
    </w:p>
    <w:p>
      <w:pPr>
        <w:pStyle w:val="NormalWeb"/>
        <w:bidi w:val="0"/>
        <w:spacing w:beforeAutospacing="1" w:afterAutospacing="1"/>
        <w:ind w:left="0" w:right="0" w:hanging="0"/>
        <w:jc w:val="center"/>
        <w:rPr/>
      </w:pPr>
      <w:r>
        <w:rPr>
          <w:rStyle w:val="Strong"/>
          <w:rFonts w:ascii="Arial" w:hAnsi="Arial"/>
          <w:sz w:val="20"/>
          <w:lang w:val="fr-FR" w:eastAsia="fr-FR"/>
        </w:rPr>
        <w:t xml:space="preserve">DIAGRAMME "LES QUATRE RÈGNES" - CLIQUER ICI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78 </w:t>
      </w:r>
    </w:p>
    <w:p>
      <w:pPr>
        <w:pStyle w:val="NormalWeb"/>
        <w:bidi w:val="0"/>
        <w:spacing w:beforeAutospacing="1" w:afterAutospacing="1"/>
        <w:ind w:left="0" w:right="0" w:hanging="0"/>
        <w:jc w:val="center"/>
        <w:rPr/>
      </w:pPr>
      <w:r>
        <w:rPr>
          <w:rStyle w:val="Strong"/>
          <w:rFonts w:ascii="Arial" w:hAnsi="Arial"/>
          <w:sz w:val="20"/>
          <w:lang w:val="fr-FR" w:eastAsia="fr-FR"/>
        </w:rPr>
        <w:t xml:space="preserve">Dis-huitième Conférence </w:t>
      </w:r>
    </w:p>
    <w:p>
      <w:pPr>
        <w:pStyle w:val="NormalWeb"/>
        <w:bidi w:val="0"/>
        <w:spacing w:beforeAutospacing="1" w:afterAutospacing="1"/>
        <w:ind w:left="0" w:right="0" w:hanging="0"/>
        <w:jc w:val="center"/>
        <w:rPr/>
      </w:pPr>
      <w:r>
        <w:rPr>
          <w:rStyle w:val="Strong"/>
          <w:rFonts w:ascii="Arial" w:hAnsi="Arial"/>
          <w:sz w:val="20"/>
          <w:lang w:val="fr-FR" w:eastAsia="fr-FR"/>
        </w:rPr>
        <w:t xml:space="preserve">L'ORAISON DOMINICALE </w:t>
      </w:r>
    </w:p>
    <w:p>
      <w:pPr>
        <w:pStyle w:val="NormalWeb"/>
        <w:bidi w:val="0"/>
        <w:spacing w:beforeAutospacing="1" w:afterAutospacing="1"/>
        <w:ind w:left="0" w:right="0" w:hanging="0"/>
        <w:jc w:val="left"/>
        <w:rPr/>
      </w:pPr>
      <w:r>
        <w:rPr>
          <w:rStyle w:val="Strong"/>
          <w:rFonts w:ascii="Arial" w:hAnsi="Arial"/>
          <w:sz w:val="20"/>
          <w:lang w:val="fr-FR" w:eastAsia="fr-FR"/>
        </w:rPr>
        <w:t xml:space="preserve">Beaucoup de personnes ayant sérieusement réfléchi aux problèmes de la vie supérieure ont malheureusement abandonné les façons de penser de leur enfance. Elles ont cessé de croire aux enseignements de l'Eglise sur l'expiation, le pouvoir rédempteur de la foi, l'efficacité de la prière et autres dogmes de même ordre. Bien que selon l'opinion de ceux qui recherchent honnêtement et sincèrement la vérité, ces idées puissent sembler fallacieuses, nous voudrions néanmoins donner, des points suivants, une étude impartiale qui permette de les juger en connaissance de cause. Ainsi envisagés, les enseignements de l'Eglise apparaîtront dans une lumière jusqu'ici inconnue, qui leur donnera une signification nouvelle et plus grande, plus satisfaisante pour le coeur et parfaitement acceptable pour l'intelligence. </w:t>
      </w:r>
    </w:p>
    <w:p>
      <w:pPr>
        <w:pStyle w:val="NormalWeb"/>
        <w:bidi w:val="0"/>
        <w:spacing w:beforeAutospacing="1" w:afterAutospacing="1"/>
        <w:ind w:left="0" w:right="0" w:hanging="0"/>
        <w:jc w:val="left"/>
        <w:rPr/>
      </w:pPr>
      <w:r>
        <w:rPr>
          <w:rStyle w:val="Strong"/>
          <w:rFonts w:ascii="Arial" w:hAnsi="Arial"/>
          <w:sz w:val="20"/>
          <w:lang w:val="fr-FR" w:eastAsia="fr-FR"/>
        </w:rPr>
        <w:t xml:space="preserve">Beaucoup d'entre nous ont été poussés par la raison à se retirer de l'Eglise, bien que leur coeur en ait saigné; mais les conceptions intellectuelles de Dieu et de la raison d'être de la Vie ne pouvant nous satisfaire, nos vies depuis s'en sont trouvées singulièrement stéril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79 </w:t>
      </w:r>
    </w:p>
    <w:p>
      <w:pPr>
        <w:pStyle w:val="NormalWeb"/>
        <w:bidi w:val="0"/>
        <w:spacing w:beforeAutospacing="1" w:afterAutospacing="1"/>
        <w:ind w:left="0" w:right="0" w:hanging="0"/>
        <w:jc w:val="left"/>
        <w:rPr/>
      </w:pPr>
      <w:r>
        <w:rPr>
          <w:rStyle w:val="Strong"/>
          <w:rFonts w:ascii="Arial" w:hAnsi="Arial"/>
          <w:sz w:val="20"/>
          <w:lang w:val="fr-FR" w:eastAsia="fr-FR"/>
        </w:rPr>
        <w:t xml:space="preserve">Que la lumière nouvelle permette, à ceux qui éprouvent encore dans leur coeur le désir d'appartenir à l'Eglise, d'y retourner et d'y reprendre leurs places avec un zèle renouvelé, né d'une compréhension plus profonde des vérités cosmiques contenues dans les enseignements de l'Eglise, telle est la plus fervente prière de l'auteur et son seul mobile en énonçant les enseignements qui vont suivre. </w:t>
      </w:r>
    </w:p>
    <w:p>
      <w:pPr>
        <w:pStyle w:val="NormalWeb"/>
        <w:bidi w:val="0"/>
        <w:spacing w:beforeAutospacing="1" w:afterAutospacing="1"/>
        <w:ind w:left="0" w:right="0" w:hanging="0"/>
        <w:jc w:val="left"/>
        <w:rPr/>
      </w:pPr>
      <w:r>
        <w:rPr>
          <w:rStyle w:val="Strong"/>
          <w:rFonts w:ascii="Arial" w:hAnsi="Arial"/>
          <w:sz w:val="20"/>
          <w:lang w:val="fr-FR" w:eastAsia="fr-FR"/>
        </w:rPr>
        <w:t xml:space="preserve">Il est un fait qui frappe l'étudiant des religions comparées, c'est que plus nous remontons dans le temps et plus la race est primitive, plus aussi la religion est rudimentaire. Quand l'homme avance, ses idées religieuses avancent aussi. Les chercheurs matérialistes tirent de ce fait la conclusion que toutes les religions sont conçues par l'homme, que toutes les conceptions de Dieu prennent leurs racines dans l'imagination humaine. Leur erreur est facile à découvrir si l'on considère que tout ce qui vit tend vers l'auto-préservation. Là où gouverne seule la Loi de survivance du plus fort, comme chez les animaux, où la force prime le droit, il n'y a pas de religion. C'est seulement lorsqu'un pouvoir plus fort se fait sentir du dehors, que cette loi peut être abrogée et que la Loi du Sacrifice entre en jeu comme facteur de vie, comme elle le fait dans une petite mesure, même dans la religion la plus imparfaite. Huxley a reconnu ce fait en démontrant que, si la Loi de survivance du plus fort marque la ligne de progression du règne animal, c'est la Loi du Sacrifice qui est au coeur du progrès humain. C'est elle qui pousse le fort à s'occuper du faible, et chacun à donner ce qu'il pourrait garder, s'améliorant ainsi par ses dons. </w:t>
      </w:r>
    </w:p>
    <w:p>
      <w:pPr>
        <w:pStyle w:val="NormalWeb"/>
        <w:bidi w:val="0"/>
        <w:spacing w:beforeAutospacing="1" w:afterAutospacing="1"/>
        <w:ind w:left="0" w:right="0" w:hanging="0"/>
        <w:jc w:val="left"/>
        <w:rPr/>
      </w:pPr>
      <w:r>
        <w:rPr>
          <w:rStyle w:val="Strong"/>
          <w:rFonts w:ascii="Arial" w:hAnsi="Arial"/>
          <w:sz w:val="20"/>
          <w:lang w:val="fr-FR" w:eastAsia="fr-FR"/>
        </w:rPr>
        <w:t xml:space="preserve">La raison d'être de cette différence ne peut être établie par le matérialiste: elle est pour lui un insoluble problème. Mais quand nous avons compris que l'homme est un être multiple - Esprit, âme et corps - que l'Esprit s'exprime par la pensée, l'âme par le sentiment et le corps par l'action, et que cet homme triple est l'image du Dieu trinitaire, il nous est facile de comprendre aussi cette différence. En effet, par sa constitution un tel être multiple est particulièrement apte à réagir à la fois aux vibrations spirituelles et aux pulsions physiques. </w:t>
      </w:r>
    </w:p>
    <w:p>
      <w:pPr>
        <w:pStyle w:val="NormalWeb"/>
        <w:bidi w:val="0"/>
        <w:spacing w:beforeAutospacing="1" w:afterAutospacing="1"/>
        <w:ind w:left="0" w:right="0" w:hanging="0"/>
        <w:jc w:val="left"/>
        <w:rPr/>
      </w:pPr>
      <w:r>
        <w:rPr>
          <w:rStyle w:val="Strong"/>
          <w:rFonts w:ascii="Arial" w:hAnsi="Arial"/>
          <w:sz w:val="20"/>
          <w:lang w:val="fr-FR" w:eastAsia="fr-FR"/>
        </w:rPr>
        <w:t xml:space="preserve">La plupart des gens se soucient peu aujourd'hui de la vie supérieure: on peut en conclure qu'il dut y avoir un temps où l'homme était presque entièrement insensible aux vibrations spirituelles de l'univer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80 </w:t>
      </w:r>
    </w:p>
    <w:p>
      <w:pPr>
        <w:pStyle w:val="NormalWeb"/>
        <w:bidi w:val="0"/>
        <w:spacing w:beforeAutospacing="1" w:afterAutospacing="1"/>
        <w:ind w:left="0" w:right="0" w:hanging="0"/>
        <w:jc w:val="left"/>
        <w:rPr/>
      </w:pPr>
      <w:r>
        <w:rPr>
          <w:rStyle w:val="Strong"/>
          <w:rFonts w:ascii="Arial" w:hAnsi="Arial"/>
          <w:sz w:val="20"/>
          <w:lang w:val="fr-FR" w:eastAsia="fr-FR"/>
        </w:rPr>
        <w:t xml:space="preserve">Il sentait vaguement un pouvoir supérieur dans la Nature et, doué à ce moment d'une clairvoyance partielle, il reconnaissait l'existence de pouvoirs qui ne sont plus perçus aujourd'hui, bien qu'ils travaillent avec plus de puissance que jamais. </w:t>
      </w:r>
    </w:p>
    <w:p>
      <w:pPr>
        <w:pStyle w:val="NormalWeb"/>
        <w:bidi w:val="0"/>
        <w:spacing w:beforeAutospacing="1" w:afterAutospacing="1"/>
        <w:ind w:left="0" w:right="0" w:hanging="0"/>
        <w:jc w:val="left"/>
        <w:rPr/>
      </w:pPr>
      <w:r>
        <w:rPr>
          <w:rStyle w:val="Strong"/>
          <w:rFonts w:ascii="Arial" w:hAnsi="Arial"/>
          <w:sz w:val="20"/>
          <w:lang w:val="fr-FR" w:eastAsia="fr-FR"/>
        </w:rPr>
        <w:t xml:space="preserve">L'homme devait être conduit, pour son bien futur. Pour le guider dans le droit chemin et aider la nature supérieure à maîtriser la nature inférieure, ou personnalité, celle-ci fut d'abord travaillée par la crainte. Donner à l'homme une religion d'amour, essayer la persuasion morale eût été parfaitement inutile au moment où l'Ego humain était au début de son état d'enfance et où dominait la nature animale de la personnalité inférieure. Le Dieu qui doit aider une telle humanité doit être un Dieu fort, capable de manier le tonnerre et lancer la foudre.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que l'homme fut un peu plus avancé, on lui apprit à regarder Dieu comme le Dispensateur de toutes choses; on lui inculqua l'idée que s'il suivait les Lois de ce Dieu il en tirerait la prospérité matérielle. La désobéissance au contraire menait à la famine, la guerre et la peste. </w:t>
      </w:r>
    </w:p>
    <w:p>
      <w:pPr>
        <w:pStyle w:val="NormalWeb"/>
        <w:bidi w:val="0"/>
        <w:spacing w:beforeAutospacing="1" w:afterAutospacing="1"/>
        <w:ind w:left="0" w:right="0" w:hanging="0"/>
        <w:jc w:val="left"/>
        <w:rPr/>
      </w:pPr>
      <w:r>
        <w:rPr>
          <w:rStyle w:val="Strong"/>
          <w:rFonts w:ascii="Arial" w:hAnsi="Arial"/>
          <w:sz w:val="20"/>
          <w:lang w:val="fr-FR" w:eastAsia="fr-FR"/>
        </w:rPr>
        <w:t xml:space="preserve">Pour conduire l'homme plus haut, il fallut lui apprendre la Loi du Sacrifice. A ce degré, l'homme faisait grand cas des possessions matérielles; c'est pour cela qu'on l'invita à sacrifier ses moutons et ses boeufs, grâce à sa foi dans la promesse que " le Seigneur les rendra au centuple", que celui qui donne aux pauvres prête à Dieu, disposé à tout rendre avec abondance. Il n'y avait alors aucune promesse d'un ciel, cela eût été au-delà des possibilités de compréhension de l'homme; il était précisé que "le Ciel, les Cieux même appartiennent au Seigneur, mais il a donné la Terre aux enfants des hommes". (Psaume 115:16) </w:t>
      </w:r>
    </w:p>
    <w:p>
      <w:pPr>
        <w:pStyle w:val="NormalWeb"/>
        <w:bidi w:val="0"/>
        <w:spacing w:beforeAutospacing="1" w:afterAutospacing="1"/>
        <w:ind w:left="0" w:right="0" w:hanging="0"/>
        <w:jc w:val="left"/>
        <w:rPr/>
      </w:pPr>
      <w:r>
        <w:rPr>
          <w:rStyle w:val="Strong"/>
          <w:rFonts w:ascii="Arial" w:hAnsi="Arial"/>
          <w:sz w:val="20"/>
          <w:lang w:val="fr-FR" w:eastAsia="fr-FR"/>
        </w:rPr>
        <w:t xml:space="preserve">L'homme apprend ensuite à se sacrifier lui-même pour une récompense future au Ciel.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81 </w:t>
      </w:r>
    </w:p>
    <w:p>
      <w:pPr>
        <w:pStyle w:val="NormalWeb"/>
        <w:bidi w:val="0"/>
        <w:spacing w:beforeAutospacing="1" w:afterAutospacing="1"/>
        <w:ind w:left="0" w:right="0" w:hanging="0"/>
        <w:jc w:val="left"/>
        <w:rPr/>
      </w:pPr>
      <w:r>
        <w:rPr>
          <w:rStyle w:val="Strong"/>
          <w:rFonts w:ascii="Arial" w:hAnsi="Arial"/>
          <w:sz w:val="20"/>
          <w:lang w:val="fr-FR" w:eastAsia="fr-FR"/>
        </w:rPr>
        <w:t xml:space="preserve">Au lieu de faire le sacrifice occasionnel d'un bien matériel, boeuf, mouton que le Seigneur lui rend aussitôt, on lui demande de se défaire de ses désirs mauvais et, par "sa persévérance dans le bien, d'amasser des trésors dans le ciel", négligeant les biens matériels que les voleurs peuvent ravir ou qui peuvent être détruits par les vers ou la rouille. </w:t>
      </w:r>
    </w:p>
    <w:p>
      <w:pPr>
        <w:pStyle w:val="NormalWeb"/>
        <w:bidi w:val="0"/>
        <w:spacing w:beforeAutospacing="1" w:afterAutospacing="1"/>
        <w:ind w:left="0" w:right="0" w:hanging="0"/>
        <w:jc w:val="left"/>
        <w:rPr/>
      </w:pPr>
      <w:r>
        <w:rPr>
          <w:rStyle w:val="Strong"/>
          <w:rFonts w:ascii="Arial" w:hAnsi="Arial"/>
          <w:sz w:val="20"/>
          <w:lang w:val="fr-FR" w:eastAsia="fr-FR"/>
        </w:rPr>
        <w:t xml:space="preserve">Presque tout le monde peut, pour un court laps de temps, s'élever à un degré d'exaltation où il est facile de tout abandonner dans un acte suprême de renoncement. Il est relativement facile de mourir pour sa foi, comme les martyrs. Mais ce n'est pas assez: la Religion Chrétienne exige de nous le courage de vivre notre foi jour après jour pendant toute notre vie, par la foi en une récompense future, dans un ciel qui n'est que très faiblement esquissé. Les travaux d'Hercule paraissent vraiment peu de chose en comparaison; et qu'y a-t-il d'étonnant à ce que des doutes viennent nous écraser d'un fardeau aussi lourd que celui d'Atlas, nous enlevant notre foi dans le bienfaisant soutien qu'est le pouvoir de Dieu? </w:t>
      </w:r>
    </w:p>
    <w:p>
      <w:pPr>
        <w:pStyle w:val="NormalWeb"/>
        <w:bidi w:val="0"/>
        <w:spacing w:beforeAutospacing="1" w:afterAutospacing="1"/>
        <w:ind w:left="0" w:right="0" w:hanging="0"/>
        <w:jc w:val="left"/>
        <w:rPr/>
      </w:pPr>
      <w:r>
        <w:rPr>
          <w:rStyle w:val="Strong"/>
          <w:rFonts w:ascii="Arial" w:hAnsi="Arial"/>
          <w:sz w:val="20"/>
          <w:lang w:val="fr-FR" w:eastAsia="fr-FR"/>
        </w:rPr>
        <w:t xml:space="preserve">En fait, que nous le sachions ou non, nous vivons par la foi chaque minute de nos vies; c'est dans la proportion même où nous vivons ainsi, que nous sommes heureux ou malheureux. La nuit, nous nous couchons pour dormir, dans la croyance qu'aucun mal ne troublera notre sommeil, que nous nous réveillerons le matin et serons capables d'accomplir nos devoirs prévus le lendemain. Sans cette croyance, si des doutes nous assaillaient sur ce point, oserions-nous mettre notre tête sur l'oreiller, pourrions-nous fermer les yeux dans un calme sommeil? Evidemment non; et en peu de temps nous serions des épaves physiques et mentales, dépêchées prématurément dans la tombe par le démon du doute. Quand nous allons acheter des provisions, nous avons foi dans la droiture du marchand, nous admettons qu'il nous donnera des aliments sains et non de la nourriture empoisonnée; sinon, nos vies seraient pénibles! Au lieu d'apprécier notre nourriture, nous perdrions par le doute notre appétit au point de ne pouvoir faire un repas normal, car même la nourriture saine serait empoisonnée par notre état mental de doute et de crainte, comme le savent bien les physiologist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82 </w:t>
      </w:r>
    </w:p>
    <w:p>
      <w:pPr>
        <w:pStyle w:val="NormalWeb"/>
        <w:bidi w:val="0"/>
        <w:spacing w:beforeAutospacing="1" w:afterAutospacing="1"/>
        <w:ind w:left="0" w:right="0" w:hanging="0"/>
        <w:jc w:val="left"/>
        <w:rPr/>
      </w:pPr>
      <w:r>
        <w:rPr>
          <w:rStyle w:val="Strong"/>
          <w:rFonts w:ascii="Arial" w:hAnsi="Arial"/>
          <w:sz w:val="20"/>
          <w:lang w:val="fr-FR" w:eastAsia="fr-FR"/>
        </w:rPr>
        <w:t xml:space="preserve">Grâce à la foi, nous quittons nos maisons le matin, confiants dans la loi de la pesanteur pour les garder à la même place jusqu'à ce que nous rentrions le soir. </w:t>
      </w:r>
    </w:p>
    <w:p>
      <w:pPr>
        <w:pStyle w:val="NormalWeb"/>
        <w:bidi w:val="0"/>
        <w:spacing w:beforeAutospacing="1" w:afterAutospacing="1"/>
        <w:ind w:left="0" w:right="0" w:hanging="0"/>
        <w:jc w:val="left"/>
        <w:rPr/>
      </w:pPr>
      <w:r>
        <w:rPr>
          <w:rStyle w:val="Strong"/>
          <w:rFonts w:ascii="Arial" w:hAnsi="Arial"/>
          <w:sz w:val="20"/>
          <w:lang w:val="fr-FR" w:eastAsia="fr-FR"/>
        </w:rPr>
        <w:t xml:space="preserve">Bien peu d'entre nous ont observé l'ombre de la Terre lorsqu'elle se projette sur la Lune, lors d'une éclipse de Lune, et savent que cette ombre arrondie est la seule preuve positive de la rotondité de la Terre; pourtant chacun affirme que la Terre est ronde. Nous le savons seulement par la foi que nous avons dans les affirmations d'autres personnes. Il en est de même pour le fait que nous voyageons à travers l'espace à la vitesse de près de dix-sept mille kilomètres à l'heure, en vertu de la rotation de la Terre sur son axe propre; et du fait scientifique, encore plus étonnant, que la Terre qui nous semble si tranquille et inerte se déplace en réalité sur son orbite autour du Soleil à la vitesse d'environ deux millions cinq cent mille kilomètres en vingt-quatre heures. Ces faits, et bien d'autres que nous ne pouvons établir nous-mêmes, nous les acceptons et vivons tous les jours avec eux; nous leur donnons le nom de science et nous jouons vie et bonheur sur eux par la vertu de la foi. </w:t>
      </w:r>
    </w:p>
    <w:p>
      <w:pPr>
        <w:pStyle w:val="NormalWeb"/>
        <w:bidi w:val="0"/>
        <w:spacing w:beforeAutospacing="1" w:afterAutospacing="1"/>
        <w:ind w:left="0" w:right="0" w:hanging="0"/>
        <w:jc w:val="left"/>
        <w:rPr/>
      </w:pPr>
      <w:r>
        <w:rPr>
          <w:rStyle w:val="Strong"/>
          <w:rFonts w:ascii="Arial" w:hAnsi="Arial"/>
          <w:sz w:val="20"/>
          <w:lang w:val="fr-FR" w:eastAsia="fr-FR"/>
        </w:rPr>
        <w:t xml:space="preserve">Il a été dit dans des conférences précédentes que la foi est dans l'homme la force qui ouvre un chemin de communication avec Dieu et nous met en contact avec la Vie et le Pouvoir Divins. Le doute, au contraire, a une influence destructrice et déprimante sur la vie spirituelle. Il est aisé de voir que tels sont bien les effets de la foi et du doute par le simple examen de leur influence sur notre vie journalière; nous savons comment la foi et la confiance qu'on nous témoigne nous soutiennent, et combien est déprimant le fait que les autres doutent de nous. Il en est de même dans les mondes supérieurs, comme le montre le fait suivant: </w:t>
      </w:r>
    </w:p>
    <w:p>
      <w:pPr>
        <w:pStyle w:val="NormalWeb"/>
        <w:bidi w:val="0"/>
        <w:spacing w:beforeAutospacing="1" w:afterAutospacing="1"/>
        <w:ind w:left="0" w:right="0" w:hanging="0"/>
        <w:jc w:val="left"/>
        <w:rPr/>
      </w:pPr>
      <w:r>
        <w:rPr>
          <w:rStyle w:val="Strong"/>
          <w:rFonts w:ascii="Arial" w:hAnsi="Arial"/>
          <w:sz w:val="20"/>
          <w:lang w:val="fr-FR" w:eastAsia="fr-FR"/>
        </w:rPr>
        <w:t xml:space="preserve">Visitant Columbus, dans l'Ohio, en 1907, l'auteur entendit une conférence du Professeur Hyslop sur les "Preuves nouvelles d'une Vie future"; mais sans pouvoir y trouver ni une bribe de preuve nouvelle, ni rien qui n'eût été déjà établi dans les rapports de la Société de Recherches Psychiques dans des centaines de cas semblables. Il fut surpris qu'un homme comme le Professeur Hyslop, qui devait connaître ces rapports, pût nommer tout cela des preuves nouvell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83 </w:t>
      </w:r>
    </w:p>
    <w:p>
      <w:pPr>
        <w:pStyle w:val="NormalWeb"/>
        <w:bidi w:val="0"/>
        <w:spacing w:beforeAutospacing="1" w:afterAutospacing="1"/>
        <w:ind w:left="0" w:right="0" w:hanging="0"/>
        <w:jc w:val="left"/>
        <w:rPr/>
      </w:pPr>
      <w:r>
        <w:rPr>
          <w:rStyle w:val="Strong"/>
          <w:rFonts w:ascii="Arial" w:hAnsi="Arial"/>
          <w:sz w:val="20"/>
          <w:lang w:val="fr-FR" w:eastAsia="fr-FR"/>
        </w:rPr>
        <w:t xml:space="preserve">Le problème ne fut résolu qu'au moment où une question d'un auditeur mit en évidence le fait que Mr. Hyslop n'avait aucune confiance dans les expériences de Crookes ou dans les résultats des recherches de quiconque en la matière; il n'était pas préparé à croire un iota de ce qu'il ne connaissait pas par lui-même; ce qu'il avait présenté était donc nouveau, en ce sens seulement, que cela était nouvellement perçu par lui. Cependant, bien que le Professeur Hyslop refusât d'accepter les preuves d'autres chercheurs, il ne se gênait nullement de demander à ses auditeurs d'accepter son témoignage comme la seule lumière valable.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involontairement Mr. Hyslop fournit une illustration de son incapacité comme chercheur, due à son ultra-scepticisme. Il raconta comment un jour, à une séance avec un médium, il avait eu une communication de feu Richard Hogdson, et s'était entendu avec lui pour le rencontrer par un autre médium; Hogdson devait y donner certaines communications dont ils convinrent entre eux. A l'heure dite, le Professeur Hyslop siégeant avec le médium, Hogdson commença à faire ses communications; mais il paraissait absolument incapable de répondre aux questions et le Professeur Hyslop lui demanda sur un ton irrité: "Que vous arrive-t-il donc, Richard? Quand vous viviez sur la terre, vous aviez toujours une réponse prête; pourquoi ne pouvez-vous plus répondre maintenant?" Alors - dit le Professeur Hyslop en contant cette histoire - alors vint une réponse rapide comme l'éclair: "Oh! chaque fois que j'entre dans votre détestable atmosphère, il me semble que je tombe en morceaux". L'attitude d'ultra-scepticisme du Professeur Hyslop avait le même effet stupéfiant sur l'esprit de R. Hogdson, que l'attitude mentale d'une commission d'experts sur un candidat. Si la commission s'est fait l'idée que le candidat est un cancre, si bien préparé soit-il, il balbutiera, pataugera et échouera, alors que même un ignorant peut se comporter honorablement s'il est soutenu par l'encouragement mental des examinateur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84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voyons donc que le doute et le scepticisme ont un effet démoralisant et flétrissant sur l'objet qu'ils visent, tandis que la foi ouvre et augmente notre capacité mentale comme la lumière du soleil épanouit la fleur. Nous pouvons ainsi comprendre la nécessité de la foi pour approcher les enseignements spirituels; étudiés sous le signe de la foi, ils apparaissent dans leur vraie lumière; tandis que le doute, la critique et l'agnosticisme flétrissent la beauté de la conception spirituelle comme le froid mordant flétrit la plus belle fleur. Jésus-Christ a dit: "Quiconque ne recevra pas le Royaume de Dieu comme un petit enfant n'y entrera point" (Matthieu 18/3). Cette phrase contient la clé de l'attitude mentale correcte. L'adulte en présence d'un enseignement nouveau, ou bien le rejette parce qu'il s'agit de quelque chose qu'il n'a pas pensé ou établi lui-même, ou bien l'accepte sans contrôle s'il s'agit de quelque chose qui appuie ses propres théories. Il fait de son propre point de vue et de sa science la mesure absolue de la vérité, selon laquelle il jauge toutes les idées qu'on lui présente; mais quelle que soit la largeur de ses vues, elles restent forcément étroites d'un point de vue universel. </w:t>
      </w:r>
    </w:p>
    <w:p>
      <w:pPr>
        <w:pStyle w:val="NormalWeb"/>
        <w:bidi w:val="0"/>
        <w:spacing w:beforeAutospacing="1" w:afterAutospacing="1"/>
        <w:ind w:left="0" w:right="0" w:hanging="0"/>
        <w:jc w:val="left"/>
        <w:rPr/>
      </w:pPr>
      <w:r>
        <w:rPr>
          <w:rStyle w:val="Strong"/>
          <w:rFonts w:ascii="Arial" w:hAnsi="Arial"/>
          <w:sz w:val="20"/>
          <w:lang w:val="fr-FR" w:eastAsia="fr-FR"/>
        </w:rPr>
        <w:t xml:space="preserve">Un enfant n'est pas gêné par la limitation due à des connaissances antérieures; son esprit est ouvert à toutes les vérités, et il accueille sans hésitation et avec foi tout enseignement. Le temps fera surgir des faits qui lui montreront ce qui est vrai ou non, et ce test seul est concluant. L'élève de l'école occultiste cultive une attitude d'esprit comparable à celle de l'enfant; lorsqu'il examine un enseignement nouveau ou qu'il étudie des phénomènes encore inconnus de lui, il oublie tout le reste, pour éviter toute déviation de l'esprit. Evidemment il n'admet pas d'emblée que le blanc est noir, mais il est toujours prêt, lorsqu'on lui soumet une proposition, à admettre qu'il peut y avoir un point de vue encore inconnu de lui d'où un objet qu'il croyait blanc peut paraître noir, ou vice-versa. C'est là une attitude d'esprit extrêmement avantageuse, car l'homme qui la cultive est capable d'apprendre et d'augmenter ses connaissances de la même manière que l'enfant qui écoute au lieu de discuter.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85 </w:t>
      </w:r>
    </w:p>
    <w:p>
      <w:pPr>
        <w:pStyle w:val="NormalWeb"/>
        <w:bidi w:val="0"/>
        <w:spacing w:beforeAutospacing="1" w:afterAutospacing="1"/>
        <w:ind w:left="0" w:right="0" w:hanging="0"/>
        <w:jc w:val="left"/>
        <w:rPr/>
      </w:pPr>
      <w:r>
        <w:rPr>
          <w:rStyle w:val="Strong"/>
          <w:rFonts w:ascii="Arial" w:hAnsi="Arial"/>
          <w:sz w:val="20"/>
          <w:lang w:val="fr-FR" w:eastAsia="fr-FR"/>
        </w:rPr>
        <w:t xml:space="preserve">Ainsi, l'attitude mentale semblable à celle des enfants conduit tout particulièrement à l'acquisition de la science symboliquement nommée le Royaume de Dieu, contrairement à l'ignorance qui est l'état de l'homme adulte. </w:t>
      </w:r>
    </w:p>
    <w:p>
      <w:pPr>
        <w:pStyle w:val="NormalWeb"/>
        <w:bidi w:val="0"/>
        <w:spacing w:beforeAutospacing="1" w:afterAutospacing="1"/>
        <w:ind w:left="0" w:right="0" w:hanging="0"/>
        <w:jc w:val="left"/>
        <w:rPr/>
      </w:pPr>
      <w:r>
        <w:rPr>
          <w:rStyle w:val="Strong"/>
          <w:rFonts w:ascii="Arial" w:hAnsi="Arial"/>
          <w:sz w:val="20"/>
          <w:lang w:val="fr-FR" w:eastAsia="fr-FR"/>
        </w:rPr>
        <w:t xml:space="preserve">Il est bien entendu que la foi requise n'est pas une foi aveugle, ni une foi qui ne raisonne pas et s'accroche à une croyance ou un dogme contraires à la raison: c'est au contraire un état d'esprit ouvert et sans détours, prêt à accueillir toute affirmation jusqu'à ce qu'un examen sérieux ait prouvé qu'elle est à rejeter.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un chapitre précédent, nous avons dit que la Prière ouvre un chemin par lequel la Vie et la Lumière divines peuvent se répandre dans l'Esprit, de même qu'un contact électrique ouvre un chemin au courant qui vient de l'usine jusqu'à notre maison. La foi dans la prière est l'énergie qui met le contact: sans effort musculaire nous ne manipulerions pas le contact pour obtenir la lumière physique, et sans la foi nous ne pouvons prier de manière à recevoir l'illumination spirituelle. Si nous prions à des fins matérielles, à des fins contraires à la loi d'amour et au bien universel, nos prières seront aussi inefficaces qu'un contact en verre dans un circuit électrique. Le verre n'est pas bon conducteur, il constitue une barrière pour le courant électrique: de même les prières égoïstes sont des barrières pour les desseins de Dieu, et elles doivent rester sans réponse. Pour prier utilement, il faut prier de la bonne manière. </w:t>
      </w:r>
    </w:p>
    <w:p>
      <w:pPr>
        <w:pStyle w:val="NormalWeb"/>
        <w:bidi w:val="0"/>
        <w:spacing w:beforeAutospacing="1" w:afterAutospacing="1"/>
        <w:ind w:left="0" w:right="0" w:hanging="0"/>
        <w:jc w:val="left"/>
        <w:rPr/>
      </w:pPr>
      <w:r>
        <w:rPr>
          <w:rStyle w:val="Strong"/>
          <w:rFonts w:ascii="Arial" w:hAnsi="Arial"/>
          <w:sz w:val="20"/>
          <w:lang w:val="fr-FR" w:eastAsia="fr-FR"/>
        </w:rPr>
        <w:t xml:space="preserve">L'Oraison Dominicale, ou "Pater", est précisément un merveilleux modèle de prière, car elle pourvoit aux besoins de l'homme comme nulle autre formule ne pourrait le faire. En quelques brèves phrases, elle fait le tour de toutes les relations complexes de Dieu avec l'homme. </w:t>
      </w:r>
    </w:p>
    <w:p>
      <w:pPr>
        <w:pStyle w:val="NormalWeb"/>
        <w:bidi w:val="0"/>
        <w:spacing w:beforeAutospacing="1" w:afterAutospacing="1"/>
        <w:ind w:left="0" w:right="0" w:hanging="0"/>
        <w:jc w:val="left"/>
        <w:rPr/>
      </w:pPr>
      <w:r>
        <w:rPr>
          <w:rStyle w:val="Strong"/>
          <w:rFonts w:ascii="Arial" w:hAnsi="Arial"/>
          <w:sz w:val="20"/>
          <w:lang w:val="fr-FR" w:eastAsia="fr-FR"/>
        </w:rPr>
        <w:t xml:space="preserve">Pour bien comprendre cette sublime prière, et pour pouvoir la dire avec compréhension et efficacité, rappelons brièvement quelques-uns des enseignements donnés dans les conférences précédent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86 </w:t>
      </w:r>
    </w:p>
    <w:p>
      <w:pPr>
        <w:pStyle w:val="NormalWeb"/>
        <w:bidi w:val="0"/>
        <w:spacing w:beforeAutospacing="1" w:afterAutospacing="1"/>
        <w:ind w:left="0" w:right="0" w:hanging="0"/>
        <w:jc w:val="center"/>
        <w:rPr/>
      </w:pPr>
      <w:r>
        <w:rPr>
          <w:rStyle w:val="Strong"/>
          <w:rFonts w:ascii="Arial" w:hAnsi="Arial"/>
          <w:sz w:val="20"/>
          <w:lang w:val="fr-FR" w:eastAsia="fr-FR"/>
        </w:rPr>
        <w:t xml:space="preserve">DIAGRAMME "L'ORAISON DOMINICALE" - CLIQUER ICI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87 </w:t>
      </w:r>
    </w:p>
    <w:p>
      <w:pPr>
        <w:pStyle w:val="NormalWeb"/>
        <w:bidi w:val="0"/>
        <w:spacing w:beforeAutospacing="1" w:afterAutospacing="1"/>
        <w:ind w:left="0" w:right="0" w:hanging="0"/>
        <w:jc w:val="center"/>
        <w:rPr/>
      </w:pPr>
      <w:r>
        <w:rPr>
          <w:rStyle w:val="Strong"/>
          <w:rFonts w:ascii="Arial" w:hAnsi="Arial"/>
          <w:sz w:val="20"/>
          <w:lang w:val="fr-FR" w:eastAsia="fr-FR"/>
        </w:rPr>
        <w:t>Le Père est le plus haut Initié de la Période de Saturne.</w:t>
      </w:r>
      <w:r>
        <w:rPr>
          <w:rFonts w:ascii="Arial" w:hAnsi="Arial"/>
          <w:b/>
          <w:sz w:val="20"/>
        </w:rPr>
        <w:br/>
      </w:r>
      <w:r>
        <w:rPr>
          <w:rStyle w:val="Strong"/>
          <w:rFonts w:ascii="Arial" w:hAnsi="Arial"/>
          <w:sz w:val="20"/>
          <w:lang w:val="fr-FR" w:eastAsia="fr-FR"/>
        </w:rPr>
        <w:t>Le Fils est le plus haut Initié de la Période du Soleil.</w:t>
      </w:r>
      <w:r>
        <w:rPr>
          <w:rFonts w:ascii="Arial" w:hAnsi="Arial"/>
          <w:b/>
          <w:sz w:val="20"/>
        </w:rPr>
        <w:br/>
      </w:r>
      <w:r>
        <w:rPr>
          <w:rStyle w:val="Strong"/>
          <w:rFonts w:ascii="Arial" w:hAnsi="Arial"/>
          <w:sz w:val="20"/>
          <w:lang w:val="fr-FR" w:eastAsia="fr-FR"/>
        </w:rPr>
        <w:t>Le Saint-Esprit est le plus haut Initié de la Période de la Lune</w:t>
      </w:r>
      <w:r>
        <w:rPr>
          <w:rFonts w:ascii="Arial" w:hAnsi="Arial"/>
          <w:b/>
          <w:sz w:val="20"/>
        </w:rPr>
        <w:br/>
      </w:r>
      <w:r>
        <w:rPr>
          <w:rStyle w:val="Strong"/>
          <w:rFonts w:ascii="Arial" w:hAnsi="Arial"/>
          <w:sz w:val="20"/>
          <w:lang w:val="fr-FR" w:eastAsia="fr-FR"/>
        </w:rPr>
        <w:t xml:space="preserv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prit Divin et le corps dense de l'homme ont commencé leur évolution dans la Période de Saturne et sont donc sous la protection spéciale du Pèr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prit de Vie et le corps vital ont commencé leur évolution dans la Période du Soleil et sont donc pris particulièrement en charge par le Fils. </w:t>
      </w:r>
    </w:p>
    <w:p>
      <w:pPr>
        <w:pStyle w:val="NormalWeb"/>
        <w:bidi w:val="0"/>
        <w:spacing w:beforeAutospacing="1" w:afterAutospacing="1"/>
        <w:ind w:left="0" w:right="0" w:hanging="0"/>
        <w:jc w:val="left"/>
        <w:rPr/>
      </w:pPr>
      <w:r>
        <w:rPr>
          <w:rStyle w:val="Strong"/>
          <w:rFonts w:ascii="Arial" w:hAnsi="Arial"/>
          <w:sz w:val="20"/>
          <w:lang w:val="fr-FR" w:eastAsia="fr-FR"/>
        </w:rPr>
        <w:t xml:space="preserve">L'Esprit Humain et le corps du désir ont commencé à évoluer dans la Période de la Lune et sont donc confiés spécialement à la garde du Saint-Esprit. </w:t>
      </w:r>
    </w:p>
    <w:p>
      <w:pPr>
        <w:pStyle w:val="NormalWeb"/>
        <w:bidi w:val="0"/>
        <w:spacing w:beforeAutospacing="1" w:afterAutospacing="1"/>
        <w:ind w:left="0" w:right="0" w:hanging="0"/>
        <w:jc w:val="left"/>
        <w:rPr/>
      </w:pPr>
      <w:r>
        <w:rPr>
          <w:rStyle w:val="Strong"/>
          <w:rFonts w:ascii="Arial" w:hAnsi="Arial"/>
          <w:sz w:val="20"/>
          <w:lang w:val="fr-FR" w:eastAsia="fr-FR"/>
        </w:rPr>
        <w:t xml:space="preserve">L'Intellect, qui fut ajouté pendant la Période de la Terre, n'est pas protégé par des êtres extérieurs, mais doit être soumis par l'homme lui-même, sans aucun secours extérieur.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Oraison Dominicale, il y a sept prières; ou, plus exactement, il y a trois groupes de deux prières et une supplique. Chacun des trois groupes est en rapport avec les besoins de l'un des aspects de l'esprit triple et de sa contre-partie dans le corps tripl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phrase du début: "Notre Père qui es aux Cieux" est comme l'adresse sur une enveloppe. Le tableau "L'Oraison Dominicale" donne la clé de cette prière; il montre les relations entre la Trinité, l'Esprit triple, le corps triple et l'intellect; chaque aspect de l'Esprit est relié par une ligne à la prière spécialement appropriée à sa contrepartie dans le corps triple, et placé à proximité de l'élément de la Trinité qui le tien en gard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prit Humain s'élève sur les ailes de la dévotion jusqu'à son aspect correspondant dans la Sainte Trinité, le Saint-Esprit, et prononce l'incantation: "Que Ton Nom soit sanctifié". </w:t>
      </w:r>
    </w:p>
    <w:p>
      <w:pPr>
        <w:pStyle w:val="NormalWeb"/>
        <w:bidi w:val="0"/>
        <w:spacing w:beforeAutospacing="1" w:afterAutospacing="1"/>
        <w:ind w:left="0" w:right="0" w:hanging="0"/>
        <w:jc w:val="left"/>
        <w:rPr/>
      </w:pPr>
      <w:r>
        <w:rPr>
          <w:rStyle w:val="Strong"/>
          <w:rFonts w:ascii="Arial" w:hAnsi="Arial"/>
          <w:sz w:val="20"/>
          <w:lang w:val="fr-FR" w:eastAsia="fr-FR"/>
        </w:rPr>
        <w:t xml:space="preserve">L'Esprit de Vie s'élève par l'amour et s'adresse à la source de son être, le Fils: "Que Ton Règne vienn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prit Divin s'élève par la vision intérieure supérieure jusqu'à la source capitale d'où il émana à l'aube des temps, le Père, et manifeste sa confiance dans cette universelle Intelligence: "Que Ta Volonté soit fait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88 </w:t>
      </w:r>
    </w:p>
    <w:p>
      <w:pPr>
        <w:pStyle w:val="NormalWeb"/>
        <w:bidi w:val="0"/>
        <w:spacing w:beforeAutospacing="1" w:afterAutospacing="1"/>
        <w:ind w:left="0" w:right="0" w:hanging="0"/>
        <w:jc w:val="left"/>
        <w:rPr/>
      </w:pPr>
      <w:r>
        <w:rPr>
          <w:rStyle w:val="Strong"/>
          <w:rFonts w:ascii="Arial" w:hAnsi="Arial"/>
          <w:sz w:val="20"/>
          <w:lang w:val="fr-FR" w:eastAsia="fr-FR"/>
        </w:rPr>
        <w:t xml:space="preserve">Ayant ainsi atteint le Trône de Grâce, l'Esprit triple en l'homme présente ses requêtes touchant la personnalité ou corps tripl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prit Divin prie le Père pour sa contrepartie, le corps dense: "Donne-nous aujourd'hui notre pain quotidien". </w:t>
      </w:r>
    </w:p>
    <w:p>
      <w:pPr>
        <w:pStyle w:val="NormalWeb"/>
        <w:bidi w:val="0"/>
        <w:spacing w:beforeAutospacing="1" w:afterAutospacing="1"/>
        <w:ind w:left="0" w:right="0" w:hanging="0"/>
        <w:jc w:val="left"/>
        <w:rPr/>
      </w:pPr>
      <w:r>
        <w:rPr>
          <w:rStyle w:val="Strong"/>
          <w:rFonts w:ascii="Arial" w:hAnsi="Arial"/>
          <w:sz w:val="20"/>
          <w:lang w:val="fr-FR" w:eastAsia="fr-FR"/>
        </w:rPr>
        <w:t xml:space="preserve">L'Esprit de Vie prie le Fils pour sa contrepartie le corps vital: "Pardonne-nous nos offenses comme nous pardonnons à ceux qui nous ont offensés". </w:t>
      </w:r>
    </w:p>
    <w:p>
      <w:pPr>
        <w:pStyle w:val="NormalWeb"/>
        <w:bidi w:val="0"/>
        <w:spacing w:beforeAutospacing="1" w:afterAutospacing="1"/>
        <w:ind w:left="0" w:right="0" w:hanging="0"/>
        <w:jc w:val="left"/>
        <w:rPr/>
      </w:pPr>
      <w:r>
        <w:rPr>
          <w:rStyle w:val="Strong"/>
          <w:rFonts w:ascii="Arial" w:hAnsi="Arial"/>
          <w:sz w:val="20"/>
          <w:lang w:val="fr-FR" w:eastAsia="fr-FR"/>
        </w:rPr>
        <w:t xml:space="preserve">L'Esprit Humain adresse une supplique pour le corps du désir, dans les mots: "Ne nous soumets pas à la tenta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Et tous enfin se joignent en un commun appel pour l'intellect: "Délivre-nous du mal!" </w:t>
      </w:r>
    </w:p>
    <w:p>
      <w:pPr>
        <w:pStyle w:val="NormalWeb"/>
        <w:bidi w:val="0"/>
        <w:spacing w:beforeAutospacing="1" w:afterAutospacing="1"/>
        <w:ind w:left="0" w:right="0" w:hanging="0"/>
        <w:jc w:val="left"/>
        <w:rPr/>
      </w:pPr>
      <w:r>
        <w:rPr>
          <w:rStyle w:val="Strong"/>
          <w:rFonts w:ascii="Arial" w:hAnsi="Arial"/>
          <w:sz w:val="20"/>
          <w:lang w:val="fr-FR" w:eastAsia="fr-FR"/>
        </w:rPr>
        <w:t xml:space="preserve">La phrase ajoutée: "Car c'est à Toi qu'appartiennent le Règne, la Puissance et la Gloire, aux siècles des siècles" n'a pas été donnée par le Christ et n'est pas une prière. </w:t>
      </w:r>
    </w:p>
    <w:p>
      <w:pPr>
        <w:pStyle w:val="NormalWeb"/>
        <w:bidi w:val="0"/>
        <w:spacing w:beforeAutospacing="1" w:afterAutospacing="1"/>
        <w:ind w:left="0" w:right="0" w:hanging="0"/>
        <w:jc w:val="left"/>
        <w:rPr/>
      </w:pPr>
      <w:r>
        <w:rPr>
          <w:rStyle w:val="Strong"/>
          <w:rFonts w:ascii="Arial" w:hAnsi="Arial"/>
          <w:sz w:val="20"/>
          <w:lang w:val="fr-FR" w:eastAsia="fr-FR"/>
        </w:rPr>
        <w:t xml:space="preserve">Considérons l'explication ci-dessus du point de vue analytique; nous voyons qu'il y a trois enseignements religieux qui doivent être donnés à l'homme pour l'aider à atteindre la perfection: l'un est la religion du Saint-Esprit, le second est la religion du Fils, et le dernier la religion du Père. </w:t>
      </w:r>
    </w:p>
    <w:p>
      <w:pPr>
        <w:pStyle w:val="NormalWeb"/>
        <w:bidi w:val="0"/>
        <w:spacing w:beforeAutospacing="1" w:afterAutospacing="1"/>
        <w:ind w:left="0" w:right="0" w:hanging="0"/>
        <w:jc w:val="left"/>
        <w:rPr/>
      </w:pPr>
      <w:r>
        <w:rPr>
          <w:rStyle w:val="Strong"/>
          <w:rFonts w:ascii="Arial" w:hAnsi="Arial"/>
          <w:sz w:val="20"/>
          <w:lang w:val="fr-FR" w:eastAsia="fr-FR"/>
        </w:rPr>
        <w:t xml:space="preserve">Sous le régime du Saint-Esprit, la race humaine fut divisée en nations, et les hommes, par leur adhésion à un groupe, se séparèrent de la communauté des nations. Puis chacun des groupes fut détaché des autres par l'emploi d'un langage propre. Tous furent soumis à certaines lois et apprirent à révérer le nom de leur Dieu: un peuple l'adorait sous le nom de Iao, un autre sous le nom de Tao, un autre sous celui de Bel. Partout le nom de ce donneur de Loi était considéré comme saint. La méthode de la séparation avait l'avantage de permettre au chef des Esprits de Race, Jéhovah, de se servir d'un peuple pour en punir un autre qui avait transgressé la loi; mais elle avait l'inconvénient d'encourager l'orgueil et de séparer l'humanité au détriment du bien universel. </w:t>
      </w:r>
    </w:p>
    <w:p>
      <w:pPr>
        <w:pStyle w:val="NormalWeb"/>
        <w:bidi w:val="0"/>
        <w:spacing w:beforeAutospacing="1" w:afterAutospacing="1"/>
        <w:ind w:left="0" w:right="0" w:hanging="0"/>
        <w:jc w:val="left"/>
        <w:rPr/>
      </w:pPr>
      <w:r>
        <w:rPr>
          <w:rStyle w:val="Strong"/>
          <w:rFonts w:ascii="Arial" w:hAnsi="Arial"/>
          <w:sz w:val="20"/>
          <w:lang w:val="fr-FR" w:eastAsia="fr-FR"/>
        </w:rPr>
        <w:t xml:space="preserve">Un axiome dit que ce qui ne profite pas à tous ne peut vraiment profiter à personne. Aussi fallait-il trouver les moyens de réunir les nations et de les fondre en une Fraternité universelle: cela doit être l'oeuvre de la religion du Fils, le Christianism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89 </w:t>
      </w:r>
    </w:p>
    <w:p>
      <w:pPr>
        <w:pStyle w:val="NormalWeb"/>
        <w:bidi w:val="0"/>
        <w:spacing w:beforeAutospacing="1" w:afterAutospacing="1"/>
        <w:ind w:left="0" w:right="0" w:hanging="0"/>
        <w:jc w:val="left"/>
        <w:rPr/>
      </w:pPr>
      <w:r>
        <w:rPr>
          <w:rStyle w:val="Strong"/>
          <w:rFonts w:ascii="Arial" w:hAnsi="Arial"/>
          <w:sz w:val="20"/>
          <w:lang w:val="fr-FR" w:eastAsia="fr-FR"/>
        </w:rPr>
        <w:t xml:space="preserve">L'esprit guerrier des nations est développé par les Esprits de Race, mais la Religion Chrétienne les unira finalement, leur fera transformer leurs épées en socs de charrues, et amènera paix et bonne volonté sur la Terre lorsque le royaume du Fils aura remplacé les tribus et les races. Plus tard, un enseignement religieux encore plus élevé, la religion du Père, doit unir encore plus étroitement l'humanité. Dans le Royaume du Fils, il y aura une Fraternité universelle d'individus séparés ayant des intérêts variés, mais prêts à donner et à recevoir par amour, abandonnant leurs préférences individuelles pour le bien commun. Mais lorsque la religion du Père deviendra un fait de la vie, le soi sera entièrement immergé dans le but commun, dans la volonté unique. Alors la Volonté de Dieu sera faite sur la Terre comme elle l'est au Ciel, où il n'y a plus ni toi ni moi, mais où Dieu est Tout en Tous.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intervalle, un certain travail doit être accompli par l'Esprit triple sur le corps triple, pour le spiritualiser et en extraire l'Ame triple. </w:t>
      </w:r>
    </w:p>
    <w:p>
      <w:pPr>
        <w:pStyle w:val="NormalWeb"/>
        <w:bidi w:val="0"/>
        <w:spacing w:beforeAutospacing="1" w:afterAutospacing="1"/>
        <w:ind w:left="0" w:right="0" w:hanging="0"/>
        <w:jc w:val="left"/>
        <w:rPr/>
      </w:pPr>
      <w:r>
        <w:rPr>
          <w:rStyle w:val="Strong"/>
          <w:rFonts w:ascii="Arial" w:hAnsi="Arial"/>
          <w:sz w:val="20"/>
          <w:lang w:val="fr-FR" w:eastAsia="fr-FR"/>
        </w:rPr>
        <w:t xml:space="preserve">Le corps dense n'est qu'un instrument irresponsable. Il est cependant un instrument d'une incomparable valeur, que nous devons soigner et apprécier comme un artisan soigne et apprécie un outil de prix. Maintenons constamment devant notre vision mentale le fait que nous ne sommes pas notre corps, pas plus que l'artisan ne s'identifie à ses outils ou le maçon à la maison qu'il construit. Ce fait devient évident si nous considérons que notre corps est un agrégat de cellules en perpétuel changement, tandis que nous gardons l'identité de notre "Je" au milieu et en dépit de ces changements, ce qui serait impossible si nous étions identifiés à notre corps physique. </w:t>
      </w:r>
    </w:p>
    <w:p>
      <w:pPr>
        <w:pStyle w:val="NormalWeb"/>
        <w:bidi w:val="0"/>
        <w:spacing w:beforeAutospacing="1" w:afterAutospacing="1"/>
        <w:ind w:left="0" w:right="0" w:hanging="0"/>
        <w:jc w:val="left"/>
        <w:rPr/>
      </w:pPr>
      <w:r>
        <w:rPr>
          <w:rStyle w:val="Strong"/>
          <w:rFonts w:ascii="Arial" w:hAnsi="Arial"/>
          <w:sz w:val="20"/>
          <w:lang w:val="fr-FR" w:eastAsia="fr-FR"/>
        </w:rPr>
        <w:t xml:space="preserve">Ce corps doit être apprécié et soigné: "Donne-nous notre pain quotidien", dit la quatrième prière. Beaucoup de gens mangent trop, et pour eux un jeûne occasionnel peut être utile; toutefois le jeûne n'est pas nécessaire pour ceux qui ne festoient pas, mais vivent une vie simple tous les jours. Quand le corps est trop nourri, l'esprit peut être toujours aussi plein de volonté, mais la chair manque de forc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90 </w:t>
      </w:r>
    </w:p>
    <w:p>
      <w:pPr>
        <w:pStyle w:val="NormalWeb"/>
        <w:bidi w:val="0"/>
        <w:spacing w:beforeAutospacing="1" w:afterAutospacing="1"/>
        <w:ind w:left="0" w:right="0" w:hanging="0"/>
        <w:jc w:val="left"/>
        <w:rPr/>
      </w:pPr>
      <w:r>
        <w:rPr>
          <w:rStyle w:val="Strong"/>
          <w:rFonts w:ascii="Arial" w:hAnsi="Arial"/>
          <w:sz w:val="20"/>
          <w:lang w:val="fr-FR" w:eastAsia="fr-FR"/>
        </w:rPr>
        <w:t xml:space="preserve">Aussi, lorsqu'un Esprit jeune entreprend de se spiritualiser, il cherche à dominer la nature inférieure par des jeûnes, des tortures, à l'exemple des Yogis hindous qui émacient leur corps et dessèchent leurs membres pour permettre à l'Esprit de resplendir. C'est là une faute aussi déplorable pour le vrai développement spirituel que l'habitude de trop manger. Comme nous l'avons dit, l'homme qui est le maître de son appétit et nourrit son corps d'aliments purs n'a nul besoin de jeûner, mais peut donner à son corps le pain quotidien. </w:t>
      </w:r>
    </w:p>
    <w:p>
      <w:pPr>
        <w:pStyle w:val="NormalWeb"/>
        <w:bidi w:val="0"/>
        <w:spacing w:beforeAutospacing="1" w:afterAutospacing="1"/>
        <w:ind w:left="0" w:right="0" w:hanging="0"/>
        <w:jc w:val="left"/>
        <w:rPr/>
      </w:pPr>
      <w:r>
        <w:rPr>
          <w:rStyle w:val="Strong"/>
          <w:rFonts w:ascii="Arial" w:hAnsi="Arial"/>
          <w:sz w:val="20"/>
          <w:lang w:val="fr-FR" w:eastAsia="fr-FR"/>
        </w:rPr>
        <w:t xml:space="preserve">En Asie, où les lois de cause à effet et de renaissance sont bien connues et clairement énoncées, les gens voient nettement que leur action doit, un jour, élever l'humanité à un état céleste et glorieux. Mais il est nécessaire, pour l'évolution de la précision de la pensée, qui sera pour l'homme un jour le moyen de créer, que son attention entière soit pour un temps concentrée sur le monde physique; c'est pourquoi sa connaissance du monde spirituel doit être voilée. Pour atteindre ce but, les guides de l'humanité ont donné à aux pionniers de la race humaine le breuvage de l'oubli, le vin, et l'homme a oublié temporairement les mondes d'en haut. Il en est venu à considérer la vie actuelle comme la seule qui doive être vécue ici-bas, et naturellement s'évertue à la rendre la meilleure possible. C'est à cause de cela que l'énergie occidentale est en train de conquérir par étapes le monde matériel tandis que la lassitude orientale le regarde faire. Dans les temps qui viennent, les Orientaux devront aussi oublier et suivre notre sentier de conquêtes.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comme la Religion Occidentale, le Christianisme, ne nous apprend pas le fait qu'une loi cosmique se hâte lentement de purifier l'homme et de le conduire à l'état de Dieu à travers de nombreuses vies, il a fallu lui donner un enseignement de compensation: sans lui l'homme aurait désespéré, car son intelligence lui dit bien son imperfection, et l'oblige à saisir l'impossibilité absolue de réaliser son développement spirituel complet en une seule vie, une vie dans laquelle, par la force des circonstances, il est contraint de se vouer principalement à des objectifs matériel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91 </w:t>
      </w:r>
    </w:p>
    <w:p>
      <w:pPr>
        <w:pStyle w:val="NormalWeb"/>
        <w:bidi w:val="0"/>
        <w:spacing w:beforeAutospacing="1" w:afterAutospacing="1"/>
        <w:ind w:left="0" w:right="0" w:hanging="0"/>
        <w:jc w:val="left"/>
        <w:rPr/>
      </w:pPr>
      <w:r>
        <w:rPr>
          <w:rStyle w:val="Strong"/>
          <w:rFonts w:ascii="Arial" w:hAnsi="Arial"/>
          <w:sz w:val="20"/>
          <w:lang w:val="fr-FR" w:eastAsia="fr-FR"/>
        </w:rPr>
        <w:t xml:space="preserve">Telle est la raison pour laquelle lui fut donnée la doctrine de la Rémission des péchés, par la foi dans la Justice du Christ, le Phare de l'Espérance, le "Soleil de Justice".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l'évidence même que, dans un univers de loi et de vérité, les grands Guides ne pourraient enseigner un mensonge pour sauver l'homme d'un désespoir qui aurait inévitablement mis fin à tout effort spirituel, si l'homme n'avait eu que le seul enseignement de la Loi de cause à effet selon laquelle nous récoltons ce que nous avons semé. La doctrine de la Rémission des péchés doit donc être une Loi de la Nature au même titre que la Loi de cause à effet; elle doit même être une Loi plus élevée, puisqu'elle est capable de l'emporter sur la Loi de cause à effet. Toutes les deux ont leur place dans la vie humaine. </w:t>
      </w:r>
    </w:p>
    <w:p>
      <w:pPr>
        <w:pStyle w:val="NormalWeb"/>
        <w:bidi w:val="0"/>
        <w:spacing w:beforeAutospacing="1" w:afterAutospacing="1"/>
        <w:ind w:left="0" w:right="0" w:hanging="0"/>
        <w:jc w:val="left"/>
        <w:rPr/>
      </w:pPr>
      <w:r>
        <w:rPr>
          <w:rStyle w:val="Strong"/>
          <w:rFonts w:ascii="Arial" w:hAnsi="Arial"/>
          <w:sz w:val="20"/>
          <w:lang w:val="fr-FR" w:eastAsia="fr-FR"/>
        </w:rPr>
        <w:t xml:space="preserve">L'Eglise Catholique enseigne toujours la manière scientifique d'obtenir la rémission des péchés, lorsqu'elle encourage ses fidèles à revoir les évènements de la journée, chaque soir en se couchant, et à se blâmer pour tout acte mauvais. C'est en substance ce qui a été enseigné ici dans nos précédentes conférences; toutefois l'enseignement occulte est plus clairement énoncé, et les effets ultérieurs de cet exercice ont été particulièrement indiqués dans la onzième conférence. L'action bienfaisante de la Loi de cause à effet, qui nous purifie du mal dont nous ne nous sommes pas repentis et qui n'est pas pardonné, est aussi énoncée dans les enseignements catholiques sur le purgatoire, bien que ce soit une erreur de considérer cette phase comme une punition. En effet même si quelque démon personnel devait nous y tourmenter, la douleur qu'il causerait en nous débarrassant du péché serait analogue à celle que ferait un chirurgien en extrayant une balle d'une blessure qu'on se serait faite à soi-même: le démon n'agirait pas plus par vengeance que le chirurgien. </w:t>
      </w:r>
    </w:p>
    <w:p>
      <w:pPr>
        <w:pStyle w:val="NormalWeb"/>
        <w:bidi w:val="0"/>
        <w:spacing w:beforeAutospacing="1" w:afterAutospacing="1"/>
        <w:ind w:left="0" w:right="0" w:hanging="0"/>
        <w:jc w:val="left"/>
        <w:rPr/>
      </w:pPr>
      <w:r>
        <w:rPr>
          <w:rStyle w:val="Strong"/>
          <w:rFonts w:ascii="Arial" w:hAnsi="Arial"/>
          <w:sz w:val="20"/>
          <w:lang w:val="fr-FR" w:eastAsia="fr-FR"/>
        </w:rPr>
        <w:t xml:space="preserve">Le corps vital étant le dépôt du panorama de la vie, nos propres péchés et le mal dont nous avons souffert par le fait des autres y sont inscrit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92 </w:t>
      </w:r>
    </w:p>
    <w:p>
      <w:pPr>
        <w:pStyle w:val="NormalWeb"/>
        <w:bidi w:val="0"/>
        <w:spacing w:beforeAutospacing="1" w:afterAutospacing="1"/>
        <w:ind w:left="0" w:right="0" w:hanging="0"/>
        <w:jc w:val="left"/>
        <w:rPr/>
      </w:pPr>
      <w:r>
        <w:rPr>
          <w:rStyle w:val="Strong"/>
          <w:rFonts w:ascii="Arial" w:hAnsi="Arial"/>
          <w:sz w:val="20"/>
          <w:lang w:val="fr-FR" w:eastAsia="fr-FR"/>
        </w:rPr>
        <w:t xml:space="preserve">d'où la cinquième prière: "Pardonne-nous nos offenses comme nous pardonnons à ceux qui nous ont offensés", qui traduit les besoins du corps vital. Notons que cette prière enseigne la doctrine de la Rémission des péchés dans les mots: "Pardonne-nous", et la Loi de cause à effet dans les mots: "comme nous pardonnons", faisant ainsi de notre attitude à l'égard des autres la mesure de notre rédemption. </w:t>
      </w:r>
    </w:p>
    <w:p>
      <w:pPr>
        <w:pStyle w:val="NormalWeb"/>
        <w:bidi w:val="0"/>
        <w:spacing w:beforeAutospacing="1" w:afterAutospacing="1"/>
        <w:ind w:left="0" w:right="0" w:hanging="0"/>
        <w:jc w:val="left"/>
        <w:rPr/>
      </w:pPr>
      <w:r>
        <w:rPr>
          <w:rStyle w:val="Strong"/>
          <w:rFonts w:ascii="Arial" w:hAnsi="Arial"/>
          <w:sz w:val="20"/>
          <w:lang w:val="fr-FR" w:eastAsia="fr-FR"/>
        </w:rPr>
        <w:t xml:space="preserve">"Ne nous soumets pas à la tentation" est la prière pour le corps du désir, qui est le dépôt de l'énergie, et qui fournit, par le désir, des motifs à l'action. Une maxime orientale dit: "Tuez le désir", et les Orientaux fournissent de bons exemples de l'indolence qui en résulte. "Tuez votre tempérament" est le très mauvais conseil donné parfois à ceux qui s'emportent facilement. Or le désir et le tempérament sont des alliés de valeur, de trop grande valeur pour qu'on les limite ou les tue: l'homme sans désirs est comme l'acier non trempé; ne comptez pas sur lui. Dans l'Apocalypse, alors que six des Eglises reçoivent des louanges, la septième reçoit l'anathème parce qu'elle n'est "ni chaude ni froide", elle n'est qu'une médiocre communauté. "Plus grand est le pécheur, plus grand sera le saint" est un adage vrai, car il faut de l'énergie pour pécher; et quand cette énergie se tourne dans la bonne direction, elle a autant de puissance pour bien faire qu'elle en avait avant pour mal faire. Un homme peut être bon parce qu'il ne peut pas rassembler assez d'énergie pour être mauvais; il est alors si bon qu'il n'est bon à rien, comme les Nicolaïtes (Apocalypse 2/6 et 15). Tant que nous sommes faibles, nos désirs nous maîtrisent et nous induisent en tentation; mais quand nous apprenons à dominer nos désirs, nous pouvons alors guider notre caractère en harmonie avec les Lois de Dieu et des hommes. </w:t>
      </w:r>
    </w:p>
    <w:p>
      <w:pPr>
        <w:pStyle w:val="NormalWeb"/>
        <w:bidi w:val="0"/>
        <w:spacing w:beforeAutospacing="1" w:afterAutospacing="1"/>
        <w:ind w:left="0" w:right="0" w:hanging="0"/>
        <w:jc w:val="left"/>
        <w:rPr/>
      </w:pPr>
      <w:r>
        <w:rPr>
          <w:rStyle w:val="Strong"/>
          <w:rFonts w:ascii="Arial" w:hAnsi="Arial"/>
          <w:sz w:val="20"/>
          <w:lang w:val="fr-FR" w:eastAsia="fr-FR"/>
        </w:rPr>
        <w:t xml:space="preserve">Le pouvoir qui guide et dirige cette énergie de nos désirs est l'intellect. Et la septième prière: "Délivre-nous du mal" est donc faite pour l'intellec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93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animaux suivent aveuglément leurs désirs et ne commettent pas de péché: pour eux, le mal n'existe pas. Le mal ne vient à notre connaissance que par et à travers l'intellect et son discernement qui permettent à l'homme de voir différentes modalités d'action et de choisir. S'il choisi d'agir en harmonie avec le bien universel, il cultive la vertu; sinon il se souille de vice. Notons encore que l'"innocence" tant vantée de l'enfant n'est en rien de la vertu: l'enfant n'a pas encore été tenté et soumis à l'épreuve, c'est pour cela qu'il est innocent. Avec le temps, les tentations issues de ses désirs viendront éprouver son courage; et c'est de la maîtrise de ses désirs par son intellect que dépendra sa marche vers le bien ou sa chute en cours de route. Si l'intellect est assez fort pour nous "délivrer du mal", nous devenons vertueux, ce qui est une qualité positive; et même si nous succombons pendant quelque temps avant de bien nous rendre compte du mal que nous faisons, nous acquérons la vertu dès que nous nous repentons et réformons ce qui doit l'être. Nous remplaçons ainsi l'innocence négative par la vertu qui est une qualité positive.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ainsi que l'Oraison Dominicale s'étend à toutes les parties de la constitution humaine et énonce les besoins de chacune d'elles, ce qui montre la merveilleuse sagesse contenue dans cette simple formul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94 </w:t>
      </w:r>
    </w:p>
    <w:p>
      <w:pPr>
        <w:pStyle w:val="NormalWeb"/>
        <w:bidi w:val="0"/>
        <w:spacing w:beforeAutospacing="1" w:afterAutospacing="1"/>
        <w:ind w:left="0" w:right="0" w:hanging="0"/>
        <w:jc w:val="center"/>
        <w:rPr/>
      </w:pPr>
      <w:r>
        <w:rPr>
          <w:rStyle w:val="Strong"/>
          <w:rFonts w:ascii="Arial" w:hAnsi="Arial"/>
          <w:sz w:val="20"/>
          <w:lang w:val="fr-FR" w:eastAsia="fr-FR"/>
        </w:rPr>
        <w:t xml:space="preserve">Dix-neuvième Conférence </w:t>
      </w:r>
    </w:p>
    <w:p>
      <w:pPr>
        <w:pStyle w:val="NormalWeb"/>
        <w:bidi w:val="0"/>
        <w:spacing w:beforeAutospacing="1" w:afterAutospacing="1"/>
        <w:ind w:left="0" w:right="0" w:hanging="0"/>
        <w:jc w:val="center"/>
        <w:rPr/>
      </w:pPr>
      <w:r>
        <w:rPr>
          <w:rStyle w:val="Strong"/>
          <w:rFonts w:ascii="Arial" w:hAnsi="Arial"/>
          <w:sz w:val="20"/>
          <w:lang w:val="fr-FR" w:eastAsia="fr-FR"/>
        </w:rPr>
        <w:t xml:space="preserve">LA FORCE DE L'AVENIR </w:t>
      </w:r>
    </w:p>
    <w:p>
      <w:pPr>
        <w:pStyle w:val="NormalWeb"/>
        <w:bidi w:val="0"/>
        <w:spacing w:beforeAutospacing="1" w:afterAutospacing="1"/>
        <w:ind w:left="0" w:right="0" w:hanging="0"/>
        <w:jc w:val="left"/>
        <w:rPr/>
      </w:pPr>
      <w:r>
        <w:rPr>
          <w:rStyle w:val="Strong"/>
          <w:rFonts w:ascii="Arial" w:hAnsi="Arial"/>
          <w:sz w:val="20"/>
          <w:lang w:val="fr-FR" w:eastAsia="fr-FR"/>
        </w:rPr>
        <w:t xml:space="preserve">On parle tant des mondes intérieurs du point de vue occulte, on insiste tellement sur le fait que nous possédons des véhicules supérieurs que nous pouvons développer et utiliser, qu'il semble nécessaire de mettre parfois en relief l'énorme valeur du corps dense et du monde visible avec lequel il nous met en relation, et de combattre le dédain de certaines personnes pour le monde dans lequel nous vivons actuellement. </w:t>
      </w:r>
    </w:p>
    <w:p>
      <w:pPr>
        <w:pStyle w:val="NormalWeb"/>
        <w:bidi w:val="0"/>
        <w:spacing w:beforeAutospacing="1" w:afterAutospacing="1"/>
        <w:ind w:left="0" w:right="0" w:hanging="0"/>
        <w:jc w:val="left"/>
        <w:rPr/>
      </w:pPr>
      <w:r>
        <w:rPr>
          <w:rStyle w:val="Strong"/>
          <w:rFonts w:ascii="Arial" w:hAnsi="Arial"/>
          <w:sz w:val="20"/>
          <w:lang w:val="fr-FR" w:eastAsia="fr-FR"/>
        </w:rPr>
        <w:t xml:space="preserve">Soyons certains qu'il y a derrière l'évolution de Grandes Intelligences exaltées qui ordonnent toutes choses avec une sagesse qui ne néglige aucun facteur, et essayons de comprendre l'objet et le but de notre mode actuel d'existence. Nous nous apercevrons bientôt que tout est bien, qu'il y a des raisons excellentes et suffisantes pour que nous soyons placés dans la phase actuelle de l'existence concrète, et que nous subissions les limitations qui en résultent.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voyons qu'actuellement le monde occidental traverse une phase de développement matériel. Beaucoup d'entre nous, qui se préoccupent des choses de l'esprit, on tendance à regarder l'homme ordinaire avec le sentiment, d'ailleurs nullement fondé, d'être plus saints que lui.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95 </w:t>
      </w:r>
    </w:p>
    <w:p>
      <w:pPr>
        <w:pStyle w:val="NormalWeb"/>
        <w:bidi w:val="0"/>
        <w:spacing w:beforeAutospacing="1" w:afterAutospacing="1"/>
        <w:ind w:left="0" w:right="0" w:hanging="0"/>
        <w:jc w:val="left"/>
        <w:rPr/>
      </w:pPr>
      <w:r>
        <w:rPr>
          <w:rStyle w:val="Strong"/>
          <w:rFonts w:ascii="Arial" w:hAnsi="Arial"/>
          <w:sz w:val="20"/>
          <w:lang w:val="fr-FR" w:eastAsia="fr-FR"/>
        </w:rPr>
        <w:t xml:space="preserve">De son côté, "l'homme ordinaire" si méprisé nous regarde d'un air méfiant, nous qui parlons familièrement du ciel et de l'enfer, mais qui n'avons pas la même connaissance des affaires matérielles. Il éprouve fortement le sentiment que notre premier et plus important devoir est de savoir quelque chose du monde matériel, pour que nous fassions notre devoir ici-bas au mieux de nos moyens, avant de prendre notre essor vers les nuages. Pour renforcer ses arguments, il nous montre l'Inde où le peuple meurt de faim parce qu'il est trop indolent pour travailler, où l'on rêve de "nirvana" en oubliant l'existence actuelle. L'homme ordinaire nous invite à regarder les conditions arriérées de la vie de ces Orientaux et les attribue à la croyance en la renaissance, qui les pousse habituellement à dédaigner leur présente existence; il prétend ensuite que le développement spirituel, particulièrement en dehors des églises reconnues, est nuisible au plus haut degré. Il a largement raison dans ses assertions, mais il y a aussi une façon plus profonde d'envisager les choses, comme nous le verrons plus loin. </w:t>
      </w:r>
    </w:p>
    <w:p>
      <w:pPr>
        <w:pStyle w:val="NormalWeb"/>
        <w:bidi w:val="0"/>
        <w:spacing w:beforeAutospacing="1" w:afterAutospacing="1"/>
        <w:ind w:left="0" w:right="0" w:hanging="0"/>
        <w:jc w:val="left"/>
        <w:rPr/>
      </w:pPr>
      <w:r>
        <w:rPr>
          <w:rStyle w:val="Strong"/>
          <w:rFonts w:ascii="Arial" w:hAnsi="Arial"/>
          <w:sz w:val="20"/>
          <w:lang w:val="fr-FR" w:eastAsia="fr-FR"/>
        </w:rPr>
        <w:t xml:space="preserve">Pour nous développer d'une manière sûre et saine, nous devons apprécier correctement la mission de ce monde dans le plan divin de développement que nous appelons l'évolution, et nous devons assumer toute notre part au travail de ce monde. Par contre, il faut dire aussi que le point de vue occulte donne une vision plus approfondie et un aperçu plus large de notre rôle utile, que la vue superficielle ordinaire. Examinons donc les voies du progrès dans le monde matériel selon les deux points de vue.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a deuxième conférence, nous avons vu que toutes choses en ce monde matériel visible ne sont que des formes-pensées cristallisées; que par exemple un architecte forme une maison dans sa pensée, et qu'avec cette forme-pensée il trace ses plans et les ouvriers construisent la maison. L'imagination de Graham Bell s'est concrétisée dans le téléphone; celle de Fulton en navire à vapeur, etc.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96 </w:t>
      </w:r>
    </w:p>
    <w:p>
      <w:pPr>
        <w:pStyle w:val="NormalWeb"/>
        <w:bidi w:val="0"/>
        <w:spacing w:beforeAutospacing="1" w:afterAutospacing="1"/>
        <w:ind w:left="0" w:right="0" w:hanging="0"/>
        <w:jc w:val="left"/>
        <w:rPr/>
      </w:pPr>
      <w:r>
        <w:rPr>
          <w:rStyle w:val="Strong"/>
          <w:rFonts w:ascii="Arial" w:hAnsi="Arial"/>
          <w:sz w:val="20"/>
          <w:lang w:val="fr-FR" w:eastAsia="fr-FR"/>
        </w:rPr>
        <w:t xml:space="preserve">Naturellement, ces idées n'étaient pas parfaites d'emblée; beaucoup de travail expérimental fut nécessaire avant que ces inventions fussent assez au point pour pouvoir être utilisées dans la vie journalière. </w:t>
      </w:r>
    </w:p>
    <w:p>
      <w:pPr>
        <w:pStyle w:val="NormalWeb"/>
        <w:bidi w:val="0"/>
        <w:spacing w:beforeAutospacing="1" w:afterAutospacing="1"/>
        <w:ind w:left="0" w:right="0" w:hanging="0"/>
        <w:jc w:val="left"/>
        <w:rPr/>
      </w:pPr>
      <w:r>
        <w:rPr>
          <w:rStyle w:val="Strong"/>
          <w:rFonts w:ascii="Arial" w:hAnsi="Arial"/>
          <w:sz w:val="20"/>
          <w:lang w:val="fr-FR" w:eastAsia="fr-FR"/>
        </w:rPr>
        <w:t xml:space="preserve">Imaginons que ce monde dans lequel nous vivons soit un Monde de Pensée dans lequel nous puissions former des images telles que les images mentales, mais où nous n'ayons aucun moyen de concrétiser ces images en objets de bois ou de métal comme nous le faisons actuellement: que serait-il alors advenu du téléphone et du bateau à vapeur? L'inventeur aurait terminé son invention en un instant, mais il n'y aurait eu aucune réalisation matérielle permettant de montrer les imperfections de sa pensée, et par conséquent il n'aurait pas appris à penser just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mission du monde matériel concret consiste à mettre nos erreurs en évidence. Nous sommes en train de développer en nous-mêmes un énorme pouvoir; et nous trouvons dans le monde physique des conditions idéales pour développer les facultés nécessaires à son emploi correct. Sans ces facultés, et si les conditions de la matière étaient plus subtiles, ce pouvoir ferait énormément de mal. Ce qu'est cette force de l'avenir, nous allons le voir en jetant sur le développement du passé un coup d'oeil qui nous permettra de juger de la vraie perspective de l'avenir. </w:t>
      </w:r>
    </w:p>
    <w:p>
      <w:pPr>
        <w:pStyle w:val="NormalWeb"/>
        <w:bidi w:val="0"/>
        <w:spacing w:beforeAutospacing="1" w:afterAutospacing="1"/>
        <w:ind w:left="0" w:right="0" w:hanging="0"/>
        <w:jc w:val="left"/>
        <w:rPr/>
      </w:pPr>
      <w:r>
        <w:rPr>
          <w:rStyle w:val="Strong"/>
          <w:rFonts w:ascii="Arial" w:hAnsi="Arial"/>
          <w:sz w:val="20"/>
          <w:lang w:val="fr-FR" w:eastAsia="fr-FR"/>
        </w:rPr>
        <w:t xml:space="preserve">A l'aurore de son existence, l'homme travaillait surtout sur les solides: ses premiers outils étaient des pierres, rondes ou aiguisées, qu'il trouvait sous la main. Plus tard il commença à se confier aux liquides pour pousser sa première ébauche de barque ou faire tourner son moulin primitif. Plus tard encore, il apprit à employer les gaz, à utiliser le vent comme force de propulsion de ses navires et de ses moulins. Ce fut là un immense progrès, qui mit en communication les parties les plus éloignées du monde, en élargissant considérablement l'étendue des connaissances humaines. Mais même le progrès réalisé par l'emploi de l'air paraît insignifiant devant ceux que nous a valu l'emploi d'un gaz plus éthéré, la vapeur. Celle-ci fait tourner les roues du progrès à une vitesse qui nous laisse muets d'étonnemen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97 </w:t>
      </w:r>
    </w:p>
    <w:p>
      <w:pPr>
        <w:pStyle w:val="NormalWeb"/>
        <w:bidi w:val="0"/>
        <w:spacing w:beforeAutospacing="1" w:afterAutospacing="1"/>
        <w:ind w:left="0" w:right="0" w:hanging="0"/>
        <w:jc w:val="left"/>
        <w:rPr/>
      </w:pPr>
      <w:r>
        <w:rPr>
          <w:rStyle w:val="Strong"/>
          <w:rFonts w:ascii="Arial" w:hAnsi="Arial"/>
          <w:sz w:val="20"/>
          <w:lang w:val="fr-FR" w:eastAsia="fr-FR"/>
        </w:rPr>
        <w:t xml:space="preserve">Et pourtant les merveilles accomplies par la vapeur ne sont rien en comparaison des mille et un progrès dans les communications et la science qu'a réalisé l'utilisation de cette force plus subtile encore, l'électricité, qui fait faire à un message le tour du globe en moins de secondes qu'il n'eût fallu autrefois d'années avec les anciens modes de propulsion.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voyons donc que le progrès humain s'est accompli par l'emploi de forces de plus en plus subtiles; chaque fois que nous avons appris à utiliser une énergie plus subtile qu'auparavant, nous avons fait un immense pas en avant dans la civilisation. Cette façon de voir ne nous est pas habituelle: nous associons habituellement solidité et énergie comme si les deux termes étaient synonymes; mais un peu d'observation nous montrera la fausseté de cette idé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vagues de la mer, qui sont liquides, peuvent en quelques instants raser le pont d'un navire, tordre ou plier les plus solides épontilles de fer comme de simples fils. Les vents peuvent en un clin d'oeil jeter par dessus bord les mâts d'un vaisseau, et pourtant les vents ne sont que de l'air, que des gaz. L'eau peut ronger les collines et niveler une cité plus vite que ne le feraient pic et pioche. Quand nous regardons les grandes locomotives et que nous admirons leur lourde masse, nous rendons-nous bien compte qu'elles sont si solidement construites parce qu'elles doivent être mues par un gaz élastique invisible: la vapeur? </w:t>
      </w:r>
    </w:p>
    <w:p>
      <w:pPr>
        <w:pStyle w:val="NormalWeb"/>
        <w:bidi w:val="0"/>
        <w:spacing w:beforeAutospacing="1" w:afterAutospacing="1"/>
        <w:ind w:left="0" w:right="0" w:hanging="0"/>
        <w:jc w:val="left"/>
        <w:rPr/>
      </w:pPr>
      <w:r>
        <w:rPr>
          <w:rStyle w:val="Strong"/>
          <w:rFonts w:ascii="Arial" w:hAnsi="Arial"/>
          <w:sz w:val="20"/>
          <w:lang w:val="fr-FR" w:eastAsia="fr-FR"/>
        </w:rPr>
        <w:t xml:space="preserve">La roue hydraulique était inutilisable comme producteur de force sans un contact direct avec la source d'énergie permanente d'une chute d'eau. La force des vents était meilleure, elle était utilisable pour la population du monde entier, mais elle était capricieuse et incertaine. La vapeur était plus près de l'idéal, puisqu'on peut la produire à volonté presque partout, mais elle nécessite une machinerie très lourde, transportable partout où sa force doit être employée, comme le montre bien la locomotive, matériel mobile si puissant. L'électricité peut être transmise à des milliers de kilomètres par un simple fil, et peut être utilisée n'importe où le long de cette lign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98 </w:t>
      </w:r>
    </w:p>
    <w:p>
      <w:pPr>
        <w:pStyle w:val="NormalWeb"/>
        <w:bidi w:val="0"/>
        <w:spacing w:beforeAutospacing="1" w:afterAutospacing="1"/>
        <w:ind w:left="0" w:right="0" w:hanging="0"/>
        <w:jc w:val="left"/>
        <w:rPr/>
      </w:pPr>
      <w:r>
        <w:rPr>
          <w:rStyle w:val="Strong"/>
          <w:rFonts w:ascii="Arial" w:hAnsi="Arial"/>
          <w:sz w:val="20"/>
          <w:lang w:val="fr-FR" w:eastAsia="fr-FR"/>
        </w:rPr>
        <w:t xml:space="preserve">elle peut même être transmise de place en place sans aucun fil dans l'éther qui pénètre tout.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venons de montrer que le progrès de l'homme dans le passé a été accompli par l'utilisation de forces de subtilité croissante - eau, air, vapeur, électricité - et que l'utilité croissante de chacune de ces forces est encore augmentée par la facilité avec laquelle elle peut être transmise et employée en différents endroits. Le dernier progrès est la transmission de l'énergie, d'un point central à des points variés, sans aucun matériel de connexion visible comme dans la télégraphie sans fil (conférence donnée en 1909). </w:t>
      </w:r>
    </w:p>
    <w:p>
      <w:pPr>
        <w:pStyle w:val="NormalWeb"/>
        <w:bidi w:val="0"/>
        <w:spacing w:beforeAutospacing="1" w:afterAutospacing="1"/>
        <w:ind w:left="0" w:right="0" w:hanging="0"/>
        <w:jc w:val="left"/>
        <w:rPr/>
      </w:pPr>
      <w:r>
        <w:rPr>
          <w:rStyle w:val="Strong"/>
          <w:rFonts w:ascii="Arial" w:hAnsi="Arial"/>
          <w:sz w:val="20"/>
          <w:lang w:val="fr-FR" w:eastAsia="fr-FR"/>
        </w:rPr>
        <w:t xml:space="preserve">Au vu ces perfectionnements passés, il est évident que les progrès à venir de la race humaine dépendent de la découverte et de l'utilisation d'une énergie encore plus fine, transmissible avec encore plus de facilité qu'aucune des forces actuellement connues. </w:t>
      </w:r>
    </w:p>
    <w:p>
      <w:pPr>
        <w:pStyle w:val="NormalWeb"/>
        <w:bidi w:val="0"/>
        <w:spacing w:beforeAutospacing="1" w:afterAutospacing="1"/>
        <w:ind w:left="0" w:right="0" w:hanging="0"/>
        <w:jc w:val="left"/>
        <w:rPr/>
      </w:pPr>
      <w:r>
        <w:rPr>
          <w:rStyle w:val="Strong"/>
          <w:rFonts w:ascii="Arial" w:hAnsi="Arial"/>
          <w:sz w:val="20"/>
          <w:lang w:val="fr-FR" w:eastAsia="fr-FR"/>
        </w:rPr>
        <w:t xml:space="preserve">Quelle est cette force nouvelle, que doit-elle accomplir pour le progrès de la race humaine, et dans quel sens devons-nous chercher pour la découvrir? Telle est la triple question qui se pose naturellement, et à laquelle nous allons essayer de répondre.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sa "Race Future", Bulwer Lytton nous a donné une opinion sur ce que sera cette force de l'avenir. Comme toutes les histoires de ce genre, la sienne n'a pas été prise au sérieux, mais seulement considérée comme le produite de l'imagination fantastique d'un auteur habile. Les romans de Jules Verne ont également été accueillis par le public avec admiration pour sa vive imagination: mais quelle part de ses romans a-t-elle déjà été réalisée à ce jour? "Le Tour du Monde en quatre-vingt jours" est maintenant trop lent pour le globe-trotter du vingtième siècle; la navigation sous-marine et les vols aériens sont réalisés aujourd'hui. A la vérité, l'esprit humain est incapable d'imaginer quelque chose qui ne puisse être réalisé: cela semble une affirmation extravagante, mais n'est-elle pas justifiée en regard de tout ce qui a été fait?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299 </w:t>
      </w:r>
    </w:p>
    <w:p>
      <w:pPr>
        <w:pStyle w:val="NormalWeb"/>
        <w:bidi w:val="0"/>
        <w:spacing w:beforeAutospacing="1" w:afterAutospacing="1"/>
        <w:ind w:left="0" w:right="0" w:hanging="0"/>
        <w:jc w:val="left"/>
        <w:rPr/>
      </w:pPr>
      <w:r>
        <w:rPr>
          <w:rStyle w:val="Strong"/>
          <w:rFonts w:ascii="Arial" w:hAnsi="Arial"/>
          <w:sz w:val="20"/>
          <w:lang w:val="fr-FR" w:eastAsia="fr-FR"/>
        </w:rPr>
        <w:t xml:space="preserve">Reprenons notre argumentation: quelque chose qui ressemble au "Vril" de Bulwer Lytton doit être découvert avant que l'homme puisse faire un nouveau grand pas dans la voie du progrès. De grandes et merveilleuses découvertes nous sont offertes par l'exploitation plus étendue des forces que nous possédons déjà; mais le prochain "grand pas" dépend de la découverte de la force nouvelle et de notre préparation à son emploi. Des essais pour réaliser une machine à vapeur ont été faits il y a plusieurs siècles par les anciens, avant que nous y réussissions récemment; ils connaissaient aussi un peu l'électricité; mais il a fallut un long temps pour mûrir ces idées au point de les rendre utilisables. De même, pendant que nous avançons dans l'exploitation des forces que nous connaissons, nous devons aussi nous préparer pour la force nouvelle; et si nous pouvons la trouver nous serons ainsi plus vite capables de trouver aussi les moyens de l'utiliser. Regardons de plus près le Vril de Bulwer Lytton: il est possible que sous des dehors fantastiques soit caché un indice de valeur. </w:t>
      </w:r>
    </w:p>
    <w:p>
      <w:pPr>
        <w:pStyle w:val="NormalWeb"/>
        <w:bidi w:val="0"/>
        <w:spacing w:beforeAutospacing="1" w:afterAutospacing="1"/>
        <w:ind w:left="0" w:right="0" w:hanging="0"/>
        <w:jc w:val="left"/>
        <w:rPr/>
      </w:pPr>
      <w:r>
        <w:rPr>
          <w:rStyle w:val="Strong"/>
          <w:rFonts w:ascii="Arial" w:hAnsi="Arial"/>
          <w:sz w:val="20"/>
          <w:lang w:val="fr-FR" w:eastAsia="fr-FR"/>
        </w:rPr>
        <w:t xml:space="preserve">Vril était une une force générée à l'intérieur de chacun des êtres de notre histoire. Elle ne dépendait pas d'un dispositif extérieur coûteux que seuls quelques privilégiés pouvaient obtenir à l'exclusion de la majorité. Tous les hommes sans exception possédaient ce pouvoir de la naissance à la mort.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là certainement un idéal encore plus élevé même qu'une centrale d'énergie. Nul besoin d'ascenseurs lorsque tout le monde s'élève à volonté; nul besoin de voitures ou de chemins de fer lorsque chacun peut se déplacer rapidement et facilement par sa propre force inhérente; nul besoin de navires lorsque l'homme peut se déplacer dans l'air sans d'encombrantes machines comme celles qui se déplacent sur la terre ou sur les eaux; et combien moins de résistance à vaincre pour voler comme un oiseau que s'il faut user d'un avion ou de semblables artifices. Comme toutes les autres forces, Vril pouvait être employé comme moyen de destruction: en cela il était également prompt, aussi d'extrêmes précautions étaient-elles nécessaires pour s'en servir.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00 </w:t>
      </w:r>
    </w:p>
    <w:p>
      <w:pPr>
        <w:pStyle w:val="NormalWeb"/>
        <w:bidi w:val="0"/>
        <w:spacing w:beforeAutospacing="1" w:afterAutospacing="1"/>
        <w:ind w:left="0" w:right="0" w:hanging="0"/>
        <w:jc w:val="left"/>
        <w:rPr/>
      </w:pPr>
      <w:r>
        <w:rPr>
          <w:rStyle w:val="Strong"/>
          <w:rFonts w:ascii="Arial" w:hAnsi="Arial"/>
          <w:sz w:val="20"/>
          <w:lang w:val="fr-FR" w:eastAsia="fr-FR"/>
        </w:rPr>
        <w:t xml:space="preserve">La plus grande maîtrise de soi était indispensable, car un accès de colère aurait entraîné d'effrayants désastres. Si jamais nous sommes appelés à user d'une telle force, nous voyons combien il sera absolument essentiel que nous soyons bons, doux et n'ayons pas d'ennemis: nos vies seraient dans les mains des autres à un point inconcevable actuellement. </w:t>
      </w:r>
    </w:p>
    <w:p>
      <w:pPr>
        <w:pStyle w:val="NormalWeb"/>
        <w:bidi w:val="0"/>
        <w:spacing w:beforeAutospacing="1" w:afterAutospacing="1"/>
        <w:ind w:left="0" w:right="0" w:hanging="0"/>
        <w:jc w:val="left"/>
        <w:rPr/>
      </w:pPr>
      <w:r>
        <w:rPr>
          <w:rStyle w:val="Strong"/>
          <w:rFonts w:ascii="Arial" w:hAnsi="Arial"/>
          <w:sz w:val="20"/>
          <w:lang w:val="fr-FR" w:eastAsia="fr-FR"/>
        </w:rPr>
        <w:t xml:space="preserve">Si nous regardons en nous-mêmes pour voir s'il est possible qu'une énergie de ce genre commence à s'y développer, nous n'irons pas loin avant d'y reconnaître l'existence d'un pouvoir qui possède de vastes possibilités: le pouvoir de la pensée. Nos idées prennent forme en tant qu'images mentales que nous formons avec une grande facilité, et concrétisons ensuite lentement et laborieusement en choses matérielles telles que cités, maisons ou meubles: tout ce qui est fait par la main de l'homme est de la pensée concrétisée.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ne devons pas considérer le lent mode actuel de manifestation de la pensée dans la matière comme une indication des possibilités de cette pensée, ni nous laisser épouvanter par le fait qu'elle nous échappe ou nous trompe: il en a été de même pour les autres forces que nous avons déjà attachées au char du progrès. Pendant des temps innombrables, les vagues de l'océan ont gaspillé leur énergie à battre le rivage; mais aujourd'hui des inventeurs commencent à les subjuguer comme ils ont couplé la chute d'eau à la dynamo électrique. Pendant le même temps, les vents ont balayé la terre et la mer, avant que l'homme n'apprenne à leur faire porter tout le commerce du monde sur des navires. Pendant des siècles, la vapeur des marmites utilisées par l'homme s'est échappée dans l'air avant qu'il n'apprenne à concentrer son pouvoir et à l'employer dans des industries variées. De même qu'autrefois la vapeur s'échappait inutilement des marmites antiques, l'énergie radiante de la pensée s'échappe de l'humanité d'aujourd'hui.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01 </w:t>
      </w:r>
    </w:p>
    <w:p>
      <w:pPr>
        <w:pStyle w:val="NormalWeb"/>
        <w:bidi w:val="0"/>
        <w:spacing w:beforeAutospacing="1" w:afterAutospacing="1"/>
        <w:ind w:left="0" w:right="0" w:hanging="0"/>
        <w:jc w:val="left"/>
        <w:rPr/>
      </w:pPr>
      <w:r>
        <w:rPr>
          <w:rStyle w:val="Strong"/>
          <w:rFonts w:ascii="Arial" w:hAnsi="Arial"/>
          <w:sz w:val="20"/>
          <w:lang w:val="fr-FR" w:eastAsia="fr-FR"/>
        </w:rPr>
        <w:t xml:space="preserve">La vapeur a été utilisée par concentration, et également nous pourrons concentrer le pouvoir de la pensée, plus subtil, mais beaucoup plus puissant. Nous l'utiliserons à faire le travail de l'homme avec une facilité impossible à concevoir même par comparaison avec les forces actuelles; celles-ci en effet sont seulement utilitaires, elles travaillent sur des choses qui existent déjà, tandis que le pouvoir de la pensée est une force créatrice.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savons combien les autres forces sont dangereuses lorsque nous les concentrons pour les faire travailler. Pendant que la vapeur s'échappe des marmites, elle ne peut faire aucun mal sérieux; l'électricité produite par la friction d'une courroie ou d'un morceau d'ambre n'est dangereuse pour personne. Mais lorsque la vapeur est produite en quantité confinée dans une chaudière, elle peut éclater dans les mains d'un ouvrier incompétent; l'électricité sous tension dans un câble peut tuer l'ignorant qui se mêle d'y toucher. De même, nous pouvons en déduire que le pouvoir de la pensée mal dirigé ou employé avec ignorance aurait un effet beaucoup plus désastreux, parce qu'il constitue une force beaucoup plus subtile. Il est donc nécessaire que l'homme soit placé dans une école où il puisse apprendre à se servir de cette force énorme d'une manière sûre et efficace. Que l'on s'en rende compte ou non, les sages Guides invisibles, mais puissants, qui travaillent avec l'humanité, nous ont déjà offert cet enseignement, en nous plaçant dans l'existence concrète du monde physique: que nous le sachions ou non, chaque jour et à chaque heure nous apprenons à "penser correctement", et à force d'apprendre de mieux en mieux, nous deviendrons des êtres semblables à notre Père "qui est aux Cieux".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voyons donc quelle grave erreur commettent ceux qui méprisent l'existence concrète, en vivant dans les nuages des espérances et des aspirations qui tendent vers la vie spirituelle et les mondes supérieurs, en négligeant leur devoir dans la vie présente matérielle et concrète. </w:t>
      </w:r>
    </w:p>
    <w:p>
      <w:pPr>
        <w:pStyle w:val="NormalWeb"/>
        <w:bidi w:val="0"/>
        <w:spacing w:beforeAutospacing="1" w:afterAutospacing="1"/>
        <w:ind w:left="0" w:right="0" w:hanging="0"/>
        <w:jc w:val="left"/>
        <w:rPr/>
      </w:pPr>
      <w:r>
        <w:rPr>
          <w:rStyle w:val="Strong"/>
          <w:rFonts w:ascii="Arial" w:hAnsi="Arial"/>
          <w:sz w:val="20"/>
          <w:lang w:val="fr-FR" w:eastAsia="fr-FR"/>
        </w:rPr>
        <w:t xml:space="preserve">Il est évident cependant qu'il est tout aussi mauvais de nous confiner dans la vie purement matérielle, en excluant le côté spirituel de notre nature: les extrêmes sont dangereux.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02 </w:t>
      </w:r>
    </w:p>
    <w:p>
      <w:pPr>
        <w:pStyle w:val="NormalWeb"/>
        <w:bidi w:val="0"/>
        <w:spacing w:beforeAutospacing="1" w:afterAutospacing="1"/>
        <w:ind w:left="0" w:right="0" w:hanging="0"/>
        <w:jc w:val="left"/>
        <w:rPr/>
      </w:pPr>
      <w:r>
        <w:rPr>
          <w:rStyle w:val="Strong"/>
          <w:rFonts w:ascii="Arial" w:hAnsi="Arial"/>
          <w:sz w:val="20"/>
          <w:lang w:val="fr-FR" w:eastAsia="fr-FR"/>
        </w:rPr>
        <w:t xml:space="preserve">Si, reconnaissant les deux pôles de notre être, nous nous efforçons de guider notre vie matérielle par la lumière de nos perceptions spirituelles, nous apprendrons les leçons merveilleuses que nous offre l'école de l'expérience, dans un temps beaucoup plus court que si nous allons à l'un ou l'autre des extrêmes.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résultats obtenus en allant à l'un ou l'autre des extrêmes sont faciles à voir si nous comparons, du point de vue occulte, les Hindous au monde occidental. </w:t>
      </w:r>
    </w:p>
    <w:p>
      <w:pPr>
        <w:pStyle w:val="NormalWeb"/>
        <w:bidi w:val="0"/>
        <w:spacing w:beforeAutospacing="1" w:afterAutospacing="1"/>
        <w:ind w:left="0" w:right="0" w:hanging="0"/>
        <w:jc w:val="left"/>
        <w:rPr/>
      </w:pPr>
      <w:r>
        <w:rPr>
          <w:rStyle w:val="Strong"/>
          <w:rFonts w:ascii="Arial" w:hAnsi="Arial"/>
          <w:sz w:val="20"/>
          <w:lang w:val="fr-FR" w:eastAsia="fr-FR"/>
        </w:rPr>
        <w:t xml:space="preserve">Comme nous l'avons dit plus haut, les personnes à tendances matérialistes, pour justifier leur éloignement des choses spirituelles, nous montrent les pays et les peuples qui évoluent dans cette direction, et en particulier l'Inde; elles nous invitent à considérer l'état retardataire des Hindous et l'indolence des Orientaux, et elles les attribuent à leurs tendances religieuses. D'autres ont essayé de les défendre en alléguant qu'ils sont confinés par multitudes dans des contrées montagneuses et arides, aux ressources insuffisantes pour nourrir les millions d'habitants qui les peuplent, et que maladie et famine y sont donc inévitables; ils mentionnent le brûlant soleil et les pluies dévastatrices de l'Inde et les opposent à notre pays fertile et peu peuplé où règne l'abondance pour tous. Et cela implique presque pour eux une injustice de la part de Dieu que de donner aux uns ce qu'il refuse à d'autres qui leur sont supérieurs selon ces critiques. </w:t>
      </w:r>
    </w:p>
    <w:p>
      <w:pPr>
        <w:pStyle w:val="NormalWeb"/>
        <w:bidi w:val="0"/>
        <w:spacing w:beforeAutospacing="1" w:afterAutospacing="1"/>
        <w:ind w:left="0" w:right="0" w:hanging="0"/>
        <w:jc w:val="left"/>
        <w:rPr/>
      </w:pPr>
      <w:r>
        <w:rPr>
          <w:rStyle w:val="Strong"/>
          <w:rFonts w:ascii="Arial" w:hAnsi="Arial"/>
          <w:sz w:val="20"/>
          <w:lang w:val="fr-FR" w:eastAsia="fr-FR"/>
        </w:rPr>
        <w:t xml:space="preserve">Que les conditions d'existence des Hindous soient telles qu'on les a dépeintes, et pires encore que nous n'arrivons à le savoir, c'est certain. A considérer la vie d'après le point de vue occidental habituel d'une vie unique, ces peuples peuvent en effet être pris en pitié, comme victimes du caprice d'un Dieu injuste; mais lorsque nous comprenons les Lois de cause à effet et de renaissance, ainsi que les activités exécutées au deuxième ciel, nous comprenons aussi les raisons spirituelles qui commandent les conditions différentes des nations aussi bien que des individu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03 </w:t>
      </w:r>
    </w:p>
    <w:p>
      <w:pPr>
        <w:pStyle w:val="NormalWeb"/>
        <w:bidi w:val="0"/>
        <w:spacing w:beforeAutospacing="1" w:afterAutospacing="1"/>
        <w:ind w:left="0" w:right="0" w:hanging="0"/>
        <w:jc w:val="left"/>
        <w:rPr/>
      </w:pPr>
      <w:r>
        <w:rPr>
          <w:rStyle w:val="Strong"/>
          <w:rFonts w:ascii="Arial" w:hAnsi="Arial"/>
          <w:sz w:val="20"/>
          <w:lang w:val="fr-FR" w:eastAsia="fr-FR"/>
        </w:rPr>
        <w:t xml:space="preserve">Le soleil brûlant, l'aridité du sol et les pluies dévastatrices de l'Inde sont seulement les effets dans le monde matériel des causes appartenant aux mondes spirituels, comme tous les autres actes de la Nature et de l'homme. Il y a pour chaque phénomène une explication spirituelle qui va plus profondément à la racine des choses que les faits matériels; il y a une raison spirituelle à la pauvreté et aux conditions climatiques de l'Inde, de même qu'il y a une cause profonde à notre prospérité. Pour trouver cette cause, il est nécessaire de bien garder dans l'esprit la distinction entre le corps et l'Esprit qui l'habite. Tous les Esprits sont semblables, mais certains se sont développés plus vite que les autres. Les races sont seulement des corps créés par les Esprits, et à mesure qu'une catégorie d'Esprits évolue, elle passe d'une race à l'autre. Les plus avancés font le travail des pionniers et portent la race à son plus haut degré de perfectionnement; lorsque ce degré est atteint par tous, ils forment une race nouvelle et les corps qu'ils ont abandonnés sont pris à leur tour par des Esprits moins développés et, de ce fait, commencent à dégénérer. Ces corps deviennent ensuite inutilisables également pour ces Esprits qui avancent à leur tour et laissent les corps de la race à une autre classe d'Esprits encore moins avancés. Sous l'influence de ces derniers, la race continue à dégénérer et enfin, lorsqu'il n'y a plus d'Esprit suffisamment arriéré pour pouvoir acquérir de l'expérience en utilisant ces formes dégénérées, les femmes deviennent stériles et la race s'éteint: elle a rempli son rôl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Esprits incarnés dans les nations occidentales ont, autrefois, habité des corps hindous: c'était au moment où l'Inde était dans toute sa gloire et où la race évoluait à la fois physiquement et spirituellement. Cela se passait dans ce qui fut appelé l'Age d'Or, où apparurent les écrits sacrés et furent bâtis les grands temples, et où l'évolution matérielle et spirituelle de l'Inde atteignit son apogé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04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l'homme était destiné à maîtriser complètement le monde matériel. Lorsqu'il pensait qu'il était avant tout un Esprit, et qu'il avait de ce fait une foi absolue et inébranlable dans la continuité de la vie, qu'il savait positivement que la naissance suit la mort aussi sûrement que la mort suit la naissance, il sentait aussi qu'il avait devant lui une éternité pour progresser; aussi ne faisait-il que peu d'efforts pour développer les ressources du monde matériel.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pour cela qu'il fut nécessaire que l'homme oublie pendant quelque temps la doctrine de la renaissance, en considérant la vie qu'il vivait comme sa seule vie: il a ainsi concentré ses efforts pour tirer le meilleur parti de ses possibilités de progrès matériel. La voie suivie a été décrite dans les précédentes conférences et plus complètement dans la "Cosmogonie Rosicrucienn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Esprits qui habitent maintenant les races occidentales ont donc quitté les corps hindous et ont construit les corps des races qui leur ont succédé, atteignant ainsi graduellement des niveaux de plus en plus élevés de développement matériel pendant leurs vies sur terre; et comme la vie dans le ciel, entre les incarnations sur terre, est le produit de l'incarnation qui vient de s'achever, et la préparation de la suivante, préparation au cours de laquelle nous construisons nos futurs corps et notre futur pays sous la direction de grandes Hiérarchies Créatrices (voir sixième Conférence), c'est évidemment de cette façon que nous avons graduellement construit nos corps actuels si hautement organisés, et notre pays si riche et si beau avec ses ressources naturelles magnifiques et son climat si propice. Nous jouissons là des fruits de notre travail dans nos existences antérieures au ciel et sur terre. </w:t>
      </w:r>
    </w:p>
    <w:p>
      <w:pPr>
        <w:pStyle w:val="NormalWeb"/>
        <w:bidi w:val="0"/>
        <w:spacing w:beforeAutospacing="1" w:afterAutospacing="1"/>
        <w:ind w:left="0" w:right="0" w:hanging="0"/>
        <w:jc w:val="left"/>
        <w:rPr/>
      </w:pPr>
      <w:r>
        <w:rPr>
          <w:rStyle w:val="Strong"/>
          <w:rFonts w:ascii="Arial" w:hAnsi="Arial"/>
          <w:sz w:val="20"/>
          <w:lang w:val="fr-FR" w:eastAsia="fr-FR"/>
        </w:rPr>
        <w:t xml:space="preserve">La race Hindoue fut la première race de l'Epoque Aryenne. Depuis que les Occidentaux actuels ont quitté cette race, elle a toujours dégénéré; elle est maintenant habitée par les Esprits les plus arriérés qui soient nés dans des corps aryens. Comme nous avions implanté dans ces corps de fortes tendances spirituelles, l'hérédité a maintenu cette caractéristique dans les corps des Hindous; ils sont donc plus sensibles aux impulsions spirituelles que les corps plus denses des races récent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05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ce n'est pas une spiritualité aussi élevée qu'au temps où les Occidentaux actuels habitaient les corps hindous; les corps ont dégénéré et les esprits sont moins évolués qu'autrefois, et la race hindoue actuelle se caractérise plus par un intellect hautement analytique que par une vraie spiritualité.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Hindous ont conservé une conception exacte de la doctrine de la renaissance, perdue temporairement par les Occidentaux; leur foi en elle est absolue et, étant arriérés, ils sont naturellement indolents et ne cherchent pas à améliorer leur condition matérielle ni pendant la vie sur terre, ni entre les incarnations. En conséquence, le pays a dégénéré comme les corps; les souffrances qui en résultent ont pour but de les éveiller à la nécessité de se concentrer sur les choses matérielles, pour qu'ils apprennent à conquérir la Terre comme nous le faisons: ils doivent suivre nos traces et oublier pour un temps leur être spirituel, de manière à apprendre les importantes leçons de ce monde matériel. Le manque de biens matériels les conduira à abandonner le côté spirituel de leur développement et à en réaliser la phase matérielle indispensable. Notre abondance et notre prospérité matérielles ont un but opposé; elles doivent nous en donner le dégoût par satiété, nous conduire à saisir le manque de valeur des biens matériels, nous faire nous tourner à nouveau vers la spiritualité. Dans la mesure même où les inventions nouvelles et les moyens supérieurs de distribution rendront la vie plus facile, le désir de la vie supérieure finira par surpasser celui du succès matériel. </w:t>
      </w:r>
    </w:p>
    <w:p>
      <w:pPr>
        <w:pStyle w:val="NormalWeb"/>
        <w:bidi w:val="0"/>
        <w:spacing w:beforeAutospacing="1" w:afterAutospacing="1"/>
        <w:ind w:left="0" w:right="0" w:hanging="0"/>
        <w:jc w:val="left"/>
        <w:rPr/>
      </w:pPr>
      <w:r>
        <w:rPr>
          <w:rStyle w:val="Strong"/>
          <w:rFonts w:ascii="Arial" w:hAnsi="Arial"/>
          <w:sz w:val="20"/>
          <w:lang w:val="fr-FR" w:eastAsia="fr-FR"/>
        </w:rPr>
        <w:t xml:space="preserve">Pour le moment, notre concentration sur les choses matérielles et le progrès qui en résulte ici-bas nous ont donné graduellement un tel élan vers le matérialisme que nous en oublions notre nature spirituelle comme étant une superstition condamnée par les faits scientifiques. </w:t>
      </w:r>
    </w:p>
    <w:p>
      <w:pPr>
        <w:pStyle w:val="NormalWeb"/>
        <w:bidi w:val="0"/>
        <w:spacing w:beforeAutospacing="1" w:afterAutospacing="1"/>
        <w:ind w:left="0" w:right="0" w:hanging="0"/>
        <w:jc w:val="left"/>
        <w:rPr/>
      </w:pPr>
      <w:r>
        <w:rPr>
          <w:rStyle w:val="Strong"/>
          <w:rFonts w:ascii="Arial" w:hAnsi="Arial"/>
          <w:sz w:val="20"/>
          <w:lang w:val="fr-FR" w:eastAsia="fr-FR"/>
        </w:rPr>
        <w:t xml:space="preserve">Notre attitude "scientifique" et ultra-matérialiste est exactement l'opposé de l'attitude des Hindou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06 </w:t>
      </w:r>
    </w:p>
    <w:p>
      <w:pPr>
        <w:pStyle w:val="NormalWeb"/>
        <w:bidi w:val="0"/>
        <w:spacing w:beforeAutospacing="1" w:afterAutospacing="1"/>
        <w:ind w:left="0" w:right="0" w:hanging="0"/>
        <w:jc w:val="left"/>
        <w:rPr/>
      </w:pPr>
      <w:r>
        <w:rPr>
          <w:rStyle w:val="Strong"/>
          <w:rFonts w:ascii="Arial" w:hAnsi="Arial"/>
          <w:sz w:val="20"/>
          <w:lang w:val="fr-FR" w:eastAsia="fr-FR"/>
        </w:rPr>
        <w:t xml:space="preserve">Comme les extrêmes se touchent, l'ultra-matérialisme de la pensée occidentale détruit les pays occidentaux, de même que l'indolence orientale a dévasté les Indes Orientales. Il y a en effet un rapport entre le matérialisme, les séismes et autres perturbations.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a "Cosmogonies Rosicrucienne" un chapitre est consacré à la description des différentes couches de la Terre, dans la mesure où il est possible de dévoiler cette connaissance sans initiation; il suffit ici de dire qu'il existe neuf couches de différentes épaisseurs, et que le centre forme la dixième partie, qui est le siège de la conscience de l'Esprit de la Ter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06 </w:t>
      </w:r>
    </w:p>
    <w:p>
      <w:pPr>
        <w:pStyle w:val="NormalWeb"/>
        <w:bidi w:val="0"/>
        <w:spacing w:beforeAutospacing="1" w:afterAutospacing="1"/>
        <w:ind w:left="0" w:right="0" w:hanging="0"/>
        <w:jc w:val="center"/>
        <w:rPr/>
      </w:pPr>
      <w:r>
        <w:rPr>
          <w:rStyle w:val="Strong"/>
          <w:rFonts w:ascii="Arial" w:hAnsi="Arial"/>
          <w:sz w:val="20"/>
          <w:lang w:val="fr-FR" w:eastAsia="fr-FR"/>
        </w:rPr>
        <w:t xml:space="preserve">DIAGRAMME "CONSTITUTION DE LA TERRE" - CLIQUER ICI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07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un fait évident pour l'investigateur en science occulte que l'Esprit de la Terre ressent tout ce que nous faisons. Lorsqu'à l'automne le moissonneur fauche le blé mûr, Il éprouve une sensation de plaisir et de joie d'avoir produit; une sensation pareille à celle qu'éprouve la vache lorsque le jeune veau tète son pis gonflé. Il en est de même lorsque des fleurs sont cueillies, mais lorsque des arbres ou des plantes sont arrachés par les racines, l'Esprit de la Terre en éprouve de la douleur, parce que le règne végétal est pour lui comme les cheveux pour notre corps. </w:t>
      </w:r>
    </w:p>
    <w:p>
      <w:pPr>
        <w:pStyle w:val="NormalWeb"/>
        <w:bidi w:val="0"/>
        <w:spacing w:beforeAutospacing="1" w:afterAutospacing="1"/>
        <w:ind w:left="0" w:right="0" w:hanging="0"/>
        <w:jc w:val="left"/>
        <w:rPr/>
      </w:pPr>
      <w:r>
        <w:rPr>
          <w:rStyle w:val="Strong"/>
          <w:rFonts w:ascii="Arial" w:hAnsi="Arial"/>
          <w:sz w:val="20"/>
          <w:lang w:val="fr-FR" w:eastAsia="fr-FR"/>
        </w:rPr>
        <w:t xml:space="preserve">L'Esprit de la Terre n'est pas seulement affecté par nos actes: il ressent aussi notre attitude mentale. Il y a dans la Terre une couche particulière qui reflète nos passions, nos sensations et nos émotions avec une extrême sensibilité, et qui les fait réagir sur nous sous forme d'orages, d'inondations et de tremblements de terre. Le matérialisme est la cause des éruptions volcaniques; plus la vie spirituelle prendra de l'importance, plus ces évènements disparaîtront de la surface de la Terre.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là une affirmation difficile à vérifier pour l'homme ordinaire, aussi n'aurait-elle pas été faite s'il n'était pas possible de donner au moins une certaine preuve indirecte de son exactitude. Cette évidence est tirée de l'étude des tendances générales de la pensée aux époques où eurent lieu les éruptions du Vésuve. La liste des cataclysmes de notre ère commence avec l'éruption qui détruisit Herculanum et Pompéi, où périt Pline l'Ancien, en 79 avant J.-C.; puis viennent les éruptions de 203, 472, 512, 652, 982, 1036, 1158, 1500, 1631, 1737, 1794, 1822, 1855, 1872, 1885, 1891 et 1906. </w:t>
      </w:r>
    </w:p>
    <w:p>
      <w:pPr>
        <w:pStyle w:val="NormalWeb"/>
        <w:bidi w:val="0"/>
        <w:spacing w:beforeAutospacing="1" w:afterAutospacing="1"/>
        <w:ind w:left="0" w:right="0" w:hanging="0"/>
        <w:jc w:val="left"/>
        <w:rPr/>
      </w:pPr>
      <w:r>
        <w:rPr>
          <w:rStyle w:val="Strong"/>
          <w:rFonts w:ascii="Arial" w:hAnsi="Arial"/>
          <w:sz w:val="20"/>
          <w:lang w:val="fr-FR" w:eastAsia="fr-FR"/>
        </w:rPr>
        <w:t xml:space="preserve">Il y a eu 18 éruptions en 1900 ans. La première moitié s'est produite en 1600 ans, pendant la période dite de "l'âge de l'obscurantisme" où l'homme était assez ignorant et superstitieux pour croire en Dieu, en les elfes, les fées, et autres "sottises". </w:t>
      </w:r>
    </w:p>
    <w:p>
      <w:pPr>
        <w:pStyle w:val="NormalWeb"/>
        <w:bidi w:val="0"/>
        <w:spacing w:beforeAutospacing="1" w:afterAutospacing="1"/>
        <w:ind w:left="0" w:right="0" w:hanging="0"/>
        <w:jc w:val="left"/>
        <w:rPr/>
      </w:pPr>
      <w:r>
        <w:rPr>
          <w:rStyle w:val="Strong"/>
          <w:rFonts w:ascii="Arial" w:hAnsi="Arial"/>
          <w:sz w:val="20"/>
          <w:lang w:val="fr-FR" w:eastAsia="fr-FR"/>
        </w:rPr>
        <w:t xml:space="preserve">Depuis que l'avènement de la science moderne a apporté ses éclaircissements au monde occidental, a démontré la superfluité de Dieu et nous a appris que nous sommes la plus haute intelligence dans le cosmo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08 </w:t>
      </w:r>
    </w:p>
    <w:p>
      <w:pPr>
        <w:pStyle w:val="NormalWeb"/>
        <w:bidi w:val="0"/>
        <w:spacing w:beforeAutospacing="1" w:afterAutospacing="1"/>
        <w:ind w:left="0" w:right="0" w:hanging="0"/>
        <w:jc w:val="left"/>
        <w:rPr/>
      </w:pPr>
      <w:r>
        <w:rPr>
          <w:rStyle w:val="Strong"/>
          <w:rFonts w:ascii="Arial" w:hAnsi="Arial"/>
          <w:sz w:val="20"/>
          <w:lang w:val="fr-FR" w:eastAsia="fr-FR"/>
        </w:rPr>
        <w:t xml:space="preserve">que "le cerveau est une glande qui secrète la pensée comme le foie secrète la bile", que "nous marchons avec la même force que celle qui nous sert à penser", etc., les réactions cataclysmiques ont été beaucoup plus nombreuses. Il y a eu neuf éruptions depuis 300 ans que la science moderne travaille à nous éclairer, contre neuf autres catastrophes en 1600 ans pendant les "âges des ténèbres"; les six premières se sont produites pendant les mille premières années de notre ère, les cinq dernières en une période de 51 ans. Si nous tenons compte des progrès de la science dans le dernier siècle et particulièrement depuis soixante ans, il devient évident qu'avec l'extension du matérialisme, les éruptions volcaniques deviennent plus nombreuses; plus il s'étendra, plus il y aura de points touchés sur la Terre par ces éruptions. </w:t>
      </w:r>
    </w:p>
    <w:p>
      <w:pPr>
        <w:pStyle w:val="NormalWeb"/>
        <w:bidi w:val="0"/>
        <w:spacing w:beforeAutospacing="1" w:afterAutospacing="1"/>
        <w:ind w:left="0" w:right="0" w:hanging="0"/>
        <w:jc w:val="left"/>
        <w:rPr/>
      </w:pPr>
      <w:r>
        <w:rPr>
          <w:rStyle w:val="Strong"/>
          <w:rFonts w:ascii="Arial" w:hAnsi="Arial"/>
          <w:sz w:val="20"/>
          <w:lang w:val="fr-FR" w:eastAsia="fr-FR"/>
        </w:rPr>
        <w:t xml:space="preserve">Il ne faut pas déduire de ces explications que la science soit préjudiciable aux yeux de l'occultiste: elle a sa place légitime dans l'éducation de la race humaine; mais lorsqu'elle divorce d'avec la religion et devient matérialiste, comme ce fut le cas dans les temps modernes, elle devient une menace pour l'humanité. Il fut un temps où religion, art et science étaient unis et enseignés ensemble dans les temples des mystères, ceci même jusqu'au temps de la Grèce; mais comme nous en sommes au stade de la séparativité et de la spécialisation, ils ont été séparés pour un certain temps, afin de leur permettre d'atteindre une perfection plus grande qu'il n'eût été possible s'ils étaient restés unis. En temps voulu, ils seront à nouveau réunis tous les trois; c'est alors, et alors seulement, que nous trouverons la satisfaction complète du coeur, de l'intelligence et des sens. Le coeur goûtera l'aspect religieux cérémonial, l'intellect sera satisfait par le côté scientifique, et le sens esthétique de la nature humaine appréciera les différents arts tels qu'ils seront employés dans le service du temple de l'avenir.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09 </w:t>
      </w:r>
    </w:p>
    <w:p>
      <w:pPr>
        <w:pStyle w:val="NormalWeb"/>
        <w:bidi w:val="0"/>
        <w:spacing w:beforeAutospacing="1" w:afterAutospacing="1"/>
        <w:ind w:left="0" w:right="0" w:hanging="0"/>
        <w:jc w:val="left"/>
        <w:rPr/>
      </w:pPr>
      <w:r>
        <w:rPr>
          <w:rStyle w:val="Strong"/>
          <w:rFonts w:ascii="Arial" w:hAnsi="Arial"/>
          <w:sz w:val="20"/>
          <w:lang w:val="fr-FR" w:eastAsia="fr-FR"/>
        </w:rPr>
        <w:t xml:space="preserve">Quand l'homme aura spiritualisé son être sous l'influence de la religion artistique et scientifique de l'avenir, il aura appris la maîtrise de soi et sera devenu secourable pour ses semblables; il sera alors un gardien sûr du Pouvoir de la Pensée, grâce auquel il sera capable de former des idées justes qui seront immédiatement concrétisées en choses utiles. Cela s'accomplira au moyen du larynx qui prononcera le Verbe créateur. </w:t>
      </w:r>
    </w:p>
    <w:p>
      <w:pPr>
        <w:pStyle w:val="NormalWeb"/>
        <w:bidi w:val="0"/>
        <w:spacing w:beforeAutospacing="1" w:afterAutospacing="1"/>
        <w:ind w:left="0" w:right="0" w:hanging="0"/>
        <w:jc w:val="left"/>
        <w:rPr/>
      </w:pPr>
      <w:r>
        <w:rPr>
          <w:rStyle w:val="Strong"/>
          <w:rFonts w:ascii="Arial" w:hAnsi="Arial"/>
          <w:sz w:val="20"/>
          <w:lang w:val="fr-FR" w:eastAsia="fr-FR"/>
        </w:rPr>
        <w:t xml:space="preserve">Toutes choses dans la Nature ont été appelées à l'existence par le Verbe qui s'est fait chair (Jean 1). Le Son (Verbe) ou Pensée parlée sera la prochaine force de l'homme en manifestation, une force qui fera de nous des hommes-dieux créateurs, lorsque par notre actuel apprentissage, nous nous serons rendus aptes à utiliser un pouvoir si énorme, pour le bien de tous, sans égard à notre intérêt personnel.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10 </w:t>
      </w:r>
    </w:p>
    <w:p>
      <w:pPr>
        <w:pStyle w:val="NormalWeb"/>
        <w:bidi w:val="0"/>
        <w:spacing w:beforeAutospacing="1" w:afterAutospacing="1"/>
        <w:ind w:left="0" w:right="0" w:hanging="0"/>
        <w:jc w:val="center"/>
        <w:rPr/>
      </w:pPr>
      <w:r>
        <w:rPr>
          <w:rStyle w:val="Strong"/>
          <w:rFonts w:ascii="Arial" w:hAnsi="Arial"/>
          <w:sz w:val="20"/>
          <w:lang w:val="fr-FR" w:eastAsia="fr-FR"/>
        </w:rPr>
        <w:t xml:space="preserve">Vingtième Conférence </w:t>
      </w:r>
    </w:p>
    <w:p>
      <w:pPr>
        <w:pStyle w:val="NormalWeb"/>
        <w:bidi w:val="0"/>
        <w:spacing w:beforeAutospacing="1" w:afterAutospacing="1"/>
        <w:ind w:left="0" w:right="0" w:hanging="0"/>
        <w:jc w:val="center"/>
        <w:rPr/>
      </w:pPr>
      <w:r>
        <w:rPr>
          <w:rStyle w:val="Strong"/>
          <w:rFonts w:ascii="Arial" w:hAnsi="Arial"/>
          <w:sz w:val="20"/>
          <w:lang w:val="fr-FR" w:eastAsia="fr-FR"/>
        </w:rPr>
        <w:t xml:space="preserve">AMITIÉ (FELLOWSHIP) ET RACE FUTURE </w:t>
      </w:r>
    </w:p>
    <w:p>
      <w:pPr>
        <w:pStyle w:val="NormalWeb"/>
        <w:bidi w:val="0"/>
        <w:spacing w:beforeAutospacing="1" w:afterAutospacing="1"/>
        <w:ind w:left="0" w:right="0" w:hanging="0"/>
        <w:jc w:val="left"/>
        <w:rPr/>
      </w:pPr>
      <w:r>
        <w:rPr>
          <w:rStyle w:val="Strong"/>
          <w:rFonts w:ascii="Arial" w:hAnsi="Arial"/>
          <w:sz w:val="20"/>
          <w:lang w:val="fr-FR" w:eastAsia="fr-FR"/>
        </w:rPr>
        <w:t xml:space="preserve">Issus du noir chaos, de ses petits atomes, Nous sommes devenus enfin ce que nous sommes; Nulle force cachée ne peut nous arrêter, Et nous saurons toujours d'astre en astre monter. Nous briserons les fers, jetterons les entraves. Qui nous ont jusqu'ici toujours tenus en esclaves; Car le monde aujourd'hui est plus rempli d'amour Qu'il ne l'avait jamais été jusqu'à ce jour! </w:t>
      </w:r>
    </w:p>
    <w:p>
      <w:pPr>
        <w:pStyle w:val="NormalWeb"/>
        <w:bidi w:val="0"/>
        <w:spacing w:beforeAutospacing="1" w:afterAutospacing="1"/>
        <w:ind w:left="0" w:right="0" w:hanging="0"/>
        <w:jc w:val="left"/>
        <w:rPr/>
      </w:pPr>
      <w:r>
        <w:rPr>
          <w:rStyle w:val="Strong"/>
          <w:rFonts w:ascii="Arial" w:hAnsi="Arial"/>
          <w:sz w:val="20"/>
          <w:lang w:val="fr-FR" w:eastAsia="fr-FR"/>
        </w:rPr>
        <w:t xml:space="preserve">En avant, plus haut, à jamais! tel est le cri de la lutte que mène l'Esprit conquérant. Depuis que "leurs yeux se sont ouverts", les hommes ont pris conscience de cette divine insatisfaction qui nous force à avancer sur le sentier de l'évolution. Ceci est vrai pour la majorité d'entre eux, au moins; quelques-uns sont restés en arrière et ont regimbé contre l'aiguillon, mais cette continuelle poussée doit les mener et les mènera au but final de perfection et de réunion avec Dieu. Une "âme perdue" est impossible à concevoir, car nous sommes tous partie intégrante de Dieu, en qui réellement "nous avons la vie, le mouvement et l'être" (Actes 17:28). Nous ne pourrions pas exister en dehors de Dieu, dans un enfer quelconque, et si une seule âme devait être perdue, cela signifierait qu'une partie de Dieu même serait perdu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11 </w:t>
      </w:r>
    </w:p>
    <w:p>
      <w:pPr>
        <w:pStyle w:val="NormalWeb"/>
        <w:bidi w:val="0"/>
        <w:spacing w:beforeAutospacing="1" w:afterAutospacing="1"/>
        <w:ind w:left="0" w:right="0" w:hanging="0"/>
        <w:jc w:val="left"/>
        <w:rPr/>
      </w:pPr>
      <w:r>
        <w:rPr>
          <w:rStyle w:val="Strong"/>
          <w:rFonts w:ascii="Arial" w:hAnsi="Arial"/>
          <w:sz w:val="20"/>
          <w:lang w:val="fr-FR" w:eastAsia="fr-FR"/>
        </w:rPr>
        <w:t xml:space="preserve">Mais, demanderez-vous, quelle est alors la signification des nombreux passages du Nouveau Testament où il est parlé du salut ou de la damnation "éternels"? Ces passages sont faciles à comprendre lorsqu'ils sont correctement expliqués par un dictionnaire et la connaissance de l'enseignement occulte. </w:t>
      </w:r>
    </w:p>
    <w:p>
      <w:pPr>
        <w:pStyle w:val="NormalWeb"/>
        <w:bidi w:val="0"/>
        <w:spacing w:beforeAutospacing="1" w:afterAutospacing="1"/>
        <w:ind w:left="0" w:right="0" w:hanging="0"/>
        <w:jc w:val="left"/>
        <w:rPr/>
      </w:pPr>
      <w:r>
        <w:rPr>
          <w:rStyle w:val="Strong"/>
          <w:rFonts w:ascii="Arial" w:hAnsi="Arial"/>
          <w:sz w:val="20"/>
          <w:lang w:val="fr-FR" w:eastAsia="fr-FR"/>
        </w:rPr>
        <w:t xml:space="preserve">En premier lieu, en effet, tout dépend de la définition du mot "éternel". Comme tous les autres mots des versions du Nouveau Testament, celui-ci est traduit du Grec. Le mot original est l'adjectif "aïônios". En nous reportant à un bon dictionnaire de la langue grecque, nous verrons que ce mot a plusieurs significations: "période de temps non définie", ou "âge", ou même "durée d'une vie" comme lorsque Paul l'employait dans son Epître à Philémon, à qui il renvoyait l'esclave converti Onésime avec ces mots: "Car peut-être a-t-il été séparé de toi le temps d'une saison pour que tu le reçoives pour toujours" (verset 15). Le mot "pour toujours" est une traduction du même mot "aïônios", que l'on traduit par "éternel" lorsqu'il qualifie la condamnation ou le salut; or, comme Onésime et Philémon étaient tous deux des mortels, le mot "aïônios" doit nécessairement signifier autre chose que ce que nous désignons par le mot "éternel"; dans le cas que nous citons, il ne peut se rapporter à une période plus longue que la durée d'une vie humaine. </w:t>
      </w:r>
    </w:p>
    <w:p>
      <w:pPr>
        <w:pStyle w:val="NormalWeb"/>
        <w:bidi w:val="0"/>
        <w:spacing w:beforeAutospacing="1" w:afterAutospacing="1"/>
        <w:ind w:left="0" w:right="0" w:hanging="0"/>
        <w:jc w:val="left"/>
        <w:rPr/>
      </w:pPr>
      <w:r>
        <w:rPr>
          <w:rStyle w:val="Strong"/>
          <w:rFonts w:ascii="Arial" w:hAnsi="Arial"/>
          <w:sz w:val="20"/>
          <w:lang w:val="fr-FR" w:eastAsia="fr-FR"/>
        </w:rPr>
        <w:t xml:space="preserve">Dès que nous comprenons que ce mot ne signifie pas l'éternité, mais seulement un temps de durée non définie, une période qui a un commencement et une fin, ces passages du Nouveau Testament nous apparaissent dans une lumière totalement différente: au lieu du salut ou de la condamnation éternels, il ne s'agit que de salut ou de condamnation de longue durée.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es conférences précédentes, nous avons vu comment l'homme a commencé son évolution actuelle dans le monde physique à l'Epoque Polaire, où il fit le premier essai de construction d'un corps avec de la matière chimiqu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12 </w:t>
      </w:r>
    </w:p>
    <w:p>
      <w:pPr>
        <w:pStyle w:val="NormalWeb"/>
        <w:bidi w:val="0"/>
        <w:spacing w:beforeAutospacing="1" w:afterAutospacing="1"/>
        <w:ind w:left="0" w:right="0" w:hanging="0"/>
        <w:jc w:val="left"/>
        <w:rPr/>
      </w:pPr>
      <w:r>
        <w:rPr>
          <w:rStyle w:val="Strong"/>
          <w:rFonts w:ascii="Arial" w:hAnsi="Arial"/>
          <w:sz w:val="20"/>
          <w:lang w:val="fr-FR" w:eastAsia="fr-FR"/>
        </w:rPr>
        <w:t xml:space="preserve">Ce corps est caractérisé par son inertie, et la Bible l'appelle Adm. Le mot hébreu Admah signifie "terre ferme", et la traduction de Flavius Josèphe "terre rouge" nous éclaire également. Ce qui était alors le corps humain fut formé de la même matière chimique qui constitue la terre ferme d'aujourd'hui, bien qu'à cette époque elle ne fût ni si solidifiée ni si refroidie que la croûte terrestre actuelle. La Terre sortait à peine du Chaos et rougeoyait alors, pour devenir plus tard un brillant et lumineux brouillard de feu: c'est à l'Epoque Hyperboréenne que cette luminosité fut atteinte, et l'homme en formation commença la construction de son corps vital, capable d'animer le corps physique. A l'Epoque Lémurienne, il développa un corps du désir, et le désir lui-même pour donner un motif à l'action. A l'Epoque Atlantéenne fut ajouté l'intellect, destiné à agir comme un frein sur les impulsions; la ruse est la qualité développée à cette Epoque. A notre Epoque Aryenne actuelle enfin, l'Ego se manifeste à travers l'intellect, développant la faculté de raison pour remplacer la ruse.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ainsi que dans chacune des Epoques antérieures, nous avons développé un véhicule muni d'une certaine faculté ou qualité, exactement comme à l'école, les enfants passent chaque année d'une classe à la suivante, développant leur faculté de lire, d'écrire, de compter, etc. Mais il en est chaque année qui, dans leur classe, ne réussissent pas, qui n'atteignent pas le niveau de connaissance nécessaire pour passer dans la classe supérieure: aussi sont-ils condamnés à rester un an de plus dans la même classe, pour y cultiver les talents nécessaires à l'entrée dans la classe suivante où leur sera donné une instruction plus avancée. Ceux au contraire qui se sont diligemment efforcés d'assimiler leurs leçons sont sauvés de cette obligation et sont invités à "entrer" dans une classe nouvelle. Mais ils n'obtiennent pas cela une fois pour toutes: dans la nouvelle classe, il y a des leçons nouvelles à apprendre, et ceux qui ne persisteront pas dans un effort patient et continu seront certainement "condamnés" lorsque viendra l'examen suivant. </w:t>
      </w:r>
    </w:p>
    <w:p>
      <w:pPr>
        <w:pStyle w:val="NormalWeb"/>
        <w:bidi w:val="0"/>
        <w:spacing w:beforeAutospacing="1" w:afterAutospacing="1"/>
        <w:ind w:left="0" w:right="0" w:hanging="0"/>
        <w:jc w:val="left"/>
        <w:rPr/>
      </w:pPr>
      <w:r>
        <w:rPr>
          <w:rStyle w:val="Strong"/>
          <w:rFonts w:ascii="Arial" w:hAnsi="Arial"/>
          <w:sz w:val="20"/>
          <w:lang w:val="fr-FR" w:eastAsia="fr-FR"/>
        </w:rPr>
        <w:t xml:space="preserve">De même qu'à l'école des enfants, dans l'école de la vie, un constant effort est le prix de la promotion; et à chaque étape il est quelques êtres qui restent en arriè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13 </w:t>
      </w:r>
    </w:p>
    <w:p>
      <w:pPr>
        <w:pStyle w:val="NormalWeb"/>
        <w:bidi w:val="0"/>
        <w:spacing w:beforeAutospacing="1" w:afterAutospacing="1"/>
        <w:ind w:left="0" w:right="0" w:hanging="0"/>
        <w:jc w:val="left"/>
        <w:rPr/>
      </w:pPr>
      <w:r>
        <w:rPr>
          <w:rStyle w:val="Strong"/>
          <w:rFonts w:ascii="Arial" w:hAnsi="Arial"/>
          <w:sz w:val="20"/>
          <w:lang w:val="fr-FR" w:eastAsia="fr-FR"/>
        </w:rPr>
        <w:t xml:space="preserve">D'une manière générale, les hommes du monde occidental sont les pionniers et les autres races, rouge, jaune et noire, comprennent les retardataires à divers degrés d'insuffisance; néanmoins ils avancent tous et atteindront un jour notre degré d'évolution, alors que nous-mêmes aurons progressé plus avant - si nous continuons à bien travailler </w:t>
      </w:r>
    </w:p>
    <w:p>
      <w:pPr>
        <w:pStyle w:val="NormalWeb"/>
        <w:bidi w:val="0"/>
        <w:spacing w:beforeAutospacing="1" w:afterAutospacing="1"/>
        <w:ind w:left="0" w:right="0" w:hanging="0"/>
        <w:jc w:val="left"/>
        <w:rPr/>
      </w:pPr>
      <w:r>
        <w:rPr>
          <w:rStyle w:val="Strong"/>
          <w:rFonts w:ascii="Arial" w:hAnsi="Arial"/>
          <w:sz w:val="20"/>
          <w:lang w:val="fr-FR" w:eastAsia="fr-FR"/>
        </w:rPr>
        <w:t xml:space="preserve">Pour bien comprendre ces notions, il est indispensable de faire clairement la différence entre les corps des races et les Esprits qui les habitent. Les pionniers reçoivent toujours des corps souples et adaptables, maniables et capables d'atteindre un certain degré dans l'évolution. Sous l'impulsion des Esprits-pionniers, la race ou la nation évolue aussi loin qu'elle le peut; lorsqu'elle a atteint son apogée au point de vue de la perfection, les pionniers la laissent à la classe suivante de retardataires; alors commence le déclin de la race, elle est occupée tour à tour par des classes d'Esprits aux capacités sans cesse inférieures. Enfin elle dégénère à tel point qu'il n'y a plus, dans notre vague de vie humaine, d'Esprits assez en arrière dans l'évolution pour progresser encore en s'incarnant dans de tels corps. Les femmes cessent alors d'être fécondes, aucun atome-germe n'étant plus déposés, et la race meurt. </w:t>
      </w:r>
    </w:p>
    <w:p>
      <w:pPr>
        <w:pStyle w:val="NormalWeb"/>
        <w:bidi w:val="0"/>
        <w:spacing w:beforeAutospacing="1" w:afterAutospacing="1"/>
        <w:ind w:left="0" w:right="0" w:hanging="0"/>
        <w:jc w:val="left"/>
        <w:rPr/>
      </w:pPr>
      <w:r>
        <w:rPr>
          <w:rStyle w:val="Strong"/>
          <w:rFonts w:ascii="Arial" w:hAnsi="Arial"/>
          <w:sz w:val="20"/>
          <w:lang w:val="fr-FR" w:eastAsia="fr-FR"/>
        </w:rPr>
        <w:t xml:space="preserve">Tel est le plan divin du progrès. Mais ici comme partout ailleurs, l'homme possède la prérogative également divine de créer du désordre dans la nature, au moins pour un temps, et se cramponner ainsi à une race au point de résister pendant des millénaires aux efforts des Grands Guides qui l'aident à progresser, comme ce fut le cas, nous le verrons, pour une certaine catégorie d'esprits. </w:t>
      </w:r>
    </w:p>
    <w:p>
      <w:pPr>
        <w:pStyle w:val="NormalWeb"/>
        <w:bidi w:val="0"/>
        <w:spacing w:beforeAutospacing="1" w:afterAutospacing="1"/>
        <w:ind w:left="0" w:right="0" w:hanging="0"/>
        <w:jc w:val="left"/>
        <w:rPr/>
      </w:pPr>
      <w:r>
        <w:rPr>
          <w:rStyle w:val="Strong"/>
          <w:rFonts w:ascii="Arial" w:hAnsi="Arial"/>
          <w:sz w:val="20"/>
          <w:lang w:val="fr-FR" w:eastAsia="fr-FR"/>
        </w:rPr>
        <w:t xml:space="preserve">Si nous tenons compte du fait que la tâche des races Aryennes est de développer la raison, et que les races du monde occidental sont les plus évoluées, il n'est pas surprenant que nous analysions toutes choses, religion compris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14 </w:t>
      </w:r>
    </w:p>
    <w:p>
      <w:pPr>
        <w:pStyle w:val="NormalWeb"/>
        <w:bidi w:val="0"/>
        <w:spacing w:beforeAutospacing="1" w:afterAutospacing="1"/>
        <w:ind w:left="0" w:right="0" w:hanging="0"/>
        <w:jc w:val="left"/>
        <w:rPr/>
      </w:pPr>
      <w:r>
        <w:rPr>
          <w:rStyle w:val="Strong"/>
          <w:rFonts w:ascii="Arial" w:hAnsi="Arial"/>
          <w:sz w:val="20"/>
          <w:lang w:val="fr-FR" w:eastAsia="fr-FR"/>
        </w:rPr>
        <w:t xml:space="preserve">Comme tout le reste, la religion est dans une phase de croissance et de devenir et, comme le travail actuel du monde occidental se développe surtout dans une direction matérielle, ses enseignements religieux ne sont pas encore aussi clairement énoncés que le sont certaines religions orientales. Il en résulte que certains investigateurs se moquent des enseignements Chrétiens, et que d'autres sont conduits à abandonner la religion Chrétienne pour adopter des systèmes orientaux. </w:t>
      </w:r>
    </w:p>
    <w:p>
      <w:pPr>
        <w:pStyle w:val="NormalWeb"/>
        <w:bidi w:val="0"/>
        <w:spacing w:beforeAutospacing="1" w:afterAutospacing="1"/>
        <w:ind w:left="0" w:right="0" w:hanging="0"/>
        <w:jc w:val="left"/>
        <w:rPr/>
      </w:pPr>
      <w:r>
        <w:rPr>
          <w:rStyle w:val="Strong"/>
          <w:rFonts w:ascii="Arial" w:hAnsi="Arial"/>
          <w:sz w:val="20"/>
          <w:lang w:val="fr-FR" w:eastAsia="fr-FR"/>
        </w:rPr>
        <w:t xml:space="preserve">Du point de vue occulte, c'est une régression. Les Grands Anges de Justice qui ont la charge de notre évolution actuelle donnent à chaque nation la religion appropriée à son degré de développement, et nous pouvons être sûrs que ces Grandes Intelligences ne commettent pas d'erreur. Elle nous ont donné la Bible qui contient à la fois les religions juive et chrétienne: une seule n'eût pas suffi, les deux sont absolument nécessaires à notre évolution, comme nous le verrons en étudiant de près la question. Nous verrons de même que, de tous les systèmes religieux du monde, c'est là le seul qui soit tout à fait adapté aux besoins du monde occidental, le seul qui puisse nous donner la "sagesse qui mène au salut", et nous rendre capable d'"entrer dans les nouveaux cieux et la nouvelle terre" (Apocalypse 22:1, 5), qui sont le nouvel âge et la race future. </w:t>
      </w:r>
    </w:p>
    <w:p>
      <w:pPr>
        <w:pStyle w:val="NormalWeb"/>
        <w:bidi w:val="0"/>
        <w:spacing w:beforeAutospacing="1" w:afterAutospacing="1"/>
        <w:ind w:left="0" w:right="0" w:hanging="0"/>
        <w:jc w:val="left"/>
        <w:rPr/>
      </w:pPr>
      <w:r>
        <w:rPr>
          <w:rStyle w:val="Strong"/>
          <w:rFonts w:ascii="Arial" w:hAnsi="Arial"/>
          <w:sz w:val="20"/>
          <w:lang w:val="fr-FR" w:eastAsia="fr-FR"/>
        </w:rPr>
        <w:t xml:space="preserve">Comme nous l'avons dit antérieurement, nous avons développé un corps physique, un corps vital et un corps du désir pendant les Epoques Polaire, Hyperboréenne et Lémurienne. Mais l'Esprit n'avait pas encore pénétré dans ses véhicules, il planait à l'extérieur à peu près comme le font les Esprits-Groupes des animaux actuels, car il ne possédait pas le trait d'union de l'intellect qui lui permette se relier à ses véhicules.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a dernière partie de l'Epoque Lémurienne, une petite fraction de l'humanité naissance était assez avancée pour recevoir le germe de l'intellect, et l'Esprit put commencer à pénétrer lentement dans ses corp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15 </w:t>
      </w:r>
    </w:p>
    <w:p>
      <w:pPr>
        <w:pStyle w:val="NormalWeb"/>
        <w:bidi w:val="0"/>
        <w:spacing w:beforeAutospacing="1" w:afterAutospacing="1"/>
        <w:ind w:left="0" w:right="0" w:hanging="0"/>
        <w:jc w:val="left"/>
        <w:rPr/>
      </w:pPr>
      <w:r>
        <w:rPr>
          <w:rStyle w:val="Strong"/>
          <w:rFonts w:ascii="Arial" w:hAnsi="Arial"/>
          <w:sz w:val="20"/>
          <w:lang w:val="fr-FR" w:eastAsia="fr-FR"/>
        </w:rPr>
        <w:t xml:space="preserve">Ces hommes, différents par là même de tout le reste des êtres de l'époque, en voie de devenir humains, ont constitué la première race, peuple choisi, sélectionné parmi les autres en raison de ses aptitudes spéciales à recevoir le germe de l'intellect qui devait ensuite être développé par tous à l'Epoque Atlantéenne. </w:t>
      </w:r>
    </w:p>
    <w:p>
      <w:pPr>
        <w:pStyle w:val="NormalWeb"/>
        <w:bidi w:val="0"/>
        <w:spacing w:beforeAutospacing="1" w:afterAutospacing="1"/>
        <w:ind w:left="0" w:right="0" w:hanging="0"/>
        <w:jc w:val="left"/>
        <w:rPr/>
      </w:pPr>
      <w:r>
        <w:rPr>
          <w:rStyle w:val="Strong"/>
          <w:rFonts w:ascii="Arial" w:hAnsi="Arial"/>
          <w:sz w:val="20"/>
          <w:lang w:val="fr-FR" w:eastAsia="fr-FR"/>
        </w:rPr>
        <w:t xml:space="preserve">Il n'y a toutefois aucun développement soudain dans la Nature, aussi l'Esprit n'a-t-il pas pénétré dans ses véhicules en un jour. Cela demanda un temps considérable, et ne fut pas terminé avant la moitié de l'Epoque Atlantéenne. Pendant ce temps, l'intellect s'était aussi développé et, pour les raisons clairement énoncées dans les treizième et quatorzième conférences, il s'unit au corps du désir qu'il gouverna comme une sorte d'âme animale, par la ruse, en utilisant le cerveau plutôt que la force pour parvenir à ses fins. </w:t>
      </w:r>
    </w:p>
    <w:p>
      <w:pPr>
        <w:pStyle w:val="NormalWeb"/>
        <w:bidi w:val="0"/>
        <w:spacing w:beforeAutospacing="1" w:afterAutospacing="1"/>
        <w:ind w:left="0" w:right="0" w:hanging="0"/>
        <w:jc w:val="left"/>
        <w:rPr/>
      </w:pPr>
      <w:r>
        <w:rPr>
          <w:rStyle w:val="Strong"/>
          <w:rFonts w:ascii="Arial" w:hAnsi="Arial"/>
          <w:sz w:val="20"/>
          <w:lang w:val="fr-FR" w:eastAsia="fr-FR"/>
        </w:rPr>
        <w:t xml:space="preserve">A l'Epoque Polaire, la Terre était une masse sombre et brûlante, "informe et vide". A l'Epoque Hyperboréenne, "Dieu dit: Que la Lumière soit!", et la masse sombre devint un lumineux brouillard de feu. A l'Epoque Lémurienne, le contact du brûlant brouillard de feu avec l'espace extérieur glacé produisit l'humidité; l'eau dense chauffée par le noyau de feu s'échappait en vapeur au dehors, où elle se refroidissait et retombait liquide vers la source centrale de chaleur: c'est ainsi que "Dieu sépara les eaux d'avec les eaux", l'eau dense de la vapeur. Ainsi commença à se former la croûte terrestre pendant la fin de la Lémurie, et l'homme vécut sur ces îlots de croûte dans une atmosphère de brouillard de feu. </w:t>
      </w:r>
    </w:p>
    <w:p>
      <w:pPr>
        <w:pStyle w:val="NormalWeb"/>
        <w:bidi w:val="0"/>
        <w:spacing w:beforeAutospacing="1" w:afterAutospacing="1"/>
        <w:ind w:left="0" w:right="0" w:hanging="0"/>
        <w:jc w:val="left"/>
        <w:rPr/>
      </w:pPr>
      <w:r>
        <w:rPr>
          <w:rStyle w:val="Strong"/>
          <w:rFonts w:ascii="Arial" w:hAnsi="Arial"/>
          <w:sz w:val="20"/>
          <w:lang w:val="fr-FR" w:eastAsia="fr-FR"/>
        </w:rPr>
        <w:t xml:space="preserve">Au début de l'Epoque Atlantéenne, la Terre eut une croûte complète; de cette terre humide "s'éleva un brouillard qui inonda toute la face du monde". Ce brouillard diminua peu à peu en densité et en étendue à la surface du globe; il cessa enfin d'envelopper les êtres humains qui commencèrent alors à voir l'atmosphère claire autour d'eux, à peu près au moment où l'Esprit achevait de pénétrer entièrement dans ses corps. </w:t>
      </w:r>
    </w:p>
    <w:p>
      <w:pPr>
        <w:pStyle w:val="NormalWeb"/>
        <w:bidi w:val="0"/>
        <w:spacing w:beforeAutospacing="1" w:afterAutospacing="1"/>
        <w:ind w:left="0" w:right="0" w:hanging="0"/>
        <w:jc w:val="left"/>
        <w:rPr/>
      </w:pPr>
      <w:r>
        <w:rPr>
          <w:rStyle w:val="Strong"/>
          <w:rFonts w:ascii="Arial" w:hAnsi="Arial"/>
          <w:sz w:val="20"/>
          <w:lang w:val="fr-FR" w:eastAsia="fr-FR"/>
        </w:rPr>
        <w:t xml:space="preserve">De nouveau, certains hommes plus avancés que les autres constituèrent un "peuple élu" destiné à devenir les pionniers d'un peuple "nombreux comme les grains de sable du rivage" dans une "Terre Promise". Le brouillard alors se condensa en eau, qui submergea graduellement la vallée de l'Atlantide, située entre l'Europe et l'Amérique actuell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16 </w:t>
      </w:r>
    </w:p>
    <w:p>
      <w:pPr>
        <w:pStyle w:val="NormalWeb"/>
        <w:bidi w:val="0"/>
        <w:spacing w:beforeAutospacing="1" w:afterAutospacing="1"/>
        <w:ind w:left="0" w:right="0" w:hanging="0"/>
        <w:jc w:val="left"/>
        <w:rPr/>
      </w:pPr>
      <w:r>
        <w:rPr>
          <w:rStyle w:val="Strong"/>
          <w:rFonts w:ascii="Arial" w:hAnsi="Arial"/>
          <w:sz w:val="20"/>
          <w:lang w:val="fr-FR" w:eastAsia="fr-FR"/>
        </w:rPr>
        <w:t xml:space="preserve">Le "peuple de Dieu" fut donc forcé d'émigrer et fut conduit hors de l'Atlantide condamnée, comme l'ont diversement relaté les histoires de Noé qui, le premier, vit l'arc-en-ciel (phénomène jusqu'alors impossible dans l'atmosphère brumeuse de l'Atlantide) ou de Moïse qui conduisit le "peuple élu" à travers la mer Rouge où périt le Pharaon, symbolisant les mauvais rois atlantéens. </w:t>
      </w:r>
    </w:p>
    <w:p>
      <w:pPr>
        <w:pStyle w:val="NormalWeb"/>
        <w:bidi w:val="0"/>
        <w:spacing w:beforeAutospacing="1" w:afterAutospacing="1"/>
        <w:ind w:left="0" w:right="0" w:hanging="0"/>
        <w:jc w:val="left"/>
        <w:rPr/>
      </w:pPr>
      <w:r>
        <w:rPr>
          <w:rStyle w:val="Strong"/>
          <w:rFonts w:ascii="Arial" w:hAnsi="Arial"/>
          <w:sz w:val="20"/>
          <w:lang w:val="fr-FR" w:eastAsia="fr-FR"/>
        </w:rPr>
        <w:t xml:space="preserve">Le peuple élu était formé des Sémites primitifs, cinquième des Races Atlantéennes. Les races n'existaient pas avant celle dont il a été parlé dans la dernière partie de l'Epoque Lémurienne. Il y en a eu sept pendant l'Epoque Atlantéenne; il y en aura sept en tout pendant notre Epoque Aryenne, et une dernière enfin à la Sixième Epoque que les Rosicruciens appellent la "Nouvelle Galilée", au total seize races.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Périodes, les Révolutions et les autres Epoques sont tellement étendues dans le temps, que les Grands Guides parviennent à y faire avancer à peut près tous les Esprits dont ils ont la charge. Mais pendant les périodes où les seize races naissent et meurent, les conditions d'évolution sont accélérées, et le temps de la montée et de la chute d'une race est comparativement très bref; il y a dès lors pour les Esprits un grave danger d'être retenus par cristallisation dans les corps des races et de ne pouvoir progresser. Il nous faut donc travailler actuellement d'autant plus à notre salut, que la possibilité de condamnation est plus grande pendant le passage de l'Esprit à travers les seize races qu'à aucun autre moment. C'est pour cela que les Occultistes appelle ces races les seize chemins vers la destruction et qu'elles représentent une sérieuse préoccupation pour les Grands Guides de l'humanité. </w:t>
      </w:r>
    </w:p>
    <w:p>
      <w:pPr>
        <w:pStyle w:val="NormalWeb"/>
        <w:bidi w:val="0"/>
        <w:spacing w:beforeAutospacing="1" w:afterAutospacing="1"/>
        <w:ind w:left="0" w:right="0" w:hanging="0"/>
        <w:jc w:val="left"/>
        <w:rPr/>
      </w:pPr>
      <w:r>
        <w:rPr>
          <w:rStyle w:val="Strong"/>
          <w:rFonts w:ascii="Arial" w:hAnsi="Arial"/>
          <w:sz w:val="20"/>
          <w:lang w:val="fr-FR" w:eastAsia="fr-FR"/>
        </w:rPr>
        <w:t xml:space="preserve">La race ne dépend que du corps, et quand une nouvelle race doit être formée, un Grand Guide choisit les plus qualifiés parmi les individus de l'ancienne race, et règle leurs mariages de manière à produire un type de corps qui convienne à la race nouvell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17 </w:t>
      </w:r>
    </w:p>
    <w:p>
      <w:pPr>
        <w:pStyle w:val="NormalWeb"/>
        <w:bidi w:val="0"/>
        <w:spacing w:beforeAutospacing="1" w:afterAutospacing="1"/>
        <w:ind w:left="0" w:right="0" w:hanging="0"/>
        <w:jc w:val="left"/>
        <w:rPr/>
      </w:pPr>
      <w:r>
        <w:rPr>
          <w:rStyle w:val="Strong"/>
          <w:rFonts w:ascii="Arial" w:hAnsi="Arial"/>
          <w:sz w:val="20"/>
          <w:lang w:val="fr-FR" w:eastAsia="fr-FR"/>
        </w:rPr>
        <w:t xml:space="preserve">Lorsque ses "élus" se marient contrairement à ses directives, ils déjouent ses plans. Dans les premières époques, avant que l'homme fût doté d'un mental, il était facile à conduire; mais à l'époque où furent "élus" les Sémites primitifs, ils avaient suffisamment évolué pour s'irriter du frein imposé à leur liberté; par ailleurs ce frein ne devait pas être trop fort, car il était nécessaire de leur laisser un certain degré de libre arbitre plutôt que de les traiter en automates guidés par Dieu. </w:t>
      </w:r>
    </w:p>
    <w:p>
      <w:pPr>
        <w:pStyle w:val="NormalWeb"/>
        <w:bidi w:val="0"/>
        <w:spacing w:beforeAutospacing="1" w:afterAutospacing="1"/>
        <w:ind w:left="0" w:right="0" w:hanging="0"/>
        <w:jc w:val="left"/>
        <w:rPr/>
      </w:pPr>
      <w:r>
        <w:rPr>
          <w:rStyle w:val="Strong"/>
          <w:rFonts w:ascii="Arial" w:hAnsi="Arial"/>
          <w:sz w:val="20"/>
          <w:lang w:val="fr-FR" w:eastAsia="fr-FR"/>
        </w:rPr>
        <w:t xml:space="preserve">Il était donc difficile de guider un peuple aussi rétif; de nombreux "fils de Dieu épousèrent les filles des hommes" (Genèse 6:2) et déjouèrent les plans de leur guide. Il devint dès lors nécessaire de les séparer, eux et leur descendants, des fidèles qui furent conduits loin d'eux; les fidèles parurent ainsi "perdus" aux yeux des rebelles; il n'ont pas, encore aujourd'hui, pris conscience du fait qu'en réalité, ce sont eux, les rebelles, qui sont "perdus" et ont cessé d'être un peuple élu.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fidèles furent conduits en Asie Centrale, et devinrent là les précurseurs des races Aryennes; celles-ci ont émigré depuis lors pour venir habiter la "Terre Promise" qui n'est pas l'insignifiante Palestine, mais bien la Terre entière, telle qu'elle est actuellement constituée. Les rebelles sont les Juifs actuels.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a prochaine Epoque, la sixième, il n'y aura pas de races, et la Fraternité Universelle sera atteinte; pour cela un nouveau "peuple élu" doit être choisi, qui ouvrira la voie à la nouvelle dispensation. Mais actuellement, l'homme a progressé si loin qu'aucune influence extérieure ne peut plus le contraindre, aussi chacun doit-il choisir lui-même comme cela lui est dicté de l'intérieur. Comme il est maintenant un être raisonnable et intelligent, est-il meilleure méthode que de lui montrer l'exemple terrible d'une ancienne race de pionniers, "peuple élu", qui ont contrecarré les dessins de leur guide pour leur avancement et sont devenus les "brebis perdues d'Israël"? L'exemple est certainement un meilleur maître que tout précepte. Ces rebelles ayant rédigé un écrit sur leur choix et leurs rapports avec leurs Guides, ces derniers pouvaient-ils mieux faire que de donner cet écrit à la race des pionniers qui doivent former le noyau de la race futur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18 </w:t>
      </w:r>
    </w:p>
    <w:p>
      <w:pPr>
        <w:pStyle w:val="NormalWeb"/>
        <w:bidi w:val="0"/>
        <w:spacing w:beforeAutospacing="1" w:afterAutospacing="1"/>
        <w:ind w:left="0" w:right="0" w:hanging="0"/>
        <w:jc w:val="left"/>
        <w:rPr/>
      </w:pPr>
      <w:r>
        <w:rPr>
          <w:rStyle w:val="Strong"/>
          <w:rFonts w:ascii="Arial" w:hAnsi="Arial"/>
          <w:sz w:val="20"/>
          <w:lang w:val="fr-FR" w:eastAsia="fr-FR"/>
        </w:rPr>
        <w:t xml:space="preserve">Peu importe que ces rebelles continuent à se considérer comme "peuple élu", ou que leur compte rendu ait été mutilé: la leçon reste valable, l'exemple est terrible et il nous est nécessaire. Comme le dit Paul, "si la parole annoncée par les anges a eu son effet, et si toute désobéissance a reçu son juste châtiment, comment échapperons-nous si nous négligeons un si grand salut, premièrement annoncé par le Seigneur?" (Hébreux 2:2-3). La religion Chrétienne, telle qu'elle est publiquement exposée, suffit aux besoins spirituels de la grande majorité des peuples occidentaux qui travaillent actuellement à la phase matérielle de l'évolution. Quant à ceux qui désirent faire partie du noyau de pionniers de la race future, il leur suffit de chercher et ils trouveront le Christianisme ésotérique; celui-ci sera la religion universelle de la Sixième Epoque, il supplantera les religions de race, Brahmanisme, Bouddhisme, Judaïsme, comme la Fraternité Universelle prendra la place des races et des nations. </w:t>
      </w:r>
    </w:p>
    <w:p>
      <w:pPr>
        <w:pStyle w:val="NormalWeb"/>
        <w:bidi w:val="0"/>
        <w:spacing w:beforeAutospacing="1" w:afterAutospacing="1"/>
        <w:ind w:left="0" w:right="0" w:hanging="0"/>
        <w:jc w:val="left"/>
        <w:rPr/>
      </w:pPr>
      <w:r>
        <w:rPr>
          <w:rStyle w:val="Strong"/>
          <w:rFonts w:ascii="Arial" w:hAnsi="Arial"/>
          <w:sz w:val="20"/>
          <w:lang w:val="fr-FR" w:eastAsia="fr-FR"/>
        </w:rPr>
        <w:t xml:space="preserve">Pour bien comprendre l'exemple des Juifs, notons qu'ils ont été dès l'origine imbus de l'idée qu'ils étaient un "peuple élu", et qu'ils ont méprisé tous les autres peuples ou Gentils. En conséquence, au lieu de progresser à travers les races. ces esprits se sont réincarnés constamment dans des corps de race juive; ils s'y sont tellement cristallisés qu'ils ne pourront plus progresser avec le reste de l'humanité, s'ils continuent. Ils s'étaient autrefois "perdus" en se mariant en dehors de leur race; sans doute ont-ils eu alors vaguement le sentiment de leur faute, ce qui depuis lors les a poussés à se marier avec persistance dans leurs propres tribus. Les Grands Guides de l'évolution ont essayé de les aider en les exilant sans cesse parmi les autres nations, mais en vain: ils ont toujours refusé de s'amalgamer, et ils sont toujours retournés vers leur pays aride, heureux de se tenir à l'écart des autres peuple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19 </w:t>
      </w:r>
    </w:p>
    <w:p>
      <w:pPr>
        <w:pStyle w:val="NormalWeb"/>
        <w:bidi w:val="0"/>
        <w:spacing w:beforeAutospacing="1" w:afterAutospacing="1"/>
        <w:ind w:left="0" w:right="0" w:hanging="0"/>
        <w:jc w:val="left"/>
        <w:rPr/>
      </w:pPr>
      <w:r>
        <w:rPr>
          <w:rStyle w:val="Strong"/>
          <w:rFonts w:ascii="Arial" w:hAnsi="Arial"/>
          <w:sz w:val="20"/>
          <w:lang w:val="fr-FR" w:eastAsia="fr-FR"/>
        </w:rPr>
        <w:t xml:space="preserve">En dernier recours, lorsque le Grand Guide Jésus-Christ vint nous enseigner que la Fraternité Universelle doit dominer les nations et les tribus, il vint chez ceux qui en avaient le plus besoin, les Juifs. D'autres peuples peuvent être plus bas dans l'échelle de l'évolution, mais aucun n'a été ou n'est "perdu" à un tel degré. Tous les autres Esprits progressent de race en race, eux seuls se réincarnent toujours comme Juifs, et un jour viendra où ils seront derrière tous les autres. Ils pourront même retourner au Chaos s'ils sont trop en arrière et reprendre leur progression lorsqu'une autre vague de vie aura suffisamment avancé pour leur en donner la possibilité, ce qui est probablement le cas des Esprits Lucifer. </w:t>
      </w:r>
    </w:p>
    <w:p>
      <w:pPr>
        <w:pStyle w:val="NormalWeb"/>
        <w:bidi w:val="0"/>
        <w:spacing w:beforeAutospacing="1" w:afterAutospacing="1"/>
        <w:ind w:left="0" w:right="0" w:hanging="0"/>
        <w:jc w:val="left"/>
        <w:rPr/>
      </w:pPr>
      <w:r>
        <w:rPr>
          <w:rStyle w:val="Strong"/>
          <w:rFonts w:ascii="Arial" w:hAnsi="Arial"/>
          <w:sz w:val="20"/>
          <w:lang w:val="fr-FR" w:eastAsia="fr-FR"/>
        </w:rPr>
        <w:t xml:space="preserve">C'est pour les sauver de ce destin que Jésus naquit parmi eux; un étranger n'aurait pas pu les aider, car ils l'auraient méprisé. Aussi Jésus est-il né parmi eux comme Booker T. Washington est né parmi les Noirs pour les aider, car étant un des leurs au point de vue couleur, il pouvait les aider comme nul Blanc n'aurait pu le faire. </w:t>
      </w:r>
    </w:p>
    <w:p>
      <w:pPr>
        <w:pStyle w:val="NormalWeb"/>
        <w:bidi w:val="0"/>
        <w:spacing w:beforeAutospacing="1" w:afterAutospacing="1"/>
        <w:ind w:left="0" w:right="0" w:hanging="0"/>
        <w:jc w:val="left"/>
        <w:rPr/>
      </w:pPr>
      <w:r>
        <w:rPr>
          <w:rStyle w:val="Strong"/>
          <w:rFonts w:ascii="Arial" w:hAnsi="Arial"/>
          <w:sz w:val="20"/>
          <w:lang w:val="fr-FR" w:eastAsia="fr-FR"/>
        </w:rPr>
        <w:t xml:space="preserve">Les Guides pensèrent que les Juifs pourraient accepter les enseignements de Jésus-Christ s'ils étaient amenés à considérer ces enseignements comme venant d'un Juif. Aussi est-il écrit: "Il vint chez les siens"; mais "ils choisirent Barabbas" et crucifièrent Jésus-Christ. </w:t>
      </w:r>
    </w:p>
    <w:p>
      <w:pPr>
        <w:pStyle w:val="NormalWeb"/>
        <w:bidi w:val="0"/>
        <w:spacing w:beforeAutospacing="1" w:afterAutospacing="1"/>
        <w:ind w:left="0" w:right="0" w:hanging="0"/>
        <w:jc w:val="left"/>
        <w:rPr/>
      </w:pPr>
      <w:r>
        <w:rPr>
          <w:rStyle w:val="Strong"/>
          <w:rFonts w:ascii="Arial" w:hAnsi="Arial"/>
          <w:sz w:val="20"/>
          <w:lang w:val="fr-FR" w:eastAsia="fr-FR"/>
        </w:rPr>
        <w:t xml:space="preserve">Ceci fut la goutte d'eau qui fit déborder la coupe; les Grands Guides virent qu'ils serait inutile de faire d'autres tentatives pour les sauver collectivement. En conséquence, les Juifs furent dispersés à la surface du globe, peuple apatride. Malgré tout, telle est la ténacité avec laquelle ces esprits tiennent à leur race, qu'en dépit des persécutions, ils sont plus Juifs que jamais, méprisent toujours leurs voisins les Gentils et sont en retour haïs et méprisés par eux. Par ailleurs ils sont fortement dotés de la faculté atlantéenne d'astuce, et c'est ce qui les retient en arrière plus que toute autre chose. Ils ne veulent pas plus s'amalgamer maintenant qu'ils ne l'ont jamais voulu, du moins en ce qui concerne les Juifs d'Europe et d'Asie. En Amérique existe un important affaiblissement de la tradition, facile à observer, surtout dans les jeunes générations de Juifs: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20 </w:t>
      </w:r>
    </w:p>
    <w:p>
      <w:pPr>
        <w:pStyle w:val="NormalWeb"/>
        <w:bidi w:val="0"/>
        <w:spacing w:beforeAutospacing="1" w:afterAutospacing="1"/>
        <w:ind w:left="0" w:right="0" w:hanging="0"/>
        <w:jc w:val="left"/>
        <w:rPr/>
      </w:pPr>
      <w:r>
        <w:rPr>
          <w:rStyle w:val="Strong"/>
          <w:rFonts w:ascii="Arial" w:hAnsi="Arial"/>
          <w:sz w:val="20"/>
          <w:lang w:val="fr-FR" w:eastAsia="fr-FR"/>
        </w:rPr>
        <w:t xml:space="preserve">de plus en plus ils se marient avec les autres nationalités rassemblées dans ce "creuset" où se fondent les nations pour former une race nouvelle, qui possédera les meilleures qualités de tous les différents corps raciaux. A la longue, venant en Amérique en grand nombre, ces Juifs apporteront leur contingent d'enfants mixtes dans le monde, fournissant ainsi aux esprits juifs des corps ayant de moins en moins de caractéristiques juives; et ces esprits seront un jour sauvés par leur mariage dans une race plus élevée, comme ils ont temporairement été "perdus" par leur mariage dans une nation inférieure. </w:t>
      </w:r>
    </w:p>
    <w:p>
      <w:pPr>
        <w:pStyle w:val="NormalWeb"/>
        <w:bidi w:val="0"/>
        <w:spacing w:beforeAutospacing="1" w:afterAutospacing="1"/>
        <w:ind w:left="0" w:right="0" w:hanging="0"/>
        <w:jc w:val="left"/>
        <w:rPr/>
      </w:pPr>
      <w:r>
        <w:rPr>
          <w:rStyle w:val="Strong"/>
          <w:rFonts w:ascii="Arial" w:hAnsi="Arial"/>
          <w:sz w:val="20"/>
          <w:lang w:val="fr-FR" w:eastAsia="fr-FR"/>
        </w:rPr>
        <w:t xml:space="preserve">Comme les Lémuriens ont développé le désir par le corps du désir, et les Atlantéens la ruse par l'intellect, nous développons actuellement la raison par l'activité de l'Ego qui est l'Esprit agissant seulement à travers son voile le plus extérieur, l'Esprit Humain, et à la Sixième Epoque, l'Esprit de Vie introduira et mûrira les facultés d'intuition et d'amour. Ceux qui aspirent à devenir les pionniers de la race future doivent donc s'efforcer de cultiver ces facultés en eux. </w:t>
      </w:r>
    </w:p>
    <w:p>
      <w:pPr>
        <w:pStyle w:val="NormalWeb"/>
        <w:bidi w:val="0"/>
        <w:spacing w:beforeAutospacing="1" w:afterAutospacing="1"/>
        <w:ind w:left="0" w:right="0" w:hanging="0"/>
        <w:jc w:val="left"/>
        <w:rPr/>
      </w:pPr>
      <w:r>
        <w:rPr>
          <w:rStyle w:val="Strong"/>
          <w:rFonts w:ascii="Arial" w:hAnsi="Arial"/>
          <w:sz w:val="20"/>
          <w:lang w:val="fr-FR" w:eastAsia="fr-FR"/>
        </w:rPr>
        <w:t xml:space="preserve">Comme antérieurement, la formation d'une race se réalise par la génération, et actuellement celle-ci s'accomplit plus par passion que par amour. Les mariages se font par convenance, pour fonder un foyer ou pour toute autre considération. C'est pour cette raison que tellement de ceux qui désirent vivre la vie supérieure cherchent à éviter le mariage et la paternité. C'est là une grave erreur, car ceux qui ont acquis une connaissance supérieure sont les plus aptes à remplir le devoir d'élever des enfants; mieux que les autres, ils peuvent dominer l'élément passionnel et accomplir l'acte générateur par pur amour, comme un sacrifice accompli pour l'humanité. </w:t>
      </w:r>
    </w:p>
    <w:p>
      <w:pPr>
        <w:pStyle w:val="NormalWeb"/>
        <w:bidi w:val="0"/>
        <w:spacing w:beforeAutospacing="1" w:afterAutospacing="1"/>
        <w:ind w:left="0" w:right="0" w:hanging="0"/>
        <w:jc w:val="left"/>
        <w:rPr/>
      </w:pPr>
      <w:r>
        <w:rPr>
          <w:rStyle w:val="Strong"/>
          <w:rFonts w:ascii="Arial" w:hAnsi="Arial"/>
          <w:sz w:val="20"/>
          <w:lang w:val="fr-FR" w:eastAsia="fr-FR"/>
        </w:rPr>
        <w:t xml:space="preserve">Dans la race future, l'amitié et l'amour s'étendront aussi à nos frères inférieurs, les animaux. Au lieu, comme aujourd' hui, de les chasser, de les tuer et parfois de les faire souffrir, nous prendrons soin d'eux et gagnerons leur confiance. </w:t>
      </w:r>
    </w:p>
    <w:p>
      <w:pPr>
        <w:pStyle w:val="NormalWeb"/>
        <w:bidi w:val="0"/>
        <w:spacing w:beforeAutospacing="1" w:afterAutospacing="1"/>
        <w:ind w:left="0" w:right="0" w:hanging="0"/>
        <w:jc w:val="left"/>
        <w:rPr/>
      </w:pPr>
      <w:r>
        <w:rPr>
          <w:rStyle w:val="Strong"/>
          <w:rFonts w:ascii="Arial" w:hAnsi="Arial"/>
          <w:sz w:val="20"/>
          <w:lang w:val="fr-FR" w:eastAsia="fr-FR"/>
        </w:rPr>
        <w:t xml:space="preserve">PAGE 321 </w:t>
      </w:r>
    </w:p>
    <w:p>
      <w:pPr>
        <w:pStyle w:val="NormalWeb"/>
        <w:bidi w:val="0"/>
        <w:spacing w:beforeAutospacing="1" w:afterAutospacing="1"/>
        <w:ind w:left="0" w:right="0" w:hanging="0"/>
        <w:jc w:val="left"/>
        <w:rPr/>
      </w:pPr>
      <w:r>
        <w:rPr>
          <w:rStyle w:val="Strong"/>
          <w:rFonts w:ascii="Arial" w:hAnsi="Arial"/>
          <w:sz w:val="20"/>
          <w:lang w:val="fr-FR" w:eastAsia="fr-FR"/>
        </w:rPr>
        <w:t xml:space="preserve">Ainsi se réaliseront les prophéties glorieuses: les hommes changeront leurs glaives en socs de charrue et leurs épées en serpes, chacun d'eux assis sous son figuier en mangera les fruits, la paix régnera sur la terre et la bonne volonté parmi les hommes (voir Michée 4:3-4). </w:t>
      </w:r>
    </w:p>
    <w:p>
      <w:pPr>
        <w:pStyle w:val="NormalWeb"/>
        <w:bidi w:val="0"/>
        <w:spacing w:beforeAutospacing="1" w:afterAutospacing="1"/>
        <w:ind w:left="0" w:right="0" w:hanging="0"/>
        <w:jc w:val="left"/>
        <w:rPr/>
      </w:pPr>
      <w:r>
        <w:rPr>
          <w:rStyle w:val="Strong"/>
          <w:rFonts w:ascii="Arial" w:hAnsi="Arial"/>
          <w:sz w:val="20"/>
          <w:lang w:val="fr-FR" w:eastAsia="fr-FR"/>
        </w:rPr>
        <w:t xml:space="preserve">Nous avons le privilège de pouvoir aider à la réalisation de cet âge glorieux, qui sera prêt lorsque nous le serons. Aucune force extérieure ne l'amènera; aucun guide extérieur ne peut être espéré avant que des hommes en nombre suffisant aient commencé à vivre la Fraternité. Il est vain d'espérer une seconde venue du Christ autrement qu'en nous mettant en état de Le recevoir, car il a été dit en vérité de cette venue que "nul n'en connaît le jour ni l'heure". Les temps seront longs ou courts, il ne sont pas fixés. En vivant dans l'égoïsme, la passion ou le vice, nous retardons Sa venue; et inversement nous la hâtons en vivant des vies d'amour qui allègent le fardeau des autres et soulagent leurs chagrins. C'est seulement lorsque nous avons formé le Christ en nous que nous pouvons le percevoir extérieurement car </w:t>
      </w:r>
    </w:p>
    <w:p>
      <w:pPr>
        <w:pStyle w:val="NormalWeb"/>
        <w:bidi w:val="0"/>
        <w:spacing w:beforeAutospacing="1" w:afterAutospacing="1"/>
        <w:ind w:left="0" w:right="0" w:hanging="0"/>
        <w:jc w:val="center"/>
        <w:rPr/>
      </w:pPr>
      <w:r>
        <w:rPr>
          <w:rStyle w:val="Strong"/>
          <w:rFonts w:ascii="Arial" w:hAnsi="Arial"/>
          <w:sz w:val="20"/>
          <w:lang w:val="fr-FR" w:eastAsia="fr-FR"/>
        </w:rPr>
        <w:t>Le Christ serait-il né mille fois à Bethléem,</w:t>
      </w:r>
      <w:r>
        <w:rPr>
          <w:rFonts w:ascii="Arial" w:hAnsi="Arial"/>
          <w:b/>
          <w:sz w:val="20"/>
        </w:rPr>
        <w:br/>
      </w:r>
      <w:r>
        <w:rPr>
          <w:rStyle w:val="Strong"/>
          <w:rFonts w:ascii="Arial" w:hAnsi="Arial"/>
          <w:sz w:val="20"/>
          <w:lang w:val="fr-FR" w:eastAsia="fr-FR"/>
        </w:rPr>
        <w:t>S'il ne naît en toi, ton âme est solitaire,</w:t>
      </w:r>
      <w:r>
        <w:rPr>
          <w:rFonts w:ascii="Arial" w:hAnsi="Arial"/>
          <w:b/>
          <w:sz w:val="20"/>
        </w:rPr>
        <w:br/>
      </w:r>
      <w:r>
        <w:rPr>
          <w:rStyle w:val="Strong"/>
          <w:rFonts w:ascii="Arial" w:hAnsi="Arial"/>
          <w:sz w:val="20"/>
          <w:lang w:val="fr-FR" w:eastAsia="fr-FR"/>
        </w:rPr>
        <w:t>En vain tu contemples la Croix du Golgotha,</w:t>
      </w:r>
      <w:r>
        <w:rPr>
          <w:rFonts w:ascii="Arial" w:hAnsi="Arial"/>
          <w:b/>
          <w:sz w:val="20"/>
        </w:rPr>
        <w:br/>
      </w:r>
      <w:r>
        <w:rPr>
          <w:rStyle w:val="Strong"/>
          <w:rFonts w:ascii="Arial" w:hAnsi="Arial"/>
          <w:sz w:val="20"/>
          <w:lang w:val="fr-FR" w:eastAsia="fr-FR"/>
        </w:rPr>
        <w:t>Tant qu'en ton coeur tu ne l'élèves point.</w:t>
      </w:r>
    </w:p>
    <w:p>
      <w:pPr>
        <w:pStyle w:val="NormalWeb"/>
        <w:bidi w:val="0"/>
        <w:spacing w:beforeAutospacing="1" w:afterAutospacing="1"/>
        <w:ind w:left="0" w:right="0" w:hanging="0"/>
        <w:jc w:val="left"/>
        <w:rPr/>
      </w:pPr>
      <w:r>
        <w:rPr/>
        <w:t>http://jbarriere.multimania.com</w:t>
      </w:r>
    </w:p>
    <w:p>
      <w:pPr>
        <w:pStyle w:val="NormalWeb"/>
        <w:bidi w:val="0"/>
        <w:spacing w:beforeAutospacing="1" w:afterAutospacing="1"/>
        <w:ind w:left="0" w:right="0" w:hanging="0"/>
        <w:jc w:val="left"/>
        <w:rPr>
          <w:rFonts w:ascii="Times New Roman" w:hAnsi="Times New Roman"/>
        </w:rPr>
      </w:pPr>
      <w:r>
        <w:rPr/>
      </w:r>
    </w:p>
    <w:p>
      <w:pPr>
        <w:pStyle w:val="NormalWeb"/>
        <w:bidi w:val="0"/>
        <w:spacing w:beforeAutospacing="1" w:afterAutospacing="1"/>
        <w:ind w:left="0" w:right="0" w:hanging="0"/>
        <w:jc w:val="center"/>
        <w:rPr>
          <w:rFonts w:ascii="Times New Roman" w:hAnsi="Times New Roman"/>
        </w:rPr>
      </w:pPr>
      <w:r>
        <w:rPr/>
      </w:r>
    </w:p>
    <w:p>
      <w:pPr>
        <w:pStyle w:val="NormalWeb"/>
        <w:bidi w:val="0"/>
        <w:spacing w:beforeAutospacing="1" w:afterAutospacing="1"/>
        <w:ind w:left="0" w:right="0" w:hanging="0"/>
        <w:jc w:val="center"/>
        <w:rPr>
          <w:rFonts w:ascii="Times New Roman" w:hAnsi="Times New Roman"/>
        </w:rPr>
      </w:pPr>
      <w:r>
        <w:rPr/>
      </w:r>
    </w:p>
    <w:p>
      <w:pPr>
        <w:pStyle w:val="NormalWeb"/>
        <w:bidi w:val="0"/>
        <w:spacing w:beforeAutospacing="1" w:afterAutospacing="1"/>
        <w:ind w:left="0" w:right="0" w:hanging="0"/>
        <w:jc w:val="center"/>
        <w:rPr>
          <w:rFonts w:ascii="Times New Roman" w:hAnsi="Times New Roman"/>
        </w:rPr>
      </w:pPr>
      <w:r>
        <w:rPr/>
      </w:r>
    </w:p>
    <w:p>
      <w:pPr>
        <w:pStyle w:val="NormalWeb"/>
        <w:bidi w:val="0"/>
        <w:spacing w:beforeAutospacing="1" w:afterAutospacing="1"/>
        <w:ind w:left="0" w:right="0" w:hanging="0"/>
        <w:jc w:val="left"/>
        <w:rPr>
          <w:rFonts w:ascii="Times New Roman" w:hAnsi="Times New Roman"/>
          <w:sz w:val="20"/>
        </w:rPr>
      </w:pPr>
      <w:r>
        <w:rPr>
          <w:sz w:val="20"/>
        </w:rPr>
      </w:r>
    </w:p>
    <w:p>
      <w:pPr>
        <w:pStyle w:val="NormalWeb"/>
        <w:bidi w:val="0"/>
        <w:spacing w:beforeAutospacing="1" w:afterAutospacing="1"/>
        <w:ind w:left="0" w:right="0" w:hanging="0"/>
        <w:jc w:val="center"/>
        <w:rPr>
          <w:rFonts w:ascii="Times New Roman" w:hAnsi="Times New Roman"/>
          <w:sz w:val="20"/>
        </w:rPr>
      </w:pPr>
      <w:r>
        <w:rPr>
          <w:sz w:val="20"/>
        </w:rPr>
      </w:r>
    </w:p>
    <w:p>
      <w:pPr>
        <w:pStyle w:val="Normal"/>
        <w:bidi w:val="0"/>
        <w:ind w:left="0" w:right="0" w:hanging="0"/>
        <w:jc w:val="left"/>
        <w:rPr/>
      </w:pPr>
      <w:r>
        <w:rPr/>
      </w:r>
    </w:p>
    <w:sectPr>
      <w:type w:val="nextPage"/>
      <w:pgSz w:w="11906" w:h="16838"/>
      <w:pgMar w:left="1247" w:right="124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fr-FR" w:eastAsia="fr-FR" w:bidi="hi-IN"/>
    </w:rPr>
  </w:style>
  <w:style w:type="paragraph" w:styleId="Heading1">
    <w:name w:val="Heading 1"/>
    <w:basedOn w:val="Normal"/>
    <w:qFormat/>
    <w:pPr>
      <w:spacing w:beforeAutospacing="1" w:afterAutospacing="1"/>
      <w:outlineLvl w:val="0"/>
    </w:pPr>
    <w:rPr>
      <w:b/>
      <w:kern w:val="2"/>
      <w:sz w:val="4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008080"/>
      <w:sz w:val="24"/>
      <w:u w:val="single"/>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502</Words>
  <Characters>598520</Characters>
  <CharactersWithSpaces>487367</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0:11:00Z</dcterms:created>
  <dc:creator>shantidas</dc:creator>
  <dc:description/>
  <dc:language>en-US</dc:language>
  <cp:lastModifiedBy/>
  <dcterms:modified xsi:type="dcterms:W3CDTF">2001-04-16T10:20:00Z</dcterms:modified>
  <cp:revision>1</cp:revision>
  <dc:subject/>
  <dc:title>LES VINGT CONFÉRENC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antidas</vt:lpwstr>
  </property>
</Properties>
</file>