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0"/>
        </w:rPr>
      </w:pPr>
      <w:r>
        <w:rPr>
          <w:sz w:val="20"/>
        </w:rPr>
        <w:t>LE CORPS VITAL</w:t>
        <w:br/>
        <w:br/>
        <w:t>par Max Heindel</w:t>
      </w:r>
    </w:p>
    <w:p>
      <w:pPr>
        <w:pStyle w:val="Normal"/>
        <w:spacing w:before="0" w:after="240"/>
        <w:jc w:val="both"/>
        <w:rPr>
          <w:rFonts w:ascii="Arial" w:hAnsi="Arial" w:cs="Arial"/>
          <w:color w:val="000000"/>
          <w:sz w:val="20"/>
        </w:rPr>
      </w:pPr>
      <w:r>
        <w:rPr>
          <w:rFonts w:cs="Arial" w:ascii="Arial" w:hAnsi="Arial"/>
          <w:color w:val="000000"/>
          <w:sz w:val="20"/>
        </w:rPr>
      </w:r>
    </w:p>
    <w:p>
      <w:pPr>
        <w:pStyle w:val="NormalWeb"/>
        <w:jc w:val="center"/>
        <w:rPr>
          <w:rFonts w:ascii="Arial" w:hAnsi="Arial" w:cs="Arial"/>
          <w:color w:val="000000"/>
          <w:sz w:val="20"/>
        </w:rPr>
      </w:pPr>
      <w:r>
        <w:rPr>
          <w:rFonts w:cs="Arial" w:ascii="Arial" w:hAnsi="Arial"/>
          <w:color w:val="000000"/>
          <w:sz w:val="20"/>
        </w:rPr>
        <w:drawing>
          <wp:inline distT="0" distB="0" distL="0" distR="0">
            <wp:extent cx="1095375" cy="1114425"/>
            <wp:effectExtent l="0" t="0" r="0" b="0"/>
            <wp:docPr id="1" name="emblem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bw" descr=""/>
                    <pic:cNvPicPr>
                      <a:picLocks noChangeAspect="1" noChangeArrowheads="1"/>
                    </pic:cNvPicPr>
                  </pic:nvPicPr>
                  <pic:blipFill>
                    <a:blip r:embed="rId2"/>
                    <a:srcRect l="-25" t="-24" r="-25" b="-24"/>
                    <a:stretch>
                      <a:fillRect/>
                    </a:stretch>
                  </pic:blipFill>
                  <pic:spPr bwMode="auto">
                    <a:xfrm>
                      <a:off x="0" y="0"/>
                      <a:ext cx="1095375" cy="1114425"/>
                    </a:xfrm>
                    <a:prstGeom prst="rect">
                      <a:avLst/>
                    </a:prstGeom>
                  </pic:spPr>
                </pic:pic>
              </a:graphicData>
            </a:graphic>
          </wp:inline>
        </w:drawing>
      </w:r>
    </w:p>
    <w:p>
      <w:pPr>
        <w:pStyle w:val="Normal"/>
        <w:spacing w:before="0" w:after="240"/>
        <w:jc w:val="both"/>
        <w:rPr>
          <w:rFonts w:ascii="Arial" w:hAnsi="Arial" w:cs="Arial"/>
          <w:color w:val="000000"/>
          <w:sz w:val="20"/>
        </w:rPr>
      </w:pPr>
      <w:r>
        <w:rPr>
          <w:rFonts w:cs="Arial" w:ascii="Arial" w:hAnsi="Arial"/>
          <w:color w:val="000000"/>
          <w:sz w:val="20"/>
        </w:rPr>
      </w:r>
    </w:p>
    <w:p>
      <w:pPr>
        <w:pStyle w:val="NormalWeb"/>
        <w:jc w:val="center"/>
        <w:rPr>
          <w:rFonts w:ascii="Arial" w:hAnsi="Arial" w:cs="Arial"/>
          <w:b/>
          <w:b/>
          <w:bCs/>
          <w:color w:val="000000"/>
          <w:sz w:val="20"/>
          <w:lang w:val="en-GB"/>
        </w:rPr>
      </w:pPr>
      <w:r>
        <w:rPr>
          <w:rFonts w:cs="Arial" w:ascii="Arial" w:hAnsi="Arial"/>
          <w:b/>
          <w:bCs/>
          <w:color w:val="000000"/>
          <w:sz w:val="20"/>
          <w:lang w:val="en-GB"/>
        </w:rPr>
        <w:t>©Copyright©</w:t>
        <w:br/>
        <w:t>by</w:t>
        <w:br/>
        <w:t>THE ROSICRUCIAN FELLOWSHIP</w:t>
      </w:r>
    </w:p>
    <w:p>
      <w:pPr>
        <w:pStyle w:val="NormalWeb"/>
        <w:jc w:val="center"/>
        <w:rPr>
          <w:rFonts w:ascii="Arial" w:hAnsi="Arial" w:cs="Arial"/>
          <w:b/>
          <w:b/>
          <w:bCs/>
          <w:color w:val="000000"/>
          <w:sz w:val="20"/>
        </w:rPr>
      </w:pPr>
      <w:r>
        <w:rPr>
          <w:rFonts w:cs="Arial" w:ascii="Arial" w:hAnsi="Arial"/>
          <w:b/>
          <w:bCs/>
          <w:color w:val="000000"/>
          <w:sz w:val="20"/>
        </w:rPr>
        <w:t>Tous droits de traduction, reproduction, adaptation</w:t>
        <w:br/>
        <w:t>émission réservés pour tous pays.</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color w:val="000000"/>
          <w:sz w:val="20"/>
        </w:rPr>
      </w:pPr>
      <w:r>
        <w:rPr>
          <w:rFonts w:cs="Arial" w:ascii="Arial" w:hAnsi="Arial"/>
          <w:color w:val="000000"/>
          <w:sz w:val="20"/>
        </w:rPr>
      </w:r>
    </w:p>
    <w:p>
      <w:pPr>
        <w:pStyle w:val="Heading3"/>
        <w:rPr>
          <w:sz w:val="20"/>
        </w:rPr>
      </w:pPr>
      <w:r>
        <w:rPr>
          <w:sz w:val="20"/>
        </w:rPr>
        <w:t>1ère Édition en langue française</w:t>
        <w:br/>
        <w:t>Publié en France en 1993 par</w:t>
        <w:br/>
        <w:br/>
        <w:t>THE ROSICRUCIAN FELLOWSHIP</w:t>
        <w:br/>
        <w:t>2222 Mission Avenue, P.O. Box 713</w:t>
        <w:br/>
        <w:t>Oceanside, CA, 92049-0713, US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Web"/>
        <w:jc w:val="center"/>
        <w:rPr>
          <w:rFonts w:ascii="Arial" w:hAnsi="Arial" w:cs="Arial"/>
          <w:b/>
          <w:b/>
          <w:bCs/>
          <w:color w:val="000000"/>
          <w:sz w:val="20"/>
        </w:rPr>
      </w:pPr>
      <w:r>
        <w:fldChar w:fldCharType="begin"/>
      </w:r>
      <w:r>
        <w:rPr>
          <w:rStyle w:val="InternetLink"/>
          <w:sz w:val="20"/>
          <w:b/>
          <w:bCs/>
          <w:rFonts w:cs="Arial" w:ascii="Arial" w:hAnsi="Arial"/>
        </w:rPr>
        <w:instrText xml:space="preserve"> HYPERLINK "http://www.rosicrucian.com/foreign/vb/vbfre01.htm" \l "table_des_matieres"</w:instrText>
      </w:r>
      <w:r>
        <w:rPr>
          <w:rStyle w:val="InternetLink"/>
          <w:sz w:val="20"/>
          <w:b/>
          <w:bCs/>
          <w:rFonts w:cs="Arial" w:ascii="Arial" w:hAnsi="Arial"/>
        </w:rPr>
        <w:fldChar w:fldCharType="separate"/>
      </w:r>
      <w:r>
        <w:rPr>
          <w:rStyle w:val="InternetLink"/>
          <w:rFonts w:cs="Arial" w:ascii="Arial" w:hAnsi="Arial"/>
          <w:b/>
          <w:bCs/>
          <w:sz w:val="20"/>
        </w:rPr>
        <w:t>TABLE DES MATIÈRES</w:t>
      </w:r>
      <w:r>
        <w:rPr>
          <w:rStyle w:val="InternetLink"/>
          <w:sz w:val="20"/>
          <w:b/>
          <w:bCs/>
          <w:rFonts w:cs="Arial" w:ascii="Arial" w:hAnsi="Arial"/>
        </w:rPr>
        <w:fldChar w:fldCharType="end"/>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r>
        <w:rPr>
          <w:rStyle w:val="StrongEmphasis"/>
          <w:rFonts w:cs="Arial" w:ascii="Arial" w:hAnsi="Arial"/>
          <w:color w:val="000000"/>
          <w:sz w:val="20"/>
        </w:rPr>
        <w:t xml:space="preserve">NOTES SUR MAX HEINDEL </w:t>
      </w:r>
    </w:p>
    <w:p>
      <w:pPr>
        <w:pStyle w:val="NormalWeb"/>
        <w:jc w:val="both"/>
        <w:rPr>
          <w:rFonts w:ascii="Arial" w:hAnsi="Arial" w:cs="Arial"/>
          <w:color w:val="000000"/>
          <w:sz w:val="20"/>
        </w:rPr>
      </w:pPr>
      <w:r>
        <w:rPr>
          <w:rFonts w:cs="Arial" w:ascii="Arial" w:hAnsi="Arial"/>
          <w:color w:val="000000"/>
          <w:sz w:val="20"/>
        </w:rPr>
        <w:t xml:space="preserve">Max Heindel, Initié et Messager de l'Ordre de la Rose-Croix naquit au Danemark, le 23 juillet 1865. Il fut ingénieur d'un des grands navires de la "Cunard Line", et immigra finalement aux Etats-Unis. </w:t>
      </w:r>
    </w:p>
    <w:p>
      <w:pPr>
        <w:pStyle w:val="NormalWeb"/>
        <w:jc w:val="both"/>
        <w:rPr>
          <w:rFonts w:ascii="Arial" w:hAnsi="Arial" w:cs="Arial"/>
          <w:color w:val="000000"/>
          <w:sz w:val="20"/>
        </w:rPr>
      </w:pPr>
      <w:r>
        <w:rPr>
          <w:rFonts w:cs="Arial" w:ascii="Arial" w:hAnsi="Arial"/>
          <w:color w:val="000000"/>
          <w:sz w:val="20"/>
        </w:rPr>
        <w:t xml:space="preserve">En 1905, il s'intéressa vivement à la métaphysique, et consacra quelques années à un travail sérieux de recherche des Vérités spirituelles. </w:t>
      </w:r>
    </w:p>
    <w:p>
      <w:pPr>
        <w:pStyle w:val="NormalWeb"/>
        <w:jc w:val="both"/>
        <w:rPr>
          <w:rFonts w:ascii="Arial" w:hAnsi="Arial" w:cs="Arial"/>
          <w:color w:val="000000"/>
          <w:sz w:val="20"/>
        </w:rPr>
      </w:pPr>
      <w:r>
        <w:rPr>
          <w:rFonts w:cs="Arial" w:ascii="Arial" w:hAnsi="Arial"/>
          <w:color w:val="000000"/>
          <w:sz w:val="20"/>
        </w:rPr>
        <w:t xml:space="preserve">En 1907, lors d'une visite en Allemagne, un Frère de l'Ordre de la Rose-Croix-qui devint son Instructeur-prit contact avec lui dans les mondes spirituels. Il fut instruit dans le Temple éthérique de la Rose-Croix afin de recevoir les Enseignements Esotériques qui sont contenus dans la Cosmogonie des Rose-Croix, livre qu'il publia au mois de novembre 1909. </w:t>
      </w:r>
    </w:p>
    <w:p>
      <w:pPr>
        <w:pStyle w:val="NormalWeb"/>
        <w:jc w:val="both"/>
        <w:rPr>
          <w:rFonts w:ascii="Arial" w:hAnsi="Arial" w:cs="Arial"/>
          <w:color w:val="000000"/>
          <w:sz w:val="20"/>
        </w:rPr>
      </w:pPr>
      <w:r>
        <w:rPr>
          <w:rFonts w:cs="Arial" w:ascii="Arial" w:hAnsi="Arial"/>
          <w:color w:val="000000"/>
          <w:sz w:val="20"/>
        </w:rPr>
        <w:t>Il fonda The Rosicrucian Fellowship en août 1909, et passa les années suivantes-jusqu'au 6 janvier 1919, date de son départ pour les mondes spirituels-à écrire, à faire des conférences et à organiser le Siège international de The Rosicrucian Fellowship, à Oceanside, en Californie, aux U.S.A. Il diffusa les Enseignements du Christianisme Esotérique, qui prépareront l'humanité pour l'Ere du Verseau qui verra toutes les nations réunies en une Fraternité Universelle.</w:t>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r>
        <w:rPr>
          <w:rStyle w:val="StrongEmphasis"/>
          <w:rFonts w:cs="Arial" w:ascii="Arial" w:hAnsi="Arial"/>
          <w:color w:val="000000"/>
          <w:sz w:val="20"/>
        </w:rPr>
        <w:t>LE SYMBOLISME ROSICRUCIEN</w:t>
      </w:r>
    </w:p>
    <w:p>
      <w:pPr>
        <w:pStyle w:val="NormalWeb"/>
        <w:jc w:val="both"/>
        <w:rPr>
          <w:rFonts w:ascii="Arial" w:hAnsi="Arial" w:cs="Arial"/>
          <w:color w:val="000000"/>
          <w:sz w:val="20"/>
        </w:rPr>
      </w:pPr>
      <w:r>
        <w:rPr>
          <w:rFonts w:cs="Arial" w:ascii="Arial" w:hAnsi="Arial"/>
          <w:color w:val="000000"/>
          <w:sz w:val="20"/>
        </w:rPr>
        <w:t xml:space="preserve">"Les symboles divins qui ont été donnés à l'humanité au fil du temps nous parlent en cet endroit de notre cour qui "connaît" la vérité, et ils éveillent notre conscience aux idées divines qui sont entièrement au-delà des mots . - Max Heindel. </w:t>
      </w:r>
    </w:p>
    <w:p>
      <w:pPr>
        <w:pStyle w:val="NormalWeb"/>
        <w:jc w:val="both"/>
        <w:rPr>
          <w:rFonts w:ascii="Arial" w:hAnsi="Arial" w:cs="Arial"/>
          <w:color w:val="000000"/>
          <w:sz w:val="20"/>
        </w:rPr>
      </w:pPr>
      <w:r>
        <w:rPr>
          <w:rFonts w:cs="Arial" w:ascii="Arial" w:hAnsi="Arial"/>
          <w:color w:val="000000"/>
          <w:sz w:val="20"/>
        </w:rPr>
        <w:t>L'emblème de l'école préparatoire de l'Ordre de la Rose-Croix est l'un de ces symboles; dans son intégralité, il représente Dieu en manifestation. Il donne la clé de l'évolution passée de l'homme, celle de son actuelle constitution et de son développement futur, de même que la méthode de réaliser ce dernier.</w:t>
      </w:r>
    </w:p>
    <w:p>
      <w:pPr>
        <w:pStyle w:val="NormalWeb"/>
        <w:jc w:val="both"/>
        <w:rPr>
          <w:rFonts w:ascii="Arial" w:hAnsi="Arial" w:cs="Arial"/>
          <w:color w:val="000000"/>
          <w:sz w:val="20"/>
        </w:rPr>
      </w:pPr>
      <w:r>
        <w:rPr>
          <w:rFonts w:cs="Arial" w:ascii="Arial" w:hAnsi="Arial"/>
          <w:color w:val="000000"/>
          <w:sz w:val="20"/>
        </w:rPr>
        <w:t>Le fond bleu représente le Père; l'étoile dorée symbolise le Christ né en l'aspirant à la vie supérieure, et il irradie par les cinq pointes qui sont la tête et les quatre membres; les roses rouges indiquent la purification de la nature-désir humaine sur la croix de la matière - le sang de l'aspirant lavé de la passion. La rose blanche symbolise la pureté du cour, et aussi le larynx avec lequel - lorsqu'il aura été purifié - l'humanité prononcera le Verbe Créateur. La rose blanche représente le corps dense. L'étoile dorée symbolise le Vêtement Nuptial d'Or (MATTHIEU 22:1-14)- le corps vital, ou corps de l'âme, que chaque Esprit construit au cours de vies de pureté et de service.</w:t>
      </w:r>
    </w:p>
    <w:p>
      <w:pPr>
        <w:pStyle w:val="NormalWeb"/>
        <w:jc w:val="both"/>
        <w:rPr>
          <w:rFonts w:ascii="Arial" w:hAnsi="Arial" w:cs="Arial"/>
          <w:color w:val="000000"/>
          <w:sz w:val="20"/>
        </w:rPr>
      </w:pPr>
      <w:r>
        <w:rPr>
          <w:rFonts w:cs="Arial" w:ascii="Arial" w:hAnsi="Arial"/>
          <w:color w:val="000000"/>
          <w:sz w:val="20"/>
        </w:rPr>
        <w:t>Une autre lecture de ce symbolisme montre que la croix indique aussi les trois vagues de vie des plantes, des animaux et des humains. La partie inférieure de la croix représente le règne végétal nourri par les racines grâce aux courants spirituels de la Terre; l'homme, la partie supérieure, reçoit les courants spirituels du Soleil par la tête; les animaux sont nourris par les courants spirituels horizontaux qui entourent la Terre.</w:t>
      </w:r>
    </w:p>
    <w:p>
      <w:pPr>
        <w:pStyle w:val="NormalWeb"/>
        <w:jc w:val="both"/>
        <w:rPr>
          <w:rFonts w:ascii="Arial" w:hAnsi="Arial" w:cs="Arial"/>
          <w:color w:val="000000"/>
          <w:sz w:val="20"/>
        </w:rPr>
      </w:pPr>
      <w:r>
        <w:rPr>
          <w:rFonts w:cs="Arial" w:ascii="Arial" w:hAnsi="Arial"/>
          <w:color w:val="000000"/>
          <w:sz w:val="20"/>
        </w:rPr>
        <w:t>La lampe de la sagesse et le cour montrent les deux courants de l'humanité en évolution: ceux qui suivent le Sentier de l'intellect, ou corps mental (occultisme), et ceux qui suivent le sentier du cour (mysticisme). Il n'y a pas de contradiction dans la Nature; c'est pourquoi l'intellect et le cour devront s'unir. L'union finale du cour et de l'intellect signifiera l'Homme Parfait.</w:t>
      </w:r>
    </w:p>
    <w:p>
      <w:pPr>
        <w:pStyle w:val="NormalWeb"/>
        <w:jc w:val="both"/>
        <w:rPr>
          <w:rFonts w:ascii="Arial" w:hAnsi="Arial" w:cs="Arial"/>
          <w:color w:val="000000"/>
          <w:sz w:val="20"/>
        </w:rPr>
      </w:pPr>
      <w:r>
        <w:rPr>
          <w:rFonts w:cs="Arial" w:ascii="Arial" w:hAnsi="Arial"/>
          <w:color w:val="000000"/>
          <w:sz w:val="20"/>
        </w:rPr>
        <w:t>Au bas de la page, des deux côtés, se trouve la fleur-de-lis: l'emblème de la Trinité - Père, Fils et Saint-Esprit - mais comme seuls le Père et le Saint-Esprit étaient actifs à l'époque représentée ici, il n'y a que deux pétales colorés en rouge, couleur symbolisant l'énergie.</w:t>
      </w:r>
    </w:p>
    <w:p>
      <w:pPr>
        <w:pStyle w:val="NormalWeb"/>
        <w:jc w:val="both"/>
        <w:rPr>
          <w:rFonts w:ascii="Arial" w:hAnsi="Arial" w:cs="Arial"/>
          <w:color w:val="000000"/>
          <w:sz w:val="20"/>
        </w:rPr>
      </w:pPr>
      <w:r>
        <w:rPr>
          <w:rFonts w:cs="Arial" w:ascii="Arial" w:hAnsi="Arial"/>
          <w:color w:val="000000"/>
          <w:sz w:val="20"/>
        </w:rPr>
        <w:t>Nous voyons les êtres créés sous forme de deux courants qui montent; ils disposent de deux véhicules: le corps dense et le corps vital; mais après un certain temps, le corps du désir est ajouté: il est indiqué par la couleur rouge qui apparaît dans le flux ascendant.</w:t>
      </w:r>
    </w:p>
    <w:p>
      <w:pPr>
        <w:pStyle w:val="NormalWeb"/>
        <w:jc w:val="both"/>
        <w:rPr>
          <w:rFonts w:ascii="Arial" w:hAnsi="Arial" w:cs="Arial"/>
          <w:color w:val="000000"/>
          <w:sz w:val="20"/>
        </w:rPr>
      </w:pPr>
      <w:r>
        <w:rPr>
          <w:rFonts w:cs="Arial" w:ascii="Arial" w:hAnsi="Arial"/>
          <w:color w:val="000000"/>
          <w:sz w:val="20"/>
        </w:rPr>
        <w:t>Bien que chacun des deux courants semble être identique extérieurement, ils sont profondément différents. Le courant de gauche est connu dans notre littérature Rosicrucienne sous le nom de Fils de Caïn. Ils sont emplis d'énergie positive et sont les constructeurs du monde, les enfants de lumière - phree messen, - qui se taillent un chemin dans la vie, sont heureux de rencontrer des obstacles car ils savent que ceux-ci renforcent leur caractère; ils travaillent avec l'intelligence ainsi que l'indique la lampe dont sortent neuf rayons, montrant ainsi le Sentier dynamique et positif choisi par l'étudiant en ésotérisme. Le courant de droite développe le côté cour de la vie, et la flamme divine qui sort de celui-ci n'a que huit rayons montrant par là un Sentier passif ou négatif, car ceux qui le suivent désirent avoir un guide, quelqu'un qu'ils puissent suivre, qu'ils puissent adorer; ce sont les hommes d'église du monde qui suivent les enseignements de leurs chefs.</w:t>
      </w:r>
    </w:p>
    <w:p>
      <w:pPr>
        <w:pStyle w:val="NormalWeb"/>
        <w:jc w:val="both"/>
        <w:rPr>
          <w:rFonts w:ascii="Arial" w:hAnsi="Arial" w:cs="Arial"/>
          <w:color w:val="000000"/>
          <w:sz w:val="20"/>
        </w:rPr>
      </w:pPr>
      <w:r>
        <w:rPr>
          <w:rFonts w:cs="Arial" w:ascii="Arial" w:hAnsi="Arial"/>
          <w:color w:val="000000"/>
          <w:sz w:val="20"/>
        </w:rPr>
        <w:t xml:space="preserve">Chacun des deux courants montent conjointement jusqu'au moment où les Etres sages et aimants qui guident l'évolution décident qu'en vue de hâter le progrès, il est nécessaire que les deux courants s'unissent; leur plan est que cette union s'accomplisse grâce à un Temple, édifié pour les adorateurs par les constructeurs, et que les deux courants s'unissent dans une Mer de Fonte Mystique (II CHRONIQUES 2:7; 4:2-6). Nous pouvons voir cette impulsion merveilleuse grâce au calice qui s'élève de chacun des courants et qui est empli du vin rouge de vie. Vous pouvez en lire l'histoire dans la construction du Temple de Salomon. Conformément à la légende maçonnique, ce plan fut déjoué par les activités des Fils de Seth - représentés par le courant de droite. Après cela, chaque courant reprend son ascension, encore plus éloigné de l'autre que par le passé. </w:t>
      </w:r>
    </w:p>
    <w:p>
      <w:pPr>
        <w:pStyle w:val="NormalWeb"/>
        <w:jc w:val="both"/>
        <w:rPr>
          <w:rFonts w:ascii="Arial" w:hAnsi="Arial" w:cs="Arial"/>
          <w:color w:val="000000"/>
          <w:sz w:val="20"/>
        </w:rPr>
      </w:pPr>
      <w:r>
        <w:rPr>
          <w:rFonts w:cs="Arial" w:ascii="Arial" w:hAnsi="Arial"/>
          <w:color w:val="000000"/>
          <w:sz w:val="20"/>
        </w:rPr>
        <w:t>Une situation sérieuse est maintenant montrée, dans laquelle il semble que certains se laissent complètement distancer par le fait du matérialisme. Cependant la compétition se poursuit entre l'homme d'église et le savant, entre le mystique et l'occultiste, chacun continuant à fouler son propre Chemin, tout à fait indépendamment de l'autre. Les guides spirituels voient un grand danger pour l'avenir, dans cette emprise du matérialisme. Afin d'éviter que le plan de l'évolution ne soit mis en échec, une grande destruction de corps humains est autorisée, comme si, pour un temps, l'humanité allait être supprimée de la surface de la Terre. Voyez l'interruption dans chacun des deux courants. Mais cette calamité a l'effet désiré. Car ensuite nous voyons à nouveau une grande force dans les deux courants qui se tournent effectivement l'un vers l'autre avant de s'unir en un seul courant. Au milieu du bas de page, nous trouvons un autre symbole, si petit, que vous n'y avez peut-être pas prêté attention. C'est une petite croix noire qui représente le corps dense. Le sommet de la croix s'élargit et l'on peut y voir le cour. Le cour et la tête se sont unis et un rayon en résulte de chaque côté: c'est le corps de l'âme (I CORINTHIENS 5:40-49).</w:t>
      </w:r>
    </w:p>
    <w:p>
      <w:pPr>
        <w:pStyle w:val="NormalWeb"/>
        <w:jc w:val="both"/>
        <w:rPr>
          <w:rFonts w:ascii="Arial" w:hAnsi="Arial" w:cs="Arial"/>
          <w:color w:val="000000"/>
          <w:sz w:val="20"/>
        </w:rPr>
      </w:pPr>
      <w:r>
        <w:rPr>
          <w:rFonts w:cs="Arial" w:ascii="Arial" w:hAnsi="Arial"/>
          <w:color w:val="000000"/>
          <w:sz w:val="20"/>
        </w:rPr>
        <w:t>Un autre emblème occupe le centre de la page - la Rose-Croix. La partie inférieure représente la vie de la plante qui tire sa substance par ses racines. A un moment de notre évolution, nous étions à ce stade végétal. La partie horizontale de la croix est l'emblème de notre passage par le stade animal, avec une épine dorsale horizontale; la partie supérieure est le symbole de l'intellect qui est l'attribut humain; et l'étoile rayonnante représente la Robe Nuptiale d'Or, ou corps de l'âme, qui fera de nous des êtres divins.</w:t>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r>
        <w:rPr>
          <w:rFonts w:cs="Arial" w:ascii="Arial" w:hAnsi="Arial"/>
          <w:color w:val="000000"/>
          <w:sz w:val="20"/>
        </w:rPr>
        <w:t>PAGE 7</w:t>
      </w:r>
    </w:p>
    <w:p>
      <w:pPr>
        <w:pStyle w:val="NormalWeb"/>
        <w:jc w:val="both"/>
        <w:rPr>
          <w:rFonts w:ascii="Arial" w:hAnsi="Arial" w:cs="Arial"/>
          <w:color w:val="000000"/>
          <w:sz w:val="20"/>
        </w:rPr>
      </w:pPr>
      <w:r>
        <w:rPr>
          <w:rStyle w:val="StrongEmphasis"/>
          <w:rFonts w:cs="Arial" w:ascii="Arial" w:hAnsi="Arial"/>
          <w:color w:val="000000"/>
          <w:sz w:val="20"/>
        </w:rPr>
        <w:t>AVANT - PROPOS</w:t>
      </w:r>
    </w:p>
    <w:p>
      <w:pPr>
        <w:pStyle w:val="NormalWeb"/>
        <w:jc w:val="both"/>
        <w:rPr>
          <w:rFonts w:ascii="Arial" w:hAnsi="Arial" w:cs="Arial"/>
          <w:color w:val="000000"/>
          <w:sz w:val="20"/>
        </w:rPr>
      </w:pPr>
      <w:r>
        <w:rPr>
          <w:rFonts w:cs="Arial" w:ascii="Arial" w:hAnsi="Arial"/>
          <w:color w:val="000000"/>
          <w:sz w:val="20"/>
        </w:rPr>
        <w:t>Max Heindel, Initié de l'Ordre de la Rose-Croix a dit: L'Ecole de la Sagesse Occidentale enseigne comme une notion fondamentale que "tout développement occulte commence par le corps vital."</w:t>
      </w:r>
    </w:p>
    <w:p>
      <w:pPr>
        <w:pStyle w:val="NormalWeb"/>
        <w:jc w:val="both"/>
        <w:rPr>
          <w:rFonts w:ascii="Arial" w:hAnsi="Arial" w:cs="Arial"/>
          <w:color w:val="000000"/>
          <w:sz w:val="20"/>
        </w:rPr>
      </w:pPr>
      <w:r>
        <w:rPr>
          <w:rFonts w:cs="Arial" w:ascii="Arial" w:hAnsi="Arial"/>
          <w:color w:val="000000"/>
          <w:sz w:val="20"/>
        </w:rPr>
        <w:t>Sous une forme concise et facilement compréhensible ce livre est une compilation des renseignements importants fournis par Max Heindel, fondateur de The Rosicrucian Fellowship, dans ses diverses lettres, leçons et livres au sujet du véhicule éthérique. Ce livre a l'avantage d'être très pratique pour tout étudiant en ésotérisme.</w:t>
      </w:r>
    </w:p>
    <w:p>
      <w:pPr>
        <w:pStyle w:val="NormalWeb"/>
        <w:jc w:val="both"/>
        <w:rPr>
          <w:rFonts w:ascii="Arial" w:hAnsi="Arial" w:cs="Arial"/>
          <w:color w:val="000000"/>
          <w:sz w:val="20"/>
        </w:rPr>
      </w:pPr>
      <w:r>
        <w:rPr>
          <w:rFonts w:cs="Arial" w:ascii="Arial" w:hAnsi="Arial"/>
          <w:color w:val="000000"/>
          <w:sz w:val="20"/>
        </w:rPr>
        <w:t>Un bon nombre d'étudiants sincères des Enseignements de la Sagesse Occidentale ont, avec désintéressement et amour, donné de leur temps et de leurs efforts pour faire publier cet ouvrage, et c'est leur souhait le plus cher que ce livre puisse apporter son message de lumière et d'inspiration à tout aspirant spirituel qui s'efforce de suivre la Voie du Christ.</w:t>
      </w:r>
    </w:p>
    <w:p>
      <w:pPr>
        <w:pStyle w:val="NormalWeb"/>
        <w:jc w:val="both"/>
        <w:rPr>
          <w:rFonts w:ascii="Arial" w:hAnsi="Arial" w:cs="Arial"/>
          <w:color w:val="000000"/>
          <w:sz w:val="20"/>
        </w:rPr>
      </w:pPr>
      <w:r>
        <w:rPr>
          <w:rFonts w:cs="Arial" w:ascii="Arial" w:hAnsi="Arial"/>
          <w:color w:val="000000"/>
          <w:sz w:val="20"/>
        </w:rPr>
        <w:t>Note de traduction: le mot anglais Life Spirit , propre à notre enseignement Rosicrucien a toujours été traduit par Esprit Vital; nous reprenons ici la traduction exacte de ce terme: Esprit de Vie. Il en est de même pour Life Ether, traduit par Ether Vital et dont la traduction correcte est Ether Vie (cf. éther lumiè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r>
        <w:rPr>
          <w:rFonts w:cs="Arial" w:ascii="Arial" w:hAnsi="Arial"/>
          <w:color w:val="000000"/>
          <w:sz w:val="20"/>
        </w:rPr>
        <w:t>PAGE 9</w:t>
      </w:r>
    </w:p>
    <w:p>
      <w:pPr>
        <w:pStyle w:val="NormalWeb"/>
        <w:jc w:val="both"/>
        <w:rPr>
          <w:rFonts w:ascii="Arial" w:hAnsi="Arial" w:cs="Arial"/>
          <w:color w:val="000000"/>
          <w:sz w:val="20"/>
        </w:rPr>
      </w:pPr>
      <w:r>
        <w:rPr>
          <w:rStyle w:val="StrongEmphasis"/>
          <w:rFonts w:cs="Arial" w:ascii="Arial" w:hAnsi="Arial"/>
          <w:color w:val="000000"/>
          <w:sz w:val="20"/>
        </w:rPr>
        <w:t>TABLE DES MATIÈRES</w:t>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r>
        <w:fldChar w:fldCharType="begin"/>
      </w:r>
      <w:r>
        <w:rPr>
          <w:rStyle w:val="InternetLink"/>
          <w:sz w:val="20"/>
          <w:rFonts w:cs="Arial" w:ascii="Arial" w:hAnsi="Arial"/>
        </w:rPr>
        <w:instrText xml:space="preserve"> HYPERLINK "http://www.rosicrucian.com/foreign/vb/vbfre01.htm" \l "notes_sur_max_heindel"</w:instrText>
      </w:r>
      <w:r>
        <w:rPr>
          <w:rStyle w:val="InternetLink"/>
          <w:sz w:val="20"/>
          <w:rFonts w:cs="Arial" w:ascii="Arial" w:hAnsi="Arial"/>
        </w:rPr>
        <w:fldChar w:fldCharType="separate"/>
      </w:r>
      <w:r>
        <w:rPr>
          <w:rStyle w:val="InternetLink"/>
          <w:rFonts w:cs="Arial" w:ascii="Arial" w:hAnsi="Arial"/>
          <w:sz w:val="20"/>
        </w:rPr>
        <w:t>NOTE SUR MAX HEINDEL</w:t>
      </w:r>
      <w:r>
        <w:rPr>
          <w:rStyle w:val="InternetLink"/>
          <w:sz w:val="20"/>
          <w:rFonts w:cs="Arial" w:ascii="Arial" w:hAnsi="Arial"/>
        </w:rPr>
        <w:fldChar w:fldCharType="end"/>
      </w:r>
    </w:p>
    <w:p>
      <w:pPr>
        <w:pStyle w:val="NormalWeb"/>
        <w:jc w:val="both"/>
        <w:rPr>
          <w:rFonts w:ascii="Arial" w:hAnsi="Arial" w:cs="Arial"/>
          <w:color w:val="000000"/>
          <w:sz w:val="20"/>
        </w:rPr>
      </w:pPr>
      <w:r>
        <w:fldChar w:fldCharType="begin"/>
      </w:r>
      <w:r>
        <w:rPr>
          <w:rStyle w:val="InternetLink"/>
          <w:sz w:val="20"/>
          <w:rFonts w:cs="Arial" w:ascii="Arial" w:hAnsi="Arial"/>
        </w:rPr>
        <w:instrText xml:space="preserve"> HYPERLINK "http://www.rosicrucian.com/foreign/vb/vbfre01.htm" \l "le_sybolisme_rosicrucien"</w:instrText>
      </w:r>
      <w:r>
        <w:rPr>
          <w:rStyle w:val="InternetLink"/>
          <w:sz w:val="20"/>
          <w:rFonts w:cs="Arial" w:ascii="Arial" w:hAnsi="Arial"/>
        </w:rPr>
        <w:fldChar w:fldCharType="separate"/>
      </w:r>
      <w:r>
        <w:rPr>
          <w:rStyle w:val="InternetLink"/>
          <w:rFonts w:cs="Arial" w:ascii="Arial" w:hAnsi="Arial"/>
          <w:sz w:val="20"/>
        </w:rPr>
        <w:t>LE SYMBOLISME ROSICRUCIEN</w:t>
      </w:r>
      <w:r>
        <w:rPr>
          <w:rStyle w:val="InternetLink"/>
          <w:sz w:val="20"/>
          <w:rFonts w:cs="Arial" w:ascii="Arial" w:hAnsi="Arial"/>
        </w:rPr>
        <w:fldChar w:fldCharType="end"/>
      </w:r>
    </w:p>
    <w:p>
      <w:pPr>
        <w:pStyle w:val="NormalWeb"/>
        <w:jc w:val="both"/>
        <w:rPr/>
      </w:pPr>
      <w:r>
        <w:fldChar w:fldCharType="begin"/>
      </w:r>
      <w:r>
        <w:rPr>
          <w:rStyle w:val="InternetLink"/>
          <w:sz w:val="20"/>
          <w:rFonts w:cs="Arial" w:ascii="Arial" w:hAnsi="Arial"/>
        </w:rPr>
        <w:instrText xml:space="preserve"> HYPERLINK "http://www.rosicrucian.com/foreign/vb/vbfre01.htm" \l "avant_propos"</w:instrText>
      </w:r>
      <w:r>
        <w:rPr>
          <w:rStyle w:val="InternetLink"/>
          <w:sz w:val="20"/>
          <w:rFonts w:cs="Arial" w:ascii="Arial" w:hAnsi="Arial"/>
        </w:rPr>
        <w:fldChar w:fldCharType="separate"/>
      </w:r>
      <w:r>
        <w:rPr>
          <w:rStyle w:val="InternetLink"/>
          <w:rFonts w:cs="Arial" w:ascii="Arial" w:hAnsi="Arial"/>
          <w:sz w:val="20"/>
        </w:rPr>
        <w:t>AVANT-PROPOS</w:t>
      </w:r>
      <w:r>
        <w:rPr>
          <w:rStyle w:val="InternetLink"/>
          <w:sz w:val="20"/>
          <w:rFonts w:cs="Arial" w:ascii="Arial" w:hAnsi="Arial"/>
        </w:rPr>
        <w:fldChar w:fldCharType="end"/>
      </w:r>
      <w:r>
        <w:rPr>
          <w:rFonts w:cs="Arial" w:ascii="Arial" w:hAnsi="Arial"/>
          <w:color w:val="000000"/>
          <w:sz w:val="20"/>
        </w:rPr>
        <w:t>..................7</w:t>
      </w:r>
    </w:p>
    <w:p>
      <w:pPr>
        <w:pStyle w:val="NormalWeb"/>
        <w:jc w:val="both"/>
        <w:rPr/>
      </w:pPr>
      <w:r>
        <w:fldChar w:fldCharType="begin"/>
      </w:r>
      <w:r>
        <w:rPr>
          <w:rStyle w:val="InternetLink"/>
          <w:sz w:val="20"/>
          <w:rFonts w:cs="Arial" w:ascii="Arial" w:hAnsi="Arial"/>
        </w:rPr>
        <w:instrText xml:space="preserve"> HYPERLINK "http://www.rosicrucian.com/foreign/vb/vbfre01.htm" \l "introduction"</w:instrText>
      </w:r>
      <w:r>
        <w:rPr>
          <w:rStyle w:val="InternetLink"/>
          <w:sz w:val="20"/>
          <w:rFonts w:cs="Arial" w:ascii="Arial" w:hAnsi="Arial"/>
        </w:rPr>
        <w:fldChar w:fldCharType="separate"/>
      </w:r>
      <w:r>
        <w:rPr>
          <w:rStyle w:val="InternetLink"/>
          <w:rFonts w:cs="Arial" w:ascii="Arial" w:hAnsi="Arial"/>
          <w:sz w:val="20"/>
        </w:rPr>
        <w:t>INTRODUCTION</w:t>
      </w:r>
      <w:r>
        <w:rPr>
          <w:rStyle w:val="InternetLink"/>
          <w:sz w:val="20"/>
          <w:rFonts w:cs="Arial" w:ascii="Arial" w:hAnsi="Arial"/>
        </w:rPr>
        <w:fldChar w:fldCharType="end"/>
      </w:r>
      <w:r>
        <w:rPr>
          <w:rFonts w:cs="Arial" w:ascii="Arial" w:hAnsi="Arial"/>
          <w:color w:val="000000"/>
          <w:sz w:val="20"/>
        </w:rPr>
        <w:t>..................11</w:t>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r>
        <w:fldChar w:fldCharType="begin"/>
      </w:r>
      <w:r>
        <w:rPr>
          <w:rStyle w:val="InternetLink"/>
          <w:sz w:val="20"/>
          <w:b/>
          <w:bCs/>
          <w:rFonts w:cs="Arial" w:ascii="Arial" w:hAnsi="Arial"/>
        </w:rPr>
        <w:instrText xml:space="preserve"> HYPERLINK "http://www.rosicrucian.com/foreign/vb/vbfre01.htm" \l "partie01"</w:instrText>
      </w:r>
      <w:r>
        <w:rPr>
          <w:rStyle w:val="InternetLink"/>
          <w:sz w:val="20"/>
          <w:b/>
          <w:bCs/>
          <w:rFonts w:cs="Arial" w:ascii="Arial" w:hAnsi="Arial"/>
        </w:rPr>
        <w:fldChar w:fldCharType="separate"/>
      </w:r>
      <w:r>
        <w:rPr>
          <w:rStyle w:val="InternetLink"/>
          <w:rFonts w:cs="Arial" w:ascii="Arial" w:hAnsi="Arial"/>
          <w:b/>
          <w:bCs/>
          <w:sz w:val="20"/>
        </w:rPr>
        <w:t>PARTIE I</w:t>
      </w:r>
      <w:r>
        <w:rPr>
          <w:rStyle w:val="InternetLink"/>
          <w:sz w:val="20"/>
          <w:b/>
          <w:bCs/>
          <w:rFonts w:cs="Arial" w:ascii="Arial" w:hAnsi="Arial"/>
        </w:rPr>
        <w:fldChar w:fldCharType="end"/>
      </w:r>
      <w:r>
        <w:rPr>
          <w:rStyle w:val="StrongEmphasis"/>
          <w:rFonts w:cs="Arial" w:ascii="Arial" w:hAnsi="Arial"/>
          <w:color w:val="000000"/>
          <w:sz w:val="20"/>
        </w:rPr>
        <w:t>-ÉVOLUTION PASSÉE DU CORPS VITAL DE L'HOMME</w:t>
      </w:r>
    </w:p>
    <w:p>
      <w:pPr>
        <w:pStyle w:val="NormalWeb"/>
        <w:jc w:val="both"/>
        <w:rPr/>
      </w:pPr>
      <w:r>
        <w:fldChar w:fldCharType="begin"/>
      </w:r>
      <w:r>
        <w:rPr>
          <w:rStyle w:val="InternetLink"/>
          <w:sz w:val="20"/>
          <w:rFonts w:cs="Arial" w:ascii="Arial" w:hAnsi="Arial"/>
        </w:rPr>
        <w:instrText xml:space="preserve"> HYPERLINK "http://www.rosicrucian.com/foreign/vb/vbfre01.htm" \l "chapitre01"</w:instrText>
      </w:r>
      <w:r>
        <w:rPr>
          <w:rStyle w:val="InternetLink"/>
          <w:sz w:val="20"/>
          <w:rFonts w:cs="Arial" w:ascii="Arial" w:hAnsi="Arial"/>
        </w:rPr>
        <w:fldChar w:fldCharType="separate"/>
      </w:r>
      <w:r>
        <w:rPr>
          <w:rStyle w:val="InternetLink"/>
          <w:rFonts w:cs="Arial" w:ascii="Arial" w:hAnsi="Arial"/>
          <w:sz w:val="20"/>
        </w:rPr>
        <w:t>CHAPITRE I: Pendant les Périodes et les Révolutions</w:t>
      </w:r>
      <w:r>
        <w:rPr>
          <w:rStyle w:val="InternetLink"/>
          <w:sz w:val="20"/>
          <w:rFonts w:cs="Arial" w:ascii="Arial" w:hAnsi="Arial"/>
        </w:rPr>
        <w:fldChar w:fldCharType="end"/>
      </w:r>
      <w:r>
        <w:rPr>
          <w:rFonts w:cs="Arial" w:ascii="Arial" w:hAnsi="Arial"/>
          <w:color w:val="000000"/>
          <w:sz w:val="20"/>
        </w:rPr>
        <w:t>..................15</w:t>
      </w:r>
    </w:p>
    <w:p>
      <w:pPr>
        <w:pStyle w:val="NormalWeb"/>
        <w:jc w:val="both"/>
        <w:rPr/>
      </w:pPr>
      <w:r>
        <w:fldChar w:fldCharType="begin"/>
      </w:r>
      <w:r>
        <w:rPr>
          <w:rStyle w:val="InternetLink"/>
          <w:sz w:val="20"/>
          <w:rFonts w:cs="Arial" w:ascii="Arial" w:hAnsi="Arial"/>
        </w:rPr>
        <w:instrText xml:space="preserve"> HYPERLINK "http://www.rosicrucian.com/foreign/vb/vbfre01.htm" \l "chapitre02"</w:instrText>
      </w:r>
      <w:r>
        <w:rPr>
          <w:rStyle w:val="InternetLink"/>
          <w:sz w:val="20"/>
          <w:rFonts w:cs="Arial" w:ascii="Arial" w:hAnsi="Arial"/>
        </w:rPr>
        <w:fldChar w:fldCharType="separate"/>
      </w:r>
      <w:r>
        <w:rPr>
          <w:rStyle w:val="InternetLink"/>
          <w:rFonts w:cs="Arial" w:ascii="Arial" w:hAnsi="Arial"/>
          <w:sz w:val="20"/>
        </w:rPr>
        <w:t>CHAPITRE II: Pendant les Epoques</w:t>
      </w:r>
      <w:r>
        <w:rPr>
          <w:rStyle w:val="InternetLink"/>
          <w:sz w:val="20"/>
          <w:rFonts w:cs="Arial" w:ascii="Arial" w:hAnsi="Arial"/>
        </w:rPr>
        <w:fldChar w:fldCharType="end"/>
      </w:r>
      <w:r>
        <w:rPr>
          <w:rFonts w:cs="Arial" w:ascii="Arial" w:hAnsi="Arial"/>
          <w:color w:val="000000"/>
          <w:sz w:val="20"/>
        </w:rPr>
        <w:t xml:space="preserve">..................25 </w:t>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hyperlink r:id="rId3">
        <w:r>
          <w:rPr>
            <w:rStyle w:val="InternetLink"/>
            <w:rFonts w:cs="Arial" w:ascii="Arial" w:hAnsi="Arial"/>
            <w:b/>
            <w:bCs/>
            <w:sz w:val="20"/>
          </w:rPr>
          <w:t>PARTIE II</w:t>
        </w:r>
      </w:hyperlink>
      <w:r>
        <w:rPr>
          <w:rStyle w:val="StrongEmphasis"/>
          <w:rFonts w:cs="Arial" w:ascii="Arial" w:hAnsi="Arial"/>
          <w:color w:val="000000"/>
          <w:sz w:val="20"/>
        </w:rPr>
        <w:t>-LE CORPS VITAL DE L'HOMME PENDANT L'ÉPOQUE ARYENNE ACTUELLE</w:t>
      </w:r>
    </w:p>
    <w:p>
      <w:pPr>
        <w:pStyle w:val="NormalWeb"/>
        <w:jc w:val="both"/>
        <w:rPr/>
      </w:pPr>
      <w:r>
        <w:fldChar w:fldCharType="begin"/>
      </w:r>
      <w:r>
        <w:rPr>
          <w:rStyle w:val="InternetLink"/>
          <w:sz w:val="20"/>
          <w:rFonts w:cs="Arial" w:ascii="Arial" w:hAnsi="Arial"/>
        </w:rPr>
        <w:instrText xml:space="preserve"> HYPERLINK "http://www.rosicrucian.com/foreign/vb/vbfre02.htm" \l "chapitre03"</w:instrText>
      </w:r>
      <w:r>
        <w:rPr>
          <w:rStyle w:val="InternetLink"/>
          <w:sz w:val="20"/>
          <w:rFonts w:cs="Arial" w:ascii="Arial" w:hAnsi="Arial"/>
        </w:rPr>
        <w:fldChar w:fldCharType="separate"/>
      </w:r>
      <w:r>
        <w:rPr>
          <w:rStyle w:val="InternetLink"/>
          <w:rFonts w:cs="Arial" w:ascii="Arial" w:hAnsi="Arial"/>
          <w:sz w:val="20"/>
        </w:rPr>
        <w:t>CHAPITRE III: Nature générale et fonction</w:t>
      </w:r>
      <w:r>
        <w:rPr>
          <w:rStyle w:val="InternetLink"/>
          <w:sz w:val="20"/>
          <w:rFonts w:cs="Arial" w:ascii="Arial" w:hAnsi="Arial"/>
        </w:rPr>
        <w:fldChar w:fldCharType="end"/>
      </w:r>
      <w:r>
        <w:rPr>
          <w:rFonts w:cs="Arial" w:ascii="Arial" w:hAnsi="Arial"/>
          <w:color w:val="000000"/>
          <w:sz w:val="20"/>
        </w:rPr>
        <w:t>..................35</w:t>
      </w:r>
    </w:p>
    <w:p>
      <w:pPr>
        <w:pStyle w:val="NormalWeb"/>
        <w:jc w:val="both"/>
        <w:rPr/>
      </w:pPr>
      <w:r>
        <w:fldChar w:fldCharType="begin"/>
      </w:r>
      <w:r>
        <w:rPr>
          <w:rStyle w:val="InternetLink"/>
          <w:sz w:val="20"/>
          <w:rFonts w:cs="Arial" w:ascii="Arial" w:hAnsi="Arial"/>
        </w:rPr>
        <w:instrText xml:space="preserve"> HYPERLINK "http://www.rosicrucian.com/foreign/vb/vbfre02.htm" \l "chapitre04"</w:instrText>
      </w:r>
      <w:r>
        <w:rPr>
          <w:rStyle w:val="InternetLink"/>
          <w:sz w:val="20"/>
          <w:rFonts w:cs="Arial" w:ascii="Arial" w:hAnsi="Arial"/>
        </w:rPr>
        <w:fldChar w:fldCharType="separate"/>
      </w:r>
      <w:r>
        <w:rPr>
          <w:rStyle w:val="InternetLink"/>
          <w:rFonts w:cs="Arial" w:ascii="Arial" w:hAnsi="Arial"/>
          <w:sz w:val="20"/>
        </w:rPr>
        <w:t>CHAPITRE IV: Rôle du corps vital dans la santé et la maladie</w:t>
      </w:r>
      <w:r>
        <w:rPr>
          <w:rStyle w:val="InternetLink"/>
          <w:sz w:val="20"/>
          <w:rFonts w:cs="Arial" w:ascii="Arial" w:hAnsi="Arial"/>
        </w:rPr>
        <w:fldChar w:fldCharType="end"/>
      </w:r>
      <w:r>
        <w:rPr>
          <w:rFonts w:cs="Arial" w:ascii="Arial" w:hAnsi="Arial"/>
          <w:color w:val="000000"/>
          <w:sz w:val="20"/>
        </w:rPr>
        <w:t xml:space="preserve">..................57 </w:t>
      </w:r>
    </w:p>
    <w:p>
      <w:pPr>
        <w:pStyle w:val="NormalWeb"/>
        <w:jc w:val="both"/>
        <w:rPr/>
      </w:pPr>
      <w:r>
        <w:fldChar w:fldCharType="begin"/>
      </w:r>
      <w:r>
        <w:rPr>
          <w:rStyle w:val="InternetLink"/>
          <w:sz w:val="20"/>
          <w:rFonts w:cs="Arial" w:ascii="Arial" w:hAnsi="Arial"/>
        </w:rPr>
        <w:instrText xml:space="preserve"> HYPERLINK "http://www.rosicrucian.com/foreign/vb/vbfre02.htm" \l "chapitre05"</w:instrText>
      </w:r>
      <w:r>
        <w:rPr>
          <w:rStyle w:val="InternetLink"/>
          <w:sz w:val="20"/>
          <w:rFonts w:cs="Arial" w:ascii="Arial" w:hAnsi="Arial"/>
        </w:rPr>
        <w:fldChar w:fldCharType="separate"/>
      </w:r>
      <w:r>
        <w:rPr>
          <w:rStyle w:val="InternetLink"/>
          <w:rFonts w:cs="Arial" w:ascii="Arial" w:hAnsi="Arial"/>
          <w:sz w:val="20"/>
        </w:rPr>
        <w:t>CHAPITRE V: Le corps vital pendant le sommeil et les rêves, l'hypnose</w:t>
      </w:r>
      <w:r>
        <w:rPr>
          <w:rStyle w:val="InternetLink"/>
          <w:sz w:val="20"/>
          <w:rFonts w:cs="Arial" w:ascii="Arial" w:hAnsi="Arial"/>
        </w:rPr>
        <w:fldChar w:fldCharType="end"/>
      </w:r>
      <w:r>
        <w:rPr>
          <w:rFonts w:cs="Arial" w:ascii="Arial" w:hAnsi="Arial"/>
          <w:color w:val="000000"/>
          <w:sz w:val="20"/>
        </w:rPr>
        <w:t xml:space="preserve">..................79 </w:t>
      </w:r>
    </w:p>
    <w:p>
      <w:pPr>
        <w:pStyle w:val="NormalWeb"/>
        <w:jc w:val="both"/>
        <w:rPr/>
      </w:pPr>
      <w:r>
        <w:fldChar w:fldCharType="begin"/>
      </w:r>
      <w:r>
        <w:rPr>
          <w:rStyle w:val="InternetLink"/>
          <w:sz w:val="20"/>
          <w:rFonts w:cs="Arial" w:ascii="Arial" w:hAnsi="Arial"/>
        </w:rPr>
        <w:instrText xml:space="preserve"> HYPERLINK "http://www.rosicrucian.com/foreign/vb/vbfre021.htm" \l "chapitre06"</w:instrText>
      </w:r>
      <w:r>
        <w:rPr>
          <w:rStyle w:val="InternetLink"/>
          <w:sz w:val="20"/>
          <w:rFonts w:cs="Arial" w:ascii="Arial" w:hAnsi="Arial"/>
        </w:rPr>
        <w:fldChar w:fldCharType="separate"/>
      </w:r>
      <w:r>
        <w:rPr>
          <w:rStyle w:val="InternetLink"/>
          <w:rFonts w:cs="Arial" w:ascii="Arial" w:hAnsi="Arial"/>
          <w:sz w:val="20"/>
        </w:rPr>
        <w:t>CHAPITRE VI Le corps vital au moment de la mort et dans les Mondes Invisibles</w:t>
      </w:r>
      <w:r>
        <w:rPr>
          <w:rStyle w:val="InternetLink"/>
          <w:sz w:val="20"/>
          <w:rFonts w:cs="Arial" w:ascii="Arial" w:hAnsi="Arial"/>
        </w:rPr>
        <w:fldChar w:fldCharType="end"/>
      </w:r>
      <w:r>
        <w:rPr>
          <w:rFonts w:cs="Arial" w:ascii="Arial" w:hAnsi="Arial"/>
          <w:color w:val="000000"/>
          <w:sz w:val="20"/>
        </w:rPr>
        <w:t xml:space="preserve">..................89 </w:t>
      </w:r>
    </w:p>
    <w:p>
      <w:pPr>
        <w:pStyle w:val="NormalWeb"/>
        <w:jc w:val="both"/>
        <w:rPr/>
      </w:pPr>
      <w:r>
        <w:fldChar w:fldCharType="begin"/>
      </w:r>
      <w:r>
        <w:rPr>
          <w:rStyle w:val="InternetLink"/>
          <w:sz w:val="20"/>
          <w:rFonts w:cs="Arial" w:ascii="Arial" w:hAnsi="Arial"/>
        </w:rPr>
        <w:instrText xml:space="preserve"> HYPERLINK "http://www.rosicrucian.com/foreign/vb/vbfre021.htm" \l "chapitre07"</w:instrText>
      </w:r>
      <w:r>
        <w:rPr>
          <w:rStyle w:val="InternetLink"/>
          <w:sz w:val="20"/>
          <w:rFonts w:cs="Arial" w:ascii="Arial" w:hAnsi="Arial"/>
        </w:rPr>
        <w:fldChar w:fldCharType="separate"/>
      </w:r>
      <w:r>
        <w:rPr>
          <w:rStyle w:val="InternetLink"/>
          <w:rFonts w:cs="Arial" w:ascii="Arial" w:hAnsi="Arial"/>
          <w:sz w:val="20"/>
        </w:rPr>
        <w:t>CHAPITRE VII: En voie de Renaissance</w:t>
      </w:r>
      <w:r>
        <w:rPr>
          <w:rStyle w:val="InternetLink"/>
          <w:sz w:val="20"/>
          <w:rFonts w:cs="Arial" w:ascii="Arial" w:hAnsi="Arial"/>
        </w:rPr>
        <w:fldChar w:fldCharType="end"/>
      </w:r>
      <w:r>
        <w:rPr>
          <w:rFonts w:cs="Arial" w:ascii="Arial" w:hAnsi="Arial"/>
          <w:color w:val="000000"/>
          <w:sz w:val="20"/>
        </w:rPr>
        <w:t xml:space="preserve">..................113 </w:t>
      </w:r>
    </w:p>
    <w:p>
      <w:pPr>
        <w:pStyle w:val="NormalWeb"/>
        <w:jc w:val="both"/>
        <w:rPr/>
      </w:pPr>
      <w:r>
        <w:fldChar w:fldCharType="begin"/>
      </w:r>
      <w:r>
        <w:rPr>
          <w:rStyle w:val="InternetLink"/>
          <w:sz w:val="20"/>
          <w:rFonts w:cs="Arial" w:ascii="Arial" w:hAnsi="Arial"/>
        </w:rPr>
        <w:instrText xml:space="preserve"> HYPERLINK "http://www.rosicrucian.com/foreign/vb/vbfre021.htm" \l "chapitre08"</w:instrText>
      </w:r>
      <w:r>
        <w:rPr>
          <w:rStyle w:val="InternetLink"/>
          <w:sz w:val="20"/>
          <w:rFonts w:cs="Arial" w:ascii="Arial" w:hAnsi="Arial"/>
        </w:rPr>
        <w:fldChar w:fldCharType="separate"/>
      </w:r>
      <w:r>
        <w:rPr>
          <w:rStyle w:val="InternetLink"/>
          <w:rFonts w:cs="Arial" w:ascii="Arial" w:hAnsi="Arial"/>
          <w:sz w:val="20"/>
        </w:rPr>
        <w:t>CHAPITRE VIII: Le corps vital des enfants</w:t>
      </w:r>
      <w:r>
        <w:rPr>
          <w:rStyle w:val="InternetLink"/>
          <w:sz w:val="20"/>
          <w:rFonts w:cs="Arial" w:ascii="Arial" w:hAnsi="Arial"/>
        </w:rPr>
        <w:fldChar w:fldCharType="end"/>
      </w:r>
      <w:r>
        <w:rPr>
          <w:rFonts w:cs="Arial" w:ascii="Arial" w:hAnsi="Arial"/>
          <w:color w:val="000000"/>
          <w:sz w:val="20"/>
        </w:rPr>
        <w:t xml:space="preserve">..................117 </w:t>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hyperlink r:id="rId4">
        <w:r>
          <w:rPr>
            <w:rStyle w:val="InternetLink"/>
            <w:rFonts w:cs="Arial" w:ascii="Arial" w:hAnsi="Arial"/>
            <w:b/>
            <w:bCs/>
            <w:sz w:val="20"/>
          </w:rPr>
          <w:t>PARTIE III</w:t>
        </w:r>
      </w:hyperlink>
      <w:r>
        <w:rPr>
          <w:rStyle w:val="StrongEmphasis"/>
          <w:rFonts w:cs="Arial" w:ascii="Arial" w:hAnsi="Arial"/>
          <w:color w:val="000000"/>
          <w:sz w:val="20"/>
        </w:rPr>
        <w:t>-LE CORPS VITAL DES ANIMAUX ET DES PLANTES</w:t>
      </w:r>
    </w:p>
    <w:p>
      <w:pPr>
        <w:pStyle w:val="NormalWeb"/>
        <w:jc w:val="both"/>
        <w:rPr/>
      </w:pPr>
      <w:r>
        <w:fldChar w:fldCharType="begin"/>
      </w:r>
      <w:r>
        <w:rPr>
          <w:rStyle w:val="InternetLink"/>
          <w:sz w:val="20"/>
          <w:rFonts w:cs="Arial" w:ascii="Arial" w:hAnsi="Arial"/>
        </w:rPr>
        <w:instrText xml:space="preserve"> HYPERLINK "http://www.rosicrucian.com/foreign/vb/vbfre03.htm" \l "chapitre09"</w:instrText>
      </w:r>
      <w:r>
        <w:rPr>
          <w:rStyle w:val="InternetLink"/>
          <w:sz w:val="20"/>
          <w:rFonts w:cs="Arial" w:ascii="Arial" w:hAnsi="Arial"/>
        </w:rPr>
        <w:fldChar w:fldCharType="separate"/>
      </w:r>
      <w:r>
        <w:rPr>
          <w:rStyle w:val="InternetLink"/>
          <w:rFonts w:cs="Arial" w:ascii="Arial" w:hAnsi="Arial"/>
          <w:sz w:val="20"/>
        </w:rPr>
        <w:t>CHAPITRE IX: Nature générale et fonction</w:t>
      </w:r>
      <w:r>
        <w:rPr>
          <w:rStyle w:val="InternetLink"/>
          <w:sz w:val="20"/>
          <w:rFonts w:cs="Arial" w:ascii="Arial" w:hAnsi="Arial"/>
        </w:rPr>
        <w:fldChar w:fldCharType="end"/>
      </w:r>
      <w:r>
        <w:rPr>
          <w:rFonts w:cs="Arial" w:ascii="Arial" w:hAnsi="Arial"/>
          <w:color w:val="000000"/>
          <w:sz w:val="20"/>
        </w:rPr>
        <w:t>..................127</w:t>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hyperlink r:id="rId5">
        <w:r>
          <w:rPr>
            <w:rStyle w:val="InternetLink"/>
            <w:rFonts w:cs="Arial" w:ascii="Arial" w:hAnsi="Arial"/>
            <w:b/>
            <w:bCs/>
            <w:sz w:val="20"/>
          </w:rPr>
          <w:t>PARTIE IV</w:t>
        </w:r>
      </w:hyperlink>
      <w:r>
        <w:rPr>
          <w:rStyle w:val="StrongEmphasis"/>
          <w:rFonts w:cs="Arial" w:ascii="Arial" w:hAnsi="Arial"/>
          <w:color w:val="000000"/>
          <w:sz w:val="20"/>
        </w:rPr>
        <w:t>-RELATIONS ENTRE LE CORPS VITAL ET LE DÉVELOPPEMENT SPIRITUEL</w:t>
      </w:r>
    </w:p>
    <w:p>
      <w:pPr>
        <w:pStyle w:val="NormalWeb"/>
        <w:jc w:val="both"/>
        <w:rPr/>
      </w:pPr>
      <w:r>
        <w:fldChar w:fldCharType="begin"/>
      </w:r>
      <w:r>
        <w:rPr>
          <w:rStyle w:val="InternetLink"/>
          <w:sz w:val="20"/>
          <w:rFonts w:cs="Arial" w:ascii="Arial" w:hAnsi="Arial"/>
        </w:rPr>
        <w:instrText xml:space="preserve"> HYPERLINK "http://www.rosicrucian.com/foreign/vb/vbfre04.htm" \l "chapitre10"</w:instrText>
      </w:r>
      <w:r>
        <w:rPr>
          <w:rStyle w:val="InternetLink"/>
          <w:sz w:val="20"/>
          <w:rFonts w:cs="Arial" w:ascii="Arial" w:hAnsi="Arial"/>
        </w:rPr>
        <w:fldChar w:fldCharType="separate"/>
      </w:r>
      <w:r>
        <w:rPr>
          <w:rStyle w:val="InternetLink"/>
          <w:rFonts w:cs="Arial" w:ascii="Arial" w:hAnsi="Arial"/>
          <w:sz w:val="20"/>
        </w:rPr>
        <w:t>CHAPITRE X: Un facteur important</w:t>
      </w:r>
      <w:r>
        <w:rPr>
          <w:rStyle w:val="InternetLink"/>
          <w:sz w:val="20"/>
          <w:rFonts w:cs="Arial" w:ascii="Arial" w:hAnsi="Arial"/>
        </w:rPr>
        <w:fldChar w:fldCharType="end"/>
      </w:r>
      <w:r>
        <w:rPr>
          <w:rFonts w:cs="Arial" w:ascii="Arial" w:hAnsi="Arial"/>
          <w:color w:val="000000"/>
          <w:sz w:val="20"/>
        </w:rPr>
        <w:t>..................137</w:t>
      </w:r>
    </w:p>
    <w:p>
      <w:pPr>
        <w:pStyle w:val="NormalWeb"/>
        <w:jc w:val="both"/>
        <w:rPr/>
      </w:pPr>
      <w:r>
        <w:fldChar w:fldCharType="begin"/>
      </w:r>
      <w:r>
        <w:rPr>
          <w:rStyle w:val="InternetLink"/>
          <w:sz w:val="20"/>
          <w:rFonts w:cs="Arial" w:ascii="Arial" w:hAnsi="Arial"/>
        </w:rPr>
        <w:instrText xml:space="preserve"> HYPERLINK "http://www.rosicrucian.com/foreign/vb/vbfre04.htm" \l "chapitre11"</w:instrText>
      </w:r>
      <w:r>
        <w:rPr>
          <w:rStyle w:val="InternetLink"/>
          <w:sz w:val="20"/>
          <w:rFonts w:cs="Arial" w:ascii="Arial" w:hAnsi="Arial"/>
        </w:rPr>
        <w:fldChar w:fldCharType="separate"/>
      </w:r>
      <w:r>
        <w:rPr>
          <w:rStyle w:val="InternetLink"/>
          <w:rFonts w:cs="Arial" w:ascii="Arial" w:hAnsi="Arial"/>
          <w:sz w:val="20"/>
        </w:rPr>
        <w:t>CHAPITRE XI: Effet de la prière, des rituels et des exercices</w:t>
      </w:r>
      <w:r>
        <w:rPr>
          <w:rStyle w:val="InternetLink"/>
          <w:sz w:val="20"/>
          <w:rFonts w:cs="Arial" w:ascii="Arial" w:hAnsi="Arial"/>
        </w:rPr>
        <w:fldChar w:fldCharType="end"/>
      </w:r>
      <w:r>
        <w:rPr>
          <w:rFonts w:cs="Arial" w:ascii="Arial" w:hAnsi="Arial"/>
          <w:color w:val="000000"/>
          <w:sz w:val="20"/>
        </w:rPr>
        <w:t>..................151</w:t>
      </w:r>
    </w:p>
    <w:p>
      <w:pPr>
        <w:pStyle w:val="NormalWeb"/>
        <w:jc w:val="both"/>
        <w:rPr/>
      </w:pPr>
      <w:r>
        <w:fldChar w:fldCharType="begin"/>
      </w:r>
      <w:r>
        <w:rPr>
          <w:rStyle w:val="InternetLink"/>
          <w:sz w:val="20"/>
          <w:rFonts w:cs="Arial" w:ascii="Arial" w:hAnsi="Arial"/>
        </w:rPr>
        <w:instrText xml:space="preserve"> HYPERLINK "http://www.rosicrucian.com/foreign/vb/vbfre04.htm" \l "chapitre12"</w:instrText>
      </w:r>
      <w:r>
        <w:rPr>
          <w:rStyle w:val="InternetLink"/>
          <w:sz w:val="20"/>
          <w:rFonts w:cs="Arial" w:ascii="Arial" w:hAnsi="Arial"/>
        </w:rPr>
        <w:fldChar w:fldCharType="separate"/>
      </w:r>
      <w:r>
        <w:rPr>
          <w:rStyle w:val="InternetLink"/>
          <w:rFonts w:cs="Arial" w:ascii="Arial" w:hAnsi="Arial"/>
          <w:sz w:val="20"/>
        </w:rPr>
        <w:t>CHAPITRE XII: Initiation ancienne</w:t>
      </w:r>
      <w:r>
        <w:rPr>
          <w:rStyle w:val="InternetLink"/>
          <w:sz w:val="20"/>
          <w:rFonts w:cs="Arial" w:ascii="Arial" w:hAnsi="Arial"/>
        </w:rPr>
        <w:fldChar w:fldCharType="end"/>
      </w:r>
      <w:r>
        <w:rPr>
          <w:rFonts w:cs="Arial" w:ascii="Arial" w:hAnsi="Arial"/>
          <w:color w:val="000000"/>
          <w:sz w:val="20"/>
        </w:rPr>
        <w:t>..................161</w:t>
      </w:r>
    </w:p>
    <w:p>
      <w:pPr>
        <w:pStyle w:val="NormalWeb"/>
        <w:jc w:val="both"/>
        <w:rPr/>
      </w:pPr>
      <w:r>
        <w:fldChar w:fldCharType="begin"/>
      </w:r>
      <w:r>
        <w:rPr>
          <w:rStyle w:val="InternetLink"/>
          <w:sz w:val="20"/>
          <w:rFonts w:cs="Arial" w:ascii="Arial" w:hAnsi="Arial"/>
        </w:rPr>
        <w:instrText xml:space="preserve"> HYPERLINK "http://www.rosicrucian.com/foreign/vb/vbfre04.htm" \l "chapitre13"</w:instrText>
      </w:r>
      <w:r>
        <w:rPr>
          <w:rStyle w:val="InternetLink"/>
          <w:sz w:val="20"/>
          <w:rFonts w:cs="Arial" w:ascii="Arial" w:hAnsi="Arial"/>
        </w:rPr>
        <w:fldChar w:fldCharType="separate"/>
      </w:r>
      <w:r>
        <w:rPr>
          <w:rStyle w:val="InternetLink"/>
          <w:rFonts w:cs="Arial" w:ascii="Arial" w:hAnsi="Arial"/>
          <w:sz w:val="20"/>
        </w:rPr>
        <w:t>CHAPITRE XIII: Développement positif et négatif</w:t>
      </w:r>
      <w:r>
        <w:rPr>
          <w:rStyle w:val="InternetLink"/>
          <w:sz w:val="20"/>
          <w:rFonts w:cs="Arial" w:ascii="Arial" w:hAnsi="Arial"/>
        </w:rPr>
        <w:fldChar w:fldCharType="end"/>
      </w:r>
      <w:r>
        <w:rPr>
          <w:rFonts w:cs="Arial" w:ascii="Arial" w:hAnsi="Arial"/>
          <w:color w:val="000000"/>
          <w:sz w:val="20"/>
        </w:rPr>
        <w:t>..................165</w:t>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hyperlink r:id="rId6">
        <w:r>
          <w:rPr>
            <w:rStyle w:val="InternetLink"/>
            <w:rFonts w:cs="Arial" w:ascii="Arial" w:hAnsi="Arial"/>
            <w:b/>
            <w:bCs/>
            <w:sz w:val="20"/>
          </w:rPr>
          <w:t>PARTIE V</w:t>
        </w:r>
      </w:hyperlink>
      <w:r>
        <w:rPr>
          <w:rStyle w:val="StrongEmphasis"/>
          <w:rFonts w:cs="Arial" w:ascii="Arial" w:hAnsi="Arial"/>
          <w:color w:val="000000"/>
          <w:sz w:val="20"/>
        </w:rPr>
        <w:t>-LE CORPS VITAL DE JÉSUS</w:t>
      </w:r>
    </w:p>
    <w:p>
      <w:pPr>
        <w:pStyle w:val="NormalWeb"/>
        <w:jc w:val="both"/>
        <w:rPr/>
      </w:pPr>
      <w:r>
        <w:fldChar w:fldCharType="begin"/>
      </w:r>
      <w:r>
        <w:rPr>
          <w:rStyle w:val="InternetLink"/>
          <w:sz w:val="20"/>
          <w:rFonts w:cs="Arial" w:ascii="Arial" w:hAnsi="Arial"/>
        </w:rPr>
        <w:instrText xml:space="preserve"> HYPERLINK "http://www.rosicrucian.com/foreign/vb/vbfre05.htm" \l "chapitre14"</w:instrText>
      </w:r>
      <w:r>
        <w:rPr>
          <w:rStyle w:val="InternetLink"/>
          <w:sz w:val="20"/>
          <w:rFonts w:cs="Arial" w:ascii="Arial" w:hAnsi="Arial"/>
        </w:rPr>
        <w:fldChar w:fldCharType="separate"/>
      </w:r>
      <w:r>
        <w:rPr>
          <w:rStyle w:val="InternetLink"/>
          <w:rFonts w:cs="Arial" w:ascii="Arial" w:hAnsi="Arial"/>
          <w:sz w:val="20"/>
        </w:rPr>
        <w:t>CHAPITRE XIV: En tant que véhicule du Christ</w:t>
      </w:r>
      <w:r>
        <w:rPr>
          <w:rStyle w:val="InternetLink"/>
          <w:sz w:val="20"/>
          <w:rFonts w:cs="Arial" w:ascii="Arial" w:hAnsi="Arial"/>
        </w:rPr>
        <w:fldChar w:fldCharType="end"/>
      </w:r>
      <w:r>
        <w:rPr>
          <w:rFonts w:cs="Arial" w:ascii="Arial" w:hAnsi="Arial"/>
          <w:color w:val="000000"/>
          <w:sz w:val="20"/>
        </w:rPr>
        <w:t>..................179</w:t>
      </w:r>
    </w:p>
    <w:p>
      <w:pPr>
        <w:pStyle w:val="NormalWeb"/>
        <w:jc w:val="both"/>
        <w:rPr/>
      </w:pPr>
      <w:r>
        <w:fldChar w:fldCharType="begin"/>
      </w:r>
      <w:r>
        <w:rPr>
          <w:rStyle w:val="InternetLink"/>
          <w:sz w:val="20"/>
          <w:rFonts w:cs="Arial" w:ascii="Arial" w:hAnsi="Arial"/>
        </w:rPr>
        <w:instrText xml:space="preserve"> HYPERLINK "http://www.rosicrucian.com/foreign/vb/vbfre05.htm" \l "bibliographie"</w:instrText>
      </w:r>
      <w:r>
        <w:rPr>
          <w:rStyle w:val="InternetLink"/>
          <w:sz w:val="20"/>
          <w:rFonts w:cs="Arial" w:ascii="Arial" w:hAnsi="Arial"/>
        </w:rPr>
        <w:fldChar w:fldCharType="separate"/>
      </w:r>
      <w:r>
        <w:rPr>
          <w:rStyle w:val="InternetLink"/>
          <w:rFonts w:cs="Arial" w:ascii="Arial" w:hAnsi="Arial"/>
          <w:sz w:val="20"/>
        </w:rPr>
        <w:t>BIBLIOGRAPHIE</w:t>
      </w:r>
      <w:r>
        <w:rPr>
          <w:rStyle w:val="InternetLink"/>
          <w:sz w:val="20"/>
          <w:rFonts w:cs="Arial" w:ascii="Arial" w:hAnsi="Arial"/>
        </w:rPr>
        <w:fldChar w:fldCharType="end"/>
      </w:r>
      <w:r>
        <w:rPr>
          <w:rFonts w:cs="Arial" w:ascii="Arial" w:hAnsi="Arial"/>
          <w:color w:val="000000"/>
          <w:sz w:val="20"/>
        </w:rPr>
        <w:t>..................187</w:t>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r>
        <w:rPr>
          <w:rStyle w:val="StrongEmphasis"/>
          <w:rFonts w:cs="Arial" w:ascii="Arial" w:hAnsi="Arial"/>
          <w:color w:val="000000"/>
          <w:sz w:val="20"/>
        </w:rPr>
        <w:t>Illustrations</w:t>
      </w:r>
    </w:p>
    <w:p>
      <w:pPr>
        <w:pStyle w:val="NormalWeb"/>
        <w:jc w:val="both"/>
        <w:rPr/>
      </w:pPr>
      <w:r>
        <w:rPr>
          <w:rFonts w:cs="Arial" w:ascii="Arial" w:hAnsi="Arial"/>
          <w:color w:val="000000"/>
          <w:sz w:val="20"/>
        </w:rPr>
        <w:t xml:space="preserve">Tirées de la </w:t>
      </w:r>
      <w:r>
        <w:rPr>
          <w:rFonts w:cs="Arial" w:ascii="Arial" w:hAnsi="Arial"/>
          <w:i/>
          <w:iCs/>
          <w:color w:val="000000"/>
          <w:sz w:val="20"/>
        </w:rPr>
        <w:t>Cosmogonie des Rose-Croix</w:t>
      </w:r>
      <w:r>
        <w:rPr>
          <w:rFonts w:cs="Arial" w:ascii="Arial" w:hAnsi="Arial"/>
          <w:color w:val="000000"/>
          <w:sz w:val="20"/>
        </w:rPr>
        <w:t>, par Max Heindel</w:t>
      </w:r>
    </w:p>
    <w:p>
      <w:pPr>
        <w:pStyle w:val="NormalWeb"/>
        <w:jc w:val="both"/>
        <w:rPr>
          <w:rFonts w:ascii="Arial" w:hAnsi="Arial" w:cs="Arial"/>
          <w:color w:val="000000"/>
          <w:sz w:val="20"/>
        </w:rPr>
      </w:pPr>
      <w:hyperlink r:id="rId7">
        <w:r>
          <w:rPr>
            <w:rStyle w:val="InternetLink"/>
            <w:rFonts w:cs="Arial" w:ascii="Arial" w:hAnsi="Arial"/>
            <w:sz w:val="20"/>
          </w:rPr>
          <w:t>Tableau 12</w:t>
        </w:r>
      </w:hyperlink>
      <w:r>
        <w:rPr>
          <w:rFonts w:cs="Arial" w:ascii="Arial" w:hAnsi="Arial"/>
          <w:color w:val="000000"/>
          <w:sz w:val="20"/>
        </w:rPr>
        <w:t xml:space="preserve"> - Classification des êtres à l'aube de la Période de la Lune .............</w:t>
      </w:r>
      <w:r>
        <w:fldChar w:fldCharType="begin"/>
      </w:r>
      <w:r>
        <w:rPr>
          <w:rStyle w:val="InternetLink"/>
          <w:sz w:val="20"/>
          <w:rFonts w:cs="Arial" w:ascii="Arial" w:hAnsi="Arial"/>
        </w:rPr>
        <w:instrText xml:space="preserve"> HYPERLINK "http://www.rosicrucian.com/foreign/vb/vbfre01.htm" \l "page19"</w:instrText>
      </w:r>
      <w:r>
        <w:rPr>
          <w:rStyle w:val="InternetLink"/>
          <w:sz w:val="20"/>
          <w:rFonts w:cs="Arial" w:ascii="Arial" w:hAnsi="Arial"/>
        </w:rPr>
        <w:fldChar w:fldCharType="separate"/>
      </w:r>
      <w:r>
        <w:rPr>
          <w:rStyle w:val="InternetLink"/>
          <w:rFonts w:cs="Arial" w:ascii="Arial" w:hAnsi="Arial"/>
          <w:sz w:val="20"/>
        </w:rPr>
        <w:t>19</w:t>
      </w:r>
      <w:r>
        <w:rPr>
          <w:rStyle w:val="InternetLink"/>
          <w:sz w:val="20"/>
          <w:rFonts w:cs="Arial" w:ascii="Arial" w:hAnsi="Arial"/>
        </w:rPr>
        <w:fldChar w:fldCharType="end"/>
      </w:r>
    </w:p>
    <w:p>
      <w:pPr>
        <w:pStyle w:val="NormalWeb"/>
        <w:jc w:val="both"/>
        <w:rPr>
          <w:rFonts w:ascii="Arial" w:hAnsi="Arial" w:cs="Arial"/>
          <w:color w:val="000000"/>
          <w:sz w:val="20"/>
        </w:rPr>
      </w:pPr>
      <w:hyperlink r:id="rId8">
        <w:r>
          <w:rPr>
            <w:rStyle w:val="InternetLink"/>
            <w:rFonts w:cs="Arial" w:ascii="Arial" w:hAnsi="Arial"/>
            <w:sz w:val="20"/>
          </w:rPr>
          <w:t>Figure 3A</w:t>
        </w:r>
      </w:hyperlink>
      <w:r>
        <w:rPr>
          <w:rFonts w:cs="Arial" w:ascii="Arial" w:hAnsi="Arial"/>
          <w:color w:val="000000"/>
          <w:sz w:val="20"/>
        </w:rPr>
        <w:t xml:space="preserve"> - La Corde d'Argent......................</w:t>
      </w:r>
      <w:r>
        <w:fldChar w:fldCharType="begin"/>
      </w:r>
      <w:r>
        <w:rPr>
          <w:rStyle w:val="InternetLink"/>
          <w:sz w:val="20"/>
          <w:rFonts w:cs="Arial" w:ascii="Arial" w:hAnsi="Arial"/>
        </w:rPr>
        <w:instrText xml:space="preserve"> HYPERLINK "http://www.rosicrucian.com/foreign/vb/vbfre02.htm" \l "page82"</w:instrText>
      </w:r>
      <w:r>
        <w:rPr>
          <w:rStyle w:val="InternetLink"/>
          <w:sz w:val="20"/>
          <w:rFonts w:cs="Arial" w:ascii="Arial" w:hAnsi="Arial"/>
        </w:rPr>
        <w:fldChar w:fldCharType="separate"/>
      </w:r>
      <w:r>
        <w:rPr>
          <w:rStyle w:val="InternetLink"/>
          <w:rFonts w:cs="Arial" w:ascii="Arial" w:hAnsi="Arial"/>
          <w:sz w:val="20"/>
        </w:rPr>
        <w:t>82</w:t>
      </w:r>
      <w:r>
        <w:rPr>
          <w:rStyle w:val="InternetLink"/>
          <w:sz w:val="20"/>
          <w:rFonts w:cs="Arial" w:ascii="Arial" w:hAnsi="Arial"/>
        </w:rPr>
        <w:fldChar w:fldCharType="end"/>
      </w:r>
    </w:p>
    <w:p>
      <w:pPr>
        <w:pStyle w:val="NormalWeb"/>
        <w:jc w:val="both"/>
        <w:rPr>
          <w:rFonts w:ascii="Arial" w:hAnsi="Arial" w:cs="Arial"/>
          <w:color w:val="000000"/>
          <w:sz w:val="20"/>
        </w:rPr>
      </w:pPr>
      <w:hyperlink r:id="rId9">
        <w:r>
          <w:rPr>
            <w:rStyle w:val="InternetLink"/>
            <w:rFonts w:cs="Arial" w:ascii="Arial" w:hAnsi="Arial"/>
            <w:sz w:val="20"/>
          </w:rPr>
          <w:t>Tableau 2</w:t>
        </w:r>
      </w:hyperlink>
      <w:r>
        <w:rPr>
          <w:rFonts w:cs="Arial" w:ascii="Arial" w:hAnsi="Arial"/>
          <w:color w:val="000000"/>
          <w:sz w:val="20"/>
        </w:rPr>
        <w:t xml:space="preserve"> - Un cycle de vie...............</w:t>
      </w:r>
      <w:r>
        <w:fldChar w:fldCharType="begin"/>
      </w:r>
      <w:r>
        <w:rPr>
          <w:rStyle w:val="InternetLink"/>
          <w:sz w:val="20"/>
          <w:rFonts w:cs="Arial" w:ascii="Arial" w:hAnsi="Arial"/>
        </w:rPr>
        <w:instrText xml:space="preserve"> HYPERLINK "http://www.rosicrucian.com/foreign/vb/vbfre021.htm" \l "page123"</w:instrText>
      </w:r>
      <w:r>
        <w:rPr>
          <w:rStyle w:val="InternetLink"/>
          <w:sz w:val="20"/>
          <w:rFonts w:cs="Arial" w:ascii="Arial" w:hAnsi="Arial"/>
        </w:rPr>
        <w:fldChar w:fldCharType="separate"/>
      </w:r>
      <w:r>
        <w:rPr>
          <w:rStyle w:val="InternetLink"/>
          <w:rFonts w:cs="Arial" w:ascii="Arial" w:hAnsi="Arial"/>
          <w:sz w:val="20"/>
        </w:rPr>
        <w:t>123</w:t>
      </w:r>
      <w:r>
        <w:rPr>
          <w:rStyle w:val="InternetLink"/>
          <w:sz w:val="20"/>
          <w:rFonts w:cs="Arial" w:ascii="Arial" w:hAnsi="Arial"/>
        </w:rPr>
        <w:fldChar w:fldCharType="end"/>
      </w:r>
    </w:p>
    <w:p>
      <w:pPr>
        <w:pStyle w:val="Normal"/>
        <w:jc w:val="both"/>
        <w:rPr>
          <w:rFonts w:ascii="Arial" w:hAnsi="Arial" w:cs="Arial"/>
          <w:color w:val="000000"/>
          <w:sz w:val="20"/>
        </w:rPr>
      </w:pPr>
      <w:r>
        <w:rPr>
          <w:rFonts w:cs="Arial" w:ascii="Arial" w:hAnsi="Arial"/>
          <w:color w:val="000000"/>
          <w:sz w:val="20"/>
        </w:rPr>
      </w:r>
    </w:p>
    <w:p>
      <w:pPr>
        <w:pStyle w:val="NormalWeb"/>
        <w:jc w:val="center"/>
        <w:rPr>
          <w:rFonts w:ascii="Arial" w:hAnsi="Arial" w:cs="Arial"/>
          <w:color w:val="000000"/>
          <w:sz w:val="20"/>
        </w:rPr>
      </w:pPr>
      <w:r>
        <w:rPr>
          <w:rFonts w:cs="Arial" w:ascii="Arial" w:hAnsi="Arial"/>
          <w:color w:val="000000"/>
          <w:sz w:val="20"/>
        </w:rPr>
        <w:drawing>
          <wp:inline distT="0" distB="0" distL="0" distR="0">
            <wp:extent cx="4000500" cy="28575"/>
            <wp:effectExtent l="0" t="0" r="0" b="0"/>
            <wp:docPr id="2" name="by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yline" descr=""/>
                    <pic:cNvPicPr>
                      <a:picLocks noChangeAspect="1" noChangeArrowheads="1"/>
                    </pic:cNvPicPr>
                  </pic:nvPicPr>
                  <pic:blipFill>
                    <a:blip r:embed="rId10"/>
                    <a:srcRect l="-10" t="-1887" r="-10" b="-1887"/>
                    <a:stretch>
                      <a:fillRect/>
                    </a:stretch>
                  </pic:blipFill>
                  <pic:spPr bwMode="auto">
                    <a:xfrm>
                      <a:off x="0" y="0"/>
                      <a:ext cx="4000500" cy="28575"/>
                    </a:xfrm>
                    <a:prstGeom prst="rect">
                      <a:avLst/>
                    </a:prstGeom>
                  </pic:spPr>
                </pic:pic>
              </a:graphicData>
            </a:graphic>
          </wp:inline>
        </w:drawing>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r>
        <w:rPr>
          <w:rFonts w:cs="Arial" w:ascii="Arial" w:hAnsi="Arial"/>
          <w:color w:val="000000"/>
          <w:sz w:val="20"/>
        </w:rPr>
        <w:t>PAGE 11-12</w:t>
      </w:r>
    </w:p>
    <w:p>
      <w:pPr>
        <w:pStyle w:val="NormalWeb"/>
        <w:jc w:val="both"/>
        <w:rPr>
          <w:rFonts w:ascii="Arial" w:hAnsi="Arial" w:cs="Arial"/>
          <w:color w:val="000000"/>
          <w:sz w:val="20"/>
        </w:rPr>
      </w:pPr>
      <w:r>
        <w:rPr>
          <w:rFonts w:cs="Arial" w:ascii="Arial" w:hAnsi="Arial"/>
          <w:color w:val="000000"/>
          <w:sz w:val="20"/>
        </w:rPr>
        <w:t>INTRODUCTION</w:t>
      </w:r>
    </w:p>
    <w:p>
      <w:pPr>
        <w:pStyle w:val="NormalWeb"/>
        <w:jc w:val="both"/>
        <w:rPr>
          <w:rFonts w:ascii="Arial" w:hAnsi="Arial" w:cs="Arial"/>
          <w:color w:val="000000"/>
          <w:sz w:val="20"/>
        </w:rPr>
      </w:pPr>
      <w:r>
        <w:rPr>
          <w:rFonts w:cs="Arial" w:ascii="Arial" w:hAnsi="Arial"/>
          <w:color w:val="000000"/>
          <w:sz w:val="20"/>
        </w:rPr>
        <w:t>La Philosophie Rosicrucienne enseigne que l'homme est un Esprit triple possédant un intellect au moyen duquel il gouverne un corps triple qu'il émane de lui-même afin d'acquérir de l'expérience. Il transmue ce corps triple en une âme triple pour s'élever de l'impuissance à la toute puissance. L'Esprit Divin émane de lui-même le corps dense dont il extrait l'Ame Consciente; l'Esprit de Vie émane de lui-même le corps vital dont il extrait l'Ame Intellectuelle; l'Esprit Humain émane de lui-même le corps du désir dont il extrait l'Ame Emotionnelle. Le corps vital est composé d'éther et interpénètre le corps visible, car l'éther imprègne toutes les autres formes à cette exception près que les êtres humains spécialisent une quantité plus grande de l'éther universel que les autres formes. Ce corps éthérique est notre instrument pour spécialiser l'énergie de vie du Soleil.</w:t>
      </w:r>
    </w:p>
    <w:p>
      <w:pPr>
        <w:pStyle w:val="NormalWeb"/>
        <w:jc w:val="both"/>
        <w:rPr>
          <w:rFonts w:ascii="Arial" w:hAnsi="Arial" w:cs="Arial"/>
          <w:color w:val="000000"/>
          <w:sz w:val="20"/>
        </w:rPr>
      </w:pPr>
      <w:r>
        <w:rPr>
          <w:rFonts w:cs="Arial" w:ascii="Arial" w:hAnsi="Arial"/>
          <w:color w:val="000000"/>
          <w:sz w:val="20"/>
        </w:rPr>
        <w:t>Il est également enseigné dans la Philosophie Rosicrucienne que notre plan d'évolution s'effectue dans cinq des sept Mondes ou états de la matière (les Mondes Physique, du Désir, de la Pensée, de l'Esprit de Vie et de l'Esprit Divin) au cours de sept grandes Périodes de Manifestation (Périodes de Saturne, du Soleil, de la Lune, de la Terre, de Jupiter, de Vénus et de Vulcain) pendant lesquelles l'Esprit Vierge-qui est la vie en évolution-devient d'abord un homme-puis un Dieu. Nous sommes actuellement à la quatrième période, ou Période de la Terre qui se divise en sept Révolutions et en sept Epoques. Ce sont les Epoques Polaire, Hyperboréenne, Lémurienne, Atlantéenne et Aryenne, la Nouvelle Galilée et le Royaume de Dieu à venir (Cosmogonie des Rose-Croix, Partie II, chapitres 5 à 14, Cosmogénèse et Anthropogénèse).</w:t>
      </w:r>
    </w:p>
    <w:p>
      <w:pPr>
        <w:pStyle w:val="NormalWeb"/>
        <w:jc w:val="both"/>
        <w:rPr>
          <w:rFonts w:ascii="Arial" w:hAnsi="Arial" w:cs="Arial"/>
          <w:color w:val="000000"/>
          <w:sz w:val="20"/>
        </w:rPr>
      </w:pPr>
      <w:r>
        <w:rPr>
          <w:rFonts w:cs="Arial" w:ascii="Arial" w:hAnsi="Arial"/>
          <w:color w:val="000000"/>
          <w:sz w:val="20"/>
        </w:rPr>
        <w:t>Au début de la Période de Saturne, douze grandes Hiérarchies Créatrices ont été actives dans la tâche de l'évolution. Deux de ces Hiérarchies ont prêté leur aide tout au début... et sont passées de l'existence limitée à la libération. Trois autres Hiérarchies Créatrices les ont suivies au commencement de la Période de la Terre: les Seigneurs de la Flamme, les Chérubins et les Séraphins, laissant sept Hiérarchies en service actif au commencement de la Période de la Terre. Ce sont les Seigneurs de la Sagesse, les Seigneurs de l'Individualité, les Seigneurs de la Forme, les Seigneurs de l'Intellect, les Archanges, les Anges et les Esprits Vierges.</w:t>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r>
        <w:rPr>
          <w:rStyle w:val="StrongEmphasis"/>
          <w:rFonts w:cs="Arial" w:ascii="Arial" w:hAnsi="Arial"/>
          <w:color w:val="000000"/>
          <w:sz w:val="20"/>
        </w:rPr>
        <w:t>PARTIE I: ÉVOLUTION PASSÉE DU CORPS VITAL DE L'HOMME</w:t>
      </w:r>
    </w:p>
    <w:p>
      <w:pPr>
        <w:pStyle w:val="NormalWeb"/>
        <w:jc w:val="both"/>
        <w:rPr>
          <w:rFonts w:ascii="Arial" w:hAnsi="Arial" w:cs="Arial"/>
          <w:color w:val="000000"/>
          <w:sz w:val="20"/>
        </w:rPr>
      </w:pPr>
      <w:r>
        <w:rPr>
          <w:rFonts w:cs="Arial" w:ascii="Arial" w:hAnsi="Arial"/>
          <w:color w:val="000000"/>
          <w:sz w:val="20"/>
        </w:rPr>
        <w:t>PAGE 15</w:t>
      </w:r>
    </w:p>
    <w:p>
      <w:pPr>
        <w:pStyle w:val="NormalWeb"/>
        <w:jc w:val="both"/>
        <w:rPr>
          <w:rFonts w:ascii="Arial" w:hAnsi="Arial" w:cs="Arial"/>
          <w:color w:val="000000"/>
          <w:sz w:val="20"/>
        </w:rPr>
      </w:pPr>
      <w:r>
        <w:rPr>
          <w:rStyle w:val="StrongEmphasis"/>
          <w:rFonts w:cs="Arial" w:ascii="Arial" w:hAnsi="Arial"/>
          <w:color w:val="000000"/>
          <w:sz w:val="20"/>
        </w:rPr>
        <w:t>CHAPITRE I: PENDANT LES PÉRIODES ET LES RÉVOLUTIONS</w:t>
      </w:r>
    </w:p>
    <w:p>
      <w:pPr>
        <w:pStyle w:val="NormalWeb"/>
        <w:jc w:val="both"/>
        <w:rPr>
          <w:rFonts w:ascii="Arial" w:hAnsi="Arial" w:cs="Arial"/>
          <w:color w:val="000000"/>
          <w:sz w:val="20"/>
        </w:rPr>
      </w:pPr>
      <w:r>
        <w:rPr>
          <w:rFonts w:cs="Arial" w:ascii="Arial" w:hAnsi="Arial"/>
          <w:color w:val="000000"/>
          <w:sz w:val="20"/>
        </w:rPr>
        <w:t>L'évolution du corps vital et de l'Esprit de Vie dont il est la contrepartie, a commencé pendant la seconde période, ou Période du Soleil des Sept Grands Jours de Manifestation. Il a été reconstruit depuis, et atteindra la perfection dans la Période de Jupiter. Dans un stade futur, l'homme n'aura plus besoin de ce véhicule, mais néanmoins, sa quintessence sera retenue.</w:t>
      </w:r>
    </w:p>
    <w:p>
      <w:pPr>
        <w:pStyle w:val="NormalWeb"/>
        <w:jc w:val="both"/>
        <w:rPr>
          <w:rFonts w:ascii="Arial" w:hAnsi="Arial" w:cs="Arial"/>
          <w:color w:val="000000"/>
          <w:sz w:val="20"/>
        </w:rPr>
      </w:pPr>
      <w:r>
        <w:rPr>
          <w:rFonts w:cs="Arial" w:ascii="Arial" w:hAnsi="Arial"/>
          <w:color w:val="000000"/>
          <w:sz w:val="20"/>
        </w:rPr>
        <w:t>L'Esprit de Vie et le corps vital ont commencé leur évolution pendant la Période du Soleil et sont, par conséquent, sous la charge particulière du Fils.</w:t>
      </w:r>
    </w:p>
    <w:p>
      <w:pPr>
        <w:pStyle w:val="NormalWeb"/>
        <w:jc w:val="both"/>
        <w:rPr>
          <w:rFonts w:ascii="Arial" w:hAnsi="Arial" w:cs="Arial"/>
          <w:color w:val="000000"/>
          <w:sz w:val="20"/>
        </w:rPr>
      </w:pPr>
      <w:r>
        <w:rPr>
          <w:rFonts w:cs="Arial" w:ascii="Arial" w:hAnsi="Arial"/>
          <w:color w:val="000000"/>
          <w:sz w:val="20"/>
        </w:rPr>
        <w:t>Les Seigneurs de la Flamme avaient donné auparavant le germe du corps dense et, dans la première moitié de la Révolution de Saturne de la Période du Soleil, ils y ont apporté quelques améliorations.</w:t>
      </w:r>
    </w:p>
    <w:p>
      <w:pPr>
        <w:pStyle w:val="NormalWeb"/>
        <w:jc w:val="both"/>
        <w:rPr>
          <w:rFonts w:ascii="Arial" w:hAnsi="Arial" w:cs="Arial"/>
          <w:color w:val="000000"/>
          <w:sz w:val="20"/>
        </w:rPr>
      </w:pPr>
      <w:r>
        <w:rPr>
          <w:rFonts w:cs="Arial" w:ascii="Arial" w:hAnsi="Arial"/>
          <w:color w:val="000000"/>
          <w:sz w:val="20"/>
        </w:rPr>
        <w:t>Pendant la Période du Soleil, la formation du corps vital devait commencer avec toutes les capacités d'assimilation, de croissance, de reproduction, de construction de glandes que cette formation implique.</w:t>
      </w:r>
    </w:p>
    <w:p>
      <w:pPr>
        <w:pStyle w:val="NormalWeb"/>
        <w:jc w:val="both"/>
        <w:rPr>
          <w:rFonts w:ascii="Arial" w:hAnsi="Arial" w:cs="Arial"/>
          <w:color w:val="000000"/>
          <w:sz w:val="20"/>
        </w:rPr>
      </w:pPr>
      <w:r>
        <w:rPr>
          <w:rFonts w:cs="Arial" w:ascii="Arial" w:hAnsi="Arial"/>
          <w:color w:val="000000"/>
          <w:sz w:val="20"/>
        </w:rPr>
        <w:t>PAGE 16</w:t>
      </w:r>
    </w:p>
    <w:p>
      <w:pPr>
        <w:pStyle w:val="NormalWeb"/>
        <w:jc w:val="both"/>
        <w:rPr>
          <w:rFonts w:ascii="Arial" w:hAnsi="Arial" w:cs="Arial"/>
          <w:color w:val="000000"/>
          <w:sz w:val="20"/>
        </w:rPr>
      </w:pPr>
      <w:r>
        <w:rPr>
          <w:rFonts w:cs="Arial" w:ascii="Arial" w:hAnsi="Arial"/>
          <w:color w:val="000000"/>
          <w:sz w:val="20"/>
        </w:rPr>
        <w:t xml:space="preserve">Les Seigneurs de la Flamme n'ont incorporé dans le germe du corps dense que la capacité de développer des </w:t>
      </w:r>
    </w:p>
    <w:p>
      <w:pPr>
        <w:pStyle w:val="NormalWeb"/>
        <w:jc w:val="both"/>
        <w:rPr>
          <w:rFonts w:ascii="Arial" w:hAnsi="Arial" w:cs="Arial"/>
          <w:color w:val="000000"/>
          <w:sz w:val="20"/>
        </w:rPr>
      </w:pPr>
      <w:r>
        <w:rPr>
          <w:rFonts w:cs="Arial" w:ascii="Arial" w:hAnsi="Arial"/>
          <w:color w:val="000000"/>
          <w:sz w:val="20"/>
        </w:rPr>
        <w:t>organes de sensation. A l'époque que nous considérons maintenant, il était devenu nécessaire de changer le germe, de manière à ce qu'il puisse être interpénétré par un corps vital et qu'il ait aussi la capacité d'élaborer des glandes et un tube digestif. Ce travail a été accompli en collaboration, par les Seigneurs de la Flamme qui avaient donné le germe originel, et les Seigneurs de la Sagesse, chargés de l'évolution matérielle pendant la Période du Soleil.</w:t>
      </w:r>
    </w:p>
    <w:p>
      <w:pPr>
        <w:pStyle w:val="NormalWeb"/>
        <w:jc w:val="both"/>
        <w:rPr>
          <w:rFonts w:ascii="Arial" w:hAnsi="Arial" w:cs="Arial"/>
          <w:color w:val="000000"/>
          <w:sz w:val="20"/>
        </w:rPr>
      </w:pPr>
      <w:r>
        <w:rPr>
          <w:rFonts w:cs="Arial" w:ascii="Arial" w:hAnsi="Arial"/>
          <w:color w:val="000000"/>
          <w:sz w:val="20"/>
        </w:rPr>
        <w:t>Après que les Seigneurs de la Flamme et les Seigneurs de la Sagesse eurent travaillé ensemble, pendant la Révolution de Saturne de la Période du Soleil, à la reconstruction du corps dense en germe, les Seigneurs de la Sagesse ont commencé, pendant la Deuxième Révolution, le travail propre de la Période du Soleil; et ils ont émané de leurs propres corps, le germe du corps vital, le rendant capable d'interpénétrer le corps dense et ont donné à ce germe la capacité de provoquer la croissance et la reproduction, d'exciter les centres sensoriels du corps dense et de le faire mouvoir. En un mot, ils ont donné au corps vital le germe de toutes les facultés qu'il est en train d'épanouir pour devenir un instrument souple et parfait à l'usage de l'Esprit.</w:t>
      </w:r>
    </w:p>
    <w:p>
      <w:pPr>
        <w:pStyle w:val="NormalWeb"/>
        <w:jc w:val="both"/>
        <w:rPr>
          <w:rFonts w:ascii="Arial" w:hAnsi="Arial" w:cs="Arial"/>
          <w:color w:val="000000"/>
          <w:sz w:val="20"/>
        </w:rPr>
      </w:pPr>
      <w:r>
        <w:rPr>
          <w:rFonts w:cs="Arial" w:ascii="Arial" w:hAnsi="Arial"/>
          <w:color w:val="000000"/>
          <w:sz w:val="20"/>
        </w:rPr>
        <w:t>Notons également que la première révolution, ou Révolution de Saturne de n'importe quelle Période, se rapporte au travail sur le corps dense (parce que ce corps a commencé son évolution dans une première Révolution); ainsi la seconde révolution, ou Révolution du Soleil de chaque période, apporte des améliorations au corps vital, parce que ce corps fut commencé pendant une deuxième Révolution.</w:t>
      </w:r>
    </w:p>
    <w:p>
      <w:pPr>
        <w:pStyle w:val="NormalWeb"/>
        <w:jc w:val="both"/>
        <w:rPr>
          <w:rFonts w:ascii="Arial" w:hAnsi="Arial" w:cs="Arial"/>
          <w:color w:val="000000"/>
          <w:sz w:val="20"/>
        </w:rPr>
      </w:pPr>
      <w:r>
        <w:rPr>
          <w:rFonts w:cs="Arial" w:ascii="Arial" w:hAnsi="Arial"/>
          <w:color w:val="000000"/>
          <w:sz w:val="20"/>
        </w:rPr>
        <w:t>On peut dire que pendant la Période du Soleil, l'homme est passé par une phase d'existence végétale. Il avait un corps dense et un corps vital comme les plantes, et sa conscience, comme la leur, était celle d'un sommeil sans rêves.</w:t>
      </w:r>
    </w:p>
    <w:p>
      <w:pPr>
        <w:pStyle w:val="NormalWeb"/>
        <w:jc w:val="both"/>
        <w:rPr>
          <w:rFonts w:ascii="Arial" w:hAnsi="Arial" w:cs="Arial"/>
          <w:color w:val="000000"/>
          <w:sz w:val="20"/>
        </w:rPr>
      </w:pPr>
      <w:r>
        <w:rPr>
          <w:rFonts w:cs="Arial" w:ascii="Arial" w:hAnsi="Arial"/>
          <w:color w:val="000000"/>
          <w:sz w:val="20"/>
        </w:rPr>
        <w:t>PAGE 17</w:t>
      </w:r>
    </w:p>
    <w:p>
      <w:pPr>
        <w:pStyle w:val="NormalWeb"/>
        <w:jc w:val="both"/>
        <w:rPr>
          <w:rFonts w:ascii="Arial" w:hAnsi="Arial" w:cs="Arial"/>
          <w:color w:val="000000"/>
          <w:sz w:val="20"/>
        </w:rPr>
      </w:pPr>
      <w:r>
        <w:rPr>
          <w:rFonts w:cs="Arial" w:ascii="Arial" w:hAnsi="Arial"/>
          <w:color w:val="000000"/>
          <w:sz w:val="20"/>
        </w:rPr>
        <w:t>Ainsi, durant la Période du Soleil, il y a eu deux classes, ou règnes, à savoir: les retardataires de la Période de Saturne, qui étaient encore à l'état minéral, et les pionniers de la même Période, capables de recevoir le germe du corps vital et de devenir analogues aux plantes.</w:t>
      </w:r>
    </w:p>
    <w:p>
      <w:pPr>
        <w:pStyle w:val="NormalWeb"/>
        <w:jc w:val="both"/>
        <w:rPr>
          <w:rFonts w:ascii="Arial" w:hAnsi="Arial" w:cs="Arial"/>
          <w:color w:val="000000"/>
          <w:sz w:val="20"/>
        </w:rPr>
      </w:pPr>
      <w:r>
        <w:rPr>
          <w:rFonts w:cs="Arial" w:ascii="Arial" w:hAnsi="Arial"/>
          <w:color w:val="000000"/>
          <w:sz w:val="20"/>
        </w:rPr>
        <w:t>Au milieu de la septième Révolution de la Période du Soleil, les Seigneurs de la Sagesse ont pris en charge l'Esprit de Vie en germe, donné par les Chérubins pendant la sixième Révolution de la Période du Soleil. Ils l'ont fait dans le but de le relier à l'Esprit Divin. Leur plus grande activité dans ce travail a été atteinte pendant la Nuit Cosmique qui a eu lieu entre la Période du Soleil et la Période de la Lune. A l'aube même de la Période de la Lune, alors que la vague de vie commençait son nouveau pèlerinage, les Seigneurs de la Sagesse ont reparu, apportant les germes des véhicules de l'homme en évolution. Pendant la première Révolution, ou Révolution de Saturne de la Période de la Lune, ils ont coopéré avec les Seigneurs de l'Individualité, spécialement chargés de l'évolution matérielle de la Période de la Lune. Ensemble ils ont reconstruit le germe du corps dense apporté de la Période du Soleil. Ce germe avait développé, à l'état d'embryon, des organes sensoriels, des organes digestifs, des glandes etc., et il était interpénétré par un corps vital en développement, qui communiquait un certain degré de vie au corps dense embryonnaire. Il va de soi, que celui-ci n'était pas solide et visible, comme il l'est maintenant; cependant, bien qu'à l'état rudimentaire, il était en quelque sorte organisé et facile à distinguer à la vue du clairvoyant entraîné qui cherche dans la Mémoire de la Nature les scènes de ce passé lointain.</w:t>
      </w:r>
    </w:p>
    <w:p>
      <w:pPr>
        <w:pStyle w:val="NormalWeb"/>
        <w:jc w:val="both"/>
        <w:rPr>
          <w:rFonts w:ascii="Arial" w:hAnsi="Arial" w:cs="Arial"/>
          <w:color w:val="000000"/>
          <w:sz w:val="20"/>
        </w:rPr>
      </w:pPr>
      <w:r>
        <w:rPr>
          <w:rFonts w:cs="Arial" w:ascii="Arial" w:hAnsi="Arial"/>
          <w:color w:val="000000"/>
          <w:sz w:val="20"/>
        </w:rPr>
        <w:t xml:space="preserve">Durant la deuxième Révolution, ou Révolution du Soleil de la Période de la Lune, le corps vital a été modifié, afin de le rendre capable d'être interpénétré par le corps du désir et aussi de s'adapter au système nerveux, aux muscles, au squelette, etc. Les Seigneurs de la Sagesse, qui étaient à l'origine du corps vital, ont aussi aidé les Seigneurs de l'Individualité dans ce travail. </w:t>
      </w:r>
    </w:p>
    <w:p>
      <w:pPr>
        <w:pStyle w:val="NormalWeb"/>
        <w:jc w:val="both"/>
        <w:rPr>
          <w:rFonts w:ascii="Arial" w:hAnsi="Arial" w:cs="Arial"/>
          <w:color w:val="000000"/>
          <w:sz w:val="20"/>
        </w:rPr>
      </w:pPr>
      <w:r>
        <w:rPr>
          <w:rFonts w:cs="Arial" w:ascii="Arial" w:hAnsi="Arial"/>
          <w:color w:val="000000"/>
          <w:sz w:val="20"/>
        </w:rPr>
        <w:t>PAGE 18</w:t>
      </w:r>
    </w:p>
    <w:p>
      <w:pPr>
        <w:pStyle w:val="NormalWeb"/>
        <w:jc w:val="both"/>
        <w:rPr>
          <w:rFonts w:ascii="Arial" w:hAnsi="Arial" w:cs="Arial"/>
          <w:color w:val="000000"/>
          <w:sz w:val="20"/>
        </w:rPr>
      </w:pPr>
      <w:r>
        <w:rPr>
          <w:rFonts w:cs="Arial" w:ascii="Arial" w:hAnsi="Arial"/>
          <w:color w:val="000000"/>
          <w:sz w:val="20"/>
        </w:rPr>
        <w:t>Dans la Sixième Révolution de la Période de la Lune, les Chérubins sont revenus pour vivifier l'Esprit de vie chez ceux qui avaient été laissés en arrière durant la Période du Soleil, mais qui avaient, depuis, atteint le degré nécessaire de développement, de même que chez les retardataires de la Période du Soleil, qui avaient alors développé un corps vital durant leur existence végétale pendant la Période de la Lune.</w:t>
      </w:r>
    </w:p>
    <w:p>
      <w:pPr>
        <w:pStyle w:val="NormalWeb"/>
        <w:jc w:val="both"/>
        <w:rPr>
          <w:rFonts w:ascii="Arial" w:hAnsi="Arial" w:cs="Arial"/>
          <w:color w:val="000000"/>
          <w:sz w:val="20"/>
        </w:rPr>
      </w:pPr>
      <w:r>
        <w:rPr>
          <w:rFonts w:cs="Arial" w:ascii="Arial" w:hAnsi="Arial"/>
          <w:color w:val="000000"/>
          <w:sz w:val="20"/>
        </w:rPr>
        <w:t>Les pionniers de la nouvelle vague de vie étaient passés par une phase inférieure de l'existence végétale; néanmoins, la plupart d'entre eux avaient suffisamment développé un corps vital pour permettre l'éveil de l'Esprit de Vie.</w:t>
      </w:r>
    </w:p>
    <w:p>
      <w:pPr>
        <w:pStyle w:val="NormalWeb"/>
        <w:jc w:val="both"/>
        <w:rPr>
          <w:rFonts w:ascii="Arial" w:hAnsi="Arial" w:cs="Arial"/>
          <w:color w:val="000000"/>
          <w:sz w:val="20"/>
        </w:rPr>
      </w:pPr>
      <w:r>
        <w:rPr>
          <w:rFonts w:cs="Arial" w:ascii="Arial" w:hAnsi="Arial"/>
          <w:color w:val="000000"/>
          <w:sz w:val="20"/>
        </w:rPr>
        <w:t>Les trois dernières classes mentionnées possédaient donc les mêmes véhicules au début de la Période de la Terre, seules les deux premières classes appartiennent à notre vague de vie et auront même la possibilité de nous rejoindre, si elles peuvent passer le point critique qui surviendra au cours de la prochaine Révolution de la Période de la Terre. Ceux qui ne pourront pas franchir ce point, seront mis à part, jusqu'à ce qu'une évolution future arrive à un point qui leur permette de la joindre et de continuer leur développement dans une nouvelle période humaine. Ils ne pourront pas avancer avec notre humanité parce que celle-ci aura progressé si loin au-delà de leur état que ce serait pour elle une entrave à son progrès que de les traîner à sa suite. Ils ne seront pas détruits, mais simplement tenus en attente pour une autre période d'évolution.</w:t>
      </w:r>
    </w:p>
    <w:p>
      <w:pPr>
        <w:pStyle w:val="NormalWeb"/>
        <w:jc w:val="both"/>
        <w:rPr>
          <w:rFonts w:ascii="Arial" w:hAnsi="Arial" w:cs="Arial"/>
          <w:color w:val="000000"/>
          <w:sz w:val="20"/>
        </w:rPr>
      </w:pPr>
      <w:r>
        <w:rPr>
          <w:rFonts w:cs="Arial" w:ascii="Arial" w:hAnsi="Arial"/>
          <w:color w:val="000000"/>
          <w:sz w:val="20"/>
        </w:rPr>
        <w:t xml:space="preserve">A la fin de la Période de la Lune, ces classes possédaient les véhicules classifiés dans le tableau 12 (Diagramme 10 anglais) Classification des êtres à l'aube de la Période de la Lune, et ont commencé avec eux leur évolution au début de la Période de la Terre. </w:t>
      </w:r>
    </w:p>
    <w:p>
      <w:pPr>
        <w:pStyle w:val="NormalWeb"/>
        <w:jc w:val="both"/>
        <w:rPr/>
      </w:pPr>
      <w:r>
        <w:rPr>
          <w:rFonts w:cs="Arial" w:ascii="Arial" w:hAnsi="Arial"/>
          <w:color w:val="000000"/>
          <w:sz w:val="20"/>
        </w:rPr>
        <w:t>PAGE 19:</w:t>
      </w:r>
      <w:hyperlink r:id="rId11">
        <w:r>
          <w:rPr>
            <w:rStyle w:val="InternetLink"/>
            <w:rFonts w:cs="Arial" w:ascii="Arial" w:hAnsi="Arial"/>
            <w:sz w:val="20"/>
          </w:rPr>
          <w:t xml:space="preserve"> Tableau 12 Classification des êtres à l'aube de la Période de la Lune</w:t>
        </w:r>
      </w:hyperlink>
      <w:r>
        <w:rPr>
          <w:rFonts w:cs="Arial" w:ascii="Arial" w:hAnsi="Arial"/>
          <w:color w:val="000000"/>
          <w:sz w:val="20"/>
        </w:rPr>
        <w:t>.</w:t>
      </w:r>
    </w:p>
    <w:p>
      <w:pPr>
        <w:pStyle w:val="NormalWeb"/>
        <w:jc w:val="both"/>
        <w:rPr>
          <w:rFonts w:ascii="Arial" w:hAnsi="Arial" w:cs="Arial"/>
          <w:color w:val="000000"/>
          <w:sz w:val="20"/>
        </w:rPr>
      </w:pPr>
      <w:r>
        <w:rPr>
          <w:rFonts w:cs="Arial" w:ascii="Arial" w:hAnsi="Arial"/>
          <w:color w:val="000000"/>
          <w:sz w:val="20"/>
        </w:rPr>
        <w:t>PAGE 20</w:t>
      </w:r>
    </w:p>
    <w:p>
      <w:pPr>
        <w:pStyle w:val="NormalWeb"/>
        <w:jc w:val="both"/>
        <w:rPr>
          <w:rFonts w:ascii="Arial" w:hAnsi="Arial" w:cs="Arial"/>
          <w:color w:val="000000"/>
          <w:sz w:val="20"/>
        </w:rPr>
      </w:pPr>
      <w:r>
        <w:rPr>
          <w:rFonts w:cs="Arial" w:ascii="Arial" w:hAnsi="Arial"/>
          <w:color w:val="000000"/>
          <w:sz w:val="20"/>
        </w:rPr>
        <w:t>Pendant le temps qui s'est écoulé depuis lors, le règne humain a développé le trait d'union de l'Intellect et il a acquis, par là, la conscience à l'état de veille. Les animaux ont obtenu un corps du désir; les plantes, un corps vital. Les retardataires de la vague de vie, qui est entrée en évolution dans la Période de la Lune, ont échappé à la dure et immobile condition des couches rocheuses, et aujourd'hui, leurs corps denses forment nos terres meubles, tandis que la vague de vie, entrée en évolution dans la Période de la Terre, forme les roches et les pierres les plus dures.</w:t>
      </w:r>
    </w:p>
    <w:p>
      <w:pPr>
        <w:pStyle w:val="NormalWeb"/>
        <w:jc w:val="both"/>
        <w:rPr>
          <w:rFonts w:ascii="Arial" w:hAnsi="Arial" w:cs="Arial"/>
          <w:color w:val="000000"/>
          <w:sz w:val="20"/>
        </w:rPr>
      </w:pPr>
      <w:r>
        <w:rPr>
          <w:rFonts w:cs="Arial" w:ascii="Arial" w:hAnsi="Arial"/>
          <w:color w:val="000000"/>
          <w:sz w:val="20"/>
        </w:rPr>
        <w:t>Ainsi, nous voyons qu'à la fin de la Période de la Lune, l'homme possédait un corps triple à des degrés divers de développement et qu'il avait le germe de l'Esprit triple. Il avait un corps dense, un corps vital et un corps du désir et l'Esprit Divin, l'Esprit de Vie et l'Esprit Humain. Il ne lui manquait plus que le chaînon qui devait les relier.</w:t>
      </w:r>
    </w:p>
    <w:p>
      <w:pPr>
        <w:pStyle w:val="NormalWeb"/>
        <w:jc w:val="both"/>
        <w:rPr>
          <w:rFonts w:ascii="Arial" w:hAnsi="Arial" w:cs="Arial"/>
          <w:color w:val="000000"/>
          <w:sz w:val="20"/>
        </w:rPr>
      </w:pPr>
      <w:r>
        <w:rPr>
          <w:rFonts w:cs="Arial" w:ascii="Arial" w:hAnsi="Arial"/>
          <w:color w:val="000000"/>
          <w:sz w:val="20"/>
        </w:rPr>
        <w:t>Une autre Hiérarchie Créatrice a pris spécialement soin des trois germes du corps dense, du corps vital et du corps du désir alors qu'ils évoluaient. C'est elle qui, sous la direction des ordres hiérarchiques supérieurs, a réellement accompli le travail primordial sur ces corps, en se servant de la vie en évolution, comme d'une sorte d'instrument. Cette Hiérarchie porte le nom de Seigneurs de la Forme. Ils avaient alors suffisamment évolué pour qu'on puisse leur confier le troisième aspect de l'Esprit en l'homme-l'Esprit Humain-au cours de la Période de la Terre qui allait commencer.</w:t>
      </w:r>
    </w:p>
    <w:p>
      <w:pPr>
        <w:pStyle w:val="NormalWeb"/>
        <w:jc w:val="both"/>
        <w:rPr>
          <w:rFonts w:ascii="Arial" w:hAnsi="Arial" w:cs="Arial"/>
          <w:color w:val="000000"/>
          <w:sz w:val="20"/>
        </w:rPr>
      </w:pPr>
      <w:r>
        <w:rPr>
          <w:rFonts w:cs="Arial" w:ascii="Arial" w:hAnsi="Arial"/>
          <w:color w:val="000000"/>
          <w:sz w:val="20"/>
        </w:rPr>
        <w:t xml:space="preserve">Nous allons donc analyser la question et voir ce que nous avons le droit d'attendre de quiconque se prétend instructeur, et pour cela, commencer par nous demander quel est le but de l'existence dans notre univers matériel. A cette question, nous pouvons répondre que ce but est l'évolution de la conscience. </w:t>
      </w:r>
    </w:p>
    <w:p>
      <w:pPr>
        <w:pStyle w:val="NormalWeb"/>
        <w:jc w:val="both"/>
        <w:rPr>
          <w:rFonts w:ascii="Arial" w:hAnsi="Arial" w:cs="Arial"/>
          <w:color w:val="000000"/>
          <w:sz w:val="20"/>
        </w:rPr>
      </w:pPr>
      <w:r>
        <w:rPr>
          <w:rFonts w:cs="Arial" w:ascii="Arial" w:hAnsi="Arial"/>
          <w:color w:val="000000"/>
          <w:sz w:val="20"/>
        </w:rPr>
        <w:t>PAGE 21</w:t>
      </w:r>
    </w:p>
    <w:p>
      <w:pPr>
        <w:pStyle w:val="NormalWeb"/>
        <w:jc w:val="both"/>
        <w:rPr>
          <w:rFonts w:ascii="Arial" w:hAnsi="Arial" w:cs="Arial"/>
          <w:color w:val="000000"/>
          <w:sz w:val="20"/>
        </w:rPr>
      </w:pPr>
      <w:r>
        <w:rPr>
          <w:rFonts w:cs="Arial" w:ascii="Arial" w:hAnsi="Arial"/>
          <w:color w:val="000000"/>
          <w:sz w:val="20"/>
        </w:rPr>
        <w:t>Au cours de la Période de Saturne, alors que notre constitution était comparable à celle des minéraux, notre conscience était semblable à celle du médium expulsé de son corps par des Esprits-contrôles au cours d'u-ne séance de matérialisation, où la plus grande partie des éthers composant le corps vital, est soutirée: le corps dense est alors dans un état de très profonde transe. Dans la Période du Soleil alors que notre constitution était comparable à celle des végétaux, notre conscience était celle d'un sommeil sans rêves, où le corps du désir, l'intellect et l'Esprit sont à l'extérieur, ayant laissé le corps vital et le corps dense étendus sur le lit. Dans la Période de la Lune, nous avions une conscience imagée, analogue à celle que nous avons en rêve, où le corps du désir n'est que partiellement dégagé du corps dense et du corps vital. Aujourd'hui au cours de la Période de la Terre, notre conscience s'est étendue afin d'englober les objets extérieurs à nous, grâce à la position concentrique de tous nos véhicules, pendant que nous sommes à l'état de veille.</w:t>
      </w:r>
    </w:p>
    <w:p>
      <w:pPr>
        <w:pStyle w:val="NormalWeb"/>
        <w:jc w:val="both"/>
        <w:rPr>
          <w:rFonts w:ascii="Arial" w:hAnsi="Arial" w:cs="Arial"/>
          <w:color w:val="000000"/>
          <w:sz w:val="20"/>
        </w:rPr>
      </w:pPr>
      <w:r>
        <w:rPr>
          <w:rFonts w:cs="Arial" w:ascii="Arial" w:hAnsi="Arial"/>
          <w:color w:val="000000"/>
          <w:sz w:val="20"/>
        </w:rPr>
        <w:t>La Période de la Terre est avant tout la Période de la Forme, car c'est ici que le côté forme ou matière de l'évolution atteint son développement le plus grand et le plus prononcé. Là, l'Esprit est moins puissant et plus entravé qu'auparavant, et la Forme est le facteur dominant, ce qui explique la prééminence des Seigneurs de la Forme.</w:t>
      </w:r>
    </w:p>
    <w:p>
      <w:pPr>
        <w:pStyle w:val="NormalWeb"/>
        <w:jc w:val="both"/>
        <w:rPr>
          <w:rFonts w:ascii="Arial" w:hAnsi="Arial" w:cs="Arial"/>
          <w:color w:val="000000"/>
          <w:sz w:val="20"/>
        </w:rPr>
      </w:pPr>
      <w:r>
        <w:rPr>
          <w:rFonts w:cs="Arial" w:ascii="Arial" w:hAnsi="Arial"/>
          <w:color w:val="000000"/>
          <w:sz w:val="20"/>
        </w:rPr>
        <w:t>Pendant cette révolution (Deuxième Révolution ou Révolution du Soleil de la Période de la Terre) le corps vital a été reconstruit en vue de recevoir l'intellect en germe. Le corps vital a été modelé davantage à l'image du corps dense pour le rendre capable d'être utilisé comme le véhicule le plus dense pendant la Période de Jupiter, quand le corps dense aura été spiritualisé.</w:t>
      </w:r>
    </w:p>
    <w:p>
      <w:pPr>
        <w:pStyle w:val="NormalWeb"/>
        <w:jc w:val="both"/>
        <w:rPr>
          <w:rFonts w:ascii="Arial" w:hAnsi="Arial" w:cs="Arial"/>
          <w:color w:val="000000"/>
          <w:sz w:val="20"/>
        </w:rPr>
      </w:pPr>
      <w:r>
        <w:rPr>
          <w:rFonts w:cs="Arial" w:ascii="Arial" w:hAnsi="Arial"/>
          <w:color w:val="000000"/>
          <w:sz w:val="20"/>
        </w:rPr>
        <w:t>Les Anges, qui étaient l'humanité de la Période de la Lune, ont été aidés dans cette reconstruction par les Seigneurs de la Forme. L'organisation du corps vital ne le cède maintenant en efficacité qu'à celle du corps dense. Quelques auteurs traitant de ce sujet appellent le corps vital un chaînon et soutiennent qu'il n'est que le moule du corps dense et non un véhicule distinct.</w:t>
      </w:r>
    </w:p>
    <w:p>
      <w:pPr>
        <w:pStyle w:val="NormalWeb"/>
        <w:jc w:val="both"/>
        <w:rPr>
          <w:rFonts w:ascii="Arial" w:hAnsi="Arial" w:cs="Arial"/>
          <w:color w:val="000000"/>
          <w:sz w:val="20"/>
        </w:rPr>
      </w:pPr>
      <w:r>
        <w:rPr>
          <w:rFonts w:cs="Arial" w:ascii="Arial" w:hAnsi="Arial"/>
          <w:color w:val="000000"/>
          <w:sz w:val="20"/>
        </w:rPr>
        <w:t>PAGE 22</w:t>
      </w:r>
    </w:p>
    <w:p>
      <w:pPr>
        <w:pStyle w:val="NormalWeb"/>
        <w:jc w:val="both"/>
        <w:rPr>
          <w:rFonts w:ascii="Arial" w:hAnsi="Arial" w:cs="Arial"/>
          <w:color w:val="000000"/>
          <w:sz w:val="20"/>
        </w:rPr>
      </w:pPr>
      <w:r>
        <w:rPr>
          <w:rFonts w:cs="Arial" w:ascii="Arial" w:hAnsi="Arial"/>
          <w:color w:val="000000"/>
          <w:sz w:val="20"/>
        </w:rPr>
        <w:t>Nous ne désirons pas critiquer cette opinion et nous admettons qu'elle paraît justifiée par le fait que l'homme, dans l'état actuel de son évolution, ne peut ordinairement se servir du corps vital, comme d'un véhicule distinct car il demeure toujours avec le corps dense, et s'il en était totalement extrait, la mort du corps dense en résulterait. Pourtant, à une certaine époque, il n'était pas aussi étroitement relié au corps dense, comme nous allons le voir.</w:t>
      </w:r>
    </w:p>
    <w:p>
      <w:pPr>
        <w:pStyle w:val="NormalWeb"/>
        <w:jc w:val="both"/>
        <w:rPr>
          <w:rFonts w:ascii="Arial" w:hAnsi="Arial" w:cs="Arial"/>
          <w:color w:val="000000"/>
          <w:sz w:val="20"/>
        </w:rPr>
      </w:pPr>
      <w:r>
        <w:rPr>
          <w:rFonts w:cs="Arial" w:ascii="Arial" w:hAnsi="Arial"/>
          <w:color w:val="000000"/>
          <w:sz w:val="20"/>
        </w:rPr>
        <w:t>Pendant les époques qui ont marqué l'histoire de notre Terre, époques déjà mentionnées sous le nom d'Epoque Lémurienne et Epoque Atlantéenne, l'homme était involontairement clairvoyant et c'est précisément le relâchement des liens qui unissent le corps dense au corps vital, qui était la cause de cette clairvoyance involontaire. (Les Initiateurs de cette époque aidaient le candidat à relâcher ses liens davantage encore, comme chez le clairvoyant volontaire.)</w:t>
      </w:r>
    </w:p>
    <w:p>
      <w:pPr>
        <w:pStyle w:val="NormalWeb"/>
        <w:jc w:val="both"/>
        <w:rPr>
          <w:rFonts w:ascii="Arial" w:hAnsi="Arial" w:cs="Arial"/>
          <w:color w:val="000000"/>
          <w:sz w:val="20"/>
        </w:rPr>
      </w:pPr>
      <w:r>
        <w:rPr>
          <w:rFonts w:cs="Arial" w:ascii="Arial" w:hAnsi="Arial"/>
          <w:color w:val="000000"/>
          <w:sz w:val="20"/>
        </w:rPr>
        <w:t xml:space="preserve">Depuis lors, le corps vital est devenu beaucoup plus étroitement relié au corps dense chez la majorité des gens mais, chez tous les sensitifs, cette connexion est relâchée. C'est cette particularité qui constitue la différence entre le psychique et une personne ordinaire qui n'est consciente que des vibrations perçues par l'intermédiaire des cinq sens. L'humanité entière doit passer par cette période de liaison étroite des véhicules et éprouver la limitation de conscience qu'elle entraîne. Il y a donc deux classes de sensitifs: d'une part, ceux qui ne sont pas encore fermement incorporés dans la matière, tels que la plupart des Hindous, des Indiens, etc., qui possèdent un certain degré inférieur de clairvoyance involontaire, ou qui sont sensibles aux sons de la nature, et d'autre part, ceux qui sont à l'avant-garde de l'évolution. Ces derniers émergent du nadir de la matérialité et peuvent être eux-mêmes divisés en deux groupes: le premier groupe comprend ceux qui se développent d'une manière passive, sans grande force de volonté. Avec l'aide d'autrui ils réveillent l'activité du plexus solaire et d'autres organes reliés au système nerveux involontaire. </w:t>
      </w:r>
    </w:p>
    <w:p>
      <w:pPr>
        <w:pStyle w:val="NormalWeb"/>
        <w:jc w:val="both"/>
        <w:rPr>
          <w:rFonts w:ascii="Arial" w:hAnsi="Arial" w:cs="Arial"/>
          <w:color w:val="000000"/>
          <w:sz w:val="20"/>
        </w:rPr>
      </w:pPr>
      <w:r>
        <w:rPr>
          <w:rFonts w:cs="Arial" w:ascii="Arial" w:hAnsi="Arial"/>
          <w:color w:val="000000"/>
          <w:sz w:val="20"/>
        </w:rPr>
        <w:t>PAGE 23</w:t>
      </w:r>
    </w:p>
    <w:p>
      <w:pPr>
        <w:pStyle w:val="NormalWeb"/>
        <w:jc w:val="both"/>
        <w:rPr>
          <w:rFonts w:ascii="Arial" w:hAnsi="Arial" w:cs="Arial"/>
          <w:color w:val="000000"/>
          <w:sz w:val="20"/>
        </w:rPr>
      </w:pPr>
      <w:r>
        <w:rPr>
          <w:rFonts w:cs="Arial" w:ascii="Arial" w:hAnsi="Arial"/>
          <w:color w:val="000000"/>
          <w:sz w:val="20"/>
        </w:rPr>
        <w:t>Ce sont, par conséquent, des clairvoyants involontaires, des médiums qui ne sont pas maîtres de leur faculté. Ceux-là ont rétrogradé. L'autre groupe comprend ceux qui, par la force de leur propre volonté, épanouissent le pouvoir vibratoire d'organes maintenant en relation avec le système nerveux volontaire et qui deviennent ainsi des occultistes correctement développés, maîtres de leur propre corps et capables d'exercer leur faculté de clairvoyance au gré de leur volonté. On les appelle des clairvoyants volontaires ou expérimentés.</w:t>
      </w:r>
    </w:p>
    <w:p>
      <w:pPr>
        <w:pStyle w:val="NormalWeb"/>
        <w:jc w:val="both"/>
        <w:rPr>
          <w:rFonts w:ascii="Arial" w:hAnsi="Arial" w:cs="Arial"/>
          <w:color w:val="000000"/>
          <w:sz w:val="20"/>
        </w:rPr>
      </w:pPr>
      <w:r>
        <w:rPr>
          <w:rFonts w:cs="Arial" w:ascii="Arial" w:hAnsi="Arial"/>
          <w:color w:val="000000"/>
          <w:sz w:val="20"/>
        </w:rPr>
        <w:t>Dans la Période de Jupiter, l'homme fonctionnera dans son corps vital, comme il le fait actuellement dans son corps dense; et comme il n'y a pas dans la nature de développement soudain, le processus de séparation des deux corps a déjà commencé. Le corps vital atteindra alors un degré d'efficacité beaucoup plus grand que celui atteint de nos jours par le corps dense. Comme il est beaucoup plus docile que ce dernier, l'Esprit pourra l'utiliser d'une manière impossible à réaliser avec notre véhicule dense actuel.</w:t>
      </w:r>
    </w:p>
    <w:p>
      <w:pPr>
        <w:pStyle w:val="NormalWeb"/>
        <w:jc w:val="both"/>
        <w:rPr>
          <w:rFonts w:ascii="Arial" w:hAnsi="Arial" w:cs="Arial"/>
          <w:color w:val="000000"/>
          <w:sz w:val="20"/>
        </w:rPr>
      </w:pPr>
      <w:r>
        <w:rPr>
          <w:rFonts w:cs="Arial" w:ascii="Arial" w:hAnsi="Arial"/>
          <w:color w:val="000000"/>
          <w:sz w:val="20"/>
        </w:rPr>
        <w:t>Le corps vital a commencé son évolution dans la Deuxième Révolution de la Période du Soleil; il a été reconstruit dans les Périodes de la Lune et de la Terre et il atteindra la perfection dans la Période de Jupiter qui sera sa quatrième phase de développement, de même que la Terre est la quatrième phase de développement pour le corps dense .</w:t>
      </w:r>
    </w:p>
    <w:p>
      <w:pPr>
        <w:pStyle w:val="NormalWeb"/>
        <w:jc w:val="both"/>
        <w:rPr>
          <w:rFonts w:ascii="Arial" w:hAnsi="Arial" w:cs="Arial"/>
          <w:color w:val="000000"/>
          <w:sz w:val="20"/>
        </w:rPr>
      </w:pPr>
      <w:r>
        <w:rPr>
          <w:rFonts w:cs="Arial" w:ascii="Arial" w:hAnsi="Arial"/>
          <w:color w:val="000000"/>
          <w:sz w:val="20"/>
        </w:rPr>
        <w:t>Rien ne se perd dans la Nature. Durant la Période de Jupiter, les forces du corps dense s'ajouteront à celles du corps vital, alors parachevé. Ce véhicule possédera à cette époque les pouvoirs du corps dense, en plus de ses propres facultés et sera, par conséquent, pour permettre à l'Esprit Triple de s'exprimer, un instrument d'une valeur beaucoup plus grande que s'il avait été uniquement construit avec ses propres forces.</w:t>
      </w:r>
    </w:p>
    <w:p>
      <w:pPr>
        <w:pStyle w:val="NormalWeb"/>
        <w:jc w:val="both"/>
        <w:rPr>
          <w:rFonts w:ascii="Arial" w:hAnsi="Arial" w:cs="Arial"/>
          <w:color w:val="000000"/>
          <w:sz w:val="20"/>
        </w:rPr>
      </w:pPr>
      <w:r>
        <w:rPr>
          <w:rFonts w:cs="Arial" w:ascii="Arial" w:hAnsi="Arial"/>
          <w:color w:val="000000"/>
          <w:sz w:val="20"/>
        </w:rPr>
        <w:t xml:space="preserve">PAGE 24 </w:t>
      </w:r>
    </w:p>
    <w:p>
      <w:pPr>
        <w:pStyle w:val="NormalWeb"/>
        <w:jc w:val="both"/>
        <w:rPr>
          <w:rFonts w:ascii="Arial" w:hAnsi="Arial" w:cs="Arial"/>
          <w:color w:val="000000"/>
          <w:sz w:val="20"/>
        </w:rPr>
      </w:pPr>
      <w:r>
        <w:rPr>
          <w:rFonts w:cs="Arial" w:ascii="Arial" w:hAnsi="Arial"/>
          <w:color w:val="000000"/>
          <w:sz w:val="20"/>
        </w:rPr>
        <w:t>De même, le Globe D de la Période de Vénus étant situé dans le Monde du Désir, ni un corps dense, ni un corps vital ne pourraient y être employés comme instruments de conscience. Aussi, l'essence du corps dense et du corps vital, perfectionnés, sera-t-elle incorporée au corps du désir parachevé, qui deviendra ainsi un véhicule avec des qualités transcendantes; il sera d'une merveilleuse adaptabilité, et il répondra si bien au moindre désir de l'Esprit intérieur que, dans l'état actuel de nos limitations, nous ne pouvons nous en faire la moindre idée.</w:t>
      </w:r>
    </w:p>
    <w:p>
      <w:pPr>
        <w:pStyle w:val="NormalWeb"/>
        <w:jc w:val="both"/>
        <w:rPr>
          <w:rFonts w:ascii="Arial" w:hAnsi="Arial" w:cs="Arial"/>
          <w:color w:val="000000"/>
          <w:sz w:val="20"/>
        </w:rPr>
      </w:pPr>
      <w:r>
        <w:rPr>
          <w:rFonts w:cs="Arial" w:ascii="Arial" w:hAnsi="Arial"/>
          <w:color w:val="000000"/>
          <w:sz w:val="20"/>
        </w:rPr>
        <w:t>Malgré cela, l'efficacité de ce véhicule splendide sera dépassée lorsque dans la Période de Vulcain, son essence, avec celle du corps dense et du corps vital sera ajoutée à l'intellect qui deviendra alors le véhicule le plus perfectionné de l'homme, véhicule qui contiendra la quintessence de ce qui fut le meilleur dans les autres véhicules. Le véhicule de la Période de Vénus étant au-delà de notre pouvoir actuel de conception, celui qui sera au service des êtres divins de la Période de Vulcain, le sera bien davantage encore!</w:t>
      </w:r>
    </w:p>
    <w:p>
      <w:pPr>
        <w:pStyle w:val="NormalWeb"/>
        <w:jc w:val="both"/>
        <w:rPr>
          <w:rFonts w:ascii="Arial" w:hAnsi="Arial" w:cs="Arial"/>
          <w:color w:val="000000"/>
          <w:sz w:val="20"/>
        </w:rPr>
      </w:pPr>
      <w:r>
        <w:rPr>
          <w:rFonts w:cs="Arial" w:ascii="Arial" w:hAnsi="Arial"/>
          <w:color w:val="000000"/>
          <w:sz w:val="20"/>
        </w:rPr>
        <w:t>PAGE 25</w:t>
      </w:r>
    </w:p>
    <w:p>
      <w:pPr>
        <w:pStyle w:val="NormalWeb"/>
        <w:jc w:val="both"/>
        <w:rPr>
          <w:rFonts w:ascii="Arial" w:hAnsi="Arial" w:cs="Arial"/>
          <w:color w:val="000000"/>
          <w:sz w:val="20"/>
        </w:rPr>
      </w:pPr>
      <w:r>
        <w:rPr>
          <w:rStyle w:val="StrongEmphasis"/>
          <w:rFonts w:cs="Arial" w:ascii="Arial" w:hAnsi="Arial"/>
          <w:color w:val="000000"/>
          <w:sz w:val="20"/>
        </w:rPr>
        <w:t>CHAPITRE II: ÉVOLUTION DU CORPS VITAL AU COURS DES ÉPOQUES</w:t>
      </w:r>
    </w:p>
    <w:p>
      <w:pPr>
        <w:pStyle w:val="NormalWeb"/>
        <w:jc w:val="both"/>
        <w:rPr>
          <w:rFonts w:ascii="Arial" w:hAnsi="Arial" w:cs="Arial"/>
          <w:color w:val="000000"/>
          <w:sz w:val="20"/>
        </w:rPr>
      </w:pPr>
      <w:r>
        <w:rPr>
          <w:rFonts w:cs="Arial" w:ascii="Arial" w:hAnsi="Arial"/>
          <w:color w:val="000000"/>
          <w:sz w:val="20"/>
        </w:rPr>
        <w:t>Les Epoques Polaire, Hyperboréenne, Lémurienne et Atlantéenne ont été des récapitulations de phases par lesquelles l'Esprit Vierge est passé. Le corps vital a, en conséquence, subi des changements au cours de ces époques.</w:t>
      </w:r>
    </w:p>
    <w:p>
      <w:pPr>
        <w:pStyle w:val="NormalWeb"/>
        <w:jc w:val="both"/>
        <w:rPr>
          <w:rFonts w:ascii="Arial" w:hAnsi="Arial" w:cs="Arial"/>
          <w:color w:val="000000"/>
          <w:sz w:val="20"/>
        </w:rPr>
      </w:pPr>
      <w:r>
        <w:rPr>
          <w:rFonts w:cs="Arial" w:ascii="Arial" w:hAnsi="Arial"/>
          <w:color w:val="000000"/>
          <w:sz w:val="20"/>
        </w:rPr>
        <w:t>Quand l'homme vint sur cette terre pour la première fois, le corps dense fut construit au cours de l'Epoque Polaire, et vitalisé par l'interpénétration du corps vital au cours de l'Epoque Hyperboréenne. A cette époque, l'homme était semblable aux Anges, mâle et femelle, unité créatrice complète, capable de se reproduire, en projetant toute sa force créatrice-qui est Amour.</w:t>
      </w:r>
    </w:p>
    <w:p>
      <w:pPr>
        <w:pStyle w:val="NormalWeb"/>
        <w:jc w:val="both"/>
        <w:rPr>
          <w:rFonts w:ascii="Arial" w:hAnsi="Arial" w:cs="Arial"/>
          <w:color w:val="000000"/>
          <w:sz w:val="20"/>
        </w:rPr>
      </w:pPr>
      <w:r>
        <w:rPr>
          <w:rFonts w:cs="Arial" w:ascii="Arial" w:hAnsi="Arial"/>
          <w:color w:val="000000"/>
          <w:sz w:val="20"/>
        </w:rPr>
        <w:t>Quand la Terre sortit du chaos, elle était d'abord dans une phase rouge sombre, connue sous le nom d'Epoque Polaire. C'est là que l'humanité a développé un corps dense qui n'est, bien entendu, pas du tout semblable à notre véhicule actuel. Lorsque la condition de la Terre devint de feu, comme pendant l'Epoque Hyperboréenne, le corps vital fut ajouté, et l'homme devint comparable à la plante, c'est à dire qu'il possédait les mêmes véhicules que nos plantes actuelles, et aussi un état de conscience, ou plutôt d'inconscience, semblable à celui que nous avons dans un sommeil sans rêve, quand les corps dense et vital sont laissés sur le lit.</w:t>
      </w:r>
    </w:p>
    <w:p>
      <w:pPr>
        <w:pStyle w:val="NormalWeb"/>
        <w:jc w:val="both"/>
        <w:rPr>
          <w:rFonts w:ascii="Arial" w:hAnsi="Arial" w:cs="Arial"/>
          <w:color w:val="000000"/>
          <w:sz w:val="20"/>
        </w:rPr>
      </w:pPr>
      <w:r>
        <w:rPr>
          <w:rFonts w:cs="Arial" w:ascii="Arial" w:hAnsi="Arial"/>
          <w:color w:val="000000"/>
          <w:sz w:val="20"/>
        </w:rPr>
        <w:t xml:space="preserve">PAGE 26 </w:t>
      </w:r>
    </w:p>
    <w:p>
      <w:pPr>
        <w:pStyle w:val="NormalWeb"/>
        <w:jc w:val="both"/>
        <w:rPr>
          <w:rFonts w:ascii="Arial" w:hAnsi="Arial" w:cs="Arial"/>
          <w:color w:val="000000"/>
          <w:sz w:val="20"/>
        </w:rPr>
      </w:pPr>
      <w:r>
        <w:rPr>
          <w:rFonts w:cs="Arial" w:ascii="Arial" w:hAnsi="Arial"/>
          <w:color w:val="000000"/>
          <w:sz w:val="20"/>
        </w:rPr>
        <w:t>Les Seigneurs de la Forme sont apparus (Epoque Hyperboréenne) de même que les Anges (Humanité de la Période de la Lune) et ont ajouté un corps vital à la forme dense de l'homme.</w:t>
      </w:r>
    </w:p>
    <w:p>
      <w:pPr>
        <w:pStyle w:val="NormalWeb"/>
        <w:jc w:val="both"/>
        <w:rPr>
          <w:rFonts w:ascii="Arial" w:hAnsi="Arial" w:cs="Arial"/>
          <w:color w:val="000000"/>
          <w:sz w:val="20"/>
        </w:rPr>
      </w:pPr>
      <w:r>
        <w:rPr>
          <w:rFonts w:cs="Arial" w:ascii="Arial" w:hAnsi="Arial"/>
          <w:color w:val="000000"/>
          <w:sz w:val="20"/>
        </w:rPr>
        <w:t>Comme l'Epoque Polaire a été en réalité une récapitulation de la Période de Saturne, on peut dire que pendant cette époque, l'homme est passé par la condition minérale; il avait le même véhicule que les minéraux-le corps dense-et un état de conscience analogue à l'état de transe. Pour des raisons analogues, la phase d'existence végétale a été récapitulée pendant l'Epoque Hyperboréenne, alors que l'homme avait un corps dense, un corps vital et un état de conscience de sommeil sans rêve.</w:t>
      </w:r>
    </w:p>
    <w:p>
      <w:pPr>
        <w:pStyle w:val="NormalWeb"/>
        <w:jc w:val="both"/>
        <w:rPr>
          <w:rFonts w:ascii="Arial" w:hAnsi="Arial" w:cs="Arial"/>
          <w:color w:val="000000"/>
          <w:sz w:val="20"/>
        </w:rPr>
      </w:pPr>
      <w:r>
        <w:rPr>
          <w:rFonts w:cs="Arial" w:ascii="Arial" w:hAnsi="Arial"/>
          <w:color w:val="000000"/>
          <w:sz w:val="20"/>
        </w:rPr>
        <w:t>En absorbant les cristalloïdes préparés par les plantes, l'homme a développé un corps vital durant l'Epoque Hyperboréenne et devint semblable aux plantes, en constitution et en nature, car il vivait sans effort, de façon inconsciente, comme les plantes.</w:t>
      </w:r>
    </w:p>
    <w:p>
      <w:pPr>
        <w:pStyle w:val="NormalWeb"/>
        <w:jc w:val="both"/>
        <w:rPr>
          <w:rFonts w:ascii="Arial" w:hAnsi="Arial" w:cs="Arial"/>
          <w:color w:val="000000"/>
          <w:sz w:val="20"/>
        </w:rPr>
      </w:pPr>
      <w:r>
        <w:rPr>
          <w:rFonts w:cs="Arial" w:ascii="Arial" w:hAnsi="Arial"/>
          <w:color w:val="000000"/>
          <w:sz w:val="20"/>
        </w:rPr>
        <w:t>Dans la seconde époque, ou Epoque Hyperboréenne, un corps vital, composé d'éther, fut ajouté et l'homme-en-devenir possédait alors un corps constitué comme ceux des plantes actuelles; il n'était pas une plante, mais il était dans une condition analogue à celle des plantes. Caïn, l'homme de cette époque, est décrit comme étant agriculteur; il se nourrissait uniquement de végétaux, car les plantes contiennent plus d'éther que n'importe quel autre structure.</w:t>
      </w:r>
    </w:p>
    <w:p>
      <w:pPr>
        <w:pStyle w:val="NormalWeb"/>
        <w:jc w:val="both"/>
        <w:rPr>
          <w:rFonts w:ascii="Arial" w:hAnsi="Arial" w:cs="Arial"/>
          <w:color w:val="000000"/>
          <w:sz w:val="20"/>
        </w:rPr>
      </w:pPr>
      <w:r>
        <w:rPr>
          <w:rFonts w:cs="Arial" w:ascii="Arial" w:hAnsi="Arial"/>
          <w:color w:val="000000"/>
          <w:sz w:val="20"/>
        </w:rPr>
        <w:t xml:space="preserve">Caïn est décrit comme étant agriculteur. Il symbolise l'homme de la Deuxième Epoque. Il avait un corps vital comme les plantes dont il se nourrissait. </w:t>
      </w:r>
    </w:p>
    <w:p>
      <w:pPr>
        <w:pStyle w:val="NormalWeb"/>
        <w:jc w:val="both"/>
        <w:rPr>
          <w:rFonts w:ascii="Arial" w:hAnsi="Arial" w:cs="Arial"/>
          <w:color w:val="000000"/>
          <w:sz w:val="20"/>
        </w:rPr>
      </w:pPr>
      <w:r>
        <w:rPr>
          <w:rFonts w:cs="Arial" w:ascii="Arial" w:hAnsi="Arial"/>
          <w:color w:val="000000"/>
          <w:sz w:val="20"/>
        </w:rPr>
        <w:t xml:space="preserve">PAGE 27 </w:t>
      </w:r>
    </w:p>
    <w:p>
      <w:pPr>
        <w:pStyle w:val="NormalWeb"/>
        <w:jc w:val="both"/>
        <w:rPr>
          <w:rFonts w:ascii="Arial" w:hAnsi="Arial" w:cs="Arial"/>
          <w:color w:val="000000"/>
          <w:sz w:val="20"/>
        </w:rPr>
      </w:pPr>
      <w:r>
        <w:rPr>
          <w:rFonts w:cs="Arial" w:ascii="Arial" w:hAnsi="Arial"/>
          <w:color w:val="000000"/>
          <w:sz w:val="20"/>
        </w:rPr>
        <w:t>Dans la Deuxième Epoque, ou Epoque Hyperboréenne, Dieu dit: "Que la Lumière soit", les gaz chauds devinrent un lumineux brouillard de feu, comme dans la Période du Soleil; le corps dense de l'homme fut revêtu d'un corps vital et flottait et planait au-dessus de la Terre en feu. L'homme était alors semblable à la plante, puisqu'il possédait les mêmes véhicules que les plantes d'aujourd'hui; et les Anges l'aidèrent à organiser son corps vital, comme ils l'y aident encore aujourd'hui.</w:t>
      </w:r>
    </w:p>
    <w:p>
      <w:pPr>
        <w:pStyle w:val="NormalWeb"/>
        <w:jc w:val="both"/>
        <w:rPr>
          <w:rFonts w:ascii="Arial" w:hAnsi="Arial" w:cs="Arial"/>
          <w:color w:val="000000"/>
          <w:sz w:val="20"/>
        </w:rPr>
      </w:pPr>
      <w:r>
        <w:rPr>
          <w:rFonts w:cs="Arial" w:ascii="Arial" w:hAnsi="Arial"/>
          <w:color w:val="000000"/>
          <w:sz w:val="20"/>
        </w:rPr>
        <w:t>Ceci peut paraître une anomalie, puisque les anges sont l'humanité de la Période de la Lune, pendant laquelle l'homme acquit son corps du désir. Il n'en est rien, car c'est seulement dans la Période de la Lune que la Terre en évolution se condensa en Ether semblable à l'éther qui forme aujourd'hui la substance du corps vital; et c'est à cette période que l'humanité d'alors (les Anges actuels) apprit à construire ses corps les plus denses avec ces matériaux éthériques, tout comme nous apprenons à construire les nôtres avec les solides, les liquides et les gaz de la Région Chimique. Les Anges devinrent experts, comme nous le serons pour construire des corps denses au moment où la Période de la Terre prendra fin.</w:t>
      </w:r>
    </w:p>
    <w:p>
      <w:pPr>
        <w:pStyle w:val="NormalWeb"/>
        <w:jc w:val="both"/>
        <w:rPr>
          <w:rFonts w:ascii="Arial" w:hAnsi="Arial" w:cs="Arial"/>
          <w:color w:val="000000"/>
          <w:sz w:val="20"/>
        </w:rPr>
      </w:pPr>
      <w:r>
        <w:rPr>
          <w:rFonts w:cs="Arial" w:ascii="Arial" w:hAnsi="Arial"/>
          <w:color w:val="000000"/>
          <w:sz w:val="20"/>
        </w:rPr>
        <w:t>Pendant l'Epoque Polaire, l'homme n'avait qu'un véhicule dense pauvrement organisé; il était aussi inconscient et immobile que les minéraux, actuellement constitués, comme il l'était alors. Pendant l'Epoque Hyperboréenne, son corps dense fut revêtu d'un corps vital et l'Esprit flottait à l'extérieur de ce corps. Et nous pouvons aujourd'hui retrouver l'effet de cette disposition en examinant les plan-tes dont la constitution actuelle est similaire.</w:t>
      </w:r>
    </w:p>
    <w:p>
      <w:pPr>
        <w:pStyle w:val="NormalWeb"/>
        <w:jc w:val="both"/>
        <w:rPr>
          <w:rFonts w:ascii="Arial" w:hAnsi="Arial" w:cs="Arial"/>
          <w:color w:val="000000"/>
          <w:sz w:val="20"/>
        </w:rPr>
      </w:pPr>
      <w:r>
        <w:rPr>
          <w:rFonts w:cs="Arial" w:ascii="Arial" w:hAnsi="Arial"/>
          <w:color w:val="000000"/>
          <w:sz w:val="20"/>
        </w:rPr>
        <w:t xml:space="preserve">Nous voyons se produire une constante répétition, une construction en hauteur de troncs et de feuillages en succession alternée, qui s'étendraient à l'infini, sans l'intervention d'une autre influence. </w:t>
      </w:r>
    </w:p>
    <w:p>
      <w:pPr>
        <w:pStyle w:val="NormalWeb"/>
        <w:jc w:val="both"/>
        <w:rPr>
          <w:rFonts w:ascii="Arial" w:hAnsi="Arial" w:cs="Arial"/>
          <w:color w:val="000000"/>
          <w:sz w:val="20"/>
        </w:rPr>
      </w:pPr>
      <w:r>
        <w:rPr>
          <w:rFonts w:cs="Arial" w:ascii="Arial" w:hAnsi="Arial"/>
          <w:color w:val="000000"/>
          <w:sz w:val="20"/>
        </w:rPr>
        <w:t>PAGE 28</w:t>
      </w:r>
    </w:p>
    <w:p>
      <w:pPr>
        <w:pStyle w:val="NormalWeb"/>
        <w:jc w:val="both"/>
        <w:rPr>
          <w:rFonts w:ascii="Arial" w:hAnsi="Arial" w:cs="Arial"/>
          <w:color w:val="000000"/>
          <w:sz w:val="20"/>
        </w:rPr>
      </w:pPr>
      <w:r>
        <w:rPr>
          <w:rFonts w:cs="Arial" w:ascii="Arial" w:hAnsi="Arial"/>
          <w:color w:val="000000"/>
          <w:sz w:val="20"/>
        </w:rPr>
        <w:t>Comme la plante n'a pas de corps du désir distinct, c'est le corps du désir de la Terre, le Monde du Désir, qui durcit la plante et entrave, dans une certaine mesure, son intense croissance en hauteur. La force créatrice qui ne peut plus s'exprimer en faisant grandir une plante donnée, cherche une autre voie: elle construit la fleur et s'enferme dans la semence, de manière à pouvoir grandir à nouveau dans une autre plante. A l'Epoque Hyperboréenne, où l'homme a été dans une situation semblable, son corps vital le fit grandir jusqu'à une taille énorme. Sous l'action du Monde du Désir, il projeta hors de lui-même, des semences semblables à des spores: les unes furent utilisées par un autre Ego humain, les autres employées par les esprits de la nature à la construction de corps pour les animaux qui commençaient à émerger du Chaos. (La vague de vie la plus élevée d'une Période apparaît en effet la première et rentre la dernière dans le Chaos; les vagues de vie qui la suivent-animaux, plantes et minéraux-apparaissent plus tard et s'en vont plus tôt).</w:t>
      </w:r>
    </w:p>
    <w:p>
      <w:pPr>
        <w:pStyle w:val="NormalWeb"/>
        <w:jc w:val="both"/>
        <w:rPr>
          <w:rFonts w:ascii="Arial" w:hAnsi="Arial" w:cs="Arial"/>
          <w:color w:val="000000"/>
          <w:sz w:val="20"/>
        </w:rPr>
      </w:pPr>
      <w:r>
        <w:rPr>
          <w:rFonts w:cs="Arial" w:ascii="Arial" w:hAnsi="Arial"/>
          <w:color w:val="000000"/>
          <w:sz w:val="20"/>
        </w:rPr>
        <w:t>Donc, pendant cette Epoque Hyperboréenne durant laquelle l'homme était semblable aux plantes, par sa constitution, son corps vital construisait vertèbre sur vertèbre et il aurait continué à le faire, si le corps du désir individuel ne lui avait pas été donné à l'Epoque Lémurienne. Ce corps du désir commença à solidifier la structure et mit en échec la tendance à atteindre une taille plus élevée; il en résulta le début de la formation du crâne, fleur poussée sur la tige de la colonne vertébrale.</w:t>
      </w:r>
    </w:p>
    <w:p>
      <w:pPr>
        <w:pStyle w:val="NormalWeb"/>
        <w:jc w:val="both"/>
        <w:rPr>
          <w:rFonts w:ascii="Arial" w:hAnsi="Arial" w:cs="Arial"/>
          <w:color w:val="000000"/>
          <w:sz w:val="20"/>
        </w:rPr>
      </w:pPr>
      <w:r>
        <w:rPr>
          <w:rFonts w:cs="Arial" w:ascii="Arial" w:hAnsi="Arial"/>
          <w:color w:val="000000"/>
          <w:sz w:val="20"/>
        </w:rPr>
        <w:t>Contrariée dans son effort pour construire une forme unique plus grande, la force créatrice dans le corps vital fut obligée de chercher une nouvelle voie qui lui permit de continuer sa croissance en hauteur dans un autre être humain. L'homme devint alors un hermaphrodite, capable de générer un nouveau corps issu de lui-même.</w:t>
      </w:r>
    </w:p>
    <w:p>
      <w:pPr>
        <w:pStyle w:val="NormalWeb"/>
        <w:jc w:val="both"/>
        <w:rPr>
          <w:rFonts w:ascii="Arial" w:hAnsi="Arial" w:cs="Arial"/>
          <w:color w:val="000000"/>
          <w:sz w:val="20"/>
        </w:rPr>
      </w:pPr>
      <w:r>
        <w:rPr>
          <w:rFonts w:cs="Arial" w:ascii="Arial" w:hAnsi="Arial"/>
          <w:color w:val="000000"/>
          <w:sz w:val="20"/>
        </w:rPr>
        <w:t>PAGE 29</w:t>
      </w:r>
    </w:p>
    <w:p>
      <w:pPr>
        <w:pStyle w:val="NormalWeb"/>
        <w:jc w:val="both"/>
        <w:rPr>
          <w:rFonts w:ascii="Arial" w:hAnsi="Arial" w:cs="Arial"/>
          <w:color w:val="000000"/>
          <w:sz w:val="20"/>
        </w:rPr>
      </w:pPr>
      <w:r>
        <w:rPr>
          <w:rFonts w:cs="Arial" w:ascii="Arial" w:hAnsi="Arial"/>
          <w:color w:val="000000"/>
          <w:sz w:val="20"/>
        </w:rPr>
        <w:t>Vint ensuite la seconde époque, l'Epoque Hyperboréenne, où l'homme a un corps dense et un corps vital; c'est le stade végétal. La nourriture de l'homme est végétale et Caïn est agriculteur. Puis vient l'Epoque Lémurienne où l'homme reçoit le corps du désir. Il a trois véhicules comme les animaux.</w:t>
      </w:r>
    </w:p>
    <w:p>
      <w:pPr>
        <w:pStyle w:val="NormalWeb"/>
        <w:jc w:val="both"/>
        <w:rPr>
          <w:rFonts w:ascii="Arial" w:hAnsi="Arial" w:cs="Arial"/>
          <w:color w:val="000000"/>
          <w:sz w:val="20"/>
        </w:rPr>
      </w:pPr>
      <w:r>
        <w:rPr>
          <w:rFonts w:cs="Arial" w:ascii="Arial" w:hAnsi="Arial"/>
          <w:color w:val="000000"/>
          <w:sz w:val="20"/>
        </w:rPr>
        <w:t xml:space="preserve">C'est le moment où il faut une nourriture destinée à ces trois corps: il la reçoit des produits des animaux vivant au temps où Abel était berger. </w:t>
      </w:r>
    </w:p>
    <w:p>
      <w:pPr>
        <w:pStyle w:val="NormalWeb"/>
        <w:jc w:val="both"/>
        <w:rPr>
          <w:rFonts w:ascii="Arial" w:hAnsi="Arial" w:cs="Arial"/>
          <w:color w:val="000000"/>
          <w:sz w:val="20"/>
        </w:rPr>
      </w:pPr>
      <w:r>
        <w:rPr>
          <w:rFonts w:cs="Arial" w:ascii="Arial" w:hAnsi="Arial"/>
          <w:color w:val="000000"/>
          <w:sz w:val="20"/>
        </w:rPr>
        <w:t>Lorsque nous reçûmes le corps vital à l'Epoque Hyperboréenne, le Soleil, la Lune et la Terre étaient encore unis et les forces du Soleil et de la Lune imprégnaient chaque être dans la même mesure, de sorte que chacun était à même de perpétuer son espèce par des bourgeons et des spores, comme le font certaines plantes actuelles. Les efforts du corps vital pour ramollir le véhicule dense et le garder vivant n'étaient pas encore entravés et ces corps primitifs, du genre végétal, vivaient pendant des âges. Mais l'homme était alors inconscient et stationnaire comme la plante; il ne faisait aucun effort. Lorsqu'il lui fut ajouté le corps du désir, celui-ci lui fournit le stimulant et le désir; ainsi la conscience fut le résultat de la lutte entre le corps vital, qui construit, et le corps du désir, qui détruit le corps dense.</w:t>
      </w:r>
    </w:p>
    <w:p>
      <w:pPr>
        <w:pStyle w:val="NormalWeb"/>
        <w:jc w:val="both"/>
        <w:rPr>
          <w:rFonts w:ascii="Arial" w:hAnsi="Arial" w:cs="Arial"/>
          <w:color w:val="000000"/>
          <w:sz w:val="20"/>
        </w:rPr>
      </w:pPr>
      <w:r>
        <w:rPr>
          <w:rFonts w:cs="Arial" w:ascii="Arial" w:hAnsi="Arial"/>
          <w:color w:val="000000"/>
          <w:sz w:val="20"/>
        </w:rPr>
        <w:t>La dissolution devint alors simplement une question de temps, surtout que l'énergie constructive du corps vital fut également divisée, cela par nécessité; une partie, ou pôle fut utilisée dans les fonctions vitales du corps, et l'autre servit à remplacer un corps perdu par la mort. Mais, comme les deux pôles d'un aimant, ou d'une dynamo, sont nécessaires à la manifestation du courant électrique, ainsi deux êtres de sexe différent, furent également nécessaires pour la génération. Le mariage et la naissance furent inaugurés par nécessité, pour compenser l'effet de la mort. La mort est le prix que nous payons pour être conscient dans le monde actuel; le mariage et des naissances répétées sont des armes contre la mort, jusqu'au jour où notre constitution changera et nous deviendrons semblables aux anges.</w:t>
      </w:r>
    </w:p>
    <w:p>
      <w:pPr>
        <w:pStyle w:val="NormalWeb"/>
        <w:jc w:val="both"/>
        <w:rPr>
          <w:rFonts w:ascii="Arial" w:hAnsi="Arial" w:cs="Arial"/>
          <w:color w:val="000000"/>
          <w:sz w:val="20"/>
        </w:rPr>
      </w:pPr>
      <w:r>
        <w:rPr>
          <w:rFonts w:cs="Arial" w:ascii="Arial" w:hAnsi="Arial"/>
          <w:color w:val="000000"/>
          <w:sz w:val="20"/>
        </w:rPr>
        <w:t xml:space="preserve">PAGE 30 </w:t>
      </w:r>
    </w:p>
    <w:p>
      <w:pPr>
        <w:pStyle w:val="NormalWeb"/>
        <w:jc w:val="both"/>
        <w:rPr>
          <w:rFonts w:ascii="Arial" w:hAnsi="Arial" w:cs="Arial"/>
          <w:color w:val="000000"/>
          <w:sz w:val="20"/>
        </w:rPr>
      </w:pPr>
      <w:r>
        <w:rPr>
          <w:rFonts w:cs="Arial" w:ascii="Arial" w:hAnsi="Arial"/>
          <w:color w:val="000000"/>
          <w:sz w:val="20"/>
        </w:rPr>
        <w:t>Les véhicules supérieurs des premiers Atlantéens n'étaient pas situés comme les nôtres dans une position concentrique par rapport au corps dense. L'Esprit n'était pas tout à fait un Esprit intérieur; il se trouvait partiellement en dehors; en conséquence, il ne pouvait pas gouverner ses véhicules avec une aussi grande facilité que s'il les avait complètement habités. La tête du corps vital se trouvait en dehors et très au-dessus de la tête dense.</w:t>
      </w:r>
    </w:p>
    <w:p>
      <w:pPr>
        <w:pStyle w:val="NormalWeb"/>
        <w:jc w:val="both"/>
        <w:rPr>
          <w:rFonts w:ascii="Arial" w:hAnsi="Arial" w:cs="Arial"/>
          <w:color w:val="000000"/>
          <w:sz w:val="20"/>
        </w:rPr>
      </w:pPr>
      <w:r>
        <w:rPr>
          <w:rFonts w:cs="Arial" w:ascii="Arial" w:hAnsi="Arial"/>
          <w:color w:val="000000"/>
          <w:sz w:val="20"/>
        </w:rPr>
        <w:t>Il y a un point entre les sourcils, à environ 1 cm et de-mi sous la surface de la peau, qui correspond à un autre point du corps vital. Ce point n'est pas le corps pituitaire, lequel est situé beaucoup plus près du centre de la tête dense. On pourrait appeler ce point "la racine du nez". Quand ces deux points du corps dense et du corps vital viennent à correspondre, comme ils le font aujourd'hui chez l'homme, le clairvoyant expérimenté les observe comme une tâche noire ou plutôt comme un espace vide, tel le centre visible d'une flamme de gaz. C'est là le siège de l'Esprit intérieur en l'homme, le Saint des Saints dans le temple du corps humain, fermé pour tous, excepté pour l'Ego humain intérieur dont il est la demeure. Le clairvoyant expérimenté peut voir avec une netteté plus ou moins grande, suivant ses facultés et son degré d'expérience, les corps divers qui forment l'aura de l'homme. Seul, ce point est caché à sa vue. C'est là "l'Isis" dont personne ne peut soulever le voile. L'Etre, même le plus développé qui soit sur la Terre n'est pas capable de dévoiler l'Ego de la créature la plus humble et la moins développée. Ce point, et ce point seul sur la terre, est si sacré qu'il est absolument à l'abri de toute intrusion.</w:t>
      </w:r>
    </w:p>
    <w:p>
      <w:pPr>
        <w:pStyle w:val="NormalWeb"/>
        <w:jc w:val="both"/>
        <w:rPr>
          <w:rFonts w:ascii="Arial" w:hAnsi="Arial" w:cs="Arial"/>
          <w:color w:val="000000"/>
          <w:sz w:val="20"/>
        </w:rPr>
      </w:pPr>
      <w:r>
        <w:rPr>
          <w:rFonts w:cs="Arial" w:ascii="Arial" w:hAnsi="Arial"/>
          <w:color w:val="000000"/>
          <w:sz w:val="20"/>
        </w:rPr>
        <w:t>Ces deux points dont nous venons de parler - celui du corps dense et de sa contrepartie dans le corps vital - étaient très éloignés l'un de l'autre chez les hommes des premiers temps de l'Epoque Atlantéenne, comme ils le sont aujourd'hui chez les animaux. La tête du corps vital du cheval est très en dehors de la tête de son corps dense. Les deux points sont plus rapprochés chez le chien que chez tout autre animal, à l'exception, peut être, de l'éléphant. Quand ils viennent à correspondre, il en résulte un animal prodige, capable de compter, d'épeler, etc...</w:t>
      </w:r>
    </w:p>
    <w:p>
      <w:pPr>
        <w:pStyle w:val="NormalWeb"/>
        <w:jc w:val="both"/>
        <w:rPr>
          <w:rFonts w:ascii="Arial" w:hAnsi="Arial" w:cs="Arial"/>
          <w:color w:val="000000"/>
          <w:sz w:val="20"/>
        </w:rPr>
      </w:pPr>
      <w:r>
        <w:rPr>
          <w:rFonts w:cs="Arial" w:ascii="Arial" w:hAnsi="Arial"/>
          <w:color w:val="000000"/>
          <w:sz w:val="20"/>
        </w:rPr>
        <w:t>PAGE 31</w:t>
      </w:r>
    </w:p>
    <w:p>
      <w:pPr>
        <w:pStyle w:val="NormalWeb"/>
        <w:jc w:val="both"/>
        <w:rPr>
          <w:rFonts w:ascii="Arial" w:hAnsi="Arial" w:cs="Arial"/>
          <w:color w:val="000000"/>
          <w:sz w:val="20"/>
        </w:rPr>
      </w:pPr>
      <w:r>
        <w:rPr>
          <w:rFonts w:cs="Arial" w:ascii="Arial" w:hAnsi="Arial"/>
          <w:color w:val="000000"/>
          <w:sz w:val="20"/>
        </w:rPr>
        <w:t xml:space="preserve">En raison de la distance entre ces deux points, le pouvoir de perception ou de vision de l'Atlantéen était beaucoup plus actif dans les mondes intérieurs que dans le Mon-de Physique, obscurci par son atmosphère d'épais et lourd brouillard. Cependant, au cours des âges l'atmosphère s'est lentement éclairée, en même temps le point du corps vital, dont nous avons parlé, s'est rapproché de plus en plus du point correspondant, dans le corps dense. Au fur et à mesure de leur rapprochement, l'homme a perdu graduellement contact avec les mondes intérieurs qui devenaient de plus en plus indistincts, en même temps que le Monde Physique dense accusait des contours mieux définis. Finalement, dans le dernier tiers de l'Epoque Atlanténne, le point du corps vital s'est uni au point correspondant dans le corps dense. C'est seulement alors que l'homme est devenu complètement éveillé au Monde Physique, mais, en même temps qu'il obtenait la vue et la perception complète de ce Monde Physique, la faculté de percevoir les mondes intérieurs se perdait graduellement chez la majorité des humains. </w:t>
      </w:r>
    </w:p>
    <w:p>
      <w:pPr>
        <w:pStyle w:val="NormalWeb"/>
        <w:jc w:val="both"/>
        <w:rPr>
          <w:rFonts w:ascii="Arial" w:hAnsi="Arial" w:cs="Arial"/>
          <w:color w:val="000000"/>
          <w:sz w:val="20"/>
        </w:rPr>
      </w:pPr>
      <w:r>
        <w:rPr>
          <w:rFonts w:cs="Arial" w:ascii="Arial" w:hAnsi="Arial"/>
          <w:color w:val="000000"/>
          <w:sz w:val="20"/>
        </w:rPr>
        <w:t>Pendant l'existence de cette Race (les Sémites Originels) l'atmosphère de l'Atlantide a commencé à s'éclaircir définitivement, et le point du corps vital, mentionné précédemment, en est venu à correspondre avec le point similaire dans le corps dense. La combinaison de ces deux évènements a donné à l'homme la faculté de voir clairement les choses avec des contours nets et bien définis; mais elle a aussi eu pour résultat la perte de la faculté de percevoir les mondes intérieurs.</w:t>
      </w:r>
    </w:p>
    <w:p>
      <w:pPr>
        <w:pStyle w:val="NormalWeb"/>
        <w:jc w:val="both"/>
        <w:rPr>
          <w:rFonts w:ascii="Arial" w:hAnsi="Arial" w:cs="Arial"/>
          <w:color w:val="000000"/>
          <w:sz w:val="20"/>
        </w:rPr>
      </w:pPr>
      <w:r>
        <w:rPr>
          <w:rFonts w:cs="Arial" w:ascii="Arial" w:hAnsi="Arial"/>
          <w:color w:val="000000"/>
          <w:sz w:val="20"/>
        </w:rPr>
        <w:t>Durant les âges qui se sont écoulés depuis l'Epoque Lémurienne, l'humanité a graduellement construit le système nerveux cérébro-spinal qui est sous le contrôle de la volonté.</w:t>
      </w:r>
    </w:p>
    <w:p>
      <w:pPr>
        <w:pStyle w:val="NormalWeb"/>
        <w:jc w:val="both"/>
        <w:rPr>
          <w:rFonts w:ascii="Arial" w:hAnsi="Arial" w:cs="Arial"/>
          <w:color w:val="000000"/>
          <w:sz w:val="20"/>
        </w:rPr>
      </w:pPr>
      <w:r>
        <w:rPr>
          <w:rFonts w:cs="Arial" w:ascii="Arial" w:hAnsi="Arial"/>
          <w:color w:val="000000"/>
          <w:sz w:val="20"/>
        </w:rPr>
        <w:t>PAGE 32</w:t>
      </w:r>
    </w:p>
    <w:p>
      <w:pPr>
        <w:pStyle w:val="NormalWeb"/>
        <w:jc w:val="both"/>
        <w:rPr>
          <w:rFonts w:ascii="Arial" w:hAnsi="Arial" w:cs="Arial"/>
          <w:color w:val="000000"/>
          <w:sz w:val="20"/>
        </w:rPr>
      </w:pPr>
      <w:r>
        <w:rPr>
          <w:rFonts w:cs="Arial" w:ascii="Arial" w:hAnsi="Arial"/>
          <w:color w:val="000000"/>
          <w:sz w:val="20"/>
        </w:rPr>
        <w:t>Dans la dernière partie de l'Epoque Atlantéenne, ce système nerveux s'est si bien développé qu'il devint possible à l'Ego de prendre entière possession du corps dense. C'était l'époque (précédemment décrite) où le point dans le corps vital en est venu à correspondre avec le point "racine du nez" dans le corps dense, et l'Esprit intérieur s'éveilla au Monde Physique, mais, dans la mesure où la majorité des hommes étaient concernés, il perdit la conscience des mondes intérieurs.</w:t>
      </w:r>
    </w:p>
    <w:p>
      <w:pPr>
        <w:pStyle w:val="Heading1"/>
        <w:rPr>
          <w:sz w:val="20"/>
        </w:rPr>
      </w:pPr>
      <w:r>
        <w:rPr>
          <w:sz w:val="20"/>
        </w:rPr>
        <w:t>PARTIE II</w:t>
        <w:br/>
        <w:br/>
        <w:t>LE CORPS VITAL DE L'HOMME PENDANT L'ÉPOQUE ARYENNE ACTUELLE</w:t>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r>
        <w:rPr>
          <w:rFonts w:cs="Arial" w:ascii="Arial" w:hAnsi="Arial"/>
          <w:color w:val="000000"/>
          <w:sz w:val="20"/>
        </w:rPr>
        <w:t>PAGE 35</w:t>
      </w:r>
    </w:p>
    <w:p>
      <w:pPr>
        <w:pStyle w:val="NormalWeb"/>
        <w:jc w:val="both"/>
        <w:rPr>
          <w:rFonts w:ascii="Arial" w:hAnsi="Arial" w:cs="Arial"/>
          <w:color w:val="000000"/>
          <w:sz w:val="20"/>
        </w:rPr>
      </w:pPr>
      <w:r>
        <w:rPr>
          <w:rStyle w:val="StrongEmphasis"/>
          <w:rFonts w:cs="Arial" w:ascii="Arial" w:hAnsi="Arial"/>
          <w:color w:val="000000"/>
          <w:sz w:val="20"/>
        </w:rPr>
        <w:t>CHAPITRE III: NATURE GÉNÉRALE ET FONCTION</w:t>
      </w:r>
    </w:p>
    <w:p>
      <w:pPr>
        <w:pStyle w:val="NormalWeb"/>
        <w:jc w:val="both"/>
        <w:rPr>
          <w:rFonts w:ascii="Arial" w:hAnsi="Arial" w:cs="Arial"/>
          <w:color w:val="000000"/>
          <w:sz w:val="20"/>
        </w:rPr>
      </w:pPr>
      <w:r>
        <w:rPr>
          <w:rFonts w:cs="Arial" w:ascii="Arial" w:hAnsi="Arial"/>
          <w:color w:val="000000"/>
          <w:sz w:val="20"/>
        </w:rPr>
        <w:t>L'Epoque Aryenne est l'époque dans laquelle l'homme évolue actuellement. Son corps vital a des fonctions, une couleur, une forme, une structure atomique et une polarité. On peut prouver son existence.</w:t>
      </w:r>
    </w:p>
    <w:p>
      <w:pPr>
        <w:pStyle w:val="NormalWeb"/>
        <w:jc w:val="both"/>
        <w:rPr>
          <w:rFonts w:ascii="Arial" w:hAnsi="Arial" w:cs="Arial"/>
          <w:color w:val="000000"/>
          <w:sz w:val="20"/>
        </w:rPr>
      </w:pPr>
      <w:r>
        <w:rPr>
          <w:rFonts w:cs="Arial" w:ascii="Arial" w:hAnsi="Arial"/>
          <w:color w:val="000000"/>
          <w:sz w:val="20"/>
        </w:rPr>
        <w:t>Nous avons vu que l'homme est un organisme très complexe. Il comprend:</w:t>
      </w:r>
    </w:p>
    <w:p>
      <w:pPr>
        <w:pStyle w:val="NormalWeb"/>
        <w:jc w:val="both"/>
        <w:rPr>
          <w:rFonts w:ascii="Arial" w:hAnsi="Arial" w:cs="Arial"/>
          <w:color w:val="000000"/>
          <w:sz w:val="20"/>
        </w:rPr>
      </w:pPr>
      <w:r>
        <w:rPr>
          <w:rFonts w:cs="Arial" w:ascii="Arial" w:hAnsi="Arial"/>
          <w:color w:val="000000"/>
          <w:sz w:val="20"/>
        </w:rPr>
        <w:t>1) Le corps dense qui est son instrument dans l'action;</w:t>
      </w:r>
    </w:p>
    <w:p>
      <w:pPr>
        <w:pStyle w:val="NormalWeb"/>
        <w:jc w:val="both"/>
        <w:rPr>
          <w:rFonts w:ascii="Arial" w:hAnsi="Arial" w:cs="Arial"/>
          <w:color w:val="000000"/>
          <w:sz w:val="20"/>
        </w:rPr>
      </w:pPr>
      <w:r>
        <w:rPr>
          <w:rFonts w:cs="Arial" w:ascii="Arial" w:hAnsi="Arial"/>
          <w:color w:val="000000"/>
          <w:sz w:val="20"/>
        </w:rPr>
        <w:t>2) Le corps vital, milieu de "vitalité" qui rend l'action possible;</w:t>
      </w:r>
    </w:p>
    <w:p>
      <w:pPr>
        <w:pStyle w:val="NormalWeb"/>
        <w:jc w:val="both"/>
        <w:rPr>
          <w:rFonts w:ascii="Arial" w:hAnsi="Arial" w:cs="Arial"/>
          <w:color w:val="000000"/>
          <w:sz w:val="20"/>
        </w:rPr>
      </w:pPr>
      <w:r>
        <w:rPr>
          <w:rFonts w:cs="Arial" w:ascii="Arial" w:hAnsi="Arial"/>
          <w:color w:val="000000"/>
          <w:sz w:val="20"/>
        </w:rPr>
        <w:t>3) Le corps du désir, d'où vient le désir qui nous pousse à l'action;</w:t>
      </w:r>
    </w:p>
    <w:p>
      <w:pPr>
        <w:pStyle w:val="NormalWeb"/>
        <w:jc w:val="both"/>
        <w:rPr>
          <w:rFonts w:ascii="Arial" w:hAnsi="Arial" w:cs="Arial"/>
          <w:color w:val="000000"/>
          <w:sz w:val="20"/>
        </w:rPr>
      </w:pPr>
      <w:r>
        <w:rPr>
          <w:rFonts w:cs="Arial" w:ascii="Arial" w:hAnsi="Arial"/>
          <w:color w:val="000000"/>
          <w:sz w:val="20"/>
        </w:rPr>
        <w:t>4) L'intellect, frein pour les impulsions, et qui donne un but à l'action;</w:t>
      </w:r>
    </w:p>
    <w:p>
      <w:pPr>
        <w:pStyle w:val="NormalWeb"/>
        <w:jc w:val="both"/>
        <w:rPr>
          <w:rFonts w:ascii="Arial" w:hAnsi="Arial" w:cs="Arial"/>
          <w:color w:val="000000"/>
          <w:sz w:val="20"/>
        </w:rPr>
      </w:pPr>
      <w:r>
        <w:rPr>
          <w:rFonts w:cs="Arial" w:ascii="Arial" w:hAnsi="Arial"/>
          <w:color w:val="000000"/>
          <w:sz w:val="20"/>
        </w:rPr>
        <w:t>5) L'Ego qui agit et recueille l'expérience née de l'action.</w:t>
      </w:r>
    </w:p>
    <w:p>
      <w:pPr>
        <w:pStyle w:val="NormalWeb"/>
        <w:jc w:val="both"/>
        <w:rPr>
          <w:rFonts w:ascii="Arial" w:hAnsi="Arial" w:cs="Arial"/>
          <w:color w:val="000000"/>
          <w:sz w:val="20"/>
        </w:rPr>
      </w:pPr>
      <w:r>
        <w:rPr>
          <w:rFonts w:cs="Arial" w:ascii="Arial" w:hAnsi="Arial"/>
          <w:color w:val="000000"/>
          <w:sz w:val="20"/>
        </w:rPr>
        <w:t xml:space="preserve">Le but de la vie est de transformer les pouvoirs latents dans l'Ego en énergie dynamique, grâce à laquelle il peut contrôler parfaitement ses différents véhicules et agir comme il lui plaît. </w:t>
      </w:r>
    </w:p>
    <w:p>
      <w:pPr>
        <w:pStyle w:val="NormalWeb"/>
        <w:jc w:val="both"/>
        <w:rPr>
          <w:rFonts w:ascii="Arial" w:hAnsi="Arial" w:cs="Arial"/>
          <w:color w:val="000000"/>
          <w:sz w:val="20"/>
        </w:rPr>
      </w:pPr>
      <w:r>
        <w:rPr>
          <w:rFonts w:cs="Arial" w:ascii="Arial" w:hAnsi="Arial"/>
          <w:color w:val="000000"/>
          <w:sz w:val="20"/>
        </w:rPr>
        <w:t xml:space="preserve">PAGE 36 </w:t>
      </w:r>
    </w:p>
    <w:p>
      <w:pPr>
        <w:pStyle w:val="NormalWeb"/>
        <w:jc w:val="both"/>
        <w:rPr>
          <w:rFonts w:ascii="Arial" w:hAnsi="Arial" w:cs="Arial"/>
          <w:color w:val="000000"/>
          <w:sz w:val="20"/>
        </w:rPr>
      </w:pPr>
      <w:r>
        <w:rPr>
          <w:rFonts w:cs="Arial" w:ascii="Arial" w:hAnsi="Arial"/>
          <w:color w:val="000000"/>
          <w:sz w:val="20"/>
        </w:rPr>
        <w:t>Nous savons que l'Ego n'a pas actuellement pleine autorité, sinon il n'y aurait pas, pour ainsi dire, dans nos cours, de conflit entre l'Esprit et la chair, mais, en réalité, nous devrions dire entre l'Esprit et le corps du désir. C'est ce conflit qui développe le muscle spirituel, comme la lutte développe les muscles physiques. Il est aisé de commander aux autres de faire ceci ou cela; mais imposer l'obéissance à soi-même est la tâche la plus rude du monde, et l'on a pu dire avec raison que "l'homme qui se conquiert lui-même, est plus grand que celui qui s'empare d'une ville". Goethe, le grand poète initié, nous en donne la raison dans ses lignes:</w:t>
      </w:r>
    </w:p>
    <w:p>
      <w:pPr>
        <w:pStyle w:val="NormalWeb"/>
        <w:jc w:val="both"/>
        <w:rPr>
          <w:rFonts w:ascii="Arial" w:hAnsi="Arial" w:cs="Arial"/>
          <w:color w:val="000000"/>
          <w:sz w:val="20"/>
        </w:rPr>
      </w:pPr>
      <w:r>
        <w:rPr>
          <w:rFonts w:cs="Arial" w:ascii="Arial" w:hAnsi="Arial"/>
          <w:color w:val="000000"/>
          <w:sz w:val="20"/>
        </w:rPr>
        <w:t>"De chaque pouvoir qui enchaîne le monde</w:t>
      </w:r>
    </w:p>
    <w:p>
      <w:pPr>
        <w:pStyle w:val="NormalWeb"/>
        <w:jc w:val="both"/>
        <w:rPr>
          <w:rFonts w:ascii="Arial" w:hAnsi="Arial" w:cs="Arial"/>
          <w:color w:val="000000"/>
          <w:sz w:val="20"/>
        </w:rPr>
      </w:pPr>
      <w:r>
        <w:rPr>
          <w:rFonts w:cs="Arial" w:ascii="Arial" w:hAnsi="Arial"/>
          <w:color w:val="000000"/>
          <w:sz w:val="20"/>
        </w:rPr>
        <w:t>L'homme se délivre quand il arrive à se maîtriser".</w:t>
      </w:r>
    </w:p>
    <w:p>
      <w:pPr>
        <w:pStyle w:val="NormalWeb"/>
        <w:jc w:val="both"/>
        <w:rPr>
          <w:rFonts w:ascii="Arial" w:hAnsi="Arial" w:cs="Arial"/>
          <w:color w:val="000000"/>
          <w:sz w:val="20"/>
        </w:rPr>
      </w:pPr>
      <w:r>
        <w:rPr>
          <w:rFonts w:cs="Arial" w:ascii="Arial" w:hAnsi="Arial"/>
          <w:color w:val="000000"/>
          <w:sz w:val="20"/>
        </w:rPr>
        <w:t>En plus du corps visible de l'homme que nous voyons de nos yeux physiques, il y a d'autres véhicules plus subtils, invisibles à la grande majorité de l'humanité. Néanmoins, ils ne sont pas des accessoires superflus du corps dense, mais sont d'autant plus importants du fait qu'ils sont les ressorts de toute action. Sans ces véhicules plus subtils, le corps dense serait inerte, insensible et mort.</w:t>
      </w:r>
    </w:p>
    <w:p>
      <w:pPr>
        <w:pStyle w:val="NormalWeb"/>
        <w:jc w:val="both"/>
        <w:rPr>
          <w:rFonts w:ascii="Arial" w:hAnsi="Arial" w:cs="Arial"/>
          <w:color w:val="000000"/>
          <w:sz w:val="20"/>
        </w:rPr>
      </w:pPr>
      <w:r>
        <w:rPr>
          <w:rFonts w:cs="Arial" w:ascii="Arial" w:hAnsi="Arial"/>
          <w:color w:val="000000"/>
          <w:sz w:val="20"/>
        </w:rPr>
        <w:t>Le premier de ces véhicules est nommé le corps vital, parce qu'il est la voie d'accès de la vitalité qui anime notre enveloppe mortelle pendant la vie et nous donne la possibilité de nous mouvoir.</w:t>
      </w:r>
    </w:p>
    <w:p>
      <w:pPr>
        <w:pStyle w:val="NormalWeb"/>
        <w:jc w:val="both"/>
        <w:rPr>
          <w:rFonts w:ascii="Arial" w:hAnsi="Arial" w:cs="Arial"/>
          <w:color w:val="000000"/>
          <w:sz w:val="20"/>
        </w:rPr>
      </w:pPr>
      <w:r>
        <w:rPr>
          <w:rFonts w:cs="Arial" w:ascii="Arial" w:hAnsi="Arial"/>
          <w:color w:val="000000"/>
          <w:sz w:val="20"/>
        </w:rPr>
        <w:t>Quand notre véhicule dense actuel a d'abord été en germe dans l'Esprit, c'était une forme-pensée, mais graduellement il est devenu plus dense et plus concret jusqu'à ce qu'il atteigne maintenant une cristallisation chimique. Le corps vital a été ensuite émané par l'Esprit, comme forme-pensée, et il est à sa troisième phase de concrétisation qui est éthérique.</w:t>
      </w:r>
    </w:p>
    <w:p>
      <w:pPr>
        <w:pStyle w:val="NormalWeb"/>
        <w:jc w:val="both"/>
        <w:rPr>
          <w:rFonts w:ascii="Arial" w:hAnsi="Arial" w:cs="Arial"/>
          <w:color w:val="000000"/>
          <w:sz w:val="20"/>
        </w:rPr>
      </w:pPr>
      <w:r>
        <w:rPr>
          <w:rFonts w:cs="Arial" w:ascii="Arial" w:hAnsi="Arial"/>
          <w:color w:val="000000"/>
          <w:sz w:val="20"/>
        </w:rPr>
        <w:t xml:space="preserve">En plus du corps dense qui est visible pour tous, il y a des véhicules invisibles plus subtils qui interpénètrent l'organisme et qui sont les ressorts de son activité. </w:t>
      </w:r>
    </w:p>
    <w:p>
      <w:pPr>
        <w:pStyle w:val="NormalWeb"/>
        <w:jc w:val="both"/>
        <w:rPr>
          <w:rFonts w:ascii="Arial" w:hAnsi="Arial" w:cs="Arial"/>
          <w:color w:val="000000"/>
          <w:sz w:val="20"/>
        </w:rPr>
      </w:pPr>
      <w:r>
        <w:rPr>
          <w:rFonts w:cs="Arial" w:ascii="Arial" w:hAnsi="Arial"/>
          <w:color w:val="000000"/>
          <w:sz w:val="20"/>
        </w:rPr>
        <w:t>PAGE 37</w:t>
      </w:r>
    </w:p>
    <w:p>
      <w:pPr>
        <w:pStyle w:val="NormalWeb"/>
        <w:jc w:val="both"/>
        <w:rPr>
          <w:rFonts w:ascii="Arial" w:hAnsi="Arial" w:cs="Arial"/>
          <w:color w:val="000000"/>
          <w:sz w:val="20"/>
        </w:rPr>
      </w:pPr>
      <w:r>
        <w:rPr>
          <w:rFonts w:cs="Arial" w:ascii="Arial" w:hAnsi="Arial"/>
          <w:color w:val="000000"/>
          <w:sz w:val="20"/>
        </w:rPr>
        <w:t>L'un est le corps vital, composé d'éther, et qui contribue à construire le corps dense par la nourriture que nous incorporons dans notre organisme. Ce corps éthérique commande toutes les fonctions vitales, telle que la respiration, la digestion, l'assimilation, etc.; il opère par le système nerveux sympathique. Un autre véhicule, plus subtil encore est appelé corps du désir; c'est le véhicule de nos émotions, sentiments et désirs, qui dépense les énergies emmagasinées dans le corps dense par le travail du corps vital, au moyen du système nerveux cérébro-spinal, ou système nerveux volontaire. Par ses activités, ce corps du désir détruit constamment les tissus construits par le corps vital; et c'est la lutte entre ces deux véhicules qui produit ce que nous appelons la conscience dans le Monde Physique. Les forces éthériques du corps vital agissent de telle manière qu'elles transforment le plus de nourriture possible en sang, et le sang est la plus haute expression du corps vital.</w:t>
      </w:r>
    </w:p>
    <w:p>
      <w:pPr>
        <w:pStyle w:val="NormalWeb"/>
        <w:jc w:val="both"/>
        <w:rPr>
          <w:rFonts w:ascii="Arial" w:hAnsi="Arial" w:cs="Arial"/>
          <w:color w:val="000000"/>
          <w:sz w:val="20"/>
        </w:rPr>
      </w:pPr>
      <w:r>
        <w:rPr>
          <w:rFonts w:cs="Arial" w:ascii="Arial" w:hAnsi="Arial"/>
          <w:color w:val="000000"/>
          <w:sz w:val="20"/>
        </w:rPr>
        <w:t>La procréation est une faculté du corps vital qui est l'ombre matérielle de l'Esprit de Vie, deuxième aspect de l'Esprit triple en l'homme.</w:t>
      </w:r>
    </w:p>
    <w:p>
      <w:pPr>
        <w:pStyle w:val="NormalWeb"/>
        <w:jc w:val="both"/>
        <w:rPr>
          <w:rFonts w:ascii="Arial" w:hAnsi="Arial" w:cs="Arial"/>
          <w:color w:val="000000"/>
          <w:sz w:val="20"/>
        </w:rPr>
      </w:pPr>
      <w:r>
        <w:rPr>
          <w:rFonts w:cs="Arial" w:ascii="Arial" w:hAnsi="Arial"/>
          <w:color w:val="000000"/>
          <w:sz w:val="20"/>
        </w:rPr>
        <w:t>On a écrit que les Chérubins, armés d'une épée flamboyante, ont été placés en sentinelles à la porte de l'Eden, lorsque l'homme en fut chassé, de peur qu'il ne mangeât de l'Arbre de Vie et ne devint immortel (Genèse 3:24); les Chérubins forment la grande Hiérarchie Créatrice qui avait pris la Terre en charge pendant la Période du Soleil, quand le corps vital était en germe et que fut éveillé l'Esprit de Vie.</w:t>
      </w:r>
    </w:p>
    <w:p>
      <w:pPr>
        <w:pStyle w:val="NormalWeb"/>
        <w:jc w:val="both"/>
        <w:rPr>
          <w:rFonts w:ascii="Arial" w:hAnsi="Arial" w:cs="Arial"/>
          <w:color w:val="000000"/>
          <w:sz w:val="20"/>
        </w:rPr>
      </w:pPr>
      <w:r>
        <w:rPr>
          <w:rFonts w:cs="Arial" w:ascii="Arial" w:hAnsi="Arial"/>
          <w:color w:val="000000"/>
          <w:sz w:val="20"/>
        </w:rPr>
        <w:t xml:space="preserve">Dans la Bible, on nous décrit les premiers habitants de la Terre, Adam et Eve; mais interprété convenablement, ceci signifie la race humaine qui graduellement s'arrogea le pouvoir de procréer et de ce fait acquit cette liberté. </w:t>
      </w:r>
    </w:p>
    <w:p>
      <w:pPr>
        <w:pStyle w:val="NormalWeb"/>
        <w:jc w:val="both"/>
        <w:rPr>
          <w:rFonts w:ascii="Arial" w:hAnsi="Arial" w:cs="Arial"/>
          <w:color w:val="000000"/>
          <w:sz w:val="20"/>
        </w:rPr>
      </w:pPr>
      <w:r>
        <w:rPr>
          <w:rFonts w:cs="Arial" w:ascii="Arial" w:hAnsi="Arial"/>
          <w:color w:val="000000"/>
          <w:sz w:val="20"/>
        </w:rPr>
        <w:t>PAGE 38</w:t>
      </w:r>
    </w:p>
    <w:p>
      <w:pPr>
        <w:pStyle w:val="NormalWeb"/>
        <w:jc w:val="both"/>
        <w:rPr>
          <w:rFonts w:ascii="Arial" w:hAnsi="Arial" w:cs="Arial"/>
          <w:color w:val="000000"/>
          <w:sz w:val="20"/>
        </w:rPr>
      </w:pPr>
      <w:r>
        <w:rPr>
          <w:rFonts w:cs="Arial" w:ascii="Arial" w:hAnsi="Arial"/>
          <w:color w:val="000000"/>
          <w:sz w:val="20"/>
        </w:rPr>
        <w:t>L'humanité reçut sa liberté et fut rendue responsable sous la Loi de Conséquence, car elle s'était arrogée le pouvoir de créer de nouveaux corps et était ainsi séparée de l'Arbre de Vie et de l'état que nous connaissons aujourd'hui sous le nom d'éthérique. Lorsque nous savons que nous avons un corps vital formé d'éther, qu'il est l'arbre de vie de chacun de nous, et qu'il nous fournit la vitalité qui nous permet de faire mouvoir notre corps, nous comprenons pourquoi le pouvoir de recréer et de se régénérer nous fut enlevé, de peur que nous apprenions à vitaliser le corps dense imparfait; et nous voyons aussi pourquoi, comme le dit la Bible, les Chérubins étaient placés à la porte du Jardin d'Eden avec une épée flamboyante pour garder l'entrée de cette région (Genèse 3:24).</w:t>
      </w:r>
    </w:p>
    <w:p>
      <w:pPr>
        <w:pStyle w:val="NormalWeb"/>
        <w:jc w:val="both"/>
        <w:rPr>
          <w:rFonts w:ascii="Arial" w:hAnsi="Arial" w:cs="Arial"/>
          <w:color w:val="000000"/>
          <w:sz w:val="20"/>
        </w:rPr>
      </w:pPr>
      <w:r>
        <w:rPr>
          <w:rFonts w:cs="Arial" w:ascii="Arial" w:hAnsi="Arial"/>
          <w:color w:val="000000"/>
          <w:sz w:val="20"/>
        </w:rPr>
        <w:t>C'est dans une bonne intention que ce pouvoir nous fut enlevé. Ce n'était pas par méchanceté, de manière à faire souffrir l'homme dans la tristesse et la douleur, mais parce que ce n'est que par des existences renouvelées dans un corps inférieur que nous pouvions apprendre à construire pour nous-mêmes un véhicule qui soit approprié pour recevoir l'immortalité. Graduellement, l'homme descendit de l'état éthérique pour en arriver à la présente condition "solide". Il pouvait demeurer dans cet état éthérique, aussi facilement qu'il le fait actuellement dans le Monde Physique constitué de trois éléments. Dans cette condition éthérique passée, il entrait en contact intérieurement avec les courants de vie avec lesquels nous entrons inconsciemment en contact maintenant. Il était alors capable de concentrer l'énergie du Soleil dans son corps et de la faire pénétrer d'une manière différente de celle qui est utilisée à présent. Ce pouvoir lui fut graduellement enlevé lorsqu'il entra dans cet état plus solide d'à présent.</w:t>
      </w:r>
    </w:p>
    <w:p>
      <w:pPr>
        <w:pStyle w:val="NormalWeb"/>
        <w:jc w:val="both"/>
        <w:rPr>
          <w:rFonts w:ascii="Arial" w:hAnsi="Arial" w:cs="Arial"/>
          <w:color w:val="000000"/>
          <w:sz w:val="20"/>
        </w:rPr>
      </w:pPr>
      <w:r>
        <w:rPr>
          <w:rFonts w:cs="Arial" w:ascii="Arial" w:hAnsi="Arial"/>
          <w:color w:val="000000"/>
          <w:sz w:val="20"/>
        </w:rPr>
        <w:t>Ce corps qui est composé d'éther est appelé le corps vital dans les Ecoles Occidentales des Mystères, car, comme nous l'avons vu précédemment, l'éther est la voie d'accès de la force de vie venant du Soleil, et le champ des forces qui, dans la nature, favorisent les activités vitales, telles que l'assimilation, la croissance et la reproduction.</w:t>
      </w:r>
    </w:p>
    <w:p>
      <w:pPr>
        <w:pStyle w:val="NormalWeb"/>
        <w:jc w:val="both"/>
        <w:rPr>
          <w:rFonts w:ascii="Arial" w:hAnsi="Arial" w:cs="Arial"/>
          <w:color w:val="000000"/>
          <w:sz w:val="20"/>
        </w:rPr>
      </w:pPr>
      <w:r>
        <w:rPr>
          <w:rFonts w:cs="Arial" w:ascii="Arial" w:hAnsi="Arial"/>
          <w:color w:val="000000"/>
          <w:sz w:val="20"/>
        </w:rPr>
        <w:t xml:space="preserve">PAGE 39 </w:t>
      </w:r>
    </w:p>
    <w:p>
      <w:pPr>
        <w:pStyle w:val="NormalWeb"/>
        <w:jc w:val="both"/>
        <w:rPr>
          <w:rFonts w:ascii="Arial" w:hAnsi="Arial" w:cs="Arial"/>
          <w:color w:val="000000"/>
          <w:sz w:val="20"/>
        </w:rPr>
      </w:pPr>
      <w:r>
        <w:rPr>
          <w:rFonts w:cs="Arial" w:ascii="Arial" w:hAnsi="Arial"/>
          <w:color w:val="000000"/>
          <w:sz w:val="20"/>
        </w:rPr>
        <w:t xml:space="preserve">Ce véhicule est la reproduction exacte de notre corps visible, molécule pour molécule, organe pour organe, avec une seule exception que nous noterons plus tard. Mais, il est un peu plus grand, il s'étend d'environ 4 cm au-delà de la périphérie de notre corps dense. </w:t>
      </w:r>
    </w:p>
    <w:p>
      <w:pPr>
        <w:pStyle w:val="NormalWeb"/>
        <w:jc w:val="both"/>
        <w:rPr>
          <w:rFonts w:ascii="Arial" w:hAnsi="Arial" w:cs="Arial"/>
          <w:color w:val="000000"/>
          <w:sz w:val="20"/>
        </w:rPr>
      </w:pPr>
      <w:r>
        <w:rPr>
          <w:rFonts w:cs="Arial" w:ascii="Arial" w:hAnsi="Arial"/>
          <w:color w:val="000000"/>
          <w:sz w:val="20"/>
        </w:rPr>
        <w:t xml:space="preserve">La rate est la porte d'entrée des forces qui vitalisent le corps. Dans la contrepartie éthérique de cet organe, l'énergie solaire est transmuée en un fluide vital de couleur rose pâle. De là, il se répand dans tout le système nerveux, et après avoir été utilisé dans le corps, il rayonne hors du corps, en courants analogues aux piquants du hérisson. </w:t>
      </w:r>
    </w:p>
    <w:p>
      <w:pPr>
        <w:pStyle w:val="NormalWeb"/>
        <w:jc w:val="both"/>
        <w:rPr>
          <w:rFonts w:ascii="Arial" w:hAnsi="Arial" w:cs="Arial"/>
          <w:color w:val="000000"/>
          <w:sz w:val="20"/>
        </w:rPr>
      </w:pPr>
      <w:r>
        <w:rPr>
          <w:rFonts w:cs="Arial" w:ascii="Arial" w:hAnsi="Arial"/>
          <w:color w:val="000000"/>
          <w:sz w:val="20"/>
        </w:rPr>
        <w:t>Durant le jour le corps vital spécialise le fluide solaire incolore-qui se trouve tout autour de nous-à travers un organe que nous appelons la rate. Cette vitalité imprègne tout le corps; et le clairvoyant la voit comme un fluide d'une couleur rose pâle, ayant été transmuée lors de son entrée dans le corps dense. Elle circule le long de chaque nerf et lorsque les centres du cerveau l'envoient en quantité particulièrement grande, elle fait mouvoir les muscles auxquels conduisent les nerfs.</w:t>
      </w:r>
    </w:p>
    <w:p>
      <w:pPr>
        <w:pStyle w:val="NormalWeb"/>
        <w:jc w:val="both"/>
        <w:rPr>
          <w:rFonts w:ascii="Arial" w:hAnsi="Arial" w:cs="Arial"/>
          <w:color w:val="000000"/>
          <w:sz w:val="20"/>
        </w:rPr>
      </w:pPr>
      <w:r>
        <w:rPr>
          <w:rFonts w:cs="Arial" w:ascii="Arial" w:hAnsi="Arial"/>
          <w:color w:val="000000"/>
          <w:sz w:val="20"/>
        </w:rPr>
        <w:t xml:space="preserve">Pendant l'état de veille, il y a une lutte constante entre le corps vital et le corps du désir. Les désirs et les impulsions du corps du désir frappent continuellement le corps dense, le poussant à l'action, indifférents au dommage qui peut en résulter pour ce dernier instrument, de façon à satisfaire le désir. C'est le véhicule du désir qui pousse l'ivrogne à remplir d'alcool son organisme, de sorte que la combustion chimique de l'alcool élève les vibrations du corps dense à un degré suffisant pour en faire l'instrument docile des impulsions les plus folles, dépensant avec une téméraire prodigalité son énergie accumulée. Le corps vital, d'autre part, n'a d'autre intérêt que la préservation du corps dense. </w:t>
      </w:r>
    </w:p>
    <w:p>
      <w:pPr>
        <w:pStyle w:val="NormalWeb"/>
        <w:jc w:val="both"/>
        <w:rPr>
          <w:rFonts w:ascii="Arial" w:hAnsi="Arial" w:cs="Arial"/>
          <w:color w:val="000000"/>
          <w:sz w:val="20"/>
        </w:rPr>
      </w:pPr>
      <w:r>
        <w:rPr>
          <w:rFonts w:cs="Arial" w:ascii="Arial" w:hAnsi="Arial"/>
          <w:color w:val="000000"/>
          <w:sz w:val="20"/>
        </w:rPr>
        <w:t>PAGE 40</w:t>
      </w:r>
    </w:p>
    <w:p>
      <w:pPr>
        <w:pStyle w:val="NormalWeb"/>
        <w:jc w:val="both"/>
        <w:rPr>
          <w:rFonts w:ascii="Arial" w:hAnsi="Arial" w:cs="Arial"/>
          <w:color w:val="000000"/>
          <w:sz w:val="20"/>
        </w:rPr>
      </w:pPr>
      <w:r>
        <w:rPr>
          <w:rFonts w:cs="Arial" w:ascii="Arial" w:hAnsi="Arial"/>
          <w:color w:val="000000"/>
          <w:sz w:val="20"/>
        </w:rPr>
        <w:t>Au moyen de la rate, il spécialise l'énergie solaire incolore qui imprègne l'espace, et par un processus chimique étrange la transforme en un fluide vital d'une splendide couleur rose qu'il envoie le long de tous les nerfs et de toutes les fibres du corps. Le corps vital cherche toujours à ménager l'énergie qu'il a accumulée dans le corps dense. Il est constamment occupé à reconstruire les tissus affaiblis, ou détruits, par les assauts puissants du corps du désir qui domine.</w:t>
      </w:r>
    </w:p>
    <w:p>
      <w:pPr>
        <w:pStyle w:val="NormalWeb"/>
        <w:jc w:val="both"/>
        <w:rPr>
          <w:rFonts w:ascii="Arial" w:hAnsi="Arial" w:cs="Arial"/>
          <w:color w:val="000000"/>
          <w:sz w:val="20"/>
        </w:rPr>
      </w:pPr>
      <w:r>
        <w:rPr>
          <w:rFonts w:cs="Arial" w:ascii="Arial" w:hAnsi="Arial"/>
          <w:color w:val="000000"/>
          <w:sz w:val="20"/>
        </w:rPr>
        <w:t>Quatre de ces couleurs ne peuvent être décrites, mais la cinquième, celle qui se trouve au milieu des cinq, est analogue à la nuance d'une fleur de pêcher fraîchement éclose. C'est la couleur du corps vital.</w:t>
      </w:r>
    </w:p>
    <w:p>
      <w:pPr>
        <w:pStyle w:val="NormalWeb"/>
        <w:jc w:val="both"/>
        <w:rPr>
          <w:rFonts w:ascii="Arial" w:hAnsi="Arial" w:cs="Arial"/>
          <w:color w:val="000000"/>
          <w:sz w:val="20"/>
        </w:rPr>
      </w:pPr>
      <w:r>
        <w:rPr>
          <w:rFonts w:cs="Arial" w:ascii="Arial" w:hAnsi="Arial"/>
          <w:color w:val="000000"/>
          <w:sz w:val="20"/>
        </w:rPr>
        <w:t>Le corps dense et le corps vital de l'homme se sont redressés, mais ses véhicules supérieurs conservent leur forme ovoïde.</w:t>
      </w:r>
    </w:p>
    <w:p>
      <w:pPr>
        <w:pStyle w:val="NormalWeb"/>
        <w:jc w:val="both"/>
        <w:rPr>
          <w:rFonts w:ascii="Arial" w:hAnsi="Arial" w:cs="Arial"/>
          <w:color w:val="000000"/>
          <w:sz w:val="20"/>
        </w:rPr>
      </w:pPr>
      <w:r>
        <w:rPr>
          <w:rFonts w:cs="Arial" w:ascii="Arial" w:hAnsi="Arial"/>
          <w:color w:val="000000"/>
          <w:sz w:val="20"/>
        </w:rPr>
        <w:t>La science physique a établi que les atomes de notre corps dense sont constamment remplacés, de sorte que tous les matériaux qui composent notre véhicule auront disparu dans quelques années; mais tout le monde sait que les cicatrices et autres marques subsistent de l'enfance à la vieillesse. Cela tient à ce que les atomes prismatiques, qui composent notre corps vital, restent inchangés du berceau à la tombe. Ils occupent toujours la même position relative, c'est-à-dire que les atomes prismatiques d'éther qui font vibrer les atomes physiques des orteils ou des doigts, ne s'en vont pas aux mains, aux jambes ou à aucune autre partie du corps, mais restent exactement à leur place initiale. Une lésion des atomes physiques entraîne une empreinte similaire sur les atomes d'éther prismatiques. La nouvelle matière physique, qui se moule par-dessus, affecte une forme et une contexture semblable à celle qui existait à l'origine.</w:t>
      </w:r>
    </w:p>
    <w:p>
      <w:pPr>
        <w:pStyle w:val="NormalWeb"/>
        <w:jc w:val="both"/>
        <w:rPr>
          <w:rFonts w:ascii="Arial" w:hAnsi="Arial" w:cs="Arial"/>
          <w:color w:val="000000"/>
          <w:sz w:val="20"/>
        </w:rPr>
      </w:pPr>
      <w:r>
        <w:rPr>
          <w:rFonts w:cs="Arial" w:ascii="Arial" w:hAnsi="Arial"/>
          <w:color w:val="000000"/>
          <w:sz w:val="20"/>
        </w:rPr>
        <w:t xml:space="preserve">Les remarques qui précèdent ne s'appliquent qu'aux atomes d'éther prismatiques qui correspondent aux solides et liquides du Monde Physique, parce qu'ils présentent une forme définie qu'ils conservent. </w:t>
      </w:r>
    </w:p>
    <w:p>
      <w:pPr>
        <w:pStyle w:val="NormalWeb"/>
        <w:jc w:val="both"/>
        <w:rPr>
          <w:rFonts w:ascii="Arial" w:hAnsi="Arial" w:cs="Arial"/>
          <w:color w:val="000000"/>
          <w:sz w:val="20"/>
        </w:rPr>
      </w:pPr>
      <w:r>
        <w:rPr>
          <w:rFonts w:cs="Arial" w:ascii="Arial" w:hAnsi="Arial"/>
          <w:color w:val="000000"/>
          <w:sz w:val="20"/>
        </w:rPr>
        <w:t>PAGE 41</w:t>
      </w:r>
    </w:p>
    <w:p>
      <w:pPr>
        <w:pStyle w:val="NormalWeb"/>
        <w:jc w:val="both"/>
        <w:rPr>
          <w:rFonts w:ascii="Arial" w:hAnsi="Arial" w:cs="Arial"/>
          <w:color w:val="000000"/>
          <w:sz w:val="20"/>
        </w:rPr>
      </w:pPr>
      <w:r>
        <w:rPr>
          <w:rFonts w:cs="Arial" w:ascii="Arial" w:hAnsi="Arial"/>
          <w:color w:val="000000"/>
          <w:sz w:val="20"/>
        </w:rPr>
        <w:t>Mais en plus, dans le stade actuel de son évolution, tout être humain possède, dans son corps vital, une certaine quantité d'éther lumière et d'éther réflecteur, qui sont les véhicules de la perception sensorielle et de la mémoire. On peut dire que l'éther lumière correspond aux gaz du Monde Physique. Quant à l'éther réflecteur, la meilleure description que l'on puisse peut-être en donner est de l'appeler hyperéthérique. C'est une substance très subtile, d'une couleur bleuâtre, dont l'apparence est analogue à la partie centrale de la flamme d'un bec de gaz. Cette substance apparaît transparente et semble laisser voir tout son contenu, mais n'en cache pas moins tous les secrets de la nature et de l'humanité. Dans cet éther se trouve l'un des enregistrements de la Mémoire de la Nature.</w:t>
      </w:r>
    </w:p>
    <w:p>
      <w:pPr>
        <w:pStyle w:val="NormalWeb"/>
        <w:jc w:val="both"/>
        <w:rPr>
          <w:rFonts w:ascii="Arial" w:hAnsi="Arial" w:cs="Arial"/>
          <w:color w:val="000000"/>
          <w:sz w:val="20"/>
        </w:rPr>
      </w:pPr>
      <w:r>
        <w:rPr>
          <w:rFonts w:cs="Arial" w:ascii="Arial" w:hAnsi="Arial"/>
          <w:color w:val="000000"/>
          <w:sz w:val="20"/>
        </w:rPr>
        <w:t>Les éthers lumière et réflecteur sont d'une nature diamétralement opposée à celle des atomes d'éthers prismatiques stables et fixes. Ils sont volatiles et migratoires. Cependant, la quantité plus ou moins grande de cette substance que possède un homme représente un accroissement, le produit de ses expériences dans la vie. Ces éthers volatiles se mélangent à l'intérieur du corps au courant sanguin, et lorsqu'à la suite d'une vie d'altruisme et de sacrifice, ils se sont accrus jusqu'à la limite de saturation du corps, on les voit à l'extérieur du corps dense, formant les deux couleurs bleue et or. Le bleu dénote le type de la plus haute spiritualité, et c'est pourquoi il est d'un petit volume, et peut être comparé au centre d'une flamme de gaz, tandis que la teinte or compose la plus grande partie du corps de l'âme et correspond à la lumière jaune qui en entoure le centre. La couleur bleue n'apparaît pas au dehors du corps dense, excepté chez les grands saints; seul le jaune est habituellement perceptible. A la mort, cette partie du corps vital se grave sur le corps du désir avec le panorama de la vie qu'elle contient. La quintessence de toute l'expérience acquise dans notre vie est finalement imprimée sur l'atome-germe, comme conscience ou vertu, nous incitant à éviter le mal et à faire le bien dans une existence à venir.</w:t>
      </w:r>
    </w:p>
    <w:p>
      <w:pPr>
        <w:pStyle w:val="NormalWeb"/>
        <w:jc w:val="both"/>
        <w:rPr>
          <w:rFonts w:ascii="Arial" w:hAnsi="Arial" w:cs="Arial"/>
          <w:color w:val="000000"/>
          <w:sz w:val="20"/>
        </w:rPr>
      </w:pPr>
      <w:r>
        <w:rPr>
          <w:rFonts w:cs="Arial" w:ascii="Arial" w:hAnsi="Arial"/>
          <w:color w:val="000000"/>
          <w:sz w:val="20"/>
        </w:rPr>
        <w:t>PAGE 42</w:t>
      </w:r>
    </w:p>
    <w:p>
      <w:pPr>
        <w:pStyle w:val="NormalWeb"/>
        <w:jc w:val="both"/>
        <w:rPr>
          <w:rFonts w:ascii="Arial" w:hAnsi="Arial" w:cs="Arial"/>
          <w:color w:val="000000"/>
          <w:sz w:val="20"/>
        </w:rPr>
      </w:pPr>
      <w:r>
        <w:rPr>
          <w:rFonts w:cs="Arial" w:ascii="Arial" w:hAnsi="Arial"/>
          <w:color w:val="000000"/>
          <w:sz w:val="20"/>
        </w:rPr>
        <w:t>Quand on analyse l'être humain, nous constatons que les quatre éthers sont tous dynamiquement actifs dans son corps vital supérieurement organisé. Grâce à l'éther chimique on peut assimiler la nourriture et croître; les forces actives dans l'éther vie le rendent capables de reproduire son espèce; celles de l'éther lumière fournissent au corps dense la chaleur et agissent sur le système nerveux et les muscles, ouvrant ainsi les portes de communication avec le monde extérieur, par le moyen des sens; et l'éther réflecteur rend l'Esprit capable de commander ses véhicules par la pensée. De plus, cet éther emmagasine les expériences passées, constituant ainsi la mémoire.</w:t>
      </w:r>
    </w:p>
    <w:p>
      <w:pPr>
        <w:pStyle w:val="NormalWeb"/>
        <w:jc w:val="both"/>
        <w:rPr>
          <w:rFonts w:ascii="Arial" w:hAnsi="Arial" w:cs="Arial"/>
          <w:color w:val="000000"/>
          <w:sz w:val="20"/>
        </w:rPr>
      </w:pPr>
      <w:r>
        <w:rPr>
          <w:rFonts w:cs="Arial" w:ascii="Arial" w:hAnsi="Arial"/>
          <w:color w:val="000000"/>
          <w:sz w:val="20"/>
        </w:rPr>
        <w:t>Le corps vital de la plante, de l'animal et de l'homme s'étend au-delà de la périphérie du corps dense, comme la Région Ethérique, qui est le corps vital de notre planète, s'étend au-delà de sa partie dense ce qui exprime une fois de plus la vérité de l'axiome d'Hermès "En haut, comme en bas". L'extension du corps vital de l'homme au-delà du corps dense est d'environ 4 cm. Cette partie extérieure est très lumineuse, sa coloration est à peu près celle d'une fleur de pêcher fraîchement éclose. Elle est souvent observée par des personnes qui ont une légère tendance à la clairvoyance involontaire et qui généralement ne semblent pas avoir conscience de quelque chose d'insolite et ne se rendent pas compte de ce qu'elles voient.</w:t>
      </w:r>
    </w:p>
    <w:p>
      <w:pPr>
        <w:pStyle w:val="NormalWeb"/>
        <w:jc w:val="both"/>
        <w:rPr>
          <w:rFonts w:ascii="Arial" w:hAnsi="Arial" w:cs="Arial"/>
          <w:color w:val="000000"/>
          <w:sz w:val="20"/>
        </w:rPr>
      </w:pPr>
      <w:r>
        <w:rPr>
          <w:rFonts w:cs="Arial" w:ascii="Arial" w:hAnsi="Arial"/>
          <w:color w:val="000000"/>
          <w:sz w:val="20"/>
        </w:rPr>
        <w:t>Le corps dense est construit dans la matrice de ce corps vital pendant la vie intra-utérine et, à une exception près, il en est la copie conforme, molécule pour molécule. Sa forme est déterminée par les lignes de force du corps vital, tout comme celles qui existent dans l'eau préparent la formation de glace au moment de la congélation. Pendant toute la durée de la vie, le corps vital construit et répare la forme dense. Sans l'activité du cour éthérique, le cour dense succomberait rapidement sous l'effort constant que nous lui demandons. Tous les excès auxquels nous soumettons le corps dense sont neutralisés, dans la mesure du possible, par le corps vital qui lutte sans cesse contre la mort du corps dense.</w:t>
      </w:r>
    </w:p>
    <w:p>
      <w:pPr>
        <w:pStyle w:val="NormalWeb"/>
        <w:jc w:val="both"/>
        <w:rPr>
          <w:rFonts w:ascii="Arial" w:hAnsi="Arial" w:cs="Arial"/>
          <w:color w:val="000000"/>
          <w:sz w:val="20"/>
        </w:rPr>
      </w:pPr>
      <w:r>
        <w:rPr>
          <w:rFonts w:cs="Arial" w:ascii="Arial" w:hAnsi="Arial"/>
          <w:color w:val="000000"/>
          <w:sz w:val="20"/>
        </w:rPr>
        <w:t>PAGE 43</w:t>
      </w:r>
    </w:p>
    <w:p>
      <w:pPr>
        <w:pStyle w:val="NormalWeb"/>
        <w:jc w:val="both"/>
        <w:rPr>
          <w:rFonts w:ascii="Arial" w:hAnsi="Arial" w:cs="Arial"/>
          <w:color w:val="000000"/>
          <w:sz w:val="20"/>
        </w:rPr>
      </w:pPr>
      <w:r>
        <w:rPr>
          <w:rFonts w:cs="Arial" w:ascii="Arial" w:hAnsi="Arial"/>
          <w:color w:val="000000"/>
          <w:sz w:val="20"/>
        </w:rPr>
        <w:t>Le corps vital de l'homme est féminin et négatif, tandis que celui de la femme est masculin et positif; c'est l'exception à laquelle nous avons fait allusion ci-dessus. Ce fait nous donne ainsi l'explication de plusieurs problèmes troublants de la vie. Le fait que la femme cède facilement à ses émotions est dû à la polarité de son corps vital positif, car celui-ci produit un excès de sang sous l'effet d'une pression intérieure énorme qui briserait l'enveloppe physique sans la soupape de sécurité du flux périodique et des larmes qui diminuent la pression dans des cas spéciaux, car les larmes ne sont pas autre chose qu'une "saignée blanche".</w:t>
      </w:r>
    </w:p>
    <w:p>
      <w:pPr>
        <w:pStyle w:val="NormalWeb"/>
        <w:jc w:val="both"/>
        <w:rPr>
          <w:rFonts w:ascii="Arial" w:hAnsi="Arial" w:cs="Arial"/>
          <w:color w:val="000000"/>
          <w:sz w:val="20"/>
        </w:rPr>
      </w:pPr>
      <w:r>
        <w:rPr>
          <w:rFonts w:cs="Arial" w:ascii="Arial" w:hAnsi="Arial"/>
          <w:color w:val="000000"/>
          <w:sz w:val="20"/>
        </w:rPr>
        <w:t>L'homme peut avoir et a certainement des émotions aussi fortes que celles de la femme, mais il est capable de les contenir ordinairement sans verser de larmes, parce que son corps vital négatif ne produit pas plus de sang qu'il n'en peut supporter sans gêne. Contrairement aux véhicules supérieurs de l'homme, le corps vital ne quitte généralement pas le corps dense avant la mort de ce dernier. Quand elle survient, les forces chimiques du corps dense ne sont plus tenues en échec par la vie en évolution. Elles ramènent alors la matière qui le compose à son état primordial grâce à la désintégration, afin de la rendre disponible pour l'élaboration d'autres for-mes dans l'économie de la nature. La désintégration est donc due à l'activité des forces planétaires dans l'éther chimique.</w:t>
      </w:r>
    </w:p>
    <w:p>
      <w:pPr>
        <w:pStyle w:val="NormalWeb"/>
        <w:jc w:val="both"/>
        <w:rPr>
          <w:rFonts w:ascii="Arial" w:hAnsi="Arial" w:cs="Arial"/>
          <w:color w:val="000000"/>
          <w:sz w:val="20"/>
        </w:rPr>
      </w:pPr>
      <w:r>
        <w:rPr>
          <w:rFonts w:cs="Arial" w:ascii="Arial" w:hAnsi="Arial"/>
          <w:color w:val="000000"/>
          <w:sz w:val="20"/>
        </w:rPr>
        <w:t>La texture du corps vital peut être comparée, de manière générale, à celle d'un de ces cadres pour portraits, faits de centaines de petites pièces de bois qui s'emboîtent les unes dans les autres et présentant d'innombrables aspérités. Pour l'observateur, le corps vital a des millions de pointes; celles-ci pénètrent dans les centres creux des atomes denses et les imprègnent de force vitale, ce qui les fait vibrer beaucoup plus rapidement que les minéraux de la Terre qui n'ont pas d'âme et ne sont pas activés de cette façon.</w:t>
      </w:r>
    </w:p>
    <w:p>
      <w:pPr>
        <w:pStyle w:val="NormalWeb"/>
        <w:jc w:val="both"/>
        <w:rPr>
          <w:rFonts w:ascii="Arial" w:hAnsi="Arial" w:cs="Arial"/>
          <w:color w:val="000000"/>
          <w:sz w:val="20"/>
        </w:rPr>
      </w:pPr>
      <w:r>
        <w:rPr>
          <w:rFonts w:cs="Arial" w:ascii="Arial" w:hAnsi="Arial"/>
          <w:color w:val="000000"/>
          <w:sz w:val="20"/>
        </w:rPr>
        <w:t>PAGE 44</w:t>
      </w:r>
    </w:p>
    <w:p>
      <w:pPr>
        <w:pStyle w:val="NormalWeb"/>
        <w:jc w:val="both"/>
        <w:rPr>
          <w:rFonts w:ascii="Arial" w:hAnsi="Arial" w:cs="Arial"/>
          <w:color w:val="000000"/>
          <w:sz w:val="20"/>
        </w:rPr>
      </w:pPr>
      <w:r>
        <w:rPr>
          <w:rFonts w:cs="Arial" w:ascii="Arial" w:hAnsi="Arial"/>
          <w:color w:val="000000"/>
          <w:sz w:val="20"/>
        </w:rPr>
        <w:t>Quand il arrive qu'une personne se noie, tombe d'une certaine hauteur ou est sur le point de mourir de froid, le corps vital quitte le corps dense, dont les atomes deviennent, pour cette raison, momentanément inertes, mais en cas de rappel à la vie, il reprend sa position normale et les "pointes" s'encastrent à nouveau dans les atomes denses. L'inertie des atomes les fait résister à la reprise des vibrations, ce qui occasionne une sensation de picotement et de fourmillement bien caractéristique; similairement, nous avons conscience de la mise en marche ou de l'arrêt d'une pendule, alors que nous ne prêtons pas attention à son tic-tac tant que la pendule marche régulièrement .</w:t>
      </w:r>
    </w:p>
    <w:p>
      <w:pPr>
        <w:pStyle w:val="NormalWeb"/>
        <w:jc w:val="both"/>
        <w:rPr>
          <w:rFonts w:ascii="Arial" w:hAnsi="Arial" w:cs="Arial"/>
          <w:color w:val="000000"/>
          <w:sz w:val="20"/>
        </w:rPr>
      </w:pPr>
      <w:r>
        <w:rPr>
          <w:rFonts w:cs="Arial" w:ascii="Arial" w:hAnsi="Arial"/>
          <w:color w:val="000000"/>
          <w:sz w:val="20"/>
        </w:rPr>
        <w:t>Il y a certains cas où le corps vital se retire partiellement du corps dense, par exemple lorsque notre main "s'engourdit". A ce moment, on peut voir la main éthérique pendre sous la main dense, comme un gant, et quand le bras revient à une position normale où la circulation n'est plus entravée, la main éthérique reprend sa place et ces pointes provoquent cette sensation désagréable de picotement. Parfois, dans l'hypnose, la tête du corps vital se divise en deux et pend en dehors de la tête dense, une moitié sur chaque épaule, ou bien s'affaisse autour du cou, comme un col roulé de pull-over. Dans ce cas, l'absence de sensation au moment du réveil vient de ce que pendant le sommeil hypnotique une partie du corps vital de l'opérateur s'est substituée à une partie de celui de sa victime.</w:t>
      </w:r>
    </w:p>
    <w:p>
      <w:pPr>
        <w:pStyle w:val="NormalWeb"/>
        <w:jc w:val="both"/>
        <w:rPr>
          <w:rFonts w:ascii="Arial" w:hAnsi="Arial" w:cs="Arial"/>
          <w:color w:val="000000"/>
          <w:sz w:val="20"/>
        </w:rPr>
      </w:pPr>
      <w:r>
        <w:rPr>
          <w:rFonts w:cs="Arial" w:ascii="Arial" w:hAnsi="Arial"/>
          <w:color w:val="000000"/>
          <w:sz w:val="20"/>
        </w:rPr>
        <w:t xml:space="preserve">Les atomes des éthers chimique et vie réunis autour du nucleus de l'atome-germe situé dans le plexus solaire, sont de forme prismatique; ils sont disposés de telle façon que lorsque l'énergie solaire pénètre dans le corps, par la rate, le rayon réfracté est rouge, couleur de l'aspect créateur de la Trinité, c'est à dire Jéhovah, le Saint Esprit, qui gouverne la Lune, planète de la fécondation. C'est pourquoi, le fluide de vie solaire qui entre ainsi dans le corps humain par la rate se teinte d'un rose pâle, souvent observé par les voyants, lorsqu'il court le long des nerfs, comme l'électricité le long des fils d'un système électrique. </w:t>
      </w:r>
    </w:p>
    <w:p>
      <w:pPr>
        <w:pStyle w:val="NormalWeb"/>
        <w:jc w:val="both"/>
        <w:rPr>
          <w:rFonts w:ascii="Arial" w:hAnsi="Arial" w:cs="Arial"/>
          <w:color w:val="000000"/>
          <w:sz w:val="20"/>
        </w:rPr>
      </w:pPr>
      <w:r>
        <w:rPr>
          <w:rFonts w:cs="Arial" w:ascii="Arial" w:hAnsi="Arial"/>
          <w:color w:val="000000"/>
          <w:sz w:val="20"/>
        </w:rPr>
        <w:t>PAGE 45</w:t>
      </w:r>
    </w:p>
    <w:p>
      <w:pPr>
        <w:pStyle w:val="NormalWeb"/>
        <w:jc w:val="both"/>
        <w:rPr>
          <w:rFonts w:ascii="Arial" w:hAnsi="Arial" w:cs="Arial"/>
          <w:color w:val="000000"/>
          <w:sz w:val="20"/>
        </w:rPr>
      </w:pPr>
      <w:r>
        <w:rPr>
          <w:rFonts w:cs="Arial" w:ascii="Arial" w:hAnsi="Arial"/>
          <w:color w:val="000000"/>
          <w:sz w:val="20"/>
        </w:rPr>
        <w:t>Ainsi chargés, l'éther chimique et l'éther vie constituent les canaux d'assimilation qui entretiennent l'individu, et de la fécondation qui en perpétuent la race.</w:t>
      </w:r>
    </w:p>
    <w:p>
      <w:pPr>
        <w:pStyle w:val="NormalWeb"/>
        <w:jc w:val="both"/>
        <w:rPr>
          <w:rFonts w:ascii="Arial" w:hAnsi="Arial" w:cs="Arial"/>
          <w:color w:val="000000"/>
          <w:sz w:val="20"/>
        </w:rPr>
      </w:pPr>
      <w:r>
        <w:rPr>
          <w:rFonts w:cs="Arial" w:ascii="Arial" w:hAnsi="Arial"/>
          <w:color w:val="000000"/>
          <w:sz w:val="20"/>
        </w:rPr>
        <w:t>Durant la vie, chaque atome prismatique pénètre un atome physique et le fait vibrer. Pour vous faire une idée de cette combinaison, imaginez un petit panier en forme de poire, dont les parois sont constituées par des fils métalliques courbés en spirale qui courent obliquement de pôle en pôle; c'est l'atome dense; il a une forme ressemblant beaucoup à celle de notre Terre, et l'atome vital prismatique y est inséré au sommet qui est la partie la plus large correspondant au pôle nord de la Terre.</w:t>
      </w:r>
    </w:p>
    <w:p>
      <w:pPr>
        <w:pStyle w:val="NormalWeb"/>
        <w:jc w:val="both"/>
        <w:rPr>
          <w:rFonts w:ascii="Arial" w:hAnsi="Arial" w:cs="Arial"/>
          <w:color w:val="000000"/>
          <w:sz w:val="20"/>
        </w:rPr>
      </w:pPr>
      <w:r>
        <w:rPr>
          <w:rFonts w:cs="Arial" w:ascii="Arial" w:hAnsi="Arial"/>
          <w:color w:val="000000"/>
          <w:sz w:val="20"/>
        </w:rPr>
        <w:t>Ainsi la pointe du prisme pénètre l'atome dense jusqu'au point le plus étroit qui correspond au pôle sud de notre Terre, le tout ressemblant à une toupie en marche, animée d'un mouvement de balancement et de vibration. C'est de cette manière que notre corps est rendu vivant et capable de mouvement. (Il est à noter que notre Terre est de la même façon imprégnée d'un éther cosmique, et que les phénomènes connus comme Aurore Boréale et Aurore Australe sont, en fait, des courants éthériques encerclant la Terre du pôle à l'équateur, comme le font les courants dans les atomes physiques).</w:t>
      </w:r>
    </w:p>
    <w:p>
      <w:pPr>
        <w:pStyle w:val="NormalWeb"/>
        <w:jc w:val="both"/>
        <w:rPr>
          <w:rFonts w:ascii="Arial" w:hAnsi="Arial" w:cs="Arial"/>
          <w:color w:val="000000"/>
          <w:sz w:val="20"/>
        </w:rPr>
      </w:pPr>
      <w:r>
        <w:rPr>
          <w:rFonts w:cs="Arial" w:ascii="Arial" w:hAnsi="Arial"/>
          <w:color w:val="000000"/>
          <w:sz w:val="20"/>
        </w:rPr>
        <w:t>Les éthers lumière et réflecteur sont les voies de la conscience et de la mémoire. Ils sont quelque peu flous chez l'homme ordinaire et ils n'ont pas encore pris une forme définitive; ils interpénètrent l'atome comme l'air interpénètre une éponge, et ils forment une légère atmosphère aurique autour de chaque atome.</w:t>
      </w:r>
    </w:p>
    <w:p>
      <w:pPr>
        <w:pStyle w:val="NormalWeb"/>
        <w:jc w:val="both"/>
        <w:rPr>
          <w:rFonts w:ascii="Arial" w:hAnsi="Arial" w:cs="Arial"/>
          <w:color w:val="000000"/>
          <w:sz w:val="20"/>
        </w:rPr>
      </w:pPr>
      <w:r>
        <w:rPr>
          <w:rFonts w:cs="Arial" w:ascii="Arial" w:hAnsi="Arial"/>
          <w:color w:val="000000"/>
          <w:sz w:val="20"/>
        </w:rPr>
        <w:t>Il eut été préférable de dire que le corps vital était formé de prismes plutôt que de pointes; c'est en effet par réfraction à travers ces prismes minuscules que le fluide solaire incolore prend la teinte rosée observée par l'auteur ainsi que par d'autres écrivains.</w:t>
      </w:r>
    </w:p>
    <w:p>
      <w:pPr>
        <w:pStyle w:val="NormalWeb"/>
        <w:jc w:val="both"/>
        <w:rPr>
          <w:rFonts w:ascii="Arial" w:hAnsi="Arial" w:cs="Arial"/>
          <w:color w:val="000000"/>
          <w:sz w:val="20"/>
        </w:rPr>
      </w:pPr>
      <w:r>
        <w:rPr>
          <w:rFonts w:cs="Arial" w:ascii="Arial" w:hAnsi="Arial"/>
          <w:color w:val="000000"/>
          <w:sz w:val="20"/>
        </w:rPr>
        <w:t> </w:t>
      </w:r>
    </w:p>
    <w:p>
      <w:pPr>
        <w:pStyle w:val="NormalWeb"/>
        <w:jc w:val="both"/>
        <w:rPr>
          <w:rFonts w:ascii="Arial" w:hAnsi="Arial" w:cs="Arial"/>
          <w:color w:val="000000"/>
          <w:sz w:val="20"/>
        </w:rPr>
      </w:pPr>
      <w:r>
        <w:rPr>
          <w:rFonts w:cs="Arial" w:ascii="Arial" w:hAnsi="Arial"/>
          <w:color w:val="000000"/>
          <w:sz w:val="20"/>
        </w:rPr>
        <w:t>PAGE 46</w:t>
      </w:r>
    </w:p>
    <w:p>
      <w:pPr>
        <w:pStyle w:val="NormalWeb"/>
        <w:jc w:val="both"/>
        <w:rPr>
          <w:rFonts w:ascii="Arial" w:hAnsi="Arial" w:cs="Arial"/>
          <w:color w:val="000000"/>
          <w:sz w:val="20"/>
        </w:rPr>
      </w:pPr>
      <w:r>
        <w:rPr>
          <w:rFonts w:cs="Arial" w:ascii="Arial" w:hAnsi="Arial"/>
          <w:color w:val="000000"/>
          <w:sz w:val="20"/>
        </w:rPr>
        <w:t>D'autres découvertes importantes ont aussi été faites; nous savons par exemple, aujourd'hui, que la corde d'argent se renouvelle chaque vie (voir Figure 3A, p.82); qu'une partie prend naissance dans l'atome-germe du corps du désir dans le grand tourbillon du foie, tandis que l'autre partie prend naissance dans l'atome-germe du corps dense dans le cour; que ces deux parties se joignent dans l'atome-germe du corps vital dans le plexus solaire, et que cette union des véhicules supérieurs et des véhicules inférieurs cause la vivification. Le développement ultérieur de la corde d'argent, entre le cour et le plexus solaire-qui a lieu durant les premières sept années-a une relation importante avec le mystère de la vie dans l'enfance; de même, la croissance complète de la corde d'argent, du foie au plexus solaire-qui survient durant le deuxième septénaire de la vie-est l'une des causes qui produit l'adolescence. L'achèvement de la corde d'argent marque la fin de l'enfance; et à partir de ce moment, l'énergie solaire, qui entre dans le corps humain par la rate et se colore par réfraction dans l'atome-germe prismatique du corps vital situé dans le plexus solaire, commence à donner à l'aura la couleur distinctive et individuelle que l'on observe chez les adultes.</w:t>
      </w:r>
    </w:p>
    <w:p>
      <w:pPr>
        <w:pStyle w:val="NormalWeb"/>
        <w:jc w:val="both"/>
        <w:rPr>
          <w:rFonts w:ascii="Arial" w:hAnsi="Arial" w:cs="Arial"/>
          <w:color w:val="000000"/>
          <w:sz w:val="20"/>
        </w:rPr>
      </w:pPr>
      <w:r>
        <w:rPr>
          <w:rFonts w:cs="Arial" w:ascii="Arial" w:hAnsi="Arial"/>
          <w:color w:val="000000"/>
          <w:sz w:val="20"/>
        </w:rPr>
        <w:t>De même que l'éther apporte à la pellicule de l'appareil photographique une impression exacte du paysage qui l'entoure et en saisit les plus petits détails, qu'ils aient été notés, ou non, par le photographe, de même, l'éther contenu dans l'air que nous respirons porte en lui une image fidèle et détaillée de ce qui nous environne, non seulement des choses matérielles, mais aussi des conditions telles qu'elles existent à chaque instant dans notre aura. Les pensées, les sentiments, les émotions les plus insignifiants sont transmis aux poumons qui les font passer dans le sang. Le sang est un produit supérieur du corps vital, puisqu'il porte la nourriture à toutes les parties du corps et qu'il est le véhicule direct de l'Ego. Les images qu'il contient sont imprimées sur les atomes négatifs du corps vital; elles serviront d'arbitre de la destinée de l'homme dans l'état qui suit immédiatement la mort.</w:t>
      </w:r>
    </w:p>
    <w:p>
      <w:pPr>
        <w:pStyle w:val="NormalWeb"/>
        <w:jc w:val="both"/>
        <w:rPr>
          <w:rFonts w:ascii="Arial" w:hAnsi="Arial" w:cs="Arial"/>
          <w:color w:val="000000"/>
          <w:sz w:val="20"/>
        </w:rPr>
      </w:pPr>
      <w:r>
        <w:rPr>
          <w:rFonts w:cs="Arial" w:ascii="Arial" w:hAnsi="Arial"/>
          <w:color w:val="000000"/>
          <w:sz w:val="20"/>
        </w:rPr>
        <w:t>PAGE 47</w:t>
      </w:r>
    </w:p>
    <w:p>
      <w:pPr>
        <w:pStyle w:val="NormalWeb"/>
        <w:jc w:val="both"/>
        <w:rPr>
          <w:rFonts w:ascii="Arial" w:hAnsi="Arial" w:cs="Arial"/>
          <w:color w:val="000000"/>
          <w:sz w:val="20"/>
        </w:rPr>
      </w:pPr>
      <w:r>
        <w:rPr>
          <w:rFonts w:cs="Arial" w:ascii="Arial" w:hAnsi="Arial"/>
          <w:color w:val="000000"/>
          <w:sz w:val="20"/>
        </w:rPr>
        <w:t>Chez beaucoup de femmes, dont le corps vital est positif, et chez les individus supérieurs de l'un ou l'autre sexe, dont le corps vital a été sensibilisé par une vie pure et sainte, par le prière et la concentration, il arrive que cette mémoire superconsciente, inhérente à l'Esprit de Vie, ne soit pas, jusqu'à un certain point, obligée de se vêtir de substance intellect et de matière-désir pour pousser l'homme à l'action. Cette mémoire n'a pas toujours besoin d'être soumise au raisonnement ou au danger d'être subjuguée par lui. Parfois, prenant la forme de l'intuition-qui est une sorte d'enseignement intérieur-elle s'imprime directement sur l'éther réflecteur du corps vital. Plus nous apprenons à la reconnaître et à suivre ses directives, mieux elle se fait entendre pour notre plus grand bien.</w:t>
      </w:r>
    </w:p>
    <w:p>
      <w:pPr>
        <w:pStyle w:val="NormalWeb"/>
        <w:jc w:val="both"/>
        <w:rPr>
          <w:rFonts w:ascii="Arial" w:hAnsi="Arial" w:cs="Arial"/>
          <w:color w:val="000000"/>
          <w:sz w:val="20"/>
        </w:rPr>
      </w:pPr>
      <w:r>
        <w:rPr>
          <w:rFonts w:cs="Arial" w:ascii="Arial" w:hAnsi="Arial"/>
          <w:color w:val="000000"/>
          <w:sz w:val="20"/>
        </w:rPr>
        <w:t>Le corps du désir et l'intellect, par leur activité pendant les heures de veille, détruisent sans cesse le corps dense. Chaque pensée et chaque mouvement usent les tissus. D'un autre côté, le corps vital s'efforce fidèlement de rétablir l'harmonie et de restaurer ce que les autres véhicules détruisent. Toutefois, il n'est pas capable de soutenir entièrement les attaques puissantes des impulsions et des pensées. Il perd graduellement du terrain, et un moment vient finalement où il cède. Ses "pointes" se contractent, pour ainsi dire. Le fluide vital cesse de passer en quantité suffisante le long des nerfs; le corps s'assoupit, le Penseur, l'Ego, gêné par cet assoupissement est forcé de se retirer emportant avec lui le corps du désir. Ce retrait des véhicules supérieurs, laisse le corps dense interpénétré par le corps vital, dans l'état d'insensibilité que nous appelons le sommeil.</w:t>
      </w:r>
    </w:p>
    <w:p>
      <w:pPr>
        <w:pStyle w:val="NormalWeb"/>
        <w:jc w:val="both"/>
        <w:rPr>
          <w:rFonts w:ascii="Arial" w:hAnsi="Arial" w:cs="Arial"/>
          <w:color w:val="000000"/>
          <w:sz w:val="20"/>
        </w:rPr>
      </w:pPr>
      <w:r>
        <w:rPr>
          <w:rFonts w:cs="Arial" w:ascii="Arial" w:hAnsi="Arial"/>
          <w:color w:val="000000"/>
          <w:sz w:val="20"/>
        </w:rPr>
        <w:t>PAGE 48</w:t>
      </w:r>
    </w:p>
    <w:p>
      <w:pPr>
        <w:pStyle w:val="NormalWeb"/>
        <w:jc w:val="both"/>
        <w:rPr>
          <w:rFonts w:ascii="Arial" w:hAnsi="Arial" w:cs="Arial"/>
          <w:color w:val="000000"/>
          <w:sz w:val="20"/>
        </w:rPr>
      </w:pPr>
      <w:r>
        <w:rPr>
          <w:rFonts w:cs="Arial" w:ascii="Arial" w:hAnsi="Arial"/>
          <w:color w:val="000000"/>
          <w:sz w:val="20"/>
        </w:rPr>
        <w:t xml:space="preserve">L'Ego, tel un habile général, s'est servi d'un procédé analogue. Il n'a pas commencé sa campagne en cherchant à prendre le contrôle d'une des glandes, car elles sont l'expression du corps vital; il ne lui était pas non plus possible de s'assujettir les muscles volontaires, car ils sont trop bien défendus par l'ennemi. La partie du système musculaire involontaire, que dirige le système nerveux sympathique, était également inutilisable. Il fallait donc que l'Ego entre plus directement en contact avec le système cérébro-spinal. Pour y arriver et s'assurer une base d'opérations dans le camp ennemi, il doit s'assurer la maîtrise d'un muscle involontaire, relié cependant au système nerveux volontaire. Ce muscle est le cour. </w:t>
      </w:r>
    </w:p>
    <w:p>
      <w:pPr>
        <w:pStyle w:val="NormalWeb"/>
        <w:jc w:val="both"/>
        <w:rPr>
          <w:rFonts w:ascii="Arial" w:hAnsi="Arial" w:cs="Arial"/>
          <w:color w:val="000000"/>
          <w:sz w:val="20"/>
        </w:rPr>
      </w:pPr>
      <w:r>
        <w:rPr>
          <w:rFonts w:cs="Arial" w:ascii="Arial" w:hAnsi="Arial"/>
          <w:color w:val="000000"/>
          <w:sz w:val="20"/>
        </w:rPr>
        <w:t>Le sang est la plus haute expression du corps vital, car il nourrit l'organisme physique tout entier. Il est aussi, dans un certain sens, le véhicule de la mémoire sub-consciente, en contact avec la Mémoire de la Nature sise dans la division la plus élevée de la Région Ethérique. Le sang transmet les scènes de la vie des ancêtres à leurs descendants, pendant des générations, partout où il y a communauté de sang, comme il résulte du mariage entre proches parents.</w:t>
      </w:r>
    </w:p>
    <w:p>
      <w:pPr>
        <w:pStyle w:val="NormalWeb"/>
        <w:jc w:val="both"/>
        <w:rPr>
          <w:rFonts w:ascii="Arial" w:hAnsi="Arial" w:cs="Arial"/>
          <w:color w:val="000000"/>
          <w:sz w:val="20"/>
        </w:rPr>
      </w:pPr>
      <w:r>
        <w:rPr>
          <w:rFonts w:cs="Arial" w:ascii="Arial" w:hAnsi="Arial"/>
          <w:color w:val="000000"/>
          <w:sz w:val="20"/>
        </w:rPr>
        <w:t xml:space="preserve">L'amour et l'unité dans le Monde de l'Esprit de Vie trouvent leur contre-partie illusoire dans la Région Ethérique à laquelle nous sommes reliés par le corps vital, qui provoque l'amour sexuel et l'union sexuelle. L'Esprit de Vie a son siège, premièrement dans le corps pituitaire, et en second lieu dans le cour, porte d'entrée du sang qui nourrit les muscles. </w:t>
      </w:r>
    </w:p>
    <w:p>
      <w:pPr>
        <w:pStyle w:val="NormalWeb"/>
        <w:jc w:val="both"/>
        <w:rPr>
          <w:rFonts w:ascii="Arial" w:hAnsi="Arial" w:cs="Arial"/>
          <w:color w:val="000000"/>
          <w:sz w:val="20"/>
        </w:rPr>
      </w:pPr>
      <w:r>
        <w:rPr>
          <w:rFonts w:cs="Arial" w:ascii="Arial" w:hAnsi="Arial"/>
          <w:color w:val="000000"/>
          <w:sz w:val="20"/>
        </w:rPr>
        <w:t>Si nous considérons le sujet sur le plan occulte, la manifestation de notre conscience dans le Monde Physique résulte de la lutte constante entre le corps du désir et le corps vital.</w:t>
      </w:r>
    </w:p>
    <w:p>
      <w:pPr>
        <w:pStyle w:val="NormalWeb"/>
        <w:jc w:val="both"/>
        <w:rPr>
          <w:rFonts w:ascii="Arial" w:hAnsi="Arial" w:cs="Arial"/>
          <w:color w:val="000000"/>
          <w:sz w:val="20"/>
        </w:rPr>
      </w:pPr>
      <w:r>
        <w:rPr>
          <w:rFonts w:cs="Arial" w:ascii="Arial" w:hAnsi="Arial"/>
          <w:color w:val="000000"/>
          <w:sz w:val="20"/>
        </w:rPr>
        <w:t>La tendance du corps vital est d'amollir et de construire. Il manifeste principalement son activité dans le sang, les glandes et le système nerveux sympathique également, car il a empiété sur le terrain d'élection du corps du désir (le système musculaire et le système nerveux volontaire), quand il a commencé à faire du cour un muscle volontaire.</w:t>
      </w:r>
    </w:p>
    <w:p>
      <w:pPr>
        <w:pStyle w:val="NormalWeb"/>
        <w:jc w:val="both"/>
        <w:rPr>
          <w:rFonts w:ascii="Arial" w:hAnsi="Arial" w:cs="Arial"/>
          <w:color w:val="000000"/>
          <w:sz w:val="20"/>
        </w:rPr>
      </w:pPr>
      <w:r>
        <w:rPr>
          <w:rFonts w:cs="Arial" w:ascii="Arial" w:hAnsi="Arial"/>
          <w:color w:val="000000"/>
          <w:sz w:val="20"/>
        </w:rPr>
        <w:t>PAGE 49</w:t>
      </w:r>
    </w:p>
    <w:p>
      <w:pPr>
        <w:pStyle w:val="NormalWeb"/>
        <w:jc w:val="both"/>
        <w:rPr>
          <w:rFonts w:ascii="Arial" w:hAnsi="Arial" w:cs="Arial"/>
          <w:color w:val="000000"/>
          <w:sz w:val="20"/>
        </w:rPr>
      </w:pPr>
      <w:r>
        <w:rPr>
          <w:rFonts w:cs="Arial" w:ascii="Arial" w:hAnsi="Arial"/>
          <w:color w:val="000000"/>
          <w:sz w:val="20"/>
        </w:rPr>
        <w:t>En tant qu'Ego, nous fonctionnons directement dans la substance de la Région de la Pensée Abstraite que nous avons spécialisée dans les limites de notre aura individuelle. De là, nous observons les impressions faites par le mon-de extérieur sur le corps vital par le canal des sens, et aussi les émotions et les sentiments que ces impressions ont causés dans le corps du désir et qui sont reflétés dans l'intellect.</w:t>
      </w:r>
    </w:p>
    <w:p>
      <w:pPr>
        <w:pStyle w:val="NormalWeb"/>
        <w:jc w:val="both"/>
        <w:rPr>
          <w:rFonts w:ascii="Arial" w:hAnsi="Arial" w:cs="Arial"/>
          <w:color w:val="000000"/>
          <w:sz w:val="20"/>
        </w:rPr>
      </w:pPr>
      <w:r>
        <w:rPr>
          <w:rFonts w:cs="Arial" w:ascii="Arial" w:hAnsi="Arial"/>
          <w:color w:val="000000"/>
          <w:sz w:val="20"/>
        </w:rPr>
        <w:t>Toutes choses sont dans un état de vibration. Dans notre entourage les vibrations des objets nous affectent constamment et transmettent à nos sens la connaissance du monde extérieur. Les vibrations de l'éther agissent sur nos yeux et nous font voir, alors que les vibrations de l'air transmettent les sons à nos oreilles.</w:t>
      </w:r>
    </w:p>
    <w:p>
      <w:pPr>
        <w:pStyle w:val="NormalWeb"/>
        <w:jc w:val="both"/>
        <w:rPr>
          <w:rFonts w:ascii="Arial" w:hAnsi="Arial" w:cs="Arial"/>
          <w:color w:val="000000"/>
          <w:sz w:val="20"/>
        </w:rPr>
      </w:pPr>
      <w:r>
        <w:rPr>
          <w:rFonts w:cs="Arial" w:ascii="Arial" w:hAnsi="Arial"/>
          <w:color w:val="000000"/>
          <w:sz w:val="20"/>
        </w:rPr>
        <w:t>Le Soleil est actif dans le corps vital; il est la force de vie par excellence qui lutte contre la force de mort, et cristallisante, de la Lune.</w:t>
      </w:r>
    </w:p>
    <w:p>
      <w:pPr>
        <w:pStyle w:val="NormalWeb"/>
        <w:jc w:val="both"/>
        <w:rPr>
          <w:rFonts w:ascii="Arial" w:hAnsi="Arial" w:cs="Arial"/>
          <w:color w:val="000000"/>
          <w:sz w:val="20"/>
        </w:rPr>
      </w:pPr>
      <w:r>
        <w:rPr>
          <w:rFonts w:cs="Arial" w:ascii="Arial" w:hAnsi="Arial"/>
          <w:color w:val="000000"/>
          <w:sz w:val="20"/>
        </w:rPr>
        <w:t>De même que, réfléchie dans un étang, l'image des arbres semble inversée et le feuillage apparaît être au plus profond de l'eau, ainsi l'aspect le plus élevé de l'Esprit (l'Esprit Divin) trouve sa contrepartie dans le plus dense des trois corps (le corps dense). Le second aspect de l'Esprit (l'Esprit de Vie) est réfléchi dans le deuxième corps (le corps vital). Le troisième aspect de l'Esprit (l'Esprit Humain), et sa réflexion dans le troisième corps (le corps du désir) apparaissent plus proches que tous les autres du miroir réflecteur qu'est l'Intellect, ce dernier correspondant à la surface de l'étang-milieu réflecteur de notre image.</w:t>
      </w:r>
    </w:p>
    <w:p>
      <w:pPr>
        <w:pStyle w:val="NormalWeb"/>
        <w:jc w:val="both"/>
        <w:rPr>
          <w:rFonts w:ascii="Arial" w:hAnsi="Arial" w:cs="Arial"/>
          <w:color w:val="000000"/>
          <w:sz w:val="20"/>
        </w:rPr>
      </w:pPr>
      <w:r>
        <w:rPr>
          <w:rFonts w:cs="Arial" w:ascii="Arial" w:hAnsi="Arial"/>
          <w:color w:val="000000"/>
          <w:sz w:val="20"/>
        </w:rPr>
        <w:t>De la même façon que le corps vital et le corps du désir planétaires interpénètrent le corps dense de la Terre, ainsi le corps vital et le corps du désir interpénètrent le corps dense de la plante, de l'animal et de l'homme.</w:t>
      </w:r>
    </w:p>
    <w:p>
      <w:pPr>
        <w:pStyle w:val="NormalWeb"/>
        <w:jc w:val="both"/>
        <w:rPr>
          <w:rFonts w:ascii="Arial" w:hAnsi="Arial" w:cs="Arial"/>
          <w:color w:val="000000"/>
          <w:sz w:val="20"/>
        </w:rPr>
      </w:pPr>
      <w:r>
        <w:rPr>
          <w:rFonts w:cs="Arial" w:ascii="Arial" w:hAnsi="Arial"/>
          <w:color w:val="000000"/>
          <w:sz w:val="20"/>
        </w:rPr>
        <w:t>PAGE 50</w:t>
      </w:r>
    </w:p>
    <w:p>
      <w:pPr>
        <w:pStyle w:val="NormalWeb"/>
        <w:jc w:val="both"/>
        <w:rPr>
          <w:rFonts w:ascii="Arial" w:hAnsi="Arial" w:cs="Arial"/>
          <w:color w:val="000000"/>
          <w:sz w:val="20"/>
        </w:rPr>
      </w:pPr>
      <w:r>
        <w:rPr>
          <w:rFonts w:cs="Arial" w:ascii="Arial" w:hAnsi="Arial"/>
          <w:color w:val="000000"/>
          <w:sz w:val="20"/>
        </w:rPr>
        <w:t>Le corps vital, composé d'éther, imprègne le corps visible, comme l'éther imprègne toutes les autres formes, sauf que les êtres humains spécialisent une quantité plus grande de l'éther universel que les autres formes. Ce corps éthérique est notre instrument pour spécialiser l'énergie de vie du Soleil.</w:t>
      </w:r>
    </w:p>
    <w:p>
      <w:pPr>
        <w:pStyle w:val="NormalWeb"/>
        <w:jc w:val="both"/>
        <w:rPr>
          <w:rFonts w:ascii="Arial" w:hAnsi="Arial" w:cs="Arial"/>
          <w:color w:val="000000"/>
          <w:sz w:val="20"/>
        </w:rPr>
      </w:pPr>
      <w:r>
        <w:rPr>
          <w:rFonts w:cs="Arial" w:ascii="Arial" w:hAnsi="Arial"/>
          <w:color w:val="000000"/>
          <w:sz w:val="20"/>
        </w:rPr>
        <w:t>Le corps vital qui, finalement, se transforme, se transmue et se spiritualise en âme, est de sexe opposé au corps dense. Il est constitué organe pour organe exactement comme le corps dense avec cette seule exception, ce qui explique bien des choses autrement incompréhensibles. Les facultés du corps vital sont la croissance, la génération l'assimilation et la mémoire. Possédant un corps vital positif, la femme arrive plus rapidement que l'homme à maturité. Certaines parties de son corps restent semblables aux plan-tes, tels les cheveux, par exemple, dont la croissance ne s'arrête pas, et qui poussent plus longs et plus abondants; et naturellement le corps vital positif de la femme produit plus de sang que le corps vital négatif de l'homme; c'est pourquoi, la pression sanguine, plus forte chez la femme, subit une diminution grâce au flux périodique dont la cessation, à la ménopause, occasionne chez elle une seconde croissance, très justement appelée "embonpoint de la cinquantaine".</w:t>
      </w:r>
    </w:p>
    <w:p>
      <w:pPr>
        <w:pStyle w:val="NormalWeb"/>
        <w:jc w:val="both"/>
        <w:rPr>
          <w:rFonts w:ascii="Arial" w:hAnsi="Arial" w:cs="Arial"/>
          <w:color w:val="000000"/>
          <w:sz w:val="20"/>
        </w:rPr>
      </w:pPr>
      <w:r>
        <w:rPr>
          <w:rFonts w:cs="Arial" w:ascii="Arial" w:hAnsi="Arial"/>
          <w:color w:val="000000"/>
          <w:sz w:val="20"/>
        </w:rPr>
        <w:t>Les impulsions du corps du désir font circuler le sang à travers l'organisme à une allure plus ou moins rapide, selon l'intensité des émotions. La femme ayant un excès de sang, a une pression sanguine plus élevée que celle de l'homme, et bien que les menstrues fassent baisser cette pression sanguine, elle a besoin par moments d'une autre issue capable de la soulager; c'est alors que les larmes, saignée blanche, servent de soupape de sûreté. Bien que capables autant que les femmes d'éprouver de fortes émotions, les hommes ne sont pas portés aux larmes, parce qu'ils n'ont pas plus de sang qu'il ne leur en est nécessaire.</w:t>
      </w:r>
    </w:p>
    <w:p>
      <w:pPr>
        <w:pStyle w:val="NormalWeb"/>
        <w:jc w:val="both"/>
        <w:rPr>
          <w:rFonts w:ascii="Arial" w:hAnsi="Arial" w:cs="Arial"/>
          <w:color w:val="000000"/>
          <w:sz w:val="20"/>
        </w:rPr>
      </w:pPr>
      <w:r>
        <w:rPr>
          <w:rFonts w:cs="Arial" w:ascii="Arial" w:hAnsi="Arial"/>
          <w:color w:val="000000"/>
          <w:sz w:val="20"/>
        </w:rPr>
        <w:t>PAGE 51</w:t>
      </w:r>
    </w:p>
    <w:p>
      <w:pPr>
        <w:pStyle w:val="NormalWeb"/>
        <w:jc w:val="both"/>
        <w:rPr>
          <w:rFonts w:ascii="Arial" w:hAnsi="Arial" w:cs="Arial"/>
          <w:color w:val="000000"/>
          <w:sz w:val="20"/>
        </w:rPr>
      </w:pPr>
      <w:r>
        <w:rPr>
          <w:rFonts w:cs="Arial" w:ascii="Arial" w:hAnsi="Arial"/>
          <w:color w:val="000000"/>
          <w:sz w:val="20"/>
        </w:rPr>
        <w:t>La femme étant polarisée positivement dans la Région Ethérique du Monde Physique, sa sphère d'activité se trouve dans le foyer familial et à l'église, où elle est entourée d'amour et de paix, alors que celle de l'homme, qui se bat pour la prédominance du plus fort et la survivance du mieux adapté, se trouve dans le Monde Physique où il est, lui, positif.</w:t>
      </w:r>
    </w:p>
    <w:p>
      <w:pPr>
        <w:pStyle w:val="NormalWeb"/>
        <w:jc w:val="both"/>
        <w:rPr>
          <w:rFonts w:ascii="Arial" w:hAnsi="Arial" w:cs="Arial"/>
          <w:color w:val="000000"/>
          <w:sz w:val="20"/>
        </w:rPr>
      </w:pPr>
      <w:r>
        <w:rPr>
          <w:rFonts w:cs="Arial" w:ascii="Arial" w:hAnsi="Arial"/>
          <w:color w:val="000000"/>
          <w:sz w:val="20"/>
        </w:rPr>
        <w:t>Ainsi, la femme est devenue le pionnier de la culture, car c'est elle qui a développé l'idée d'une "bonne vie" dont elle a donné l'exemple fort apprécié des anciens, et à cet égard elle s'est toujours noblement et fidèlement maintenue à l'avant-garde. Comme les Egos renaissent alternativement dans l'un ou l'autre sexe, il n'y a pas là, à proprement parler, de véritable prééminence. Le fait est seulement que les Egos qui se trouvent dans un corps dense du sexe féminin ont un corps vital positif et sont, par suite, plus sensibles aux impacts spirituels que lorsque le corps vital est négatif, comme chez l'individu du sexe masculin.</w:t>
      </w:r>
    </w:p>
    <w:p>
      <w:pPr>
        <w:pStyle w:val="NormalWeb"/>
        <w:jc w:val="both"/>
        <w:rPr>
          <w:rFonts w:ascii="Arial" w:hAnsi="Arial" w:cs="Arial"/>
          <w:color w:val="000000"/>
          <w:sz w:val="20"/>
        </w:rPr>
      </w:pPr>
      <w:r>
        <w:rPr>
          <w:rFonts w:cs="Arial" w:ascii="Arial" w:hAnsi="Arial"/>
          <w:color w:val="000000"/>
          <w:sz w:val="20"/>
        </w:rPr>
        <w:t xml:space="preserve">La femme possède un corps vital positif et, de ce fait, est intuitivement en contact avec les vibrations spirituelles de l'univers. Elle est plus idéaliste, elle a plus d'imagination et s'intéresse davantage aux choses qui tendent à l'élévation morale de la race humaine; et comme ce n'est qu'en s'élevant moralement et en croissant spirituellement que l'humanité peut progresser actuellement, elle est vraiment le premier facteur de l'évolution. Ce serait un immense bienfait pour la race humaine toute entière si l'on accordait à la femme, en toutes choses, des droits égaux à ceux de l'homme. Tant que cela ne sera pas, nous ne pouvons espérer voir s'accomplir les réformes qui uniront vraiment tous les hommes entre eux. Nous voyons cela par analogie dans le foyer dont la femme est vraiment le pilier central autour duquel se groupent le mari et les enfants. Selon ses moyens, elle fait du foyer ce qu'il est: elle le cimente, le consolide, le pacifie. </w:t>
      </w:r>
    </w:p>
    <w:p>
      <w:pPr>
        <w:pStyle w:val="NormalWeb"/>
        <w:jc w:val="both"/>
        <w:rPr>
          <w:rFonts w:ascii="Arial" w:hAnsi="Arial" w:cs="Arial"/>
          <w:color w:val="000000"/>
          <w:sz w:val="20"/>
        </w:rPr>
      </w:pPr>
      <w:r>
        <w:rPr>
          <w:rFonts w:cs="Arial" w:ascii="Arial" w:hAnsi="Arial"/>
          <w:color w:val="000000"/>
          <w:sz w:val="20"/>
        </w:rPr>
        <w:t>PAGE 52</w:t>
      </w:r>
    </w:p>
    <w:p>
      <w:pPr>
        <w:pStyle w:val="NormalWeb"/>
        <w:jc w:val="both"/>
        <w:rPr>
          <w:rFonts w:ascii="Arial" w:hAnsi="Arial" w:cs="Arial"/>
          <w:color w:val="000000"/>
          <w:sz w:val="20"/>
        </w:rPr>
      </w:pPr>
      <w:r>
        <w:rPr>
          <w:rFonts w:cs="Arial" w:ascii="Arial" w:hAnsi="Arial"/>
          <w:color w:val="000000"/>
          <w:sz w:val="20"/>
        </w:rPr>
        <w:t>Le père peut mourir ou quitter la maison, les enfants peuvent s'éloigner, tant que la mère reste au foyer, le foyer subsiste. Mais que la mère soit enlevée par la mort, aussitôt le foyer est brisé.</w:t>
      </w:r>
    </w:p>
    <w:p>
      <w:pPr>
        <w:pStyle w:val="NormalWeb"/>
        <w:jc w:val="both"/>
        <w:rPr>
          <w:rFonts w:ascii="Arial" w:hAnsi="Arial" w:cs="Arial"/>
          <w:color w:val="000000"/>
          <w:sz w:val="20"/>
        </w:rPr>
      </w:pPr>
      <w:r>
        <w:rPr>
          <w:rFonts w:cs="Arial" w:ascii="Arial" w:hAnsi="Arial"/>
          <w:color w:val="000000"/>
          <w:sz w:val="20"/>
        </w:rPr>
        <w:t>Nous avons dit au début de cette description que le corps vital est l'exacte contre-partie du corps dense, mais avec une exception: il est de sexe opposé, ou plutôt nous devrions dire, de polarité opposée. Et comme le corps vital nourrit le véhicule dense, le sang est donc sa plus haute expression visible; et un corps vital polarisé positivement générera plus de sang qu'un corps vital polarisé négativement. La femme qui est physiquement négative possède un corps vital positif; il en résulte qu'elle produit un surplus de sang dont elle est soulagée par le flux périodique. Elle est plus encline aux larmes qui sont une saignée blanche, que l'homme, dont le corps vital est négatif, ne créé pas plus de sang qu'il n'en peut supporter sans gêne. C'est pourquoi, il n'est pas nécessaire pour lui d'avoir les issues qui soulagent l'excès de sang chez la femme.</w:t>
      </w:r>
    </w:p>
    <w:p>
      <w:pPr>
        <w:pStyle w:val="NormalWeb"/>
        <w:jc w:val="both"/>
        <w:rPr>
          <w:rFonts w:ascii="Arial" w:hAnsi="Arial" w:cs="Arial"/>
          <w:color w:val="000000"/>
          <w:sz w:val="20"/>
        </w:rPr>
      </w:pPr>
      <w:r>
        <w:rPr>
          <w:rFonts w:cs="Arial" w:ascii="Arial" w:hAnsi="Arial"/>
          <w:color w:val="000000"/>
          <w:sz w:val="20"/>
        </w:rPr>
        <w:t>Les Anges, qui étaient l'humanité de la Période de la Lune, travaillent avec l'homme, l'animal et la plante, car dans la Période de la Lune, l'univers avait la consistance "d'éther" et le corps vital des trois règnes mentionnés était formé de cette substance. C'est pourquoi, les Anges sont particulièrement actifs dans les fonctions vitales telles que l'assimilation, la croissance et la génération, et dans leur travail avec l'homme ce sont les esprits de famille. Ils travaillent au développement de la famille, du bétail de l'homme et pour le rendement de ses champs.</w:t>
      </w:r>
    </w:p>
    <w:p>
      <w:pPr>
        <w:pStyle w:val="NormalWeb"/>
        <w:jc w:val="both"/>
        <w:rPr>
          <w:rFonts w:ascii="Arial" w:hAnsi="Arial" w:cs="Arial"/>
          <w:color w:val="000000"/>
          <w:sz w:val="20"/>
        </w:rPr>
      </w:pPr>
      <w:r>
        <w:rPr>
          <w:rFonts w:cs="Arial" w:ascii="Arial" w:hAnsi="Arial"/>
          <w:color w:val="000000"/>
          <w:sz w:val="20"/>
        </w:rPr>
        <w:t xml:space="preserve">Depuis ces temps anciens, les Anges lunaires ont pris tout particulièrement à charge l'humide et aqueux corps vital composé des quatre éthers qui participent à la propagation et à l'entretien des espèces, tandis que les Esprits Lucifer sont restés spécialement actifs dans le véhicule sec et ardent du désir. </w:t>
      </w:r>
    </w:p>
    <w:p>
      <w:pPr>
        <w:pStyle w:val="NormalWeb"/>
        <w:jc w:val="both"/>
        <w:rPr>
          <w:rFonts w:ascii="Arial" w:hAnsi="Arial" w:cs="Arial"/>
          <w:color w:val="000000"/>
          <w:sz w:val="20"/>
        </w:rPr>
      </w:pPr>
      <w:r>
        <w:rPr>
          <w:rFonts w:cs="Arial" w:ascii="Arial" w:hAnsi="Arial"/>
          <w:color w:val="000000"/>
          <w:sz w:val="20"/>
        </w:rPr>
        <w:t>PAGE 53</w:t>
      </w:r>
    </w:p>
    <w:p>
      <w:pPr>
        <w:pStyle w:val="NormalWeb"/>
        <w:jc w:val="both"/>
        <w:rPr>
          <w:rFonts w:ascii="Arial" w:hAnsi="Arial" w:cs="Arial"/>
          <w:color w:val="000000"/>
          <w:sz w:val="20"/>
        </w:rPr>
      </w:pPr>
      <w:r>
        <w:rPr>
          <w:rFonts w:cs="Arial" w:ascii="Arial" w:hAnsi="Arial"/>
          <w:color w:val="000000"/>
          <w:sz w:val="20"/>
        </w:rPr>
        <w:t>La fonction du corps vital est de construire et de sustenter le corps dense, tandis que le corps du désir entraîne l'usure et la destruction des tissus. Il y a ainsi une guerre constante entre ces deux corps et c'est cette lutte dans l'au-delà qui produit notre conscience physique ici-bas, sur la terre.</w:t>
      </w:r>
    </w:p>
    <w:p>
      <w:pPr>
        <w:pStyle w:val="NormalWeb"/>
        <w:jc w:val="both"/>
        <w:rPr>
          <w:rFonts w:ascii="Arial" w:hAnsi="Arial" w:cs="Arial"/>
          <w:color w:val="000000"/>
          <w:sz w:val="20"/>
        </w:rPr>
      </w:pPr>
      <w:r>
        <w:rPr>
          <w:rFonts w:cs="Arial" w:ascii="Arial" w:hAnsi="Arial"/>
          <w:color w:val="000000"/>
          <w:sz w:val="20"/>
        </w:rPr>
        <w:t>Si étrange que puisse paraître cette affirmation, il est néanmoins vrai que la grande majorité de l'humanité sommeille la plupart du temps, bien que les corps denses puissent paraître intensément occupés à un travail actif. En temps ordinaire, le corps du désir, dans le cas de la grande majorité, est la partie la plus éveillée de l'homme composite, qui vit presque entièrement dans ses sentiments et émotions, mais pense rarement aux problèmes de l'existence au-delà de ce qui est nécessaire pour maintenir en vie le corps et l'âme. La plupart des hommes n'ont probablement jamais porté leur attention sur les grandes questions de la vie: d'où venons-nous, pourquoi sommes-nous ici et où allons-nous? et ne les ont jamais examinées sérieusement. Leur corps vital est constamment occupé à réparer les ravages du corps du désir sur le véhicule dense et à fournir la vitalité que ce dernier dissipe en donnant satisfaction aux désirs et aux émotions.</w:t>
      </w:r>
    </w:p>
    <w:p>
      <w:pPr>
        <w:pStyle w:val="NormalWeb"/>
        <w:jc w:val="both"/>
        <w:rPr>
          <w:rFonts w:ascii="Arial" w:hAnsi="Arial" w:cs="Arial"/>
          <w:color w:val="000000"/>
          <w:sz w:val="20"/>
        </w:rPr>
      </w:pPr>
      <w:r>
        <w:rPr>
          <w:rFonts w:cs="Arial" w:ascii="Arial" w:hAnsi="Arial"/>
          <w:color w:val="000000"/>
          <w:sz w:val="20"/>
        </w:rPr>
        <w:t>C'est cette dure lutte entre le corps vital et le corps du désir qui produit la conscience dans le Monde Physique et contribue à donner aux humains une activité si intense que, du point de vue du Monde Physique, cela semble donner tort à notre assertion qu'ils sont en partie endormis. Néanmoins, après un examen de tous les faits, on découvre que c'est bien le cas et nous pouvons aussi affirmer que cet état de choses se produit par le dessein des grandes Hiérarchies qui se chargent de notre évolution.</w:t>
      </w:r>
    </w:p>
    <w:p>
      <w:pPr>
        <w:pStyle w:val="NormalWeb"/>
        <w:jc w:val="both"/>
        <w:rPr>
          <w:rFonts w:ascii="Arial" w:hAnsi="Arial" w:cs="Arial"/>
          <w:color w:val="000000"/>
          <w:sz w:val="20"/>
        </w:rPr>
      </w:pPr>
      <w:r>
        <w:rPr>
          <w:rFonts w:cs="Arial" w:ascii="Arial" w:hAnsi="Arial"/>
          <w:color w:val="000000"/>
          <w:sz w:val="20"/>
        </w:rPr>
        <w:t xml:space="preserve">Cette destruction se poursuit constamment et il n'est pas possible d'éviter complètement la formation des globules destructeurs; tel n'est pas d'ailleurs le but souhaitable. </w:t>
      </w:r>
    </w:p>
    <w:p>
      <w:pPr>
        <w:pStyle w:val="NormalWeb"/>
        <w:jc w:val="both"/>
        <w:rPr>
          <w:rFonts w:ascii="Arial" w:hAnsi="Arial" w:cs="Arial"/>
          <w:color w:val="000000"/>
          <w:sz w:val="20"/>
        </w:rPr>
      </w:pPr>
      <w:r>
        <w:rPr>
          <w:rFonts w:cs="Arial" w:ascii="Arial" w:hAnsi="Arial"/>
          <w:color w:val="000000"/>
          <w:sz w:val="20"/>
        </w:rPr>
        <w:t>PAGE 54</w:t>
      </w:r>
    </w:p>
    <w:p>
      <w:pPr>
        <w:pStyle w:val="NormalWeb"/>
        <w:jc w:val="both"/>
        <w:rPr>
          <w:rFonts w:ascii="Arial" w:hAnsi="Arial" w:cs="Arial"/>
          <w:color w:val="000000"/>
          <w:sz w:val="20"/>
        </w:rPr>
      </w:pPr>
      <w:r>
        <w:rPr>
          <w:rFonts w:cs="Arial" w:ascii="Arial" w:hAnsi="Arial"/>
          <w:color w:val="000000"/>
          <w:sz w:val="20"/>
        </w:rPr>
        <w:t>Si le corps vital avait toute liberté d'action, il continuerait à construire et emploierait toute l'énergie disponible dans ce but. Il n'y aurait ni conscience, ni pensée. C'est parce que le corps du désir arrête cette activité et durcit les parties intérieures, que la conscience se développe.</w:t>
      </w:r>
    </w:p>
    <w:p>
      <w:pPr>
        <w:pStyle w:val="NormalWeb"/>
        <w:jc w:val="both"/>
        <w:rPr>
          <w:rFonts w:ascii="Arial" w:hAnsi="Arial" w:cs="Arial"/>
          <w:color w:val="000000"/>
          <w:sz w:val="20"/>
        </w:rPr>
      </w:pPr>
      <w:r>
        <w:rPr>
          <w:rFonts w:cs="Arial" w:ascii="Arial" w:hAnsi="Arial"/>
          <w:color w:val="000000"/>
          <w:sz w:val="20"/>
        </w:rPr>
        <w:t>L'Esprit triple projeta une ombre triple; ainsi le corps dense se développa comme une contre-partie de l'Esprit Divin, le corps vital comme réplique de l'Esprit de Vie, et le corps du désir comme l'image de l'Esprit Humain. Finalement, le plus important de tous, le lien de l'intellect, fut formé entre l'Esprit triple et son corps triple. Ce fut le commencement de la conscience individuelle et cela indique le point où l'involution de l'Esprit dans la matière se termine, et où commence le processus de l'évolution qui élèvera l'Esprit hors de la matière. L'involution inclut la cristallisation de l'Esprit sous forme de corps, mais l'évolution dépend de la dissolution des corps, de l'extraction de la substance de l'âme de ces corps et de l'amalgamation alchimique de cette âme avec l'Esprit.</w:t>
      </w:r>
    </w:p>
    <w:p>
      <w:pPr>
        <w:pStyle w:val="NormalWeb"/>
        <w:jc w:val="both"/>
        <w:rPr>
          <w:rFonts w:ascii="Arial" w:hAnsi="Arial" w:cs="Arial"/>
          <w:color w:val="000000"/>
          <w:sz w:val="20"/>
        </w:rPr>
      </w:pPr>
      <w:r>
        <w:rPr>
          <w:rFonts w:cs="Arial" w:ascii="Arial" w:hAnsi="Arial"/>
          <w:color w:val="000000"/>
          <w:sz w:val="20"/>
        </w:rPr>
        <w:t>Il y a plusieurs façons de prouver l'existence et la réalité du corps vital... Premièrement, il y a l'appareil photographique. Peut-être trouverez-vous dans votre ville parmi les spiritualistes quelqu'un qui puisse prendre des photographies d'Esprits. Bien qu'il y ait des trucs connus des photographes pour produire de telles photographies, il n'en est pas moins certain que, dans certaines conditions où aucune fraude ne pouvait se glisser, on a pu photographier des gens passés dans l'au-delà. Ils ont pu se revêtir d'éther, substance composant le corps vital et à laquelle la pellicule photographique est sensible. L'auteur a lui-même été photographié un jour, alors qu'il voyageait dans son corps vital, de Los Angeles à San Pedro, pour voir un ami sur un bateau. Il s'est trouvé devant lui au moment même ou un autre ami prenait une photo du navire, et l'image était si nette qu'il fut reconnu par de nombreuses personnes.</w:t>
      </w:r>
    </w:p>
    <w:p>
      <w:pPr>
        <w:pStyle w:val="NormalWeb"/>
        <w:jc w:val="both"/>
        <w:rPr>
          <w:rFonts w:ascii="Arial" w:hAnsi="Arial" w:cs="Arial"/>
          <w:color w:val="000000"/>
          <w:sz w:val="20"/>
        </w:rPr>
      </w:pPr>
      <w:r>
        <w:rPr>
          <w:rFonts w:cs="Arial" w:ascii="Arial" w:hAnsi="Arial"/>
          <w:color w:val="000000"/>
          <w:sz w:val="20"/>
        </w:rPr>
        <w:t xml:space="preserve">Puis nous avons l'exemple des chiens qui suivent certaines personnes par l'odeur recueillie sur des vêtements qu'ils ont portés. Ceux-ci sont imprégnés de l'éther du corps vital qui dépasse le corps dense d'environ 4 cm. </w:t>
      </w:r>
    </w:p>
    <w:p>
      <w:pPr>
        <w:pStyle w:val="NormalWeb"/>
        <w:jc w:val="both"/>
        <w:rPr>
          <w:rFonts w:ascii="Arial" w:hAnsi="Arial" w:cs="Arial"/>
          <w:color w:val="000000"/>
          <w:sz w:val="20"/>
        </w:rPr>
      </w:pPr>
      <w:r>
        <w:rPr>
          <w:rFonts w:cs="Arial" w:ascii="Arial" w:hAnsi="Arial"/>
          <w:color w:val="000000"/>
          <w:sz w:val="20"/>
        </w:rPr>
        <w:t>PAGE 55</w:t>
      </w:r>
    </w:p>
    <w:p>
      <w:pPr>
        <w:pStyle w:val="NormalWeb"/>
        <w:jc w:val="both"/>
        <w:rPr>
          <w:rFonts w:ascii="Arial" w:hAnsi="Arial" w:cs="Arial"/>
          <w:color w:val="000000"/>
          <w:sz w:val="20"/>
        </w:rPr>
      </w:pPr>
      <w:r>
        <w:rPr>
          <w:rFonts w:cs="Arial" w:ascii="Arial" w:hAnsi="Arial"/>
          <w:color w:val="000000"/>
          <w:sz w:val="20"/>
        </w:rPr>
        <w:t>De plus à chaque pas que nous faisons, la terre s'imprègne de ce fluide rayonnant et invisible. On a découvert que des limiers poursuivant un criminel en fuite avaient été déjoués et avaient perdu sa trace, parce que le fugitif avait chaussé des patins et s'était enfui sur la glace. Il évoluait donc au-dessus du sol et son corps vital, dépassant ses pieds, n'imprégnait plus la glace; aucune odeur ne permettait donc aux limiers de le découvrir. Des résultats semblables ont été obtenus par un homme quittant le lieu de son crime sur des échasses.</w:t>
      </w:r>
    </w:p>
    <w:p>
      <w:pPr>
        <w:pStyle w:val="NormalWeb"/>
        <w:jc w:val="both"/>
        <w:rPr>
          <w:rFonts w:ascii="Arial" w:hAnsi="Arial" w:cs="Arial"/>
          <w:color w:val="000000"/>
          <w:sz w:val="20"/>
        </w:rPr>
      </w:pPr>
      <w:r>
        <w:rPr>
          <w:rFonts w:cs="Arial" w:ascii="Arial" w:hAnsi="Arial"/>
          <w:color w:val="000000"/>
          <w:sz w:val="20"/>
        </w:rPr>
        <w:t>Il y a également le cas du guérisseur par magnétisme qui extrait de son patient les parties malades du corps vital, qui sont alors remplacées par des éthers frais qui permettent à la force vitale de pénétrer l'organe physique malade et de le guérir. Si le guérisseur n'a pas soin de rejeter le fluide éthérique, noir, poisseux et miasmatique, qu'il a attiré dans son propre corps, à son tour, il sera malade. Si ce fluide invisible n'existait pas, le phénomène de la guérison du patient et de la maladie du guérisseur magnétique ne pourrait se produire.</w:t>
      </w:r>
    </w:p>
    <w:p>
      <w:pPr>
        <w:pStyle w:val="NormalWeb"/>
        <w:jc w:val="both"/>
        <w:rPr>
          <w:rFonts w:ascii="Arial" w:hAnsi="Arial" w:cs="Arial"/>
          <w:color w:val="000000"/>
          <w:sz w:val="20"/>
        </w:rPr>
      </w:pPr>
      <w:r>
        <w:rPr>
          <w:rFonts w:cs="Arial" w:ascii="Arial" w:hAnsi="Arial"/>
          <w:color w:val="000000"/>
          <w:sz w:val="20"/>
        </w:rPr>
        <w:t xml:space="preserve">Enfin, pour ceux qui tiennent à aller au fond des choses et qui ont la possibilité de se rendre sur place, il y a des conditions dans lesquelles un grand nombre de personnes peuvent voir le corps vital, surtout dans les pays méridionaux où les corps morts sont enterrés aussitôt après le décès. Choisissez un jour aussi proche que possible de la Pleine Lune. Consultez dans un journal la rubrique funéraire et rendez-vous au cimetière la nuit suivant l'enterrement d'une personne décédée dans les 24 heures. Vous verrez probablement au-dessus de la tombe fraîchement creusée, vacillant au clair de lune, la forme nuageuse du corps vital qui plane à cet endroit et dont la désagrégation accompagne celle du corps placé dans la tombe. </w:t>
      </w:r>
    </w:p>
    <w:p>
      <w:pPr>
        <w:pStyle w:val="NormalWeb"/>
        <w:jc w:val="both"/>
        <w:rPr>
          <w:rFonts w:ascii="Arial" w:hAnsi="Arial" w:cs="Arial"/>
          <w:color w:val="000000"/>
          <w:sz w:val="20"/>
        </w:rPr>
      </w:pPr>
      <w:r>
        <w:rPr>
          <w:rFonts w:cs="Arial" w:ascii="Arial" w:hAnsi="Arial"/>
          <w:color w:val="000000"/>
          <w:sz w:val="20"/>
        </w:rPr>
        <w:t>PAGE 56</w:t>
      </w:r>
    </w:p>
    <w:p>
      <w:pPr>
        <w:pStyle w:val="NormalWeb"/>
        <w:jc w:val="both"/>
        <w:rPr>
          <w:rFonts w:ascii="Arial" w:hAnsi="Arial" w:cs="Arial"/>
          <w:color w:val="000000"/>
          <w:sz w:val="20"/>
        </w:rPr>
      </w:pPr>
      <w:r>
        <w:rPr>
          <w:rFonts w:cs="Arial" w:ascii="Arial" w:hAnsi="Arial"/>
          <w:color w:val="000000"/>
          <w:sz w:val="20"/>
        </w:rPr>
        <w:t>Le clairvoyant peut apercevoir ce spectacle en tout temps, mais c'est seulement la première nuit après la mise en terre, que le corps vital est suffisamment dense pour être vu des gens ordinaires. Si vous ne le voyez pas immédiatement, marchez autour de la tombe et regardez attentivement sous différents angles, alors vous obtiendrez pour votre ami la preuve la plus convaincante.</w:t>
      </w:r>
    </w:p>
    <w:p>
      <w:pPr>
        <w:pStyle w:val="NormalWeb"/>
        <w:jc w:val="both"/>
        <w:rPr>
          <w:rFonts w:ascii="Arial" w:hAnsi="Arial" w:cs="Arial"/>
          <w:color w:val="000000"/>
          <w:sz w:val="20"/>
        </w:rPr>
      </w:pPr>
      <w:r>
        <w:rPr>
          <w:rFonts w:cs="Arial" w:ascii="Arial" w:hAnsi="Arial"/>
          <w:color w:val="000000"/>
          <w:sz w:val="20"/>
        </w:rPr>
        <w:t>Quoique la science n'ait pas observé directement le corps vital de l'homme, en plusieurs occasions elle a postulé l'existence d'un tel véhicule pour expliquer certains faits de la vie, et les radiations ont été observées par des savants à diverses reprises et dans des conditions variées. Blondot et Charpentier les ont appelées "Rayons N" du nom de la ville de Nantes où ils ont été observés par ces savants; d'autres les ont nommées "fluide odique." Des chercheurs scientifiques qui ont dirigé les recherches de phénomènes psychiques ont même photographié ce fluide lorsqu'il était extrait de la rate par des Esprits à matérialisation. Le Dr Hotz, par exemple, a obtenu deux photographies de matérialisation du médium allemand Minna-Demmler. Sur l'une des photos, on voit un nuage d'éther sortant du côté gauche du médium. La deuxième photo, prise quelques instants plus tard, montre l'Esprit matérialisé, debout à côté du médium. D'autres photographies du médium italien Eusapia Palladino, obtenues par des savants, nous montrent un nuage lumineux surmontant son côté gauche.</w:t>
      </w:r>
    </w:p>
    <w:p>
      <w:pPr>
        <w:pStyle w:val="NormalWeb"/>
        <w:jc w:val="both"/>
        <w:rPr>
          <w:rFonts w:ascii="Arial" w:hAnsi="Arial" w:cs="Arial"/>
          <w:color w:val="000000"/>
          <w:sz w:val="20"/>
        </w:rPr>
      </w:pPr>
      <w:r>
        <w:rPr>
          <w:rFonts w:cs="Arial" w:ascii="Arial" w:hAnsi="Arial"/>
          <w:color w:val="000000"/>
          <w:sz w:val="20"/>
        </w:rPr>
        <w:t>PAGE 57</w:t>
      </w:r>
    </w:p>
    <w:p>
      <w:pPr>
        <w:pStyle w:val="NormalWeb"/>
        <w:jc w:val="both"/>
        <w:rPr>
          <w:rFonts w:ascii="Arial" w:hAnsi="Arial" w:cs="Arial"/>
          <w:color w:val="000000"/>
          <w:sz w:val="20"/>
        </w:rPr>
      </w:pPr>
      <w:r>
        <w:rPr>
          <w:rStyle w:val="StrongEmphasis"/>
          <w:rFonts w:cs="Arial" w:ascii="Arial" w:hAnsi="Arial"/>
          <w:color w:val="000000"/>
          <w:sz w:val="20"/>
        </w:rPr>
        <w:t>CHAPITRE IV: RÔLE DU CORPS VITAL DANS LA SANTÉ ET LA MALADIE</w:t>
      </w:r>
    </w:p>
    <w:p>
      <w:pPr>
        <w:pStyle w:val="NormalWeb"/>
        <w:jc w:val="both"/>
        <w:rPr>
          <w:rFonts w:ascii="Arial" w:hAnsi="Arial" w:cs="Arial"/>
          <w:color w:val="000000"/>
          <w:sz w:val="20"/>
        </w:rPr>
      </w:pPr>
      <w:r>
        <w:rPr>
          <w:rFonts w:cs="Arial" w:ascii="Arial" w:hAnsi="Arial"/>
          <w:color w:val="000000"/>
          <w:sz w:val="20"/>
        </w:rPr>
        <w:t>Le corps vital joue un rôle important dans la santé et dans la maladie. Il est affecté par l'amputation, les accidents, les anesthésiques, la noyade, le choc, le regret et le remords. Lorsqu'il n'est pas en position concentrique avec les autres véhicules de l'Ego, démence et idiotie peuvent en résulter.</w:t>
      </w:r>
    </w:p>
    <w:p>
      <w:pPr>
        <w:pStyle w:val="NormalWeb"/>
        <w:jc w:val="both"/>
        <w:rPr>
          <w:rFonts w:ascii="Arial" w:hAnsi="Arial" w:cs="Arial"/>
          <w:color w:val="000000"/>
          <w:sz w:val="20"/>
        </w:rPr>
      </w:pPr>
      <w:r>
        <w:rPr>
          <w:rFonts w:cs="Arial" w:ascii="Arial" w:hAnsi="Arial"/>
          <w:color w:val="000000"/>
          <w:sz w:val="20"/>
        </w:rPr>
        <w:t>Si l'on apporte une attention rigoureuse à l'hygiène et à l'alimentation, c'est naturellement le corps dense qui est le plus affecté mais, en même temps, le corps vital et le corps du désir en ressentent l'effet, car à mesure que nous incorporons au corps dense des matériaux meilleurs et plus purs, ses molécules s'enveloppent d'un éther planétaire et aussi d'une substance-désir d'une plus grande pureté. Ainsi, la partie planétaire du corps vital et du corps du désir devient plus pure. Si seules la nourriture et l'hygiène font l'objet de notre attention, le corps vital et le corps du désir personnels peuvent demeurer à peu près aussi impurs qu'auparavant, mais il nous est un peu plus facile d'entrer en contact avec ce qui est Bien, que si nous consommions des aliments plus grossiers.</w:t>
      </w:r>
    </w:p>
    <w:p>
      <w:pPr>
        <w:pStyle w:val="NormalWeb"/>
        <w:jc w:val="both"/>
        <w:rPr>
          <w:rFonts w:ascii="Arial" w:hAnsi="Arial" w:cs="Arial"/>
          <w:color w:val="000000"/>
          <w:sz w:val="20"/>
        </w:rPr>
      </w:pPr>
      <w:r>
        <w:rPr>
          <w:rFonts w:cs="Arial" w:ascii="Arial" w:hAnsi="Arial"/>
          <w:color w:val="000000"/>
          <w:sz w:val="20"/>
        </w:rPr>
        <w:t xml:space="preserve">PAGE 58 </w:t>
      </w:r>
    </w:p>
    <w:p>
      <w:pPr>
        <w:pStyle w:val="NormalWeb"/>
        <w:jc w:val="both"/>
        <w:rPr>
          <w:rFonts w:ascii="Arial" w:hAnsi="Arial" w:cs="Arial"/>
          <w:color w:val="000000"/>
          <w:sz w:val="20"/>
        </w:rPr>
      </w:pPr>
      <w:r>
        <w:rPr>
          <w:rFonts w:cs="Arial" w:ascii="Arial" w:hAnsi="Arial"/>
          <w:color w:val="000000"/>
          <w:sz w:val="20"/>
        </w:rPr>
        <w:t>D'autre part, si en dépit des tracas et des soucis, l'aspirant cultive l'égalité d'humeur et développe en même temps des goûts littéraires et artistiques, le corps vital produira sur les choses physiques un effet de délicatesse et de raffinement; il fera aussi naître des sentiments et des émotions d'une nature ennoblissante dans le corps du désir.</w:t>
      </w:r>
    </w:p>
    <w:p>
      <w:pPr>
        <w:pStyle w:val="NormalWeb"/>
        <w:jc w:val="both"/>
        <w:rPr>
          <w:rFonts w:ascii="Arial" w:hAnsi="Arial" w:cs="Arial"/>
          <w:color w:val="000000"/>
          <w:sz w:val="20"/>
        </w:rPr>
      </w:pPr>
      <w:r>
        <w:rPr>
          <w:rFonts w:cs="Arial" w:ascii="Arial" w:hAnsi="Arial"/>
          <w:color w:val="000000"/>
          <w:sz w:val="20"/>
        </w:rPr>
        <w:t>Chercher à cultiver les émotions réagit également sur les autres véhicules et contribue à leur amélioration.</w:t>
      </w:r>
    </w:p>
    <w:p>
      <w:pPr>
        <w:pStyle w:val="NormalWeb"/>
        <w:jc w:val="both"/>
        <w:rPr>
          <w:rFonts w:ascii="Arial" w:hAnsi="Arial" w:cs="Arial"/>
          <w:color w:val="000000"/>
          <w:sz w:val="20"/>
        </w:rPr>
      </w:pPr>
      <w:r>
        <w:rPr>
          <w:rFonts w:cs="Arial" w:ascii="Arial" w:hAnsi="Arial"/>
          <w:color w:val="000000"/>
          <w:sz w:val="20"/>
        </w:rPr>
        <w:t>Les tendances constructives du corps vital, qui est le véhicule de l'amour, ne sont pas si faciles à surveiller, mais l'observation prouve que le contentement prolonge la vie de quiconque cultive cette qualité, et nous pouvons déclarer, en toute sûreté, qu'un enfant conçu dans des conditions d'harmonie et d'amour aura de meilleures chances de vie que celui qui est conçu dans la colère, l'ivresse et la passion.</w:t>
      </w:r>
    </w:p>
    <w:p>
      <w:pPr>
        <w:pStyle w:val="NormalWeb"/>
        <w:jc w:val="both"/>
        <w:rPr>
          <w:rFonts w:ascii="Arial" w:hAnsi="Arial" w:cs="Arial"/>
          <w:color w:val="000000"/>
          <w:sz w:val="20"/>
        </w:rPr>
      </w:pPr>
      <w:r>
        <w:rPr>
          <w:rFonts w:cs="Arial" w:ascii="Arial" w:hAnsi="Arial"/>
          <w:color w:val="000000"/>
          <w:sz w:val="20"/>
        </w:rPr>
        <w:t>Le corps vital naît quand l'enfant atteint l'âge de sept ans environ, ou au moment où il perce ses secondes dents.</w:t>
      </w:r>
    </w:p>
    <w:p>
      <w:pPr>
        <w:pStyle w:val="NormalWeb"/>
        <w:jc w:val="both"/>
        <w:rPr>
          <w:rFonts w:ascii="Arial" w:hAnsi="Arial" w:cs="Arial"/>
          <w:color w:val="000000"/>
          <w:sz w:val="20"/>
        </w:rPr>
      </w:pPr>
      <w:r>
        <w:rPr>
          <w:rFonts w:cs="Arial" w:ascii="Arial" w:hAnsi="Arial"/>
          <w:color w:val="000000"/>
          <w:sz w:val="20"/>
        </w:rPr>
        <w:t>Il est certaines choses importantes, dont on ne peut s'occuper utilement que pendant une période bien définie de la croissance de l'enfant, et les parents doivent savoir cela. Bien que les organes soient formés lorsque l'enfant naît, les lignes de croissance sont déterminées durant les sept premières années de la vie et si elles ne sont pas correctement définies à ce moment-là, l'enfant qui aurait pu, autrement, être sain, peut devenir un homme ou une femme chétif.</w:t>
      </w:r>
    </w:p>
    <w:p>
      <w:pPr>
        <w:pStyle w:val="NormalWeb"/>
        <w:jc w:val="both"/>
        <w:rPr>
          <w:rFonts w:ascii="Arial" w:hAnsi="Arial" w:cs="Arial"/>
          <w:color w:val="000000"/>
          <w:sz w:val="20"/>
        </w:rPr>
      </w:pPr>
      <w:r>
        <w:rPr>
          <w:rFonts w:cs="Arial" w:ascii="Arial" w:hAnsi="Arial"/>
          <w:color w:val="000000"/>
          <w:sz w:val="20"/>
        </w:rPr>
        <w:t xml:space="preserve">Dans tout ce qui vit le corps vital irradie des flots de lumière provenant de la force qui s'est dépensée à construire le corps dense. Lorsque la santé est bonne, ces rayons emportent les poisons du corps et gardent celui-ci propre. Des conditions semblables règnent dans le corps vital de la terre, qui est le véhicule du Christ. </w:t>
      </w:r>
    </w:p>
    <w:p>
      <w:pPr>
        <w:pStyle w:val="NormalWeb"/>
        <w:jc w:val="both"/>
        <w:rPr>
          <w:rFonts w:ascii="Arial" w:hAnsi="Arial" w:cs="Arial"/>
          <w:color w:val="000000"/>
          <w:sz w:val="20"/>
        </w:rPr>
      </w:pPr>
      <w:r>
        <w:rPr>
          <w:rFonts w:cs="Arial" w:ascii="Arial" w:hAnsi="Arial"/>
          <w:color w:val="000000"/>
          <w:sz w:val="20"/>
        </w:rPr>
        <w:t>PAGE 59</w:t>
      </w:r>
    </w:p>
    <w:p>
      <w:pPr>
        <w:pStyle w:val="NormalWeb"/>
        <w:jc w:val="both"/>
        <w:rPr>
          <w:rFonts w:ascii="Arial" w:hAnsi="Arial" w:cs="Arial"/>
          <w:color w:val="000000"/>
          <w:sz w:val="20"/>
        </w:rPr>
      </w:pPr>
      <w:r>
        <w:rPr>
          <w:rFonts w:cs="Arial" w:ascii="Arial" w:hAnsi="Arial"/>
          <w:color w:val="000000"/>
          <w:sz w:val="20"/>
        </w:rPr>
        <w:t>Les forces délétères et destructrices créées par nos passions sont emportées par les forces de vie du Christ, mais chaque pensée ou action mauvaise Lui apportent sa part de douleur et devient un élément de la Couronne d'Epines - puisque la tête est toujours considérée comme le siège de la conscience. Nous devons être conscient que chaque action mauvaise de notre part réagit de cette façon sur le Christ et ajoute à chaque fois une épine à sa peine.</w:t>
      </w:r>
    </w:p>
    <w:p>
      <w:pPr>
        <w:pStyle w:val="NormalWeb"/>
        <w:jc w:val="both"/>
        <w:rPr>
          <w:rFonts w:ascii="Arial" w:hAnsi="Arial" w:cs="Arial"/>
          <w:color w:val="000000"/>
          <w:sz w:val="20"/>
        </w:rPr>
      </w:pPr>
      <w:r>
        <w:rPr>
          <w:rFonts w:cs="Arial" w:ascii="Arial" w:hAnsi="Arial"/>
          <w:color w:val="000000"/>
          <w:sz w:val="20"/>
        </w:rPr>
        <w:t>Les minéraux ne peuvent pas être assimilés parce qu'ils n'ont pas de corps vital; cette absence de corps vital met l'homme dans l'impossibilité d'élever leur taux vibratoire à son propre taux. Les plantes ont un corps vital et ne possèdent pas de soi-conscience, elles sont donc très facilement assimilées et restent plus longtemps en l'homme que les cellules de la viande qui est imprégnée par un corps du désir. Le degré vibratoire de ce dernier est élevé et il faut beaucoup d'énergie pour assimiler la viande; ses cellules nous quittent rapidement et il est nécessaire pour le mangeur de viande de renouveler souvent son repas carné.</w:t>
      </w:r>
    </w:p>
    <w:p>
      <w:pPr>
        <w:pStyle w:val="NormalWeb"/>
        <w:jc w:val="both"/>
        <w:rPr>
          <w:rFonts w:ascii="Arial" w:hAnsi="Arial" w:cs="Arial"/>
          <w:color w:val="000000"/>
          <w:sz w:val="20"/>
        </w:rPr>
      </w:pPr>
      <w:r>
        <w:rPr>
          <w:rFonts w:cs="Arial" w:ascii="Arial" w:hAnsi="Arial"/>
          <w:color w:val="000000"/>
          <w:sz w:val="20"/>
        </w:rPr>
        <w:t>La maladie se fait d'abord sentir dans le corps du désir et dans le corps vital dont la texture s'amenuise et ne spécialise plus autant de fluide vital qu'en état de santé. C'est alors que le corps dense devient malade. Lorsque la guérison s'opère, l'état des véhicules supérieurs s'améliore avant que la santé ne se manifeste sur le Plan Physique.</w:t>
      </w:r>
    </w:p>
    <w:p>
      <w:pPr>
        <w:pStyle w:val="NormalWeb"/>
        <w:jc w:val="both"/>
        <w:rPr>
          <w:rFonts w:ascii="Arial" w:hAnsi="Arial" w:cs="Arial"/>
          <w:color w:val="000000"/>
          <w:sz w:val="20"/>
        </w:rPr>
      </w:pPr>
      <w:r>
        <w:rPr>
          <w:rFonts w:cs="Arial" w:ascii="Arial" w:hAnsi="Arial"/>
          <w:color w:val="000000"/>
          <w:sz w:val="20"/>
        </w:rPr>
        <w:t>Quand un voyant examine une personne qui est sur le point de tomber malade, il voit que son corps vital s'affaiblit graduellement et lorsque ce corps vital atteint un point de ténuité où il ne peut plus soutenir le corps dense, ce dernier commence à montrer des signes que nous nommons maladie. Parallèlement, quelque temps avant le retour de la santé, la structure du corps vital devient de plus en plus dense, alors commence la période de convalescence.</w:t>
      </w:r>
    </w:p>
    <w:p>
      <w:pPr>
        <w:pStyle w:val="NormalWeb"/>
        <w:jc w:val="both"/>
        <w:rPr>
          <w:rFonts w:ascii="Arial" w:hAnsi="Arial" w:cs="Arial"/>
          <w:color w:val="000000"/>
          <w:sz w:val="20"/>
        </w:rPr>
      </w:pPr>
      <w:r>
        <w:rPr>
          <w:rFonts w:cs="Arial" w:ascii="Arial" w:hAnsi="Arial"/>
          <w:color w:val="000000"/>
          <w:sz w:val="20"/>
        </w:rPr>
        <w:t xml:space="preserve">PAGE 60 </w:t>
      </w:r>
    </w:p>
    <w:p>
      <w:pPr>
        <w:pStyle w:val="NormalWeb"/>
        <w:jc w:val="both"/>
        <w:rPr>
          <w:rFonts w:ascii="Arial" w:hAnsi="Arial" w:cs="Arial"/>
          <w:color w:val="000000"/>
          <w:sz w:val="20"/>
        </w:rPr>
      </w:pPr>
      <w:r>
        <w:rPr>
          <w:rFonts w:cs="Arial" w:ascii="Arial" w:hAnsi="Arial"/>
          <w:color w:val="000000"/>
          <w:sz w:val="20"/>
        </w:rPr>
        <w:t>Lorsque la santé fléchit, le corps vital spécialise peu d'énergie solaire. Il semble alors que, pour un temps, le corps visible se nourrisse de ce corps vital, de sorte que celui-ci devient plus transparent et s'affaiblit en même temps que le corps visible montre un état de maigreur. Les radiations de force vitale sont presque entièrement absentes pendant la maladie, aussi les complications s'ensuivent-elles aisément.</w:t>
      </w:r>
    </w:p>
    <w:p>
      <w:pPr>
        <w:pStyle w:val="NormalWeb"/>
        <w:jc w:val="both"/>
        <w:rPr>
          <w:rFonts w:ascii="Arial" w:hAnsi="Arial" w:cs="Arial"/>
          <w:color w:val="000000"/>
          <w:sz w:val="20"/>
        </w:rPr>
      </w:pPr>
      <w:r>
        <w:rPr>
          <w:rFonts w:cs="Arial" w:ascii="Arial" w:hAnsi="Arial"/>
          <w:color w:val="000000"/>
          <w:sz w:val="20"/>
        </w:rPr>
        <w:t>L'homme qui a un corps dense positif, possède en revanche un corps vital négatif. Pour cette raison il n'est pas capable de résister à la maladie aussi bien que la femme dont le corps dense est négatif et le corps vital positif, et c'est pourquoi la femme est capable de supporter les attaques d'une maladie capable de tuer un homme ayant deux fois son poids et son apparence de vitalité. Elle souffre plus intensément que l'homme, mais elle supporte la douleur avec un plus grand stoïcisme. Lorsque revient une amélioration, son corps vital positif semble littéralement sucer l'énergie solaire, comme par des millions de bouches. Ce corps se dilate en quelque sorte et commence presque immédiatement à produire le rayonnement caractéristique de la santé, le corps dense récupérant ainsi très rapidement ses forces.</w:t>
      </w:r>
    </w:p>
    <w:p>
      <w:pPr>
        <w:pStyle w:val="NormalWeb"/>
        <w:jc w:val="both"/>
        <w:rPr>
          <w:rFonts w:ascii="Arial" w:hAnsi="Arial" w:cs="Arial"/>
          <w:color w:val="000000"/>
          <w:sz w:val="20"/>
        </w:rPr>
      </w:pPr>
      <w:r>
        <w:rPr>
          <w:rFonts w:cs="Arial" w:ascii="Arial" w:hAnsi="Arial"/>
          <w:color w:val="000000"/>
          <w:sz w:val="20"/>
        </w:rPr>
        <w:t>Par contre, lorsqu'un homme a été terrassé par la maladie et qu'une amélioration est en vue, son corps vital, de polarité négative, se comporte à la façon d'une éponge. Il absorbera autant d'énergie solaire que possible, mais l'avidité qui caractérise le corps vital de la femme lui fait défaut. Il restera donc plus longtemps en danger de mort, et comme il est plus facile de céder que de lutter, il arrive plus souvent qu'il succombe.</w:t>
      </w:r>
    </w:p>
    <w:p>
      <w:pPr>
        <w:pStyle w:val="NormalWeb"/>
        <w:jc w:val="both"/>
        <w:rPr>
          <w:rFonts w:ascii="Arial" w:hAnsi="Arial" w:cs="Arial"/>
          <w:color w:val="000000"/>
          <w:sz w:val="20"/>
        </w:rPr>
      </w:pPr>
      <w:r>
        <w:rPr>
          <w:rFonts w:cs="Arial" w:ascii="Arial" w:hAnsi="Arial"/>
          <w:color w:val="000000"/>
          <w:sz w:val="20"/>
        </w:rPr>
        <w:t xml:space="preserve">Quand on regarde un malade avec la vue spirituelle, son corps vital semble affaibli et aminci en proportion des ravages faits par la maladie. Il n'émet pas de rayons, comme lorsque le corps dense est en bonne santé, mais il dégage une émanation malsaine, laquelle s'enroule en tourbillons et en spirales qui restent à proximité du corps dense. </w:t>
      </w:r>
    </w:p>
    <w:p>
      <w:pPr>
        <w:pStyle w:val="NormalWeb"/>
        <w:jc w:val="both"/>
        <w:rPr>
          <w:rFonts w:ascii="Arial" w:hAnsi="Arial" w:cs="Arial"/>
          <w:color w:val="000000"/>
          <w:sz w:val="20"/>
        </w:rPr>
      </w:pPr>
      <w:r>
        <w:rPr>
          <w:rFonts w:cs="Arial" w:ascii="Arial" w:hAnsi="Arial"/>
          <w:color w:val="000000"/>
          <w:sz w:val="20"/>
        </w:rPr>
        <w:t>PAGE 61</w:t>
      </w:r>
    </w:p>
    <w:p>
      <w:pPr>
        <w:pStyle w:val="NormalWeb"/>
        <w:jc w:val="both"/>
        <w:rPr>
          <w:rFonts w:ascii="Arial" w:hAnsi="Arial" w:cs="Arial"/>
          <w:color w:val="000000"/>
          <w:sz w:val="20"/>
        </w:rPr>
      </w:pPr>
      <w:r>
        <w:rPr>
          <w:rFonts w:cs="Arial" w:ascii="Arial" w:hAnsi="Arial"/>
          <w:color w:val="000000"/>
          <w:sz w:val="20"/>
        </w:rPr>
        <w:t>Au lieu d'être rosé, le corps vital est habituellement gris foncé presque partout, et la partie particulièrement malade est enveloppée de quelque chose qui ressemble à une masse de gelée noire. C'est ce que nous appelons les vibrations de la maladie, et au moment où la personne reçoit un traitement magnétique de guérison, c'est ce poison noir que les mains du guérisseur absorbent. Quand il ou elle la rejette d'un mouvement de bras vigoureux, il tombe à terre. Si le malade passe près de l'endroit où il est tombé, il l'absorbe à nouveau. C'est pourquoi l'auteur a l'habitude de jeter ces émanations par la fenêtre, ou dans le feu, afin qu'elles soient brûlées; ainsi, elles ne peuvent pas nuire.</w:t>
      </w:r>
    </w:p>
    <w:p>
      <w:pPr>
        <w:pStyle w:val="NormalWeb"/>
        <w:jc w:val="both"/>
        <w:rPr>
          <w:rFonts w:ascii="Arial" w:hAnsi="Arial" w:cs="Arial"/>
          <w:color w:val="000000"/>
          <w:sz w:val="20"/>
        </w:rPr>
      </w:pPr>
      <w:r>
        <w:rPr>
          <w:rFonts w:cs="Arial" w:ascii="Arial" w:hAnsi="Arial"/>
          <w:color w:val="000000"/>
          <w:sz w:val="20"/>
        </w:rPr>
        <w:t>Aussi longtemps qu'un organe est malade, il génère cette substance toxique qui l'entoure et empêche les courants du corps vital de le traverser. Le magnétiseur nettoie simplement cet organe et il ouvre ainsi la voie à l'influx des courants dispensateurs de vie et de santé. Habituellement, le soulagement n'est que temporaire, car l'organe faible et malade continue à générer ces miasmes toxiques, et cet état exige bientôt un autre nettoyage de la part du guérisseur. Il en va ainsi jusqu'à ce que les courants vitaux deviennent suffisamment forts pour maîtriser et rejeter la substance toxique et nettoyer eux-mêmes l'organisme. Alors la santé revient.</w:t>
      </w:r>
    </w:p>
    <w:p>
      <w:pPr>
        <w:pStyle w:val="NormalWeb"/>
        <w:jc w:val="both"/>
        <w:rPr>
          <w:rFonts w:ascii="Arial" w:hAnsi="Arial" w:cs="Arial"/>
          <w:color w:val="000000"/>
          <w:sz w:val="20"/>
        </w:rPr>
      </w:pPr>
      <w:r>
        <w:rPr>
          <w:rFonts w:cs="Arial" w:ascii="Arial" w:hAnsi="Arial"/>
          <w:color w:val="000000"/>
          <w:sz w:val="20"/>
        </w:rPr>
        <w:t>Le médecin ostéopathe aborde le problème sous un angle opposé en manipulant les nerfs qui sont les canaux des organes vitaux. Son action renforce ces courants et ils commencent à débarrasser les miasmes de la partie malade. Cependant, plusieurs traitements sont généralement nécessaires avant que la santé ne revienne, parce que les miasmes bloquent les nerfs à nouveau, peu de temps après la manipulation. Par conséquent, l'opinion de l'auteur - bien qu'il n'ait jamais fait l'essai de cette méthode - est qu'une combinaison des deux systèmes pourrait merveilleusement faciliter la guérison des maladies, en ouvrant les courants nerveux et en les renforçant par des traitements ostéopathiques, tout en chassant les miasmes grâce au magnétisme, à condition de ne pas oublier de se débarrasser de ces miasmes, ou de les brûler.</w:t>
      </w:r>
    </w:p>
    <w:p>
      <w:pPr>
        <w:pStyle w:val="NormalWeb"/>
        <w:jc w:val="both"/>
        <w:rPr>
          <w:rFonts w:ascii="Arial" w:hAnsi="Arial" w:cs="Arial"/>
          <w:color w:val="000000"/>
          <w:sz w:val="20"/>
        </w:rPr>
      </w:pPr>
      <w:r>
        <w:rPr>
          <w:rFonts w:cs="Arial" w:ascii="Arial" w:hAnsi="Arial"/>
          <w:color w:val="000000"/>
          <w:sz w:val="20"/>
        </w:rPr>
        <w:t>PAGE 62</w:t>
      </w:r>
    </w:p>
    <w:p>
      <w:pPr>
        <w:pStyle w:val="NormalWeb"/>
        <w:jc w:val="both"/>
        <w:rPr>
          <w:rFonts w:ascii="Arial" w:hAnsi="Arial" w:cs="Arial"/>
          <w:color w:val="000000"/>
          <w:sz w:val="20"/>
        </w:rPr>
      </w:pPr>
      <w:r>
        <w:rPr>
          <w:rFonts w:cs="Arial" w:ascii="Arial" w:hAnsi="Arial"/>
          <w:color w:val="000000"/>
          <w:sz w:val="20"/>
        </w:rPr>
        <w:t>La rate est la porte d'entrée des forces solaires, mais la transmutation de l'énergie solaire en un fluide de couleur rose pâle, a lieu dans le plexus solaire où se trouve l'atome-germe prismatique du corps vital.</w:t>
      </w:r>
    </w:p>
    <w:p>
      <w:pPr>
        <w:pStyle w:val="NormalWeb"/>
        <w:jc w:val="both"/>
        <w:rPr>
          <w:rFonts w:ascii="Arial" w:hAnsi="Arial" w:cs="Arial"/>
          <w:color w:val="000000"/>
          <w:sz w:val="20"/>
        </w:rPr>
      </w:pPr>
      <w:r>
        <w:rPr>
          <w:rFonts w:cs="Arial" w:ascii="Arial" w:hAnsi="Arial"/>
          <w:color w:val="000000"/>
          <w:sz w:val="20"/>
        </w:rPr>
        <w:t>Quant à ce qui se produit après l'ablation de la rate, rappelons-nous que le corps dense s'accommode autant que possible des modifications qui l'affectent. Si une blessure à un endroit du corps rend la circulation du sang impossible par les voies normales, le sang trouvera un chemin détourné par un autre groupe de veines. Mais un organe ne s'atrophie jamais tant qu'il peut remplir un office utile. Il en est de même du corps vital, composé des éthers. Quand un membre a été amputé, la contrepartie éthérique de ce membre n'est plus indispensable à l'économie du corps; elle disparaît donc peu à peu. Par contre, dans le cas d'un organe tel que la rate, dont la contrepartie éthérique a une fonction importante en tant que porte d'entrée de l'énergie solaire, il est évident que la désintégration ne se produira pas.</w:t>
      </w:r>
    </w:p>
    <w:p>
      <w:pPr>
        <w:pStyle w:val="NormalWeb"/>
        <w:jc w:val="both"/>
        <w:rPr>
          <w:rFonts w:ascii="Arial" w:hAnsi="Arial" w:cs="Arial"/>
          <w:color w:val="000000"/>
          <w:sz w:val="20"/>
        </w:rPr>
      </w:pPr>
      <w:r>
        <w:rPr>
          <w:rFonts w:cs="Arial" w:ascii="Arial" w:hAnsi="Arial"/>
          <w:color w:val="000000"/>
          <w:sz w:val="20"/>
        </w:rPr>
        <w:t>Nous devons nous rappeler aussi que, là où la maladie se manifeste dans le corps dense, la partie correspondante du corps vital s'est émaciée, elle est devenue débile et malade; et c'est précisément parce qu'elle n'a plus fourni l'énergie vitale nécessaire que les symptômes physiques de la maladie se sont manifestés. En revanche, quand la santé revient, le corps vital est le premier à récupérer, et la convalescence se manifeste ensuite dans le corps dense. Donc si la rate physique est malade, on peut en déduire que la rate éthérique est aussi en mauvais état, et l'utilité de cette ablation est douteuse. Cependant, si la chose est faite, le corps cherchera à s'accommoder de ces nouvelles conditions et la contrepartie éthérique de la rate continuera à fonctionner comme auparavant.</w:t>
      </w:r>
    </w:p>
    <w:p>
      <w:pPr>
        <w:pStyle w:val="NormalWeb"/>
        <w:jc w:val="both"/>
        <w:rPr>
          <w:rFonts w:ascii="Arial" w:hAnsi="Arial" w:cs="Arial"/>
          <w:color w:val="000000"/>
          <w:sz w:val="20"/>
        </w:rPr>
      </w:pPr>
      <w:r>
        <w:rPr>
          <w:rFonts w:cs="Arial" w:ascii="Arial" w:hAnsi="Arial"/>
          <w:color w:val="000000"/>
          <w:sz w:val="20"/>
        </w:rPr>
        <w:t>PAGE 63</w:t>
      </w:r>
    </w:p>
    <w:p>
      <w:pPr>
        <w:pStyle w:val="NormalWeb"/>
        <w:jc w:val="both"/>
        <w:rPr>
          <w:rFonts w:ascii="Arial" w:hAnsi="Arial" w:cs="Arial"/>
          <w:color w:val="000000"/>
          <w:sz w:val="20"/>
        </w:rPr>
      </w:pPr>
      <w:r>
        <w:rPr>
          <w:rFonts w:cs="Arial" w:ascii="Arial" w:hAnsi="Arial"/>
          <w:color w:val="000000"/>
          <w:sz w:val="20"/>
        </w:rPr>
        <w:t>La tendance naturelle du corps du désir est de durcir et de consolider toutes les choses avec lesquelles il entre en contact. La pensée matérialiste accentue cette tendance à tel point qu'elle aboutit souvent dans les vies ultérieures, à cette redoutable maladie, la phtisie, qui est une induration des poumons. Ceux-ci doivent normalement rester mous et élastiques. Il arrive aussi parfois que le corps du désir écrase le corps vital dans la vie suivante, si bien que celui-ci cesse tout à fait de s'opposer au processus d'induration: nous avons alors la phtisie galopante. Dans certains cas, le matérialisme rend le corps du désir fragile et cassant; il ne peut alors mener à bien son travail normal de solidification du corps dense: le résultat en est le "rachitisme" où les os se ramollissent. Nous voyons donc quels dangers nous courons en entretenant des tendances matérialistes: tantôt l'induration des parties molles du corps, comme dans la phtisie; tantôt le ramollissement des tissus osseux durs, comme dans le rachitisme. Bien entendu, tous les cas de phtisie ne signifient pas que le malade était un matérialiste dans une vie antérieure, mais la science occulte nous apprend que c'est là le résultat fréquent du matérialisme.</w:t>
      </w:r>
    </w:p>
    <w:p>
      <w:pPr>
        <w:pStyle w:val="NormalWeb"/>
        <w:jc w:val="both"/>
        <w:rPr>
          <w:rFonts w:ascii="Arial" w:hAnsi="Arial" w:cs="Arial"/>
          <w:color w:val="000000"/>
          <w:sz w:val="20"/>
        </w:rPr>
      </w:pPr>
      <w:r>
        <w:rPr>
          <w:rFonts w:cs="Arial" w:ascii="Arial" w:hAnsi="Arial"/>
          <w:color w:val="000000"/>
          <w:sz w:val="20"/>
        </w:rPr>
        <w:t>Pour le cas de celui qui est réellement proche de l'Initiation, le degré de vibrations est plus élevé que celui de l'homme ou de la femme ordinaire. Par conséquent, il n'a pas besoin d'exercices respiratoires pour accélérer ce degré, mais de certains exercices spirituels qui lui sont personnellement adaptés et qui le feront avancer sur le sentier.</w:t>
      </w:r>
    </w:p>
    <w:p>
      <w:pPr>
        <w:pStyle w:val="NormalWeb"/>
        <w:jc w:val="both"/>
        <w:rPr>
          <w:rFonts w:ascii="Arial" w:hAnsi="Arial" w:cs="Arial"/>
          <w:color w:val="000000"/>
          <w:sz w:val="20"/>
        </w:rPr>
      </w:pPr>
      <w:r>
        <w:rPr>
          <w:rFonts w:cs="Arial" w:ascii="Arial" w:hAnsi="Arial"/>
          <w:color w:val="000000"/>
          <w:sz w:val="20"/>
        </w:rPr>
        <w:t>Mais si une telle personne, à cette période critique, rencontre quelqu'un qui, par ignorance ou qui est sans scrupule, lui indique des exercices respiratoires, et s'il suit fidèlement les instructions avec l'espoir d'avoir de rapides résultats, ceux-ci se réaliseront effectivement, mais d'une manière à laquelle il ne s'attendait pas, car le taux vibratoire des atomes de son corps sera accéléré à un tel point, en un court espace de temps, qu'il aura la sensation de voguer dans l'air; de plus il peut se faire un certain clivage impropre du corps vital, et la folie peut s'ensuivre ou la tuberculose se déclarer.</w:t>
      </w:r>
    </w:p>
    <w:p>
      <w:pPr>
        <w:pStyle w:val="NormalWeb"/>
        <w:jc w:val="both"/>
        <w:rPr>
          <w:rFonts w:ascii="Arial" w:hAnsi="Arial" w:cs="Arial"/>
          <w:color w:val="000000"/>
          <w:sz w:val="20"/>
        </w:rPr>
      </w:pPr>
      <w:r>
        <w:rPr>
          <w:rFonts w:cs="Arial" w:ascii="Arial" w:hAnsi="Arial"/>
          <w:color w:val="000000"/>
          <w:sz w:val="20"/>
        </w:rPr>
        <w:t>PAGE 64</w:t>
      </w:r>
    </w:p>
    <w:p>
      <w:pPr>
        <w:pStyle w:val="NormalWeb"/>
        <w:jc w:val="both"/>
        <w:rPr>
          <w:rFonts w:ascii="Arial" w:hAnsi="Arial" w:cs="Arial"/>
          <w:color w:val="000000"/>
          <w:sz w:val="20"/>
        </w:rPr>
      </w:pPr>
      <w:r>
        <w:rPr>
          <w:rFonts w:cs="Arial" w:ascii="Arial" w:hAnsi="Arial"/>
          <w:color w:val="000000"/>
          <w:sz w:val="20"/>
        </w:rPr>
        <w:t>L'administration d'anesthésiques rejette hors du corps dense une partie du corps vital en même temps que les véhicules supérieurs. Si la dose est trop forte et que l'éther vie est complètement expulsé, la mort s'ensuit. On peut observer un phénomène analogue dans le cas des médiums à matérialisation. En fait, la différence entre un médium de ce genre et une personne ordinaire est la suivante: chez la personne ordinaire, le corps vital et le corps dense sont, en l'état actuel de notre évolution, étroitement liés, tandis que chez le médium la connexion des deux véhicules est lâche. Il n'en a pas toujours été ainsi et un jour viendra où le corps vital pourra quitter normalement le véhicule dense, comme il a été capable de le faire autrefois; mais actuellement cela ne peut s'accomplir normalement. Quand un médium abandonne son corps vital pour être utilisé par une entité du Monde du Désir qui veut se matérialiser, le corps vital se retire généralement du médium par le côté gauche, à travers la rate qui est son "passage spécial". Les forces vitales ne peuvent alors plus circuler dans le corps dense, comme elles le font à l'état normal, et le médium devient extrêmement faible; un très grand nombre d'entre eux ont recours à des boissons alcooliques pour combattre cet épuisement et deviennent petit à petit d'incurables ivrognes.</w:t>
      </w:r>
    </w:p>
    <w:p>
      <w:pPr>
        <w:pStyle w:val="NormalWeb"/>
        <w:jc w:val="both"/>
        <w:rPr>
          <w:rFonts w:ascii="Arial" w:hAnsi="Arial" w:cs="Arial"/>
          <w:color w:val="000000"/>
          <w:sz w:val="20"/>
        </w:rPr>
      </w:pPr>
      <w:r>
        <w:rPr>
          <w:rFonts w:cs="Arial" w:ascii="Arial" w:hAnsi="Arial"/>
          <w:color w:val="000000"/>
          <w:sz w:val="20"/>
        </w:rPr>
        <w:t xml:space="preserve">La force de vie du Soleil qui nous entoure à l'état de fluide incolore, est absorbée par le corps à travers la contrepartie éthérique de la rate, où elle subit un curieux changement; elle devient rose pâle et se répand ensuite le long des nerfs à travers tout le corps dense. Elle est au système nerveux ce que l'électricité est au télégraphe. Si les appareils et les télégraphistes sont prêts à entrer en action et que l'électricité fasse défaut, on ne peut envoyer de message. L'Ego, le cerveau et le système nerveux ont l'air d'être en parfait état; mais si le corps vital ne transmet pas le message de l'Ego aux muscles par l'intermédiaire des nerfs, le corps dense restera inerte. </w:t>
      </w:r>
    </w:p>
    <w:p>
      <w:pPr>
        <w:pStyle w:val="NormalWeb"/>
        <w:jc w:val="both"/>
        <w:rPr>
          <w:rFonts w:ascii="Arial" w:hAnsi="Arial" w:cs="Arial"/>
          <w:color w:val="000000"/>
          <w:sz w:val="20"/>
        </w:rPr>
      </w:pPr>
      <w:r>
        <w:rPr>
          <w:rFonts w:cs="Arial" w:ascii="Arial" w:hAnsi="Arial"/>
          <w:color w:val="000000"/>
          <w:sz w:val="20"/>
        </w:rPr>
        <w:t>PAGE 65</w:t>
      </w:r>
    </w:p>
    <w:p>
      <w:pPr>
        <w:pStyle w:val="NormalWeb"/>
        <w:jc w:val="both"/>
        <w:rPr>
          <w:rFonts w:ascii="Arial" w:hAnsi="Arial" w:cs="Arial"/>
          <w:color w:val="000000"/>
          <w:sz w:val="20"/>
        </w:rPr>
      </w:pPr>
      <w:r>
        <w:rPr>
          <w:rFonts w:cs="Arial" w:ascii="Arial" w:hAnsi="Arial"/>
          <w:color w:val="000000"/>
          <w:sz w:val="20"/>
        </w:rPr>
        <w:t>C'est ce qui se produit lorsqu'une partie du corps dense est paralysée: le corps vital est malade et le fluide solaire ne peut plus circuler. Dans de tels cas, comme dans la plupart des maladies, le problème vient des véhicules invisibles. Les médecins les plus habiles, qu'ils soient conscients ou non de ce fait, emploient la suggestion pour augmenter l'effet de leur traitement; car la suggestion agit sur les corps supérieurs. Plus le malade sera pénétré par la foi et l'espoir, grâce au médecin, plus rapidement la maladie disparaîtra pour faire place à une excellente santé.</w:t>
      </w:r>
    </w:p>
    <w:p>
      <w:pPr>
        <w:pStyle w:val="NormalWeb"/>
        <w:jc w:val="both"/>
        <w:rPr>
          <w:rFonts w:ascii="Arial" w:hAnsi="Arial" w:cs="Arial"/>
          <w:color w:val="000000"/>
          <w:sz w:val="20"/>
        </w:rPr>
      </w:pPr>
      <w:r>
        <w:rPr>
          <w:rFonts w:cs="Arial" w:ascii="Arial" w:hAnsi="Arial"/>
          <w:color w:val="000000"/>
          <w:sz w:val="20"/>
        </w:rPr>
        <w:t>Quand le sujet est en bonne santé, son corps vital élabore un surplus de force vitale qui, après avoir passé dans le corps dense, rayonne en ligne directe dans la périphérie, dans toutes les directions, comme les rayons d'un cercle à partir du centre; mais en cas de mauvaise santé, le corps vital s'affaiblit et devient incapable d'attirer à lui la même quantité d'énergie, et en plus, le corps dense continue de s'en nourrir. Les rayons fluidiques sortant du corps sont alors tordus et recourbés, ce qui indique une réduction de leur force. En cas de bonne santé, la puissance considérable de ces radiations emporte avec elle les germes et les microbes nuisibles; mais en cas de maladie, quand la force vitale est faible, elles n'éliminent pas aussi facilement les germes pathogènes. Aussi le danger de contracter des maladies est-il alors beaucoup plus grand que lorsque la santé est robuste.</w:t>
      </w:r>
    </w:p>
    <w:p>
      <w:pPr>
        <w:pStyle w:val="NormalWeb"/>
        <w:jc w:val="both"/>
        <w:rPr>
          <w:rFonts w:ascii="Arial" w:hAnsi="Arial" w:cs="Arial"/>
          <w:color w:val="000000"/>
          <w:sz w:val="20"/>
        </w:rPr>
      </w:pPr>
      <w:r>
        <w:rPr>
          <w:rFonts w:cs="Arial" w:ascii="Arial" w:hAnsi="Arial"/>
          <w:color w:val="000000"/>
          <w:sz w:val="20"/>
        </w:rPr>
        <w:t xml:space="preserve">Quand certaines parties du corps dense sont amputées, seul l'éther planétaire accompagne les parties détachées. Après la mort, le corps dense et le corps vital se désintègrent simultanément. Il en est de même de la contrepartie éthérique d'un membre amputé. Elle se désintègre en même temps que la partie dense, ce qui explique pourquoi un opéré soutient qu'il souffre encore du bras dont on l'a amputé. Une relation existe entre un membre enseveli, à quelque distance que ce soit, et le corps dont on l'a détaché. </w:t>
      </w:r>
    </w:p>
    <w:p>
      <w:pPr>
        <w:pStyle w:val="NormalWeb"/>
        <w:jc w:val="both"/>
        <w:rPr>
          <w:rFonts w:ascii="Arial" w:hAnsi="Arial" w:cs="Arial"/>
          <w:color w:val="000000"/>
          <w:sz w:val="20"/>
        </w:rPr>
      </w:pPr>
      <w:r>
        <w:rPr>
          <w:rFonts w:cs="Arial" w:ascii="Arial" w:hAnsi="Arial"/>
          <w:color w:val="000000"/>
          <w:sz w:val="20"/>
        </w:rPr>
        <w:t>PAGE 66</w:t>
      </w:r>
    </w:p>
    <w:p>
      <w:pPr>
        <w:pStyle w:val="NormalWeb"/>
        <w:jc w:val="both"/>
        <w:rPr>
          <w:rFonts w:ascii="Arial" w:hAnsi="Arial" w:cs="Arial"/>
          <w:color w:val="000000"/>
          <w:sz w:val="20"/>
        </w:rPr>
      </w:pPr>
      <w:r>
        <w:rPr>
          <w:rFonts w:cs="Arial" w:ascii="Arial" w:hAnsi="Arial"/>
          <w:color w:val="000000"/>
          <w:sz w:val="20"/>
        </w:rPr>
        <w:t>Le cas d'un homme qui se plaignait d'une douleur dans le bras qu'on venait de lui enlever comme si on lui avait enfoncé, disait-il, un clou dans la chair. Ses plaintes étaient telles qu'on a exhumé le membre: il était effectivement traversé par un des clous de la caisse dans laquelle il était enfermé. Le clou fut enlevé et la douleur disparut instantanément. On explique d'une façon analogue les douleurs ressenties par des personnes amputées, douleurs persistant pendant deux ou trois ans, parce que le mal reste dans le membre éthérique non détaché, mais au fur et à mesure que la partie détachée se désintègre, le membre éthérique en fait autant et la douleur cesse.</w:t>
      </w:r>
    </w:p>
    <w:p>
      <w:pPr>
        <w:pStyle w:val="NormalWeb"/>
        <w:jc w:val="both"/>
        <w:rPr>
          <w:rFonts w:ascii="Arial" w:hAnsi="Arial" w:cs="Arial"/>
          <w:color w:val="000000"/>
          <w:sz w:val="20"/>
        </w:rPr>
      </w:pPr>
      <w:r>
        <w:rPr>
          <w:rFonts w:cs="Arial" w:ascii="Arial" w:hAnsi="Arial"/>
          <w:color w:val="000000"/>
          <w:sz w:val="20"/>
        </w:rPr>
        <w:t>Un autre fait certain constaté par ceux qui s'occupent des accidentés, montre que la douleur n'est pas aussi aiguë immédiatement après l'accident qu'un peu plus tard; cela tient à ce que le corps vital au moment de événement est encore indemne et, en conséquence, tout l'effet ne se fait sentir que lorsque ce véhicule, affaibli à son tour, est devenu incapable d'entretenir les processus vitaux. Ainsi nous voyons que des changements se produisent dans l'éther de l'être humain; et, selon l'axiome hermétique "En haut, comme en bas" et vice versa, des modifications analogues se font aussi dans l'éther planétaire qui constitue le corps vital de l'Esprit de la Terre. De même que la mémoire consciente des évènements récents, d'abord vive chez l'homme, va en s'affaiblissant graduellement, de même s'obscurcissent, avec le temps, les clichés éthériques, aspect inférieur de la Mémoire de la Nature.</w:t>
      </w:r>
    </w:p>
    <w:p>
      <w:pPr>
        <w:pStyle w:val="NormalWeb"/>
        <w:jc w:val="both"/>
        <w:rPr>
          <w:rFonts w:ascii="Arial" w:hAnsi="Arial" w:cs="Arial"/>
          <w:color w:val="000000"/>
          <w:sz w:val="20"/>
        </w:rPr>
      </w:pPr>
      <w:r>
        <w:rPr>
          <w:rFonts w:cs="Arial" w:ascii="Arial" w:hAnsi="Arial"/>
          <w:color w:val="000000"/>
          <w:sz w:val="20"/>
        </w:rPr>
        <w:t xml:space="preserve">Lorsqu'un corps qui tombe a atteint une certaine vitesse, les éthers supérieurs quittent le corps dense, et l'homme qui tombe devient insensible. Lorsque le corps atteint le sol, il s'y écrase, mais la malheureuse victime peut retrouver sa conscience lorsque l'éther s'est réorganisé. Elle commencera alors à souffrir des conséquences physiques de sa chute. Si la chute continue après que les éthers supérieurs ont quitté le corps dense, la rapidité grandissante détache les éthers inférieurs, et il n'y a que la corde d'argent qui reste attachée au corps. </w:t>
      </w:r>
    </w:p>
    <w:p>
      <w:pPr>
        <w:pStyle w:val="NormalWeb"/>
        <w:jc w:val="both"/>
        <w:rPr>
          <w:rFonts w:ascii="Arial" w:hAnsi="Arial" w:cs="Arial"/>
          <w:color w:val="000000"/>
          <w:sz w:val="20"/>
        </w:rPr>
      </w:pPr>
      <w:r>
        <w:rPr>
          <w:rFonts w:cs="Arial" w:ascii="Arial" w:hAnsi="Arial"/>
          <w:color w:val="000000"/>
          <w:sz w:val="20"/>
        </w:rPr>
        <w:t>PAGE 67</w:t>
      </w:r>
    </w:p>
    <w:p>
      <w:pPr>
        <w:pStyle w:val="NormalWeb"/>
        <w:jc w:val="both"/>
        <w:rPr>
          <w:rFonts w:ascii="Arial" w:hAnsi="Arial" w:cs="Arial"/>
          <w:color w:val="000000"/>
          <w:sz w:val="20"/>
        </w:rPr>
      </w:pPr>
      <w:r>
        <w:rPr>
          <w:rFonts w:cs="Arial" w:ascii="Arial" w:hAnsi="Arial"/>
          <w:color w:val="000000"/>
          <w:sz w:val="20"/>
        </w:rPr>
        <w:t>Celle-ci est rompue au moment où il touche le sol, et l'atome-germe se dirige vers le point de suture où il est maintenu de la manière normale.</w:t>
      </w:r>
    </w:p>
    <w:p>
      <w:pPr>
        <w:pStyle w:val="NormalWeb"/>
        <w:jc w:val="both"/>
        <w:rPr>
          <w:rFonts w:ascii="Arial" w:hAnsi="Arial" w:cs="Arial"/>
          <w:color w:val="000000"/>
          <w:sz w:val="20"/>
        </w:rPr>
      </w:pPr>
      <w:r>
        <w:rPr>
          <w:rFonts w:cs="Arial" w:ascii="Arial" w:hAnsi="Arial"/>
          <w:color w:val="000000"/>
          <w:sz w:val="20"/>
        </w:rPr>
        <w:t>D'après ces données, nous avons conclu que c'est la pression ordinaire de l'air qui maintient le corps vital dans le véhicule dense. Lorsque nous nous déplaçons à une vitesse normale, la pression disparaît sur certaines parties du corps et il se forme un vide partiel, le résultat étant que les éthers quittent le corps pour entrer dans ce vide. Les deux éthers supérieurs, liés plus légèrement au corps dense, sont les premiers à disparaître et laissent l'homme insensible, après avoir projeté le panorama de la vie comme dans un éclair. Puis, si la chute se prolonge et augmente la pression de l'air devant le corps et le vide derrière celui-ci, les éthers inférieurs qui sont les plus étroitement attachés au corps dense sont également chassés, ce qui provoque la mort avant que le corps dense atteigne le sol.</w:t>
      </w:r>
    </w:p>
    <w:p>
      <w:pPr>
        <w:pStyle w:val="NormalWeb"/>
        <w:jc w:val="both"/>
        <w:rPr>
          <w:rFonts w:ascii="Arial" w:hAnsi="Arial" w:cs="Arial"/>
          <w:color w:val="000000"/>
          <w:sz w:val="20"/>
        </w:rPr>
      </w:pPr>
      <w:r>
        <w:rPr>
          <w:rFonts w:cs="Arial" w:ascii="Arial" w:hAnsi="Arial"/>
          <w:color w:val="000000"/>
          <w:sz w:val="20"/>
        </w:rPr>
        <w:t>En examinant un certain nombre de gens de santé normale, on a découvert que chacun des atomes prismatiques, composant les éthers inférieurs, irradie de lui-même les lignes de force qui font tourner l'atome physique dans lequel il est inséré, apportant la vie à tout le corps. L'action réunie de ces unités de force se porte sur la périphérie du corps où elles constituent ce qu'on appelle le "Fluide Odique" qu'on désigne aussi par d'autres noms. Lorsqu'on se trouve à de hautes altitudes, la pression extérieure diminue et une tendance à la nervosité se manifeste en raison de la force éthérique inférieure qui se précipite vers l'extérieur, sans être réprimée; et si l'homme était incapable de retenir en partie cet écoulement d'énergie solaire par un effort de volonté afin de surmonter la difficulté, personne ne pourrait vivre en de tels endroits.</w:t>
      </w:r>
    </w:p>
    <w:p>
      <w:pPr>
        <w:pStyle w:val="NormalWeb"/>
        <w:jc w:val="both"/>
        <w:rPr>
          <w:rFonts w:ascii="Arial" w:hAnsi="Arial" w:cs="Arial"/>
          <w:color w:val="000000"/>
          <w:sz w:val="20"/>
        </w:rPr>
      </w:pPr>
      <w:r>
        <w:rPr>
          <w:rFonts w:cs="Arial" w:ascii="Arial" w:hAnsi="Arial"/>
          <w:color w:val="000000"/>
          <w:sz w:val="20"/>
        </w:rPr>
        <w:t>PAGE 68</w:t>
      </w:r>
    </w:p>
    <w:p>
      <w:pPr>
        <w:pStyle w:val="NormalWeb"/>
        <w:jc w:val="both"/>
        <w:rPr>
          <w:rFonts w:ascii="Arial" w:hAnsi="Arial" w:cs="Arial"/>
          <w:color w:val="000000"/>
          <w:sz w:val="20"/>
        </w:rPr>
      </w:pPr>
      <w:r>
        <w:rPr>
          <w:rFonts w:cs="Arial" w:ascii="Arial" w:hAnsi="Arial"/>
          <w:color w:val="000000"/>
          <w:sz w:val="20"/>
        </w:rPr>
        <w:t>Passons maintenant au point capital de notre explication. L'éther est une matière physique, et si des soldats tués d'un coup de fusil au cours d'un engagement peuvent être vus, parfois, faisant quelques pas, tout étourdis, mais néanmoins conscients; par contre les horribles détonations de gros calibre ont pour effet de projeter les atomes prismatiques d'éther pêle-mêle - non pas d'éparpiller - mais de faire voler en éclats l'enveloppe aurique des éthers lumière et réflecteur, base de la perception sensorielle et de la mémoire. Jusqu'au moment où cette enveloppe se reconstitue en sa relativité originelle, l'homme reste dans un état quasi comateux qui, souvent, dure des semaines. Dans de telles conditions, la fine substance éthérique ne se prête pas à la formation des images de la vie passée; elle est, pour ainsi dire, figée.</w:t>
      </w:r>
    </w:p>
    <w:p>
      <w:pPr>
        <w:pStyle w:val="NormalWeb"/>
        <w:jc w:val="both"/>
        <w:rPr>
          <w:rFonts w:ascii="Arial" w:hAnsi="Arial" w:cs="Arial"/>
          <w:color w:val="000000"/>
          <w:sz w:val="20"/>
        </w:rPr>
      </w:pPr>
      <w:r>
        <w:rPr>
          <w:rFonts w:cs="Arial" w:ascii="Arial" w:hAnsi="Arial"/>
          <w:color w:val="000000"/>
          <w:sz w:val="20"/>
        </w:rPr>
        <w:t>Au cours d'accident par noyade ou asphyxie, le mourant se sent très calme et paisible, après la lutte du début, bien qu'il se rende compte du danger, dans une certaine mesure. Le corps vital est extrait avant la rupture de la corde d'argent, aussi conserve-t-il la possibilité d'attirer la matière du Monde Physique. C'est pourquoi, les gens en train de mourir par noyade, ou asphyxie, sont vus parfois par leurs proches à des milliers de kilomètres avec toutes les apparences de la vie, généralement l'espace d'un instant. Le désir d'être auprès des parents ou amis, dont ils ont été séparés, était dans leur esprit depuis longtemps peut-être, et aussitôt libérés des entraves du corps, ils sont transportés immédiatement par ce désir à l'endroit voulu. Arrivé sur place, le corps vital attire à lui-même suffisamment de particules de l'atmosphère pour se rendre visible. Au même moment peut-être, la corde d'argent se rompt, le corps vital s'affaisse et la vision disparaît.</w:t>
      </w:r>
    </w:p>
    <w:p>
      <w:pPr>
        <w:pStyle w:val="NormalWeb"/>
        <w:jc w:val="both"/>
        <w:rPr>
          <w:rFonts w:ascii="Arial" w:hAnsi="Arial" w:cs="Arial"/>
          <w:color w:val="000000"/>
          <w:sz w:val="20"/>
        </w:rPr>
      </w:pPr>
      <w:r>
        <w:rPr>
          <w:rFonts w:cs="Arial" w:ascii="Arial" w:hAnsi="Arial"/>
          <w:color w:val="000000"/>
          <w:sz w:val="20"/>
        </w:rPr>
        <w:t> </w:t>
      </w:r>
    </w:p>
    <w:p>
      <w:pPr>
        <w:pStyle w:val="NormalWeb"/>
        <w:jc w:val="both"/>
        <w:rPr>
          <w:rFonts w:ascii="Arial" w:hAnsi="Arial" w:cs="Arial"/>
          <w:color w:val="000000"/>
          <w:sz w:val="20"/>
        </w:rPr>
      </w:pPr>
      <w:r>
        <w:rPr>
          <w:rFonts w:cs="Arial" w:ascii="Arial" w:hAnsi="Arial"/>
          <w:color w:val="000000"/>
          <w:sz w:val="20"/>
        </w:rPr>
        <w:t xml:space="preserve">Il y a un grand nombre de cas d'apparitions de personnes vivantes. Il suffit que le corps soit dans un état de sommeil très profond ou dans l'inconscience qui précède fréquemment la mort; cela peut être provoqué par noyade, chute de cheval, accident de la circulation, coups violents reçus sur la tête, ou encore lorsque le corps dense, fragile et affaibli, est prêt de succomber. </w:t>
      </w:r>
    </w:p>
    <w:p>
      <w:pPr>
        <w:pStyle w:val="NormalWeb"/>
        <w:jc w:val="both"/>
        <w:rPr>
          <w:rFonts w:ascii="Arial" w:hAnsi="Arial" w:cs="Arial"/>
          <w:color w:val="000000"/>
          <w:sz w:val="20"/>
        </w:rPr>
      </w:pPr>
      <w:r>
        <w:rPr>
          <w:rFonts w:cs="Arial" w:ascii="Arial" w:hAnsi="Arial"/>
          <w:color w:val="000000"/>
          <w:sz w:val="20"/>
        </w:rPr>
        <w:t>PAGE 69</w:t>
      </w:r>
    </w:p>
    <w:p>
      <w:pPr>
        <w:pStyle w:val="NormalWeb"/>
        <w:jc w:val="both"/>
        <w:rPr>
          <w:rFonts w:ascii="Arial" w:hAnsi="Arial" w:cs="Arial"/>
          <w:color w:val="000000"/>
          <w:sz w:val="20"/>
        </w:rPr>
      </w:pPr>
      <w:r>
        <w:rPr>
          <w:rFonts w:cs="Arial" w:ascii="Arial" w:hAnsi="Arial"/>
          <w:color w:val="000000"/>
          <w:sz w:val="20"/>
        </w:rPr>
        <w:t xml:space="preserve">Alors une grande partie de l'éther, qui constitue le corps vital, peut être soustrait du corps dense; celui-ci est dans un état voisin de la transe, qui peut ne durer que quelques minutes; mais, comme l'espace n'a pas de barrière dans les mondes invisibles, le désir de la personne, momentanément libérée, peut la conduire à l'extrémité de la terre et la faire apparaître à un être aimé vivant à des milliers de kilomètres de l'endroit où repose le corps. </w:t>
      </w:r>
    </w:p>
    <w:p>
      <w:pPr>
        <w:pStyle w:val="NormalWeb"/>
        <w:jc w:val="both"/>
        <w:rPr>
          <w:rFonts w:ascii="Arial" w:hAnsi="Arial" w:cs="Arial"/>
          <w:color w:val="000000"/>
          <w:sz w:val="20"/>
        </w:rPr>
      </w:pPr>
      <w:r>
        <w:rPr>
          <w:rFonts w:cs="Arial" w:ascii="Arial" w:hAnsi="Arial"/>
          <w:color w:val="000000"/>
          <w:sz w:val="20"/>
        </w:rPr>
        <w:t>Il est plus facile à un tel Esprit de se matérialiser, qu'à ceux qui ont quitté leur corps à la mort, car dans le cas de ces apparitions, la corde d'argent est toujours intacte: le lien qui relie l'atome-germe au corps ne s'est pas encore rompu.</w:t>
      </w:r>
    </w:p>
    <w:p>
      <w:pPr>
        <w:pStyle w:val="NormalWeb"/>
        <w:jc w:val="both"/>
        <w:rPr>
          <w:rFonts w:ascii="Arial" w:hAnsi="Arial" w:cs="Arial"/>
          <w:color w:val="000000"/>
          <w:sz w:val="20"/>
        </w:rPr>
      </w:pPr>
      <w:r>
        <w:rPr>
          <w:rFonts w:cs="Arial" w:ascii="Arial" w:hAnsi="Arial"/>
          <w:color w:val="000000"/>
          <w:sz w:val="20"/>
        </w:rPr>
        <w:t> </w:t>
      </w:r>
    </w:p>
    <w:p>
      <w:pPr>
        <w:pStyle w:val="NormalWeb"/>
        <w:jc w:val="both"/>
        <w:rPr>
          <w:rFonts w:ascii="Arial" w:hAnsi="Arial" w:cs="Arial"/>
          <w:color w:val="000000"/>
          <w:sz w:val="20"/>
        </w:rPr>
      </w:pPr>
      <w:r>
        <w:rPr>
          <w:rFonts w:cs="Arial" w:ascii="Arial" w:hAnsi="Arial"/>
          <w:color w:val="000000"/>
          <w:sz w:val="20"/>
        </w:rPr>
        <w:t xml:space="preserve">Des exercices respiratoires mal ordonnés ne réalisent pas ce clivage, mais tendent à extraire le corps vital tout entier du corps dense; dans certains cas, les connexions entre les centres éthériques de sensation et les cellules cérébrales sont rompues ou tendues, ce qui aboutit à la folie. Dans d'autres cas, le clivage se produit entre l'éther vie et l'éther chimique, et comme l'éther vie constitue à la fois le matériau de cémentation dans l'assimilation et la voie particulière pour spécialiser l'énergie solaire, cette rupture aboutit à la tuberculose. Seuls des exercices appropriés peuvent déterminer la séparation correcte. Lorsque la pureté de la vie a tourné vers le haut, à travers le cour, la force sexuelle inemployée née dans l'éther vie, cette force se charge de la circulation limitée nécessaire pendant le sommeil. C'est ainsi que les fonctions physiques et la croissance de l'âme sont menées côte à côte selon des lignes correctes et harmonieuses. </w:t>
      </w:r>
    </w:p>
    <w:p>
      <w:pPr>
        <w:pStyle w:val="NormalWeb"/>
        <w:jc w:val="both"/>
        <w:rPr>
          <w:rFonts w:ascii="Arial" w:hAnsi="Arial" w:cs="Arial"/>
          <w:color w:val="000000"/>
          <w:sz w:val="20"/>
        </w:rPr>
      </w:pPr>
      <w:r>
        <w:rPr>
          <w:rFonts w:cs="Arial" w:ascii="Arial" w:hAnsi="Arial"/>
          <w:color w:val="000000"/>
          <w:sz w:val="20"/>
        </w:rPr>
        <w:t xml:space="preserve">Il fut un temps où l'auteur s'alarmait beaucoup de l'effet que la guerre pourrait avoir sur le blocage du corps vital avec le corps du désir et donner ainsi naissance à des légions de monstres propres à affliger les générations futures. </w:t>
      </w:r>
    </w:p>
    <w:p>
      <w:pPr>
        <w:pStyle w:val="NormalWeb"/>
        <w:jc w:val="both"/>
        <w:rPr>
          <w:rFonts w:ascii="Arial" w:hAnsi="Arial" w:cs="Arial"/>
          <w:color w:val="000000"/>
          <w:sz w:val="20"/>
        </w:rPr>
      </w:pPr>
      <w:r>
        <w:rPr>
          <w:rFonts w:cs="Arial" w:ascii="Arial" w:hAnsi="Arial"/>
          <w:color w:val="000000"/>
          <w:sz w:val="20"/>
        </w:rPr>
        <w:t>PAGE 70</w:t>
      </w:r>
    </w:p>
    <w:p>
      <w:pPr>
        <w:pStyle w:val="NormalWeb"/>
        <w:jc w:val="both"/>
        <w:rPr>
          <w:rFonts w:ascii="Arial" w:hAnsi="Arial" w:cs="Arial"/>
          <w:color w:val="000000"/>
          <w:sz w:val="20"/>
        </w:rPr>
      </w:pPr>
      <w:r>
        <w:rPr>
          <w:rFonts w:cs="Arial" w:ascii="Arial" w:hAnsi="Arial"/>
          <w:color w:val="000000"/>
          <w:sz w:val="20"/>
        </w:rPr>
        <w:t>Mais, c'est le cour plein de reconnaissance qu'il peut déclarer avec conviction qu'il n'y à rien à craindre à cet égard. Le durcissement du corps vital et l'adhérence tenace des deux véhicules ne se produit que pour un être méchant et vindicatif avec préméditation, qui nourrit le désir et le dessein de se venger, qui aime et entretient de mauvaises intentions. Nous savons d'après les clichés de la Grande Guerre (1914-1918) que les soldats mêmes n'ont aucun ressentiment les uns contre les autres, que, d'ennemis qu'ils étaient, ils deviennent camarades, toutes les fois que le hasard leur permet d'entrer en conversation les uns avec les autres. Ainsi, bien que la guerre soit responsable d'un nombre effroyable de morts et de la déplorable mortalité infantile qui suivra, sa responsabilité ne s'étendra pas aux maux horribles engendrés par l'obsession, pas plus qu'aux crimes suggérés par les corps démoniaques du péché.</w:t>
      </w:r>
    </w:p>
    <w:p>
      <w:pPr>
        <w:pStyle w:val="NormalWeb"/>
        <w:jc w:val="both"/>
        <w:rPr>
          <w:rFonts w:ascii="Arial" w:hAnsi="Arial" w:cs="Arial"/>
          <w:color w:val="000000"/>
          <w:sz w:val="20"/>
        </w:rPr>
      </w:pPr>
      <w:r>
        <w:rPr>
          <w:rFonts w:cs="Arial" w:ascii="Arial" w:hAnsi="Arial"/>
          <w:color w:val="000000"/>
          <w:sz w:val="20"/>
        </w:rPr>
        <w:t> </w:t>
      </w:r>
    </w:p>
    <w:p>
      <w:pPr>
        <w:pStyle w:val="NormalWeb"/>
        <w:jc w:val="both"/>
        <w:rPr>
          <w:rFonts w:ascii="Arial" w:hAnsi="Arial" w:cs="Arial"/>
          <w:color w:val="000000"/>
          <w:sz w:val="20"/>
        </w:rPr>
      </w:pPr>
      <w:r>
        <w:rPr>
          <w:rFonts w:cs="Arial" w:ascii="Arial" w:hAnsi="Arial"/>
          <w:color w:val="000000"/>
          <w:sz w:val="20"/>
        </w:rPr>
        <w:t>Bien que les affections mentales, lorsqu'elles sont congénitales, soient généralement attribuables à l'abus de la fonction créatrice au cours d'une vie passée, il y a du moins une exception à cette règle, soit les cas mentionnés dans la Cosmogonie des Rose-Croix et dans d'autres parties de notre littérature: lorsqu'un Esprit, en voie de renaissance a devant lui une vie particulièrement difficile et craint, en entrant dans le sein de sa future mère, au moment où il lui est dévoilé le panorama de son existence à venir, que celle-ci ne soit trop dure, il essaie quelque fois de se dérober à l'école de la vie. Or, à ce moment, les Anges de Justice, ou leurs agents, ont déjà établi le lien entre le corps vital et les centres sensoriels dans le cerveau du fotus en formation; l'effort fait par l'Esprit pour s'échapper de la matrice de la mère est ainsi déjoué; mais le mouvement violent fait par l'Ego dérange la connexion entre les centres sensoriels éthériques et physiques, et les deux véhicules, dense et vital, ne sont plus concentriques, ce qui fait que la tête éthérique s'étend au-dessus du crâne dense. L'Esprit ne peut donc pas se servir de son véhicule dense; il se trouve lié à un corps dépourvu d'intellect et la présente existence est pratiquement perdue.</w:t>
      </w:r>
    </w:p>
    <w:p>
      <w:pPr>
        <w:pStyle w:val="NormalWeb"/>
        <w:jc w:val="both"/>
        <w:rPr>
          <w:rFonts w:ascii="Arial" w:hAnsi="Arial" w:cs="Arial"/>
          <w:color w:val="000000"/>
          <w:sz w:val="20"/>
        </w:rPr>
      </w:pPr>
      <w:r>
        <w:rPr>
          <w:rFonts w:cs="Arial" w:ascii="Arial" w:hAnsi="Arial"/>
          <w:color w:val="000000"/>
          <w:sz w:val="20"/>
        </w:rPr>
        <w:t> </w:t>
      </w:r>
    </w:p>
    <w:p>
      <w:pPr>
        <w:pStyle w:val="NormalWeb"/>
        <w:jc w:val="both"/>
        <w:rPr>
          <w:rFonts w:ascii="Arial" w:hAnsi="Arial" w:cs="Arial"/>
          <w:color w:val="000000"/>
          <w:sz w:val="20"/>
        </w:rPr>
      </w:pPr>
      <w:r>
        <w:rPr>
          <w:rFonts w:cs="Arial" w:ascii="Arial" w:hAnsi="Arial"/>
          <w:color w:val="000000"/>
          <w:sz w:val="20"/>
        </w:rPr>
        <w:t>PAGE 71</w:t>
      </w:r>
    </w:p>
    <w:p>
      <w:pPr>
        <w:pStyle w:val="NormalWeb"/>
        <w:jc w:val="both"/>
        <w:rPr>
          <w:rFonts w:ascii="Arial" w:hAnsi="Arial" w:cs="Arial"/>
          <w:color w:val="000000"/>
          <w:sz w:val="20"/>
        </w:rPr>
      </w:pPr>
      <w:r>
        <w:rPr>
          <w:rFonts w:cs="Arial" w:ascii="Arial" w:hAnsi="Arial"/>
          <w:color w:val="000000"/>
          <w:sz w:val="20"/>
        </w:rPr>
        <w:t>Il y a aussi des cas où un grand choc éprouvé au cours de la vie pousse l'Esprit à vouloir s'enfuir avec ses véhicules invisibles. Les efforts qu'il fait peuvent occasionner un dommage similaire aux centres éthériques de sensation dans le cerveau, et le choc empêche l'expression mentale. Chacun de nous a probablement ressenti une sensation analogue à la suite d'une frayeur; il surgit en nous quelque chose qui semble vouloir s'évader du corps dense: ce sont les corps vital et du désir, dont les réactions sont si rapides que, comparativement, un train a l'allure d'un escargot. Ces deux véhicules voient et sentent le danger et s'en effrayent bien avant que la panique soit transmise au véhicule dense inerte et lent, où ils sont ancrés et retenus sous la pression habituelle qui les empêche de s'échapper.</w:t>
      </w:r>
    </w:p>
    <w:p>
      <w:pPr>
        <w:pStyle w:val="NormalWeb"/>
        <w:jc w:val="both"/>
        <w:rPr>
          <w:rFonts w:ascii="Arial" w:hAnsi="Arial" w:cs="Arial"/>
          <w:color w:val="000000"/>
          <w:sz w:val="20"/>
        </w:rPr>
      </w:pPr>
      <w:r>
        <w:rPr>
          <w:rFonts w:cs="Arial" w:ascii="Arial" w:hAnsi="Arial"/>
          <w:color w:val="000000"/>
          <w:sz w:val="20"/>
        </w:rPr>
        <w:t>La folie est toujours causée par une rupture dans la chaîne des véhicules qui relient l'Ego au corps dense. Cette rupture peut survenir entre les centres du cerveau et le corps vital, ou entre le corps vital et le corps du désir, entre le corps du désir et l'intellect, ou entre l'intellect et l'Ego. La rupture peut être complète ou partielle.</w:t>
      </w:r>
    </w:p>
    <w:p>
      <w:pPr>
        <w:pStyle w:val="NormalWeb"/>
        <w:jc w:val="both"/>
        <w:rPr>
          <w:rFonts w:ascii="Arial" w:hAnsi="Arial" w:cs="Arial"/>
          <w:color w:val="000000"/>
          <w:sz w:val="20"/>
        </w:rPr>
      </w:pPr>
      <w:r>
        <w:rPr>
          <w:rFonts w:cs="Arial" w:ascii="Arial" w:hAnsi="Arial"/>
          <w:color w:val="000000"/>
          <w:sz w:val="20"/>
        </w:rPr>
        <w:t>Lorsque la rupture se trouve entre les centres du cerveau et le corps vital, ou entre le corps vital et le corps du désir, elle crée les idiots. Quand la coupure se fait entre le corps du désir et le corps mental, alors l'impulsif et violent corps du désir est maître et nous avons le fou furieux. Si la rupture se produit entre l'Ego et le corps mental, c'est le mental qui domine les autres véhicules, et qui donne le fou rusé qui peut tromper son gardien, lui faire croire qu'il est parfaitement inoffensif, jusqu'à ce qu'il ait réussi à mettre à exécution un plan rusé et diabolique. Son dérangement cérébral peut apparaître soudainement et causer une catastrophe terrible.</w:t>
      </w:r>
    </w:p>
    <w:p>
      <w:pPr>
        <w:pStyle w:val="NormalWeb"/>
        <w:jc w:val="both"/>
        <w:rPr>
          <w:rFonts w:ascii="Arial" w:hAnsi="Arial" w:cs="Arial"/>
          <w:color w:val="000000"/>
          <w:sz w:val="20"/>
        </w:rPr>
      </w:pPr>
      <w:r>
        <w:rPr>
          <w:rFonts w:cs="Arial" w:ascii="Arial" w:hAnsi="Arial"/>
          <w:color w:val="000000"/>
          <w:sz w:val="20"/>
        </w:rPr>
        <w:t xml:space="preserve">Il existe une autre cause de folie qu'il est bon d'expliquer ici, car il est parfois possible de l'éviter. Lorsque l'Ego est sur le point de quitter les mondes invisibles pour renaître, on lui montre les diverses existences qui pourraient lui être profitables. Il voit devant ses yeux, tel un film, les vies futures dans leurs grandes lignes, avec leurs évènements marquants. Le choix lui est laissé, généralement entre plusieurs vies. </w:t>
      </w:r>
    </w:p>
    <w:p>
      <w:pPr>
        <w:pStyle w:val="NormalWeb"/>
        <w:jc w:val="both"/>
        <w:rPr>
          <w:rFonts w:ascii="Arial" w:hAnsi="Arial" w:cs="Arial"/>
          <w:color w:val="000000"/>
          <w:sz w:val="20"/>
        </w:rPr>
      </w:pPr>
      <w:r>
        <w:rPr>
          <w:rFonts w:cs="Arial" w:ascii="Arial" w:hAnsi="Arial"/>
          <w:color w:val="000000"/>
          <w:sz w:val="20"/>
        </w:rPr>
        <w:t>PAGE 72</w:t>
      </w:r>
    </w:p>
    <w:p>
      <w:pPr>
        <w:pStyle w:val="NormalWeb"/>
        <w:jc w:val="both"/>
        <w:rPr>
          <w:rFonts w:ascii="Arial" w:hAnsi="Arial" w:cs="Arial"/>
          <w:color w:val="000000"/>
          <w:sz w:val="20"/>
        </w:rPr>
      </w:pPr>
      <w:r>
        <w:rPr>
          <w:rFonts w:cs="Arial" w:ascii="Arial" w:hAnsi="Arial"/>
          <w:color w:val="000000"/>
          <w:sz w:val="20"/>
        </w:rPr>
        <w:t>Il voit à ce moment les leçons qu'il aura à apprendre, la destinée qu'il s'est créée dans des vies antérieures et la part de cette destinée qu'il devra liquider dans chacune des vies qui lui sont présentées. Les envoyés des Anges de Justice le guident vers le pays et la famille sur lesquels il a fixé son choix pour la vie à venir.</w:t>
      </w:r>
    </w:p>
    <w:p>
      <w:pPr>
        <w:pStyle w:val="NormalWeb"/>
        <w:jc w:val="both"/>
        <w:rPr>
          <w:rFonts w:ascii="Arial" w:hAnsi="Arial" w:cs="Arial"/>
          <w:color w:val="000000"/>
          <w:sz w:val="20"/>
        </w:rPr>
      </w:pPr>
      <w:r>
        <w:rPr>
          <w:rFonts w:cs="Arial" w:ascii="Arial" w:hAnsi="Arial"/>
          <w:color w:val="000000"/>
          <w:sz w:val="20"/>
        </w:rPr>
        <w:t>Cette vue panoramique se déroule au Troisième Ciel où l'Ego est nu (sans véhicules), et il se sent spirituellement au-dessus des contingences sordides de la vie matérielle. Là, l'Ego est beaucoup plus sage qu'il n'apparaîtra ici sur la Terre, où il est aveuglé dans son enveloppe de chair, à un degré inconcevable. Plus tard, quand la conception a eu lieu et que l'Ego pénètre dans la matrice de sa mère, environ 18 jours après cet événement, il entre en contact avec le moule éthérique de son nouveau corps dense, moule élaboré par les Anges de Justice, pour donner au cerveau la formation voulue, afin d'imprimer sur l'Ego les tendances nécessaires à l'accomplissement de sa destinée.</w:t>
      </w:r>
    </w:p>
    <w:p>
      <w:pPr>
        <w:pStyle w:val="NormalWeb"/>
        <w:jc w:val="both"/>
        <w:rPr>
          <w:rFonts w:ascii="Arial" w:hAnsi="Arial" w:cs="Arial"/>
          <w:color w:val="000000"/>
          <w:sz w:val="20"/>
        </w:rPr>
      </w:pPr>
      <w:r>
        <w:rPr>
          <w:rFonts w:cs="Arial" w:ascii="Arial" w:hAnsi="Arial"/>
          <w:color w:val="000000"/>
          <w:sz w:val="20"/>
        </w:rPr>
        <w:t>A ce moment, l'Ego revoit dans un éclair - comme un flash - le panorama de sa vie à venir, à la façon dont un noyé perçoit le panorama de la vie qu'il quitte. Déjà l'Ego a presque perdu de vue sa nature spirituelle, de sorte que si sa vie future lui semble difficile, il pourra lui arriver d'hésiter à pénétrer dans le sein maternel, et à établir les connexions nécessaires avec le cerveau. Il peut essayer de se retirer vivement, ce qui fait que le corps dense et le corps vital, ne sont pas concentriques comme il se doit: le corps vital, formé d'éther, est tiré hors du corps dense et se trouve au-dessus de la tête de celui-ci. En ce cas, la connexion entre les centres sensoriels du corps vital et ceux du corps dense est rompue, ce qui produit, soit l'idiot congénital, soit l'épilepsie, la danse de St Guy ou autres désordres nerveux similaires.</w:t>
      </w:r>
    </w:p>
    <w:p>
      <w:pPr>
        <w:pStyle w:val="NormalWeb"/>
        <w:jc w:val="both"/>
        <w:rPr>
          <w:rFonts w:ascii="Arial" w:hAnsi="Arial" w:cs="Arial"/>
          <w:color w:val="000000"/>
          <w:sz w:val="20"/>
        </w:rPr>
      </w:pPr>
      <w:r>
        <w:rPr>
          <w:rFonts w:cs="Arial" w:ascii="Arial" w:hAnsi="Arial"/>
          <w:color w:val="000000"/>
          <w:sz w:val="20"/>
        </w:rPr>
        <w:t>PAGE 73</w:t>
      </w:r>
    </w:p>
    <w:p>
      <w:pPr>
        <w:pStyle w:val="NormalWeb"/>
        <w:jc w:val="both"/>
        <w:rPr>
          <w:rFonts w:ascii="Arial" w:hAnsi="Arial" w:cs="Arial"/>
          <w:color w:val="000000"/>
          <w:sz w:val="20"/>
        </w:rPr>
      </w:pPr>
      <w:r>
        <w:rPr>
          <w:rFonts w:cs="Arial" w:ascii="Arial" w:hAnsi="Arial"/>
          <w:color w:val="000000"/>
          <w:sz w:val="20"/>
        </w:rPr>
        <w:t>L'aliénation mentale est la rupture dans les véhicules qui relient l'Ego au corps dense, rupture qui peut se produire entre l'Ego et l'intellect; entre l'intellect et le corps du désir; entre le corps du désir et le corps vital et entre le corps vital et le corps dense. Si la rupture existe entre le corps dense et le corps vital ou entre le corps vital et le corps du désir, l'Ego sera sain d'esprit dans le Monde du Désir aussitôt après sa mort, parce qu'il se sera dégagé des deux véhicules qui étaient affectés.</w:t>
      </w:r>
    </w:p>
    <w:p>
      <w:pPr>
        <w:pStyle w:val="NormalWeb"/>
        <w:jc w:val="both"/>
        <w:rPr>
          <w:rFonts w:ascii="Arial" w:hAnsi="Arial" w:cs="Arial"/>
          <w:color w:val="000000"/>
          <w:sz w:val="20"/>
        </w:rPr>
      </w:pPr>
      <w:r>
        <w:rPr>
          <w:rFonts w:cs="Arial" w:ascii="Arial" w:hAnsi="Arial"/>
          <w:color w:val="000000"/>
          <w:sz w:val="20"/>
        </w:rPr>
        <w:t>Lorsque la rupture a lieu entre le corps du désir et l'intellect, le corps du désir qui, dans ce cas, domine, est souvent pour l'Ego une source de tourments dans son existence dans le Monde du Désir; car il va de soi que l'Ego, lui, n'est jamais fou. Ce qui apparaît comme la folie vient du fait que l'Ego a perdu le contrôle de ses véhicules; le pire de ce qui peut arriver, c'est évidemment que l'intellect lui-même soit affecté, car alors l'Ego est lié à la personnalité pour longtemps, soit jusqu'à ce que tous ses véhicules aient entièrement disparu.</w:t>
      </w:r>
    </w:p>
    <w:p>
      <w:pPr>
        <w:pStyle w:val="NormalWeb"/>
        <w:jc w:val="both"/>
        <w:rPr>
          <w:rFonts w:ascii="Arial" w:hAnsi="Arial" w:cs="Arial"/>
          <w:color w:val="000000"/>
          <w:sz w:val="20"/>
        </w:rPr>
      </w:pPr>
      <w:r>
        <w:rPr>
          <w:rFonts w:cs="Arial" w:ascii="Arial" w:hAnsi="Arial"/>
          <w:color w:val="000000"/>
          <w:sz w:val="20"/>
        </w:rPr>
        <w:t>Nous avons vu qu'à l'état de veille le corps dense et le corps vital sont entourés et aussi pénétrés par un nuage ovoïde comprenant le corps du désir et le mental (ou intellect). Ces véhicules sont tous concentriques et forment autant de maillons dans une chaîne. C'est leur interpénétration, telle que les centres sensoriels d'un véhicule sont correctement ajustés aux centres sensoriels de l'autre, qui permet à l'Ego de diriger cet organisme complexe, et de réaliser d'une manière ordonnée les processus de vie que nous appelons raison, parole et action. S'il existe un mauvais ajustement quelque part, l'Ego en éprouvera dans son expression une gêne correspondante. Le parfait équilibre est la santé, l'opposé est la maladie.</w:t>
      </w:r>
    </w:p>
    <w:p>
      <w:pPr>
        <w:pStyle w:val="NormalWeb"/>
        <w:jc w:val="both"/>
        <w:rPr>
          <w:rFonts w:ascii="Arial" w:hAnsi="Arial" w:cs="Arial"/>
          <w:color w:val="000000"/>
          <w:sz w:val="20"/>
        </w:rPr>
      </w:pPr>
      <w:r>
        <w:rPr>
          <w:rFonts w:cs="Arial" w:ascii="Arial" w:hAnsi="Arial"/>
          <w:color w:val="000000"/>
          <w:sz w:val="20"/>
        </w:rPr>
        <w:t xml:space="preserve">La maladie prend bien des formes; l'une d'elles est la démence et celle-ci revêt différents aspects. Là où la liaison entre les centres sensoriels du corps dense et du corps vital se fait de biais, là où parfois la tête du corps vital s'élève au-dessus de celle du corps dense, au lieu d'être concentrique, le corps vital n'est ajusté ni aux véhicules supérieurs, ni au corps dense; nous avons alors l'idiot docile. Là, où les corps dense et vital sont bien ajustés, mais où il y a rupture entre le corps vital et le corps du désir, la condition est la même. </w:t>
      </w:r>
    </w:p>
    <w:p>
      <w:pPr>
        <w:pStyle w:val="NormalWeb"/>
        <w:jc w:val="both"/>
        <w:rPr>
          <w:rFonts w:ascii="Arial" w:hAnsi="Arial" w:cs="Arial"/>
          <w:color w:val="000000"/>
          <w:sz w:val="20"/>
        </w:rPr>
      </w:pPr>
      <w:r>
        <w:rPr>
          <w:rFonts w:cs="Arial" w:ascii="Arial" w:hAnsi="Arial"/>
          <w:color w:val="000000"/>
          <w:sz w:val="20"/>
        </w:rPr>
        <w:t>PAGE 74</w:t>
      </w:r>
    </w:p>
    <w:p>
      <w:pPr>
        <w:pStyle w:val="NormalWeb"/>
        <w:jc w:val="both"/>
        <w:rPr>
          <w:rFonts w:ascii="Arial" w:hAnsi="Arial" w:cs="Arial"/>
          <w:color w:val="000000"/>
          <w:sz w:val="20"/>
        </w:rPr>
      </w:pPr>
      <w:r>
        <w:rPr>
          <w:rFonts w:cs="Arial" w:ascii="Arial" w:hAnsi="Arial"/>
          <w:color w:val="000000"/>
          <w:sz w:val="20"/>
        </w:rPr>
        <w:t>Mais lorsque la rupture est entre le corps du désir et le mental, nous avons un fou furieux, qui est plus difficile à diriger qu'un animal sauvage, car celui-ci est sous l'emprise de l'Esprit-Groupe. Dans ce cas toutes les inclinations animales sont suivies aveuglément.</w:t>
      </w:r>
    </w:p>
    <w:p>
      <w:pPr>
        <w:pStyle w:val="NormalWeb"/>
        <w:jc w:val="both"/>
        <w:rPr>
          <w:rFonts w:ascii="Arial" w:hAnsi="Arial" w:cs="Arial"/>
          <w:color w:val="000000"/>
          <w:sz w:val="20"/>
        </w:rPr>
      </w:pPr>
      <w:r>
        <w:rPr>
          <w:rFonts w:cs="Arial" w:ascii="Arial" w:hAnsi="Arial"/>
          <w:color w:val="000000"/>
          <w:sz w:val="20"/>
        </w:rPr>
        <w:t>Tandis que très peu de gens se font les défenseurs de l'abus de la fonction créatrice, beaucoup parmi ceux qui suivent les préceptes spirituels en général, ne voient aucun inconvénient à la fréquence des relations sexuelles; quelques-uns vont même jusqu'à dire qu'elles sont tout aussi nécessaires que l'exercice de n'importe quelle fonction organique. Cela est faux pour deux raisons: premièrement, chaque relation sexuelle requiert une certaine quantité de force qui brûle les tissus, et ceux-ci doivent être rétablis par une addition de nourriture, ce qui augmente et renforce l'Ether Chimique. En second lieu, la force de propagation opérant par l'Ether Vie, cette partie constituante du corps vital se trouve renforcée par chaque abandon à la sensualité. En abaissant ainsi la force créatrice pour satisfaire nos plaisirs sensuels, nous fortifions les deux éthers inférieurs dont l'emprise sur les deux éthers supérieurs, constituant le corps de l'âme, devient, avec le temps, de plus en plus vive et plus forte. Et comme l'évolution des pouvoirs de l'âme et la faculté de voyager dans nos véhicules supérieurs dépendent du clivage entre les deux éthers inférieurs et le corps de l'âme, il est évident qu'en cédant à notre nature inférieure, nous frustrons et retardons l'objet que nous avons en vue.</w:t>
      </w:r>
    </w:p>
    <w:p>
      <w:pPr>
        <w:pStyle w:val="NormalWeb"/>
        <w:jc w:val="both"/>
        <w:rPr>
          <w:rFonts w:ascii="Arial" w:hAnsi="Arial" w:cs="Arial"/>
          <w:color w:val="000000"/>
          <w:sz w:val="20"/>
        </w:rPr>
      </w:pPr>
      <w:r>
        <w:rPr>
          <w:rFonts w:cs="Arial" w:ascii="Arial" w:hAnsi="Arial"/>
          <w:color w:val="000000"/>
          <w:sz w:val="20"/>
        </w:rPr>
        <w:t xml:space="preserve">Dès que le corps vital a été mis en place, l'Ego en voie de renaissance, revêtu de son enveloppe en forme de cloche, plane continuellement auprès de la future mère. </w:t>
      </w:r>
    </w:p>
    <w:p>
      <w:pPr>
        <w:pStyle w:val="NormalWeb"/>
        <w:jc w:val="both"/>
        <w:rPr>
          <w:rFonts w:ascii="Arial" w:hAnsi="Arial" w:cs="Arial"/>
          <w:color w:val="000000"/>
          <w:sz w:val="20"/>
        </w:rPr>
      </w:pPr>
      <w:r>
        <w:rPr>
          <w:rFonts w:cs="Arial" w:ascii="Arial" w:hAnsi="Arial"/>
          <w:color w:val="000000"/>
          <w:sz w:val="20"/>
        </w:rPr>
        <w:t>PAGE 75</w:t>
      </w:r>
    </w:p>
    <w:p>
      <w:pPr>
        <w:pStyle w:val="NormalWeb"/>
        <w:jc w:val="both"/>
        <w:rPr>
          <w:rFonts w:ascii="Arial" w:hAnsi="Arial" w:cs="Arial"/>
          <w:color w:val="000000"/>
          <w:sz w:val="20"/>
        </w:rPr>
      </w:pPr>
      <w:r>
        <w:rPr>
          <w:rFonts w:cs="Arial" w:ascii="Arial" w:hAnsi="Arial"/>
          <w:color w:val="000000"/>
          <w:sz w:val="20"/>
        </w:rPr>
        <w:t>Celle-ci fait seule le travail sur le nouveau corps pendant les 18 à 21 jours qui suivent la fécondation; puis l'Ego entre dans le corps de la mère, coiffant le fotus de son enveloppe en forme de cloche. L'ouverture de la base se ferme, et l'Ego est à nouveau enfermé dans la prison du corps dense.</w:t>
      </w:r>
    </w:p>
    <w:p>
      <w:pPr>
        <w:pStyle w:val="NormalWeb"/>
        <w:jc w:val="both"/>
        <w:rPr>
          <w:rFonts w:ascii="Arial" w:hAnsi="Arial" w:cs="Arial"/>
          <w:color w:val="000000"/>
          <w:sz w:val="20"/>
        </w:rPr>
      </w:pPr>
      <w:r>
        <w:rPr>
          <w:rFonts w:cs="Arial" w:ascii="Arial" w:hAnsi="Arial"/>
          <w:color w:val="000000"/>
          <w:sz w:val="20"/>
        </w:rPr>
        <w:t>Le moment d'entrer dans l'utérus maternel est un des plus importants de la vie car quand l'Ego en voie de renaissance entre en contact avec le moule du corps vital, que nous venons de mentionner, il revoit le panorama de la vie qui l'attend, et qui a été imprimé sur le moule du corps vital par les Anges de Justice afin de donner à l'Ego les tendances nécessaires pour réaliser la causalité mûre qu'il doit liquider dans la vie qui l'attend. A ce moment l'Ego est déjà tellement aveuglé par le voile de la matière qu'il ne peut reconnaître, aussi clairement que lorsqu'il faisait son choix dans la Région de la Pensée Abstraite, le bien final envisagé pour lui. Aussi quand une vie particulièrement dure se révèle à la vision de l'Ego qui revient, au moment d'entrer dans l'utérus, il arrive parfois que l'Ego en est tellement saisi et effrayé qu'il tente de s'échapper. La connexion cependant ne peut être rompue, mais elle peut être relâchée de telle sorte que le corps vital et le corps dense ne soient plus concentriques: la tête du corps vital se trouve au-dessus de la tête du corps dense: il en résulte l'idiotie congénitale.</w:t>
      </w:r>
    </w:p>
    <w:p>
      <w:pPr>
        <w:pStyle w:val="NormalWeb"/>
        <w:jc w:val="both"/>
        <w:rPr>
          <w:rFonts w:ascii="Arial" w:hAnsi="Arial" w:cs="Arial"/>
          <w:color w:val="000000"/>
          <w:sz w:val="20"/>
        </w:rPr>
      </w:pPr>
      <w:r>
        <w:rPr>
          <w:rFonts w:cs="Arial" w:ascii="Arial" w:hAnsi="Arial"/>
          <w:color w:val="000000"/>
          <w:sz w:val="20"/>
        </w:rPr>
        <w:t>De même que le vampire aspire l'éther du corps vital de sa victime et s'en nourrit, ainsi les pensées continuelles de regrets et de remords deviennent un élémental-désir qui agit à la façon d'un vampire et suce la vie de la pauvre âme qui l'a formé et, en vertu de l'attraction des semblables, la continuation de cette habitude morbide est entretenue.</w:t>
      </w:r>
    </w:p>
    <w:p>
      <w:pPr>
        <w:pStyle w:val="NormalWeb"/>
        <w:jc w:val="both"/>
        <w:rPr>
          <w:rFonts w:ascii="Arial" w:hAnsi="Arial" w:cs="Arial"/>
          <w:color w:val="000000"/>
          <w:sz w:val="20"/>
        </w:rPr>
      </w:pPr>
      <w:r>
        <w:rPr>
          <w:rFonts w:cs="Arial" w:ascii="Arial" w:hAnsi="Arial"/>
          <w:color w:val="000000"/>
          <w:sz w:val="20"/>
        </w:rPr>
        <w:t xml:space="preserve">Si nous nous laissons aller des journées entières aux regrets et aux remords, nous allons au-delà des effets du Purgatoire, car si dans cette Région, le temps est utilisé pour déraciner le mal, la conscience se détourne de chaque image à mesure que celle-ci a été détruite par la force de répulsion. </w:t>
      </w:r>
    </w:p>
    <w:p>
      <w:pPr>
        <w:pStyle w:val="NormalWeb"/>
        <w:jc w:val="both"/>
        <w:rPr>
          <w:rFonts w:ascii="Arial" w:hAnsi="Arial" w:cs="Arial"/>
          <w:color w:val="000000"/>
          <w:sz w:val="20"/>
        </w:rPr>
      </w:pPr>
      <w:r>
        <w:rPr>
          <w:rFonts w:cs="Arial" w:ascii="Arial" w:hAnsi="Arial"/>
          <w:color w:val="000000"/>
          <w:sz w:val="20"/>
        </w:rPr>
        <w:t>PAGE 76</w:t>
      </w:r>
    </w:p>
    <w:p>
      <w:pPr>
        <w:pStyle w:val="NormalWeb"/>
        <w:jc w:val="both"/>
        <w:rPr>
          <w:rFonts w:ascii="Arial" w:hAnsi="Arial" w:cs="Arial"/>
          <w:color w:val="000000"/>
          <w:sz w:val="20"/>
        </w:rPr>
      </w:pPr>
      <w:r>
        <w:rPr>
          <w:rFonts w:cs="Arial" w:ascii="Arial" w:hAnsi="Arial"/>
          <w:color w:val="000000"/>
          <w:sz w:val="20"/>
        </w:rPr>
        <w:t>Il n'en est pas de même ici, où l'interpénétration du corps du désir et du corps vital, nous rend aptes à revivifier une image dans notre mémoire aussi souvent que nous le voulons, tandis que le corps du désir se dissout graduellement dans le Purgatoire par l'expurgation du panorama de la vie, dans le Monde Physique, au contraire, il vient toujours s'ajouter une quantité supplémentaire de substance-désir pour remplacer celle qui a été expulsée par le remords. Ainsi, le remords et le regret, lorsque nous nous y abandonnons par trop, produisent sur le corps du désir, les mêmes effets que les bains trop fréquents sur le corps vital. Les deux véhicules s'affaiblissent par une épuration exagérée; c'est pourquoi il est aussi dangereux pour la santé morale et spirituelle de se laisser aller inconsidérément aux sentiments de regrets et de remords, qu'il est préjudiciable au bien être physique de prendre des bains trop fréquents. Agissons donc avec discernement dans les deux cas.</w:t>
      </w:r>
    </w:p>
    <w:p>
      <w:pPr>
        <w:pStyle w:val="NormalWeb"/>
        <w:jc w:val="both"/>
        <w:rPr>
          <w:rFonts w:ascii="Arial" w:hAnsi="Arial" w:cs="Arial"/>
          <w:color w:val="000000"/>
          <w:sz w:val="20"/>
        </w:rPr>
      </w:pPr>
      <w:r>
        <w:rPr>
          <w:rFonts w:cs="Arial" w:ascii="Arial" w:hAnsi="Arial"/>
          <w:color w:val="000000"/>
          <w:sz w:val="20"/>
        </w:rPr>
        <w:t xml:space="preserve">De même que la force latente contenue dans la poudre ou autres substances explosives peut être employée aux plus grands progrès de la civilisation ou pour surpasser les actes barbares les plus sauvages, de même on peut mésuser de l'émotion du remords à tel point qu'elle devient pour l'Ego un préjudice et une entrave, au lieu d'une aide. Si nous nous laissons sans cesse aller aux remords, nous gaspillons un grand pouvoir qui pourrait être employé aux buts les plus nobles de la vie, parce que l'abandon constant aux regrets affecte le corps du désir de la même manière que l'abus des bains du corps dense... L'eau a une grande affinité pour l'éther et l'absorbe avec avidité... Lorsque nous prenons un bain dans des conditions normales, l'eau débarrasse notre corps vital d'une grande quantité d'éther miasmatique toxique, pourvu que nous y restions durant un temps raisonnable. </w:t>
      </w:r>
    </w:p>
    <w:p>
      <w:pPr>
        <w:pStyle w:val="NormalWeb"/>
        <w:jc w:val="both"/>
        <w:rPr>
          <w:rFonts w:ascii="Arial" w:hAnsi="Arial" w:cs="Arial"/>
          <w:color w:val="000000"/>
          <w:sz w:val="20"/>
        </w:rPr>
      </w:pPr>
      <w:r>
        <w:rPr>
          <w:rFonts w:cs="Arial" w:ascii="Arial" w:hAnsi="Arial"/>
          <w:color w:val="000000"/>
          <w:sz w:val="20"/>
        </w:rPr>
        <w:t>PAGE 77</w:t>
      </w:r>
    </w:p>
    <w:p>
      <w:pPr>
        <w:pStyle w:val="NormalWeb"/>
        <w:jc w:val="both"/>
        <w:rPr>
          <w:rFonts w:ascii="Arial" w:hAnsi="Arial" w:cs="Arial"/>
          <w:color w:val="000000"/>
          <w:sz w:val="20"/>
        </w:rPr>
      </w:pPr>
      <w:r>
        <w:rPr>
          <w:rFonts w:cs="Arial" w:ascii="Arial" w:hAnsi="Arial"/>
          <w:color w:val="000000"/>
          <w:sz w:val="20"/>
        </w:rPr>
        <w:t>Après le bain, le corps vital se trouve être quelque peu amoindri, et nous avons une sensation de lassitude; mais si nous sommes en bonne santé et que nous n'ayons pas trop prolongé le bain, la déficience est bientôt comblée par le courant de force vitale qui pénètre dans le corps par la rate. Lorsque ce flux d'éther frais a remplacé la substance viciée, enlevée par l'eau, nous ressentons un renouveau de vigueur que nous attribuons au bain, sans comprendre exactement les faits tels qu'ils viennent d'être expliqués.</w:t>
      </w:r>
    </w:p>
    <w:p>
      <w:pPr>
        <w:pStyle w:val="NormalWeb"/>
        <w:jc w:val="both"/>
        <w:rPr>
          <w:rFonts w:ascii="Arial" w:hAnsi="Arial" w:cs="Arial"/>
          <w:color w:val="000000"/>
          <w:sz w:val="20"/>
        </w:rPr>
      </w:pPr>
      <w:r>
        <w:rPr>
          <w:rFonts w:cs="Arial" w:ascii="Arial" w:hAnsi="Arial"/>
          <w:color w:val="000000"/>
          <w:sz w:val="20"/>
        </w:rPr>
        <w:t>Par contre, pour des personnes qui ne sont pas en parfaite santé, l'habitude du bain quotidien, même deux à trois fois par jour, finit par dépouiller le corps vital de trop d'éther. De son côté, la provision, entrant par la rate est diminuée par suite de la perte de vigueur subie par l'atome-germe du corps vital situé dans le plexus solaire, et aussi de l'affaiblissement général de ce corps. Aussi ces personnes n'arrivent pas à récupérer leurs forces entre des bains si souvent renouvelés; la santé du corps dense s'en ressent, elles perdent de plus en plus de leurs forces et sont sujettes à devenir invalides.</w:t>
      </w:r>
    </w:p>
    <w:p>
      <w:pPr>
        <w:pStyle w:val="NormalWeb"/>
        <w:jc w:val="both"/>
        <w:rPr>
          <w:rFonts w:ascii="Arial" w:hAnsi="Arial" w:cs="Arial"/>
          <w:color w:val="000000"/>
          <w:sz w:val="20"/>
        </w:rPr>
      </w:pPr>
      <w:r>
        <w:rPr>
          <w:rFonts w:cs="Arial" w:ascii="Arial" w:hAnsi="Arial"/>
          <w:color w:val="000000"/>
          <w:sz w:val="20"/>
        </w:rPr>
        <w:t> </w:t>
      </w:r>
    </w:p>
    <w:p>
      <w:pPr>
        <w:pStyle w:val="NormalWeb"/>
        <w:jc w:val="both"/>
        <w:rPr>
          <w:rFonts w:ascii="Arial" w:hAnsi="Arial" w:cs="Arial"/>
          <w:color w:val="000000"/>
          <w:sz w:val="20"/>
        </w:rPr>
      </w:pPr>
      <w:r>
        <w:rPr>
          <w:rFonts w:cs="Arial" w:ascii="Arial" w:hAnsi="Arial"/>
          <w:color w:val="000000"/>
          <w:sz w:val="20"/>
        </w:rPr>
        <w:t>PAGE 79</w:t>
      </w:r>
    </w:p>
    <w:p>
      <w:pPr>
        <w:pStyle w:val="NormalWeb"/>
        <w:jc w:val="both"/>
        <w:rPr>
          <w:rFonts w:ascii="Arial" w:hAnsi="Arial" w:cs="Arial"/>
          <w:color w:val="000000"/>
          <w:sz w:val="20"/>
        </w:rPr>
      </w:pPr>
      <w:r>
        <w:rPr>
          <w:rStyle w:val="StrongEmphasis"/>
          <w:rFonts w:cs="Arial" w:ascii="Arial" w:hAnsi="Arial"/>
          <w:color w:val="000000"/>
          <w:sz w:val="20"/>
        </w:rPr>
        <w:t>CHAPITRE V: LE CORPS VITAL PENDANT LE SOMMEIL ET LES RÊVES, L'HYPNOSE</w:t>
      </w:r>
    </w:p>
    <w:p>
      <w:pPr>
        <w:pStyle w:val="NormalWeb"/>
        <w:jc w:val="both"/>
        <w:rPr>
          <w:rFonts w:ascii="Arial" w:hAnsi="Arial" w:cs="Arial"/>
          <w:color w:val="000000"/>
          <w:sz w:val="20"/>
        </w:rPr>
      </w:pPr>
      <w:r>
        <w:rPr>
          <w:rFonts w:cs="Arial" w:ascii="Arial" w:hAnsi="Arial"/>
          <w:color w:val="000000"/>
          <w:sz w:val="20"/>
        </w:rPr>
        <w:t>Le corps vital est aussi actif durant le sommeil qu'il l'est à l'état de veille et on peut agir sur lui par le pouvoir de la suggestion. Le sommeil peut être provoqué par hypnose.</w:t>
      </w:r>
    </w:p>
    <w:p>
      <w:pPr>
        <w:pStyle w:val="NormalWeb"/>
        <w:jc w:val="both"/>
        <w:rPr>
          <w:rFonts w:ascii="Arial" w:hAnsi="Arial" w:cs="Arial"/>
          <w:color w:val="000000"/>
          <w:sz w:val="20"/>
        </w:rPr>
      </w:pPr>
      <w:r>
        <w:rPr>
          <w:rFonts w:cs="Arial" w:ascii="Arial" w:hAnsi="Arial"/>
          <w:color w:val="000000"/>
          <w:sz w:val="20"/>
        </w:rPr>
        <w:t>Nous avons dans notre corps deux systèmes nerveux, le "système nerveux volontaire ou cérébro-spinal" et le "système nerveux involontaire ou sympathique". Le premier est actionné, ou commandé, par le corps du désir; il contrôle les mouvements du corps, tend à affaiblir et détruire, et n'est que partiellement retenu par le mental, ou intellect, dans son impitoyable travail. Le système nerveux involontaire a son terrain d'élection dans le corps vital; il gouverne les organes digestifs et respiratoires qui reconstruisent et réparent le corps dense.</w:t>
      </w:r>
    </w:p>
    <w:p>
      <w:pPr>
        <w:pStyle w:val="NormalWeb"/>
        <w:jc w:val="both"/>
        <w:rPr>
          <w:rFonts w:ascii="Arial" w:hAnsi="Arial" w:cs="Arial"/>
          <w:color w:val="000000"/>
          <w:sz w:val="20"/>
        </w:rPr>
      </w:pPr>
      <w:r>
        <w:rPr>
          <w:rFonts w:cs="Arial" w:ascii="Arial" w:hAnsi="Arial"/>
          <w:color w:val="000000"/>
          <w:sz w:val="20"/>
        </w:rPr>
        <w:t>C'est cette lutte entre le corps vital et le corps du désir qui produit la conscience dans le Monde Physique, mais si le mental n'agissait pas comme un frein sur le corps du désir, nos heures de veille seraient très courtes, ainsi que nos vies; en effet, le bienfaisant corps vital serait vite écrasé par le corps du désir, comme le montre par exemple l'épuisement qui suit un accès de colère-car la colère est un état dans lequel l'homme a "perdu le contrôle de lui-même" et où le corps du désir gouverne sans frein.</w:t>
      </w:r>
    </w:p>
    <w:p>
      <w:pPr>
        <w:pStyle w:val="NormalWeb"/>
        <w:jc w:val="both"/>
        <w:rPr>
          <w:rFonts w:ascii="Arial" w:hAnsi="Arial" w:cs="Arial"/>
          <w:color w:val="000000"/>
          <w:sz w:val="20"/>
        </w:rPr>
      </w:pPr>
      <w:r>
        <w:rPr>
          <w:rFonts w:cs="Arial" w:ascii="Arial" w:hAnsi="Arial"/>
          <w:color w:val="000000"/>
          <w:sz w:val="20"/>
        </w:rPr>
        <w:t>PAGE 80</w:t>
      </w:r>
    </w:p>
    <w:p>
      <w:pPr>
        <w:pStyle w:val="NormalWeb"/>
        <w:jc w:val="both"/>
        <w:rPr>
          <w:rFonts w:ascii="Arial" w:hAnsi="Arial" w:cs="Arial"/>
          <w:color w:val="000000"/>
          <w:sz w:val="20"/>
        </w:rPr>
      </w:pPr>
      <w:r>
        <w:rPr>
          <w:rFonts w:cs="Arial" w:ascii="Arial" w:hAnsi="Arial"/>
          <w:color w:val="000000"/>
          <w:sz w:val="20"/>
        </w:rPr>
        <w:t>En dépit de tous ses efforts, cependant, le corps vital perd lentement du terrain au cours de la journée; les poisons des tissus qui s'usent s'accumulent et gênent le cours du fluide vital dont la circulation devient de plus en plus lente. De ce fait, le corps visible montre des signes d'épuisement. Enfin, le corps vital s'affaisse, pour ainsi dire et le fluide vital cesse de couler le long des nerfs en quantité suffisante pour maintenir l'équilibre du corps dense, ce qui le rend inconscient, et par là même impropre à son utilisation par l'Esprit: c'est le sommeil.</w:t>
      </w:r>
    </w:p>
    <w:p>
      <w:pPr>
        <w:pStyle w:val="NormalWeb"/>
        <w:jc w:val="both"/>
        <w:rPr>
          <w:rFonts w:ascii="Arial" w:hAnsi="Arial" w:cs="Arial"/>
          <w:color w:val="000000"/>
          <w:sz w:val="20"/>
        </w:rPr>
      </w:pPr>
      <w:r>
        <w:rPr>
          <w:rFonts w:cs="Arial" w:ascii="Arial" w:hAnsi="Arial"/>
          <w:color w:val="000000"/>
          <w:sz w:val="20"/>
        </w:rPr>
        <w:t xml:space="preserve">Il en est de même pour le temple de l'Ego, notre corps dense, lorsqu'il est épuisé. Il est alors nécessaire que Ego, corps mental et corps du désir le quittent, donnant pleine autorité au corps vital pour restaurer le tonus du corps dense; et ainsi quand celui-ci dort, il y a une séparation: l'Ego et l'intellect, revêtus du corps du désir, se retirent du corps vital et du corps dense-ces deux derniers restant, sur le lit, tandis que les véhicules supérieurs planent au-dessus ou auprès du corps endormi. </w:t>
      </w:r>
    </w:p>
    <w:p>
      <w:pPr>
        <w:pStyle w:val="NormalWeb"/>
        <w:jc w:val="both"/>
        <w:rPr>
          <w:rFonts w:ascii="Arial" w:hAnsi="Arial" w:cs="Arial"/>
          <w:color w:val="000000"/>
          <w:sz w:val="20"/>
        </w:rPr>
      </w:pPr>
      <w:r>
        <w:rPr>
          <w:rFonts w:cs="Arial" w:ascii="Arial" w:hAnsi="Arial"/>
          <w:color w:val="000000"/>
          <w:sz w:val="20"/>
        </w:rPr>
        <w:t>Le processus de restauration commence alors. Dans une bataille, dans le Monde Physique, les blessures ne sont jamais toutes du même côté: le vainqueur aussi subit quelques dommages. Plus la bataille est ardente, et plus la valeur des combattants en présence est égale, plus il y a de dommages pour chacun. Il en est de même dans le combat entre le corps vital et le corps du désir: le corps du désir l'emporte chaque fois; cependant sa victoire est toujours une défaite, car il est alors forcé d'abandonner le champ de bataille et l'enjeu, le corps dense, aux mains du corps vital vaincu et de se retirer pour rétablir sa propre harmonie détruite.</w:t>
      </w:r>
    </w:p>
    <w:p>
      <w:pPr>
        <w:pStyle w:val="NormalWeb"/>
        <w:jc w:val="both"/>
        <w:rPr>
          <w:rFonts w:ascii="Arial" w:hAnsi="Arial" w:cs="Arial"/>
          <w:color w:val="000000"/>
          <w:sz w:val="20"/>
        </w:rPr>
      </w:pPr>
      <w:r>
        <w:rPr>
          <w:rFonts w:cs="Arial" w:ascii="Arial" w:hAnsi="Arial"/>
          <w:color w:val="000000"/>
          <w:sz w:val="20"/>
        </w:rPr>
        <w:t>PAGE 81</w:t>
      </w:r>
    </w:p>
    <w:p>
      <w:pPr>
        <w:pStyle w:val="NormalWeb"/>
        <w:jc w:val="both"/>
        <w:rPr>
          <w:rFonts w:ascii="Arial" w:hAnsi="Arial" w:cs="Arial"/>
          <w:color w:val="000000"/>
          <w:sz w:val="20"/>
        </w:rPr>
      </w:pPr>
      <w:r>
        <w:rPr>
          <w:rFonts w:cs="Arial" w:ascii="Arial" w:hAnsi="Arial"/>
          <w:color w:val="000000"/>
          <w:sz w:val="20"/>
        </w:rPr>
        <w:t> </w:t>
      </w:r>
    </w:p>
    <w:p>
      <w:pPr>
        <w:pStyle w:val="NormalWeb"/>
        <w:jc w:val="both"/>
        <w:rPr>
          <w:rFonts w:ascii="Arial" w:hAnsi="Arial" w:cs="Arial"/>
          <w:color w:val="000000"/>
          <w:sz w:val="20"/>
        </w:rPr>
      </w:pPr>
      <w:r>
        <w:rPr>
          <w:rFonts w:cs="Arial" w:ascii="Arial" w:hAnsi="Arial"/>
          <w:color w:val="000000"/>
          <w:sz w:val="20"/>
        </w:rPr>
        <w:t xml:space="preserve">Quand il se retire du corps endormi, il entre dans cet océan de force et d'harmonie qui s'appelle le Monde du Désir. Là il passe en revue les scènes de la journée, mais en ordre inverse, des effets vers les causes; il dresse les faits de la journée et forme des image vraies, pour remplacer les impressions fausses dues aux limitations de la vie dans le corps dense, et lorsque les harmonies du Monde du Désir le pénètrent, la sagesse et la vérité remplacent l'erreur: il retrouve son rythme et sa tonalité. Le temps nécessaire pour le restaurer varie selon le degré d'illusion, d'impulsivité et d'ardeur atteint par la vie pendant la journée. </w:t>
      </w:r>
    </w:p>
    <w:p>
      <w:pPr>
        <w:pStyle w:val="NormalWeb"/>
        <w:jc w:val="both"/>
        <w:rPr>
          <w:rFonts w:ascii="Arial" w:hAnsi="Arial" w:cs="Arial"/>
          <w:color w:val="000000"/>
          <w:sz w:val="20"/>
        </w:rPr>
      </w:pPr>
      <w:r>
        <w:rPr>
          <w:rFonts w:cs="Arial" w:ascii="Arial" w:hAnsi="Arial"/>
          <w:color w:val="000000"/>
          <w:sz w:val="20"/>
        </w:rPr>
        <w:t>Alors, et alors seulement, commence le travail de restauration des véhicules laissés sur le lit. Le corps du désir restauré commence à revivifier le corps vital, lui infusant de l'énergie rythmique, et celui-ci à son tour se met à travailler sur le corps dense, éliminant les déchets, principalement au moyen du système nerveux sympathique-et il en résulte que le corps dense est restauré et il est débordant de vie lorsque corps du désir, mental et Ego y rentrent le matin ce qui le fait s'éveiller.</w:t>
      </w:r>
    </w:p>
    <w:p>
      <w:pPr>
        <w:pStyle w:val="NormalWeb"/>
        <w:jc w:val="both"/>
        <w:rPr>
          <w:rFonts w:ascii="Arial" w:hAnsi="Arial" w:cs="Arial"/>
          <w:color w:val="000000"/>
          <w:sz w:val="20"/>
        </w:rPr>
      </w:pPr>
      <w:r>
        <w:rPr>
          <w:rFonts w:cs="Arial" w:ascii="Arial" w:hAnsi="Arial"/>
          <w:color w:val="000000"/>
          <w:sz w:val="20"/>
        </w:rPr>
        <w:t>Parfois, cependant, nous avons été si absorbés et intéressés par les affaires du jour que, même après que le corps vital s'est affaissé et a rendu le corps dense inconscient, nous ne pouvons pas nous décider à le quitter et à commencer le travail de restauration; le corps du désir s'accroche, n'est retiré qu'à moitié par l'Ego et se met à ressasser les évènements de la journée dans cette position.</w:t>
      </w:r>
    </w:p>
    <w:p>
      <w:pPr>
        <w:pStyle w:val="NormalWeb"/>
        <w:jc w:val="both"/>
        <w:rPr>
          <w:rFonts w:ascii="Arial" w:hAnsi="Arial" w:cs="Arial"/>
          <w:color w:val="000000"/>
          <w:sz w:val="20"/>
        </w:rPr>
      </w:pPr>
      <w:r>
        <w:rPr>
          <w:rFonts w:cs="Arial" w:ascii="Arial" w:hAnsi="Arial"/>
          <w:color w:val="000000"/>
          <w:sz w:val="20"/>
        </w:rPr>
        <w:t>A l'état de veille quand l'Ego fonctionne en toute conscience dans le Monde Physique, ses véhicules sont concentriques - ils occupent le même espace-mais la nuit, quand le corps sommeille, une séparation a lieu. L'Ego, revêtu de l'intellect et du corps du désir, se dégage du corps dense et du corps vital, qui sont laissés sur le lit. Les véhicules supérieurs planent au-dessus de lui ou près de lui. Ils sont reliés aux véhicules denses par la corde d'argent, fil mince et brillant ayant la forme de deux six, l'un étant attaché à l'atome-germe du cour et l'autre au tourbillon central du corps du désir.</w:t>
      </w:r>
    </w:p>
    <w:p>
      <w:pPr>
        <w:pStyle w:val="NormalWeb"/>
        <w:jc w:val="both"/>
        <w:rPr>
          <w:rFonts w:ascii="Arial" w:hAnsi="Arial" w:cs="Arial"/>
          <w:color w:val="000000"/>
          <w:sz w:val="20"/>
        </w:rPr>
      </w:pPr>
      <w:r>
        <w:rPr>
          <w:rFonts w:cs="Arial" w:ascii="Arial" w:hAnsi="Arial"/>
          <w:color w:val="000000"/>
          <w:sz w:val="20"/>
        </w:rPr>
        <w:t xml:space="preserve">PAGE 82: </w:t>
      </w:r>
      <w:hyperlink r:id="rId12">
        <w:r>
          <w:rPr>
            <w:rStyle w:val="InternetLink"/>
            <w:rFonts w:cs="Arial" w:ascii="Arial" w:hAnsi="Arial"/>
            <w:sz w:val="20"/>
          </w:rPr>
          <w:t>Figure 3a. La Corde d'argent - schéma général.</w:t>
        </w:r>
      </w:hyperlink>
    </w:p>
    <w:p>
      <w:pPr>
        <w:pStyle w:val="NormalWeb"/>
        <w:jc w:val="both"/>
        <w:rPr>
          <w:rFonts w:ascii="Arial" w:hAnsi="Arial" w:cs="Arial"/>
          <w:color w:val="000000"/>
          <w:sz w:val="20"/>
        </w:rPr>
      </w:pPr>
      <w:r>
        <w:rPr>
          <w:rFonts w:cs="Arial" w:ascii="Arial" w:hAnsi="Arial"/>
          <w:color w:val="000000"/>
          <w:sz w:val="20"/>
        </w:rPr>
        <w:t>PAGE 83</w:t>
      </w:r>
    </w:p>
    <w:p>
      <w:pPr>
        <w:pStyle w:val="NormalWeb"/>
        <w:jc w:val="both"/>
        <w:rPr>
          <w:rFonts w:ascii="Arial" w:hAnsi="Arial" w:cs="Arial"/>
          <w:color w:val="000000"/>
          <w:sz w:val="20"/>
        </w:rPr>
      </w:pPr>
      <w:r>
        <w:rPr>
          <w:rFonts w:cs="Arial" w:ascii="Arial" w:hAnsi="Arial"/>
          <w:color w:val="000000"/>
          <w:sz w:val="20"/>
        </w:rPr>
        <w:t>Durant le sommeil, l'Ego se retire également du corps dense, mais le corps vital reste avec le corps dense, et la corde d'argent demeure intacte.</w:t>
      </w:r>
    </w:p>
    <w:p>
      <w:pPr>
        <w:pStyle w:val="NormalWeb"/>
        <w:jc w:val="both"/>
        <w:rPr>
          <w:rFonts w:ascii="Arial" w:hAnsi="Arial" w:cs="Arial"/>
          <w:color w:val="000000"/>
          <w:sz w:val="20"/>
        </w:rPr>
      </w:pPr>
      <w:r>
        <w:rPr>
          <w:rFonts w:cs="Arial" w:ascii="Arial" w:hAnsi="Arial"/>
          <w:color w:val="000000"/>
          <w:sz w:val="20"/>
        </w:rPr>
        <w:t>Le Monde du Désir est un océan de sagesse et d'harmonie. C'est là que l'Ego emporte l'intellect et le corps du désir quand les véhicules inférieurs ont été laissés endormis. Là, le premier soin de l'Ego est de rétablir le rythme et l'harmonie de l'intellect et du corps du désir. Cette remise en état s'accomplit graduellement à mesure que les vibrations harmonieuses du Monde du Désir pénètrent ces véhicules. Il y a, dans le Monde du Désir, une essence correspondant au fluide vital qui imprègne le corps dense, par l'intermédiaire du corps vital. Les véhicules supérieurs se saturent, pour ainsi dire, de cet élixir de vie. Quand ils sont fortifiés, ils commencent à travailler sur le corps vital, resté avec le corps dense endormi. Puis le corps vital se met à spécialiser à nouveau l'énergie solaire, à reconstruire le corps dense, utilisant plus particulièrement l'éther chimique dans ce processus de réparation.</w:t>
      </w:r>
    </w:p>
    <w:p>
      <w:pPr>
        <w:pStyle w:val="NormalWeb"/>
        <w:jc w:val="both"/>
        <w:rPr>
          <w:rFonts w:ascii="Arial" w:hAnsi="Arial" w:cs="Arial"/>
          <w:color w:val="000000"/>
          <w:sz w:val="20"/>
        </w:rPr>
      </w:pPr>
      <w:r>
        <w:rPr>
          <w:rFonts w:cs="Arial" w:ascii="Arial" w:hAnsi="Arial"/>
          <w:color w:val="000000"/>
          <w:sz w:val="20"/>
        </w:rPr>
        <w:t xml:space="preserve">A l'état de veille, les quatre véhicules de l'Ego - corps mental, corps du désir, corps vital et corps dense - sont concentriques. Ils occupent le même espace et l'Ego fonctionne extérieurement dans le Monde Physique. Mais la nuit, pendant le sommeil sans rêve, l'Ego se retire, revêtu du corps mental et du corps du désir, laissant sur le lit le corps dense et le corps vital; le seul lien qui subsiste entre les véhicules supérieurs et les véhicules inférieurs et un fil luisant, ténu, appelé corde d'argent. Il arrive parfois que l'Ego a été si absorbé par les actions accomplies dans la journée dans le Monde Physique que le corps du désir est encore tout agité et se refuse à quitter les véhicules inférieurs ou ne s'en sépare qu'à demi. La connexion entre les centres de perception du corps du désir et les centres sensoriels du corps dense n'est alors pas entièrement rompue. </w:t>
      </w:r>
    </w:p>
    <w:p>
      <w:pPr>
        <w:pStyle w:val="NormalWeb"/>
        <w:jc w:val="both"/>
        <w:rPr>
          <w:rFonts w:ascii="Arial" w:hAnsi="Arial" w:cs="Arial"/>
          <w:color w:val="000000"/>
          <w:sz w:val="20"/>
        </w:rPr>
      </w:pPr>
      <w:r>
        <w:rPr>
          <w:rFonts w:cs="Arial" w:ascii="Arial" w:hAnsi="Arial"/>
          <w:color w:val="000000"/>
          <w:sz w:val="20"/>
        </w:rPr>
        <w:t>PAGE 84</w:t>
      </w:r>
    </w:p>
    <w:p>
      <w:pPr>
        <w:pStyle w:val="NormalWeb"/>
        <w:jc w:val="both"/>
        <w:rPr>
          <w:rFonts w:ascii="Arial" w:hAnsi="Arial" w:cs="Arial"/>
          <w:color w:val="000000"/>
          <w:sz w:val="20"/>
        </w:rPr>
      </w:pPr>
      <w:r>
        <w:rPr>
          <w:rFonts w:cs="Arial" w:ascii="Arial" w:hAnsi="Arial"/>
          <w:color w:val="000000"/>
          <w:sz w:val="20"/>
        </w:rPr>
        <w:t>L'Ego, dans ce cas, voit se dérouler dans le Monde du Désir des spectacles et des scènes fantastiques et illusoires à l'extrême qui, sans être soumis au contrôle de la raison, sont transmis aux centres sensoriels du cerveau. C'est ce qui explique les rêves fantasques et désordonnés que nous pouvons avoir.</w:t>
      </w:r>
    </w:p>
    <w:p>
      <w:pPr>
        <w:pStyle w:val="NormalWeb"/>
        <w:jc w:val="both"/>
        <w:rPr>
          <w:rFonts w:ascii="Arial" w:hAnsi="Arial" w:cs="Arial"/>
          <w:color w:val="000000"/>
          <w:sz w:val="20"/>
        </w:rPr>
      </w:pPr>
      <w:r>
        <w:rPr>
          <w:rFonts w:cs="Arial" w:ascii="Arial" w:hAnsi="Arial"/>
          <w:color w:val="000000"/>
          <w:sz w:val="20"/>
        </w:rPr>
        <w:t>Il arrive toutefois que, dans certains cas, le corps du désir ne se retire pas complètement, en sorte qu'une partie reste en liaison avec le corps vital, véhicule de perception sensorielle et de mémoire. Il en résulte que le travail de remise en état ne s'accomplit qu'en partie et que les scènes et les actions du Monde du Désir parviennent jusqu'à la conscience physique sous forme de rêves. Bien entendu, la plupart des rêves sont confus, car notre perception se trouve désaxée par la liaison défectueuse des véhicules entre eux. La mémoire est aussi confuse. Le sommeil accompagné de rêves est agité et on se sent fatigué au réveil.</w:t>
      </w:r>
    </w:p>
    <w:p>
      <w:pPr>
        <w:pStyle w:val="NormalWeb"/>
        <w:jc w:val="both"/>
        <w:rPr>
          <w:rFonts w:ascii="Arial" w:hAnsi="Arial" w:cs="Arial"/>
          <w:color w:val="000000"/>
          <w:sz w:val="20"/>
        </w:rPr>
      </w:pPr>
      <w:r>
        <w:rPr>
          <w:rFonts w:cs="Arial" w:ascii="Arial" w:hAnsi="Arial"/>
          <w:color w:val="000000"/>
          <w:sz w:val="20"/>
        </w:rPr>
        <w:t>On peut dire du corps vital qu'il est formé de pointes faisant saillie dans toutes les directions, intérieure ment, extérieurement, vers le haut, vers le bas, par tout le corps; et chaque petite pointe pénètre au centre d'un atome chimique et augmente la rapidité de ses vibrations au-delà de la vitesse naturelle. Le corps vital interpénètre le corps dense depuis la naissance jusqu'à la mort -sauf lorsque la circulation du sang est arrêtée dans une certaine partie du corps, dans la main par exemple et nous disons alors que nous avons la "main morte". Un clairvoyant verra pendre la main éthérique du corps vital comme pendrait un gant sous la main visible: les atomes chimiques de la main sont retombés à leur taux naturel de vibration lente. Lorsque nous frappons sur la main pour la ranimer, la sensation de piqûres que nous éprouvons provient de ce que les pointes du corps vital rentrent dans les atomes de la main qu'ils avaient quittés et leur redonnent leurs vibrations accélérées.</w:t>
      </w:r>
    </w:p>
    <w:p>
      <w:pPr>
        <w:pStyle w:val="NormalWeb"/>
        <w:jc w:val="both"/>
        <w:rPr>
          <w:rFonts w:ascii="Arial" w:hAnsi="Arial" w:cs="Arial"/>
          <w:color w:val="000000"/>
          <w:sz w:val="20"/>
        </w:rPr>
      </w:pPr>
      <w:r>
        <w:rPr>
          <w:rFonts w:cs="Arial" w:ascii="Arial" w:hAnsi="Arial"/>
          <w:color w:val="000000"/>
          <w:sz w:val="20"/>
        </w:rPr>
        <w:t>PAGE 85</w:t>
      </w:r>
    </w:p>
    <w:p>
      <w:pPr>
        <w:pStyle w:val="NormalWeb"/>
        <w:jc w:val="both"/>
        <w:rPr>
          <w:rFonts w:ascii="Arial" w:hAnsi="Arial" w:cs="Arial"/>
          <w:color w:val="000000"/>
          <w:sz w:val="20"/>
        </w:rPr>
      </w:pPr>
      <w:r>
        <w:rPr>
          <w:rFonts w:cs="Arial" w:ascii="Arial" w:hAnsi="Arial"/>
          <w:color w:val="000000"/>
          <w:sz w:val="20"/>
        </w:rPr>
        <w:t>Quand une personne agonise, c'est de la même manière que le corps vital quitte le corps dense. Les noyés que l'on rappelle à la vie souffrent intensément des piqûres occasionnées par les pointes du corps vital revenu.</w:t>
      </w:r>
    </w:p>
    <w:p>
      <w:pPr>
        <w:pStyle w:val="NormalWeb"/>
        <w:jc w:val="both"/>
        <w:rPr>
          <w:rFonts w:ascii="Arial" w:hAnsi="Arial" w:cs="Arial"/>
          <w:color w:val="000000"/>
          <w:sz w:val="20"/>
        </w:rPr>
      </w:pPr>
      <w:r>
        <w:rPr>
          <w:rFonts w:cs="Arial" w:ascii="Arial" w:hAnsi="Arial"/>
          <w:color w:val="000000"/>
          <w:sz w:val="20"/>
        </w:rPr>
        <w:t xml:space="preserve">Pendant la journée, alors que le fluide de vie du Soleil est absorbé par l'homme en grandes quantités, les pointes du corps vital sont gonflées de ce fluide solaire, voire distendues; mais, à mesure que les heures passent, les substances toxiques obstruent de plus en plus le corps dense, le fluide vital circule moins rapidement; le soir, il arrive un moment où les pointes du corps vital ne reçoivent plus suffisamment de ce fluide donneur de vie; ses pointes se recroquevillent, et les atomes du corps dense se meuvent plus lentement L'Ego sent que le corps est lourd, sans entrain, fatigué. Enfin arrive le moment où le corps vital s'affaisse, pour ainsi dire, et où les atomes du corps dense vibrent avec tant de lenteur que l'Ego devient incapable de remuer son corps dense. Il est obligé de s'en dégager pour permettre à ce véhicule de se refaire. C'est alors que nous disons que le corps est endormi. </w:t>
      </w:r>
    </w:p>
    <w:p>
      <w:pPr>
        <w:pStyle w:val="NormalWeb"/>
        <w:jc w:val="both"/>
        <w:rPr>
          <w:rFonts w:ascii="Arial" w:hAnsi="Arial" w:cs="Arial"/>
          <w:color w:val="000000"/>
          <w:sz w:val="20"/>
        </w:rPr>
      </w:pPr>
      <w:r>
        <w:rPr>
          <w:rFonts w:cs="Arial" w:ascii="Arial" w:hAnsi="Arial"/>
          <w:color w:val="000000"/>
          <w:sz w:val="20"/>
        </w:rPr>
        <w:t>Le sommeil n'est cependant pas un temps d'inactivité; s'il en était ainsi, on ne se sentirait pas reposé en se réveillant le matin, et le sommeil n'aurait aucune action réparatrice. Ce seul mot de remise en état implique une idée d'activité.</w:t>
      </w:r>
    </w:p>
    <w:p>
      <w:pPr>
        <w:pStyle w:val="NormalWeb"/>
        <w:jc w:val="both"/>
        <w:rPr>
          <w:rFonts w:ascii="Arial" w:hAnsi="Arial" w:cs="Arial"/>
          <w:color w:val="000000"/>
          <w:sz w:val="20"/>
        </w:rPr>
      </w:pPr>
      <w:r>
        <w:rPr>
          <w:rFonts w:cs="Arial" w:ascii="Arial" w:hAnsi="Arial"/>
          <w:color w:val="000000"/>
          <w:sz w:val="20"/>
        </w:rPr>
        <w:t>Lorsqu'une construction, délabrée par l'usage, tombe en ruines, il est nécessaire de la rénover et de la restaurer, et les occupants doivent en sortir pour permettre aux ouvriers de travailler librement. C'est pour la même raison que, la nuit, l'Ego quitte sa demeure; de même que les ouvriers travaillent à restaurer le logis pour le rendre de nouveau habitable, l'Ego doit réparer son habitation et la mettre en état d'y rentrer. Nous accomplissons ce travail la nuit, bien que nous n'en soyons pas conscients une fois éveillés. C'est cette activité qui débarrasse l'organisme de ses toxines et, le lendemain matin, quand l'Ego, au réveil, rentre dans son corps, il le trouve dispos et vigoureux.</w:t>
      </w:r>
    </w:p>
    <w:p>
      <w:pPr>
        <w:pStyle w:val="NormalWeb"/>
        <w:jc w:val="both"/>
        <w:rPr>
          <w:rFonts w:ascii="Arial" w:hAnsi="Arial" w:cs="Arial"/>
          <w:color w:val="000000"/>
          <w:sz w:val="20"/>
        </w:rPr>
      </w:pPr>
      <w:r>
        <w:rPr>
          <w:rFonts w:cs="Arial" w:ascii="Arial" w:hAnsi="Arial"/>
          <w:color w:val="000000"/>
          <w:sz w:val="20"/>
        </w:rPr>
        <w:t>PAGE 86</w:t>
      </w:r>
    </w:p>
    <w:p>
      <w:pPr>
        <w:pStyle w:val="NormalWeb"/>
        <w:jc w:val="both"/>
        <w:rPr>
          <w:rFonts w:ascii="Arial" w:hAnsi="Arial" w:cs="Arial"/>
          <w:color w:val="000000"/>
          <w:sz w:val="20"/>
        </w:rPr>
      </w:pPr>
      <w:r>
        <w:rPr>
          <w:rFonts w:cs="Arial" w:ascii="Arial" w:hAnsi="Arial"/>
          <w:color w:val="000000"/>
          <w:sz w:val="20"/>
        </w:rPr>
        <w:t>De notre manière d'utiliser notre corps dense dans la journée, dépend le temps nécessaire au corps du désir pour accomplir son travail et restaurer le rythme du corps vital et du corps dense. Si nous avons utilisé notre corps, pendant la journée de manière à dépenser beaucoup d'énergie, l'inharmonie régnera dans la même mesure, et il faudra presque toute la nuit au corps du désir pour restaurer harmonie rythme. L'homme sera ainsi lié à son corps jour et nuit. Mais lorsqu'il apprend l'habileté dans l'action, qu'il contrôle son énergie pendant la journée et cesse de la gaspiller en paroles et en actes inutiles, lorsqu'il commence à gouverner son caractère et à empêcher l'inharmonie due à une observation incorrecte, son corps du désir ne sera plus occupé pendant toute la période de sommeil à réparer le corps dense. Une partie de la nuit peut être employée pour le travail à l'extérieur. Si les centres sensitifs du corps du désir sont suffisamment évolués, comme ils le sont chez la plupart des gens intelligents, l'homme peut s'esquiver et prendre son essor dans le Monde du Désir. Là il enregistre scènes et vues, bien qu'il ne se les rappelle habituellement pas jusqu'à ce qu'il ait effectué le clivage entre les parties supérieure et inférieure du corps vital, comme nous l'avons expliqué antérieurement.</w:t>
      </w:r>
    </w:p>
    <w:p>
      <w:pPr>
        <w:pStyle w:val="NormalWeb"/>
        <w:jc w:val="both"/>
        <w:rPr>
          <w:rFonts w:ascii="Arial" w:hAnsi="Arial" w:cs="Arial"/>
          <w:color w:val="000000"/>
          <w:sz w:val="20"/>
        </w:rPr>
      </w:pPr>
      <w:r>
        <w:rPr>
          <w:rFonts w:cs="Arial" w:ascii="Arial" w:hAnsi="Arial"/>
          <w:color w:val="000000"/>
          <w:sz w:val="20"/>
        </w:rPr>
        <w:t>Dans le sommeil naturel, l'Ego, revêtu du corps mental et du corps du désir, se retire du corps dense au-dessus duquel il plane le plus généralement; en tous cas, il reste à proximité, relié à lui par la corde d'argent. Le corps dense et le corps vital reposent sur le lit.</w:t>
      </w:r>
    </w:p>
    <w:p>
      <w:pPr>
        <w:pStyle w:val="NormalWeb"/>
        <w:jc w:val="both"/>
        <w:rPr>
          <w:rFonts w:ascii="Arial" w:hAnsi="Arial" w:cs="Arial"/>
          <w:color w:val="000000"/>
          <w:sz w:val="20"/>
        </w:rPr>
      </w:pPr>
      <w:r>
        <w:rPr>
          <w:rFonts w:cs="Arial" w:ascii="Arial" w:hAnsi="Arial"/>
          <w:color w:val="000000"/>
          <w:sz w:val="20"/>
        </w:rPr>
        <w:t xml:space="preserve">Il est alors possible d'exercer une influence sur la personne endormie en instillant dans son cerveau les pensées et les idées que nous désirons lui communiquer. Néanmoins, nous ne pouvons ni lui faire faire, ni même lui faire penser quelque chose qui ne soit pas en accord avec ses tendances naturelles. Il est impossible de lui ordonner d'accomplir une action et de la contraindre à obéir, comme il est possible de le faire quand ce sont les passes d'un hypnotiseur, car c'est le cerveau qui fait mouvoir les muscles et durant le sommeil naturel le cerveau de la personne qui dort est interpénétré par son propre corps vital, et elle reste parfaitement maîtresse d'elle-même; tandis que dans le sommeil hypnotique, ce sont les passes de l'hypnotiseur qui </w:t>
      </w:r>
    </w:p>
    <w:p>
      <w:pPr>
        <w:pStyle w:val="NormalWeb"/>
        <w:jc w:val="both"/>
        <w:rPr>
          <w:rFonts w:ascii="Arial" w:hAnsi="Arial" w:cs="Arial"/>
          <w:color w:val="000000"/>
          <w:sz w:val="20"/>
        </w:rPr>
      </w:pPr>
      <w:r>
        <w:rPr>
          <w:rFonts w:cs="Arial" w:ascii="Arial" w:hAnsi="Arial"/>
          <w:color w:val="000000"/>
          <w:sz w:val="20"/>
        </w:rPr>
        <w:t>PAGE 87</w:t>
      </w:r>
    </w:p>
    <w:p>
      <w:pPr>
        <w:pStyle w:val="NormalWeb"/>
        <w:jc w:val="both"/>
        <w:rPr>
          <w:rFonts w:ascii="Arial" w:hAnsi="Arial" w:cs="Arial"/>
          <w:color w:val="000000"/>
          <w:sz w:val="20"/>
        </w:rPr>
      </w:pPr>
      <w:r>
        <w:rPr>
          <w:rFonts w:cs="Arial" w:ascii="Arial" w:hAnsi="Arial"/>
          <w:color w:val="000000"/>
          <w:sz w:val="20"/>
        </w:rPr>
        <w:t>chassent du cerveau de la victime le corps vital composé d'éther et qui repose alors à la façon d'un col de chandail autour du cou. Le cerveau dense est alors ouvert à l'éther du corps vital de l'hypnotiseur qui prend la place de l'éther du véritable possesseur. Ainsi, dans le sommeil hypnotique, la victime endormie n'a, en aucune façon, le choix de ses idées, ni la liberté de ses mouvements, mais dans le sommeil naturel elle demeure une créature libre. En réalité les mères qui ont des enfants indociles trouveront très précieuse la méthode qui consiste à les suggestionner pendant leur sommeil. Assise au chevet de l'enfant endormi la mère, en lui tenant la main lui parle comme elle le ferait s'il était éveillé, et instille dans son cerveau les idées qu'elle aimerait lui voir entretenir. Au réveil de l'enfant, elle découvrira que les idées implantées ont pris racine. Il en est de même d'une personne malade ou de celle qui serait adonnée à la boisson ou à tout autre vice. Si la mère ou la garde-malade ou quelque ami bienveillant emploie cette méthode, il sera possible d'inspirer au malade espoir et guérison, ce qui favorise la convalescence et aide à acquérir la maîtrise de soi.</w:t>
      </w:r>
    </w:p>
    <w:p>
      <w:pPr>
        <w:pStyle w:val="NormalWeb"/>
        <w:jc w:val="both"/>
        <w:rPr>
          <w:rFonts w:ascii="Arial" w:hAnsi="Arial" w:cs="Arial"/>
          <w:color w:val="000000"/>
          <w:sz w:val="20"/>
        </w:rPr>
      </w:pPr>
      <w:r>
        <w:rPr>
          <w:rFonts w:cs="Arial" w:ascii="Arial" w:hAnsi="Arial"/>
          <w:color w:val="000000"/>
          <w:sz w:val="20"/>
        </w:rPr>
        <w:t>Cette même méthode peut, bien entendu, être utilisée pour un but mauvais, mais nous ne pouvons nous empêcher de la faire connaître car nous croyons que le bien qui peut être fait de la sorte compensera largement le mauvais usage que pourraient en faire certaines personnes.</w:t>
      </w:r>
    </w:p>
    <w:p>
      <w:pPr>
        <w:pStyle w:val="NormalWeb"/>
        <w:jc w:val="both"/>
        <w:rPr>
          <w:rFonts w:ascii="Arial" w:hAnsi="Arial" w:cs="Arial"/>
          <w:color w:val="000000"/>
          <w:sz w:val="20"/>
        </w:rPr>
      </w:pPr>
      <w:r>
        <w:rPr>
          <w:rFonts w:cs="Arial" w:ascii="Arial" w:hAnsi="Arial"/>
          <w:color w:val="000000"/>
          <w:sz w:val="20"/>
        </w:rPr>
        <w:t xml:space="preserve">Considérées du point de vue d'une unique existence, il n'est pas douteux que les méthodes telles celles utilisées par les guérisseurs du "Mouvement Emmanuel" ne soient prodigieusement efficaces pour le bien. Le patient est assis sur une chaise, on l'endort, on lui fait ce qu'on appelle des "suggestions". </w:t>
      </w:r>
    </w:p>
    <w:p>
      <w:pPr>
        <w:pStyle w:val="NormalWeb"/>
        <w:jc w:val="both"/>
        <w:rPr>
          <w:rFonts w:ascii="Arial" w:hAnsi="Arial" w:cs="Arial"/>
          <w:color w:val="000000"/>
          <w:sz w:val="20"/>
        </w:rPr>
      </w:pPr>
      <w:r>
        <w:rPr>
          <w:rFonts w:cs="Arial" w:ascii="Arial" w:hAnsi="Arial"/>
          <w:color w:val="000000"/>
          <w:sz w:val="20"/>
        </w:rPr>
        <w:t>PAGE 88</w:t>
      </w:r>
    </w:p>
    <w:p>
      <w:pPr>
        <w:pStyle w:val="NormalWeb"/>
        <w:jc w:val="both"/>
        <w:rPr>
          <w:rFonts w:ascii="Arial" w:hAnsi="Arial" w:cs="Arial"/>
          <w:color w:val="000000"/>
          <w:sz w:val="20"/>
        </w:rPr>
      </w:pPr>
      <w:r>
        <w:rPr>
          <w:rFonts w:cs="Arial" w:ascii="Arial" w:hAnsi="Arial"/>
          <w:color w:val="000000"/>
          <w:sz w:val="20"/>
        </w:rPr>
        <w:t>On le réveille et il est guéri de sa mauvaise habitude. D'ivrogne qu'il était, il est devenu un citoyen respectable, soucieux du bien-être de sa femme et de sa famille, et selon toute apparence, le bien obtenu est indéniable.</w:t>
      </w:r>
    </w:p>
    <w:p>
      <w:pPr>
        <w:pStyle w:val="NormalWeb"/>
        <w:jc w:val="both"/>
        <w:rPr>
          <w:rFonts w:ascii="Arial" w:hAnsi="Arial" w:cs="Arial"/>
          <w:color w:val="000000"/>
          <w:sz w:val="20"/>
        </w:rPr>
      </w:pPr>
      <w:r>
        <w:rPr>
          <w:rFonts w:cs="Arial" w:ascii="Arial" w:hAnsi="Arial"/>
          <w:color w:val="000000"/>
          <w:sz w:val="20"/>
        </w:rPr>
        <w:t>Mais, si l'on observe le fait du point de vue plus profond qui est celui de l'occultisme qui considère cette vie comme l'une parmi tant d'autres, il en va bien différemment. Lorsqu'un homme est endormi par hypnose, l'hypnotiseur fait des passes qui ont pour effet de chasser l'éther de la tête de son corps dense, pour y substituer l'éther de l'opérateur. L'hypnotisé est alors sous l'entière dépendance de l'hypnotiseur. Il ne possède plus aucun libre arbitre, et les soi-disant "suggestions" sont en réalité des ordres auxquels la victime ne peut qu'obéir. En outre, lorsque l'hypnotiseur réveille son sujet, il lui est impossible de retirer tout l'éther qu'il a introduit en lui. Pour employer une comparaison, voyons ce qui se passe dans une dynamo électrique: une faible partie du magnétisme qu'on y a introduit pour lui permettre de se mettre en marche pour la première fois, reste comme résidu magnétique pour exciter les champs de la dynamo chaque fois qu'elle repart. De la même manière, il reste dans la medulla oblongata (moelle allongée) du sujet hypnotisé une partie de l'éther du corps vital de l'hypnotiseur qui exerce ainsi sur sa victime une influence occulte toute sa vie durant. C'est la raison pour laquelle la personne hypnotisée se soumet invariablement aux suggestions qui lui sont imposées et auxquelles elle est contrainte d'obéir après son réveil.</w:t>
      </w:r>
    </w:p>
    <w:p>
      <w:pPr>
        <w:pStyle w:val="NormalWeb"/>
        <w:jc w:val="both"/>
        <w:rPr>
          <w:rFonts w:ascii="Arial" w:hAnsi="Arial" w:cs="Arial"/>
          <w:color w:val="000000"/>
          <w:sz w:val="20"/>
        </w:rPr>
      </w:pPr>
      <w:r>
        <w:rPr>
          <w:rFonts w:cs="Arial" w:ascii="Arial" w:hAnsi="Arial"/>
          <w:color w:val="000000"/>
          <w:sz w:val="20"/>
        </w:rPr>
        <w:t>PAGE 89</w:t>
      </w:r>
    </w:p>
    <w:p>
      <w:pPr>
        <w:pStyle w:val="NormalWeb"/>
        <w:jc w:val="both"/>
        <w:rPr>
          <w:rFonts w:ascii="Arial" w:hAnsi="Arial" w:cs="Arial"/>
          <w:color w:val="000000"/>
          <w:sz w:val="20"/>
        </w:rPr>
      </w:pPr>
      <w:r>
        <w:rPr>
          <w:rStyle w:val="StrongEmphasis"/>
          <w:rFonts w:cs="Arial" w:ascii="Arial" w:hAnsi="Arial"/>
          <w:color w:val="000000"/>
          <w:sz w:val="20"/>
        </w:rPr>
        <w:t>CHAPITRE VI: LE CORPS VITAL AU MOMENT DE LA MORT ET DANS LES MONDES INVISIBLES</w:t>
      </w:r>
    </w:p>
    <w:p>
      <w:pPr>
        <w:pStyle w:val="NormalWeb"/>
        <w:jc w:val="both"/>
        <w:rPr>
          <w:rFonts w:ascii="Arial" w:hAnsi="Arial" w:cs="Arial"/>
          <w:color w:val="000000"/>
          <w:sz w:val="20"/>
        </w:rPr>
      </w:pPr>
      <w:r>
        <w:rPr>
          <w:rFonts w:cs="Arial" w:ascii="Arial" w:hAnsi="Arial"/>
          <w:color w:val="000000"/>
          <w:sz w:val="20"/>
        </w:rPr>
        <w:t>A la mort, il se produit un clivage du corps vital et les parties supérieures pénètrent dans les mondes invisibles. Son atome-germe est retenu par l'Ego, lors de son passage dans les mondes célestes, pour servir de noyau au corps vital lors d'une future renaissance.</w:t>
      </w:r>
    </w:p>
    <w:p>
      <w:pPr>
        <w:pStyle w:val="NormalWeb"/>
        <w:jc w:val="both"/>
        <w:rPr>
          <w:rFonts w:ascii="Arial" w:hAnsi="Arial" w:cs="Arial"/>
          <w:color w:val="000000"/>
          <w:sz w:val="20"/>
        </w:rPr>
      </w:pPr>
      <w:r>
        <w:rPr>
          <w:rFonts w:cs="Arial" w:ascii="Arial" w:hAnsi="Arial"/>
          <w:color w:val="000000"/>
          <w:sz w:val="20"/>
        </w:rPr>
        <w:t>Cette vie sur Terre dure jusqu'à ce que le cours des évènements prévus dans la roue de vie, l'horoscope, se soit écoulé; et lorsque l'Esprit a atteint de nouveau le royaume de Samaël, l'Ange de la Mort, la huitième Maison mystique, la corde d'argent est rompue et l'Esprit retourne à Dieu, qui le donna, jusqu'à l'aurore d'un autre jour de vie dans l'Ecole Terrestre qui l'appelle à une nouvelle naissance pour acquérir plus d'habileté dans les arts et métiers nécessaires à la construction du Temple.</w:t>
      </w:r>
    </w:p>
    <w:p>
      <w:pPr>
        <w:pStyle w:val="NormalWeb"/>
        <w:jc w:val="both"/>
        <w:rPr>
          <w:rFonts w:ascii="Arial" w:hAnsi="Arial" w:cs="Arial"/>
          <w:color w:val="000000"/>
          <w:sz w:val="20"/>
        </w:rPr>
      </w:pPr>
      <w:r>
        <w:rPr>
          <w:rFonts w:cs="Arial" w:ascii="Arial" w:hAnsi="Arial"/>
          <w:color w:val="000000"/>
          <w:sz w:val="20"/>
        </w:rPr>
        <w:t xml:space="preserve">Par le fait de la mort, il a été possible aux Anges d'apprendre aux hommes à construire, entre la mort et une nouvelle naissance, un corps progressivement meilleur. Si l'homme avait appris, dans ce passé lointain, le moyen de renouveler son corps vital, comme on lui avait appris à engendrer un corps dense, selon son propre plaisir, la mort serait devenue une impossibilité, et l'homme aurait été immortel comme les dieux. </w:t>
      </w:r>
    </w:p>
    <w:p>
      <w:pPr>
        <w:pStyle w:val="NormalWeb"/>
        <w:jc w:val="both"/>
        <w:rPr>
          <w:rFonts w:ascii="Arial" w:hAnsi="Arial" w:cs="Arial"/>
          <w:color w:val="000000"/>
          <w:sz w:val="20"/>
        </w:rPr>
      </w:pPr>
      <w:r>
        <w:rPr>
          <w:rFonts w:cs="Arial" w:ascii="Arial" w:hAnsi="Arial"/>
          <w:color w:val="000000"/>
          <w:sz w:val="20"/>
        </w:rPr>
        <w:t>PAGE 90</w:t>
      </w:r>
    </w:p>
    <w:p>
      <w:pPr>
        <w:pStyle w:val="NormalWeb"/>
        <w:jc w:val="both"/>
        <w:rPr>
          <w:rFonts w:ascii="Arial" w:hAnsi="Arial" w:cs="Arial"/>
          <w:color w:val="000000"/>
          <w:sz w:val="20"/>
        </w:rPr>
      </w:pPr>
      <w:r>
        <w:rPr>
          <w:rFonts w:cs="Arial" w:ascii="Arial" w:hAnsi="Arial"/>
          <w:color w:val="000000"/>
          <w:sz w:val="20"/>
        </w:rPr>
        <w:t>Mais ses imperfections, elles aussi, auraient été immortalisées, rendant tout progrès impossible. C'est le renouvellement du corps vital que la Bible désigne par les mots "manger de l'Arbre de Vie". A l'époque où il reçut les premiers éclaircissements concernant l'acte de génération, l'homme était un être spirituel dont les yeux n'étaient point encore aveuglés par le monde matériel, et il aurait pu apprendre le secret de vitaliser son corps à volonté, contrecarrant ainsi l'évolution. Nous voyons donc que la mort, lorsqu'elle vient naturellement, n'est point une malédiction, mais notre plus grande, notre meilleure amie, car elle nous affranchit d'un instrument au moyen duquel nous ne pouvons plus rien apprendre; elle nous enlève d'un milieu où nous n'avons plus rien à faire et que nous avons dépassé, afin d'apprendre à construire un meilleur corps dans une sphère de plus grande envergure, corps dans lequel nous pourrons faire de plus grands progrès vers la perfection.</w:t>
      </w:r>
    </w:p>
    <w:p>
      <w:pPr>
        <w:pStyle w:val="NormalWeb"/>
        <w:jc w:val="both"/>
        <w:rPr>
          <w:rFonts w:ascii="Arial" w:hAnsi="Arial" w:cs="Arial"/>
          <w:color w:val="000000"/>
          <w:sz w:val="20"/>
        </w:rPr>
      </w:pPr>
      <w:r>
        <w:rPr>
          <w:rFonts w:cs="Arial" w:ascii="Arial" w:hAnsi="Arial"/>
          <w:color w:val="000000"/>
          <w:sz w:val="20"/>
        </w:rPr>
        <w:t>Durant la vie, l'affaissement du corps vital, le soir venu, termine la vision du monde qui nous environne et amène notre conscience à sombrer dans le sommeil. Lorsque le corps vital cède après la mort et que le panorama de la vie a pris fin, nous perdons également conscience pendant un temps qui varie, selon l'individu. Les ténèbres semblent descendre sur l'Esprit puis, après un temps, il s'éveille et commence à voir la lumière de l'autre monde, mais il ne s'accoutume que graduellement à ce changement de condition. C'est une expérience semblable à celle qui consiste à sortir d'une chambre obscure pour aller en plein soleil; celui-ci nous aveugle par sa luminosité jusqu'à ce que les pupilles de nos yeux se soient contractées à la quantité de lumière supportable à notre organisme.</w:t>
      </w:r>
    </w:p>
    <w:p>
      <w:pPr>
        <w:pStyle w:val="NormalWeb"/>
        <w:jc w:val="both"/>
        <w:rPr>
          <w:rFonts w:ascii="Arial" w:hAnsi="Arial" w:cs="Arial"/>
          <w:color w:val="000000"/>
          <w:sz w:val="20"/>
        </w:rPr>
      </w:pPr>
      <w:r>
        <w:rPr>
          <w:rFonts w:cs="Arial" w:ascii="Arial" w:hAnsi="Arial"/>
          <w:color w:val="000000"/>
          <w:sz w:val="20"/>
        </w:rPr>
        <w:t>PAGE 91</w:t>
      </w:r>
    </w:p>
    <w:p>
      <w:pPr>
        <w:pStyle w:val="NormalWeb"/>
        <w:jc w:val="both"/>
        <w:rPr>
          <w:rFonts w:ascii="Arial" w:hAnsi="Arial" w:cs="Arial"/>
          <w:color w:val="000000"/>
          <w:sz w:val="20"/>
        </w:rPr>
      </w:pPr>
      <w:r>
        <w:rPr>
          <w:rFonts w:cs="Arial" w:ascii="Arial" w:hAnsi="Arial"/>
          <w:color w:val="000000"/>
          <w:sz w:val="20"/>
        </w:rPr>
        <w:t>Lorsqu'à la mort l'Esprit quitte le corps, il emporte avec lui l'intellect, le corps du désir et le corps vital. Ce dernier renferme les images de la vie qui vient de s'achever. Pendant les trois jours et demi qui suivent la mort, ces images se gravent dans le corps du désir et forment la base de la vie au Purgatoire et au Premier Ciel où le mal est expurgé et le bien assimilé. Les expériences de la vie elle-même sont oubliées, comme le sont les étapes par lesquelles nous avons passé pour apprendre à écrire, mais la faculté nous reste. C'est ainsi que la quintessence des expériences que nous avons accumulées durant toutes nos existences terrestres, ainsi que dans le Purgatoire et dans le Premier Ciel, est retenue par l'Ego et constitue son "avoir" dans l'existence suivante. Les souffrances qu'il a endurées lui parlent sous forme de voie de la conscience, le bien qu'il a fait lui confère un caractère plus altruiste.</w:t>
      </w:r>
    </w:p>
    <w:p>
      <w:pPr>
        <w:pStyle w:val="NormalWeb"/>
        <w:jc w:val="both"/>
        <w:rPr>
          <w:rFonts w:ascii="Arial" w:hAnsi="Arial" w:cs="Arial"/>
          <w:color w:val="000000"/>
          <w:sz w:val="20"/>
        </w:rPr>
      </w:pPr>
      <w:r>
        <w:rPr>
          <w:rFonts w:cs="Arial" w:ascii="Arial" w:hAnsi="Arial"/>
          <w:color w:val="000000"/>
          <w:sz w:val="20"/>
        </w:rPr>
        <w:t>Même si nous essayons d'empêcher le départ d'un Esprit, le moment vient finalement où aucun stimulant ne peut le retenir et où il rend le dernier soupir. Alors la corde d'argent dont parle la Bible et qui relie les véhicules inférieurs et supérieurs se brise dans le cour et provoque l'arrêt de cet organe. Cette rupture libère le corps vital et, avec le corps du désir et l'intellect, ils flottent au-dessus du corps visible pendant un à trois jours et demi, tandis que l'Esprit revoit sa vie entière. C'est une part excessivement importante de son expérience d'après-vie. De cette rétrospection dépend toute l'existence depuis la mort jusqu'à une nouvelle naissance.</w:t>
      </w:r>
    </w:p>
    <w:p>
      <w:pPr>
        <w:pStyle w:val="NormalWeb"/>
        <w:jc w:val="both"/>
        <w:rPr>
          <w:rFonts w:ascii="Arial" w:hAnsi="Arial" w:cs="Arial"/>
          <w:color w:val="000000"/>
          <w:sz w:val="20"/>
        </w:rPr>
      </w:pPr>
      <w:r>
        <w:rPr>
          <w:rFonts w:cs="Arial" w:ascii="Arial" w:hAnsi="Arial"/>
          <w:color w:val="000000"/>
          <w:sz w:val="20"/>
        </w:rPr>
        <w:t xml:space="preserve">Tous les peuples anciens d'Orient ou d'Occident possédaient sur la naissance et la mort des connaissances à présent oubliées, car la seconde vue était alors plus répandue. Aujourd'hui encore de nombreux paysans norvégiens affirment voir l'Esprit semblable à un étroit nuage blanc, quitter le corps des mourants: bien entendu, il s'agit du corps vital. </w:t>
      </w:r>
    </w:p>
    <w:p>
      <w:pPr>
        <w:pStyle w:val="NormalWeb"/>
        <w:jc w:val="both"/>
        <w:rPr>
          <w:rFonts w:ascii="Arial" w:hAnsi="Arial" w:cs="Arial"/>
          <w:color w:val="000000"/>
          <w:sz w:val="20"/>
        </w:rPr>
      </w:pPr>
      <w:r>
        <w:rPr>
          <w:rFonts w:cs="Arial" w:ascii="Arial" w:hAnsi="Arial"/>
          <w:color w:val="000000"/>
          <w:sz w:val="20"/>
        </w:rPr>
        <w:t>PAGE 92</w:t>
      </w:r>
    </w:p>
    <w:p>
      <w:pPr>
        <w:pStyle w:val="NormalWeb"/>
        <w:jc w:val="both"/>
        <w:rPr>
          <w:rFonts w:ascii="Arial" w:hAnsi="Arial" w:cs="Arial"/>
          <w:color w:val="000000"/>
          <w:sz w:val="20"/>
        </w:rPr>
      </w:pPr>
      <w:r>
        <w:rPr>
          <w:rFonts w:cs="Arial" w:ascii="Arial" w:hAnsi="Arial"/>
          <w:color w:val="000000"/>
          <w:sz w:val="20"/>
        </w:rPr>
        <w:t>Les Enseignements Rosicruciens, qui nous apprennent que les décédés errent un certain temps autour de leur demeure terrestre, après leur mort, qu'ils revêtent un corps lumineux et s'affligent douloureusement de la peine de ceux qu'ils chérissent, étaient une connaissance généralisée chez les anciens Normands. Lorsqu'après sa mort, le roi Helge du Danemark se matérialisa pour apaiser le chagrin de sa veuve et qu'elle s'écria angoissée: "La rosée de mort a baigné son corps de guerrier", il répondit:</w:t>
      </w:r>
    </w:p>
    <w:p>
      <w:pPr>
        <w:pStyle w:val="Normal"/>
        <w:spacing w:before="280" w:after="280"/>
        <w:ind w:left="720" w:right="720" w:hanging="0"/>
        <w:jc w:val="both"/>
        <w:rPr>
          <w:rFonts w:ascii="Arial" w:hAnsi="Arial" w:cs="Arial"/>
          <w:color w:val="000000"/>
          <w:sz w:val="20"/>
        </w:rPr>
      </w:pPr>
      <w:r>
        <w:rPr>
          <w:rFonts w:cs="Arial" w:ascii="Arial" w:hAnsi="Arial"/>
          <w:color w:val="000000"/>
          <w:sz w:val="20"/>
        </w:rPr>
        <w:t>"A cause de toi seule Sigruna</w:t>
        <w:br/>
        <w:t>La rosée de douleur baigne Helge</w:t>
        <w:br/>
        <w:t>Tu ne veux abandonner ta douleur</w:t>
        <w:br/>
        <w:t>Ni sécher tes larmes amères;</w:t>
        <w:br/>
        <w:t>Chacune d'elles, sanglante</w:t>
        <w:br/>
        <w:t>Tombe glacée sur ma poitrine.</w:t>
        <w:br/>
        <w:t>Elles ne me laissent aucun repos."</w:t>
      </w:r>
    </w:p>
    <w:p>
      <w:pPr>
        <w:pStyle w:val="NormalWeb"/>
        <w:jc w:val="both"/>
        <w:rPr>
          <w:rFonts w:ascii="Arial" w:hAnsi="Arial" w:cs="Arial"/>
          <w:color w:val="000000"/>
          <w:sz w:val="20"/>
        </w:rPr>
      </w:pPr>
      <w:r>
        <w:rPr>
          <w:rFonts w:cs="Arial" w:ascii="Arial" w:hAnsi="Arial"/>
          <w:color w:val="000000"/>
          <w:sz w:val="20"/>
        </w:rPr>
        <w:t>A l'âge de 18 ans, une jeune amie de l'infirmière - auteur du livre Le Ministère des Anges-nommée Maggie, tomba brusquement malade et mourut dans ses bras. Immédiatement après que le cour eut cessé de battre, rapporte l'infirmière, "je vis distinctement s'élever de son corps quelque chose qui avait l'apparence de la fumée, ou plutôt de la vapeur qui s'échappe de la bouilloire. L'émanation s'éleva seulement à une petite distance et prit une forme semblable à celle de mon amie venant de mourir. Cette forme, d'abord imprécise, se transforma au point de devenir bien définie et revêtue d'une robe nuageuse, d'un blanc perlé sous laquelle les contours du corps étaient distinctement visibles. Le visage était celui de mon amie, mais glorifié et sans aucune trace des crispations qui l'avaient marquée juste avant sa mort."</w:t>
      </w:r>
    </w:p>
    <w:p>
      <w:pPr>
        <w:pStyle w:val="NormalWeb"/>
        <w:jc w:val="both"/>
        <w:rPr>
          <w:rFonts w:ascii="Arial" w:hAnsi="Arial" w:cs="Arial"/>
          <w:color w:val="000000"/>
          <w:sz w:val="20"/>
        </w:rPr>
      </w:pPr>
      <w:r>
        <w:rPr>
          <w:rFonts w:cs="Arial" w:ascii="Arial" w:hAnsi="Arial"/>
          <w:color w:val="000000"/>
          <w:sz w:val="20"/>
        </w:rPr>
        <w:t>C'est exactement ce que nous enseignons; au moment de la mort, quand la corde d'argent a été rompue dans le cour, le corps vital s'échappe à travers les sutures du crâne et flotte au-dessus du corps.</w:t>
      </w:r>
    </w:p>
    <w:p>
      <w:pPr>
        <w:pStyle w:val="NormalWeb"/>
        <w:jc w:val="both"/>
        <w:rPr>
          <w:rFonts w:ascii="Arial" w:hAnsi="Arial" w:cs="Arial"/>
          <w:color w:val="000000"/>
          <w:sz w:val="20"/>
        </w:rPr>
      </w:pPr>
      <w:r>
        <w:rPr>
          <w:rFonts w:cs="Arial" w:ascii="Arial" w:hAnsi="Arial"/>
          <w:color w:val="000000"/>
          <w:sz w:val="20"/>
        </w:rPr>
        <w:t>PAGE 93</w:t>
      </w:r>
    </w:p>
    <w:p>
      <w:pPr>
        <w:pStyle w:val="NormalWeb"/>
        <w:jc w:val="both"/>
        <w:rPr>
          <w:rFonts w:ascii="Arial" w:hAnsi="Arial" w:cs="Arial"/>
          <w:color w:val="000000"/>
          <w:sz w:val="20"/>
        </w:rPr>
      </w:pPr>
      <w:r>
        <w:rPr>
          <w:rFonts w:cs="Arial" w:ascii="Arial" w:hAnsi="Arial"/>
          <w:color w:val="000000"/>
          <w:sz w:val="20"/>
        </w:rPr>
        <w:t>Lorsqu'un Esprit quitte son corps, il emporte avec lui le corps du désir, l'intellect et le corps vital. Or, c'est dans le corps vital que se trouvent, jusqu'à cet instant, les images de la vie qui vient de s'écouler. Pendant la durée des trois jours et demi qui suivent la mort, ces images se gravent dans le corps du désir, qui devient alors l'arbitre de la destinée de l'homme au Purgatoire et au Premier Ciel. Les souffrances causées au Purgatoire par l'expurgation du mal, et la joie que nous éprouvons au Premier Ciel, dans la contemplation de nos bonnes actions révolues, forment la conscience qui détourne l'homme des erreurs des vies passées et l'encourage à faire abondamment ce qui a été pour lui source de joie.</w:t>
      </w:r>
    </w:p>
    <w:p>
      <w:pPr>
        <w:pStyle w:val="NormalWeb"/>
        <w:jc w:val="both"/>
        <w:rPr>
          <w:rFonts w:ascii="Arial" w:hAnsi="Arial" w:cs="Arial"/>
          <w:color w:val="000000"/>
          <w:sz w:val="20"/>
        </w:rPr>
      </w:pPr>
      <w:r>
        <w:rPr>
          <w:rFonts w:cs="Arial" w:ascii="Arial" w:hAnsi="Arial"/>
          <w:color w:val="000000"/>
          <w:sz w:val="20"/>
        </w:rPr>
        <w:t>Au moment de la mort, lorsque se rompt dans le cour l'atome-germe qui contient une image panoramique des expériences de la vie passée, l'Esprit quitte le corps dense, emportant avec lui les corps subtils. Il plane alors au-dessus du corps dense qui est maintenant mort, ainsi que nous l'affirmons, pendant un temps pouvant varier de quelques heures à trois jours et demi selon la force du corps vital, véhicule qui constitue le corps de l'âme dont parle la Bible. Alors se fait une reproduction imagée de la vie, un panorama en ordre inverse, de la mort à la naissance, et dont les images se gravent dans le corps du désir par l'intermédiaire de l'éther-réflecteur du corps vital. Pendant ce temps, la conscience de l'Esprit est concentrée dans le corps vital ou du moins devrait l'être et l'Esprit n'a aucun sentiment à ce moment-là. Les images, empreintes sur le véhicule des sentiments et des émotions qu'est le corps du désir, constituent la base des souffrances dans la vie au Purgatoire pour nos actions mauvaises, et des joies au Premier Ciel pour les bonnes actions de notre vie passée.</w:t>
      </w:r>
    </w:p>
    <w:p>
      <w:pPr>
        <w:pStyle w:val="NormalWeb"/>
        <w:jc w:val="both"/>
        <w:rPr>
          <w:rFonts w:ascii="Arial" w:hAnsi="Arial" w:cs="Arial"/>
          <w:color w:val="000000"/>
          <w:sz w:val="20"/>
        </w:rPr>
      </w:pPr>
      <w:r>
        <w:rPr>
          <w:rFonts w:cs="Arial" w:ascii="Arial" w:hAnsi="Arial"/>
          <w:color w:val="000000"/>
          <w:sz w:val="20"/>
        </w:rPr>
        <w:t>Tels sont les principaux faits que l'auteur a pu observer personnellement au sujet de la mort à l'époque où, après avoir reçu les Enseignements, il a pu arriver, avec l'aide de l'Instructeur, à pénétrer jusqu'aux reproductions panoramiques de la vie de personnes franchissant le portail de la mort; mais les recherches ultérieures lui ont révélé cet autre fait qu'une opération distincte a lieu pendant les jours si importants qui suivent la mort.</w:t>
      </w:r>
    </w:p>
    <w:p>
      <w:pPr>
        <w:pStyle w:val="NormalWeb"/>
        <w:jc w:val="both"/>
        <w:rPr>
          <w:rFonts w:ascii="Arial" w:hAnsi="Arial" w:cs="Arial"/>
          <w:color w:val="000000"/>
          <w:sz w:val="20"/>
        </w:rPr>
      </w:pPr>
      <w:r>
        <w:rPr>
          <w:rFonts w:cs="Arial" w:ascii="Arial" w:hAnsi="Arial"/>
          <w:color w:val="000000"/>
          <w:sz w:val="20"/>
        </w:rPr>
        <w:t>PAGE 94</w:t>
      </w:r>
    </w:p>
    <w:p>
      <w:pPr>
        <w:pStyle w:val="NormalWeb"/>
        <w:jc w:val="both"/>
        <w:rPr>
          <w:rFonts w:ascii="Arial" w:hAnsi="Arial" w:cs="Arial"/>
          <w:color w:val="000000"/>
          <w:sz w:val="20"/>
        </w:rPr>
      </w:pPr>
      <w:r>
        <w:rPr>
          <w:rFonts w:cs="Arial" w:ascii="Arial" w:hAnsi="Arial"/>
          <w:color w:val="000000"/>
          <w:sz w:val="20"/>
        </w:rPr>
        <w:t>Le clivage qui se fait alors dans le corps vital est semblable à celui qui s'effectue dans le processus de l'Initiation. La partie supérieure que l'on peut appeler âme fusionne avec les véhicules supérieurs et forme la base de la conscience dans les mondes invisibles après la mort. La partie inférieure, qui est éliminée, retourne au corps dense et plane au-dessus de la tombe ainsi que le mentionne la Cosmogonie des Rose-Croix. Mais ce clivage du corps vital n'est pas le même chez tous les individus; il dépend de l'existence vécue et du caractère de la personne qui meurt. Dans les cas extrêmes, la division s'écarte beaucoup de la normale. Ce point important a été établi dans un grand nombre de cas de possession, qui ont été étudiés ici, au Siège Directeur; ce sont précisément ces cas spéciaux qui ont amené nos recherches les plus récentes à des découvertes extraordinaires d'une portée immense sur la nature de la possession. Comme on peut bien le penser, la division du corps vital montrait pour les cas examinés une prédominance de mal; aussi avons-nous fait de nouveaux efforts pour voir s'il n'y avait pas une autre catégorie de gens chez lesquels la division montrait, au contraire, une prédominance du bien. A notre grande joie, nous pouvons dire que oui, et ainsi, après avoir pesé les faits constatés, nous donnons ci-dessous la description correcte de leurs conditions et raison d'être:</w:t>
      </w:r>
    </w:p>
    <w:p>
      <w:pPr>
        <w:pStyle w:val="NormalWeb"/>
        <w:jc w:val="both"/>
        <w:rPr>
          <w:rFonts w:ascii="Arial" w:hAnsi="Arial" w:cs="Arial"/>
          <w:color w:val="000000"/>
          <w:sz w:val="20"/>
        </w:rPr>
      </w:pPr>
      <w:r>
        <w:rPr>
          <w:rFonts w:cs="Arial" w:ascii="Arial" w:hAnsi="Arial"/>
          <w:color w:val="000000"/>
          <w:sz w:val="20"/>
        </w:rPr>
        <w:t xml:space="preserve">Le corps vital tend à édifier le corps dense, tandis que nos désirs et nos émotions tendent à les détruire. C'est la lutte entre le corps vital et le corps du désir qui produit notre conscience dans le Monde Physique: elle durcit les tissus, de sorte que le corps d'abord tendre et flexible de l'enfant devient graduellement massif et solide puis se recroqueville dans la vieillesse suivie de la mort. La moralité ou l'immoralité de nos désirs et de nos émotions agissent d'une manière analogue sur le corps vital. </w:t>
      </w:r>
    </w:p>
    <w:p>
      <w:pPr>
        <w:pStyle w:val="NormalWeb"/>
        <w:jc w:val="both"/>
        <w:rPr>
          <w:rFonts w:ascii="Arial" w:hAnsi="Arial" w:cs="Arial"/>
          <w:color w:val="000000"/>
          <w:sz w:val="20"/>
        </w:rPr>
      </w:pPr>
      <w:r>
        <w:rPr>
          <w:rFonts w:cs="Arial" w:ascii="Arial" w:hAnsi="Arial"/>
          <w:color w:val="000000"/>
          <w:sz w:val="20"/>
        </w:rPr>
        <w:t>PAGE 95</w:t>
      </w:r>
    </w:p>
    <w:p>
      <w:pPr>
        <w:pStyle w:val="NormalWeb"/>
        <w:jc w:val="both"/>
        <w:rPr>
          <w:rFonts w:ascii="Arial" w:hAnsi="Arial" w:cs="Arial"/>
          <w:color w:val="000000"/>
          <w:sz w:val="20"/>
        </w:rPr>
      </w:pPr>
      <w:r>
        <w:rPr>
          <w:rFonts w:cs="Arial" w:ascii="Arial" w:hAnsi="Arial"/>
          <w:color w:val="000000"/>
          <w:sz w:val="20"/>
        </w:rPr>
        <w:t>Là où le dévouement à des idéaux élevés est la source de l'action, là où la nature religieuse a pu, pendant un grand nombre d'années, s'exprimer librement et fréquemment, et particulièrement lorsqu'on a mis simultanément en pratique les exercices scientifiques donnés aux Candidats de The Rosicrucian Fellowship, la quantité des éthers chimique et vie diminuent graduellement à mesure que nos appétits grossiers disparaissent, tandis que celle des éthers lumière et réflecteur s'accroit en proportion. En conséquence, la santé physique n'est pas très robuste parmi ceux qui suivent le sentier de la vie supérieure, alors que ceux qui se laissent aller au penchant de leur nature inférieure attirent les éthers chimique et vie en proportion de l'étendue et de la nature de leurs vices, à l'exclusion partielle ou totale des deux éthers supérieurs.</w:t>
      </w:r>
    </w:p>
    <w:p>
      <w:pPr>
        <w:pStyle w:val="NormalWeb"/>
        <w:jc w:val="both"/>
        <w:rPr>
          <w:rFonts w:ascii="Arial" w:hAnsi="Arial" w:cs="Arial"/>
          <w:color w:val="000000"/>
          <w:sz w:val="20"/>
        </w:rPr>
      </w:pPr>
      <w:r>
        <w:rPr>
          <w:rFonts w:cs="Arial" w:ascii="Arial" w:hAnsi="Arial"/>
          <w:color w:val="000000"/>
          <w:sz w:val="20"/>
        </w:rPr>
        <w:t>De ce fait découlent plusieurs conséquences très importantes se rapportant à la mort. Puisque c'est l'éther chimique qui cimente les molécules du corps dans leurs places respectives et les y maintient durant la vie, lorsqu'un minimum seulement de cette matière est présente, la désintégration du véhicule dense doit se faire très rapidement après la mort.</w:t>
      </w:r>
    </w:p>
    <w:p>
      <w:pPr>
        <w:pStyle w:val="NormalWeb"/>
        <w:jc w:val="both"/>
        <w:rPr>
          <w:rFonts w:ascii="Arial" w:hAnsi="Arial" w:cs="Arial"/>
          <w:color w:val="000000"/>
          <w:sz w:val="20"/>
        </w:rPr>
      </w:pPr>
      <w:r>
        <w:rPr>
          <w:rFonts w:cs="Arial" w:ascii="Arial" w:hAnsi="Arial"/>
          <w:color w:val="000000"/>
          <w:sz w:val="20"/>
        </w:rPr>
        <w:t>A la mort, une séparation a lieu: l'atome-germe se retire de la pointe du cour (apex) le long du nerf pneumogastrique saturnien, à travers les ventricules, puis s'échappe du cerveau (Golgotha); tous les atomes du corps vital sont libérés de la croix du corps dense par le même mouvement en spirale qui dégage tous les atomes prismatiques d'éther de leur enveloppe physique.</w:t>
      </w:r>
    </w:p>
    <w:p>
      <w:pPr>
        <w:pStyle w:val="NormalWeb"/>
        <w:jc w:val="both"/>
        <w:rPr>
          <w:rFonts w:ascii="Arial" w:hAnsi="Arial" w:cs="Arial"/>
          <w:color w:val="000000"/>
          <w:sz w:val="20"/>
        </w:rPr>
      </w:pPr>
      <w:r>
        <w:rPr>
          <w:rFonts w:cs="Arial" w:ascii="Arial" w:hAnsi="Arial"/>
          <w:color w:val="000000"/>
          <w:sz w:val="20"/>
        </w:rPr>
        <w:t>Cette opération s'effectue avec plus ou moins de violence suivant la cause du décès. Une personne âgée dont la vitalité a lentement décliné peut s'endormir et se réveiller de l'autre côté du voile sans être aucunement consciente de la manière dont s'est effectué le changement; une nature religieuse ou dévote, qui s'est préparée par la prière et la méditation sur l'au-delà, peut également passer très facilement dans l'autre monde; le décès par congélation paraît être, selon l'auteur, la mort accidentelle la plus aisée qui existe, ensuite vient la noyade accidentelle.</w:t>
      </w:r>
    </w:p>
    <w:p>
      <w:pPr>
        <w:pStyle w:val="NormalWeb"/>
        <w:jc w:val="both"/>
        <w:rPr>
          <w:rFonts w:ascii="Arial" w:hAnsi="Arial" w:cs="Arial"/>
          <w:color w:val="000000"/>
          <w:sz w:val="20"/>
        </w:rPr>
      </w:pPr>
      <w:r>
        <w:rPr>
          <w:rFonts w:cs="Arial" w:ascii="Arial" w:hAnsi="Arial"/>
          <w:color w:val="000000"/>
          <w:sz w:val="20"/>
        </w:rPr>
        <w:t>PAGE 96</w:t>
      </w:r>
    </w:p>
    <w:p>
      <w:pPr>
        <w:pStyle w:val="NormalWeb"/>
        <w:jc w:val="both"/>
        <w:rPr>
          <w:rFonts w:ascii="Arial" w:hAnsi="Arial" w:cs="Arial"/>
          <w:color w:val="000000"/>
          <w:sz w:val="20"/>
        </w:rPr>
      </w:pPr>
      <w:r>
        <w:rPr>
          <w:rFonts w:cs="Arial" w:ascii="Arial" w:hAnsi="Arial"/>
          <w:color w:val="000000"/>
          <w:sz w:val="20"/>
        </w:rPr>
        <w:t>Mais pour une personne jeune et en bonne santé, sur-tout si son mental est orienté vers l'impiété ou l'athéisme, l'atome prismatique d'éther interpénètre tellement l'atome dense physique qu'une torsion considérable est nécessaire pour séparer le corps vital. Quand la séparation du corps dense d'avec les véhicules supérieurs est accomplie et que la personne est morte, les éthers lumière et réflecteur se séparent de l'atome prismatique. C'est cette substance, moulée en images de la vie passée qui est gravée dans le corps du désir et celui-ci commence alors, comme il a été dit dans la Cosmogonie des Rose-Croix, à ressentir les joies et les peines éprouvées dans l'existence qui vient de prendre fin. Quant à la partie du corps vital, composée des atomes prismatiques de l'éther chimique et de l'éther vie, elle retourne au corps dense et plane au-dessus de la tombe jusqu'à ce qu'elle se désagrège avec lui.</w:t>
      </w:r>
    </w:p>
    <w:p>
      <w:pPr>
        <w:pStyle w:val="NormalWeb"/>
        <w:jc w:val="both"/>
        <w:rPr>
          <w:rFonts w:ascii="Arial" w:hAnsi="Arial" w:cs="Arial"/>
          <w:color w:val="000000"/>
          <w:sz w:val="20"/>
        </w:rPr>
      </w:pPr>
      <w:r>
        <w:rPr>
          <w:rFonts w:cs="Arial" w:ascii="Arial" w:hAnsi="Arial"/>
          <w:color w:val="000000"/>
          <w:sz w:val="20"/>
        </w:rPr>
        <w:t>On peut observer les véhicules supérieurs, le corps vital, le corps du désir et l'intellect, qui sortent du corps dense dans un mouvement en spirale, emportant avec eux l'âme d'un atome dense; non l'atome lui-même, mais les forces dont il était le champ d'action. Le résultat des expériences éprouvées dans le corps dense pendant la vie qui vient de finir a été gravé sur cet atome spécial. Alors que les autres atomes du corps physique ont été périodiquement renouvelés, seul cet atome permanent est resté, et cela de vie en vie, car il a fait partie de tous les corps denses dont l'Ego s'est servi. Extrait du corps dense, à l'instant de la mort, il entrera de nouveau en activité à l'aube d'une autre vie physique et il servira de noyau autour duquel sera construit le nouveau corps dense que le même Ego utilisera. C'est pour cette raison qu'on l'appelle atome-germe. Pendant la vie terrestre, il est situé dans le ventricule gauche du cour, près de la pointe (apex). Au moment de la mort, il remonte jusqu'au cerveau par le nerf pneumogastrique. Il quitte le corps dense en même temps que les véhicules supérieurs, en passant par les sutures des pariétaux et de l'occipital.</w:t>
      </w:r>
    </w:p>
    <w:p>
      <w:pPr>
        <w:pStyle w:val="NormalWeb"/>
        <w:jc w:val="both"/>
        <w:rPr>
          <w:rFonts w:ascii="Arial" w:hAnsi="Arial" w:cs="Arial"/>
          <w:color w:val="000000"/>
          <w:sz w:val="20"/>
        </w:rPr>
      </w:pPr>
      <w:r>
        <w:rPr>
          <w:rFonts w:cs="Arial" w:ascii="Arial" w:hAnsi="Arial"/>
          <w:color w:val="000000"/>
          <w:sz w:val="20"/>
        </w:rPr>
        <w:t>PAGE 97</w:t>
      </w:r>
    </w:p>
    <w:p>
      <w:pPr>
        <w:pStyle w:val="NormalWeb"/>
        <w:jc w:val="both"/>
        <w:rPr>
          <w:rFonts w:ascii="Arial" w:hAnsi="Arial" w:cs="Arial"/>
          <w:color w:val="000000"/>
          <w:sz w:val="20"/>
        </w:rPr>
      </w:pPr>
      <w:r>
        <w:rPr>
          <w:rFonts w:cs="Arial" w:ascii="Arial" w:hAnsi="Arial"/>
          <w:color w:val="000000"/>
          <w:sz w:val="20"/>
        </w:rPr>
        <w:t>Quand les véhicules supérieurs ont quitté le corps dense, ils lui sont encore reliés par une corde mince, brillante, argentée, ayant une forme analogue à deux six, l'un droit et l'autre renversé, réunis par l'extrémité de leurs boucles.</w:t>
      </w:r>
    </w:p>
    <w:p>
      <w:pPr>
        <w:pStyle w:val="NormalWeb"/>
        <w:jc w:val="both"/>
        <w:rPr>
          <w:rFonts w:ascii="Arial" w:hAnsi="Arial" w:cs="Arial"/>
          <w:color w:val="000000"/>
          <w:sz w:val="20"/>
        </w:rPr>
      </w:pPr>
      <w:r>
        <w:rPr>
          <w:rFonts w:cs="Arial" w:ascii="Arial" w:hAnsi="Arial"/>
          <w:color w:val="000000"/>
          <w:sz w:val="20"/>
        </w:rPr>
        <w:t>Une des extrémités est attachée au cour par l'atome-germe, et c'est la rupture de l'atome-germe qui cause l'arrêt du cour. La corde elle-même n'est pas brisée tant que le panorama de la vie, contenu dans le corps vital, n'a pas été passé en revue.</w:t>
      </w:r>
    </w:p>
    <w:p>
      <w:pPr>
        <w:pStyle w:val="NormalWeb"/>
        <w:jc w:val="both"/>
        <w:rPr>
          <w:rFonts w:ascii="Arial" w:hAnsi="Arial" w:cs="Arial"/>
          <w:color w:val="000000"/>
          <w:sz w:val="20"/>
        </w:rPr>
      </w:pPr>
      <w:r>
        <w:rPr>
          <w:rFonts w:cs="Arial" w:ascii="Arial" w:hAnsi="Arial"/>
          <w:color w:val="000000"/>
          <w:sz w:val="20"/>
        </w:rPr>
        <w:t>On devrait prendre soin de ne pas incinérer le corps ou de ne pas l'embaumer dans les trois jours qui suivent la mort car tant que le corps vital se trouve avec les véhicules supérieurs et que ceux-ci sont encore reliés au corps dense par la corde d'argent, toute dissection ou toute autre atteinte faite au corps dense sera dans une certaine mesure ressentie par l'Esprit. La crémation devrait être particulièrement évitée pendant les trois premiers jours après la mort, parce qu'elle tend à désintégrer le corps vital, qui devrait être conservé intact jusqu'à ce que le panorama de la vie passée ait été gravé dans le corps du désir.</w:t>
      </w:r>
    </w:p>
    <w:p>
      <w:pPr>
        <w:pStyle w:val="NormalWeb"/>
        <w:jc w:val="both"/>
        <w:rPr>
          <w:rFonts w:ascii="Arial" w:hAnsi="Arial" w:cs="Arial"/>
          <w:color w:val="000000"/>
          <w:sz w:val="20"/>
        </w:rPr>
      </w:pPr>
      <w:r>
        <w:rPr>
          <w:rFonts w:cs="Arial" w:ascii="Arial" w:hAnsi="Arial"/>
          <w:color w:val="000000"/>
          <w:sz w:val="20"/>
        </w:rPr>
        <w:t>La corde d'argent se brise au point où les six sont réunis; une partie reste avec le corps dense et l'autre avec les véhicules supérieurs. A partir du moment où la corde se brise, le corps dense est complètement mort.</w:t>
      </w:r>
    </w:p>
    <w:p>
      <w:pPr>
        <w:pStyle w:val="NormalWeb"/>
        <w:jc w:val="both"/>
        <w:rPr>
          <w:rFonts w:ascii="Arial" w:hAnsi="Arial" w:cs="Arial"/>
          <w:color w:val="000000"/>
          <w:sz w:val="20"/>
        </w:rPr>
      </w:pPr>
      <w:r>
        <w:rPr>
          <w:rFonts w:cs="Arial" w:ascii="Arial" w:hAnsi="Arial"/>
          <w:color w:val="000000"/>
          <w:sz w:val="20"/>
        </w:rPr>
        <w:t>Au début de l'année 1906, le Dr Mac Dougall fit une série d'expériences à l'Hôpital Général du Massachussetts, pour déterminer autant que possible si quelque chose d'ordinairement invisible quittait le corps au moment de la mort. Pour cela, il construisit une balance capable d'enregistrer une différence de poids très minime.</w:t>
      </w:r>
    </w:p>
    <w:p>
      <w:pPr>
        <w:pStyle w:val="NormalWeb"/>
        <w:jc w:val="both"/>
        <w:rPr>
          <w:rFonts w:ascii="Arial" w:hAnsi="Arial" w:cs="Arial"/>
          <w:color w:val="000000"/>
          <w:sz w:val="20"/>
        </w:rPr>
      </w:pPr>
      <w:r>
        <w:rPr>
          <w:rFonts w:cs="Arial" w:ascii="Arial" w:hAnsi="Arial"/>
          <w:color w:val="000000"/>
          <w:sz w:val="20"/>
        </w:rPr>
        <w:t xml:space="preserve">Le mourant et son lit étaient placés sur une des plates-formes de la balance, équilibrée par des poids placés sur la plate-forme opposée. </w:t>
      </w:r>
    </w:p>
    <w:p>
      <w:pPr>
        <w:pStyle w:val="NormalWeb"/>
        <w:jc w:val="both"/>
        <w:rPr>
          <w:rFonts w:ascii="Arial" w:hAnsi="Arial" w:cs="Arial"/>
          <w:color w:val="000000"/>
          <w:sz w:val="20"/>
        </w:rPr>
      </w:pPr>
      <w:r>
        <w:rPr>
          <w:rFonts w:cs="Arial" w:ascii="Arial" w:hAnsi="Arial"/>
          <w:color w:val="000000"/>
          <w:sz w:val="20"/>
        </w:rPr>
        <w:t>PAGE 98</w:t>
      </w:r>
    </w:p>
    <w:p>
      <w:pPr>
        <w:pStyle w:val="NormalWeb"/>
        <w:jc w:val="both"/>
        <w:rPr>
          <w:rFonts w:ascii="Arial" w:hAnsi="Arial" w:cs="Arial"/>
          <w:color w:val="000000"/>
          <w:sz w:val="20"/>
        </w:rPr>
      </w:pPr>
      <w:r>
        <w:rPr>
          <w:rFonts w:cs="Arial" w:ascii="Arial" w:hAnsi="Arial"/>
          <w:color w:val="000000"/>
          <w:sz w:val="20"/>
        </w:rPr>
        <w:t>Dans chaque cas, il observa qu'au moment précis où le mourant rendait le dernier soupir, la plate-forme qui contenait les poids, s'abaissait avec une soudaineté frappante, soulevant le lit et le corps, et montrant par cela même que quelque chose d'invisible, mais de pondérable, avait quitté le corps. Tous les journaux du pays s'empressèrent d'annoncer en gros caractères que le Dr Mac Dougall avait "pesé l'âme".</w:t>
      </w:r>
    </w:p>
    <w:p>
      <w:pPr>
        <w:pStyle w:val="NormalWeb"/>
        <w:jc w:val="both"/>
        <w:rPr>
          <w:rFonts w:ascii="Arial" w:hAnsi="Arial" w:cs="Arial"/>
          <w:color w:val="000000"/>
          <w:sz w:val="20"/>
        </w:rPr>
      </w:pPr>
      <w:r>
        <w:rPr>
          <w:rFonts w:cs="Arial" w:ascii="Arial" w:hAnsi="Arial"/>
          <w:color w:val="000000"/>
          <w:sz w:val="20"/>
        </w:rPr>
        <w:t>Les occultistes accueillent toujours avec joie les découvertes de la science moderne, puisqu'elles corroborent invariablement ce que la science occulte enseigne depuis longtemps. Les expériences de Mac Dougall ont prouvé d'une manière concluante que quelque chose d'invisible à la vue ordinaire quitte le corps au moment de la mort, comme les clairvoyants expérimentés l'avaient vu et comme on l'avait affirmé dans des conférences et dans les ouvrages d'ésotérisme bien des années avant la découverte du Dr Mac Dougall.</w:t>
      </w:r>
    </w:p>
    <w:p>
      <w:pPr>
        <w:pStyle w:val="NormalWeb"/>
        <w:jc w:val="both"/>
        <w:rPr>
          <w:rFonts w:ascii="Arial" w:hAnsi="Arial" w:cs="Arial"/>
          <w:color w:val="000000"/>
          <w:sz w:val="20"/>
        </w:rPr>
      </w:pPr>
      <w:r>
        <w:rPr>
          <w:rFonts w:cs="Arial" w:ascii="Arial" w:hAnsi="Arial"/>
          <w:color w:val="000000"/>
          <w:sz w:val="20"/>
        </w:rPr>
        <w:t>Toutefois, cet invisible "quelque chose" n'est pas l'âme. La différence est d'importance. Les journalistes avaient conclu trop rapidement que les savants avaient "pesé l'âme". L'âme appartient aux mondes supérieurs et ne sera jamais pesée sur des balances du Monde Physique, enregistreraient-elles des variations d'un dix-millième de milligramme.</w:t>
      </w:r>
    </w:p>
    <w:p>
      <w:pPr>
        <w:pStyle w:val="NormalWeb"/>
        <w:jc w:val="both"/>
        <w:rPr>
          <w:rFonts w:ascii="Arial" w:hAnsi="Arial" w:cs="Arial"/>
          <w:color w:val="000000"/>
          <w:sz w:val="20"/>
        </w:rPr>
      </w:pPr>
      <w:r>
        <w:rPr>
          <w:rFonts w:cs="Arial" w:ascii="Arial" w:hAnsi="Arial"/>
          <w:color w:val="000000"/>
          <w:sz w:val="20"/>
        </w:rPr>
        <w:t>Ce que les hommes de science avaient pesé était le corps vital, formé des quatre éthers qui appartiennent au Monde Physique.</w:t>
      </w:r>
    </w:p>
    <w:p>
      <w:pPr>
        <w:pStyle w:val="NormalWeb"/>
        <w:jc w:val="both"/>
        <w:rPr>
          <w:rFonts w:ascii="Arial" w:hAnsi="Arial" w:cs="Arial"/>
          <w:color w:val="000000"/>
          <w:sz w:val="20"/>
        </w:rPr>
      </w:pPr>
      <w:r>
        <w:rPr>
          <w:rFonts w:cs="Arial" w:ascii="Arial" w:hAnsi="Arial"/>
          <w:color w:val="000000"/>
          <w:sz w:val="20"/>
        </w:rPr>
        <w:t>Comme nous l'avons vu, une partie de cet éther est "superposée" à l'éther qui enveloppe les particules du corps humain, et s'y trouve confinée pendant la vie physique, augmentant légèrement le poids du corps dense des plantes, des animaux et de l'homme. Au moment de la mort, cet éther s'échappe; de là, la diminution de poids constatée par le Dr Mac Dougall, quand les personnes sur lesquelles il fit ses expériences rendirent le dernier soupir.</w:t>
      </w:r>
    </w:p>
    <w:p>
      <w:pPr>
        <w:pStyle w:val="NormalWeb"/>
        <w:jc w:val="both"/>
        <w:rPr>
          <w:rFonts w:ascii="Arial" w:hAnsi="Arial" w:cs="Arial"/>
          <w:color w:val="000000"/>
          <w:sz w:val="20"/>
        </w:rPr>
      </w:pPr>
      <w:r>
        <w:rPr>
          <w:rFonts w:cs="Arial" w:ascii="Arial" w:hAnsi="Arial"/>
          <w:color w:val="000000"/>
          <w:sz w:val="20"/>
        </w:rPr>
        <w:t xml:space="preserve">Cette phase de l'après-vie est analogue à celle par laquelle passe un homme qui se noie ou qui tombe d'une certaine hauteur. </w:t>
      </w:r>
    </w:p>
    <w:p>
      <w:pPr>
        <w:pStyle w:val="NormalWeb"/>
        <w:jc w:val="both"/>
        <w:rPr>
          <w:rFonts w:ascii="Arial" w:hAnsi="Arial" w:cs="Arial"/>
          <w:color w:val="000000"/>
          <w:sz w:val="20"/>
        </w:rPr>
      </w:pPr>
      <w:r>
        <w:rPr>
          <w:rFonts w:cs="Arial" w:ascii="Arial" w:hAnsi="Arial"/>
          <w:color w:val="000000"/>
          <w:sz w:val="20"/>
        </w:rPr>
        <w:t>PAGE 99</w:t>
      </w:r>
    </w:p>
    <w:p>
      <w:pPr>
        <w:pStyle w:val="NormalWeb"/>
        <w:jc w:val="both"/>
        <w:rPr>
          <w:rFonts w:ascii="Arial" w:hAnsi="Arial" w:cs="Arial"/>
          <w:color w:val="000000"/>
          <w:sz w:val="20"/>
        </w:rPr>
      </w:pPr>
      <w:r>
        <w:rPr>
          <w:rFonts w:cs="Arial" w:ascii="Arial" w:hAnsi="Arial"/>
          <w:color w:val="000000"/>
          <w:sz w:val="20"/>
        </w:rPr>
        <w:t>Dans ce cas, le corps vital abandonne aussi le corps dense et l'homme voit passer sa vie comme dans un éclair, parce qu'il perd conscience immédiatement. Bien entendu, la corde d'argent n'est pas brisée, autrement, il ne pourrait pas être rappelé à la vie.</w:t>
      </w:r>
    </w:p>
    <w:p>
      <w:pPr>
        <w:pStyle w:val="NormalWeb"/>
        <w:jc w:val="both"/>
        <w:rPr>
          <w:rFonts w:ascii="Arial" w:hAnsi="Arial" w:cs="Arial"/>
          <w:color w:val="000000"/>
          <w:sz w:val="20"/>
        </w:rPr>
      </w:pPr>
      <w:r>
        <w:rPr>
          <w:rFonts w:cs="Arial" w:ascii="Arial" w:hAnsi="Arial"/>
          <w:color w:val="000000"/>
          <w:sz w:val="20"/>
        </w:rPr>
        <w:t>Quand le corps vital a atteint sa limite d'endurance, il s'affaisse, comme nous l'avons décrit en étudiant le phénomène du sommeil. Pendant la vie physique, alors que l'Ego gouverne ses véhicules, cet affaissement marque la fin des heures de veille; après la mort, l'affaissement du corps vital marque la fin du panorama et force l'homme à se retirer dans le Monde du Désir. La corde d'argent se rompt au point où les six sont réunis et une séparation semblable à celle du sommeil s'établit, mais avec cette différence importante que, alors que le corps vital retourne au corps dense, il ne le pénètre plus maintenant, mais demeure simplement au-dessus de lui. Il flotte au-dessus du tombeau et se désintègre en même temps que le véhicule dense. Aussi un cimetière est-il, pour un clairvoyant, un spectacle repoussant. Si tout le monde pouvait voir ce spectacle, la façon actuelle si insalubre de disposer des morts serait rapidement remplacée par celle, rationnelle, de la crémation qui ramène les éléments à leur état primordial et supprime le processus choquant d'une lente décomposition.</w:t>
      </w:r>
    </w:p>
    <w:p>
      <w:pPr>
        <w:pStyle w:val="NormalWeb"/>
        <w:jc w:val="both"/>
        <w:rPr>
          <w:rFonts w:ascii="Arial" w:hAnsi="Arial" w:cs="Arial"/>
          <w:color w:val="000000"/>
          <w:sz w:val="20"/>
        </w:rPr>
      </w:pPr>
      <w:r>
        <w:rPr>
          <w:rFonts w:cs="Arial" w:ascii="Arial" w:hAnsi="Arial"/>
          <w:color w:val="000000"/>
          <w:sz w:val="20"/>
        </w:rPr>
        <w:t>Pour quitter le corps vital, le processus est le même que pour quitter le corps dense. Les forces de vie d'un atome sont conservées pour servir de noyau au corps vital d'une future renaissance. Ainsi, lors de son entrée dans le Monde du Désir, l'homme possède les atomes-germes du corps dense et du corps vital, en plus du corps du désir et de l'intellect.</w:t>
      </w:r>
    </w:p>
    <w:p>
      <w:pPr>
        <w:pStyle w:val="NormalWeb"/>
        <w:jc w:val="both"/>
        <w:rPr>
          <w:rFonts w:ascii="Arial" w:hAnsi="Arial" w:cs="Arial"/>
          <w:color w:val="000000"/>
          <w:sz w:val="20"/>
        </w:rPr>
      </w:pPr>
      <w:r>
        <w:rPr>
          <w:rFonts w:cs="Arial" w:ascii="Arial" w:hAnsi="Arial"/>
          <w:color w:val="000000"/>
          <w:sz w:val="20"/>
        </w:rPr>
        <w:t>Quand un homme meurt, il a aussitôt l'impression d'augmenter de taille dans son corps; il lui semble s'étendre dans des proportions considérables. Ce sentiment n'est pas dû au fait que le corps vital augmente réellement de volume, mais au fait que les facultés de perception reçoivent à la fois, de diverses sources, des impressions multiples qui semblent toutes proches.</w:t>
      </w:r>
    </w:p>
    <w:p>
      <w:pPr>
        <w:pStyle w:val="NormalWeb"/>
        <w:jc w:val="both"/>
        <w:rPr>
          <w:rFonts w:ascii="Arial" w:hAnsi="Arial" w:cs="Arial"/>
          <w:color w:val="000000"/>
          <w:sz w:val="20"/>
        </w:rPr>
      </w:pPr>
      <w:r>
        <w:rPr>
          <w:rFonts w:cs="Arial" w:ascii="Arial" w:hAnsi="Arial"/>
          <w:color w:val="000000"/>
          <w:sz w:val="20"/>
        </w:rPr>
        <w:t>PAGE 100</w:t>
      </w:r>
    </w:p>
    <w:p>
      <w:pPr>
        <w:pStyle w:val="NormalWeb"/>
        <w:jc w:val="both"/>
        <w:rPr>
          <w:rFonts w:ascii="Arial" w:hAnsi="Arial" w:cs="Arial"/>
          <w:color w:val="000000"/>
          <w:sz w:val="20"/>
        </w:rPr>
      </w:pPr>
      <w:r>
        <w:rPr>
          <w:rFonts w:cs="Arial" w:ascii="Arial" w:hAnsi="Arial"/>
          <w:color w:val="000000"/>
          <w:sz w:val="20"/>
        </w:rPr>
        <w:t>Quand l'homme meurt et perd son corps dense et son corps vital, les conditions sont identiques à celles du sommeil. Le corps du désir, ainsi que nous l'avons expliqué n'a pas d'organes immédiatement utilisables. D'un ovoïde, il s'est maintenant transformé en une forme qui ressemble au corps dense qui a été laissé. Il est facile de comprendre qu'il doit y avoir un intervalle d'inconscience analogue au sommeil, après lequel l'homme s'éveille dans le Monde du Désir. Cependant, il arrive souvent que de telles personnes soient inconscientes de ce qui leur est arrivé. Elles ne comprennent pas qu'elles sont mortes. Elles savent qu'elles peuvent se mouvoir et penser. Aussi est-il parfois très difficile de leur faire admettre qu'elles sont réellement "mortes". Elles se rendent compte que quelque chose est différent, mais elles ne peuvent comprendre en quoi cela consiste.</w:t>
      </w:r>
    </w:p>
    <w:p>
      <w:pPr>
        <w:pStyle w:val="NormalWeb"/>
        <w:jc w:val="both"/>
        <w:rPr>
          <w:rFonts w:ascii="Arial" w:hAnsi="Arial" w:cs="Arial"/>
          <w:color w:val="000000"/>
          <w:sz w:val="20"/>
        </w:rPr>
      </w:pPr>
      <w:r>
        <w:rPr>
          <w:rFonts w:cs="Arial" w:ascii="Arial" w:hAnsi="Arial"/>
          <w:color w:val="000000"/>
          <w:sz w:val="20"/>
        </w:rPr>
        <w:t>Quand arrive le moment qui marque l'achèvement de la vie dans le Monde Physique le corps dense n'a plus d'utilité, et l'Ego le quitte par le tête, emportant avec lui le mental et le corps du désir, comme il le fait chaque nuit pendant le sommeil; mais maintenant le corps vital est inutile, il est donc quitté également, et quand la corde d'argent qui unissait les véhicules supérieurs aux véhicules inférieurs se rompt, elle ne peut plus être réparée.</w:t>
      </w:r>
    </w:p>
    <w:p>
      <w:pPr>
        <w:pStyle w:val="NormalWeb"/>
        <w:jc w:val="both"/>
        <w:rPr>
          <w:rFonts w:ascii="Arial" w:hAnsi="Arial" w:cs="Arial"/>
          <w:color w:val="000000"/>
          <w:sz w:val="20"/>
        </w:rPr>
      </w:pPr>
      <w:r>
        <w:rPr>
          <w:rFonts w:cs="Arial" w:ascii="Arial" w:hAnsi="Arial"/>
          <w:color w:val="000000"/>
          <w:sz w:val="20"/>
        </w:rPr>
        <w:t>Nous nous rappelons que le corps vital est composé d'éther, et superposé aux corps denses du végétal, de l'animal et de l'homme pendant la vie. L'éther est de la matière physique, et a donc un poids. La seule raison pour laquelle les hommes de science ne peuvent le peser est qu'ils sont incapables d'en réunir une certaine quantité pour la mettre sur une balance. Mais lorsqu'il quitte le corps dense à la mort, il se produit chaque fois une diminution de poids montrant que quelque chose de pondérable, mais invisible, quitte le corps dense à ce moment.</w:t>
      </w:r>
    </w:p>
    <w:p>
      <w:pPr>
        <w:pStyle w:val="NormalWeb"/>
        <w:jc w:val="both"/>
        <w:rPr>
          <w:rFonts w:ascii="Arial" w:hAnsi="Arial" w:cs="Arial"/>
          <w:color w:val="000000"/>
          <w:sz w:val="20"/>
        </w:rPr>
      </w:pPr>
      <w:r>
        <w:rPr>
          <w:rFonts w:cs="Arial" w:ascii="Arial" w:hAnsi="Arial"/>
          <w:color w:val="000000"/>
          <w:sz w:val="20"/>
        </w:rPr>
        <w:t>PAGE 101</w:t>
      </w:r>
    </w:p>
    <w:p>
      <w:pPr>
        <w:pStyle w:val="NormalWeb"/>
        <w:jc w:val="both"/>
        <w:rPr>
          <w:rFonts w:ascii="Arial" w:hAnsi="Arial" w:cs="Arial"/>
          <w:color w:val="000000"/>
          <w:sz w:val="20"/>
        </w:rPr>
      </w:pPr>
      <w:r>
        <w:rPr>
          <w:rFonts w:cs="Arial" w:ascii="Arial" w:hAnsi="Arial"/>
          <w:color w:val="000000"/>
          <w:sz w:val="20"/>
        </w:rPr>
        <w:t>La corde d'argent qui unit les véhicules supérieurs et inférieurs, se termine à l'atome-germe dans le cour. Quand la vie matérielle prend fin de manière naturelle, les forces de l'atome-germe se dégagent, passent le long du nerf pneumogastrique, puis derrière la tête et le long de la corde d'argent, en même temps que les véhicules supérieurs. C'est cette rupture dans le cour qui marque la mort du corps dense; mais la connexion de la corde d'argent n'est pas rompue tout de suite, et dans certains cas persiste plusieurs jours.</w:t>
      </w:r>
    </w:p>
    <w:p>
      <w:pPr>
        <w:pStyle w:val="NormalWeb"/>
        <w:jc w:val="both"/>
        <w:rPr>
          <w:rFonts w:ascii="Arial" w:hAnsi="Arial" w:cs="Arial"/>
          <w:color w:val="000000"/>
          <w:sz w:val="20"/>
        </w:rPr>
      </w:pPr>
      <w:r>
        <w:rPr>
          <w:rFonts w:cs="Arial" w:ascii="Arial" w:hAnsi="Arial"/>
          <w:color w:val="000000"/>
          <w:sz w:val="20"/>
        </w:rPr>
        <w:t xml:space="preserve">Dans la conférence no 3 du Christianisme Rosicrucien, nous avons dit que le corps vital est le dépôt de la mémoire à la fois consciente et subconsciente; sur le corps vital sont marqués de façon indélébile tous les actes et toutes les expériences de la vie passée, comme une vue sur une plaque photographique exposée. Lorsque l'Ego a extrait du corps dense la vie toute entière, telle qu'elle a été enregistrée dans la mémoire subconsciente, elle s'étale devant les yeux du mental ou intellect. C'est le relâchement partiel du corps vital qui fait voir à un noyé toute sa vie passée, mais ce n'est alors qu'un éclair précédant l'inconscience; dans ce cas la corde d'argent reste intacte sans quoi il ne pourrait y avoir de rappel à la vie. Dans le cas d'un Esprit qui s'en va au moment de la mort, le mouvement est plus lent; l'homme voit en spectateur se succéder les images, l'une après l'autre, dans l'ordre qui va de la mort à la naissance, afin qu'il voie d'abord les évènements juste antérieurs à la mort, puis les années de l'âge adulte se déroulent; suivent la jeunesse, l'enfance et le premier âge, jusqu'à la naissance. L'homme cependant n'éprouve à ce moment aucun sentiment devant ces images. Le but est simplement d'imprimer le panorama dans le corps du désir, qui est le siège des sentiments; et grâce à cette impression le sentiment deviendra réalité lorsque l'Ego entrera dans le </w:t>
      </w:r>
    </w:p>
    <w:p>
      <w:pPr>
        <w:pStyle w:val="NormalWeb"/>
        <w:jc w:val="both"/>
        <w:rPr>
          <w:rFonts w:ascii="Arial" w:hAnsi="Arial" w:cs="Arial"/>
          <w:color w:val="000000"/>
          <w:sz w:val="20"/>
        </w:rPr>
      </w:pPr>
      <w:r>
        <w:rPr>
          <w:rFonts w:cs="Arial" w:ascii="Arial" w:hAnsi="Arial"/>
          <w:color w:val="000000"/>
          <w:sz w:val="20"/>
        </w:rPr>
        <w:t>PAGE 102</w:t>
      </w:r>
    </w:p>
    <w:p>
      <w:pPr>
        <w:pStyle w:val="NormalWeb"/>
        <w:jc w:val="both"/>
        <w:rPr>
          <w:rFonts w:ascii="Arial" w:hAnsi="Arial" w:cs="Arial"/>
          <w:color w:val="000000"/>
          <w:sz w:val="20"/>
        </w:rPr>
      </w:pPr>
      <w:r>
        <w:rPr>
          <w:rFonts w:cs="Arial" w:ascii="Arial" w:hAnsi="Arial"/>
          <w:color w:val="000000"/>
          <w:sz w:val="20"/>
        </w:rPr>
        <w:t>Monde du Désir, mais nous pouvons noter ici que l'intensité du sentiment ressenti dépend de la longueur du temps passé à ce processus d'impression, et de l'attention accordée par l'homme. Si pendant une longue période il n'a été troublé ni par le bruit, ni par des lamentations bruyantes, une impression profonde et claire sera faite sur le corps du désir. Il sentira au Purgatoire de façon plus aiguë le mal qu'il a fait et sera au Premier Ciel plus largement fortifié dans ses qualités; et, bien que l'expérience soit perdue pour une vie future, les sentiments resteront sous forme de la "petite voix intérieure, voix de la conscience". Lorsque les sentiments ont été profondément marqués sur le corps du désir d'un Ego, cette voix parlera en termes qui ne seront ni vagues, ni incertains. Elle le poussera envers et contre tout, le forçant à renoncer à ce qui l'a fait souffrir dans la vie antérieure, et l'obligera à se soumettre à ce qui est bon. C'est pourquoi le panorama se déroule en sens inverse, pour que l'Ego voie d'abord les effets, puis les causes qui ont déterminés ceux-ci.</w:t>
      </w:r>
    </w:p>
    <w:p>
      <w:pPr>
        <w:pStyle w:val="NormalWeb"/>
        <w:jc w:val="both"/>
        <w:rPr>
          <w:rFonts w:ascii="Arial" w:hAnsi="Arial" w:cs="Arial"/>
          <w:color w:val="000000"/>
          <w:sz w:val="20"/>
        </w:rPr>
      </w:pPr>
      <w:r>
        <w:rPr>
          <w:rFonts w:cs="Arial" w:ascii="Arial" w:hAnsi="Arial"/>
          <w:color w:val="000000"/>
          <w:sz w:val="20"/>
        </w:rPr>
        <w:t>Qu'est-ce qui fixe la longueur du panorama? Souvenons-nous que c'est l'affaissement du corps vital qui force les véhicules supérieurs à se retirer pendant le sommeil; de même après la mort, au moment où le corps vital s'effondre, l'Ego est contraint de se retirer et le panorama vient alors à sa fin. La durée du déroulement du panorama dépend donc du temps que la personne, pendant sa vie, aurait pu rester éveillée en cas de besoin: certaines personnes ne peuvent rester éveillées que quelques heures, d'autres peuvent tenir quelques jours, selon la force de leur corps vital.</w:t>
      </w:r>
    </w:p>
    <w:p>
      <w:pPr>
        <w:pStyle w:val="NormalWeb"/>
        <w:jc w:val="both"/>
        <w:rPr>
          <w:rFonts w:ascii="Arial" w:hAnsi="Arial" w:cs="Arial"/>
          <w:color w:val="000000"/>
          <w:sz w:val="20"/>
        </w:rPr>
      </w:pPr>
      <w:r>
        <w:rPr>
          <w:rFonts w:cs="Arial" w:ascii="Arial" w:hAnsi="Arial"/>
          <w:color w:val="000000"/>
          <w:sz w:val="20"/>
        </w:rPr>
        <w:t>Quand l'Ego a quitté le corps vital, ce dernier revient par attraction vers le corps dense, et plane au-dessus de la tombe, se désintégrant en même temps que le corps dense; aussi est-ce un spectacle répugnant pour le clairvoyant que de passer dans un cimetière et d'y voir tous ces corps vitaux dont le degré de désintégration indique clairement l'état de décomposition des restes dans les tombes. Si les clairvoyants étaient plus nombreux, l'incinération serait vite adoptée comme une mesure de protection envers nos sentiments, sinon pour des raisons sanitaires.</w:t>
      </w:r>
    </w:p>
    <w:p>
      <w:pPr>
        <w:pStyle w:val="NormalWeb"/>
        <w:jc w:val="both"/>
        <w:rPr>
          <w:rFonts w:ascii="Arial" w:hAnsi="Arial" w:cs="Arial"/>
          <w:color w:val="000000"/>
          <w:sz w:val="20"/>
        </w:rPr>
      </w:pPr>
      <w:r>
        <w:rPr>
          <w:rFonts w:cs="Arial" w:ascii="Arial" w:hAnsi="Arial"/>
          <w:color w:val="000000"/>
          <w:sz w:val="20"/>
        </w:rPr>
        <w:t>PAGE 103</w:t>
      </w:r>
    </w:p>
    <w:p>
      <w:pPr>
        <w:pStyle w:val="NormalWeb"/>
        <w:jc w:val="both"/>
        <w:rPr>
          <w:rFonts w:ascii="Arial" w:hAnsi="Arial" w:cs="Arial"/>
          <w:color w:val="000000"/>
          <w:sz w:val="20"/>
        </w:rPr>
      </w:pPr>
      <w:r>
        <w:rPr>
          <w:rFonts w:cs="Arial" w:ascii="Arial" w:hAnsi="Arial"/>
          <w:color w:val="000000"/>
          <w:sz w:val="20"/>
        </w:rPr>
        <w:t>Nos dernières recherches indiquent que lorsqu'un homme spiritualise ses véhicules, la constitution de son corps vital, fait d'éther, change beaucoup matériellement. Chez l'homme ordinaire il y a toujours une prépondérance des deux éthers inférieurs - l'éther chimique et l'éther vie - qui assurent la conservation et la reproduction du corps dense, et un minimum des éthers lumière et réflecteur qui gouvernent la perception sensorielle et les hautes qualités spirituelles. Après la mort, lorsque le corps de l'homme ordinaire est mis en terre, son corps vital flotte à environ 60 centimètres au-dessus de la tombe et se désintègre peu à peu, en même temps que le corps dense. Cependant, quand nous disons que ce dernier se décompose, nous voulons dire qu'il devient effectivement plus vivant qu'il n'était quand l'homme l'habitait, car chaque molécule est maintenant animée d'une vie individuelle distincte. Les molécules voisines se combinent entre elles et l'unité d'une vie individuelle est remplacée par une communauté de nombreuses vies.</w:t>
      </w:r>
    </w:p>
    <w:p>
      <w:pPr>
        <w:pStyle w:val="NormalWeb"/>
        <w:jc w:val="both"/>
        <w:rPr>
          <w:rFonts w:ascii="Arial" w:hAnsi="Arial" w:cs="Arial"/>
          <w:color w:val="000000"/>
          <w:sz w:val="20"/>
        </w:rPr>
      </w:pPr>
      <w:r>
        <w:rPr>
          <w:rFonts w:cs="Arial" w:ascii="Arial" w:hAnsi="Arial"/>
          <w:color w:val="000000"/>
          <w:sz w:val="20"/>
        </w:rPr>
        <w:t>C'est la raison pour laquelle nous disons que ces cadavres sont vivants et grouillent de vers. Plus un corps est dense et grossier, plus sa décomposition est lente, parce que le corps vital qui flotte au-dessus de lui a une emprise magnétique tenace qui retient les molécules denses. Les deux éthers supérieurs vibrent à un taux beaucoup plus rapide que les éthers inférieurs, et quand un homme, par ses pensées spirituelles, a amassé autour de lui un gros volume de ces éthers qui composent alors son corps vital, les vibrations du corps dense deviennent aussi plus intenses. En conséquence, quand un tel homme quitte son corps à la mort, il reste peu ou point d'éther vie pour entraver les constituants du corps dense, et sa décomposition est très rapide.</w:t>
      </w:r>
    </w:p>
    <w:p>
      <w:pPr>
        <w:pStyle w:val="NormalWeb"/>
        <w:jc w:val="both"/>
        <w:rPr>
          <w:rFonts w:ascii="Arial" w:hAnsi="Arial" w:cs="Arial"/>
          <w:color w:val="000000"/>
          <w:sz w:val="20"/>
        </w:rPr>
      </w:pPr>
      <w:r>
        <w:rPr>
          <w:rFonts w:cs="Arial" w:ascii="Arial" w:hAnsi="Arial"/>
          <w:color w:val="000000"/>
          <w:sz w:val="20"/>
        </w:rPr>
        <w:t>PAGE 104</w:t>
      </w:r>
    </w:p>
    <w:p>
      <w:pPr>
        <w:pStyle w:val="NormalWeb"/>
        <w:jc w:val="both"/>
        <w:rPr>
          <w:rFonts w:ascii="Arial" w:hAnsi="Arial" w:cs="Arial"/>
          <w:color w:val="000000"/>
          <w:sz w:val="20"/>
        </w:rPr>
      </w:pPr>
      <w:r>
        <w:rPr>
          <w:rFonts w:cs="Arial" w:ascii="Arial" w:hAnsi="Arial"/>
          <w:color w:val="000000"/>
          <w:sz w:val="20"/>
        </w:rPr>
        <w:t>Il ne nous est pas facile de prouver ce que nous avançons parce que très peu d'êtres sont suffisamment spirituels pour que la différence puisse être aisément observée, mais vous vous souviendrez que la Bible mentionne que certains personnages ont été enlevés au ciel; on y lit aussi que le corps de Moïse vibrait à tel point qu'il brillait, et qu'il ne fut pas retrouvé.</w:t>
      </w:r>
    </w:p>
    <w:p>
      <w:pPr>
        <w:pStyle w:val="NormalWeb"/>
        <w:jc w:val="both"/>
        <w:rPr>
          <w:rFonts w:ascii="Arial" w:hAnsi="Arial" w:cs="Arial"/>
          <w:color w:val="000000"/>
          <w:sz w:val="20"/>
        </w:rPr>
      </w:pPr>
      <w:r>
        <w:rPr>
          <w:rFonts w:cs="Arial" w:ascii="Arial" w:hAnsi="Arial"/>
          <w:color w:val="000000"/>
          <w:sz w:val="20"/>
        </w:rPr>
        <w:t>Ce sont là des cas où le corps est retourné rapidement à ses éléments primitifs, et quand le corps du Christ a été déposé dans le tombeau sa désintégration a eu lieu presque immédiatement.</w:t>
      </w:r>
    </w:p>
    <w:p>
      <w:pPr>
        <w:pStyle w:val="NormalWeb"/>
        <w:jc w:val="both"/>
        <w:rPr>
          <w:rFonts w:ascii="Arial" w:hAnsi="Arial" w:cs="Arial"/>
          <w:color w:val="000000"/>
          <w:sz w:val="20"/>
        </w:rPr>
      </w:pPr>
      <w:r>
        <w:rPr>
          <w:rFonts w:cs="Arial" w:ascii="Arial" w:hAnsi="Arial"/>
          <w:color w:val="000000"/>
          <w:sz w:val="20"/>
        </w:rPr>
        <w:t>Cependant, tant que persiste l'archétype du corps dense, il tend à attirer à lui-même des matériaux physiques qu'il forme alors selon les contours du corps vital. Ainsi, il est difficile à l'Aide Invisible qui quitte son corps dense de ne pas se matérialiser. Dès que se relâche sa volonté d'éloigner de lui-même toute entrave, des matériaux de l'atmosphère environnante s'attachent à lui comme la limaille de fer est attirée par l'aimant, et il devient visible et tangible dans la mesure où il le désire. Cela lui permet d'accomplir un travail physique réel chaque fois que cela est nécessaire et même s'il se trouve à des milliers de kilomètres de son corps. D'autre part, ce qui amène réellement la mort est l'effondrement de l'archétype du corps dense. C'est la raison pour laquelle les Esprits qui quittent cette vie terrestre sont incapables de se matérialiser à moins d'extraire le corps vital du corps dense d'un médium, de s'en envelopper et d'attirer ainsi les substances physiques nécessaires pour se rendre visibles aux assistants .</w:t>
      </w:r>
    </w:p>
    <w:p>
      <w:pPr>
        <w:pStyle w:val="NormalWeb"/>
        <w:jc w:val="both"/>
        <w:rPr>
          <w:rFonts w:ascii="Arial" w:hAnsi="Arial" w:cs="Arial"/>
          <w:color w:val="000000"/>
          <w:sz w:val="20"/>
        </w:rPr>
      </w:pPr>
      <w:r>
        <w:rPr>
          <w:rFonts w:cs="Arial" w:ascii="Arial" w:hAnsi="Arial"/>
          <w:color w:val="000000"/>
          <w:sz w:val="20"/>
        </w:rPr>
        <w:t> </w:t>
      </w:r>
    </w:p>
    <w:p>
      <w:pPr>
        <w:pStyle w:val="NormalWeb"/>
        <w:jc w:val="both"/>
        <w:rPr>
          <w:rFonts w:ascii="Arial" w:hAnsi="Arial" w:cs="Arial"/>
          <w:color w:val="000000"/>
          <w:sz w:val="20"/>
        </w:rPr>
      </w:pPr>
      <w:r>
        <w:rPr>
          <w:rFonts w:cs="Arial" w:ascii="Arial" w:hAnsi="Arial"/>
          <w:color w:val="000000"/>
          <w:sz w:val="20"/>
        </w:rPr>
        <w:t xml:space="preserve">Pendant la vie et à l'état de veille conscient, les véhicules de l'Ego s'interpénètrent et sont concentriques; mais à la mort, l'Ego, revêtu du corps mental et du corps du désir, se retire du corps dense. De plus, comme les fonctions vitales ont pris fin, le corps vital lui aussi, se retire du corps dense qu'il laisse inanimé sur le lit. Un petit atome sort également du cour et, avec le temps, le corps dense se désagrège complètement. </w:t>
      </w:r>
    </w:p>
    <w:p>
      <w:pPr>
        <w:pStyle w:val="NormalWeb"/>
        <w:jc w:val="both"/>
        <w:rPr>
          <w:rFonts w:ascii="Arial" w:hAnsi="Arial" w:cs="Arial"/>
          <w:color w:val="000000"/>
          <w:sz w:val="20"/>
        </w:rPr>
      </w:pPr>
      <w:r>
        <w:rPr>
          <w:rFonts w:cs="Arial" w:ascii="Arial" w:hAnsi="Arial"/>
          <w:color w:val="000000"/>
          <w:sz w:val="20"/>
        </w:rPr>
        <w:t>PAGE 105</w:t>
      </w:r>
    </w:p>
    <w:p>
      <w:pPr>
        <w:pStyle w:val="NormalWeb"/>
        <w:jc w:val="both"/>
        <w:rPr>
          <w:rFonts w:ascii="Arial" w:hAnsi="Arial" w:cs="Arial"/>
          <w:color w:val="000000"/>
          <w:sz w:val="20"/>
        </w:rPr>
      </w:pPr>
      <w:r>
        <w:rPr>
          <w:rFonts w:cs="Arial" w:ascii="Arial" w:hAnsi="Arial"/>
          <w:color w:val="000000"/>
          <w:sz w:val="20"/>
        </w:rPr>
        <w:t>A partir du moment où la mort a eu lieu, se déroule un processus d'une extrême importance, et ceux qui veillent l'Esprit qui s'en va doivent avoir soin de faire régner dans la chambre mortuaire et dans toute la maison, la plus parfaite tranquillité. En effet, le panorama de la vie du défunt, enregistré dans le corps vital, commence à passer devant les yeux de l'Esprit en une marche lente, ordonnée, et cela, en sens inverse, depuis l'instant de la mort en remontant à la naissance. Ce processus dure de quelques heures à trois jours et demi; cette durée dépend de l'endurance du corps vital, celle-ci déterminant la longueur de la période durant laquelle une personne peut rester éveillée dans les circonstances les plus impérieuses. Certaines personnes peuvent travailler pendant cinquante, soixante et même soixante-dix heures avant d'être épuisées, tandis que d'autres succombent au sommeil au bout de quelques heures seulement. La raison pour laquelle il est très important de maintenir le calme dans la chambre mortuaire et dans la maison pendant trois jours et demi est la suivante: pendant ce laps de temps, le panorama de la vie passée s'imprime sur le corps du désir qui sera le véhicule de l'Ego lorsqu'il sera au Purgatoire et au Premier Ciel, récoltant le bien et le mal qu'il a semés par les actes de sa vie terrestre.</w:t>
      </w:r>
    </w:p>
    <w:p>
      <w:pPr>
        <w:pStyle w:val="NormalWeb"/>
        <w:jc w:val="both"/>
        <w:rPr>
          <w:rFonts w:ascii="Arial" w:hAnsi="Arial" w:cs="Arial"/>
          <w:color w:val="000000"/>
          <w:sz w:val="20"/>
        </w:rPr>
      </w:pPr>
      <w:r>
        <w:rPr>
          <w:rFonts w:cs="Arial" w:ascii="Arial" w:hAnsi="Arial"/>
          <w:color w:val="000000"/>
          <w:sz w:val="20"/>
        </w:rPr>
        <w:t>Quand la vie a été remplie d'évènements nombreux et que le corps vital de l'homme est endurant, il faut plus de temps pour que cette impression se fasse sur le corps du désir, que dans le cas d'un corps vital faible. Mais pendant tout ce temps, le corps dense reste relié aux véhicules supérieurs par la corde d'argent et toutes blessures faites au corps dense sont ressenties dans une certaine mesure par l'Esprit, tels: embaumement, autopsie, incinération, etc. C'est pourquoi ces atteintes devraient être évitées pendant les trois jours et demi qui suivent la mort, car lorsque le panorama entier de la vie a été gravé sur le corps du désir, la corde d'argent se rompt, le corps vital revient par attraction vers le corps dense et il n'y a plus de lien avec l'Esprit qui est alors libre de poursuivre sa vie dans les mondes supérieurs.</w:t>
      </w:r>
    </w:p>
    <w:p>
      <w:pPr>
        <w:pStyle w:val="NormalWeb"/>
        <w:jc w:val="both"/>
        <w:rPr>
          <w:rFonts w:ascii="Arial" w:hAnsi="Arial" w:cs="Arial"/>
          <w:color w:val="000000"/>
          <w:sz w:val="20"/>
        </w:rPr>
      </w:pPr>
      <w:r>
        <w:rPr>
          <w:rFonts w:cs="Arial" w:ascii="Arial" w:hAnsi="Arial"/>
          <w:color w:val="000000"/>
          <w:sz w:val="20"/>
        </w:rPr>
        <w:t>PAGE 106</w:t>
      </w:r>
    </w:p>
    <w:p>
      <w:pPr>
        <w:pStyle w:val="NormalWeb"/>
        <w:jc w:val="both"/>
        <w:rPr>
          <w:rFonts w:ascii="Arial" w:hAnsi="Arial" w:cs="Arial"/>
          <w:color w:val="000000"/>
          <w:sz w:val="20"/>
        </w:rPr>
      </w:pPr>
      <w:r>
        <w:rPr>
          <w:rFonts w:cs="Arial" w:ascii="Arial" w:hAnsi="Arial"/>
          <w:color w:val="000000"/>
          <w:sz w:val="20"/>
        </w:rPr>
        <w:t>Le corps vital, demeuré à proximité du corps dense, se désagrège lentement avec lui après que l'inhumation a eu lieu. Donc, quand le bras, par exemple, pourrit dans la terre, le bras éthérique du corps vital qui plane au-dessus de la tombe est détruit et disparaît, et il en est ainsi jusqu'à ce que rien ne reste plus de ces deux véhicules inférieurs. Mais lorsqu'on incinère de suite le corps dense, le corps vital se désagrège immédiatement. Aussi est-ce une véritable calamité que de pratiquer l'incinération avant que soient écoulés les trois jours et demi pendant lesquels le panorama inscrit sur le corps vital est imprimé sur le corps du désir pour former la base de la vie au Purgatoire et au Premier Ciel. Car l'incinération du corps dense détruit immédiatement le corps vital, et les expériences de l'homme sont perdues. A moins d'une assistance toute particulière, jamais l'Esprit ne pourrait résister à de tels procédés; et cette assistance forme une partie du travail que les Aides Invisibles font pour l'humanité. Parfois ces derniers sont secondés dans cette tâche par les Esprits de la Nature et par d'autres entités désignées par les Hiérarchies Créatrices ou par les Guides de l'humanité. Notons aussi que lorsque l'incinération a eu lieu avant que la corde d'argent ne se soit naturellement rompue, l'impression laissée sur le corps du désir n'est jamais aussi profonde qu'elle l'aurait été autrement, et ceci a un effet marqué sur les vies futures de l'Ego car, plus cette empreinte est profonde, plus aiguës sont les souffrances au Purgatoire, et plus vives les joies ressenties au Premier Ciel. Ce sont ces souffrances et ces joies résultant de notre vie passée qui créent ce que nous appelons la conscience, de sorte que, si nous les ressentons avec moins d'acuité, notre conscience en sera moins éclairée, et il arrive que les mêmes erreurs soient refaites dans les vies futures. Aussi, une incinération prématurée a-t-elle des effets néfastes.</w:t>
      </w:r>
    </w:p>
    <w:p>
      <w:pPr>
        <w:pStyle w:val="NormalWeb"/>
        <w:jc w:val="both"/>
        <w:rPr>
          <w:rFonts w:ascii="Arial" w:hAnsi="Arial" w:cs="Arial"/>
          <w:color w:val="000000"/>
          <w:sz w:val="20"/>
        </w:rPr>
      </w:pPr>
      <w:r>
        <w:rPr>
          <w:rFonts w:cs="Arial" w:ascii="Arial" w:hAnsi="Arial"/>
          <w:color w:val="000000"/>
          <w:sz w:val="20"/>
        </w:rPr>
        <w:t>PAGE 107</w:t>
      </w:r>
    </w:p>
    <w:p>
      <w:pPr>
        <w:pStyle w:val="NormalWeb"/>
        <w:jc w:val="both"/>
        <w:rPr>
          <w:rFonts w:ascii="Arial" w:hAnsi="Arial" w:cs="Arial"/>
          <w:color w:val="000000"/>
          <w:sz w:val="20"/>
        </w:rPr>
      </w:pPr>
      <w:r>
        <w:rPr>
          <w:rFonts w:cs="Arial" w:ascii="Arial" w:hAnsi="Arial"/>
          <w:color w:val="000000"/>
          <w:sz w:val="20"/>
        </w:rPr>
        <w:t>Un phénomène semblable au panorama de la vie se produit généralement lorsqu'une personne se noie. Celles qui sont revenues à la vie racontent qu'elles ont revu leur vie entière en un éclair. Ce fait se produit car le corps vital quitte le corps dense. Naturellement, la corde d'argent n'est pas rompue, sinon la vie ne pourrait être rétablie. L'inconscience suit rapidement l'immersion, tandis que dans le panorama habituel d'après-vie la conscience continue jusqu'au moment où le corps vital s'affaisse de la même manière que lorsque le sommeil vient. Alors la conscience s'estompe pour un temps et le panorama est terminé. Il en résulte que la durée de la révision varie suivant les personnes, selon que leur corps vital était vigoureux et en santé, ou affaibli et rendu ténu par une maladie. Plus l'entourage est paisible et tranquille, plus long est le temps passé à revoir la vie, plus profondément se graveront les images dans le corps du désir. Ainsi que nous l'avons dit, les répercussions lointaines de cette révision sont très importantes, car alors les souffrances que l'Esprit aura au Purgatoire à cause de ses mauvaises habitudes et de ses méfaits seront plus intenses que s'il n'y avait eu qu'une légère impression. Dans une future existence la voix de la conscience s'élèvera plus insistante contre les erreurs qui ont causé des souffrances dans le passé. De fait, depuis que le monde existe, nous n'avons jamais eu de souffrance aussi universelle (1914, Première Guerre Mondiale), mais nous ne devons pas oublier qu'en ce moment, nous sommes en train d'accumuler une somme énorme de peines futures, car comme il est expliqué dans notre littérature Rosicrucienne, ceux qui sont si atrocement et brusquement privés de leur corps dense sont dans l'impossibilité de passer leur vie en revue, aussi l'impression du panorama de l'existence écoulée ne peut-elle s'effectuer comme elle le devrait. Ces Egos ne pourront donc récolter, au Purgatoire et au Premier Ciel, le fruit de leur vie. Plus tard, ils renaîtront sans cet acquis, et il sera nécessaire, pour leur faire récupérer ce qu'ils ont perdu, de les laisser mourir pendant leur enfance, afin que leurs nouveaux corps du désir et vital puissent recevoir, gravée en eux, la quintessence de cette précédente vie.</w:t>
      </w:r>
    </w:p>
    <w:p>
      <w:pPr>
        <w:pStyle w:val="NormalWeb"/>
        <w:jc w:val="both"/>
        <w:rPr>
          <w:rFonts w:ascii="Arial" w:hAnsi="Arial" w:cs="Arial"/>
          <w:color w:val="000000"/>
          <w:sz w:val="20"/>
        </w:rPr>
      </w:pPr>
      <w:r>
        <w:rPr>
          <w:rFonts w:cs="Arial" w:ascii="Arial" w:hAnsi="Arial"/>
          <w:color w:val="000000"/>
          <w:sz w:val="20"/>
        </w:rPr>
        <w:t>PAGE 108</w:t>
      </w:r>
    </w:p>
    <w:p>
      <w:pPr>
        <w:pStyle w:val="NormalWeb"/>
        <w:jc w:val="both"/>
        <w:rPr>
          <w:rFonts w:ascii="Arial" w:hAnsi="Arial" w:cs="Arial"/>
          <w:color w:val="000000"/>
          <w:sz w:val="20"/>
        </w:rPr>
      </w:pPr>
      <w:r>
        <w:rPr>
          <w:rFonts w:cs="Arial" w:ascii="Arial" w:hAnsi="Arial"/>
          <w:color w:val="000000"/>
          <w:sz w:val="20"/>
        </w:rPr>
        <w:t>Nous avons vu que, quand l'Ego a terminé son temps à l'école de la vie, la force centrifuge de Répulsion lui fait rejeter à la mort son véhicule dense, puis le corps vital, qui est le plus dense après lui. Au Purgatoire ensuite, la matière-désir la plus dense accumulée par l'Ego pour y incorporer ses désirs les plus bas, a été expurgée par cette force centrifuge. Dans les royaumes supérieurs seule la force d'Attraction domine et conserve le bien par action centripète qui tend à tout attirer de la périphérie vers le centre.</w:t>
      </w:r>
    </w:p>
    <w:p>
      <w:pPr>
        <w:pStyle w:val="NormalWeb"/>
        <w:jc w:val="both"/>
        <w:rPr>
          <w:rFonts w:ascii="Arial" w:hAnsi="Arial" w:cs="Arial"/>
          <w:color w:val="000000"/>
          <w:sz w:val="20"/>
        </w:rPr>
      </w:pPr>
      <w:r>
        <w:rPr>
          <w:rFonts w:cs="Arial" w:ascii="Arial" w:hAnsi="Arial"/>
          <w:color w:val="000000"/>
          <w:sz w:val="20"/>
        </w:rPr>
        <w:t>Au Deuxième Ciel, tout ce qui, dans le corps vital avait été travaillé, transformé et spiritualisé par l'Esprit de Vie, et ainsi sauvé de la désintégration à laquelle le reste du corps vital est soumis, est amalgamé à l'Esprit de Vie et assurera dans les vies futures un meilleur corps vital et un meilleur tempérament.</w:t>
      </w:r>
    </w:p>
    <w:p>
      <w:pPr>
        <w:pStyle w:val="NormalWeb"/>
        <w:jc w:val="both"/>
        <w:rPr>
          <w:rFonts w:ascii="Arial" w:hAnsi="Arial" w:cs="Arial"/>
          <w:color w:val="000000"/>
          <w:sz w:val="20"/>
        </w:rPr>
      </w:pPr>
      <w:r>
        <w:rPr>
          <w:rFonts w:cs="Arial" w:ascii="Arial" w:hAnsi="Arial"/>
          <w:color w:val="000000"/>
          <w:sz w:val="20"/>
        </w:rPr>
        <w:t>Lorsque nous avons quitté l'Ego au cours de son pèlerinage à travers les mondes invisibles, nous avions atteint le point où il entrait au Troisième Ciel, après avoir laissé le corps dense à la mort, le corps vital peu de temps après, et le corps du désir en quittant le Purgatoire et le Premier Ciel; finalement avant de quitter le Deuxième Ciel il laisse aussi derrière lui la gaine du mental, pour entrer au Troisième Ciel absolument libre et sans rien qui l'encombre. Tous les véhicules quittés se détruisent, seul persiste l'Esprit, se baignant pendant un temps dans le grand réservoir de force spirituelle que nous appelons le Troisième Ciel, de manière à se fortifier pour sa prochaine renaissance à la vie sur Terre.</w:t>
      </w:r>
    </w:p>
    <w:p>
      <w:pPr>
        <w:pStyle w:val="NormalWeb"/>
        <w:jc w:val="both"/>
        <w:rPr>
          <w:rFonts w:ascii="Arial" w:hAnsi="Arial" w:cs="Arial"/>
          <w:color w:val="000000"/>
          <w:sz w:val="20"/>
        </w:rPr>
      </w:pPr>
      <w:r>
        <w:rPr>
          <w:rFonts w:cs="Arial" w:ascii="Arial" w:hAnsi="Arial"/>
          <w:color w:val="000000"/>
          <w:sz w:val="20"/>
        </w:rPr>
        <w:t xml:space="preserve">Le corps vital est composé de quatre éthers. Les deux éthers inférieurs sont les voies particulières de la croissance et de la reproduction. </w:t>
      </w:r>
    </w:p>
    <w:p>
      <w:pPr>
        <w:pStyle w:val="NormalWeb"/>
        <w:jc w:val="both"/>
        <w:rPr>
          <w:rFonts w:ascii="Arial" w:hAnsi="Arial" w:cs="Arial"/>
          <w:color w:val="000000"/>
          <w:sz w:val="20"/>
        </w:rPr>
      </w:pPr>
      <w:r>
        <w:rPr>
          <w:rFonts w:cs="Arial" w:ascii="Arial" w:hAnsi="Arial"/>
          <w:color w:val="000000"/>
          <w:sz w:val="20"/>
        </w:rPr>
        <w:t>PAGE 109</w:t>
      </w:r>
    </w:p>
    <w:p>
      <w:pPr>
        <w:pStyle w:val="NormalWeb"/>
        <w:jc w:val="both"/>
        <w:rPr>
          <w:rFonts w:ascii="Arial" w:hAnsi="Arial" w:cs="Arial"/>
          <w:color w:val="000000"/>
          <w:sz w:val="20"/>
        </w:rPr>
      </w:pPr>
      <w:r>
        <w:rPr>
          <w:rFonts w:cs="Arial" w:ascii="Arial" w:hAnsi="Arial"/>
          <w:color w:val="000000"/>
          <w:sz w:val="20"/>
        </w:rPr>
        <w:t>Dans le corps vital d'une personne dont l'intérêt principal est centré sur la vie physique, qui ne vit, en quelque sorte, que pour satisfaire ses sens, ces deux éthers prédominent, tandis que chez une personne plutôt indifférente aux plaisirs matériels de la vie, mais qui cherche à avancer spirituellement, les deux éthers supérieurs forment la plus grande partie du corps vital. Ils constituent ce que Paul appelle Soma Psuchikon ou corps de l'âme, qui reste avec l'homme pendant ses expériences au Purgatoire et au Premier Ciel, où l'essence de l'existence vécue est extraite. Cet extrait est l'âme, dont les deux principales qualités sont la conscience et la vertu. Le sentiment de conscience est le fruit des erreurs des vies terrestres passées, et ce sentiment guide dès lors l'Esprit dans le droit chemin, en lui apprenant à éviter les fautes similaires. La vertu est l'essence de tout le bien des existences antérieures, et elle agit en encourageant l'Esprit à continuer ses efforts sur le sentier de l'aspiration. Au Troisième Ciel, l'âme s'amalgame complètement à l'Esprit et en devient une partie intégrante. Ainsi, d'existence en existence, l'âme de l'homme se développe, et les qualités de l'âme que sont la conscience et la vertu deviennent de plus en plus actives en tant que principe guidant la conduite de l'individu dans la vie.</w:t>
      </w:r>
    </w:p>
    <w:p>
      <w:pPr>
        <w:pStyle w:val="NormalWeb"/>
        <w:jc w:val="both"/>
        <w:rPr>
          <w:rFonts w:ascii="Arial" w:hAnsi="Arial" w:cs="Arial"/>
          <w:color w:val="000000"/>
          <w:sz w:val="20"/>
        </w:rPr>
      </w:pPr>
      <w:r>
        <w:rPr>
          <w:rFonts w:cs="Arial" w:ascii="Arial" w:hAnsi="Arial"/>
          <w:color w:val="000000"/>
          <w:sz w:val="20"/>
        </w:rPr>
        <w:t>Mais il y a des êtres d'une nature si mauvaise qu'ils se plaisent dans une vie faite de vices et de pratiques dégénérées, dans une vie de brutalité, se délectant de faire souffrir les autres. Quelquefois, ils s'adonnent même aux sciences occultes afin d'avoir plus de pouvoir sur leurs victimes. Leurs pratiques diaboliques et immorales entraînent nécessairement le durcissement du corps vital.</w:t>
      </w:r>
    </w:p>
    <w:p>
      <w:pPr>
        <w:pStyle w:val="NormalWeb"/>
        <w:jc w:val="both"/>
        <w:rPr>
          <w:rFonts w:ascii="Arial" w:hAnsi="Arial" w:cs="Arial"/>
          <w:color w:val="000000"/>
          <w:sz w:val="20"/>
        </w:rPr>
      </w:pPr>
      <w:r>
        <w:rPr>
          <w:rFonts w:cs="Arial" w:ascii="Arial" w:hAnsi="Arial"/>
          <w:color w:val="000000"/>
          <w:sz w:val="20"/>
        </w:rPr>
        <w:t xml:space="preserve">Dans les cas extrêmes, lorsque la nature animale est restée souveraine, sans aucune expression de l'âme dans la vie terrestre précédente, la division du corps vital ne peut avoir lieu car il n'y a pas de ligne de séparation. </w:t>
      </w:r>
    </w:p>
    <w:p>
      <w:pPr>
        <w:pStyle w:val="NormalWeb"/>
        <w:jc w:val="both"/>
        <w:rPr>
          <w:rFonts w:ascii="Arial" w:hAnsi="Arial" w:cs="Arial"/>
          <w:color w:val="000000"/>
          <w:sz w:val="20"/>
        </w:rPr>
      </w:pPr>
      <w:r>
        <w:rPr>
          <w:rFonts w:cs="Arial" w:ascii="Arial" w:hAnsi="Arial"/>
          <w:color w:val="000000"/>
          <w:sz w:val="20"/>
        </w:rPr>
        <w:t xml:space="preserve">Dans un tel cas, si le corps vital devait retourner par attraction au corps dense, et se désagréger avec lui, l'effet d'une vie mauvaise n'aurait peut-être pas une aussi grande portée; mais, malheureusement, dans ces cas, l'adhérence du corps vital et du corps du désir est si forte qu'elle empêche la séparation. </w:t>
      </w:r>
    </w:p>
    <w:p>
      <w:pPr>
        <w:pStyle w:val="NormalWeb"/>
        <w:jc w:val="both"/>
        <w:rPr>
          <w:rFonts w:ascii="Arial" w:hAnsi="Arial" w:cs="Arial"/>
          <w:color w:val="000000"/>
          <w:sz w:val="20"/>
        </w:rPr>
      </w:pPr>
      <w:r>
        <w:rPr>
          <w:rFonts w:cs="Arial" w:ascii="Arial" w:hAnsi="Arial"/>
          <w:color w:val="000000"/>
          <w:sz w:val="20"/>
        </w:rPr>
        <w:t>PAGE 110</w:t>
      </w:r>
    </w:p>
    <w:p>
      <w:pPr>
        <w:pStyle w:val="NormalWeb"/>
        <w:jc w:val="both"/>
        <w:rPr>
          <w:rFonts w:ascii="Arial" w:hAnsi="Arial" w:cs="Arial"/>
          <w:color w:val="000000"/>
          <w:sz w:val="20"/>
        </w:rPr>
      </w:pPr>
      <w:r>
        <w:rPr>
          <w:rFonts w:cs="Arial" w:ascii="Arial" w:hAnsi="Arial"/>
          <w:color w:val="000000"/>
          <w:sz w:val="20"/>
        </w:rPr>
        <w:t>Nous avons vu que lorsque la principale préoccupation d'un homme est de vivre une vie conforme à de nobles aspirations, ses véhicules supérieurs s'accroissent au détriment des autres. Inversement, lorsque sa conscience reste concentrée sur les véhicules inférieurs, il les renforce incommensurablement. On comprend bien que la vie du corps du désir ne se termine pas lorsque l'Esprit le quitte; il a un reliquat de vie et de conscience. Dans les conditions habituelles, le corps vital reste aussi, dans une faible mesure, susceptible de sensation quelques jours après la mort: de là, la souffrance causée par l'embaumement, l'autopsie etc., effectués immédiatement après le décès. Mais quand une vie méprisable a durci le corps vital au point de lui donner une grande force, il a une prise tenace sur la vie et peut aller jusqu'à se repaître d'émanations alimentaires ou alcooliques. Quelquefois, tel un parasite, il vampirise ceux avec lesquels ils vient en contact.</w:t>
      </w:r>
    </w:p>
    <w:p>
      <w:pPr>
        <w:pStyle w:val="NormalWeb"/>
        <w:jc w:val="both"/>
        <w:rPr>
          <w:rFonts w:ascii="Arial" w:hAnsi="Arial" w:cs="Arial"/>
          <w:color w:val="000000"/>
          <w:sz w:val="20"/>
        </w:rPr>
      </w:pPr>
      <w:r>
        <w:rPr>
          <w:rFonts w:cs="Arial" w:ascii="Arial" w:hAnsi="Arial"/>
          <w:color w:val="000000"/>
          <w:sz w:val="20"/>
        </w:rPr>
        <w:t xml:space="preserve">De tels êtres constituent donc de très grandes menaces pour la société. Ils ont provoqué l'emprisonnement de bien des personnes, ruiné bien des foyers et causé un nombre incroyable de malheurs. Il va sans dire qu'ils abandonnent leurs victimes à leur sort dès qu'elles sont aux prises avec la justice: ils se réjouissent alors de leur peine et de leur détresse, car ceci fait partie de leur plan diabolique. Il existe aussi une autre sorte d'entités, qui aiment à se faire passer pour des "anges" dans les séances spirites. Là, elles trouvent de nouvelles victimes auxquelles elles enseignent des pratiques immorales. Dans cette catégorie se place le "Poltergeist" qui s'amuse à briser la vaisselle, à renverser les tables, à faire tomber les chapeaux de la tête des spectateurs ravis, et autres jeux semblables. En raison de la force et de la densité de leurs corps vital, les manifestations physiques sont plus faciles à de tels êtres qu'à ceux qui sont déjà dans le Monde du Désir; en fait, le corps vital de ces Esprits est si dense qu'il est presque physique, et nous nous expliquons difficilement que </w:t>
      </w:r>
    </w:p>
    <w:p>
      <w:pPr>
        <w:pStyle w:val="NormalWeb"/>
        <w:jc w:val="both"/>
        <w:rPr>
          <w:rFonts w:ascii="Arial" w:hAnsi="Arial" w:cs="Arial"/>
          <w:color w:val="000000"/>
          <w:sz w:val="20"/>
        </w:rPr>
      </w:pPr>
      <w:r>
        <w:rPr>
          <w:rFonts w:cs="Arial" w:ascii="Arial" w:hAnsi="Arial"/>
          <w:color w:val="000000"/>
          <w:sz w:val="20"/>
        </w:rPr>
        <w:t>PAGE 111</w:t>
      </w:r>
    </w:p>
    <w:p>
      <w:pPr>
        <w:pStyle w:val="NormalWeb"/>
        <w:jc w:val="both"/>
        <w:rPr>
          <w:rFonts w:ascii="Arial" w:hAnsi="Arial" w:cs="Arial"/>
          <w:color w:val="000000"/>
          <w:sz w:val="20"/>
        </w:rPr>
      </w:pPr>
      <w:r>
        <w:rPr>
          <w:rFonts w:cs="Arial" w:ascii="Arial" w:hAnsi="Arial"/>
          <w:color w:val="000000"/>
          <w:sz w:val="20"/>
        </w:rPr>
        <w:t>certaines des personnes leurrées par de telles entités ne puissent arriver à les voir. Si elles pouvaient surprendre, ne serait-ce qu'une seule fois, leur ricanement satanique, il dissiperait bien vite leur illusion de les considérer comme des anges.</w:t>
      </w:r>
    </w:p>
    <w:p>
      <w:pPr>
        <w:pStyle w:val="NormalWeb"/>
        <w:jc w:val="both"/>
        <w:rPr>
          <w:rFonts w:ascii="Arial" w:hAnsi="Arial" w:cs="Arial"/>
          <w:color w:val="000000"/>
          <w:sz w:val="20"/>
        </w:rPr>
      </w:pPr>
      <w:r>
        <w:rPr>
          <w:rFonts w:cs="Arial" w:ascii="Arial" w:hAnsi="Arial"/>
          <w:color w:val="000000"/>
          <w:sz w:val="20"/>
        </w:rPr>
        <w:t>Toutes les fois que meurt une personne qui a développé dans son cour la perversité et la haine, ces deux défauts tendent à accroître l'adhérence du corps du désir et du corps vital, et cet individu devient pour la société une menace plus sérieuse que ne peuvent se l'imaginer ceux qui n'ont point fait d'investigations dans l'au-delà sur le sujet.</w:t>
      </w:r>
    </w:p>
    <w:p>
      <w:pPr>
        <w:pStyle w:val="NormalWeb"/>
        <w:jc w:val="both"/>
        <w:rPr>
          <w:rFonts w:ascii="Arial" w:hAnsi="Arial" w:cs="Arial"/>
          <w:color w:val="000000"/>
          <w:sz w:val="20"/>
        </w:rPr>
      </w:pPr>
      <w:r>
        <w:rPr>
          <w:rFonts w:cs="Arial" w:ascii="Arial" w:hAnsi="Arial"/>
          <w:color w:val="000000"/>
          <w:sz w:val="20"/>
        </w:rPr>
        <w:t>Les Esprits attachés à la terre, tels que ceux que nous avons mentionnés précédemment, sont attirés vers les basses régions du Monde du Désir qui interpénètrent l'éther, et sont sans cesse en contact avec les humains les mieux disposés à les aider dans leurs desseins malfaisants. Ils demeurent généralement dans cette condition cinquante, soixante, soixante-quinze ans, mais il y a des cas extrêmes où cette période s'étend à des siècles entiers. Autant qu'il nous a été possible d'en juger, aucune limite ne paraît être fixée ni pour la durée de leur séjour, ni pour leurs agissements dans la sphère de la Terre. Mais pendant tout ce temps, ces Esprits amassent un fardeau énorme de péchés, au châtiment desquels ils ne peuvent échapper, car le corps vital enregistre et grave profondément leurs crimes sur le corps du désir; lorsqu'ils lâchent enfin prise pour entrer dans la vie du Purgatoire, ils reçoivent la rétribution méritée. Leurs souffrances sont naturellement prolongées proportionnellement à la durée de leurs néfastes pratiques après la mort du corps dense: autre preuve montrant que "bien que les meules du Seigneur moulent lentement, elles broient excessivement fin".</w:t>
      </w:r>
    </w:p>
    <w:p>
      <w:pPr>
        <w:pStyle w:val="NormalWeb"/>
        <w:jc w:val="both"/>
        <w:rPr>
          <w:rFonts w:ascii="Arial" w:hAnsi="Arial" w:cs="Arial"/>
          <w:color w:val="000000"/>
          <w:sz w:val="20"/>
        </w:rPr>
      </w:pPr>
      <w:r>
        <w:rPr>
          <w:rFonts w:cs="Arial" w:ascii="Arial" w:hAnsi="Arial"/>
          <w:color w:val="000000"/>
          <w:sz w:val="20"/>
        </w:rPr>
        <w:t>PAGE 112</w:t>
      </w:r>
    </w:p>
    <w:p>
      <w:pPr>
        <w:pStyle w:val="NormalWeb"/>
        <w:jc w:val="both"/>
        <w:rPr>
          <w:rFonts w:ascii="Arial" w:hAnsi="Arial" w:cs="Arial"/>
          <w:color w:val="000000"/>
          <w:sz w:val="20"/>
        </w:rPr>
      </w:pPr>
      <w:r>
        <w:rPr>
          <w:rFonts w:cs="Arial" w:ascii="Arial" w:hAnsi="Arial"/>
          <w:color w:val="000000"/>
          <w:sz w:val="20"/>
        </w:rPr>
        <w:t>Le nuage rouge de la haine se lève, le voile sombre du désespoir s'est évanoui et l'on ne voit plus d'explosion volcanique de colère ni chez les vivants ni chez les morts; mais, autant que l'auteur puisse en juger par les signes des temps dans l'aura des nations il y découvre les desseins arrêtés de continuer cette guerre jusqu'au bout.</w:t>
      </w:r>
    </w:p>
    <w:p>
      <w:pPr>
        <w:pStyle w:val="NormalWeb"/>
        <w:jc w:val="both"/>
        <w:rPr>
          <w:rFonts w:ascii="Arial" w:hAnsi="Arial" w:cs="Arial"/>
          <w:color w:val="000000"/>
          <w:sz w:val="20"/>
        </w:rPr>
      </w:pPr>
      <w:r>
        <w:rPr>
          <w:rFonts w:cs="Arial" w:ascii="Arial" w:hAnsi="Arial"/>
          <w:color w:val="000000"/>
          <w:sz w:val="20"/>
        </w:rPr>
        <w:t>On remarque cet état d'esprit même dans les foyers qui sont privés de plusieurs de leurs membres; pourtant, un grand regret persiste envers les amis disparus, mais il ne subsiste point de haine pour l'ennemi terrestre. Ces sentiments sont partagés par les amis dans l'au-delà dont beaucoup percent le voile, car l'intensité de ces sentiments est telle qu'elle va jusqu'à éveiller chez les "morts" le pouvoir de se manifester en attirant de l'éther et du gaz, souvent prélevés sur le corps vital d'un ami "sensitif", comme le fait un Esprit matérialisateur qui se sert du corps vital d'un médium en transe. Alors, les yeux aveuglés de larmes s'ouvrent fréquemment de sorte que les êtres aimés, maintenant dans les mondes spirituels, peuvent être rencontrés face à face et cour à cour. C'est la méthode utilisée par la Nature pour cultiver le sixième sens dont l'acquisition nous rendra finalement tous capables de reconnaître que l'homme est un Esprit immortel, et que la continuité de la vie est un fait de la Nature.</w:t>
      </w:r>
    </w:p>
    <w:p>
      <w:pPr>
        <w:pStyle w:val="NormalWeb"/>
        <w:jc w:val="both"/>
        <w:rPr>
          <w:rFonts w:ascii="Arial" w:hAnsi="Arial" w:cs="Arial"/>
          <w:color w:val="000000"/>
          <w:sz w:val="20"/>
        </w:rPr>
      </w:pPr>
      <w:r>
        <w:rPr>
          <w:rFonts w:cs="Arial" w:ascii="Arial" w:hAnsi="Arial"/>
          <w:color w:val="000000"/>
          <w:sz w:val="20"/>
        </w:rPr>
        <w:t xml:space="preserve">A chaque décès, les larmes qui ont été versées font dissoudre le voile qui cache le monde invisible à nos yeux impatients. Le regret intense et le chagrin des deux côtés du voile qu'amène le départ de ceux qu'on aime et qui nous ai- ment, déchirent celui-ci et un jour prochain, l'effet accumulé de tout ceci révélera le fait qu'il n'y a pas de mort et que ceux qui sont dans l'au-delà sont aussi vivants que nous. La puissance des larmes, du chagrin, du regret n'est cependant pas uniforme et les effets diffèrent grandement selon que le corps vital a été éveillé chez une certaine personne par des actes altruistes et par le service à autrui, en accord avec la maxime occulte qui déclare que tout développement selon des directions spirituelles commence par le corps vital. Ceci est la base et aucun édifice ne peut se construire si ces fondations n'ont pas été établies. </w:t>
      </w:r>
    </w:p>
    <w:p>
      <w:pPr>
        <w:pStyle w:val="NormalWeb"/>
        <w:jc w:val="both"/>
        <w:rPr>
          <w:rFonts w:ascii="Arial" w:hAnsi="Arial" w:cs="Arial"/>
          <w:color w:val="000000"/>
          <w:sz w:val="20"/>
        </w:rPr>
      </w:pPr>
      <w:r>
        <w:rPr>
          <w:rFonts w:cs="Arial" w:ascii="Arial" w:hAnsi="Arial"/>
          <w:color w:val="000000"/>
          <w:sz w:val="20"/>
        </w:rPr>
        <w:t>PAGE 113</w:t>
      </w:r>
    </w:p>
    <w:p>
      <w:pPr>
        <w:pStyle w:val="NormalWeb"/>
        <w:jc w:val="both"/>
        <w:rPr>
          <w:rFonts w:ascii="Arial" w:hAnsi="Arial" w:cs="Arial"/>
          <w:color w:val="000000"/>
          <w:sz w:val="20"/>
        </w:rPr>
      </w:pPr>
      <w:r>
        <w:rPr>
          <w:rStyle w:val="StrongEmphasis"/>
          <w:rFonts w:cs="Arial" w:ascii="Arial" w:hAnsi="Arial"/>
          <w:color w:val="000000"/>
          <w:sz w:val="20"/>
        </w:rPr>
        <w:t>CHAPITRE VII: EN VOIE DE RENAISSANCE</w:t>
      </w:r>
    </w:p>
    <w:p>
      <w:pPr>
        <w:pStyle w:val="NormalWeb"/>
        <w:jc w:val="both"/>
        <w:rPr>
          <w:rFonts w:ascii="Arial" w:hAnsi="Arial" w:cs="Arial"/>
          <w:color w:val="000000"/>
          <w:sz w:val="20"/>
        </w:rPr>
      </w:pPr>
      <w:r>
        <w:rPr>
          <w:rFonts w:cs="Arial" w:ascii="Arial" w:hAnsi="Arial"/>
          <w:color w:val="000000"/>
          <w:sz w:val="20"/>
        </w:rPr>
        <w:t>Lorsque l'Ego est en voie de renaître, l'atome-germe du corps vital rassemble un nouveau matériau. La polarité de ce matériau détermine son sexe pour la future vie.</w:t>
      </w:r>
    </w:p>
    <w:p>
      <w:pPr>
        <w:pStyle w:val="NormalWeb"/>
        <w:jc w:val="both"/>
        <w:rPr>
          <w:rFonts w:ascii="Arial" w:hAnsi="Arial" w:cs="Arial"/>
          <w:color w:val="000000"/>
          <w:sz w:val="20"/>
        </w:rPr>
      </w:pPr>
      <w:r>
        <w:rPr>
          <w:rFonts w:cs="Arial" w:ascii="Arial" w:hAnsi="Arial"/>
          <w:color w:val="000000"/>
          <w:sz w:val="20"/>
        </w:rPr>
        <w:t xml:space="preserve">L'activité de l'atome-germe du corps vital est ensuite éveillée; mais le procédé de formation du corps vital n'est pas aussi simple que celui de l'intellect et du corps du désir, car il faut se rappeler que ces derniers véhicules sont comparativement peu organisés, tandis que le corps vital et le corps dense ont une organisation très complexe. Une certaine quantité de matière de qualité définie est attirée d'après la même loi que pour les corps supérieurs, mais la construction du nouveau corps vital et son emplacement dans le milieu qui convient sont faits par quatre Grands Etres d'une sagesse incommensurable qui sont les Anges de Justice, les "Seigneurs de la Destinée". L'éther réflecteur du corps vital est impressionné par eux de telle façon que les images de la vie à venir y sont reflétées. Le corps vital est construit par les habitants du monde céleste et les esprits élémentaux de façon à former un type particulier de cerveau. </w:t>
      </w:r>
    </w:p>
    <w:p>
      <w:pPr>
        <w:pStyle w:val="NormalWeb"/>
        <w:jc w:val="both"/>
        <w:rPr>
          <w:rFonts w:ascii="Arial" w:hAnsi="Arial" w:cs="Arial"/>
          <w:color w:val="000000"/>
          <w:sz w:val="20"/>
        </w:rPr>
      </w:pPr>
      <w:r>
        <w:rPr>
          <w:rFonts w:cs="Arial" w:ascii="Arial" w:hAnsi="Arial"/>
          <w:color w:val="000000"/>
          <w:sz w:val="20"/>
        </w:rPr>
        <w:t>PAGE 114</w:t>
      </w:r>
    </w:p>
    <w:p>
      <w:pPr>
        <w:pStyle w:val="NormalWeb"/>
        <w:jc w:val="both"/>
        <w:rPr>
          <w:rFonts w:ascii="Arial" w:hAnsi="Arial" w:cs="Arial"/>
          <w:color w:val="000000"/>
          <w:sz w:val="20"/>
        </w:rPr>
      </w:pPr>
      <w:r>
        <w:rPr>
          <w:rFonts w:cs="Arial" w:ascii="Arial" w:hAnsi="Arial"/>
          <w:color w:val="000000"/>
          <w:sz w:val="20"/>
        </w:rPr>
        <w:t xml:space="preserve">Mais l'Ego qui renaît y incorpore lui-même la quintessence de ses anciens corps vitaux et, de plus, il accomplit un certain travail personnel, à seule fin de pouvoir s'exprimer dans la vie qui va commencer, d'une façon quelque peu originale et individuelle, qui ne soit pas uniquement déterminée par les actions passées. </w:t>
      </w:r>
    </w:p>
    <w:p>
      <w:pPr>
        <w:pStyle w:val="NormalWeb"/>
        <w:jc w:val="both"/>
        <w:rPr>
          <w:rFonts w:ascii="Arial" w:hAnsi="Arial" w:cs="Arial"/>
          <w:color w:val="000000"/>
          <w:sz w:val="20"/>
        </w:rPr>
      </w:pPr>
      <w:r>
        <w:rPr>
          <w:rFonts w:cs="Arial" w:ascii="Arial" w:hAnsi="Arial"/>
          <w:color w:val="000000"/>
          <w:sz w:val="20"/>
        </w:rPr>
        <w:t>Le corps vital qui a été modelé par les Seigneurs de la Destinée, donnera une forme au corps dense, organe pour organe. Ce moule ou matrice est alors placé dans l'utérus de la future mère. L'atome-germe du corps dense se trouve dans la tête triangulaire d'un des spermatozoïdes de la semence du père. Cela seul rend la fécondation possible et c'est ce qui explique pourquoi tant d'unions demeurent stériles. Les constituants chimiques du liquide séminal et des ovules sont toujours les mêmes, et s'ils étaient les seuls matériaux nécessaires, on ne pourrait expliquer le phénomène de la stérilité, si on la cherchait seulement dans le monde matériel et visible. Nous avons vu que les molécules d'eau ne se congèlent que le long des lignes de force qui sont dans l'eau et se manifestent sous la forme de cristaux de glace, au lieu de se prendre en une masse homogène, comme ce serait le cas s'il n'y avait pas de ligne de force avant la congélation; de même, le corps dense ne peut être construit s'il n'y a pas de corps vital dans lequel la matière dense peut être organisée; il doit aussi y avoir un atome-germe du corps dense afin de régler la qualité et la quantité de matière qui doit entrer dans la composition de ce corps. Cependant, dans notre phase actuelle de développement il n'y a jamais harmonie complète dans les matériaux du corps, car autrement le corps obtenu serait parfait; toutefois, les discordances ne doivent pas être telles qu'elles deviennent une cause de rupture dans l'organisme.</w:t>
      </w:r>
    </w:p>
    <w:p>
      <w:pPr>
        <w:pStyle w:val="NormalWeb"/>
        <w:jc w:val="both"/>
        <w:rPr>
          <w:rFonts w:ascii="Arial" w:hAnsi="Arial" w:cs="Arial"/>
          <w:color w:val="000000"/>
          <w:sz w:val="20"/>
        </w:rPr>
      </w:pPr>
      <w:r>
        <w:rPr>
          <w:rFonts w:cs="Arial" w:ascii="Arial" w:hAnsi="Arial"/>
          <w:color w:val="000000"/>
          <w:sz w:val="20"/>
        </w:rPr>
        <w:t>Quand la fécondation de l'ovule a lieu, le corps du désir de la mère travaille à son développement pendant une période de dix huit à vingt et un jours; l'Ego est alors en dehors de la mère, mais il reste cependant proche d'elle. Au bout de ce temps, il pénètre à l'intérieur du corps maternel.</w:t>
      </w:r>
    </w:p>
    <w:p>
      <w:pPr>
        <w:pStyle w:val="NormalWeb"/>
        <w:jc w:val="both"/>
        <w:rPr>
          <w:rFonts w:ascii="Arial" w:hAnsi="Arial" w:cs="Arial"/>
          <w:color w:val="000000"/>
          <w:sz w:val="20"/>
        </w:rPr>
      </w:pPr>
      <w:r>
        <w:rPr>
          <w:rFonts w:cs="Arial" w:ascii="Arial" w:hAnsi="Arial"/>
          <w:color w:val="000000"/>
          <w:sz w:val="20"/>
        </w:rPr>
        <w:t>PAGE 115</w:t>
      </w:r>
    </w:p>
    <w:p>
      <w:pPr>
        <w:pStyle w:val="NormalWeb"/>
        <w:jc w:val="both"/>
        <w:rPr>
          <w:rFonts w:ascii="Arial" w:hAnsi="Arial" w:cs="Arial"/>
          <w:color w:val="000000"/>
          <w:sz w:val="20"/>
        </w:rPr>
      </w:pPr>
      <w:r>
        <w:rPr>
          <w:rFonts w:cs="Arial" w:ascii="Arial" w:hAnsi="Arial"/>
          <w:color w:val="000000"/>
          <w:sz w:val="20"/>
        </w:rPr>
        <w:t>Les véhicules en forme de cloche descendent sur le corps vital en le coiffant par la tête et la cloche se ferme à la partie inférieure. A partir de ce moment, l'Ego couve en quelque sorte son futur véhicule jusqu'à la naissance de l'enfant; alors commence la nouvelle vie terrestre de l'Ego revenu ici-bas.</w:t>
      </w:r>
    </w:p>
    <w:p>
      <w:pPr>
        <w:pStyle w:val="NormalWeb"/>
        <w:jc w:val="both"/>
        <w:rPr>
          <w:rFonts w:ascii="Arial" w:hAnsi="Arial" w:cs="Arial"/>
          <w:color w:val="000000"/>
          <w:sz w:val="20"/>
        </w:rPr>
      </w:pPr>
      <w:r>
        <w:rPr>
          <w:rFonts w:cs="Arial" w:ascii="Arial" w:hAnsi="Arial"/>
          <w:color w:val="000000"/>
          <w:sz w:val="20"/>
        </w:rPr>
        <w:t xml:space="preserve">Il est également dit dans la Cosmogonie des Rose-Croix que le corps vital de la femme est positif, alors que le corps vital de l'homme est négatif. Lorsque les agents des Anges de Justice assistent un Ego en train de renaître, le sexe a déjà été déterminé soit par la loi d'alternance, soit par une modification de cette loi, justifiée par des circonstances individuelles spécifiques. L'Ego attire alors à lui-même, grâce à l'aide qu'il reçoit, une quantité suffisante de chaque sorte d'éther, selon les nécessités de son développement. Ces éthers sont toujours d'une certaine polarité, positive ou négative. Lorsqu'un moule éthérique exclusivement formé d'atomes éthériques positifs est placé dans l'utérus de la future mère, il attire invariablement des atomes physiques négatifs, et le corps de l'enfant est de sexe féminin. En revanche, si le moule placé dans le sein de la mère est composé d'atomes éthériques négatifs, il attire des atomes physiques positifs et alors l'organe sexuel masculin est le plus développé ce qui donnera une naissance masculine. La vie, tout comme l'électricité, a besoin à la fois de l'expression positive et négative, car autrement elle ne peut se manifester. </w:t>
      </w:r>
    </w:p>
    <w:p>
      <w:pPr>
        <w:pStyle w:val="NormalWeb"/>
        <w:jc w:val="both"/>
        <w:rPr>
          <w:rFonts w:ascii="Arial" w:hAnsi="Arial" w:cs="Arial"/>
          <w:color w:val="000000"/>
          <w:sz w:val="20"/>
        </w:rPr>
      </w:pPr>
      <w:r>
        <w:rPr>
          <w:rFonts w:cs="Arial" w:ascii="Arial" w:hAnsi="Arial"/>
          <w:color w:val="000000"/>
          <w:sz w:val="20"/>
        </w:rPr>
        <w:t xml:space="preserve">Pendant que l'Ego, en voie de renaissance, se trouve dans la Région de la Pensée Concrète, le Monde du Désir et la Région Ethérique, il rassemble dans chacun de ces mondes et régions une certaine quantité de matériaux. La qualité de ces matériaux est déterminée par l'atome-germe selon le principe qui veut que des éléments de même nature en attirent d'autres de même nature également. Leur quantité dépend du volume de matière nécessaire à l'archétype construit par nous-mêmes au Deuxième Ciel. </w:t>
      </w:r>
    </w:p>
    <w:p>
      <w:pPr>
        <w:pStyle w:val="NormalWeb"/>
        <w:jc w:val="both"/>
        <w:rPr>
          <w:rFonts w:ascii="Arial" w:hAnsi="Arial" w:cs="Arial"/>
          <w:color w:val="000000"/>
          <w:sz w:val="20"/>
        </w:rPr>
      </w:pPr>
      <w:r>
        <w:rPr>
          <w:rFonts w:cs="Arial" w:ascii="Arial" w:hAnsi="Arial"/>
          <w:color w:val="000000"/>
          <w:sz w:val="20"/>
        </w:rPr>
        <w:t>PAGE 116</w:t>
      </w:r>
    </w:p>
    <w:p>
      <w:pPr>
        <w:pStyle w:val="NormalWeb"/>
        <w:jc w:val="both"/>
        <w:rPr>
          <w:rFonts w:ascii="Arial" w:hAnsi="Arial" w:cs="Arial"/>
          <w:color w:val="000000"/>
          <w:sz w:val="20"/>
        </w:rPr>
      </w:pPr>
      <w:r>
        <w:rPr>
          <w:rFonts w:cs="Arial" w:ascii="Arial" w:hAnsi="Arial"/>
          <w:color w:val="000000"/>
          <w:sz w:val="20"/>
        </w:rPr>
        <w:t>Avec la quantité d'atomes éthériques prismatiques que l'Esprit s'est appropriés, les Anges de Justice et leurs agents construisent une forme éthérique qui est placée dans l'utérus de la mère, forme qui est graduellement revêtue de la matière physique destinée à former le corps visible du nouveau-né.</w:t>
      </w:r>
    </w:p>
    <w:p>
      <w:pPr>
        <w:pStyle w:val="NormalWeb"/>
        <w:jc w:val="both"/>
        <w:rPr>
          <w:rFonts w:ascii="Arial" w:hAnsi="Arial" w:cs="Arial"/>
          <w:color w:val="000000"/>
          <w:sz w:val="20"/>
        </w:rPr>
      </w:pPr>
      <w:r>
        <w:rPr>
          <w:rFonts w:cs="Arial" w:ascii="Arial" w:hAnsi="Arial"/>
          <w:color w:val="000000"/>
          <w:sz w:val="20"/>
        </w:rPr>
        <w:t>La corde d'argent qui s'est développée à partir de l'atome-germe du corps dense (logé dans le cour) depuis la conception, est unie à la partie qui a germé dans le tourbillon central du corps du désir (logé dans le foie) et lorsque la corde d'argent est reliée à l'atome-germe du corps vital (logé dans le plexus solaire) l'Esprit meurt à la vie dans le monde spirituel et vivifie le corps qu'il doit utiliser dans sa future vie terrestre.</w:t>
      </w:r>
    </w:p>
    <w:p>
      <w:pPr>
        <w:pStyle w:val="NormalWeb"/>
        <w:jc w:val="both"/>
        <w:rPr>
          <w:rFonts w:ascii="Arial" w:hAnsi="Arial" w:cs="Arial"/>
          <w:color w:val="000000"/>
          <w:sz w:val="20"/>
        </w:rPr>
      </w:pPr>
      <w:r>
        <w:rPr>
          <w:rFonts w:cs="Arial" w:ascii="Arial" w:hAnsi="Arial"/>
          <w:color w:val="000000"/>
          <w:sz w:val="20"/>
        </w:rPr>
        <w:t>PAGE 117</w:t>
      </w:r>
    </w:p>
    <w:p>
      <w:pPr>
        <w:pStyle w:val="NormalWeb"/>
        <w:jc w:val="both"/>
        <w:rPr>
          <w:rFonts w:ascii="Arial" w:hAnsi="Arial" w:cs="Arial"/>
          <w:color w:val="000000"/>
          <w:sz w:val="20"/>
        </w:rPr>
      </w:pPr>
      <w:r>
        <w:rPr>
          <w:rStyle w:val="StrongEmphasis"/>
          <w:rFonts w:cs="Arial" w:ascii="Arial" w:hAnsi="Arial"/>
          <w:color w:val="000000"/>
          <w:sz w:val="20"/>
        </w:rPr>
        <w:t>CHAPITRE VIII: LE CORPS VITAL DES ENFANTS</w:t>
      </w:r>
    </w:p>
    <w:p>
      <w:pPr>
        <w:pStyle w:val="NormalWeb"/>
        <w:jc w:val="both"/>
        <w:rPr>
          <w:rFonts w:ascii="Arial" w:hAnsi="Arial" w:cs="Arial"/>
          <w:color w:val="000000"/>
          <w:sz w:val="20"/>
        </w:rPr>
      </w:pPr>
      <w:r>
        <w:rPr>
          <w:rFonts w:cs="Arial" w:ascii="Arial" w:hAnsi="Arial"/>
          <w:color w:val="000000"/>
          <w:sz w:val="20"/>
        </w:rPr>
        <w:t>A la naissance, le corps vital de l'enfant n'est pas organisé. Jusqu'à l'âge de sept ans, environ, lorsque naît le corps vital individuel, l'enfant tire ce qui lui est nécessaire du corps vital du Macrocosme.</w:t>
      </w:r>
    </w:p>
    <w:p>
      <w:pPr>
        <w:pStyle w:val="NormalWeb"/>
        <w:jc w:val="both"/>
        <w:rPr>
          <w:rFonts w:ascii="Arial" w:hAnsi="Arial" w:cs="Arial"/>
          <w:color w:val="000000"/>
          <w:sz w:val="20"/>
        </w:rPr>
      </w:pPr>
      <w:r>
        <w:rPr>
          <w:rFonts w:cs="Arial" w:ascii="Arial" w:hAnsi="Arial"/>
          <w:color w:val="000000"/>
          <w:sz w:val="20"/>
        </w:rPr>
        <w:t xml:space="preserve">Dans la période qui suit immédiatement la naissance, les divers véhicules s'interpénètrent, comme dans notre exemple précédent le sable pénètre l'éponge, et l'eau pénètre à la fois le sable et l'éponge. Mais bien qu'ils existent tous comme dans la vie adulte, ils ne sont que présents. Aucune de leurs facultés positives n'est active. Le corps vital ne peut faire usage des forces qui opèrent au pôle positif des différents éthers. La fonction d'assimilation, assurée par le pôle positif de l'éther chimique, est très délicate pendant la petite enfance, et le peu qu'on en observe est dû à l'activité du corps vital du Macrocosme dont les éthers servent de gaine au corps vital de l'enfant jusqu'à sa septième année, telle une matrice, et l'amènent graduellement à maturité pendant cette période. La faculté de reproduction qui opère au pôle positif de l'éther vie est également à l'état latent. </w:t>
      </w:r>
    </w:p>
    <w:p>
      <w:pPr>
        <w:pStyle w:val="NormalWeb"/>
        <w:jc w:val="both"/>
        <w:rPr>
          <w:rFonts w:ascii="Arial" w:hAnsi="Arial" w:cs="Arial"/>
          <w:color w:val="000000"/>
          <w:sz w:val="20"/>
        </w:rPr>
      </w:pPr>
      <w:r>
        <w:rPr>
          <w:rFonts w:cs="Arial" w:ascii="Arial" w:hAnsi="Arial"/>
          <w:color w:val="000000"/>
          <w:sz w:val="20"/>
        </w:rPr>
        <w:t>PAGE 118</w:t>
      </w:r>
    </w:p>
    <w:p>
      <w:pPr>
        <w:pStyle w:val="NormalWeb"/>
        <w:jc w:val="both"/>
        <w:rPr>
          <w:rFonts w:ascii="Arial" w:hAnsi="Arial" w:cs="Arial"/>
          <w:color w:val="000000"/>
          <w:sz w:val="20"/>
        </w:rPr>
      </w:pPr>
      <w:r>
        <w:rPr>
          <w:rFonts w:cs="Arial" w:ascii="Arial" w:hAnsi="Arial"/>
          <w:color w:val="000000"/>
          <w:sz w:val="20"/>
        </w:rPr>
        <w:t>La chaleur du corps, qui résulte de l'activité des forces au pôle positif de l'éther lumière, et la circulation du sang, sont dues à l'activité du corps vital macrocosmique, dont les éthers agissent sur l'enfant et le développent lentement, jusqu'à ce qu'il soit arrivé au point où il peut assurer ces fonctions lui-même. Les forces qui opèrent au pôle négatif des éthers n'en sont que plus actives. L'élimination des solides qui s'accomplit au pôle négatif de l'éther chimique (correspondant à la subdivision des solides de la Région Chimique) est très abondante, de même que l'élimination des liquides qui s'accomplit au pôle négatif de l'éther vie (lequel correspond à la deuxième subdivision-liquide-de la Région Chimique). La passivité des perceptions sensoriel-les, due aux forces négatives de l'éther lumière est très remarquable chez l'enfant qui est très impressionnable: " il est tout yeux et tout oreilles".</w:t>
      </w:r>
    </w:p>
    <w:p>
      <w:pPr>
        <w:pStyle w:val="NormalWeb"/>
        <w:jc w:val="both"/>
        <w:rPr>
          <w:rFonts w:ascii="Arial" w:hAnsi="Arial" w:cs="Arial"/>
          <w:color w:val="000000"/>
          <w:sz w:val="20"/>
        </w:rPr>
      </w:pPr>
      <w:r>
        <w:rPr>
          <w:rFonts w:cs="Arial" w:ascii="Arial" w:hAnsi="Arial"/>
          <w:color w:val="000000"/>
          <w:sz w:val="20"/>
        </w:rPr>
        <w:t>Bien que le corps vital du bébé soit relativement peu organisé au moment de la naissance, l'éther qui devra servir à son achèvement se trouve dans l'aura, prêt à être assimilé, et s'il se trouve, dans l'entourage de l'enfant, une personne faible et anémique, elle jouera inconsciemment le rôle d'un vampire en attirant à elle la provision non assimilée d'éther dont le transfert se fera plus facilement que dans le cas d'un adulte au corps vital entièrement achevé. Il est évident que la personne faible dont nous parlons attirera plus facilement de l'éther de polarité négative, provenant d'un bébé de sexe masculin, que l'éther positif d'une petite fille.... Le massage de la rate et la stimulation des nerfs splanchniques pratiqués avec prudence et modération, aideront la contrepartie éthérique de cet organe à spécialiser l'énergie solaire dont les processus vitaux ont un besoin aussi grand que les poumons ont besoin d'air.</w:t>
      </w:r>
    </w:p>
    <w:p>
      <w:pPr>
        <w:pStyle w:val="NormalWeb"/>
        <w:jc w:val="both"/>
        <w:rPr>
          <w:rFonts w:ascii="Arial" w:hAnsi="Arial" w:cs="Arial"/>
          <w:color w:val="000000"/>
          <w:sz w:val="20"/>
        </w:rPr>
      </w:pPr>
      <w:r>
        <w:rPr>
          <w:rFonts w:cs="Arial" w:ascii="Arial" w:hAnsi="Arial"/>
          <w:color w:val="000000"/>
          <w:sz w:val="20"/>
        </w:rPr>
        <w:t xml:space="preserve">PAGE 119 </w:t>
      </w:r>
    </w:p>
    <w:p>
      <w:pPr>
        <w:pStyle w:val="NormalWeb"/>
        <w:jc w:val="both"/>
        <w:rPr>
          <w:rFonts w:ascii="Arial" w:hAnsi="Arial" w:cs="Arial"/>
          <w:color w:val="000000"/>
          <w:sz w:val="20"/>
        </w:rPr>
      </w:pPr>
      <w:r>
        <w:rPr>
          <w:rFonts w:cs="Arial" w:ascii="Arial" w:hAnsi="Arial"/>
          <w:color w:val="000000"/>
          <w:sz w:val="20"/>
        </w:rPr>
        <w:t>Généralement, nous pensons que lorsqu'un enfant est né, il est né et voilà tout; mais de même que pendant la gestation, le corps dense en formation est protégé par la matrice maternelle contre les impacts du monde extérieur jusqu'à ce qu'il soit arrivé à une maturité suffisante pour affronter les conditions du dehors, ainsi le corps vital, le corps du désir et le corps mental sont en état de gestation et naissent plus tard parce qu'ils n'ont pas eu une évolution aussi longue que le corps dense et qu'il leur faut plus de temps pour arriver à un état de maturité leur permettant d'être individualisé. Le corps vital naît à l'âge de sept ans lorsque commence la période de croissance excessive.</w:t>
      </w:r>
    </w:p>
    <w:p>
      <w:pPr>
        <w:pStyle w:val="NormalWeb"/>
        <w:jc w:val="both"/>
        <w:rPr>
          <w:rFonts w:ascii="Arial" w:hAnsi="Arial" w:cs="Arial"/>
          <w:color w:val="000000"/>
          <w:sz w:val="20"/>
        </w:rPr>
      </w:pPr>
      <w:r>
        <w:rPr>
          <w:rFonts w:cs="Arial" w:ascii="Arial" w:hAnsi="Arial"/>
          <w:color w:val="000000"/>
          <w:sz w:val="20"/>
        </w:rPr>
        <w:t>Une petite portion seulement de l'éther que s'est approprié l'Ego trouve son emploi immédiat; le reste du corps vital de l'enfant, ou plutôt la substance avec laquelle ce véhicule sera finalement complété, se trouve ainsi en dehors du corps dense. Pour cette raison, le corps vital de l'enfant s'étend beaucoup plus loin que celui d'un adulte. Pendant la période de croissance, cette réserve d'atomes d'éther est utilisée pour activer le développement des organes et membres du corps jusqu'au moment où l'âge adulte étant atteint, le corps vital est réduit à une simple enveloppe de deux à quatre cm d'épaisseur, au-delà de la périphérie du corps dense.</w:t>
      </w:r>
    </w:p>
    <w:p>
      <w:pPr>
        <w:pStyle w:val="NormalWeb"/>
        <w:jc w:val="both"/>
        <w:rPr>
          <w:rFonts w:ascii="Arial" w:hAnsi="Arial" w:cs="Arial"/>
          <w:color w:val="000000"/>
          <w:sz w:val="20"/>
        </w:rPr>
      </w:pPr>
      <w:r>
        <w:rPr>
          <w:rFonts w:cs="Arial" w:ascii="Arial" w:hAnsi="Arial"/>
          <w:color w:val="000000"/>
          <w:sz w:val="20"/>
        </w:rPr>
        <w:t> </w:t>
      </w:r>
    </w:p>
    <w:p>
      <w:pPr>
        <w:pStyle w:val="NormalWeb"/>
        <w:jc w:val="both"/>
        <w:rPr>
          <w:rFonts w:ascii="Arial" w:hAnsi="Arial" w:cs="Arial"/>
          <w:color w:val="000000"/>
          <w:sz w:val="20"/>
        </w:rPr>
      </w:pPr>
      <w:r>
        <w:rPr>
          <w:rFonts w:cs="Arial" w:ascii="Arial" w:hAnsi="Arial"/>
          <w:color w:val="000000"/>
          <w:sz w:val="20"/>
        </w:rPr>
        <w:t>De la première à la septième année, le corps vital croît et mûrit lentement dans la matrice du corps vital Macrocosmique et, du fait de l'extrême sagesse de ce véhicule Macrocosmique, le corps de l'enfant est plus harmonieux et mieux construit qu'il ne l'est plus tard dans la vie.</w:t>
      </w:r>
    </w:p>
    <w:p>
      <w:pPr>
        <w:pStyle w:val="NormalWeb"/>
        <w:jc w:val="both"/>
        <w:rPr>
          <w:rFonts w:ascii="Arial" w:hAnsi="Arial" w:cs="Arial"/>
          <w:color w:val="000000"/>
          <w:sz w:val="20"/>
        </w:rPr>
      </w:pPr>
      <w:r>
        <w:rPr>
          <w:rFonts w:cs="Arial" w:ascii="Arial" w:hAnsi="Arial"/>
          <w:color w:val="000000"/>
          <w:sz w:val="20"/>
        </w:rPr>
        <w:t>Tant que le corps vital du Macrocosme guide la croissance de son corps, l'enfant est à l'abri des dangers qui plus tard le menacent quand son corps vital individuel peu sage est laissé à lui-même. Ce changement a lieu pendant la septième année, lorsque commence la période de croissance excessive et dangereuse, qui occupe les sept années suivantes. Pendant ce temps le corps du désir Macrocosmique remplit la fonction de matrice pour le corps du désir individuel de l'enfant.</w:t>
      </w:r>
    </w:p>
    <w:p>
      <w:pPr>
        <w:pStyle w:val="NormalWeb"/>
        <w:jc w:val="both"/>
        <w:rPr>
          <w:rFonts w:ascii="Arial" w:hAnsi="Arial" w:cs="Arial"/>
          <w:color w:val="000000"/>
          <w:sz w:val="20"/>
        </w:rPr>
      </w:pPr>
      <w:r>
        <w:rPr>
          <w:rFonts w:cs="Arial" w:ascii="Arial" w:hAnsi="Arial"/>
          <w:color w:val="000000"/>
          <w:sz w:val="20"/>
        </w:rPr>
        <w:t> </w:t>
      </w:r>
    </w:p>
    <w:p>
      <w:pPr>
        <w:pStyle w:val="NormalWeb"/>
        <w:jc w:val="both"/>
        <w:rPr>
          <w:rFonts w:ascii="Arial" w:hAnsi="Arial" w:cs="Arial"/>
          <w:color w:val="000000"/>
          <w:sz w:val="20"/>
        </w:rPr>
      </w:pPr>
      <w:r>
        <w:rPr>
          <w:rFonts w:cs="Arial" w:ascii="Arial" w:hAnsi="Arial"/>
          <w:color w:val="000000"/>
          <w:sz w:val="20"/>
        </w:rPr>
        <w:t>PAGE 120</w:t>
      </w:r>
    </w:p>
    <w:p>
      <w:pPr>
        <w:pStyle w:val="NormalWeb"/>
        <w:jc w:val="both"/>
        <w:rPr>
          <w:rFonts w:ascii="Arial" w:hAnsi="Arial" w:cs="Arial"/>
          <w:color w:val="000000"/>
          <w:sz w:val="20"/>
        </w:rPr>
      </w:pPr>
      <w:r>
        <w:rPr>
          <w:rFonts w:cs="Arial" w:ascii="Arial" w:hAnsi="Arial"/>
          <w:color w:val="000000"/>
          <w:sz w:val="20"/>
        </w:rPr>
        <w:t>Si le corps vital était libre de croître d'une manière continue et sans restriction dans le règne humain, comme il le fait chez les plantes, l'homme atteindrait d'énormes pro-portions. Il fut un temps très reculé où l'homme était constitué comme une plante et où il ne possédait que le corps dense et le corps vital. Les traditions mythologiques et populaires de tous les pays relatives aux géants des anciens temps sont absolument vraies, parce que l'homme croissait alors comme les arbres, et pour la même raison le corps vital de la plante construit ses feuilles les unes après les autres et porte la tige de plus en plus haut. Sans l'activité du corps du désir du Macrocosme, le corps vital poursuivrait indéfiniment son ouvre de construction. Mais le corps du désir macrocosmique intervient en temps voulu et s'oppose à un excès de croissance. La force que la plante ne dépense plus est alors disponible pour un autre objet et sert à la construction de la fleur et de la semence. De même, après la septième année, lorsque le corps dense passe sous la domination du corps vital, ce dernier cause sa croissance rapide; mais vers la quatorzième année, le corps du désir individuel naît de la matrice du corps du désir Macrocosmique et commence à travailler sur le corps dense. L'excès de croissance est alors arrêté et la force employée jusqu'ici pour le développement du corps dense devient disponible pour la reproduction, afin que la plante humaine puisse fleurir et porter des fruits. C'est pourquoi la naissance du corps du désir individuel marque le début de la période de puberté. A partir de ce moment l'individu éprouve de l'attraction pour le sexe opposé, et cette attraction est spécialement active et sans restriction pendant la troisième période de 7 années de la vie, de la quatorzième à la vingt et unième année parce que l'intellect qui doit servir de frein n'est pas encore né.</w:t>
      </w:r>
    </w:p>
    <w:p>
      <w:pPr>
        <w:pStyle w:val="NormalWeb"/>
        <w:jc w:val="both"/>
        <w:rPr>
          <w:rFonts w:ascii="Arial" w:hAnsi="Arial" w:cs="Arial"/>
          <w:color w:val="000000"/>
          <w:sz w:val="20"/>
        </w:rPr>
      </w:pPr>
      <w:r>
        <w:rPr>
          <w:rFonts w:cs="Arial" w:ascii="Arial" w:hAnsi="Arial"/>
          <w:color w:val="000000"/>
          <w:sz w:val="20"/>
        </w:rPr>
        <w:t> </w:t>
      </w:r>
    </w:p>
    <w:p>
      <w:pPr>
        <w:pStyle w:val="NormalWeb"/>
        <w:jc w:val="both"/>
        <w:rPr>
          <w:rFonts w:ascii="Arial" w:hAnsi="Arial" w:cs="Arial"/>
          <w:color w:val="000000"/>
          <w:sz w:val="20"/>
        </w:rPr>
      </w:pPr>
      <w:r>
        <w:rPr>
          <w:rFonts w:cs="Arial" w:ascii="Arial" w:hAnsi="Arial"/>
          <w:color w:val="000000"/>
          <w:sz w:val="20"/>
        </w:rPr>
        <w:t xml:space="preserve">Nous savons que l'assimilation et la croissance dépendent des forces qui agissent par le pôle positif de l'éther chimique du corps vital. Cet éther est libéré à la septième année avec le reste du corps vital. Seul, à ce moment là, l'éther chimique est arrivé à complète maturité; les autres éthers doivent encore mûrir. </w:t>
      </w:r>
    </w:p>
    <w:p>
      <w:pPr>
        <w:pStyle w:val="NormalWeb"/>
        <w:jc w:val="both"/>
        <w:rPr>
          <w:rFonts w:ascii="Arial" w:hAnsi="Arial" w:cs="Arial"/>
          <w:color w:val="000000"/>
          <w:sz w:val="20"/>
        </w:rPr>
      </w:pPr>
      <w:r>
        <w:rPr>
          <w:rFonts w:cs="Arial" w:ascii="Arial" w:hAnsi="Arial"/>
          <w:color w:val="000000"/>
          <w:sz w:val="20"/>
        </w:rPr>
        <w:t>PAGE 121</w:t>
      </w:r>
    </w:p>
    <w:p>
      <w:pPr>
        <w:pStyle w:val="NormalWeb"/>
        <w:jc w:val="both"/>
        <w:rPr>
          <w:rFonts w:ascii="Arial" w:hAnsi="Arial" w:cs="Arial"/>
          <w:color w:val="000000"/>
          <w:sz w:val="20"/>
        </w:rPr>
      </w:pPr>
      <w:r>
        <w:rPr>
          <w:rFonts w:cs="Arial" w:ascii="Arial" w:hAnsi="Arial"/>
          <w:color w:val="000000"/>
          <w:sz w:val="20"/>
        </w:rPr>
        <w:t>A la quatorzième année, l'éther vie du corps vital, lié à la faculté de reproduction, est complètement mûr. De 7 à 14 ans, l'excès d'assimilation a emmagasiné une certaine quantité de force qui se dirige vers les organes sexuels et qui est disponible au moment de la naissance du corps du désir.</w:t>
      </w:r>
    </w:p>
    <w:p>
      <w:pPr>
        <w:pStyle w:val="NormalWeb"/>
        <w:jc w:val="both"/>
        <w:rPr>
          <w:rFonts w:ascii="Arial" w:hAnsi="Arial" w:cs="Arial"/>
          <w:color w:val="000000"/>
          <w:sz w:val="20"/>
        </w:rPr>
      </w:pPr>
      <w:r>
        <w:rPr>
          <w:rFonts w:cs="Arial" w:ascii="Arial" w:hAnsi="Arial"/>
          <w:color w:val="000000"/>
          <w:sz w:val="20"/>
        </w:rPr>
        <w:t>Vers la septième année, le corps vital de l'enfant a acquis une perfection suffisante pour lui permettre de recevoir les impacts du monde extérieur. Il quitte sa gaine protectrice d'éther et commence sa vie libre. Vient alors le temps où l'éducateur peut travailler sur le corps vital et l'aider a former mémoire, conscience, bonnes habitudes et un caractère harmonieux. Autorité et Discipline sont les mots d'ordre de cette période, où l'enfant doit apprendre la signification des choses. Dans la première époque, il apprend que les choses existent, mais il ne faut pas l'ennuyer avec leur signification, sauf dans ce qu'il glane lui-même; mais dans la seconde époque, au contraire, de sept à quatorze ans, il est essentiel que l'enfant apprenne la signification des choses: il doit apprendre à les admettre selon l'autorité des parents et des enseignants, en mémorisant leurs explications plutôt qu'en raisonnant par lui-même, car la raison appartient à un stade ultérieur de développement et, bien que l'enfant puisse le faire lui-même avec profit, il est mauvais à cette période de le forcer à penser.</w:t>
      </w:r>
    </w:p>
    <w:p>
      <w:pPr>
        <w:pStyle w:val="NormalWeb"/>
        <w:jc w:val="both"/>
        <w:rPr>
          <w:rFonts w:ascii="Arial" w:hAnsi="Arial" w:cs="Arial"/>
          <w:color w:val="000000"/>
          <w:sz w:val="20"/>
        </w:rPr>
      </w:pPr>
      <w:r>
        <w:rPr>
          <w:rFonts w:cs="Arial" w:ascii="Arial" w:hAnsi="Arial"/>
          <w:color w:val="000000"/>
          <w:sz w:val="20"/>
        </w:rPr>
        <w:t xml:space="preserve">Il ne faut pas croire cependant que lorsque le petit corps de l'enfant est né, le processus de la naissance est achevé. Le corps physique dense a eu l'évolution la plus longue et, tout comme un cordonnier expérimenté est plus habile qu'un apprenti et qu'il travaille plus vite, il en va de même pour l'Esprit qui a déjà construit de nombreux corps denses physiques, il est capable de construire le sien rapidement, mais le corps vital est une acquisition plus récente de l'être humain. </w:t>
      </w:r>
    </w:p>
    <w:p>
      <w:pPr>
        <w:pStyle w:val="NormalWeb"/>
        <w:jc w:val="both"/>
        <w:rPr>
          <w:rFonts w:ascii="Arial" w:hAnsi="Arial" w:cs="Arial"/>
          <w:color w:val="000000"/>
          <w:sz w:val="20"/>
        </w:rPr>
      </w:pPr>
      <w:r>
        <w:rPr>
          <w:rFonts w:cs="Arial" w:ascii="Arial" w:hAnsi="Arial"/>
          <w:color w:val="000000"/>
          <w:sz w:val="20"/>
        </w:rPr>
        <w:t>PAGE 122</w:t>
      </w:r>
    </w:p>
    <w:p>
      <w:pPr>
        <w:pStyle w:val="NormalWeb"/>
        <w:jc w:val="both"/>
        <w:rPr>
          <w:rFonts w:ascii="Arial" w:hAnsi="Arial" w:cs="Arial"/>
          <w:color w:val="000000"/>
          <w:sz w:val="20"/>
        </w:rPr>
      </w:pPr>
      <w:r>
        <w:rPr>
          <w:rFonts w:cs="Arial" w:ascii="Arial" w:hAnsi="Arial"/>
          <w:color w:val="000000"/>
          <w:sz w:val="20"/>
        </w:rPr>
        <w:t>C'est pourquoi nous sommes moins habiles à le construire. Il faut donc plus de temps pour le bâtir avec les matériaux non utilisés lors de la formation de l'enveloppe de l'archétype et, de plus, le corps vital ne naît pas avant la septième année.</w:t>
      </w:r>
    </w:p>
    <w:p>
      <w:pPr>
        <w:pStyle w:val="NormalWeb"/>
        <w:jc w:val="both"/>
        <w:rPr>
          <w:rFonts w:ascii="Arial" w:hAnsi="Arial" w:cs="Arial"/>
          <w:color w:val="000000"/>
          <w:sz w:val="20"/>
        </w:rPr>
      </w:pPr>
      <w:r>
        <w:rPr>
          <w:rFonts w:cs="Arial" w:ascii="Arial" w:hAnsi="Arial"/>
          <w:color w:val="000000"/>
          <w:sz w:val="20"/>
        </w:rPr>
        <w:t>Lorsque le corps vital naît à l'âge de sept ans, une période de croissance commence où un nouveau mode de relation s'établit entre les parents et l'enfant. Ceci peut se définir en deux mots: Autorité et Discipline. A cette période, on apprend à l'enfant certaines leçons qu'il accepte sur la foi de l'autorité de ceux qui l'enseignent, chez lui ou à l'école, et comme la mémoire est une faculté du corps vital, il peut retenir ce qu'il a appris. Il est maintenant capable d'être instruit, particulièrement parce qu'il n'a pas d'opinions préconçues qui empêchent bien des adultes d'accepter de nouveaux points de vue. A la fin de cette seconde période, à l'âge de douze à quatorze ans environ, le corps vital s'est développé et l'enfant a atteint la puberté.</w:t>
      </w:r>
    </w:p>
    <w:p>
      <w:pPr>
        <w:pStyle w:val="NormalWeb"/>
        <w:jc w:val="both"/>
        <w:rPr>
          <w:rFonts w:ascii="Arial" w:hAnsi="Arial" w:cs="Arial"/>
          <w:color w:val="000000"/>
          <w:sz w:val="20"/>
        </w:rPr>
      </w:pPr>
      <w:r>
        <w:rPr>
          <w:rFonts w:cs="Arial" w:ascii="Arial" w:hAnsi="Arial"/>
          <w:color w:val="000000"/>
          <w:sz w:val="20"/>
        </w:rPr>
        <w:t>Les enfants qui meurent avant leur septième année n'ont réellement vécu qu'en ce qui concerne leurs corps dense et vital, et ne sont pas responsables devant la Loi de Conséquence. Même jusqu'à l'âge de 12 à 14 ans, le corps du désir n'est qu'en gestation, comme nous l'expliquerons plus complètement dans la prochaine conférence; et comme ce qui n'a pas vécu ne peut mourir, seuls les corps dense et vital sont détruits quand un enfant meurt. Cet enfant garde le corps du désir et l'intellect jusqu'à la naissance suivante. Il ne parcourt donc pas tous les stades que traverse habituellement l'Ego dans un cycle de vie, mais il monte seulement au Premier Ciel pour y apprendre les leçons nécessaires; et après une attente de un à vingt ans, il naît à nouveau, souvent dans la même famille en tant qu'enfant plus jeune.</w:t>
      </w:r>
    </w:p>
    <w:p>
      <w:pPr>
        <w:pStyle w:val="NormalWeb"/>
        <w:jc w:val="both"/>
        <w:rPr>
          <w:rFonts w:ascii="Arial" w:hAnsi="Arial" w:cs="Arial"/>
          <w:color w:val="000000"/>
          <w:sz w:val="20"/>
        </w:rPr>
      </w:pPr>
      <w:r>
        <w:rPr>
          <w:rFonts w:cs="Arial" w:ascii="Arial" w:hAnsi="Arial"/>
          <w:color w:val="000000"/>
          <w:sz w:val="20"/>
        </w:rPr>
        <w:t>PAGE 123</w:t>
      </w:r>
      <w:hyperlink r:id="rId13">
        <w:r>
          <w:rPr>
            <w:rStyle w:val="InternetLink"/>
            <w:rFonts w:cs="Arial" w:ascii="Arial" w:hAnsi="Arial"/>
            <w:sz w:val="20"/>
          </w:rPr>
          <w:t>:Tableau 7. Un Cycle de vie.</w:t>
        </w:r>
      </w:hyperlink>
    </w:p>
    <w:p>
      <w:pPr>
        <w:pStyle w:val="Normal"/>
        <w:jc w:val="both"/>
        <w:rPr>
          <w:rFonts w:ascii="Arial" w:hAnsi="Arial" w:cs="Arial"/>
          <w:color w:val="000000"/>
          <w:sz w:val="20"/>
        </w:rPr>
      </w:pPr>
      <w:r>
        <w:rPr>
          <w:rFonts w:cs="Arial" w:ascii="Arial" w:hAnsi="Arial"/>
          <w:color w:val="000000"/>
          <w:sz w:val="20"/>
        </w:rPr>
      </w:r>
    </w:p>
    <w:p>
      <w:pPr>
        <w:pStyle w:val="Heading1"/>
        <w:rPr>
          <w:sz w:val="20"/>
        </w:rPr>
      </w:pPr>
      <w:r>
        <w:rPr>
          <w:sz w:val="20"/>
        </w:rPr>
        <w:t xml:space="preserve">PARTIE III </w:t>
        <w:br/>
        <w:br/>
        <w:t>LE CORPS VITAL DES ANIMAUX ET DES PLANTES</w:t>
      </w:r>
    </w:p>
    <w:p>
      <w:pPr>
        <w:pStyle w:val="NormalWeb"/>
        <w:jc w:val="both"/>
        <w:rPr>
          <w:rFonts w:ascii="Arial" w:hAnsi="Arial" w:cs="Arial"/>
          <w:color w:val="000000"/>
          <w:sz w:val="20"/>
        </w:rPr>
      </w:pPr>
      <w:r>
        <w:rPr>
          <w:rFonts w:cs="Arial" w:ascii="Arial" w:hAnsi="Arial"/>
          <w:color w:val="000000"/>
          <w:sz w:val="20"/>
        </w:rPr>
        <w:t> </w:t>
      </w:r>
    </w:p>
    <w:p>
      <w:pPr>
        <w:pStyle w:val="NormalWeb"/>
        <w:jc w:val="both"/>
        <w:rPr>
          <w:rFonts w:ascii="Arial" w:hAnsi="Arial" w:cs="Arial"/>
          <w:color w:val="000000"/>
          <w:sz w:val="20"/>
        </w:rPr>
      </w:pPr>
      <w:r>
        <w:rPr>
          <w:rFonts w:cs="Arial" w:ascii="Arial" w:hAnsi="Arial"/>
          <w:color w:val="000000"/>
          <w:sz w:val="20"/>
        </w:rPr>
        <w:t>PAGE 127</w:t>
      </w:r>
    </w:p>
    <w:p>
      <w:pPr>
        <w:pStyle w:val="NormalWeb"/>
        <w:jc w:val="both"/>
        <w:rPr>
          <w:rFonts w:ascii="Arial" w:hAnsi="Arial" w:cs="Arial"/>
          <w:color w:val="000000"/>
          <w:sz w:val="20"/>
        </w:rPr>
      </w:pPr>
      <w:r>
        <w:rPr>
          <w:rStyle w:val="StrongEmphasis"/>
          <w:rFonts w:cs="Arial" w:ascii="Arial" w:hAnsi="Arial"/>
          <w:color w:val="000000"/>
          <w:sz w:val="20"/>
        </w:rPr>
        <w:t>CHAPITRE IX: NATURE GÉNÉRALE ET FONCTION</w:t>
      </w:r>
    </w:p>
    <w:p>
      <w:pPr>
        <w:pStyle w:val="NormalWeb"/>
        <w:jc w:val="both"/>
        <w:rPr>
          <w:rFonts w:ascii="Arial" w:hAnsi="Arial" w:cs="Arial"/>
          <w:color w:val="000000"/>
          <w:sz w:val="20"/>
        </w:rPr>
      </w:pPr>
      <w:r>
        <w:rPr>
          <w:rFonts w:cs="Arial" w:ascii="Arial" w:hAnsi="Arial"/>
          <w:color w:val="000000"/>
          <w:sz w:val="20"/>
        </w:rPr>
        <w:t xml:space="preserve">Animaux et plantes ont également un corps vital. Bien que ce véhicule soit manquant chez le minéral, la désagrégation d'une roche dure, etc., affecte le corps vital de la Terre. Quand on considère le rapport des plantes, des animaux et de l'homme avec la Région Ethérique, on remarque que tous ont un corps vital distinct et que, de plus, ils sont pénétrés par l'éther planétaire qui forme la Région Ethérique. Il y a toutefois une différence entre le corps vital des plantes et celui des animaux et de l'homme. Dans le corps vital des végétaux, seuls l'Ether Chimique et l'Ether Vie sont en pleine activité; aussi la plante peut-elle croître, grâce à l'action de l'Ether Chimique, et reproduire son espèce au moyen de l'Ether Vie et de son corps vital distinct. L'Ether Lumière est présent, mais il est en partie latent ou inactif; l'Ether Réflecteur est absent. Il est donc évident que les facultés de perception sensorielle et de mémoire, qui sont les qualités de ces deux éthers, ne peuvent être exprimées par le règne végétal. </w:t>
      </w:r>
    </w:p>
    <w:p>
      <w:pPr>
        <w:pStyle w:val="NormalWeb"/>
        <w:jc w:val="both"/>
        <w:rPr>
          <w:rFonts w:ascii="Arial" w:hAnsi="Arial" w:cs="Arial"/>
          <w:color w:val="000000"/>
          <w:sz w:val="20"/>
        </w:rPr>
      </w:pPr>
      <w:r>
        <w:rPr>
          <w:rFonts w:cs="Arial" w:ascii="Arial" w:hAnsi="Arial"/>
          <w:color w:val="000000"/>
          <w:sz w:val="20"/>
        </w:rPr>
        <w:t>PAGE 128</w:t>
      </w:r>
    </w:p>
    <w:p>
      <w:pPr>
        <w:pStyle w:val="NormalWeb"/>
        <w:jc w:val="both"/>
        <w:rPr>
          <w:rFonts w:ascii="Arial" w:hAnsi="Arial" w:cs="Arial"/>
          <w:color w:val="000000"/>
          <w:sz w:val="20"/>
        </w:rPr>
      </w:pPr>
      <w:r>
        <w:rPr>
          <w:rFonts w:cs="Arial" w:ascii="Arial" w:hAnsi="Arial"/>
          <w:color w:val="000000"/>
          <w:sz w:val="20"/>
        </w:rPr>
        <w:t>En observant le corps vital des animaux, nous voyons que l'Ether Chimique, l'Ether Vie et l'Ether Lumière y sont dynamiquement actifs. Aussi les animaux possèdent-ils les facultés d'assimilation et de croissance dues à l'action de l'Ether Chimique, et celle de reproduction, due à l'Ether Vie, ces éthers étant les mêmes que chez les plantes. En plus, l'Ether Lumière leur donne la faculté de produire la chaleur interne et celle de la perception sensorielle. Cependant le quatrième éther est inactif; aussi n'ont-ils ni pensée, ni mémoire. Nous verrons plus tard ce qui, chez eux en présente les apparences est d'une autre nature.</w:t>
      </w:r>
    </w:p>
    <w:p>
      <w:pPr>
        <w:pStyle w:val="NormalWeb"/>
        <w:jc w:val="both"/>
        <w:rPr>
          <w:rFonts w:ascii="Arial" w:hAnsi="Arial" w:cs="Arial"/>
          <w:color w:val="000000"/>
          <w:sz w:val="20"/>
        </w:rPr>
      </w:pPr>
      <w:r>
        <w:rPr>
          <w:rFonts w:cs="Arial" w:ascii="Arial" w:hAnsi="Arial"/>
          <w:color w:val="000000"/>
          <w:sz w:val="20"/>
        </w:rPr>
        <w:t>L'Ego distinct s'individualise définitivement -à l'intérieur de l'Esprit Universel-dans la Région de la Pensée Abstraite. Cela montre que seul l'homme possède la chaîne complète des véhicules qui le met en rapport avec toutes les subdivisions des trois mondes. Un anneau de la chaîne manque aux animaux: l'intellect; deux chaînons manquent aux plantes: l'intellect et le corps du désir; et il manque aux minéraux trois maillons de la chaîne des véhicules nécessaires pour opérer en pleine conscience dans le Monde Physique, à savoir: l'intellect, le corps du désir et le corps vital.</w:t>
      </w:r>
    </w:p>
    <w:p>
      <w:pPr>
        <w:pStyle w:val="NormalWeb"/>
        <w:jc w:val="both"/>
        <w:rPr>
          <w:rFonts w:ascii="Arial" w:hAnsi="Arial" w:cs="Arial"/>
          <w:color w:val="000000"/>
          <w:sz w:val="20"/>
        </w:rPr>
      </w:pPr>
      <w:r>
        <w:rPr>
          <w:rFonts w:cs="Arial" w:ascii="Arial" w:hAnsi="Arial"/>
          <w:color w:val="000000"/>
          <w:sz w:val="20"/>
        </w:rPr>
        <w:t xml:space="preserve">Lorsqu'un animal va naître, l'Esprit-Groupe, aidé par les esprits de la nature et par les Anges, façonne son corps vital qui est ensuite déposé dans la matrice de la mère, tandis que les atomes-germes sont placés dans le liquide séminal du père; puis la gestation a lieu, ensuite la naissance. Sans la présence de l'atome-germe et de la matrice du corps vital, aucun corps dense animal ne peut se former. Les mêmes conditions gouvernent la fécondation de l'ouf et de la graine. L'ouf et la graine sont identiques à l'ovule de la femelle: ils représentent des occasions. Si un ouf est placé dans un incubateur ou qu'il soit couvé par une poule, l'Esprit-Groupe, acceptant l'occasion ainsi offerte, envoie la Vie requise. Si une graine est mise en terre, elle est fertilisée lorsque les conditions qu'exige son développement sont réunies, mais pas avant. </w:t>
      </w:r>
    </w:p>
    <w:p>
      <w:pPr>
        <w:pStyle w:val="NormalWeb"/>
        <w:jc w:val="both"/>
        <w:rPr>
          <w:rFonts w:ascii="Arial" w:hAnsi="Arial" w:cs="Arial"/>
          <w:color w:val="000000"/>
          <w:sz w:val="20"/>
        </w:rPr>
      </w:pPr>
      <w:r>
        <w:rPr>
          <w:rFonts w:cs="Arial" w:ascii="Arial" w:hAnsi="Arial"/>
          <w:color w:val="000000"/>
          <w:sz w:val="20"/>
        </w:rPr>
        <w:t>PAGE 129</w:t>
      </w:r>
    </w:p>
    <w:p>
      <w:pPr>
        <w:pStyle w:val="NormalWeb"/>
        <w:jc w:val="both"/>
        <w:rPr>
          <w:rFonts w:ascii="Arial" w:hAnsi="Arial" w:cs="Arial"/>
          <w:color w:val="000000"/>
          <w:sz w:val="20"/>
        </w:rPr>
      </w:pPr>
      <w:r>
        <w:rPr>
          <w:rFonts w:cs="Arial" w:ascii="Arial" w:hAnsi="Arial"/>
          <w:color w:val="000000"/>
          <w:sz w:val="20"/>
        </w:rPr>
        <w:t>Quand un ouf est écrasé, cuit ou transformé de quelque manière, ce qui l'écarte de sa désignation première, ou lorsqu'une graine a été emmagasinée, pendant des années peut-être, il n'y a plus de vie; par conséquent, il n'y a aucun mal à les utiliser pour notre nourriture. Il est même profitable aux plantes de les débarrasser de leurs fruits, parce que ceux-ci cessent alors d'absorber inutilement la sève de l'arbre.</w:t>
      </w:r>
    </w:p>
    <w:p>
      <w:pPr>
        <w:pStyle w:val="NormalWeb"/>
        <w:jc w:val="both"/>
        <w:rPr>
          <w:rFonts w:ascii="Arial" w:hAnsi="Arial" w:cs="Arial"/>
          <w:color w:val="000000"/>
          <w:sz w:val="20"/>
        </w:rPr>
      </w:pPr>
      <w:r>
        <w:rPr>
          <w:rFonts w:cs="Arial" w:ascii="Arial" w:hAnsi="Arial"/>
          <w:color w:val="000000"/>
          <w:sz w:val="20"/>
        </w:rPr>
        <w:t>L'animal n'a pas encore d'Esprit "individuel", mais il a un Esprit-Groupe qui informe tous les membres d'une espèce. Les animaux, en tant qu'êtres distincts, ont trois corps: dense, vital et du désir. Mais il leur manque un anneau de la chaîne: le mental. Aussi, habituellement, les animaux ne pensent-ils pas; mais de même que nous produisons "par induction" de l'électricité dans un fil en l'approchant tout près d'un autre fil chargé, de même par un procédé identique le contact de l'homme a produit "par induction" un semblant de pensée chez les animaux domestiques les plus élevés, comme le chien, le cheval et l'éléphant. Les autres animaux obéissent aux incitations (que nous appelons instinct) de l'Esprit-Groupe. Ils ne voient pas les objets avec des contours aussi nets que peut les voir l'homme; dans les espèces inférieures, la conscience animale se fond de plus en plus en une "image-conscience" intérieure qui ressemble à l'état de rêve chez l'homme, sauf que ces images ne sont pas confuses mais apportent parfaitement à l'animal les incitations de l'Esprit-Groupe.</w:t>
      </w:r>
    </w:p>
    <w:p>
      <w:pPr>
        <w:pStyle w:val="NormalWeb"/>
        <w:jc w:val="both"/>
        <w:rPr>
          <w:rFonts w:ascii="Arial" w:hAnsi="Arial" w:cs="Arial"/>
          <w:color w:val="000000"/>
          <w:sz w:val="20"/>
        </w:rPr>
      </w:pPr>
      <w:r>
        <w:rPr>
          <w:rFonts w:cs="Arial" w:ascii="Arial" w:hAnsi="Arial"/>
          <w:color w:val="000000"/>
          <w:sz w:val="20"/>
        </w:rPr>
        <w:t xml:space="preserve">L'Esprit de l'animal n'a atteint encore dans son évolution que le Monde du Désir; il n'a pas évolué au point de pouvoir "pénétrer" dans un corps dense. Par suite, les animaux n'ont pas d'Esprit individuel intérieur, mais un Esprit-Groupe qui les dirige du dehors. Ils possèdent les trois corps physique, vital et du désir, mais l'Esprit-Groupe qui les gouverne se trouve, à l'extérieur. Le corps vital et le corps du désir des animaux ne coïncident pas encore complètement avec le corps dense, particulièrement en ce qui concerne la partie correspondant à la tête. Par exemple, la tête éthérique d'un cheval s'étend considérablement au-delà de sa tête dense physique. </w:t>
      </w:r>
    </w:p>
    <w:p>
      <w:pPr>
        <w:pStyle w:val="NormalWeb"/>
        <w:jc w:val="both"/>
        <w:rPr>
          <w:rFonts w:ascii="Arial" w:hAnsi="Arial" w:cs="Arial"/>
          <w:color w:val="000000"/>
          <w:sz w:val="20"/>
        </w:rPr>
      </w:pPr>
      <w:r>
        <w:rPr>
          <w:rFonts w:cs="Arial" w:ascii="Arial" w:hAnsi="Arial"/>
          <w:color w:val="000000"/>
          <w:sz w:val="20"/>
        </w:rPr>
        <w:t>PAGE 130</w:t>
      </w:r>
    </w:p>
    <w:p>
      <w:pPr>
        <w:pStyle w:val="NormalWeb"/>
        <w:jc w:val="both"/>
        <w:rPr>
          <w:rFonts w:ascii="Arial" w:hAnsi="Arial" w:cs="Arial"/>
          <w:color w:val="000000"/>
          <w:sz w:val="20"/>
        </w:rPr>
      </w:pPr>
      <w:r>
        <w:rPr>
          <w:rFonts w:cs="Arial" w:ascii="Arial" w:hAnsi="Arial"/>
          <w:color w:val="000000"/>
          <w:sz w:val="20"/>
        </w:rPr>
        <w:t>S'il arrive, chose exceptionnelle, que la tête éthérique coïncide avec la tête du corps dense, le cheval peut apprendre à lire, à compter et à faire des opérations d'arithmétique élémentaire. C'est aussi grâce à cette particularité que les chevaux, les chiens, les chats et autres animaux domestiques ressentent le Monde du Désir, bien qu'ils ne se rendent pas toujours compte de la différence entre ce monde et le Monde Physique. Un cheval se cabrera à la vue d'une forme invisible pour son conducteur; un chat essaiera de se frotter contre des jambes invisibles pour nous et qu'il voit cependant sans comprendre que ce ne sont pas des jambes matérielles. Le chien, plus intelligent que le chat et le cheval, se rendra souvent compte qu'il y a quelque chose d'incompréhensible dans l'apparition de son maître défunt dont il ne peut lécher les mains. Il aboiera d'une façon lugubre et ira se cacher dans un coin, la queue entre les jambes.</w:t>
      </w:r>
    </w:p>
    <w:p>
      <w:pPr>
        <w:pStyle w:val="NormalWeb"/>
        <w:jc w:val="both"/>
        <w:rPr>
          <w:rFonts w:ascii="Arial" w:hAnsi="Arial" w:cs="Arial"/>
          <w:color w:val="000000"/>
          <w:sz w:val="20"/>
        </w:rPr>
      </w:pPr>
      <w:r>
        <w:rPr>
          <w:rFonts w:cs="Arial" w:ascii="Arial" w:hAnsi="Arial"/>
          <w:color w:val="000000"/>
          <w:sz w:val="20"/>
        </w:rPr>
        <w:t>Le Dr McDougall pesa également des animaux mourants. Il ne put constater de diminution de poids, bien qu'un des animaux fut un chien saint-bernard de forte taille. On en tira la conclusion que les animaux n'ont point d'âme. Cependant, un peu plus tard, le Professeur L. V. Twinning de la Section des Sciences à l'Ecole Polytechnique de Los Angeles, Californie, fit des expériences sur des souris et de jeunes chats qu'il enferma dans des flacons de verre hermétiquement scellés, placés sur les balances les plus sensibles qu'il put trouver. Il enferma le tout dans une cage de verre parfaitement sèche. Il remarqua qu'à l'instant de la mort, tous les animaux examinés perdaient du poids. Une souris de bonne taille qui pesait 128 gr. perdit soudain 3 milligrammes 1/10e au moment de sa mort.</w:t>
      </w:r>
    </w:p>
    <w:p>
      <w:pPr>
        <w:pStyle w:val="NormalWeb"/>
        <w:jc w:val="both"/>
        <w:rPr>
          <w:rFonts w:ascii="Arial" w:hAnsi="Arial" w:cs="Arial"/>
          <w:color w:val="000000"/>
          <w:sz w:val="20"/>
        </w:rPr>
      </w:pPr>
      <w:r>
        <w:rPr>
          <w:rFonts w:cs="Arial" w:ascii="Arial" w:hAnsi="Arial"/>
          <w:color w:val="000000"/>
          <w:sz w:val="20"/>
        </w:rPr>
        <w:t xml:space="preserve">Un jeune chat qui servit dans une autre expérience perdit en mourant l00 milligrammes. A l'instant même où il exhala le dernier soupir, il perdit soudain 60 milligrammes de plus. Après cela son poids diminua lentement, ce qui était dû à l'évaporation. </w:t>
      </w:r>
    </w:p>
    <w:p>
      <w:pPr>
        <w:pStyle w:val="NormalWeb"/>
        <w:jc w:val="both"/>
        <w:rPr>
          <w:rFonts w:ascii="Arial" w:hAnsi="Arial" w:cs="Arial"/>
          <w:color w:val="000000"/>
          <w:sz w:val="20"/>
        </w:rPr>
      </w:pPr>
      <w:r>
        <w:rPr>
          <w:rFonts w:cs="Arial" w:ascii="Arial" w:hAnsi="Arial"/>
          <w:color w:val="000000"/>
          <w:sz w:val="20"/>
        </w:rPr>
        <w:t>PAGE 131</w:t>
      </w:r>
    </w:p>
    <w:p>
      <w:pPr>
        <w:pStyle w:val="NormalWeb"/>
        <w:jc w:val="both"/>
        <w:rPr>
          <w:rFonts w:ascii="Arial" w:hAnsi="Arial" w:cs="Arial"/>
          <w:color w:val="000000"/>
          <w:sz w:val="20"/>
        </w:rPr>
      </w:pPr>
      <w:r>
        <w:rPr>
          <w:rFonts w:cs="Arial" w:ascii="Arial" w:hAnsi="Arial"/>
          <w:color w:val="000000"/>
          <w:sz w:val="20"/>
        </w:rPr>
        <w:t>Ainsi, ce que la science occulte enseigne concernant le corps vital que possèdent les animaux a été corroboré par des expériences faites au moyen de balances suffisamment sensibles. Le cas où une balance peu sensible n'a pas accusé de diminution de poids dans le cas du chien saint-bernard prouve simplement que le corps vital des animaux est proportionnellement plus léger que celui de l'homme.</w:t>
      </w:r>
    </w:p>
    <w:p>
      <w:pPr>
        <w:pStyle w:val="NormalWeb"/>
        <w:jc w:val="both"/>
        <w:rPr>
          <w:rFonts w:ascii="Arial" w:hAnsi="Arial" w:cs="Arial"/>
          <w:color w:val="000000"/>
          <w:sz w:val="20"/>
        </w:rPr>
      </w:pPr>
      <w:r>
        <w:rPr>
          <w:rFonts w:cs="Arial" w:ascii="Arial" w:hAnsi="Arial"/>
          <w:color w:val="000000"/>
          <w:sz w:val="20"/>
        </w:rPr>
        <w:t>Les Anges sont particulièrement actifs dans le corps vital des plantes, car la vague de vie qui anime ce règne a commencé son évolution dans la Période de la Lune, où les Anges étaient au stade humain et travaillaient avec les plantes actuelles, comme nous travaillons aujourd'hui avec les minéraux. C'est cela qui a créé une affinité particulière entre les Anges et les Esprits-Groupes des végétaux, affinité qui explique l'énorme capacité d'assimilation, de croissance et de fécondité des plantes. L'homme atteignait aussi une taille énorme dans la Deuxième Epoque ou Epoque Hyperboréenne, où les Anges étaient les facteurs dominants; d'ailleurs l'enfant grandit beaucoup dans le deuxième septenaire de sa vie, où les Anges agissent sur lui en toute liberté; et à la fin de cette époque, à 14 ans, l'enfant est à l'âge de la puberté et est capable de reproduire son espèce, ce qui est également le résultat du travail des Anges.</w:t>
      </w:r>
    </w:p>
    <w:p>
      <w:pPr>
        <w:pStyle w:val="NormalWeb"/>
        <w:jc w:val="both"/>
        <w:rPr>
          <w:rFonts w:ascii="Arial" w:hAnsi="Arial" w:cs="Arial"/>
          <w:color w:val="000000"/>
          <w:sz w:val="20"/>
        </w:rPr>
      </w:pPr>
      <w:r>
        <w:rPr>
          <w:rFonts w:cs="Arial" w:ascii="Arial" w:hAnsi="Arial"/>
          <w:color w:val="000000"/>
          <w:sz w:val="20"/>
        </w:rPr>
        <w:t>Ces formes végétales éthériques étaient des sortes de matrice qui attiraient à elles les matériaux denses formant le corps des plantes actuelles, aussi bien que des formes des plantes du passé, enfouies dans les couches géologiques de notre Globe terrestre.</w:t>
      </w:r>
    </w:p>
    <w:p>
      <w:pPr>
        <w:pStyle w:val="NormalWeb"/>
        <w:jc w:val="both"/>
        <w:rPr>
          <w:rFonts w:ascii="Arial" w:hAnsi="Arial" w:cs="Arial"/>
          <w:color w:val="000000"/>
          <w:sz w:val="20"/>
        </w:rPr>
      </w:pPr>
      <w:r>
        <w:rPr>
          <w:rFonts w:cs="Arial" w:ascii="Arial" w:hAnsi="Arial"/>
          <w:color w:val="000000"/>
          <w:sz w:val="20"/>
        </w:rPr>
        <w:t>Ces formes éthériques végétales ont été aidées à prendre forme lorsque la chaleur vint du dehors, après que la Terre ait été séparée du Soleil, et la Lune éjectée de la Terre. Cette chaleur leur a donné la force vitale nécessaire pour attirer à elle la matière plus dense.</w:t>
      </w:r>
    </w:p>
    <w:p>
      <w:pPr>
        <w:pStyle w:val="NormalWeb"/>
        <w:jc w:val="both"/>
        <w:rPr>
          <w:rFonts w:ascii="Arial" w:hAnsi="Arial" w:cs="Arial"/>
          <w:color w:val="000000"/>
          <w:sz w:val="20"/>
        </w:rPr>
      </w:pPr>
      <w:r>
        <w:rPr>
          <w:rFonts w:cs="Arial" w:ascii="Arial" w:hAnsi="Arial"/>
          <w:color w:val="000000"/>
          <w:sz w:val="20"/>
        </w:rPr>
        <w:t>PAGE 132</w:t>
      </w:r>
    </w:p>
    <w:p>
      <w:pPr>
        <w:pStyle w:val="NormalWeb"/>
        <w:jc w:val="both"/>
        <w:rPr>
          <w:rFonts w:ascii="Arial" w:hAnsi="Arial" w:cs="Arial"/>
          <w:color w:val="000000"/>
          <w:sz w:val="20"/>
        </w:rPr>
      </w:pPr>
      <w:r>
        <w:rPr>
          <w:rFonts w:cs="Arial" w:ascii="Arial" w:hAnsi="Arial"/>
          <w:color w:val="000000"/>
          <w:sz w:val="20"/>
        </w:rPr>
        <w:t>Le corps vital est le principe le plus important de la plante; c'est lui qui détermine la plante à développer alternativement tige et feuillage, la faisant grandir de plus en plus; mais rien ne varie, la plante se répète sans cesse: tige, feuillage, branche...</w:t>
      </w:r>
    </w:p>
    <w:p>
      <w:pPr>
        <w:pStyle w:val="NormalWeb"/>
        <w:jc w:val="both"/>
        <w:rPr>
          <w:rFonts w:ascii="Arial" w:hAnsi="Arial" w:cs="Arial"/>
          <w:color w:val="000000"/>
          <w:sz w:val="20"/>
        </w:rPr>
      </w:pPr>
      <w:r>
        <w:rPr>
          <w:rFonts w:cs="Arial" w:ascii="Arial" w:hAnsi="Arial"/>
          <w:color w:val="000000"/>
          <w:sz w:val="20"/>
        </w:rPr>
        <w:t>Les plantes ont seulement un corps dense et un corps vital; elles ne peuvent donc ni sentir, ni penser. Elles n'ont ni corps du désir, ni mental. Il existe donc un plus grand fossé entre la plante et son Esprit-Groupe qu'entre l'animal et le sien; aussi la conscience des plantes est-elle plus confuse et ressemble-t-elle à notre sommeil sans rêves.</w:t>
      </w:r>
    </w:p>
    <w:p>
      <w:pPr>
        <w:pStyle w:val="NormalWeb"/>
        <w:jc w:val="both"/>
        <w:rPr>
          <w:rFonts w:ascii="Arial" w:hAnsi="Arial" w:cs="Arial"/>
          <w:color w:val="000000"/>
          <w:sz w:val="20"/>
        </w:rPr>
      </w:pPr>
      <w:r>
        <w:rPr>
          <w:rFonts w:cs="Arial" w:ascii="Arial" w:hAnsi="Arial"/>
          <w:color w:val="000000"/>
          <w:sz w:val="20"/>
        </w:rPr>
        <w:t>Le minéral n'a qu'un corps dense; il lui manque trois chaînons pour le relier à son Esprit-Groupe. C'est pourquoi il est inerte, et son inconscience ressemble à celle du corps dense humain en état de "transe", quand l'Esprit Humain, l'Ego, en est sorti.</w:t>
      </w:r>
    </w:p>
    <w:p>
      <w:pPr>
        <w:pStyle w:val="NormalWeb"/>
        <w:jc w:val="both"/>
        <w:rPr>
          <w:rFonts w:ascii="Arial" w:hAnsi="Arial" w:cs="Arial"/>
          <w:color w:val="000000"/>
          <w:sz w:val="20"/>
        </w:rPr>
      </w:pPr>
      <w:r>
        <w:rPr>
          <w:rFonts w:cs="Arial" w:ascii="Arial" w:hAnsi="Arial"/>
          <w:color w:val="000000"/>
          <w:sz w:val="20"/>
        </w:rPr>
        <w:t>Comme conclusion, notons que les trois mondes dans lesquels nous vivons ne sont pas séparés par l'espace. Ils sont autour de nous, en tant que lumière et couleur, contenus dans la matière physique; et en tant que lignes de clivage dans le minéral. Si nous faisons geler de l'eau dans un récipient et l'examinons au microscope, nous voyons les cristaux de glace séparés les uns des autres par des lignes. Celles-ci, bien que non perçues par la vue, étaient présentes dans l'eau en tant que lignes de forces, invisibles jusqu'à ce que les conditions nécessaires les mettent en évidence. Ainsi chaque monde est contenu dans le monde au-dessus de lui, invisible pour nous aussi longtemps que nous ne remplissons pas les conditions nécessaires. Mais lorsque nous avons acquis ce qui est nécessaire, la Nature, toujours prête à développer pour nous ses merveilles, répand une ardente joie sur tout homme qui, aidant à l'évolution, acquiert ainsi droit de cité dans les royaumes invisibles.</w:t>
      </w:r>
    </w:p>
    <w:p>
      <w:pPr>
        <w:pStyle w:val="NormalWeb"/>
        <w:jc w:val="both"/>
        <w:rPr>
          <w:rFonts w:ascii="Arial" w:hAnsi="Arial" w:cs="Arial"/>
          <w:color w:val="000000"/>
          <w:sz w:val="20"/>
        </w:rPr>
      </w:pPr>
      <w:r>
        <w:rPr>
          <w:rFonts w:cs="Arial" w:ascii="Arial" w:hAnsi="Arial"/>
          <w:color w:val="000000"/>
          <w:sz w:val="20"/>
        </w:rPr>
        <w:t>PAGE 133</w:t>
      </w:r>
    </w:p>
    <w:p>
      <w:pPr>
        <w:pStyle w:val="NormalWeb"/>
        <w:jc w:val="both"/>
        <w:rPr>
          <w:rFonts w:ascii="Arial" w:hAnsi="Arial" w:cs="Arial"/>
          <w:color w:val="000000"/>
          <w:sz w:val="20"/>
        </w:rPr>
      </w:pPr>
      <w:r>
        <w:rPr>
          <w:rFonts w:cs="Arial" w:ascii="Arial" w:hAnsi="Arial"/>
          <w:color w:val="000000"/>
          <w:sz w:val="20"/>
        </w:rPr>
        <w:t>Comme nous l'avons vu dans la conférence n°3 (Christianisme Rosicrucien), les plantes ont un corps dense et un corps vital qui les rendent capables d'accomplir ce travail; nous avons vu aussi que leur conscience est celle d'un sommeil profond et sans rêves. Aussi est-il facile pour l'Ego de maîtriser les cellules végétales et de les garder longtemps en sujétion, d'où le grand pouvoir de soutien des aliments végétaux.</w:t>
      </w:r>
    </w:p>
    <w:p>
      <w:pPr>
        <w:pStyle w:val="NormalWeb"/>
        <w:jc w:val="both"/>
        <w:rPr>
          <w:rFonts w:ascii="Arial" w:hAnsi="Arial" w:cs="Arial"/>
          <w:color w:val="000000"/>
          <w:sz w:val="20"/>
        </w:rPr>
      </w:pPr>
      <w:r>
        <w:rPr>
          <w:rFonts w:cs="Arial" w:ascii="Arial" w:hAnsi="Arial"/>
          <w:color w:val="000000"/>
          <w:sz w:val="20"/>
        </w:rPr>
        <w:t>Pour agir dans n'importe quel monde et pour exprimer les qualités qui lui sont propres, il est nécessaire de posséder d'abord un véhicule composé de la substance de ce monde. Dans le Monde Physique, il faut un corps dense, adapté à notre milieu d'existence. Sinon, nous serions des fantômes invisibles pour la plupart des êtres de ce monde. Il nous faut un corps vital pour exprimer la vie, croître et manifester les autres qualités inhérentes à la Région Ethérique.</w:t>
      </w:r>
    </w:p>
    <w:p>
      <w:pPr>
        <w:pStyle w:val="NormalWeb"/>
        <w:jc w:val="both"/>
        <w:rPr>
          <w:rFonts w:ascii="Arial" w:hAnsi="Arial" w:cs="Arial"/>
          <w:color w:val="000000"/>
          <w:sz w:val="20"/>
        </w:rPr>
      </w:pPr>
      <w:r>
        <w:rPr>
          <w:rFonts w:cs="Arial" w:ascii="Arial" w:hAnsi="Arial"/>
          <w:color w:val="000000"/>
          <w:sz w:val="20"/>
        </w:rPr>
        <w:t>Si nous examinons les rapports des quatre règnes avec la Région Ethérique, nous constatons que les minéraux ne possèdent pas de corps vital distinct, et nous comprenons aussitôt pourquoi ils ne peuvent croître, se reproduire et manifester une vie consciente.</w:t>
      </w:r>
    </w:p>
    <w:p>
      <w:pPr>
        <w:pStyle w:val="NormalWeb"/>
        <w:jc w:val="both"/>
        <w:rPr>
          <w:rFonts w:ascii="Arial" w:hAnsi="Arial" w:cs="Arial"/>
          <w:color w:val="000000"/>
          <w:sz w:val="20"/>
        </w:rPr>
      </w:pPr>
      <w:r>
        <w:rPr>
          <w:rFonts w:cs="Arial" w:ascii="Arial" w:hAnsi="Arial"/>
          <w:color w:val="000000"/>
          <w:sz w:val="20"/>
        </w:rPr>
        <w:t xml:space="preserve">La science matérielle, pour expliquer certains faits reconnus, admet l'hypothèse que, dans les solides les plus denses comme dans les gaz les plus raréfiés et les plus ténus, pas un atome n'est en contact avec son voisin; elle affirme qu'il existe une enveloppe d'éther autour de chacun d'eux et que tous les atomes de l'univers flottent dans un océan d'éther. </w:t>
      </w:r>
    </w:p>
    <w:p>
      <w:pPr>
        <w:pStyle w:val="NormalWeb"/>
        <w:jc w:val="both"/>
        <w:rPr>
          <w:rFonts w:ascii="Arial" w:hAnsi="Arial" w:cs="Arial"/>
          <w:color w:val="000000"/>
          <w:sz w:val="20"/>
        </w:rPr>
      </w:pPr>
      <w:r>
        <w:rPr>
          <w:rFonts w:cs="Arial" w:ascii="Arial" w:hAnsi="Arial"/>
          <w:color w:val="000000"/>
          <w:sz w:val="20"/>
        </w:rPr>
        <w:t>De même que les sensations chez les animaux et les hommes sont dues à leur corps vital distinct, ainsi le pouvoir de sensation de la Terre est particulièrement actif dans cette sixième couche qui correspond au Monde de l'Esprit de Vie. Pour comprendre le plaisir qu'elle ressent par suite de la désagrégation des roches dures dans les mines et la douleur que lui cause le dépôt d'alluvions, nous devons nous rappeler que la Terre est le corps dense d'un Grand Esprit qui, pour nous procurer un milieu dans lequel nous puissions vivre et amasser des expériences, a dû cristalliser ce corps jusqu'à son état actuel.</w:t>
      </w:r>
    </w:p>
    <w:p>
      <w:pPr>
        <w:pStyle w:val="NormalWeb"/>
        <w:jc w:val="both"/>
        <w:rPr>
          <w:rFonts w:ascii="Arial" w:hAnsi="Arial" w:cs="Arial"/>
          <w:color w:val="000000"/>
          <w:sz w:val="20"/>
        </w:rPr>
      </w:pPr>
      <w:r>
        <w:rPr>
          <w:rFonts w:cs="Arial" w:ascii="Arial" w:hAnsi="Arial"/>
          <w:color w:val="000000"/>
          <w:sz w:val="20"/>
        </w:rPr>
        <w:t>PAGE 134</w:t>
      </w:r>
    </w:p>
    <w:p>
      <w:pPr>
        <w:pStyle w:val="NormalWeb"/>
        <w:jc w:val="both"/>
        <w:rPr>
          <w:rFonts w:ascii="Arial" w:hAnsi="Arial" w:cs="Arial"/>
          <w:color w:val="000000"/>
          <w:sz w:val="20"/>
        </w:rPr>
      </w:pPr>
      <w:r>
        <w:rPr>
          <w:rFonts w:cs="Arial" w:ascii="Arial" w:hAnsi="Arial"/>
          <w:color w:val="000000"/>
          <w:sz w:val="20"/>
        </w:rPr>
        <w:t>Le corps vital de la plante n'est composé que des deux éthers les plus denses-l'éther chimique et l'éther vie -qui permettent à la plante de croître et de se propager, mais les deux éthers supérieurs, l'éther lumière et l'éther réflecteur, lui manquent. La plante n'a donc ni la sensation, ni la mémoire de ce qui se passe autour d'elle; par conséquent l'arbre lui-même ne souffre pas de l'élagage d'une de ses branches. Dans le cas d'une falaise dynamitée, seul l'éther chimique est présent, de sorte que les cristaux n'éprouvent pas de sentiments. On aurait tort toutefois de conclure qu'aucune impression n'est ressentie dans l'un ou l'autre de ces cas; car bien que les plantes et les minéraux n'aient aucun moyen individuel de sentir, ils sont enveloppés et interpénétrés par les éthers et par le corps du désir de notre planète; or, l'Esprit Planétaire, ressent tout, d'après le même principe qui fait qu'un doigt, n'ayant pas de corps du désir individuel, est incapable de sensation, alors que nous, qui sommes des Esprits intérieurs habitant le corps dense, ressentons toute blessure faite au doigt.</w:t>
      </w:r>
    </w:p>
    <w:p>
      <w:pPr>
        <w:pStyle w:val="Heading1"/>
        <w:rPr>
          <w:sz w:val="20"/>
        </w:rPr>
      </w:pPr>
      <w:r>
        <w:rPr>
          <w:sz w:val="20"/>
        </w:rPr>
        <w:t>PARTIE IV</w:t>
        <w:br/>
        <w:br/>
        <w:t>RELATION ENTRE LE CORPS VITAL ET LE DÉVELOPPEMENT SPIRITUEL</w:t>
      </w:r>
    </w:p>
    <w:p>
      <w:pPr>
        <w:pStyle w:val="NormalWeb"/>
        <w:jc w:val="both"/>
        <w:rPr>
          <w:rFonts w:ascii="Arial" w:hAnsi="Arial" w:cs="Arial"/>
          <w:color w:val="000000"/>
          <w:sz w:val="20"/>
        </w:rPr>
      </w:pPr>
      <w:r>
        <w:rPr>
          <w:rFonts w:cs="Arial" w:ascii="Arial" w:hAnsi="Arial"/>
          <w:color w:val="000000"/>
          <w:sz w:val="20"/>
        </w:rPr>
        <w:t>PAGE 137</w:t>
      </w:r>
    </w:p>
    <w:p>
      <w:pPr>
        <w:pStyle w:val="NormalWeb"/>
        <w:jc w:val="both"/>
        <w:rPr>
          <w:rFonts w:ascii="Arial" w:hAnsi="Arial" w:cs="Arial"/>
          <w:color w:val="000000"/>
          <w:sz w:val="20"/>
        </w:rPr>
      </w:pPr>
      <w:r>
        <w:rPr>
          <w:rStyle w:val="StrongEmphasis"/>
          <w:rFonts w:cs="Arial" w:ascii="Arial" w:hAnsi="Arial"/>
          <w:color w:val="000000"/>
          <w:sz w:val="20"/>
        </w:rPr>
        <w:t>CHAPITRE X : UN FACTEUR IMPORTANT</w:t>
      </w:r>
    </w:p>
    <w:p>
      <w:pPr>
        <w:pStyle w:val="NormalWeb"/>
        <w:jc w:val="both"/>
        <w:rPr>
          <w:rFonts w:ascii="Arial" w:hAnsi="Arial" w:cs="Arial"/>
          <w:color w:val="000000"/>
          <w:sz w:val="20"/>
        </w:rPr>
      </w:pPr>
      <w:r>
        <w:rPr>
          <w:rFonts w:cs="Arial" w:ascii="Arial" w:hAnsi="Arial"/>
          <w:color w:val="000000"/>
          <w:sz w:val="20"/>
        </w:rPr>
        <w:t>Pour progresser spirituellement, l'homme doit continuer à développer son corps vital.</w:t>
      </w:r>
    </w:p>
    <w:p>
      <w:pPr>
        <w:pStyle w:val="NormalWeb"/>
        <w:jc w:val="both"/>
        <w:rPr>
          <w:rFonts w:ascii="Arial" w:hAnsi="Arial" w:cs="Arial"/>
          <w:color w:val="000000"/>
          <w:sz w:val="20"/>
        </w:rPr>
      </w:pPr>
      <w:r>
        <w:rPr>
          <w:rFonts w:cs="Arial" w:ascii="Arial" w:hAnsi="Arial"/>
          <w:color w:val="000000"/>
          <w:sz w:val="20"/>
        </w:rPr>
        <w:t>Nous sommes actuellement en train de nous préparer pour l'Ere du Verseau qui approche rapidement, avec son grand développement intellectuel et spirituel. Cela requiert l'éveil du corps vital actuellement dormant, dont le mot-clé est répétition..</w:t>
      </w:r>
    </w:p>
    <w:p>
      <w:pPr>
        <w:pStyle w:val="NormalWeb"/>
        <w:jc w:val="both"/>
        <w:rPr>
          <w:rFonts w:ascii="Arial" w:hAnsi="Arial" w:cs="Arial"/>
          <w:color w:val="000000"/>
          <w:sz w:val="20"/>
        </w:rPr>
      </w:pPr>
      <w:r>
        <w:rPr>
          <w:rFonts w:cs="Arial" w:ascii="Arial" w:hAnsi="Arial"/>
          <w:color w:val="000000"/>
          <w:sz w:val="20"/>
        </w:rPr>
        <w:t>L'Ego a plusieurs instruments: un corps dense, un corps vital, un corps du désir et un intellect. Ce sont ses outils; il dépend de la qualité et de l'état de ses instruments que l'Ego puisse accomplir peu ou beaucoup en ce qui concerne son travail d'acquisition de l'expérience dans chaque vie. S'ils sont médiocres et émoussés, la croissance de l'âme sera minime, et la vie improductive en ce qui concerne l'Esprit.</w:t>
      </w:r>
    </w:p>
    <w:p>
      <w:pPr>
        <w:pStyle w:val="NormalWeb"/>
        <w:jc w:val="both"/>
        <w:rPr>
          <w:rFonts w:ascii="Arial" w:hAnsi="Arial" w:cs="Arial"/>
          <w:color w:val="000000"/>
          <w:sz w:val="20"/>
        </w:rPr>
      </w:pPr>
      <w:r>
        <w:rPr>
          <w:rFonts w:cs="Arial" w:ascii="Arial" w:hAnsi="Arial"/>
          <w:color w:val="000000"/>
          <w:sz w:val="20"/>
        </w:rPr>
        <w:t>Toutefois, la vie supérieure (l'Initiation) ne commence pas avant que le travail sur le corps vital ne soit commencé. Le moyen utilisé pour rendre le corps vital actif est l'Amour, ou plutôt l'Altruisme. On a tellement abusé du mot Amour qu'il n'exprime plus le sens qu'il devrait avoir ici.</w:t>
      </w:r>
    </w:p>
    <w:p>
      <w:pPr>
        <w:pStyle w:val="NormalWeb"/>
        <w:jc w:val="both"/>
        <w:rPr>
          <w:rFonts w:ascii="Arial" w:hAnsi="Arial" w:cs="Arial"/>
          <w:color w:val="000000"/>
          <w:sz w:val="20"/>
        </w:rPr>
      </w:pPr>
      <w:r>
        <w:rPr>
          <w:rFonts w:cs="Arial" w:ascii="Arial" w:hAnsi="Arial"/>
          <w:color w:val="000000"/>
          <w:sz w:val="20"/>
        </w:rPr>
        <w:t xml:space="preserve">PAGE 138 </w:t>
      </w:r>
    </w:p>
    <w:p>
      <w:pPr>
        <w:pStyle w:val="NormalWeb"/>
        <w:jc w:val="both"/>
        <w:rPr>
          <w:rFonts w:ascii="Arial" w:hAnsi="Arial" w:cs="Arial"/>
          <w:color w:val="000000"/>
          <w:sz w:val="20"/>
        </w:rPr>
      </w:pPr>
      <w:r>
        <w:rPr>
          <w:rFonts w:cs="Arial" w:ascii="Arial" w:hAnsi="Arial"/>
          <w:color w:val="000000"/>
          <w:sz w:val="20"/>
        </w:rPr>
        <w:t>La deuxième aide dont l'humanité dispose actuellement est la Religion du Fils, la Religion Chrétienne qui a pour objet l'Union avec le Christ par la purification et la maîtrise du corps vital.</w:t>
      </w:r>
    </w:p>
    <w:p>
      <w:pPr>
        <w:pStyle w:val="NormalWeb"/>
        <w:jc w:val="both"/>
        <w:rPr>
          <w:rFonts w:ascii="Arial" w:hAnsi="Arial" w:cs="Arial"/>
          <w:color w:val="000000"/>
          <w:sz w:val="20"/>
        </w:rPr>
      </w:pPr>
      <w:r>
        <w:rPr>
          <w:rFonts w:cs="Arial" w:ascii="Arial" w:hAnsi="Arial"/>
          <w:color w:val="000000"/>
          <w:sz w:val="20"/>
        </w:rPr>
        <w:t>Tandis que les véhicules invisibles, particulièrement le corps vital, sont endormis, l'homme peut poursuivre une voie matérialiste; mais une fois ce véhicule éveillé, et qu'il ait goûté du pain de vie il est, comme le corps dense, sujet à la faim-la faim de l'âme-et ses besoins ne seront satisfaits qu'après une lutte extrêmement ardue.</w:t>
      </w:r>
    </w:p>
    <w:p>
      <w:pPr>
        <w:pStyle w:val="NormalWeb"/>
        <w:jc w:val="both"/>
        <w:rPr>
          <w:rFonts w:ascii="Arial" w:hAnsi="Arial" w:cs="Arial"/>
          <w:color w:val="000000"/>
          <w:sz w:val="20"/>
        </w:rPr>
      </w:pPr>
      <w:r>
        <w:rPr>
          <w:rFonts w:cs="Arial" w:ascii="Arial" w:hAnsi="Arial"/>
          <w:color w:val="000000"/>
          <w:sz w:val="20"/>
        </w:rPr>
        <w:t>Nous avons indiqué ici que l'humanité, ou du moins sa plus grande partie travaille aujourd'hui sur le corps du désir et tente de maîtriser ses désirs au moyen de la loi. Lorsqu'il est question de développement mystique, cependant, lorsque l'homme est en passe de devenir un pionnier, c'est sur le corps vital qu'il faut travailler; et c'est la répétition qui agit plus particulièrement et plus spécifiquement sur le corps vital.</w:t>
      </w:r>
    </w:p>
    <w:p>
      <w:pPr>
        <w:pStyle w:val="NormalWeb"/>
        <w:jc w:val="both"/>
        <w:rPr>
          <w:rFonts w:ascii="Arial" w:hAnsi="Arial" w:cs="Arial"/>
          <w:color w:val="000000"/>
          <w:sz w:val="20"/>
        </w:rPr>
      </w:pPr>
      <w:r>
        <w:rPr>
          <w:rFonts w:cs="Arial" w:ascii="Arial" w:hAnsi="Arial"/>
          <w:color w:val="000000"/>
          <w:sz w:val="20"/>
        </w:rPr>
        <w:t>Il est nécessaire de travailler sur le corps vital et de l'éduquer de manière à ce qu'il puisse être utilisé pour les envolées de l'âme. Comme nous le savons, ce véhicule se compose de quatre éthers. C'est au moyen de ce véhicule que nous manipulons le plus dense de tous nos véhicules, le corps dense que nous pensons généralement représenter l'homme tout entier. Les éthers chimique et vie forment une matrice pour notre corps dense. Chaque molécule du corps dense est interpénétrée d'éther qui l'imprègne et l'infuse de vie.</w:t>
      </w:r>
    </w:p>
    <w:p>
      <w:pPr>
        <w:pStyle w:val="NormalWeb"/>
        <w:jc w:val="both"/>
        <w:rPr>
          <w:rFonts w:ascii="Arial" w:hAnsi="Arial" w:cs="Arial"/>
          <w:color w:val="000000"/>
          <w:sz w:val="20"/>
        </w:rPr>
      </w:pPr>
      <w:r>
        <w:rPr>
          <w:rFonts w:cs="Arial" w:ascii="Arial" w:hAnsi="Arial"/>
          <w:color w:val="000000"/>
          <w:sz w:val="20"/>
        </w:rPr>
        <w:t xml:space="preserve">C'est au moyen de ces deux éthers que s'accomplissent les fonctions de l'organisme telles que la respiration, la circulation etc.; la densité et la consistance de ces matrices déterminent l'état de la santé. </w:t>
      </w:r>
    </w:p>
    <w:p>
      <w:pPr>
        <w:pStyle w:val="NormalWeb"/>
        <w:jc w:val="both"/>
        <w:rPr>
          <w:rFonts w:ascii="Arial" w:hAnsi="Arial" w:cs="Arial"/>
          <w:color w:val="000000"/>
          <w:sz w:val="20"/>
        </w:rPr>
      </w:pPr>
      <w:r>
        <w:rPr>
          <w:rFonts w:cs="Arial" w:ascii="Arial" w:hAnsi="Arial"/>
          <w:color w:val="000000"/>
          <w:sz w:val="20"/>
        </w:rPr>
        <w:t>PAGE 139</w:t>
      </w:r>
    </w:p>
    <w:p>
      <w:pPr>
        <w:pStyle w:val="NormalWeb"/>
        <w:jc w:val="both"/>
        <w:rPr>
          <w:rFonts w:ascii="Arial" w:hAnsi="Arial" w:cs="Arial"/>
          <w:color w:val="000000"/>
          <w:sz w:val="20"/>
        </w:rPr>
      </w:pPr>
      <w:r>
        <w:rPr>
          <w:rFonts w:cs="Arial" w:ascii="Arial" w:hAnsi="Arial"/>
          <w:color w:val="000000"/>
          <w:sz w:val="20"/>
        </w:rPr>
        <w:t>Quant à la partie du corps vital formée des deux éthers supérieurs, les éthers lumière et réflecteur, elle constitue ce que nous appelons le Corps de l'Ame, plus étroitement lié au corps du désir et à l'intellect et plus sensible aussi au contact de l'Esprit que les deux éthers inférieurs. Le corps de l'âme est le véhicule de l'intelligence, et il lui incombe de faire de l'homme, un homme. Nos observations, nos aspirations, notre caractère, notre moralité sont dus au travail de l'Esprit dans ces deux éthers supérieurs, lesquels deviennent plus ou moins lumineux selon la nature de notre caractère et de nos habitudes. De même que le corps dense qui, par assimilation d'éléments nutritifs, gagne en embonpoint, ainsi les deux éthers supérieurs assimilent nos bonnes actions faites ici-bas et augmentent aussi de volume.</w:t>
      </w:r>
    </w:p>
    <w:p>
      <w:pPr>
        <w:pStyle w:val="NormalWeb"/>
        <w:jc w:val="both"/>
        <w:rPr>
          <w:rFonts w:ascii="Arial" w:hAnsi="Arial" w:cs="Arial"/>
          <w:color w:val="000000"/>
          <w:sz w:val="20"/>
        </w:rPr>
      </w:pPr>
      <w:r>
        <w:rPr>
          <w:rFonts w:cs="Arial" w:ascii="Arial" w:hAnsi="Arial"/>
          <w:color w:val="000000"/>
          <w:sz w:val="20"/>
        </w:rPr>
        <w:t xml:space="preserve">De cette manière, nos actions dans la vie présente, accroissent ou diminuent, suivant le cas, l'acquis apporté avec nous à la naissance. Si nous sommes nés avec un bon caractère exprimé par les deux éthers supérieurs, il ne nous sera pas facile de le modifier, car le corps vital est devenu très, très résistant pendant des myriades d'années de son évolution. D'autre part si, dans nos existences passées, nous avons vécu dans la négligence ou le relâchement, si nous nous sommes laissés aller à des habitudes qu'on est convenu d'appeler mauvaises, si nous nous sommes formés un mauvais caractère, il nous sera très difficile d'en triompher, en raison même de la nature résistante du corps vital, et il nous faudra des années d'efforts continus pour en changer la structure. C'est la raison pour laquelle l'Enseignement de la Sagesse Occidentale dit que tout développement mystique commence par le corps vital. </w:t>
      </w:r>
    </w:p>
    <w:p>
      <w:pPr>
        <w:pStyle w:val="NormalWeb"/>
        <w:jc w:val="both"/>
        <w:rPr>
          <w:rFonts w:ascii="Arial" w:hAnsi="Arial" w:cs="Arial"/>
          <w:color w:val="000000"/>
          <w:sz w:val="20"/>
        </w:rPr>
      </w:pPr>
      <w:r>
        <w:rPr>
          <w:rFonts w:cs="Arial" w:ascii="Arial" w:hAnsi="Arial"/>
          <w:color w:val="000000"/>
          <w:sz w:val="20"/>
        </w:rPr>
        <w:t xml:space="preserve">Chaque fois que nous nous donnons au service envers les autres, nous ajoutons du lustre à notre corps de l'âme qui se compose d'éther. </w:t>
      </w:r>
    </w:p>
    <w:p>
      <w:pPr>
        <w:pStyle w:val="NormalWeb"/>
        <w:jc w:val="both"/>
        <w:rPr>
          <w:rFonts w:ascii="Arial" w:hAnsi="Arial" w:cs="Arial"/>
          <w:color w:val="000000"/>
          <w:sz w:val="20"/>
        </w:rPr>
      </w:pPr>
      <w:r>
        <w:rPr>
          <w:rFonts w:cs="Arial" w:ascii="Arial" w:hAnsi="Arial"/>
          <w:color w:val="000000"/>
          <w:sz w:val="20"/>
        </w:rPr>
        <w:t>PAGE 140</w:t>
      </w:r>
    </w:p>
    <w:p>
      <w:pPr>
        <w:pStyle w:val="NormalWeb"/>
        <w:jc w:val="both"/>
        <w:rPr>
          <w:rFonts w:ascii="Arial" w:hAnsi="Arial" w:cs="Arial"/>
          <w:color w:val="000000"/>
          <w:sz w:val="20"/>
        </w:rPr>
      </w:pPr>
      <w:r>
        <w:rPr>
          <w:rFonts w:cs="Arial" w:ascii="Arial" w:hAnsi="Arial"/>
          <w:color w:val="000000"/>
          <w:sz w:val="20"/>
        </w:rPr>
        <w:t>C'est l'éther Christique qui maintenant maintient notre sphère dans son orbite; mais souvenons-nous que si nous voulons travailler pour la libération du Christ, nous devons être suffisamment nombreux à développer nos corps de l'âme au point qu'ils puissent guider la terre dans son orbite, prenant ainsi Son fardeau et Lui épargnant les souffrances de l'existence physique.</w:t>
      </w:r>
    </w:p>
    <w:p>
      <w:pPr>
        <w:pStyle w:val="NormalWeb"/>
        <w:jc w:val="both"/>
        <w:rPr>
          <w:rFonts w:ascii="Arial" w:hAnsi="Arial" w:cs="Arial"/>
          <w:color w:val="000000"/>
          <w:sz w:val="20"/>
        </w:rPr>
      </w:pPr>
      <w:r>
        <w:rPr>
          <w:rFonts w:cs="Arial" w:ascii="Arial" w:hAnsi="Arial"/>
          <w:color w:val="000000"/>
          <w:sz w:val="20"/>
        </w:rPr>
        <w:t>Outre le fait que l'Ecole Orientale d'Occultisme base ses enseignements sur l'Hindouisme, alors que l'Ecole de la Sagesse Occidentale souscrit au Christianisme, religion de l'Occident, il existe une différence essentielle et inconciliable entre les enseignements des modernes représentants de l'Orient et ceux des Rose-Croix. Selon la version de l'Occultisme Oriental, l'importance du corps vital-appelé Linga Sharira-est comparativement minime, car il ne saurait être développé comme véhicule de la conscience. Il ne sert que de transmetteur de la force solaire, le Prana, et de lien entre le corps dense et le corps du désir appelé Kama Rupa ou aussi "Corps astral". Ce dernier, assurent-ils, est le Véhicule de l'Aide Invisible.</w:t>
      </w:r>
    </w:p>
    <w:p>
      <w:pPr>
        <w:pStyle w:val="NormalWeb"/>
        <w:jc w:val="both"/>
        <w:rPr>
          <w:rFonts w:ascii="Arial" w:hAnsi="Arial" w:cs="Arial"/>
          <w:color w:val="000000"/>
          <w:sz w:val="20"/>
        </w:rPr>
      </w:pPr>
      <w:r>
        <w:rPr>
          <w:rFonts w:cs="Arial" w:ascii="Arial" w:hAnsi="Arial"/>
          <w:color w:val="000000"/>
          <w:sz w:val="20"/>
        </w:rPr>
        <w:t>L'Ecole de la Sagesse Occidentale enseigne comme une notion fondamentale que tout développement mystique commence par le corps vital; c'est pourquoi l'auteur, en sa qualité de représentant public de cette Ecole, s'est toujours efforcé, dès la fondation de notre mouvement, de recueillir et de publier des informations sur les quatre éthers et le corps vital. De nombreux renseignements à ce sujet ont été donnés dans la Cosmogonie des Rose-Croix et dans les livres qui ont suivi, mais nos leçons et nos lettres mensuelles donnent les derniers résultats de nos recherches en ce domaine. Nous faisons constamment étalage de ce corps vital (vital dans les deux sens du terme) auprès de nos étudiants, afin qu'en le connaissant, en y pensant, tout en lisant avec attention les "gentils petits sermons" que nous utilisons pour "enrober" ces informations, ils puissent, à la fois consciemment et inconsciemment, tisser leur "Robe Nuptiale d'Or". Nous aimerions donc conseiller à chacun de relire attentivement ces leçons année après année; il est possible qu'il s'y trouve beaucoup de scories, mais il y a aussi de l'or parmi elles.</w:t>
      </w:r>
    </w:p>
    <w:p>
      <w:pPr>
        <w:pStyle w:val="NormalWeb"/>
        <w:jc w:val="both"/>
        <w:rPr>
          <w:rFonts w:ascii="Arial" w:hAnsi="Arial" w:cs="Arial"/>
          <w:color w:val="000000"/>
          <w:sz w:val="20"/>
        </w:rPr>
      </w:pPr>
      <w:r>
        <w:rPr>
          <w:rFonts w:cs="Arial" w:ascii="Arial" w:hAnsi="Arial"/>
          <w:color w:val="000000"/>
          <w:sz w:val="20"/>
        </w:rPr>
        <w:t>PAGE 141</w:t>
      </w:r>
    </w:p>
    <w:p>
      <w:pPr>
        <w:pStyle w:val="NormalWeb"/>
        <w:jc w:val="both"/>
        <w:rPr>
          <w:rFonts w:ascii="Arial" w:hAnsi="Arial" w:cs="Arial"/>
          <w:color w:val="000000"/>
          <w:sz w:val="20"/>
        </w:rPr>
      </w:pPr>
      <w:r>
        <w:rPr>
          <w:rFonts w:cs="Arial" w:ascii="Arial" w:hAnsi="Arial"/>
          <w:color w:val="000000"/>
          <w:sz w:val="20"/>
        </w:rPr>
        <w:t>Nous avons là le récit de la façon par laquelle les stigmates ou perforations se sont produits sur le corps du Héros des Evangiles, bien que l'emplacement n'en soit pas exactement donné et que le processus soit représenté sous une forme narrative, différant grandement de la manière dont ces choses se passent réellement. Mais nous sommes là en présence d'un des mystères qui doivent rester voilés au profane, bien que les faits mystiques sur lesquels ils reposent soient clairs comme le jour pour ceux qui savent. Le corps dense n'est en aucune manière l'homme réel. Tout tangible, solide et vibrant de vie qu'il nous paraisse, cristallisé dans une matrice de véhicules subtils qui sont invisibles à la vue physique ordinaire, il est, réellement, la partie la plus inerte de l'être humain. Si nous soumettons de l'eau à une température inférieure à zéro degré, elle se transforme en glace, et lorsque nous examinons cette dernière, nous voyons qu'elle est formée d'innombrables petits cristaux ayant des formes géométriques et des lignes de démarcation diverses. Celles-ci sont des lignes de force éthériques, présentes dans l'eau avant la congélation.</w:t>
      </w:r>
    </w:p>
    <w:p>
      <w:pPr>
        <w:pStyle w:val="NormalWeb"/>
        <w:jc w:val="both"/>
        <w:rPr>
          <w:rFonts w:ascii="Arial" w:hAnsi="Arial" w:cs="Arial"/>
          <w:color w:val="000000"/>
          <w:sz w:val="20"/>
        </w:rPr>
      </w:pPr>
      <w:r>
        <w:rPr>
          <w:rFonts w:cs="Arial" w:ascii="Arial" w:hAnsi="Arial"/>
          <w:color w:val="000000"/>
          <w:sz w:val="20"/>
        </w:rPr>
        <w:t>De même que l'eau, en se solidifiant, s'est moulée selon ces lignes éthériques, ainsi notre corps dense s'est solidifié, et s'est formé selon les lignes de force éthériques de notre corps vital invisible, et auquel il est lié de façon indissoluble pendant tout le cours de la vie-dans la veille comme dans le sommeil-jusqu'à ce que la mort vienne en dissoudre le lien. Mais comme l'Initiation implique la libération de l'homme réel de son corps de péché et de mort, afin qu'il puisse, à volonté, prendre son essor vers les sphères plus subtiles et revenir à son corps, il est évident que pour réaliser l'objet de l'initiation, l'interpénétration du corps dense et du corps vital, si forte et si rigide dans l'humanité ordinaire, doit être rompue. Comme le corps dense et le corps vital sont le plus étroitement unis à la paume des mains, à la plante des pieds et à la tête, les écoles d'occultisme concentrent leurs efforts sur la rupture de la connexion en ces points et produisent ainsi les stigmates invisibles.</w:t>
      </w:r>
    </w:p>
    <w:p>
      <w:pPr>
        <w:pStyle w:val="NormalWeb"/>
        <w:jc w:val="both"/>
        <w:rPr>
          <w:rFonts w:ascii="Arial" w:hAnsi="Arial" w:cs="Arial"/>
          <w:color w:val="000000"/>
          <w:sz w:val="20"/>
        </w:rPr>
      </w:pPr>
      <w:r>
        <w:rPr>
          <w:rFonts w:cs="Arial" w:ascii="Arial" w:hAnsi="Arial"/>
          <w:color w:val="000000"/>
          <w:sz w:val="20"/>
        </w:rPr>
        <w:t>PAGE 142</w:t>
      </w:r>
    </w:p>
    <w:p>
      <w:pPr>
        <w:pStyle w:val="NormalWeb"/>
        <w:jc w:val="both"/>
        <w:rPr>
          <w:rFonts w:ascii="Arial" w:hAnsi="Arial" w:cs="Arial"/>
          <w:color w:val="000000"/>
          <w:sz w:val="20"/>
        </w:rPr>
      </w:pPr>
      <w:r>
        <w:rPr>
          <w:rFonts w:cs="Arial" w:ascii="Arial" w:hAnsi="Arial"/>
          <w:color w:val="000000"/>
          <w:sz w:val="20"/>
        </w:rPr>
        <w:t>La Maçonnerie exotérique, qui n'est que l'écorce externe de l'Ordre Mystique formé par les Fils de Caïn, a attiré, dans les temps modernes, l'élément masculin, avec ses véhicules physiques polarisés positivement, et les a instruits dans les métiers artisanaux et l'art de gouverner, dirigeant ainsi le développement matériel du monde. Les Fils de Seth, se constituant eux-mêmes en Clergé, ont exercé leur action sur les corps vitaux positifs de l'élément féminin pour dominer le développement spirituel. Tandis que les Fils de Caïn travaillaient par la Franc-Maçonnerie et les groupements analogues à combattre ouvertement pour le pouvoir temporel, le clergé a combattu aussi énergiquement, et peut-être plus effectivement et en secret, pour conserver son emprise sur le développement spirituel de l'élément féminin.</w:t>
      </w:r>
    </w:p>
    <w:p>
      <w:pPr>
        <w:pStyle w:val="NormalWeb"/>
        <w:jc w:val="both"/>
        <w:rPr>
          <w:rFonts w:ascii="Arial" w:hAnsi="Arial" w:cs="Arial"/>
          <w:color w:val="000000"/>
          <w:sz w:val="20"/>
        </w:rPr>
      </w:pPr>
      <w:r>
        <w:rPr>
          <w:rFonts w:cs="Arial" w:ascii="Arial" w:hAnsi="Arial"/>
          <w:color w:val="000000"/>
          <w:sz w:val="20"/>
        </w:rPr>
        <w:t>A mesure que l'humanité évolue, le corps vital se polarise positivement d'une façon plus permanente, donnant aux deux sexes un plus grand désir de spiritualité, et quoique nous passions du masculin au féminin dans des renaissances alternées, la polarité positive du corps vital devient plus prononcée pour les deux sexes. Ceci explique la tendance croissante vers l'Altruisme qui s'est développée par suite des souffrances endurées pendant cette grande guerre dans laquelle nous sommes engagés (1918), car toutes les nations s'accordent à dire qu'il faudra obtenir une paix durable où "les épées puissent se transformer en socs de charrue et les lances en serpes".</w:t>
      </w:r>
    </w:p>
    <w:p>
      <w:pPr>
        <w:pStyle w:val="NormalWeb"/>
        <w:jc w:val="both"/>
        <w:rPr>
          <w:rFonts w:ascii="Arial" w:hAnsi="Arial" w:cs="Arial"/>
          <w:color w:val="000000"/>
          <w:sz w:val="20"/>
        </w:rPr>
      </w:pPr>
      <w:r>
        <w:rPr>
          <w:rFonts w:cs="Arial" w:ascii="Arial" w:hAnsi="Arial"/>
          <w:color w:val="000000"/>
          <w:sz w:val="20"/>
        </w:rPr>
        <w:t xml:space="preserve">Nous savons que notre corps dense gravite vers le centre de la terre; c'est pourquoi un changement doit se produire. Paul nous dit également que la chair et le sang ne peuvent hériter du Royaume des Cieux. Mais il indique aussi que nous avons un sôma psuchikon, (expression traduite à tort par corps animal ou naturel), un corps de l'âme, et celui-ci, étant composé d'éther plus léger que l'air, est donc capable de lévitation. </w:t>
      </w:r>
    </w:p>
    <w:p>
      <w:pPr>
        <w:pStyle w:val="NormalWeb"/>
        <w:jc w:val="both"/>
        <w:rPr>
          <w:rFonts w:ascii="Arial" w:hAnsi="Arial" w:cs="Arial"/>
          <w:color w:val="000000"/>
          <w:sz w:val="20"/>
        </w:rPr>
      </w:pPr>
      <w:r>
        <w:rPr>
          <w:rFonts w:cs="Arial" w:ascii="Arial" w:hAnsi="Arial"/>
          <w:color w:val="000000"/>
          <w:sz w:val="20"/>
        </w:rPr>
        <w:t>PAGE 143</w:t>
      </w:r>
    </w:p>
    <w:p>
      <w:pPr>
        <w:pStyle w:val="NormalWeb"/>
        <w:jc w:val="both"/>
        <w:rPr>
          <w:rFonts w:ascii="Arial" w:hAnsi="Arial" w:cs="Arial"/>
          <w:color w:val="000000"/>
          <w:sz w:val="20"/>
        </w:rPr>
      </w:pPr>
      <w:r>
        <w:rPr>
          <w:rFonts w:cs="Arial" w:ascii="Arial" w:hAnsi="Arial"/>
          <w:color w:val="000000"/>
          <w:sz w:val="20"/>
        </w:rPr>
        <w:t>C'est la Robe Nuptiale d'Or, la Pierre Philosophale ou Pierre Vivante, dont il est parlé dans certaines philosophies anciennes comme étant l'Ame de Diamant, car ce corps est lumineux, brillant et étincelant, un joyau sans prix. Il est aussi nommé corps astral par les alchimistes du Moyen Age à cause de la possibilité qu'il donnait à son possesseur de voyager dans les régions étoilées. Mais on ne doit pas le confondre avec le corps du désir que certains pseudo-occultistes modernes nomment par erreur le corps astral. Ce véhicule, le corps de l'âme, sera finalement développé par l'humanité dans son ensemble, mais pendant la transition de l'Epoque Aryenne à la Nouvelle Galilée aux conditions éthérées, il y aura des pionniers qui précéderont leurs frères comme l'ont fait les Sémites originels au cours du changement survenu en passant de l'Atlantide à l'Aryana. Le Christ mentionne ces pionniers dans Matthieu 11:12: "Le Royaume des Cieux est forcé et les violents s'en emparent". Cette traduction est incorrecte; elle devrait être: "Le Royaume des Cieux a été envahi (en Grec: biaxetaï) et les envahisseurs en prennent possession". Des hommes et des femmes ont déjà appris, par une vie sainte et charitable, à sortir du corps de chair et de sang, soit d'une façon intermittente, soit d'une façon permanente, et à parcourir les cieux de leurs pieds ailés, attachés au service de leur Seigneur, revêtus de la robe nuptiale éthérique de la Nouvelle Dispensation.</w:t>
      </w:r>
    </w:p>
    <w:p>
      <w:pPr>
        <w:pStyle w:val="NormalWeb"/>
        <w:jc w:val="both"/>
        <w:rPr>
          <w:rFonts w:ascii="Arial" w:hAnsi="Arial" w:cs="Arial"/>
          <w:color w:val="000000"/>
          <w:sz w:val="20"/>
        </w:rPr>
      </w:pPr>
      <w:r>
        <w:rPr>
          <w:rFonts w:cs="Arial" w:ascii="Arial" w:hAnsi="Arial"/>
          <w:color w:val="000000"/>
          <w:sz w:val="20"/>
        </w:rPr>
        <w:t>La répétition est le mot-clé du corps vital, et l'extrait du corps vital est l'Ame Intellectuelle, nourriture de l'Esprit de Vie, le véritable Principe Christique dans l'homme. Comme le travail du Monde Occidental consiste à développer ce Principe Christique, afin de former le Christ Intérieur pour qu'il puisse briller dans l'obscurité matérielle des temps présents, la répétition des idées est donc absolument essentielle.</w:t>
      </w:r>
    </w:p>
    <w:p>
      <w:pPr>
        <w:pStyle w:val="NormalWeb"/>
        <w:jc w:val="both"/>
        <w:rPr>
          <w:rFonts w:ascii="Arial" w:hAnsi="Arial" w:cs="Arial"/>
          <w:color w:val="000000"/>
          <w:sz w:val="20"/>
        </w:rPr>
      </w:pPr>
      <w:r>
        <w:rPr>
          <w:rFonts w:cs="Arial" w:ascii="Arial" w:hAnsi="Arial"/>
          <w:color w:val="000000"/>
          <w:sz w:val="20"/>
        </w:rPr>
        <w:t>PAGE 144</w:t>
      </w:r>
    </w:p>
    <w:p>
      <w:pPr>
        <w:pStyle w:val="NormalWeb"/>
        <w:jc w:val="both"/>
        <w:rPr>
          <w:rFonts w:ascii="Arial" w:hAnsi="Arial" w:cs="Arial"/>
          <w:color w:val="000000"/>
          <w:sz w:val="20"/>
        </w:rPr>
      </w:pPr>
      <w:r>
        <w:rPr>
          <w:rFonts w:cs="Arial" w:ascii="Arial" w:hAnsi="Arial"/>
          <w:color w:val="000000"/>
          <w:sz w:val="20"/>
        </w:rPr>
        <w:t>Un très petit impact est fait sur le corps vital quand les idées et les idéaux filtrent à travers l'enveloppe aurique, mais tout ce qu'il reçoit par l'étude, les sermons, les conférences, la lecture produit un effet plus durable, et plusieurs impacts dans la même direction créent des impressions qui sont puissantes, en bien ou en mal, selon leur nature.</w:t>
      </w:r>
    </w:p>
    <w:p>
      <w:pPr>
        <w:pStyle w:val="NormalWeb"/>
        <w:jc w:val="both"/>
        <w:rPr>
          <w:rFonts w:ascii="Arial" w:hAnsi="Arial" w:cs="Arial"/>
          <w:color w:val="000000"/>
          <w:sz w:val="20"/>
        </w:rPr>
      </w:pPr>
      <w:r>
        <w:rPr>
          <w:rFonts w:cs="Arial" w:ascii="Arial" w:hAnsi="Arial"/>
          <w:color w:val="000000"/>
          <w:sz w:val="20"/>
        </w:rPr>
        <w:t>Des Anges, la femme ne pouvait obtenir aucune information; ils travaillaient avec le corps dense, mais pas directement: ils usent du corps vital comme intermédiaire, et ne peuvent donc se faire comprendre par un être raisonnant ayant un cerveau. Ils acquièrent leur connaissance sans raisonner, en projetant tout leur amour dans leur travail et en retour ils reçoivent la connaissance cosmique. L'homme aussi crée par l'amour, mais son amour est égoïste; il aime parce qu'il désire une coopération en vue de la génération, mais il n'emploie pour elle que la moitié de sa force créatrice, retenant égoïstement l'autre moitié pour construire son propre organe de pensée, le cerveau; et de même, il emploie égoïstement cette moitié pour penser, parce qu'il désire la connaissance. Il lui faut donc travailler et raisonner pour acquérir la sagesse, mais un jour il arrivera à un stade beaucoup plus élevé que les Anges ou les Archanges. Il aura alors dépassé le stade où des organes créateurs inférieurs sont nécessaires; il créera au moyen du larynx et sera capable de "faire le verbe chair".</w:t>
      </w:r>
    </w:p>
    <w:p>
      <w:pPr>
        <w:pStyle w:val="NormalWeb"/>
        <w:jc w:val="both"/>
        <w:rPr>
          <w:rFonts w:ascii="Arial" w:hAnsi="Arial" w:cs="Arial"/>
          <w:color w:val="000000"/>
          <w:sz w:val="20"/>
        </w:rPr>
      </w:pPr>
      <w:r>
        <w:rPr>
          <w:rFonts w:cs="Arial" w:ascii="Arial" w:hAnsi="Arial"/>
          <w:color w:val="000000"/>
          <w:sz w:val="20"/>
        </w:rPr>
        <w:t xml:space="preserve">La Raison est le produit de l'égoïsme. Elle est générée par le mental (ou intellect), don des "Puissances des Ténèbres", dans un cerveau construit par la conservation égoïste de la force sexuelle et recevant les incitations des Lucifers égoïstes; elle est donc la "semence du serpent", et quoique transmuée en sagesse par la douleur et la souffrance, elle doit faire place à quelque chose de plus élevé: à l'Intuition, mot qui signifie "enseignement intérieur". Celle-ci est une faculté spirituelle, également présente en tous les Esprits, qu'ils soient dans un corps masculin ou féminin. Mais elle s'exprime surtout dans les Esprits ayant un corps féminin, car chez ceux-ci la contrepartie de l'Esprit de Vie, le corps vital, est positif ou mâle. </w:t>
      </w:r>
    </w:p>
    <w:p>
      <w:pPr>
        <w:pStyle w:val="NormalWeb"/>
        <w:jc w:val="both"/>
        <w:rPr>
          <w:rFonts w:ascii="Arial" w:hAnsi="Arial" w:cs="Arial"/>
          <w:color w:val="000000"/>
          <w:sz w:val="20"/>
        </w:rPr>
      </w:pPr>
      <w:r>
        <w:rPr>
          <w:rFonts w:cs="Arial" w:ascii="Arial" w:hAnsi="Arial"/>
          <w:color w:val="000000"/>
          <w:sz w:val="20"/>
        </w:rPr>
        <w:t>PAGE 145</w:t>
      </w:r>
    </w:p>
    <w:p>
      <w:pPr>
        <w:pStyle w:val="NormalWeb"/>
        <w:jc w:val="both"/>
        <w:rPr>
          <w:rFonts w:ascii="Arial" w:hAnsi="Arial" w:cs="Arial"/>
          <w:color w:val="000000"/>
          <w:sz w:val="20"/>
        </w:rPr>
      </w:pPr>
      <w:r>
        <w:rPr>
          <w:rFonts w:cs="Arial" w:ascii="Arial" w:hAnsi="Arial"/>
          <w:color w:val="000000"/>
          <w:sz w:val="20"/>
        </w:rPr>
        <w:t>L'intuition, faculté de l'Esprit de Vie, peut donc être justement appelée "la semence de la femme", d'où jaillissent toutes les tendances altruistes, et par laquelle toutes les nations sont lentement mais sûrement réunies en une Fraternité (Brotherhood) Universelle d'amour, sans considération de race de sexe ou de couleur .</w:t>
      </w:r>
    </w:p>
    <w:p>
      <w:pPr>
        <w:pStyle w:val="NormalWeb"/>
        <w:jc w:val="both"/>
        <w:rPr>
          <w:rFonts w:ascii="Arial" w:hAnsi="Arial" w:cs="Arial"/>
          <w:color w:val="000000"/>
          <w:sz w:val="20"/>
        </w:rPr>
      </w:pPr>
      <w:r>
        <w:rPr>
          <w:rFonts w:cs="Arial" w:ascii="Arial" w:hAnsi="Arial"/>
          <w:color w:val="000000"/>
          <w:sz w:val="20"/>
        </w:rPr>
        <w:t>Ce qui constitue actuellement le corps dense a été le premier véhicule acquis par l'homme en tant que forme-pensée; il a passé par une très longue période d'évolution et d'organisation avant d'être l'instrument magnifique qui le sert si bien ici-bas; mais il est consistant et durci, et il est difficile d'agir sur lui. Ensuite le corps vital fut acquis et, à son tour, après une longue période de développement il s'est condensé jusqu'à la consistance de l'éther. Le troisième véhicule, le corps du désir, n'a été, en comparaison, que tardivement acquis et il est dans un état de continuels changements. En dernier lieu, vient l'intellect, qui n'est qu'un nuage informe, à peine digne du nom de véhicule; il n'est encore qu'un simple lien entre les trois véhicules de l'homme et l'Esprit.</w:t>
      </w:r>
    </w:p>
    <w:p>
      <w:pPr>
        <w:pStyle w:val="NormalWeb"/>
        <w:jc w:val="both"/>
        <w:rPr>
          <w:rFonts w:ascii="Arial" w:hAnsi="Arial" w:cs="Arial"/>
          <w:color w:val="000000"/>
          <w:sz w:val="20"/>
        </w:rPr>
      </w:pPr>
      <w:r>
        <w:rPr>
          <w:rFonts w:cs="Arial" w:ascii="Arial" w:hAnsi="Arial"/>
          <w:color w:val="000000"/>
          <w:sz w:val="20"/>
        </w:rPr>
        <w:t xml:space="preserve">Ces trois véhicules, le corps dense, le corps vital et le corps du désir sont, avec le lien de l'intellect, les instruments de l'Esprit dans son évolution et, contrairement à une opinion assez répandue, l'aptitude de l'Esprit à faire des recherches dans les mondes hyperphysiques dépend moins du plus subtil que du plus dense de ces corps. La preuve de cette assertion, nous l'avons sous la main, et tous ceux qui l'ont sérieusement cherchée l'ont acquise par eux-mêmes. Pour s'en convaincre très rapidement il suffit, d'ailleurs de suivre les instructions propres à changer les conditions de notre intellect. Prenons, par exemple, une personne qui a contracté certaines habitudes de pensée qu'elle n'aime pas. Peut-être après une expérience religieuse, elle constate qu'en dépit de toute sa bonne volonté, elle n'arrive pas à se défaire de ces habitudes de pensée. </w:t>
      </w:r>
    </w:p>
    <w:p>
      <w:pPr>
        <w:pStyle w:val="NormalWeb"/>
        <w:jc w:val="both"/>
        <w:rPr>
          <w:rFonts w:ascii="Arial" w:hAnsi="Arial" w:cs="Arial"/>
          <w:color w:val="000000"/>
          <w:sz w:val="20"/>
        </w:rPr>
      </w:pPr>
      <w:r>
        <w:rPr>
          <w:rFonts w:cs="Arial" w:ascii="Arial" w:hAnsi="Arial"/>
          <w:color w:val="000000"/>
          <w:sz w:val="20"/>
        </w:rPr>
        <w:t>PAGE 146</w:t>
      </w:r>
    </w:p>
    <w:p>
      <w:pPr>
        <w:pStyle w:val="NormalWeb"/>
        <w:jc w:val="both"/>
        <w:rPr>
          <w:rFonts w:ascii="Arial" w:hAnsi="Arial" w:cs="Arial"/>
          <w:color w:val="000000"/>
          <w:sz w:val="20"/>
        </w:rPr>
      </w:pPr>
      <w:r>
        <w:rPr>
          <w:rFonts w:cs="Arial" w:ascii="Arial" w:hAnsi="Arial"/>
          <w:color w:val="000000"/>
          <w:sz w:val="20"/>
        </w:rPr>
        <w:t>Pourtant, si elle décide de purifier son mental en ne gardant que des pensées pures et bonnes, elle y parviendra par le seul fait de refuser toutes les pensées impures. Elle s'apercevra, au bout d'une semaine ou deux, que son intellect est devenu sensiblement plus pur qu'au début de son effort; qu'il garde de préférence les pensées de nature religieuse qu'elle s'est appliquée à y introduire. L'intellect, même le plus anormal, le plus dégénéré peut, dans l'espace de quelques mois, être complètement purifié des souillures morales. C'est là un fait reconnu par beaucoup de ceux qui en ont essayé de le faire, et quiconque est doué de suffisamment de volonté et de persévérance, peut faire la même expérience et jouir d'un intellect pur dans un temps relativement court.</w:t>
      </w:r>
    </w:p>
    <w:p>
      <w:pPr>
        <w:pStyle w:val="NormalWeb"/>
        <w:jc w:val="both"/>
        <w:rPr>
          <w:rFonts w:ascii="Arial" w:hAnsi="Arial" w:cs="Arial"/>
          <w:color w:val="000000"/>
          <w:sz w:val="20"/>
        </w:rPr>
      </w:pPr>
      <w:r>
        <w:rPr>
          <w:rFonts w:cs="Arial" w:ascii="Arial" w:hAnsi="Arial"/>
          <w:color w:val="000000"/>
          <w:sz w:val="20"/>
        </w:rPr>
        <w:t>Tout ce qui, dans le corps vital, a été l'objet du travail de l'Esprit de Vie devient l'Ame Intellectuelle; et l'Ame Intellectuelle édifie l'Esprit de Vie, parce que cet aspect de l'Esprit triple a sa contrepartie dans le corps vital.</w:t>
      </w:r>
    </w:p>
    <w:p>
      <w:pPr>
        <w:pStyle w:val="NormalWeb"/>
        <w:jc w:val="both"/>
        <w:rPr>
          <w:rFonts w:ascii="Arial" w:hAnsi="Arial" w:cs="Arial"/>
          <w:color w:val="000000"/>
          <w:sz w:val="20"/>
        </w:rPr>
      </w:pPr>
      <w:r>
        <w:rPr>
          <w:rFonts w:cs="Arial" w:ascii="Arial" w:hAnsi="Arial"/>
          <w:color w:val="000000"/>
          <w:sz w:val="20"/>
        </w:rPr>
        <w:t xml:space="preserve">Dans la vie ordinaire, la plupart des gens vivent pour manger, boire et satisfaire leurs passions sans aucune contrainte; ils s'emportent à la moindre provocation. Bien que, selon les apparences, ces personnes puissent être très "respectables", ils causent presque quotidiennement un désordre à peu près total dans leur organisme. Le corps du désir et le corps vital passent la période entière du sommeil à réparer le dommage causé pendant la journée, sans laisser de temps pour un travail supplémentaire d'aucune sorte. Mais à mesure que l'homme commence à sentir les besoins de la vie supérieure, à maîtriser sa force sexuelle et son caractère, à cultiver une disposition sereine, ses véhicules éprouvent moins de perturbations pendant les heures de veille; par conséquent, il lui faut moins de temps pour réparer le dommage pendant le sommeil. Il lui est alors possible de quitter le corps dense pour de longues périodes pendant les heures de sommeil et d'agir avec les véhicules supérieurs dans les mondes intérieurs. </w:t>
      </w:r>
    </w:p>
    <w:p>
      <w:pPr>
        <w:pStyle w:val="NormalWeb"/>
        <w:jc w:val="both"/>
        <w:rPr>
          <w:rFonts w:ascii="Arial" w:hAnsi="Arial" w:cs="Arial"/>
          <w:color w:val="000000"/>
          <w:sz w:val="20"/>
        </w:rPr>
      </w:pPr>
      <w:r>
        <w:rPr>
          <w:rFonts w:cs="Arial" w:ascii="Arial" w:hAnsi="Arial"/>
          <w:color w:val="000000"/>
          <w:sz w:val="20"/>
        </w:rPr>
        <w:t>PAGE 147</w:t>
      </w:r>
    </w:p>
    <w:p>
      <w:pPr>
        <w:pStyle w:val="NormalWeb"/>
        <w:jc w:val="both"/>
        <w:rPr>
          <w:rFonts w:ascii="Arial" w:hAnsi="Arial" w:cs="Arial"/>
          <w:color w:val="000000"/>
          <w:sz w:val="20"/>
        </w:rPr>
      </w:pPr>
      <w:r>
        <w:rPr>
          <w:rFonts w:cs="Arial" w:ascii="Arial" w:hAnsi="Arial"/>
          <w:color w:val="000000"/>
          <w:sz w:val="20"/>
        </w:rPr>
        <w:t>Comme le corps du désir et l'intellect ne sont pas encore organisés, on ne peut pas les employer comme véhicules distincts de conscience. Le corps vital tout entier ne peut pas non plus quitter le corps dense, car cette séparation entraînerait la mort, aussi, il est évident qu'il faut prendre certaines mesures pour se procurer un véhicule organisé qui soit subtil et construit de manière à subvenir aux besoins de l'Ego dans les mondes intérieurs, comme c'est le cas pour le corps dense dans le Monde Physique.</w:t>
      </w:r>
    </w:p>
    <w:p>
      <w:pPr>
        <w:pStyle w:val="NormalWeb"/>
        <w:jc w:val="both"/>
        <w:rPr>
          <w:rFonts w:ascii="Arial" w:hAnsi="Arial" w:cs="Arial"/>
          <w:color w:val="000000"/>
          <w:sz w:val="20"/>
        </w:rPr>
      </w:pPr>
      <w:r>
        <w:rPr>
          <w:rFonts w:cs="Arial" w:ascii="Arial" w:hAnsi="Arial"/>
          <w:color w:val="000000"/>
          <w:sz w:val="20"/>
        </w:rPr>
        <w:t>Ce véhicule organisé est le corps vital; si l'on pouvait trouver le moyen de le détacher du corps dense sans causer la mort, le problème serait résolu. En outre, le corps vital est le siège de la mémoire, sans laquelle il serait impossible de communiquer à notre conscience physique le souvenir des expériences hyperphysiques et d'en tirer ainsi tout le profit possible.</w:t>
      </w:r>
    </w:p>
    <w:p>
      <w:pPr>
        <w:pStyle w:val="NormalWeb"/>
        <w:jc w:val="both"/>
        <w:rPr>
          <w:rFonts w:ascii="Arial" w:hAnsi="Arial" w:cs="Arial"/>
          <w:color w:val="000000"/>
          <w:sz w:val="20"/>
        </w:rPr>
      </w:pPr>
      <w:r>
        <w:rPr>
          <w:rFonts w:cs="Arial" w:ascii="Arial" w:hAnsi="Arial"/>
          <w:color w:val="000000"/>
          <w:sz w:val="20"/>
        </w:rPr>
        <w:t>Souvenons-nous que les Hiérophantes des anciens Temples des Mystères choisissaient certains individus dont ils formaient des castes telles que celles des Brahmanes et des Lévites dans le but de procurer des véhicules appropriés, réservés à des Egos suffisamment avancés pour recevoir l'Initiation. Ils s'y prenaient de manière à ce que le corps vital put se séparer en deux parties, comme le corps du désir de tous les hommes au début de la Période de la Terre. Lorsque le Hiérophante faisait sortir ses élèves hors de leur corps dense, il laissait avec ce corps une partie du corps vital, formée du premier et du deuxième éthers, pour accomplir les fonctions purement animales (les seules qui soient actives pendant le sommeil). L'élève emportait avec lui un véhicule capable de perception, grâce à sa liaison avec les centres de sensation du corps dense et capable aussi de se souvenir. Ce véhicule possédait ces facultés parce qu'il était composé du troisième et du quatrième éther, qui assurent les perceptions sensorielles et la mémoire.</w:t>
      </w:r>
    </w:p>
    <w:p>
      <w:pPr>
        <w:pStyle w:val="NormalWeb"/>
        <w:jc w:val="both"/>
        <w:rPr>
          <w:rFonts w:ascii="Arial" w:hAnsi="Arial" w:cs="Arial"/>
          <w:color w:val="000000"/>
          <w:sz w:val="20"/>
        </w:rPr>
      </w:pPr>
      <w:r>
        <w:rPr>
          <w:rFonts w:cs="Arial" w:ascii="Arial" w:hAnsi="Arial"/>
          <w:color w:val="000000"/>
          <w:sz w:val="20"/>
        </w:rPr>
        <w:t>C'est là, à vrai dire, la partie du corps vital que l'aspirant conserve d'une vie à l'autre et qu'il immortalise en tant qu'Ame Intellectuelle.</w:t>
      </w:r>
    </w:p>
    <w:p>
      <w:pPr>
        <w:pStyle w:val="NormalWeb"/>
        <w:jc w:val="both"/>
        <w:rPr>
          <w:rFonts w:ascii="Arial" w:hAnsi="Arial" w:cs="Arial"/>
          <w:color w:val="000000"/>
          <w:sz w:val="20"/>
        </w:rPr>
      </w:pPr>
      <w:r>
        <w:rPr>
          <w:rFonts w:cs="Arial" w:ascii="Arial" w:hAnsi="Arial"/>
          <w:color w:val="000000"/>
          <w:sz w:val="20"/>
        </w:rPr>
        <w:t>PAGE 148</w:t>
      </w:r>
    </w:p>
    <w:p>
      <w:pPr>
        <w:pStyle w:val="NormalWeb"/>
        <w:jc w:val="both"/>
        <w:rPr>
          <w:rFonts w:ascii="Arial" w:hAnsi="Arial" w:cs="Arial"/>
          <w:color w:val="000000"/>
          <w:sz w:val="20"/>
        </w:rPr>
      </w:pPr>
      <w:r>
        <w:rPr>
          <w:rFonts w:cs="Arial" w:ascii="Arial" w:hAnsi="Arial"/>
          <w:color w:val="000000"/>
          <w:sz w:val="20"/>
        </w:rPr>
        <w:t>Depuis que le Christ est venu pour "effacer les péchés du monde", (pas ceux de l'individu) en purifiant le corps du désir de notre planète, la liaison entre le corps dense et le corps vital de l'homme a été relâchée à un point tel que, au moyen d'un entraînement spécial, on peut les séparer comme nous l'avons décrit plus haut. C'est pourquoi l'initiation est ouverte à tous.</w:t>
      </w:r>
    </w:p>
    <w:p>
      <w:pPr>
        <w:pStyle w:val="NormalWeb"/>
        <w:jc w:val="both"/>
        <w:rPr>
          <w:rFonts w:ascii="Arial" w:hAnsi="Arial" w:cs="Arial"/>
          <w:color w:val="000000"/>
          <w:sz w:val="20"/>
        </w:rPr>
      </w:pPr>
      <w:r>
        <w:rPr>
          <w:rFonts w:cs="Arial" w:ascii="Arial" w:hAnsi="Arial"/>
          <w:color w:val="000000"/>
          <w:sz w:val="20"/>
        </w:rPr>
        <w:t>La partie supérieure du corps du désir, qui constitue l'Ame Emotionnelle, peut être détachée chez la plupart d'entre nous (elle pouvait l'être même avant l'avènement du Christ); aussi quand, par la concentration et l'usage de la formule convenable, les parties les plus subtiles des véhicules ont été séparées pour être employées pendant le sommeil, ou à n'importe quel autre moment, les parties inférieures du corps du désir et du corps vital sont encore là pour continuer le processus de restauration dans le véhicule dense, partie purement animale. La partie du corps vital qui quitte le corps dense est hautement organisée, comme nous l'avons vu. C'est la contrepartie exacte du corps dense. N'étant pas organisés, le corps du désir et l'intellect ne sont utilisables que parce qu'ils sont en relation avec le corps dense dont l'organisation est supérieure. Quand ils en sont séparés, ils ne sont que de médiocres instruments, c'est pourquoi avant que l'homme puisse se retirer du corps dense, il faut que les centres de perception du corps du désir soient éveillés.</w:t>
      </w:r>
    </w:p>
    <w:p>
      <w:pPr>
        <w:pStyle w:val="NormalWeb"/>
        <w:jc w:val="both"/>
        <w:rPr>
          <w:rFonts w:ascii="Arial" w:hAnsi="Arial" w:cs="Arial"/>
          <w:color w:val="000000"/>
          <w:sz w:val="20"/>
        </w:rPr>
      </w:pPr>
      <w:r>
        <w:rPr>
          <w:rFonts w:cs="Arial" w:ascii="Arial" w:hAnsi="Arial"/>
          <w:color w:val="000000"/>
          <w:sz w:val="20"/>
        </w:rPr>
        <w:t>L'aspirant à la vie supérieure cultive la faculté qui lui permet de s'absorber à volonté dans n'importe quel sujet ou, plus généralement encore, dans un objet très simple qu'il imagine. Ainsi, quand il atteint la condition et le moment précis où l'activité de ses sens s'arrête complètement, il concentre sa pensée sur les divers centres de sensation du corps du désir et ceux-ci commencent à tourner sur eux-mêmes.</w:t>
      </w:r>
    </w:p>
    <w:p>
      <w:pPr>
        <w:pStyle w:val="NormalWeb"/>
        <w:jc w:val="both"/>
        <w:rPr>
          <w:rFonts w:ascii="Arial" w:hAnsi="Arial" w:cs="Arial"/>
          <w:color w:val="000000"/>
          <w:sz w:val="20"/>
        </w:rPr>
      </w:pPr>
      <w:r>
        <w:rPr>
          <w:rFonts w:cs="Arial" w:ascii="Arial" w:hAnsi="Arial"/>
          <w:color w:val="000000"/>
          <w:sz w:val="20"/>
        </w:rPr>
        <w:t xml:space="preserve">Nous devrions être reconnaissants de posséder un si bon véhicule matériel, car il est le plus précieux de ceux que nous avons. </w:t>
      </w:r>
    </w:p>
    <w:p>
      <w:pPr>
        <w:pStyle w:val="NormalWeb"/>
        <w:jc w:val="both"/>
        <w:rPr>
          <w:rFonts w:ascii="Arial" w:hAnsi="Arial" w:cs="Arial"/>
          <w:color w:val="000000"/>
          <w:sz w:val="20"/>
        </w:rPr>
      </w:pPr>
      <w:r>
        <w:rPr>
          <w:rFonts w:cs="Arial" w:ascii="Arial" w:hAnsi="Arial"/>
          <w:color w:val="000000"/>
          <w:sz w:val="20"/>
        </w:rPr>
        <w:t>PAGE 149</w:t>
      </w:r>
    </w:p>
    <w:p>
      <w:pPr>
        <w:pStyle w:val="NormalWeb"/>
        <w:jc w:val="both"/>
        <w:rPr>
          <w:rFonts w:ascii="Arial" w:hAnsi="Arial" w:cs="Arial"/>
          <w:color w:val="000000"/>
          <w:sz w:val="20"/>
        </w:rPr>
      </w:pPr>
      <w:r>
        <w:rPr>
          <w:rFonts w:cs="Arial" w:ascii="Arial" w:hAnsi="Arial"/>
          <w:color w:val="000000"/>
          <w:sz w:val="20"/>
        </w:rPr>
        <w:t>En effet étant notre véhicule inférieur, notre corps dense n'en est pas moins le plus perfectionné de tous nos instruments, et sans lui, les autres ne nous serviraient pas à grand-chose pour l'instant. Grâce à sa merveilleuse organisation, notre corps dense nous permet de faire face aux diverses conditions que nous rencontrons ici-bas, alors que nos autres corps sont pratiquement non organisés. Notre corps vital est formé, organe pour organe, comme l'est notre corps dense, mais tant qu'il n'aura pas été entraîné au moyen d'exercices ésotériques, il ne saurait constituer un instrument dans lequel nous pouvons fonctionner sans le corps dense. Le corps du désir n'a qu'un certain nombre de centres de perception qui, chez la majorité des humains, ne sont même pas actifs; quant à l'intellect, ce n'est encore, chez la plupart d'entre nous, qu'un nuage sans forme. Actuellement, nous devrions nous efforcer de spiritualiser notre instrument dense, et devrions prendre conscience que nous devons exercer nos véhicules supérieurs avant qu'ils ne soient utilisables. Pour la grande masse de l'humanité, cela prendra beaucoup de temps. C'est pourquoi, il importe que nous accomplissions le devoir qui se trouve à portée de nos mains. Nous hâterons ainsi le moment où nous serons capables de nous servir de nos véhicules supérieurs. Cela dépend de nous entièrement.</w:t>
      </w:r>
    </w:p>
    <w:p>
      <w:pPr>
        <w:pStyle w:val="NormalWeb"/>
        <w:jc w:val="both"/>
        <w:rPr>
          <w:rFonts w:ascii="Arial" w:hAnsi="Arial" w:cs="Arial"/>
          <w:color w:val="000000"/>
          <w:sz w:val="20"/>
        </w:rPr>
      </w:pPr>
      <w:r>
        <w:rPr>
          <w:rFonts w:cs="Arial" w:ascii="Arial" w:hAnsi="Arial"/>
          <w:color w:val="000000"/>
          <w:sz w:val="20"/>
        </w:rPr>
        <w:t>Nous sommes tous devenus beaucoup plus imprégnés par le matérialisme que nous le pensons et cela constitue un obstacle à notre quête spirituelle. En tant qu'étudiant d'une philosophie transcendentale nous sommes accoutumés à considérer comme possible, pour quelques-uns, de vivre par intermittence dans un corps éthérique ou vital, mais que l'humanité entière puisse vivre en permanence dans les airs pendant toute la durée d'un Age! J'avoue que cela m'a coupé le souffle lorsque j'ai réalisé que la Bible nous dit exactement la même chose lorsqu'elle précise que nous rencontrerons le Seigneur dans les airs et que nous serons avec lui pour un Age.</w:t>
      </w:r>
    </w:p>
    <w:p>
      <w:pPr>
        <w:pStyle w:val="NormalWeb"/>
        <w:jc w:val="both"/>
        <w:rPr>
          <w:rFonts w:ascii="Arial" w:hAnsi="Arial" w:cs="Arial"/>
          <w:color w:val="000000"/>
          <w:sz w:val="20"/>
        </w:rPr>
      </w:pPr>
      <w:r>
        <w:rPr>
          <w:rFonts w:cs="Arial" w:ascii="Arial" w:hAnsi="Arial"/>
          <w:color w:val="000000"/>
          <w:sz w:val="20"/>
        </w:rPr>
        <w:t>PAGE 150</w:t>
      </w:r>
    </w:p>
    <w:p>
      <w:pPr>
        <w:pStyle w:val="NormalWeb"/>
        <w:jc w:val="both"/>
        <w:rPr>
          <w:rFonts w:ascii="Arial" w:hAnsi="Arial" w:cs="Arial"/>
          <w:color w:val="000000"/>
          <w:sz w:val="20"/>
        </w:rPr>
      </w:pPr>
      <w:r>
        <w:rPr>
          <w:rFonts w:cs="Arial" w:ascii="Arial" w:hAnsi="Arial"/>
          <w:color w:val="000000"/>
          <w:sz w:val="20"/>
        </w:rPr>
        <w:t>Quand le Christianisme aura complètement spiritualisé le corps vital, une étape encore plus élevée sera la Religion du Père, qui en tant que plus haut Initié de la Période de Saturne, aidera l'homme à spiritualiser le corps dense dont le développement commença durant cette période. Alors, même la Fraternité sera transcendée; il n'y aura plus ni moi, ni toi, car tous seront consciemment Un en Dieu; et l'homme sera parvenu à l'émancipation grâce à l'aide des Anges, des Archanges et des Puissances Supérieures.</w:t>
      </w:r>
    </w:p>
    <w:p>
      <w:pPr>
        <w:pStyle w:val="NormalWeb"/>
        <w:jc w:val="both"/>
        <w:rPr>
          <w:rFonts w:ascii="Arial" w:hAnsi="Arial" w:cs="Arial"/>
          <w:color w:val="000000"/>
          <w:sz w:val="20"/>
        </w:rPr>
      </w:pPr>
      <w:r>
        <w:rPr>
          <w:rFonts w:cs="Arial" w:ascii="Arial" w:hAnsi="Arial"/>
          <w:color w:val="000000"/>
          <w:sz w:val="20"/>
        </w:rPr>
        <w:t> </w:t>
      </w:r>
    </w:p>
    <w:p>
      <w:pPr>
        <w:pStyle w:val="NormalWeb"/>
        <w:jc w:val="both"/>
        <w:rPr>
          <w:rFonts w:ascii="Arial" w:hAnsi="Arial" w:cs="Arial"/>
          <w:color w:val="000000"/>
          <w:sz w:val="20"/>
        </w:rPr>
      </w:pPr>
      <w:r>
        <w:rPr>
          <w:rFonts w:cs="Arial" w:ascii="Arial" w:hAnsi="Arial"/>
          <w:color w:val="000000"/>
          <w:sz w:val="20"/>
        </w:rPr>
        <w:t>PAGE 151</w:t>
      </w:r>
    </w:p>
    <w:p>
      <w:pPr>
        <w:pStyle w:val="NormalWeb"/>
        <w:jc w:val="both"/>
        <w:rPr>
          <w:rFonts w:ascii="Arial" w:hAnsi="Arial" w:cs="Arial"/>
          <w:color w:val="000000"/>
          <w:sz w:val="20"/>
        </w:rPr>
      </w:pPr>
      <w:r>
        <w:rPr>
          <w:rStyle w:val="StrongEmphasis"/>
          <w:rFonts w:cs="Arial" w:ascii="Arial" w:hAnsi="Arial"/>
          <w:color w:val="000000"/>
          <w:sz w:val="20"/>
        </w:rPr>
        <w:t>CHAPITRE XI: EFFET DE LA PRIÈRE, DES RITUELS ET DES EXERCICES</w:t>
      </w:r>
    </w:p>
    <w:p>
      <w:pPr>
        <w:pStyle w:val="NormalWeb"/>
        <w:jc w:val="both"/>
        <w:rPr>
          <w:rFonts w:ascii="Arial" w:hAnsi="Arial" w:cs="Arial"/>
          <w:color w:val="000000"/>
          <w:sz w:val="20"/>
        </w:rPr>
      </w:pPr>
      <w:r>
        <w:rPr>
          <w:rFonts w:cs="Arial" w:ascii="Arial" w:hAnsi="Arial"/>
          <w:color w:val="000000"/>
          <w:sz w:val="20"/>
        </w:rPr>
        <w:t>Prière, rituels, et exercices ont de la valeur dans la spiritualisation du corps vital.</w:t>
      </w:r>
    </w:p>
    <w:p>
      <w:pPr>
        <w:pStyle w:val="NormalWeb"/>
        <w:jc w:val="both"/>
        <w:rPr>
          <w:rFonts w:ascii="Arial" w:hAnsi="Arial" w:cs="Arial"/>
          <w:color w:val="000000"/>
          <w:sz w:val="20"/>
        </w:rPr>
      </w:pPr>
      <w:r>
        <w:rPr>
          <w:rFonts w:cs="Arial" w:ascii="Arial" w:hAnsi="Arial"/>
          <w:color w:val="000000"/>
          <w:sz w:val="20"/>
        </w:rPr>
        <w:t>Si, au moyen de prières continuelles, nous obtenons le pardon du tort que nous avons fait aux autres et si nous faisons toute réparation possible, si nous purifions notre corps vital en pardonnant à ceux qui nous ont fait du tort, et si nous éliminons tout sentiment mauvais, nous nous épargnons bien des souffrances après la mort; de plus, nous nous ouvrons la voie à la Fraternité Universelle qui dépend particulièrement de la victoire du corps vital sur le corps du désir. Sous forme de mémoire, le corps du désir grave sur le corps vital l'idée de revanche. Au milieu des tracas de la vie quotidienne, c'est une victoire à notre actif que de faire montre d'un caractère égal. Aussi l'aspirant devrait-il acquérir la maîtrise de son caractère, car cet effort a une influence sur les deux corps. "L'Oraison Dominicale" possède également cette influence, car lorsque nous découvrons que nous faisons tort à notre prochain, nous nous interrogeons, et cherchons à en trouver les causes. La colère en est une et elle prend naissance dans le corps du désir.</w:t>
      </w:r>
    </w:p>
    <w:p>
      <w:pPr>
        <w:pStyle w:val="NormalWeb"/>
        <w:jc w:val="both"/>
        <w:rPr>
          <w:rFonts w:ascii="Arial" w:hAnsi="Arial" w:cs="Arial"/>
          <w:color w:val="000000"/>
          <w:sz w:val="20"/>
        </w:rPr>
      </w:pPr>
      <w:r>
        <w:rPr>
          <w:rFonts w:cs="Arial" w:ascii="Arial" w:hAnsi="Arial"/>
          <w:color w:val="000000"/>
          <w:sz w:val="20"/>
        </w:rPr>
        <w:t>PAGE 152</w:t>
      </w:r>
    </w:p>
    <w:p>
      <w:pPr>
        <w:pStyle w:val="NormalWeb"/>
        <w:jc w:val="both"/>
        <w:rPr>
          <w:rFonts w:ascii="Arial" w:hAnsi="Arial" w:cs="Arial"/>
          <w:color w:val="000000"/>
          <w:sz w:val="20"/>
        </w:rPr>
      </w:pPr>
      <w:r>
        <w:rPr>
          <w:rFonts w:cs="Arial" w:ascii="Arial" w:hAnsi="Arial"/>
          <w:color w:val="000000"/>
          <w:sz w:val="20"/>
        </w:rPr>
        <w:t>La plupart des hommes possèdent à la fin de leur vie physique le même tempérament qu'ils avaient en naissant, mais l'aspirant doit systématiquement l'emporter sur tous les efforts que fait le corps du désir pour s'assurer la suprématie. Cela peut se faire en se concentrant sur des idéaux élevés; cela fortifie le corps vital et est beaucoup plus efficace que les prières ordinaires des Eglises. L'occultiste emploie la concentration de préférence à la prière, parce qu'elle s'accomplit à l'aide de l'intellect qui est froid et privé de sentiment, alors que la prière est généralement dictée par l'émotion. Quand elle est dictée par la consécration désintéressée à un idéal élevé, la prière est très supérieure à la froide concentration: elle n'est jamais froide car, sur les ailes de l'Amour, elle porte les effusions du mystique vers la Divinité.</w:t>
      </w:r>
    </w:p>
    <w:p>
      <w:pPr>
        <w:pStyle w:val="NormalWeb"/>
        <w:jc w:val="both"/>
        <w:rPr>
          <w:rFonts w:ascii="Arial" w:hAnsi="Arial" w:cs="Arial"/>
          <w:color w:val="000000"/>
          <w:sz w:val="20"/>
        </w:rPr>
      </w:pPr>
      <w:r>
        <w:rPr>
          <w:rFonts w:cs="Arial" w:ascii="Arial" w:hAnsi="Arial"/>
          <w:color w:val="000000"/>
          <w:sz w:val="20"/>
        </w:rPr>
        <w:t>Le second aspect, l'Esprit de Vie, adresse sa prière à sa contrepartie, le Fils, pour le corps vital, sa contrepartie dans la nature inférieure: "Pardonne-nous nos offenses, comme nous pardonnons à ceux qui nous ont offensés".</w:t>
      </w:r>
    </w:p>
    <w:p>
      <w:pPr>
        <w:pStyle w:val="NormalWeb"/>
        <w:jc w:val="both"/>
        <w:rPr>
          <w:rFonts w:ascii="Arial" w:hAnsi="Arial" w:cs="Arial"/>
          <w:color w:val="000000"/>
          <w:sz w:val="20"/>
        </w:rPr>
      </w:pPr>
      <w:r>
        <w:rPr>
          <w:rFonts w:cs="Arial" w:ascii="Arial" w:hAnsi="Arial"/>
          <w:color w:val="000000"/>
          <w:sz w:val="20"/>
        </w:rPr>
        <w:t>La prière qui traite des besoins du corps vital est: "Pardonne-nous nos offenses comme nous pardonnons à ceux qui nous ont offensés".</w:t>
      </w:r>
    </w:p>
    <w:p>
      <w:pPr>
        <w:pStyle w:val="NormalWeb"/>
        <w:jc w:val="both"/>
        <w:rPr>
          <w:rFonts w:ascii="Arial" w:hAnsi="Arial" w:cs="Arial"/>
          <w:color w:val="000000"/>
          <w:sz w:val="20"/>
        </w:rPr>
      </w:pPr>
      <w:r>
        <w:rPr>
          <w:rFonts w:cs="Arial" w:ascii="Arial" w:hAnsi="Arial"/>
          <w:color w:val="000000"/>
          <w:sz w:val="20"/>
        </w:rPr>
        <w:t xml:space="preserve">Le corps vital est le siège de la mémoire. Il contient les images subconscientes de tous les évènements passés de notre vie, qu'ils soient bons ou mauvais, et aussi celles des torts que nous avons infligés ou subis et des bienfaits reçus ou dispensés. Or nous savons que les annales de la vie sont formées de ces images transcrites sur le corps du désir au moment de la mort aussitôt après l'abandon du corps dense. Nous n'ignorons pas non plus que toutes les souffrances de l'existence d'après-vie ont pour cause les évènements que ces images reproduisent. </w:t>
      </w:r>
    </w:p>
    <w:p>
      <w:pPr>
        <w:pStyle w:val="NormalWeb"/>
        <w:jc w:val="both"/>
        <w:rPr>
          <w:rFonts w:ascii="Arial" w:hAnsi="Arial" w:cs="Arial"/>
          <w:color w:val="000000"/>
          <w:sz w:val="20"/>
        </w:rPr>
      </w:pPr>
      <w:r>
        <w:rPr>
          <w:rFonts w:cs="Arial" w:ascii="Arial" w:hAnsi="Arial"/>
          <w:color w:val="000000"/>
          <w:sz w:val="20"/>
        </w:rPr>
        <w:t>PAGE 153</w:t>
      </w:r>
    </w:p>
    <w:p>
      <w:pPr>
        <w:pStyle w:val="NormalWeb"/>
        <w:jc w:val="both"/>
        <w:rPr>
          <w:rFonts w:ascii="Arial" w:hAnsi="Arial" w:cs="Arial"/>
          <w:color w:val="000000"/>
          <w:sz w:val="20"/>
        </w:rPr>
      </w:pPr>
      <w:r>
        <w:rPr>
          <w:rFonts w:cs="Arial" w:ascii="Arial" w:hAnsi="Arial"/>
          <w:color w:val="000000"/>
          <w:sz w:val="20"/>
        </w:rPr>
        <w:t>Le corps vital étant le dépôt du panorama de la vie nos propres péchés et le mal dont nous avons souffert du fait des autres y sont inscrits d'où la cinquième prière: "Pardonne-nous nos offenses comme nous pardonnons à ceux qui nous ont offensés", qui stipule les besoins du corps vital. Notons que cette prière enseigne la doctrine de la Rémission des Péchés dans les mots: "Pardonne-nous" - et la Loi de Conséquence dans les mots: "comme nous pardonnons" faisant ainsi de notre attitude à l'égard des autres la mesure de notre rédemption.</w:t>
      </w:r>
    </w:p>
    <w:p>
      <w:pPr>
        <w:pStyle w:val="NormalWeb"/>
        <w:jc w:val="both"/>
        <w:rPr>
          <w:rFonts w:ascii="Arial" w:hAnsi="Arial" w:cs="Arial"/>
          <w:color w:val="000000"/>
          <w:sz w:val="20"/>
        </w:rPr>
      </w:pPr>
      <w:r>
        <w:rPr>
          <w:rFonts w:cs="Arial" w:ascii="Arial" w:hAnsi="Arial"/>
          <w:color w:val="000000"/>
          <w:sz w:val="20"/>
        </w:rPr>
        <w:t>La Prière Rosicrucienne est le type de prière qui élève, qui ennoblit l'homme, et plus un homme ou une femme cultive cette attitude mentale et entretient ces aspirations sublimes, plus il ou elle élève les deux éthers supérieurs hors du corps vital. C'est pourquoi les églises disent de "prier, et prier encore": ce sont bien là des enseignements ésotériques car de cette manière le corps vital est travaillé par la constante répétition d'aspirations élevées.</w:t>
      </w:r>
    </w:p>
    <w:p>
      <w:pPr>
        <w:pStyle w:val="NormalWeb"/>
        <w:jc w:val="both"/>
        <w:rPr>
          <w:rFonts w:ascii="Arial" w:hAnsi="Arial" w:cs="Arial"/>
          <w:color w:val="000000"/>
          <w:sz w:val="20"/>
        </w:rPr>
      </w:pPr>
      <w:r>
        <w:rPr>
          <w:rFonts w:cs="Arial" w:ascii="Arial" w:hAnsi="Arial"/>
          <w:color w:val="000000"/>
          <w:sz w:val="20"/>
        </w:rPr>
        <w:t xml:space="preserve">Ainsi agit tout ce qui ne possède qu'un corps vital; aussi si nous désirons agir sur le corps vital nous devons le faire par la méthode de la répétition. Nous avons les quatre éthers présents dans notre corps vital, les deux inférieurs prennent soin des fonctions physiques, comme nous l'avons vu en particulier dans la conférence sur la Vision Spirituelle et la Vision Intérieure (Christianisme Rosicrucien). Nous avons vu que nous devons extraire les deux éthers supérieurs pour fonctionner dans les mondes intérieurs; et c'est cet impact répété qui rend possible le clivage entre les deux éthers supérieurs et les deux inférieurs. Sur ce point les Eglises sont encore des facteurs de développement spirituel, parce qu'elles disent à leurs dévots de prier sans cesse. Mais il ne faut pas prier égoïstement, il faut prier pour autrui et en harmonie avec le Bien Universel. Lorsque nous prions pour la pluie et notre voisin pour la sécheresse, ce sera le chaos si nos prières sont exaucées. Ne nous figurons pas non plus qu'on puisse faire un marché avec Dieu, comme semblent le croire ceux qui se font le plus entendre aux prières publiques. </w:t>
      </w:r>
    </w:p>
    <w:p>
      <w:pPr>
        <w:pStyle w:val="NormalWeb"/>
        <w:jc w:val="both"/>
        <w:rPr>
          <w:rFonts w:ascii="Arial" w:hAnsi="Arial" w:cs="Arial"/>
          <w:color w:val="000000"/>
          <w:sz w:val="20"/>
        </w:rPr>
      </w:pPr>
      <w:r>
        <w:rPr>
          <w:rFonts w:cs="Arial" w:ascii="Arial" w:hAnsi="Arial"/>
          <w:color w:val="000000"/>
          <w:sz w:val="20"/>
        </w:rPr>
        <w:t>PAGE 154</w:t>
      </w:r>
    </w:p>
    <w:p>
      <w:pPr>
        <w:pStyle w:val="NormalWeb"/>
        <w:jc w:val="both"/>
        <w:rPr>
          <w:rFonts w:ascii="Arial" w:hAnsi="Arial" w:cs="Arial"/>
          <w:color w:val="000000"/>
          <w:sz w:val="20"/>
        </w:rPr>
      </w:pPr>
      <w:r>
        <w:rPr>
          <w:rFonts w:cs="Arial" w:ascii="Arial" w:hAnsi="Arial"/>
          <w:color w:val="000000"/>
          <w:sz w:val="20"/>
        </w:rPr>
        <w:t>Il est une attitude spirituelle nécessaire que le mystique connaît bien lorsqu'il rentre en lui-même.</w:t>
      </w:r>
    </w:p>
    <w:p>
      <w:pPr>
        <w:pStyle w:val="NormalWeb"/>
        <w:jc w:val="both"/>
        <w:rPr>
          <w:rFonts w:ascii="Arial" w:hAnsi="Arial" w:cs="Arial"/>
          <w:color w:val="000000"/>
          <w:sz w:val="20"/>
        </w:rPr>
      </w:pPr>
      <w:r>
        <w:rPr>
          <w:rFonts w:cs="Arial" w:ascii="Arial" w:hAnsi="Arial"/>
          <w:color w:val="000000"/>
          <w:sz w:val="20"/>
        </w:rPr>
        <w:t>La Loi agit comme un frein sur la nature-désir. Mais lorsqu'on a en vue un avancement occulte ou plutôt spirituel, la spiritualisation du corps vital doit aussi être accomplie. Cette spiritualisation s'obtient au moyen de l'Art et de la Religion sous l'effet des impacts souvent répétés car le mot-clé du corps vital est la répétition comme nous pouvons le constater, en examinant les plantes qui, elles n'ont qu'un corps dense et un corps vital: tiges et feuilles se suivent en succession ininterrompue. La plante, en grandissant, les produit les unes après les autres. De même c'est le corps vital qui construit les vertèbres dorsales par constante répétition. Et la mémoire, par exemple, l'une des facultés du corps vital, se fortifie et se développe grâce à des répétitions continuelles.</w:t>
      </w:r>
    </w:p>
    <w:p>
      <w:pPr>
        <w:pStyle w:val="NormalWeb"/>
        <w:jc w:val="both"/>
        <w:rPr>
          <w:rFonts w:ascii="Arial" w:hAnsi="Arial" w:cs="Arial"/>
          <w:color w:val="000000"/>
          <w:sz w:val="20"/>
        </w:rPr>
      </w:pPr>
      <w:r>
        <w:rPr>
          <w:rFonts w:cs="Arial" w:ascii="Arial" w:hAnsi="Arial"/>
          <w:color w:val="000000"/>
          <w:sz w:val="20"/>
        </w:rPr>
        <w:t>Quand les Protestants quittèrent l'Eglise Catholique, ils ont vraiment laissé, beaucoup d'abus, mais ils ont aussi renoncé à presque tout ce qui avait de la valeur. Ils ont abandonné le rituel que chacun peut connaître et comprendre, même si l'élocution du prédicateur est imparfaite. Connaissant le rituel, les fidèles peuvent orienter leurs pensées dans la même direction que celle du prêtre qui le lit, et c'est ainsi qu'un volume énorme de pensées spirituelles identiques sont rassemblées et projetées pour le bien comme pour le mal, sur toute l'assistance.</w:t>
      </w:r>
    </w:p>
    <w:p>
      <w:pPr>
        <w:pStyle w:val="NormalWeb"/>
        <w:jc w:val="both"/>
        <w:rPr>
          <w:rFonts w:ascii="Arial" w:hAnsi="Arial" w:cs="Arial"/>
          <w:color w:val="000000"/>
          <w:sz w:val="20"/>
        </w:rPr>
      </w:pPr>
      <w:r>
        <w:rPr>
          <w:rFonts w:cs="Arial" w:ascii="Arial" w:hAnsi="Arial"/>
          <w:color w:val="000000"/>
          <w:sz w:val="20"/>
        </w:rPr>
        <w:t xml:space="preserve">Ceux qui vont à l'église catholique en comprenant le rituel, sont toujours capables de réunir leurs pensées en un conclave spirituel et de garder à la mémoire tout ce qui s'est passé. C'est ainsi qu'ils spiritualisent chaque fois un peu plus leur corps vital, alors que les membres de l'église Protestante, n'ont été affectés que dans leur nature émotionnelle, et cet effet est bientôt dissipé. </w:t>
      </w:r>
    </w:p>
    <w:p>
      <w:pPr>
        <w:pStyle w:val="NormalWeb"/>
        <w:jc w:val="both"/>
        <w:rPr>
          <w:rFonts w:ascii="Arial" w:hAnsi="Arial" w:cs="Arial"/>
          <w:color w:val="000000"/>
          <w:sz w:val="20"/>
        </w:rPr>
      </w:pPr>
      <w:r>
        <w:rPr>
          <w:rFonts w:cs="Arial" w:ascii="Arial" w:hAnsi="Arial"/>
          <w:color w:val="000000"/>
          <w:sz w:val="20"/>
        </w:rPr>
        <w:t>PAGE 155</w:t>
      </w:r>
    </w:p>
    <w:p>
      <w:pPr>
        <w:pStyle w:val="NormalWeb"/>
        <w:jc w:val="both"/>
        <w:rPr>
          <w:rFonts w:ascii="Arial" w:hAnsi="Arial" w:cs="Arial"/>
          <w:color w:val="000000"/>
          <w:sz w:val="20"/>
        </w:rPr>
      </w:pPr>
      <w:r>
        <w:rPr>
          <w:rFonts w:cs="Arial" w:ascii="Arial" w:hAnsi="Arial"/>
          <w:color w:val="000000"/>
          <w:sz w:val="20"/>
        </w:rPr>
        <w:t>On nous dit, dans la Bible, de prier sans cesse et nombreux sont les railleurs qui disent que puisque Dieu est omniscient, Il connaît nos besoins sans que nous le prions et que, s'Il ne l'est pas, il est probable qu'Il n'est pas non plus tout-puissant, en sorte que nos prières ne sont pas exaucées, et qu'il est inutile de prier. Mais il convient de remarquer que cette recommandation a été faite d'après ce que l'on connaissait déjà sur la nature du corps vital, qui a besoin de cette répétition pour se spiritualiser.</w:t>
      </w:r>
    </w:p>
    <w:p>
      <w:pPr>
        <w:pStyle w:val="NormalWeb"/>
        <w:jc w:val="both"/>
        <w:rPr>
          <w:rFonts w:ascii="Arial" w:hAnsi="Arial" w:cs="Arial"/>
          <w:color w:val="000000"/>
          <w:sz w:val="20"/>
        </w:rPr>
      </w:pPr>
      <w:r>
        <w:rPr>
          <w:rFonts w:cs="Arial" w:ascii="Arial" w:hAnsi="Arial"/>
          <w:color w:val="000000"/>
          <w:sz w:val="20"/>
        </w:rPr>
        <w:t>Avant qu'un rituel puisse avoir son effet maximum, ceux qui voudront se développer par ce moyen devront se mettre à son unisson, et cela implique un travail sur le corps vital tandis que celui-ci est encore en formation.</w:t>
      </w:r>
    </w:p>
    <w:p>
      <w:pPr>
        <w:pStyle w:val="NormalWeb"/>
        <w:jc w:val="both"/>
        <w:rPr>
          <w:rFonts w:ascii="Arial" w:hAnsi="Arial" w:cs="Arial"/>
          <w:color w:val="000000"/>
          <w:sz w:val="20"/>
        </w:rPr>
      </w:pPr>
      <w:r>
        <w:rPr>
          <w:rFonts w:cs="Arial" w:ascii="Arial" w:hAnsi="Arial"/>
          <w:color w:val="000000"/>
          <w:sz w:val="20"/>
        </w:rPr>
        <w:t>La connaissance occulte nous apprend que la naissance est un événement qui comporte quatre phases, et que la naissance du corps dense n'est qu'une étape du processus. Le corps vital a aussi un développement analogue à la croissance intra-utérine du corps dense. Il naît vers la septième année. Durant les sept années suivantes, le corps du désir mûrit et naît vers la quatorzième année, au moment de l'adolescence; quant à l'intellect, il naît à vingt et un ans, quand l'âge adulte est atteint.</w:t>
      </w:r>
    </w:p>
    <w:p>
      <w:pPr>
        <w:pStyle w:val="NormalWeb"/>
        <w:jc w:val="both"/>
        <w:rPr>
          <w:rFonts w:ascii="Arial" w:hAnsi="Arial" w:cs="Arial"/>
          <w:color w:val="000000"/>
          <w:sz w:val="20"/>
        </w:rPr>
      </w:pPr>
      <w:r>
        <w:rPr>
          <w:rFonts w:cs="Arial" w:ascii="Arial" w:hAnsi="Arial"/>
          <w:color w:val="000000"/>
          <w:sz w:val="20"/>
        </w:rPr>
        <w:t>Ces faits occultes sont bien connus des dirigeants de la Hiérarchie Catholique, et tandis que les ministres Protestants travaillent sur la nature émotionnelle qui recherche constamment quelque chose de nouveau et de sensationnel, sans comprendre la futilité de la lutte et le fait que c'est précisément ce véhicule exubérant qui conduit les gens hors des églises à la recherche d'une autre nouveauté, la Hiérarchie Catholique, versée dans l'occultisme, concentre ses efforts sur les enfants. "Donnez-nous un enfant jusqu'à sa septième année et il est nôtre pour toujours", disent-ils, et ils ont raison. Durant cet important septenaire, ils imprègnent de leurs idées le corps vital plastique de leurs élèves par le moyen de la répétition. Les prières répétées, le moment et le ton des divers chants, ainsi que l'encens, tout a un effet puissant sur le corps vital en cours de croissance.</w:t>
      </w:r>
    </w:p>
    <w:p>
      <w:pPr>
        <w:pStyle w:val="NormalWeb"/>
        <w:jc w:val="both"/>
        <w:rPr>
          <w:rFonts w:ascii="Arial" w:hAnsi="Arial" w:cs="Arial"/>
          <w:color w:val="000000"/>
          <w:sz w:val="20"/>
        </w:rPr>
      </w:pPr>
      <w:r>
        <w:rPr>
          <w:rFonts w:cs="Arial" w:ascii="Arial" w:hAnsi="Arial"/>
          <w:color w:val="000000"/>
          <w:sz w:val="20"/>
        </w:rPr>
        <w:t>PAGE 156</w:t>
      </w:r>
    </w:p>
    <w:p>
      <w:pPr>
        <w:pStyle w:val="NormalWeb"/>
        <w:jc w:val="both"/>
        <w:rPr>
          <w:rFonts w:ascii="Arial" w:hAnsi="Arial" w:cs="Arial"/>
          <w:color w:val="000000"/>
          <w:sz w:val="20"/>
        </w:rPr>
      </w:pPr>
      <w:r>
        <w:rPr>
          <w:rFonts w:cs="Arial" w:ascii="Arial" w:hAnsi="Arial"/>
          <w:color w:val="000000"/>
          <w:sz w:val="20"/>
        </w:rPr>
        <w:t>Ainsi, tous les efforts pour élever l'humanité en travaillant sur son corps du désir instable sont et seront toujours vains. En tous temps, les écoles occultes ont reconnu ce fait et ont concentré leurs efforts sur la modification du corps vital en travaillant sur sa tonique, qui est la répétition. Dans ce but, différents rituels ont été donnés à l'humanité au long des étapes de son développement, et c'est de cette façon qu'ils ont favorisé la croissance de l'âme, lentement mais sûrement, que l'homme ait été conscient ou non de la manière dont on travaillait sur lui. L'Ancien Temple des Mystères Atlantéens dont nous parlons comme du Tabernacle dans le Désert, avait certains rites donnés sur la montagne par le hiérarque divin qui était leur instructeur particulier. Certains rites étaient réservés aux jours de la semaine, d'autres au jour du Sabbat, et d'autres encore à la Nouvelle Lune et aux grandes fêtes solaires. Personne, pas même le grand-prêtre, n'avait le droit de modifier le rituel, sous peine de mort.</w:t>
      </w:r>
    </w:p>
    <w:p>
      <w:pPr>
        <w:pStyle w:val="NormalWeb"/>
        <w:jc w:val="both"/>
        <w:rPr>
          <w:rFonts w:ascii="Arial" w:hAnsi="Arial" w:cs="Arial"/>
          <w:color w:val="000000"/>
          <w:sz w:val="20"/>
        </w:rPr>
      </w:pPr>
      <w:r>
        <w:rPr>
          <w:rFonts w:cs="Arial" w:ascii="Arial" w:hAnsi="Arial"/>
          <w:color w:val="000000"/>
          <w:sz w:val="20"/>
        </w:rPr>
        <w:t>Pendant le sommeil les courants du corps du désir sont en mouvement et ses tourbillons sont extrêmement rapides. Mais dès qu'il rentre dans le corps dense, ses courants et ses tourbillons sont presque arrêtés par la matière dense, et aussi par les courants nerveux du corps vital porteurs des messages qui vont et viennent au cerveau. L'objet de l'exercice du matin est de réduire le corps dense au même degré d'inertie et d'insensibilité que pendant le sommeil, l'Esprit restant en lui parfaitement éveillé, alerte et conscient. Nous créons ainsi les conditions dans lesquelles les centres de perception du corps du désir peuvent commencer à tourner même pendant qu'ils sont dans le corps dense.</w:t>
      </w:r>
    </w:p>
    <w:p>
      <w:pPr>
        <w:pStyle w:val="NormalWeb"/>
        <w:jc w:val="both"/>
        <w:rPr>
          <w:rFonts w:ascii="Arial" w:hAnsi="Arial" w:cs="Arial"/>
          <w:color w:val="000000"/>
          <w:sz w:val="20"/>
        </w:rPr>
      </w:pPr>
      <w:r>
        <w:rPr>
          <w:rFonts w:cs="Arial" w:ascii="Arial" w:hAnsi="Arial"/>
          <w:color w:val="000000"/>
          <w:sz w:val="20"/>
        </w:rPr>
        <w:t xml:space="preserve">Ces exercices (Concentration et Rétrospection) ne donneront cependant aucun résultat s'ils ne sont pas accompagnés d'actes charitables incessants, car l'amour sera la note dominante de l'âge à venir, de même que la loi est celle de l'ordre actuel des choses. </w:t>
      </w:r>
    </w:p>
    <w:p>
      <w:pPr>
        <w:pStyle w:val="NormalWeb"/>
        <w:jc w:val="both"/>
        <w:rPr>
          <w:rFonts w:ascii="Arial" w:hAnsi="Arial" w:cs="Arial"/>
          <w:color w:val="000000"/>
          <w:sz w:val="20"/>
        </w:rPr>
      </w:pPr>
      <w:r>
        <w:rPr>
          <w:rFonts w:cs="Arial" w:ascii="Arial" w:hAnsi="Arial"/>
          <w:color w:val="000000"/>
          <w:sz w:val="20"/>
        </w:rPr>
        <w:t>PAGE 157</w:t>
      </w:r>
    </w:p>
    <w:p>
      <w:pPr>
        <w:pStyle w:val="NormalWeb"/>
        <w:jc w:val="both"/>
        <w:rPr>
          <w:rFonts w:ascii="Arial" w:hAnsi="Arial" w:cs="Arial"/>
          <w:color w:val="000000"/>
          <w:sz w:val="20"/>
        </w:rPr>
      </w:pPr>
      <w:r>
        <w:rPr>
          <w:rFonts w:cs="Arial" w:ascii="Arial" w:hAnsi="Arial"/>
          <w:color w:val="000000"/>
          <w:sz w:val="20"/>
        </w:rPr>
        <w:t>L'expression intense de l'amour augmente la luminosité phosphorescente et la densité des éthers dans notre corps vital, les courants ardents détachent le lien qui nous attache à cette enveloppe mortelle et l'être humain qui, un jour, naquît de l'eau après sa sortie de l'Atlantide, est alors né de l'esprit dans le royaume de Dieu. La force dynamique de son amour lui a ouvert un chemin vers le pays de l'amour, aussi la joie est indescriptible parmi ceux qui s'y trouvent déjà lorsqu'un nouveau-venu arrive, car chaque arrivée nouvelle hâte la venue du Seigneur et l'établissement définitif du Royaume.</w:t>
      </w:r>
    </w:p>
    <w:p>
      <w:pPr>
        <w:pStyle w:val="NormalWeb"/>
        <w:jc w:val="both"/>
        <w:rPr>
          <w:rFonts w:ascii="Arial" w:hAnsi="Arial" w:cs="Arial"/>
          <w:color w:val="000000"/>
          <w:sz w:val="20"/>
        </w:rPr>
      </w:pPr>
      <w:r>
        <w:rPr>
          <w:rFonts w:cs="Arial" w:ascii="Arial" w:hAnsi="Arial"/>
          <w:color w:val="000000"/>
          <w:sz w:val="20"/>
        </w:rPr>
        <w:t>Une maxime mystique dit que: "Tout développement spirituel commence par le corps vital." Ce véhicule est le deuxième en densité, après le corps dense. Son mot-clé est répétition; c'est le véhicule des habitudes, il est par cela même quelque peu difficile à modifier ou à influencer; mais dès qu'un changement a été apporté et une habitude acquise par la répétition, la pratique de celle-ci devient automatique dans une certaine mesure. Ce trait caractéristique est à la fois bon et mauvais en ce qui concerne la prière, car l'impression enregistrée dans les éthers du corps vital porte l'aspirant à pratiquer fidèlement ses dévotions à heures fixes, même si la prière, devenue une simple routine, n'est plus qu'une forme. Si le corps vital n'avait pas cette tendance à former des habitudes, les aspirants se rendraient compte du danger aussitôt que leur véritable amour s'affaiblit, et il leur serait plus facile de parer à la perte et demeurer sur le Sentier. L'aspirant devra donc s'examiner de temps en temps pour s'assurer qu'il a toujours les ailes et la puissance voulues pour s'élever promptement et sûrement vers son Père des Cieux. Les ailes sont au nombre de deux: Amour et Aspiration sont leurs noms, et l'irrésistible puissance qui les fait mouvoir, c'est un zèle enflammé. Sans ces trois éléments et une compréhension intelligente de la manière d'adresser l'invocation, la prière n'est qu'un simple babil, mais si elle est convenablement faite, elle constitue la méthode la plus puissante pour la croissance de l'âme.</w:t>
      </w:r>
    </w:p>
    <w:p>
      <w:pPr>
        <w:pStyle w:val="NormalWeb"/>
        <w:jc w:val="both"/>
        <w:rPr>
          <w:rFonts w:ascii="Arial" w:hAnsi="Arial" w:cs="Arial"/>
          <w:color w:val="000000"/>
          <w:sz w:val="20"/>
        </w:rPr>
      </w:pPr>
      <w:r>
        <w:rPr>
          <w:rFonts w:cs="Arial" w:ascii="Arial" w:hAnsi="Arial"/>
          <w:color w:val="000000"/>
          <w:sz w:val="20"/>
        </w:rPr>
        <w:t xml:space="preserve">Dans le corps de ces races inférieures, les atomes vibrent à un degré très lent et quand, avec le temps, un </w:t>
      </w:r>
    </w:p>
    <w:p>
      <w:pPr>
        <w:pStyle w:val="NormalWeb"/>
        <w:jc w:val="both"/>
        <w:rPr>
          <w:rFonts w:ascii="Arial" w:hAnsi="Arial" w:cs="Arial"/>
          <w:color w:val="000000"/>
          <w:sz w:val="20"/>
        </w:rPr>
      </w:pPr>
      <w:r>
        <w:rPr>
          <w:rFonts w:cs="Arial" w:ascii="Arial" w:hAnsi="Arial"/>
          <w:color w:val="000000"/>
          <w:sz w:val="20"/>
        </w:rPr>
        <w:t>PAGE 158</w:t>
      </w:r>
    </w:p>
    <w:p>
      <w:pPr>
        <w:pStyle w:val="NormalWeb"/>
        <w:jc w:val="both"/>
        <w:rPr>
          <w:rFonts w:ascii="Arial" w:hAnsi="Arial" w:cs="Arial"/>
          <w:color w:val="000000"/>
          <w:sz w:val="20"/>
        </w:rPr>
      </w:pPr>
      <w:r>
        <w:rPr>
          <w:rFonts w:cs="Arial" w:ascii="Arial" w:hAnsi="Arial"/>
          <w:color w:val="000000"/>
          <w:sz w:val="20"/>
        </w:rPr>
        <w:t>de ces êtres s'est développé au degré où il soit possible de le faire entrer dans le sentier de la perfection, il est nécessaire d'élever le degré vibratoire de l'atome afin que le corps vital, qui est le milieu de la croissance occulte, puisse être libéré jusqu'à un certain point de la force inerte de l'atome physique. Ce résultat est atteint au moyen des exercices respiratoires qui accélèrent lentement la vibration de l'atome et permettent la croissance spirituelle.</w:t>
      </w:r>
    </w:p>
    <w:p>
      <w:pPr>
        <w:pStyle w:val="NormalWeb"/>
        <w:jc w:val="both"/>
        <w:rPr>
          <w:rFonts w:ascii="Arial" w:hAnsi="Arial" w:cs="Arial"/>
          <w:color w:val="000000"/>
          <w:sz w:val="20"/>
        </w:rPr>
      </w:pPr>
      <w:r>
        <w:rPr>
          <w:rFonts w:cs="Arial" w:ascii="Arial" w:hAnsi="Arial"/>
          <w:color w:val="000000"/>
          <w:sz w:val="20"/>
        </w:rPr>
        <w:t>Des années auparavant, alors que l'auteur s'engageait sur le Sentier avec l'impatience qui caractérise les ardents chercheurs à la poursuite de la connaissance, il a trouvé dans un livre les exercices recommandés par le Swami Vivekananda et il s'est mis à les pratiquer. Pas pour longtemps, toutefois, car après deux jours seulement son corps vital avait été "tiré" hors de son corps dense. Il avait la sensation de marcher "en l'air", d'être incapable de mettre un pied sur le sol, et son corps tout entier semblait vibrer à un taux excessif. Il a eu le bon sens d'arrêter ces exercices, mais il lui a fallu attendre deux semaines entières avant de revenir à la condition normale de marcher sur le sol d'un pas ferme, et avant que ces vibrations anormales aient cessé.</w:t>
      </w:r>
    </w:p>
    <w:p>
      <w:pPr>
        <w:pStyle w:val="NormalWeb"/>
        <w:jc w:val="both"/>
        <w:rPr>
          <w:rFonts w:ascii="Arial" w:hAnsi="Arial" w:cs="Arial"/>
          <w:color w:val="000000"/>
          <w:sz w:val="20"/>
        </w:rPr>
      </w:pPr>
      <w:r>
        <w:rPr>
          <w:rFonts w:cs="Arial" w:ascii="Arial" w:hAnsi="Arial"/>
          <w:color w:val="000000"/>
          <w:sz w:val="20"/>
        </w:rPr>
        <w:t xml:space="preserve">Le corps vital est comme un miroir, ou plutôt comme un film de cinéma; il fixe aussi bien les images du monde extérieur, selon nos facultés d'observation, que les idées de l'Esprit intérieur selon la clarté et la discipline du mental. La dévotion et le discernement, en d'autres termes l'émotion et l'intelligence, décident de notre attitude à l'égard de ces images, et leur action équilibrée conduit à un développement bien complet. Evolués jusqu'à un certain point, ils réalisent inévitablement un processus de purification. L'homme réalisera que pour atteindre le but il doit écarter tout ce qui entrave la marche du progrès. </w:t>
      </w:r>
    </w:p>
    <w:p>
      <w:pPr>
        <w:pStyle w:val="NormalWeb"/>
        <w:jc w:val="both"/>
        <w:rPr>
          <w:rFonts w:ascii="Arial" w:hAnsi="Arial" w:cs="Arial"/>
          <w:color w:val="000000"/>
          <w:sz w:val="20"/>
        </w:rPr>
      </w:pPr>
      <w:r>
        <w:rPr>
          <w:rFonts w:cs="Arial" w:ascii="Arial" w:hAnsi="Arial"/>
          <w:color w:val="000000"/>
          <w:sz w:val="20"/>
        </w:rPr>
        <w:t>PAGE 159</w:t>
      </w:r>
    </w:p>
    <w:p>
      <w:pPr>
        <w:pStyle w:val="NormalWeb"/>
        <w:jc w:val="both"/>
        <w:rPr>
          <w:rFonts w:ascii="Arial" w:hAnsi="Arial" w:cs="Arial"/>
          <w:color w:val="000000"/>
          <w:sz w:val="20"/>
        </w:rPr>
      </w:pPr>
      <w:r>
        <w:rPr>
          <w:rFonts w:cs="Arial" w:ascii="Arial" w:hAnsi="Arial"/>
          <w:color w:val="000000"/>
          <w:sz w:val="20"/>
        </w:rPr>
        <w:t>Un bon mécanicien cherche à avoir les meilleurs outils et à les garder dans un ordre parfait, car il connaît leur valeur pour faire du bon travail. Nos corps sont les instruments de l'Esprit; et dans la mesure où ils sont entravés, ils gênent sa manifestation. Le discernement nous apprend ce qui nous gêne, et la dévotion à la vie supérieure nous aide à éliminer les habitudes ou traits de caractère indésirables par notre volonté.</w:t>
      </w:r>
    </w:p>
    <w:p>
      <w:pPr>
        <w:pStyle w:val="NormalWeb"/>
        <w:jc w:val="both"/>
        <w:rPr>
          <w:rFonts w:ascii="Arial" w:hAnsi="Arial" w:cs="Arial"/>
          <w:color w:val="000000"/>
          <w:sz w:val="20"/>
        </w:rPr>
      </w:pPr>
      <w:r>
        <w:rPr>
          <w:rFonts w:cs="Arial" w:ascii="Arial" w:hAnsi="Arial"/>
          <w:color w:val="000000"/>
          <w:sz w:val="20"/>
        </w:rPr>
        <w:t>PAGE 161</w:t>
      </w:r>
    </w:p>
    <w:p>
      <w:pPr>
        <w:pStyle w:val="NormalWeb"/>
        <w:jc w:val="both"/>
        <w:rPr>
          <w:rFonts w:ascii="Arial" w:hAnsi="Arial" w:cs="Arial"/>
          <w:color w:val="000000"/>
          <w:sz w:val="20"/>
        </w:rPr>
      </w:pPr>
      <w:r>
        <w:rPr>
          <w:rStyle w:val="StrongEmphasis"/>
          <w:rFonts w:cs="Arial" w:ascii="Arial" w:hAnsi="Arial"/>
          <w:color w:val="000000"/>
          <w:sz w:val="20"/>
        </w:rPr>
        <w:t>CHAPITRE XII: INITIATION ANCIENNE</w:t>
      </w:r>
    </w:p>
    <w:p>
      <w:pPr>
        <w:pStyle w:val="NormalWeb"/>
        <w:jc w:val="both"/>
        <w:rPr>
          <w:rFonts w:ascii="Arial" w:hAnsi="Arial" w:cs="Arial"/>
          <w:color w:val="000000"/>
          <w:sz w:val="20"/>
        </w:rPr>
      </w:pPr>
      <w:r>
        <w:rPr>
          <w:rFonts w:cs="Arial" w:ascii="Arial" w:hAnsi="Arial"/>
          <w:color w:val="000000"/>
          <w:sz w:val="20"/>
        </w:rPr>
        <w:t>Dans les temps anciens, certaines cérémonies se déroulaient dans les temples afin d'amener le clivage du corps vital.</w:t>
      </w:r>
    </w:p>
    <w:p>
      <w:pPr>
        <w:pStyle w:val="NormalWeb"/>
        <w:jc w:val="both"/>
        <w:rPr>
          <w:rFonts w:ascii="Arial" w:hAnsi="Arial" w:cs="Arial"/>
          <w:color w:val="000000"/>
          <w:sz w:val="20"/>
        </w:rPr>
      </w:pPr>
      <w:r>
        <w:rPr>
          <w:rFonts w:cs="Arial" w:ascii="Arial" w:hAnsi="Arial"/>
          <w:color w:val="000000"/>
          <w:sz w:val="20"/>
        </w:rPr>
        <w:t>Dans les anciens Temples des Mystères, les principales vérités enseignées aujourd'hui par The Rosicrucian Fellowship au sujet du corps vital étaient communiquées à l'aspirant à l'Initiation. Il apprenait que ce véhicule se composait de quatre éthers: l'éther chimique, nécessaire à l'assimilation, l'éther vie qui favorise la croissance et la reproduction, l'éther lumière, véhicule de la perception sensorielle et l'éther réflecteur, siège de la mémoire.</w:t>
      </w:r>
    </w:p>
    <w:p>
      <w:pPr>
        <w:pStyle w:val="NormalWeb"/>
        <w:jc w:val="both"/>
        <w:rPr>
          <w:rFonts w:ascii="Arial" w:hAnsi="Arial" w:cs="Arial"/>
          <w:color w:val="000000"/>
          <w:sz w:val="20"/>
        </w:rPr>
      </w:pPr>
      <w:r>
        <w:rPr>
          <w:rFonts w:cs="Arial" w:ascii="Arial" w:hAnsi="Arial"/>
          <w:color w:val="000000"/>
          <w:sz w:val="20"/>
        </w:rPr>
        <w:t>L'aspirant recevait des instructions complètes sur les fonctions des deux éthers inférieurs, par comparaison avec celles des deux éthers supérieurs. Il savait que toutes les fonctions purement animales du corps dépendent de la densité des deux éthers inférieurs, et que les deux éthers supérieurs constituent le corps de l'âme, véhicule du service dans les mondes invisibles. Il aspirait à tisser ce glorieux vêtement par l'oubli de soi et en domptant les velléités de sa nature inférieure par le pouvoir de sa volonté, tout comme nous le faisons aujourd'hui.</w:t>
      </w:r>
    </w:p>
    <w:p>
      <w:pPr>
        <w:pStyle w:val="NormalWeb"/>
        <w:jc w:val="both"/>
        <w:rPr>
          <w:rFonts w:ascii="Arial" w:hAnsi="Arial" w:cs="Arial"/>
          <w:color w:val="000000"/>
          <w:sz w:val="20"/>
        </w:rPr>
      </w:pPr>
      <w:r>
        <w:rPr>
          <w:rFonts w:cs="Arial" w:ascii="Arial" w:hAnsi="Arial"/>
          <w:color w:val="000000"/>
          <w:sz w:val="20"/>
        </w:rPr>
        <w:t xml:space="preserve">PAGE 162 </w:t>
      </w:r>
    </w:p>
    <w:p>
      <w:pPr>
        <w:pStyle w:val="NormalWeb"/>
        <w:jc w:val="both"/>
        <w:rPr>
          <w:rFonts w:ascii="Arial" w:hAnsi="Arial" w:cs="Arial"/>
          <w:color w:val="000000"/>
          <w:sz w:val="20"/>
        </w:rPr>
      </w:pPr>
      <w:r>
        <w:rPr>
          <w:rFonts w:cs="Arial" w:ascii="Arial" w:hAnsi="Arial"/>
          <w:color w:val="000000"/>
          <w:sz w:val="20"/>
        </w:rPr>
        <w:t>Mais certains, trop impatients d'aboutir par n'importe quel moyen, oublièrent que c'est seulement par le service et l'oubli de soi que se forme la Robe Nuptiale d'Or composée des deux éthers supérieurs. Ils pensèrent que la maxime occulte: "L'or dans le creuset, les scories dans le feu; aussi léger que le vent, de plus en plus haut", voulait seulement dire: pour autant que les scories soient rejetées hors de la nature inférieure, le moyen importait peu. Du moment que l'éther chimique est l'agent d'assimilation, avaient-ils raisonné, il pouvait être éliminé du corps vital en privant le corps dense de nourriture. Ils pensaient que, l'éther vie étant l'agent de la reproduction, ils pourraient l'affaiblir par une vie de continence. Dès lors, il ne leur resterait plus que les deux éthers supérieurs; ou du moins le volume de ces deux derniers l'emporterait sur celui des éthers inférieurs.</w:t>
      </w:r>
    </w:p>
    <w:p>
      <w:pPr>
        <w:pStyle w:val="NormalWeb"/>
        <w:jc w:val="both"/>
        <w:rPr>
          <w:rFonts w:ascii="Arial" w:hAnsi="Arial" w:cs="Arial"/>
          <w:color w:val="000000"/>
          <w:sz w:val="20"/>
        </w:rPr>
      </w:pPr>
      <w:r>
        <w:rPr>
          <w:rFonts w:cs="Arial" w:ascii="Arial" w:hAnsi="Arial"/>
          <w:color w:val="000000"/>
          <w:sz w:val="20"/>
        </w:rPr>
        <w:t>Dans ce but, ils ont pratiqué toutes les austérités imaginables, dont le jeûne. Par ces moyens contre nature, le corps perdait sa santé et devenait émacié. La nature passionnelle qui cherchait à s'exprimer à travers la fonction de reproduction, fut réduite au silence par les flagellations et autres macérations. Il est vrai que par cette horrible méthode, la nature inférieure semblait domptée; il est aussi vrai que, une fois les fonctions corporelles réduites à leur plus simple expression, des visions, ou plutôt des hallucinations, en furent le résultat. Mais la véritable spiritualité n'a jamais été atteinte en dégradant ou en détruisant le "temple de Dieu", notre corps, et le jeûne peut être aussi immoral que la gloutonnerie.</w:t>
      </w:r>
    </w:p>
    <w:p>
      <w:pPr>
        <w:pStyle w:val="NormalWeb"/>
        <w:jc w:val="both"/>
        <w:rPr>
          <w:rFonts w:ascii="Arial" w:hAnsi="Arial" w:cs="Arial"/>
          <w:color w:val="000000"/>
          <w:sz w:val="20"/>
        </w:rPr>
      </w:pPr>
      <w:r>
        <w:rPr>
          <w:rFonts w:cs="Arial" w:ascii="Arial" w:hAnsi="Arial"/>
          <w:color w:val="000000"/>
          <w:sz w:val="20"/>
        </w:rPr>
        <w:t xml:space="preserve">Il ne peut y avoir aucun doute au sujet du pouvoir de l'eau bénite, préparée par une forte personnalité magnétique: elle absorbe les effluves de son corps vital, et ceux qui s'en servent subissent son empire à un degré proportionné à leur sensibilité. Conséquemment, les Cuves d'Airain des anciens Temples Atlantéens des Mystères où l'eau était magnétisée par de Divins Hiérarques d'un pouvoir infini, étaient un facteur puissant pour guider le peuple conformément aux désirs de ces puissances gouvernantes. </w:t>
      </w:r>
    </w:p>
    <w:p>
      <w:pPr>
        <w:pStyle w:val="NormalWeb"/>
        <w:jc w:val="both"/>
        <w:rPr>
          <w:rFonts w:ascii="Arial" w:hAnsi="Arial" w:cs="Arial"/>
          <w:color w:val="000000"/>
          <w:sz w:val="20"/>
        </w:rPr>
      </w:pPr>
      <w:r>
        <w:rPr>
          <w:rFonts w:cs="Arial" w:ascii="Arial" w:hAnsi="Arial"/>
          <w:color w:val="000000"/>
          <w:sz w:val="20"/>
        </w:rPr>
        <w:t>PAGE 163</w:t>
      </w:r>
    </w:p>
    <w:p>
      <w:pPr>
        <w:pStyle w:val="NormalWeb"/>
        <w:jc w:val="both"/>
        <w:rPr>
          <w:rFonts w:ascii="Arial" w:hAnsi="Arial" w:cs="Arial"/>
          <w:color w:val="000000"/>
          <w:sz w:val="20"/>
        </w:rPr>
      </w:pPr>
      <w:r>
        <w:rPr>
          <w:rFonts w:cs="Arial" w:ascii="Arial" w:hAnsi="Arial"/>
          <w:color w:val="000000"/>
          <w:sz w:val="20"/>
        </w:rPr>
        <w:t>Aussi les prêtres étaient-ils parfaitement soumis aux ordres et règles établis par leurs guides spirituels invisibles et, par eux, le peuple les suivait aveuglément. Il était requis des prêtres de se laver les mains et les pieds avant d'entrer dans le Tabernacle. La transgression de ce commandement en-traînait la mort immédiate du prêtre entrant dans le Tabernacle. Nous pouvons donc dire que, de même que le mot-clé de l'Autel d'Airain était "justification", ainsi l'idée centrale du Bassin d'Airain était-elle "consécration".</w:t>
      </w:r>
    </w:p>
    <w:p>
      <w:pPr>
        <w:pStyle w:val="NormalWeb"/>
        <w:jc w:val="both"/>
        <w:rPr>
          <w:rFonts w:ascii="Arial" w:hAnsi="Arial" w:cs="Arial"/>
          <w:color w:val="000000"/>
          <w:sz w:val="20"/>
        </w:rPr>
      </w:pPr>
      <w:r>
        <w:rPr>
          <w:rFonts w:cs="Arial" w:ascii="Arial" w:hAnsi="Arial"/>
          <w:color w:val="000000"/>
          <w:sz w:val="20"/>
        </w:rPr>
        <w:t>Quand vint l'heure de la mort, le visage de Moïse brilla et le corps de Bouddha devint lumineux. Ils avaient tous atteint la condition dans laquelle l'Esprit commence à briller de l'intérieur-mais ensuite ils moururent.</w:t>
      </w:r>
    </w:p>
    <w:p>
      <w:pPr>
        <w:pStyle w:val="NormalWeb"/>
        <w:jc w:val="both"/>
        <w:rPr>
          <w:rFonts w:ascii="Arial" w:hAnsi="Arial" w:cs="Arial"/>
          <w:color w:val="000000"/>
          <w:sz w:val="20"/>
        </w:rPr>
      </w:pPr>
      <w:r>
        <w:rPr>
          <w:rFonts w:cs="Arial" w:ascii="Arial" w:hAnsi="Arial"/>
          <w:color w:val="000000"/>
          <w:sz w:val="20"/>
        </w:rPr>
        <w:t>L'Esprit de Race prenait un soin particulier de certaines sectes, par exemple les Lévites parmi les juifs; qui Bouddha spécialement destinés à la prêtrise; ils vivaient groupés autour des temples et étaient spécialement élevés pour devenir les guides et les instructeurs de leurs frères. Leur mariage et leur vie sexuelle étaient réglés et réalisaient en eux une connexion plus lâche entre le corps vital et le corps dense, nécessaire pour rendre possible l'initiation et aider l'homme à avancer. Tant que l'Esprit de Race travaille avec nous, nous restons soumis à la loi, et nous nous contentons de surmonter l'influence du corps du désir; c'est pourquoi Paul dit que la loi est jusqu'à Christ-non pas jusqu'à la venue du Christ il y a 2000 ans, mais "jusqu'à ce que Christ soit formé en vous". Lorsque, débarrassés des pièges du corps du désir, nous nous sommes élevés jusqu'aux vibrations du corps vital, nous sommes pénétrés par l'Esprit de Christ. C'est alors, et alors seulement, que nous nous élevons au-dessus du nationalisme, principe qui sépare. Alors, nous devenons capables d'être des frères pour les autres hommes.</w:t>
      </w:r>
    </w:p>
    <w:p>
      <w:pPr>
        <w:pStyle w:val="NormalWeb"/>
        <w:jc w:val="both"/>
        <w:rPr>
          <w:rFonts w:ascii="Arial" w:hAnsi="Arial" w:cs="Arial"/>
          <w:color w:val="000000"/>
          <w:sz w:val="20"/>
        </w:rPr>
      </w:pPr>
      <w:r>
        <w:rPr>
          <w:rFonts w:cs="Arial" w:ascii="Arial" w:hAnsi="Arial"/>
          <w:color w:val="000000"/>
          <w:sz w:val="20"/>
        </w:rPr>
        <w:t>PAGE 164</w:t>
      </w:r>
    </w:p>
    <w:p>
      <w:pPr>
        <w:pStyle w:val="NormalWeb"/>
        <w:jc w:val="both"/>
        <w:rPr>
          <w:rFonts w:ascii="Arial" w:hAnsi="Arial" w:cs="Arial"/>
          <w:color w:val="000000"/>
          <w:sz w:val="20"/>
        </w:rPr>
      </w:pPr>
      <w:r>
        <w:rPr>
          <w:rFonts w:cs="Arial" w:ascii="Arial" w:hAnsi="Arial"/>
          <w:color w:val="000000"/>
          <w:sz w:val="20"/>
        </w:rPr>
        <w:t>Quand Parsifal partit avec Gurnemanz pour le château du Graal, il demanda à Guernemanz: "Qui est le Graal?", il répond: "Nous ne le disons pas, Si c'est lui qui t'appelle, La vérité ne te restera pas cachée. En le cherchant tu ne pourrais que t'éloigner de lui, S'il ne vient pas lui-même te guider." Cela signifie que dans les temps anciens, avant la venue du Christ, seuls quelques hommes choisis pouvaient suivre le sentier de l'Initiation. Personne ne pouvait cher-cher ce sentier-personne ne pouvait dépasser le point où se trouvait le reste de l'humanité-sauf quelques rares élus entre autres les prêtres et les Lévites. Ces êtres choisis étaient amenés aux temples, où on les réunissait en groupes. On les mariait les uns aux autres selon certaines règles, en vue d'un résultat bien défini qui était, particulièrement de développer la laxité entre le corps vital et le corps dense, condition de l'Initiation. Cette séparation doit se faire afin que nous puissions extraire les deux éthers supérieurs et laisser les deux autres: ceci ne pouvait être réalisé avec les humains en général, car beaucoup trop étaient encore soumis au corps du désir, et il leur fallait attendre plus tard.</w:t>
      </w:r>
    </w:p>
    <w:p>
      <w:pPr>
        <w:pStyle w:val="NormalWeb"/>
        <w:jc w:val="both"/>
        <w:rPr>
          <w:rFonts w:ascii="Arial" w:hAnsi="Arial" w:cs="Arial"/>
          <w:color w:val="000000"/>
          <w:sz w:val="20"/>
        </w:rPr>
      </w:pPr>
      <w:r>
        <w:rPr>
          <w:rFonts w:cs="Arial" w:ascii="Arial" w:hAnsi="Arial"/>
          <w:color w:val="000000"/>
          <w:sz w:val="20"/>
        </w:rPr>
        <w:t xml:space="preserve">L'éther étant le transmetteur des forces de vie créatrices et comme les Anges sont d'experts constructeurs de l'éther, nous voyons qu'ils sont particulièrement qualifiés pour être les gardiens des forces de reproduction chez les plantes, les animaux et les hommes. La Bible nous en donne des exemples: Deux Anges vinrent vers Abraham et lui annoncèrent la naissance d'Isaac; ils promirent un enfant à l'homme qui avait obéi à Dieu. Plus tard ces mêmes Anges détruisirent Sodome parce que ses habitants avaient abusé de la force créatrice. Des Anges prédirent aux parents de Samuel et de Samson la naissance de ces géants du cerveau et des muscles. L'Ange Gabriel (et non pas l'Archange) vint annoncer à Elisabeth la naissance de Jean; plus tard il apparut à Marie et lui apprit qu'elle était choisie pour donner naissance à Jésus. </w:t>
      </w:r>
    </w:p>
    <w:p>
      <w:pPr>
        <w:pStyle w:val="NormalWeb"/>
        <w:jc w:val="both"/>
        <w:rPr>
          <w:rFonts w:ascii="Arial" w:hAnsi="Arial" w:cs="Arial"/>
          <w:color w:val="000000"/>
          <w:sz w:val="20"/>
        </w:rPr>
      </w:pPr>
      <w:r>
        <w:rPr>
          <w:rFonts w:cs="Arial" w:ascii="Arial" w:hAnsi="Arial"/>
          <w:color w:val="000000"/>
          <w:sz w:val="20"/>
        </w:rPr>
        <w:t>PAGE 165</w:t>
      </w:r>
    </w:p>
    <w:p>
      <w:pPr>
        <w:pStyle w:val="NormalWeb"/>
        <w:jc w:val="both"/>
        <w:rPr>
          <w:rFonts w:ascii="Arial" w:hAnsi="Arial" w:cs="Arial"/>
          <w:color w:val="000000"/>
          <w:sz w:val="20"/>
        </w:rPr>
      </w:pPr>
      <w:r>
        <w:rPr>
          <w:rStyle w:val="StrongEmphasis"/>
          <w:rFonts w:cs="Arial" w:ascii="Arial" w:hAnsi="Arial"/>
          <w:color w:val="000000"/>
          <w:sz w:val="20"/>
        </w:rPr>
        <w:t>CHAPITRE XIII: DÉVELOPPEMENT POSITIF ET DÉVELOPPEMENT NÉGATIF</w:t>
      </w:r>
    </w:p>
    <w:p>
      <w:pPr>
        <w:pStyle w:val="NormalWeb"/>
        <w:jc w:val="both"/>
        <w:rPr>
          <w:rFonts w:ascii="Arial" w:hAnsi="Arial" w:cs="Arial"/>
          <w:color w:val="000000"/>
          <w:sz w:val="20"/>
        </w:rPr>
      </w:pPr>
      <w:r>
        <w:rPr>
          <w:rFonts w:cs="Arial" w:ascii="Arial" w:hAnsi="Arial"/>
          <w:color w:val="000000"/>
          <w:sz w:val="20"/>
        </w:rPr>
        <w:t>Le développement peut être positif, comme chez les Adeptes, les Initiés, et les Aides Invisibles; ou négatif, comme dans le cas de la médiumnité.</w:t>
      </w:r>
    </w:p>
    <w:p>
      <w:pPr>
        <w:pStyle w:val="NormalWeb"/>
        <w:jc w:val="both"/>
        <w:rPr>
          <w:rFonts w:ascii="Arial" w:hAnsi="Arial" w:cs="Arial"/>
          <w:color w:val="000000"/>
          <w:sz w:val="20"/>
        </w:rPr>
      </w:pPr>
      <w:r>
        <w:rPr>
          <w:rFonts w:cs="Arial" w:ascii="Arial" w:hAnsi="Arial"/>
          <w:color w:val="000000"/>
          <w:sz w:val="20"/>
        </w:rPr>
        <w:t>Le corps vital de tout Initié est toujours polarisé positivement parce que c'est alors un instrument meilleur et plus réceptif pour les vibrations provenant de l'Esprit de Vie, dont le corps vital est la contrepartie.</w:t>
      </w:r>
    </w:p>
    <w:p>
      <w:pPr>
        <w:pStyle w:val="NormalWeb"/>
        <w:jc w:val="both"/>
        <w:rPr>
          <w:rFonts w:ascii="Arial" w:hAnsi="Arial" w:cs="Arial"/>
          <w:color w:val="000000"/>
          <w:sz w:val="20"/>
        </w:rPr>
      </w:pPr>
      <w:r>
        <w:rPr>
          <w:rFonts w:cs="Arial" w:ascii="Arial" w:hAnsi="Arial"/>
          <w:color w:val="000000"/>
          <w:sz w:val="20"/>
        </w:rPr>
        <w:t>On demande parfois pourquoi les Initiés sont toujours des hommes. Il n'en est rien; dans les degrés inférieurs, les femmes sont nombreuses, mais lorsqu'un Initié peut choisir son sexe, il choisit ordinairement le corps positif masculin parce que la vie qui l'a amené à l'Initiation a spiritualisé son corps vital et l'a rendu positif quelles que soient les conditions, de sorte qu'il possède un instrument de la plus haute efficacité.</w:t>
      </w:r>
    </w:p>
    <w:p>
      <w:pPr>
        <w:pStyle w:val="NormalWeb"/>
        <w:jc w:val="both"/>
        <w:rPr>
          <w:rFonts w:ascii="Arial" w:hAnsi="Arial" w:cs="Arial"/>
          <w:color w:val="000000"/>
          <w:sz w:val="20"/>
        </w:rPr>
      </w:pPr>
      <w:r>
        <w:rPr>
          <w:rFonts w:cs="Arial" w:ascii="Arial" w:hAnsi="Arial"/>
          <w:color w:val="000000"/>
          <w:sz w:val="20"/>
        </w:rPr>
        <w:t xml:space="preserve">Les femmes, elles aussi, sont des Initiées; et quelquefois même des Initiés des Mystères Majeurs, prennent un corps féminin dans le but d'accomplir un certain travail qu'ils désirent faire. </w:t>
      </w:r>
    </w:p>
    <w:p>
      <w:pPr>
        <w:pStyle w:val="NormalWeb"/>
        <w:jc w:val="both"/>
        <w:rPr>
          <w:rFonts w:ascii="Arial" w:hAnsi="Arial" w:cs="Arial"/>
          <w:color w:val="000000"/>
          <w:sz w:val="20"/>
        </w:rPr>
      </w:pPr>
      <w:r>
        <w:rPr>
          <w:rFonts w:cs="Arial" w:ascii="Arial" w:hAnsi="Arial"/>
          <w:color w:val="000000"/>
          <w:sz w:val="20"/>
        </w:rPr>
        <w:t>PAGE 166</w:t>
      </w:r>
    </w:p>
    <w:p>
      <w:pPr>
        <w:pStyle w:val="NormalWeb"/>
        <w:jc w:val="both"/>
        <w:rPr>
          <w:rFonts w:ascii="Arial" w:hAnsi="Arial" w:cs="Arial"/>
          <w:color w:val="000000"/>
          <w:sz w:val="20"/>
        </w:rPr>
      </w:pPr>
      <w:r>
        <w:rPr>
          <w:rFonts w:cs="Arial" w:ascii="Arial" w:hAnsi="Arial"/>
          <w:color w:val="000000"/>
          <w:sz w:val="20"/>
        </w:rPr>
        <w:t>Il est vrai que ceux qui sont assez avancés pour avoir le choix de leur sexe, préfèrent en général un corps masculin, et la raison en est facile à comprendre. La femme ayant un corps vital positif et un corps dense négatif se trouve quelque peu désavantagée dans le monde tel qu'il est constitué à présent. Grâce aux efforts que nous faisons pour atteindre des idéaux élevées, pour vivre la vie supérieure, nous spiritualisons notre corps vital et le transmuons en une âme-et celle-ci est toujours positive-c'est là un pouvoir utilisable quel que soit le sexe-aussi, lorsque l'Initié choisit un corps dense masculin, il est entière-ment positif dans le Monde Physique, et a plus de chances d'avancement que dans un véhicule féminin.</w:t>
      </w:r>
    </w:p>
    <w:p>
      <w:pPr>
        <w:pStyle w:val="NormalWeb"/>
        <w:jc w:val="both"/>
        <w:rPr>
          <w:rFonts w:ascii="Arial" w:hAnsi="Arial" w:cs="Arial"/>
          <w:color w:val="000000"/>
          <w:sz w:val="20"/>
        </w:rPr>
      </w:pPr>
      <w:r>
        <w:rPr>
          <w:rFonts w:cs="Arial" w:ascii="Arial" w:hAnsi="Arial"/>
          <w:color w:val="000000"/>
          <w:sz w:val="20"/>
        </w:rPr>
        <w:t>Par conséquent, celui qui a une alimentation carnée doit se nourrir très souvent; une telle nourriture ne conviendrait donc pas à la construction d'un corps qui doit attendre quelque temps avant que l'Adepte en prenne possession. Une nourriture composée de légumes, de fruits et de fruits oléagineux (noix, etc.), particulièrement quand ces produits sont bien mûrs et frais, est interpénétrée d'une grande quantité d'éther formant le corps vital de la plante. Les végétaux sont donc plus faciles à soumettre et à incorporer dans la structure du corps, aussi y restent-ils plus longtemps avant que la vie individuelle de la cellule ne s'affirme. L'Adepte qui désire construire un corps prêt à servir avant de quitter l'ancien, le construit donc avec des légumes frais, des fruits, et des fruits oléagineux, les introduisant dans le corps qu'il utilise journellement, où ils deviennent soumis à sa volonté et forment une partie de lui-même.</w:t>
      </w:r>
    </w:p>
    <w:p>
      <w:pPr>
        <w:pStyle w:val="NormalWeb"/>
        <w:jc w:val="both"/>
        <w:rPr>
          <w:rFonts w:ascii="Arial" w:hAnsi="Arial" w:cs="Arial"/>
          <w:color w:val="000000"/>
          <w:sz w:val="20"/>
        </w:rPr>
      </w:pPr>
      <w:r>
        <w:rPr>
          <w:rFonts w:cs="Arial" w:ascii="Arial" w:hAnsi="Arial"/>
          <w:color w:val="000000"/>
          <w:sz w:val="20"/>
        </w:rPr>
        <w:t xml:space="preserve">En ce qui concerne l'effet de cette polarisation au point de vue occulte, nous pouvons apprendre beaucoup en observant certaines coutumes de prétendues sociétés secrètes. Comme chacun sait, ces organisations placent toujours à la porte une garde qui a pour consigne d'interdire l'entrée à quiconque ne donne pas le mot de passe et ne montrent pas les signes de reconnaissance. </w:t>
      </w:r>
    </w:p>
    <w:p>
      <w:pPr>
        <w:pStyle w:val="NormalWeb"/>
        <w:jc w:val="both"/>
        <w:rPr>
          <w:rFonts w:ascii="Arial" w:hAnsi="Arial" w:cs="Arial"/>
          <w:color w:val="000000"/>
          <w:sz w:val="20"/>
        </w:rPr>
      </w:pPr>
      <w:r>
        <w:rPr>
          <w:rFonts w:cs="Arial" w:ascii="Arial" w:hAnsi="Arial"/>
          <w:color w:val="000000"/>
          <w:sz w:val="20"/>
        </w:rPr>
        <w:t>PAGE 167</w:t>
      </w:r>
    </w:p>
    <w:p>
      <w:pPr>
        <w:pStyle w:val="NormalWeb"/>
        <w:jc w:val="both"/>
        <w:rPr>
          <w:rFonts w:ascii="Arial" w:hAnsi="Arial" w:cs="Arial"/>
          <w:color w:val="000000"/>
          <w:sz w:val="20"/>
        </w:rPr>
      </w:pPr>
      <w:r>
        <w:rPr>
          <w:rFonts w:cs="Arial" w:ascii="Arial" w:hAnsi="Arial"/>
          <w:color w:val="000000"/>
          <w:sz w:val="20"/>
        </w:rPr>
        <w:t>Cela est valable pour les personnes qui n'agissent que dans leur corps dense. Mais les prétendus secrets de ces organisations n'existent plus pour ceux qui sont capables de se rendre à ces endroits dans leur corps vital. Il en est tout autrement d'un véritable ordre ésotérique comme celui des Rose-Croix, par exemple. Aucune garde n'est en faction à la porte du Temple lorsque chaque nuit la Messe Mystique de Minuit est dite. La porte est grande ouverte à tous ceux qui ont appris à prononcer le "Sésame, ouvre-toi". Mais ce n'est pas un mot de passe parlé; l'Initié qui désire assister à cette messe doit savoir comment mettre son corps de l'âme à l'unisson du taux de vibration particulier de cette nuit-là. En outre, cette vibration diffère selon les nuits de la semaine; ceux qui ont appris à se mettre à l'unisson de la vibration du Samedi, consacré aux réunions du premier degré, ne peuvent entrer dans le Temple avec ceux qui font le travail le Dimanche, le Lundi, le Mardi, etc., tout comme sont empêchées d'entrer les personnes ordinaires.</w:t>
      </w:r>
    </w:p>
    <w:p>
      <w:pPr>
        <w:pStyle w:val="NormalWeb"/>
        <w:jc w:val="both"/>
        <w:rPr>
          <w:rFonts w:ascii="Arial" w:hAnsi="Arial" w:cs="Arial"/>
          <w:color w:val="000000"/>
          <w:sz w:val="20"/>
        </w:rPr>
      </w:pPr>
      <w:r>
        <w:rPr>
          <w:rFonts w:cs="Arial" w:ascii="Arial" w:hAnsi="Arial"/>
          <w:color w:val="000000"/>
          <w:sz w:val="20"/>
        </w:rPr>
        <w:t xml:space="preserve">C'est pourquoi "Le Sentier de la Préparation" précède "La Voie de l'Initiation". Persévérance, Dévotion, Observation et Discernement sont les moyens d'y parvenir, car par eux le corps vital est sensibilisé. Par la persévérance et la dévotion, les éthers chimique et vie deviennent capables de se charger des fonctions vitales dans le corps dense pendant le sommeil. Un clivage se fait entre ces deux éthers et les deux éthers supérieurs, éther lumière et éther réflecteur. Quand ces deux éthers ont été suffisamment spiritualisés par l'observation et le discernement, une formule simple donnée par l'Instructeur rend le disciple capable de les extraire à volonté avec ses corps supérieurs; il est ainsi muni d'un véhicule doué de perception sensorielle et de mémoire. Toutes les connaissances qu'il possède dans le mon-de matériel sont ainsi utilisables dans les royaumes spirituels, et il rapporte dans son cerveau physique le souvenir des expériences réalisées pendant qu'il est hors de son corps dense. </w:t>
      </w:r>
    </w:p>
    <w:p>
      <w:pPr>
        <w:pStyle w:val="NormalWeb"/>
        <w:jc w:val="both"/>
        <w:rPr>
          <w:rFonts w:ascii="Arial" w:hAnsi="Arial" w:cs="Arial"/>
          <w:color w:val="000000"/>
          <w:sz w:val="20"/>
        </w:rPr>
      </w:pPr>
      <w:r>
        <w:rPr>
          <w:rFonts w:cs="Arial" w:ascii="Arial" w:hAnsi="Arial"/>
          <w:color w:val="000000"/>
          <w:sz w:val="20"/>
        </w:rPr>
        <w:t>PAGE 168</w:t>
      </w:r>
    </w:p>
    <w:p>
      <w:pPr>
        <w:pStyle w:val="NormalWeb"/>
        <w:jc w:val="both"/>
        <w:rPr>
          <w:rFonts w:ascii="Arial" w:hAnsi="Arial" w:cs="Arial"/>
          <w:color w:val="000000"/>
          <w:sz w:val="20"/>
        </w:rPr>
      </w:pPr>
      <w:r>
        <w:rPr>
          <w:rFonts w:cs="Arial" w:ascii="Arial" w:hAnsi="Arial"/>
          <w:color w:val="000000"/>
          <w:sz w:val="20"/>
        </w:rPr>
        <w:t>Tout cela est nécessaire pour fonctionner hors du corps dense avec la pleine conscience, à la fois du Monde Physique et du Monde du Désir, car le corps du désir n'est pas encore organisé; et si le corps vital ne laissait par sur lui son empreinte au moment de la mort, nous ne pourrions pas être conscients dans le Monde du Désir pendant l'existence post-mortem.</w:t>
      </w:r>
    </w:p>
    <w:p>
      <w:pPr>
        <w:pStyle w:val="NormalWeb"/>
        <w:jc w:val="both"/>
        <w:rPr>
          <w:rFonts w:ascii="Arial" w:hAnsi="Arial" w:cs="Arial"/>
          <w:color w:val="000000"/>
          <w:sz w:val="20"/>
        </w:rPr>
      </w:pPr>
      <w:r>
        <w:rPr>
          <w:rFonts w:cs="Arial" w:ascii="Arial" w:hAnsi="Arial"/>
          <w:color w:val="000000"/>
          <w:sz w:val="20"/>
        </w:rPr>
        <w:t xml:space="preserve">Il existe plusieurs degrés de vue spirituelle: un premier degré rend l'homme capable de voir l'éther, invisible ordinairement, avec les myriades d'êtres qui le peuplent. D'autres degrés, supérieurs, lui donnent la faculté de voir le Monde du Désir et même le Monde de la Pensée, alors qu'il est dans son corps dense. </w:t>
      </w:r>
    </w:p>
    <w:p>
      <w:pPr>
        <w:pStyle w:val="NormalWeb"/>
        <w:jc w:val="both"/>
        <w:rPr>
          <w:rFonts w:ascii="Arial" w:hAnsi="Arial" w:cs="Arial"/>
          <w:color w:val="000000"/>
          <w:sz w:val="20"/>
        </w:rPr>
      </w:pPr>
      <w:r>
        <w:rPr>
          <w:rFonts w:cs="Arial" w:ascii="Arial" w:hAnsi="Arial"/>
          <w:color w:val="000000"/>
          <w:sz w:val="20"/>
        </w:rPr>
        <w:t xml:space="preserve">Mais ces facultés, bien que d'une grande valeur lors-qu'elles sont exercées sous le plein contrôle de la volonté humaine, ne sont pas suffisantes pour lire la Mémoire de la Nature avec une précision absolue. Pour cela, et pour faire les recherches nécessaires afin de comprendre comment la "Trame de la Destinée" se noue et se dénoue, il faut être capable, à volonté, de sortir du corps dense et de fonctionner dans le corps de l'âme composé, comme nous l'avons dit, des deux éthers supérieurs, revêtus, en outre, du corps du désir et de l'intellect. Ainsi l'investigateur se trouve en pleine possession de toutes ses facultés, il sait ce qu'il savait dans le Monde Physique et a la capacité de rapporter dans sa conscience physique ce qu'il a appris lorsqu'il était en dehors de son corps dense. Une fois qu'il a cette capacité, il doit apprendre à conserver son équilibre afin de comprendre les choses qu'il voit lorsqu'il est en dehors de son corps dense. Remarquez bien ceci, il ne suffit pas de pouvoir sortir de son corps, d'aller dans un autre monde et de regarder ce qui s'y passe; nous ne devenons pas omniscients, pas plus que nous comprenons toute chose parce que nous vivons de jour en jour, d'année en année dans le Monde Physique. </w:t>
      </w:r>
    </w:p>
    <w:p>
      <w:pPr>
        <w:pStyle w:val="NormalWeb"/>
        <w:jc w:val="both"/>
        <w:rPr>
          <w:rFonts w:ascii="Arial" w:hAnsi="Arial" w:cs="Arial"/>
          <w:color w:val="000000"/>
          <w:sz w:val="20"/>
        </w:rPr>
      </w:pPr>
      <w:r>
        <w:rPr>
          <w:rFonts w:cs="Arial" w:ascii="Arial" w:hAnsi="Arial"/>
          <w:color w:val="000000"/>
          <w:sz w:val="20"/>
        </w:rPr>
        <w:t>PAGE 169</w:t>
      </w:r>
    </w:p>
    <w:p>
      <w:pPr>
        <w:pStyle w:val="NormalWeb"/>
        <w:jc w:val="both"/>
        <w:rPr>
          <w:rFonts w:ascii="Arial" w:hAnsi="Arial" w:cs="Arial"/>
          <w:color w:val="000000"/>
          <w:sz w:val="20"/>
        </w:rPr>
      </w:pPr>
      <w:r>
        <w:rPr>
          <w:rFonts w:cs="Arial" w:ascii="Arial" w:hAnsi="Arial"/>
          <w:color w:val="000000"/>
          <w:sz w:val="20"/>
        </w:rPr>
        <w:t>Il faut étudier et s'appliquer, pour se familiariser avec les faits des mondes invisibles, et cela avec le même soin que pour connaître ceux du Monde Physique dans lequel nous vivons actuellement dans notre corps dense. Il n'est donc pas facile de lire la Mémoire de la Nature dès la première tentative, pas plus qu'à la deuxième, car s'il faut du temps et des efforts à un enfant pour apprendre à lire dans nos livres ordinaires, il en faut tout autant pour déchiffrer ce merveilleux manuscrit.</w:t>
      </w:r>
    </w:p>
    <w:p>
      <w:pPr>
        <w:pStyle w:val="NormalWeb"/>
        <w:jc w:val="both"/>
        <w:rPr>
          <w:rFonts w:ascii="Arial" w:hAnsi="Arial" w:cs="Arial"/>
          <w:color w:val="000000"/>
          <w:sz w:val="20"/>
        </w:rPr>
      </w:pPr>
      <w:r>
        <w:rPr>
          <w:rFonts w:cs="Arial" w:ascii="Arial" w:hAnsi="Arial"/>
          <w:color w:val="000000"/>
          <w:sz w:val="20"/>
        </w:rPr>
        <w:t>Ceux qui possèdent la véritable spiritualité ne se sentent pas sauvés et portés au septième ciel un jour, pour s'effondrer le lendemain comme de misérables pécheurs indignes de pardon, car leur religion n'est pas basée sur la nature émotionnelle qui ressent ces choses, mais elle est enracinée dans le corps vital, véhicule de la raison, qui est plus fixe et qui persiste dans la voie une fois choisie. De même que les formes nouvelles sont créées par le second éther du corps vital, de même le Moi Supérieur, le Christ Intérieur, est formé par ce même véhicule de génération, le corps vital, dans ses plus hauts aspects incorporés dans les deux éthers supérieurs.</w:t>
      </w:r>
    </w:p>
    <w:p>
      <w:pPr>
        <w:pStyle w:val="NormalWeb"/>
        <w:jc w:val="both"/>
        <w:rPr>
          <w:rFonts w:ascii="Arial" w:hAnsi="Arial" w:cs="Arial"/>
          <w:color w:val="000000"/>
          <w:sz w:val="20"/>
        </w:rPr>
      </w:pPr>
      <w:r>
        <w:rPr>
          <w:rFonts w:cs="Arial" w:ascii="Arial" w:hAnsi="Arial"/>
          <w:color w:val="000000"/>
          <w:sz w:val="20"/>
        </w:rPr>
        <w:t xml:space="preserve">Mais de même que dès sa naissance l'enfant a besoin de nourriture, ainsi dès sa naissance en nous, le Christ Intérieur est un nouveau-né qui demande à être nourri jusqu'à ce qu'il atteigne la stature d'homme. Et de même que le corps dense croît par une assimilation continuelle de matériaux extraits de la Région Chimique (solides, liquides et gaz), de même, à mesure que le Christ grandit en nous, les éthers supérieurs croissent en volume et forment une nuée lumineuse autour de l'homme ou de la femme suffisamment éclairés pour diriger leurs regards vers le ciel; cette nuée revêt le pèlerin d'une lumière si brillante qu'il marche dans la lumière, réellement. Grâce aux exercices donnés par l'Ecole Occidentale des Mystères des Rose-Croix, il devient possible, avec le temps, de détacher les deux éthers supérieurs, et l'aspirant peut alors sortir de son corps dense, en laissant momentanément cette enveloppe matérielle, vitalisée par les deux éthers inférieurs seulement; </w:t>
      </w:r>
    </w:p>
    <w:p>
      <w:pPr>
        <w:pStyle w:val="NormalWeb"/>
        <w:jc w:val="both"/>
        <w:rPr>
          <w:rFonts w:ascii="Arial" w:hAnsi="Arial" w:cs="Arial"/>
          <w:color w:val="000000"/>
          <w:sz w:val="20"/>
        </w:rPr>
      </w:pPr>
      <w:r>
        <w:rPr>
          <w:rFonts w:cs="Arial" w:ascii="Arial" w:hAnsi="Arial"/>
          <w:color w:val="000000"/>
          <w:sz w:val="20"/>
        </w:rPr>
        <w:t>PAGE 170</w:t>
      </w:r>
    </w:p>
    <w:p>
      <w:pPr>
        <w:pStyle w:val="NormalWeb"/>
        <w:jc w:val="both"/>
        <w:rPr>
          <w:rFonts w:ascii="Arial" w:hAnsi="Arial" w:cs="Arial"/>
          <w:color w:val="000000"/>
          <w:sz w:val="20"/>
        </w:rPr>
      </w:pPr>
      <w:r>
        <w:rPr>
          <w:rFonts w:cs="Arial" w:ascii="Arial" w:hAnsi="Arial"/>
          <w:color w:val="000000"/>
          <w:sz w:val="20"/>
        </w:rPr>
        <w:t>il est alors devenu ce que nous appelons un Aide Invisible.</w:t>
      </w:r>
    </w:p>
    <w:p>
      <w:pPr>
        <w:pStyle w:val="NormalWeb"/>
        <w:jc w:val="both"/>
        <w:rPr>
          <w:rFonts w:ascii="Arial" w:hAnsi="Arial" w:cs="Arial"/>
          <w:color w:val="000000"/>
          <w:sz w:val="20"/>
        </w:rPr>
      </w:pPr>
      <w:r>
        <w:rPr>
          <w:rFonts w:cs="Arial" w:ascii="Arial" w:hAnsi="Arial"/>
          <w:color w:val="000000"/>
          <w:sz w:val="20"/>
        </w:rPr>
        <w:t>Rappelez-vous que le Christ ne donnait pas la coupe à la multitude, mais à Ses disciples qui étaient Ses messagers et les serviteurs de la Croix. Aujourd'hui, ceux qui boivent à la coupe de l'abnégation, ceux qui utilisent leurs forces au service d'autrui, construisent cet organe (organe éthérique situé dans la gorge et la tête) en même temps que le corps de l'âme qui est la Robe Nuptiale. Ils apprennent à l'employer jusqu'à un certain point en tant qu'Aides Invisibles quand ils sont la nuit hors de leur corps, car alors, on leur apprend à prononcer le mot de puissance qui fait disparaître la maladie et reconstruit des tissus sains.</w:t>
      </w:r>
    </w:p>
    <w:p>
      <w:pPr>
        <w:pStyle w:val="NormalWeb"/>
        <w:jc w:val="both"/>
        <w:rPr>
          <w:rFonts w:ascii="Arial" w:hAnsi="Arial" w:cs="Arial"/>
          <w:color w:val="000000"/>
          <w:sz w:val="20"/>
        </w:rPr>
      </w:pPr>
      <w:r>
        <w:rPr>
          <w:rFonts w:cs="Arial" w:ascii="Arial" w:hAnsi="Arial"/>
          <w:color w:val="000000"/>
          <w:sz w:val="20"/>
        </w:rPr>
        <w:t>Il existe une autre classe de personnes chez qui le lien entre le corps vital et le corps dense est plus ou moins relâché, de sorte que l'éther du corps vital vibre à un degré plus élevé que dans l'autre classe. Ces personnes sont donc assez sensibles au monde spirituel.</w:t>
      </w:r>
    </w:p>
    <w:p>
      <w:pPr>
        <w:pStyle w:val="NormalWeb"/>
        <w:jc w:val="both"/>
        <w:rPr>
          <w:rFonts w:ascii="Arial" w:hAnsi="Arial" w:cs="Arial"/>
          <w:color w:val="000000"/>
          <w:sz w:val="20"/>
        </w:rPr>
      </w:pPr>
      <w:r>
        <w:rPr>
          <w:rFonts w:cs="Arial" w:ascii="Arial" w:hAnsi="Arial"/>
          <w:color w:val="000000"/>
          <w:sz w:val="20"/>
        </w:rPr>
        <w:t xml:space="preserve">Cette classe de sensitifs, à son tour, peut être divisée. Certains sont faibles de caractère, dominés d'une façon négative par la volonté d'autrui, tels les médiums qui sont la proie d'Esprits désincarnés désireux d'obtenir un corps dense pour remplacer celui dont la mort les a privés. </w:t>
      </w:r>
    </w:p>
    <w:p>
      <w:pPr>
        <w:pStyle w:val="NormalWeb"/>
        <w:jc w:val="both"/>
        <w:rPr>
          <w:rFonts w:ascii="Arial" w:hAnsi="Arial" w:cs="Arial"/>
          <w:color w:val="000000"/>
          <w:sz w:val="20"/>
        </w:rPr>
      </w:pPr>
      <w:r>
        <w:rPr>
          <w:rFonts w:cs="Arial" w:ascii="Arial" w:hAnsi="Arial"/>
          <w:color w:val="000000"/>
          <w:sz w:val="20"/>
        </w:rPr>
        <w:t>Les sensitifs de l'autre classe sont des êtres au caractère positif qui n'agissent que de l'intérieur, selon leur propre volonté. Ils peuvent se développer et devenir des clairvoyants expérimentés, tout en restant leur propre maître et non pas les esclaves d'Esprits désincarnés. Chez certains sensitifs des deux classes, il est possible d'extraire une partie de l'éther qui forme le corps vital. Lorsqu'un Esprit désincarné rencontre un sujet de cette nature il transforme ce sensitif en un médium à matérialisation. L'homme qui est capable d'extraire son propre corps vital par un acte de volonté devient un citoyen de deux mondes, indépendant et libre, et ces êtres sont connus sous le nom d'Aides Invisibles.</w:t>
      </w:r>
    </w:p>
    <w:p>
      <w:pPr>
        <w:pStyle w:val="NormalWeb"/>
        <w:jc w:val="both"/>
        <w:rPr>
          <w:rFonts w:ascii="Arial" w:hAnsi="Arial" w:cs="Arial"/>
          <w:color w:val="000000"/>
          <w:sz w:val="20"/>
        </w:rPr>
      </w:pPr>
      <w:r>
        <w:rPr>
          <w:rFonts w:cs="Arial" w:ascii="Arial" w:hAnsi="Arial"/>
          <w:color w:val="000000"/>
          <w:sz w:val="20"/>
        </w:rPr>
        <w:t>PAGE 171</w:t>
      </w:r>
    </w:p>
    <w:p>
      <w:pPr>
        <w:pStyle w:val="NormalWeb"/>
        <w:jc w:val="both"/>
        <w:rPr>
          <w:rFonts w:ascii="Arial" w:hAnsi="Arial" w:cs="Arial"/>
          <w:color w:val="000000"/>
          <w:sz w:val="20"/>
        </w:rPr>
      </w:pPr>
      <w:r>
        <w:rPr>
          <w:rFonts w:cs="Arial" w:ascii="Arial" w:hAnsi="Arial"/>
          <w:color w:val="000000"/>
          <w:sz w:val="20"/>
        </w:rPr>
        <w:t>Aucun Esprit ne peut agir dans un monde sans posséder un véhicule fait du matériau de ce monde. Pour fonctionner dans le Monde Physique il faut un corps dense et un corps vital; tous deux se composent de matière physique, de solides, de liquides, de gaz et d'éther à des densités diverses. Nous pouvons obtenir ces véhicules de la façon normale, en passant de la matrice maternelle à la renaissance, ou nous pouvons extraire l'éther du corps d'un médium et l'utiliser temporairement pour nous matérialiser, ou encore utiliser les fumées de l'encens.</w:t>
      </w:r>
    </w:p>
    <w:p>
      <w:pPr>
        <w:pStyle w:val="NormalWeb"/>
        <w:jc w:val="both"/>
        <w:rPr>
          <w:rFonts w:ascii="Arial" w:hAnsi="Arial" w:cs="Arial"/>
          <w:color w:val="000000"/>
          <w:sz w:val="20"/>
        </w:rPr>
      </w:pPr>
      <w:r>
        <w:rPr>
          <w:rFonts w:cs="Arial" w:ascii="Arial" w:hAnsi="Arial"/>
          <w:color w:val="000000"/>
          <w:sz w:val="20"/>
        </w:rPr>
        <w:t>Le reste du corps vital de l'hypnotiseur est aussi le dépôt des ordres qui devront être exécutés à l'avenir, impliquant l'accomplissement d'un certain acte, un certain jour, à une certaine heure. Quand arrive le moment fixé, l'impulsion est libérée comme le ressort d'un réveil-matin, et la victime est obligée d'exécuter l'ordre, même jusqu'au meurtre; et cependant elle n'a aucunement l'idée qu'elle est influencée par un autre. C'est pourquoi l'hypnotisme est le plus grand crime sur la terre et le danger le plus grand pour la société.</w:t>
      </w:r>
    </w:p>
    <w:p>
      <w:pPr>
        <w:pStyle w:val="NormalWeb"/>
        <w:jc w:val="both"/>
        <w:rPr>
          <w:rFonts w:ascii="Arial" w:hAnsi="Arial" w:cs="Arial"/>
          <w:color w:val="000000"/>
          <w:sz w:val="20"/>
        </w:rPr>
      </w:pPr>
      <w:r>
        <w:rPr>
          <w:rFonts w:cs="Arial" w:ascii="Arial" w:hAnsi="Arial"/>
          <w:color w:val="000000"/>
          <w:sz w:val="20"/>
        </w:rPr>
        <w:t xml:space="preserve">On affirme quelque fois que l'hypnotisme peut être utilisé bénévolement pour guérir l'ivrognerie ou d'autres vices, et on admet facilement que, d'un point de vue purement matériel, cela paraît être vrai. Mais du point de vue de la science occulte, il en est tout autrement. Comme pour tous les autres désirs, le besoin d'alcool est dans le corps du désir, et c'est le devoir de l'Ego de le maîtriser par le pouvoir de la volonté. C'est pour cela qu'il est à l'école de l'expérience que nous appelons la vie, et aucun homme ne peut assurer sa croissance morale pour lui, pas plus qu'il ne peut digérer le dîner d'un autre pour lui. La Nature ne peut être trompée; chacun doit résoudre ses propres problèmes, vaincre ses propres défauts par sa propre volonté. Aussi, si un hypnotiseur dompte le corps du désir d'un ivrogne, l'Ego, en cet ivrogne, devra apprendre sa leçon dans une vie future, s'il meurt avant l'hypnotiseur. </w:t>
      </w:r>
    </w:p>
    <w:p>
      <w:pPr>
        <w:pStyle w:val="NormalWeb"/>
        <w:jc w:val="both"/>
        <w:rPr>
          <w:rFonts w:ascii="Arial" w:hAnsi="Arial" w:cs="Arial"/>
          <w:color w:val="000000"/>
          <w:sz w:val="20"/>
        </w:rPr>
      </w:pPr>
      <w:r>
        <w:rPr>
          <w:rFonts w:cs="Arial" w:ascii="Arial" w:hAnsi="Arial"/>
          <w:color w:val="000000"/>
          <w:sz w:val="20"/>
        </w:rPr>
        <w:t>PAGE 172</w:t>
      </w:r>
    </w:p>
    <w:p>
      <w:pPr>
        <w:pStyle w:val="NormalWeb"/>
        <w:jc w:val="both"/>
        <w:rPr>
          <w:rFonts w:ascii="Arial" w:hAnsi="Arial" w:cs="Arial"/>
          <w:color w:val="000000"/>
          <w:sz w:val="20"/>
        </w:rPr>
      </w:pPr>
      <w:r>
        <w:rPr>
          <w:rFonts w:cs="Arial" w:ascii="Arial" w:hAnsi="Arial"/>
          <w:color w:val="000000"/>
          <w:sz w:val="20"/>
        </w:rPr>
        <w:t>Mais si l'hypnotiseur meurt le premier, l'homme inévitablement recommencera à boire, car à ce moment la partie du corps vital de l'hypnotiseur qui tenait en échec le désir mauvais retourne à sa source, et la cure est réduite à néant. Le seul moyen de maîtriser un vice de façon permanente est de le faire par sa propre volonté.</w:t>
      </w:r>
    </w:p>
    <w:p>
      <w:pPr>
        <w:pStyle w:val="NormalWeb"/>
        <w:jc w:val="both"/>
        <w:rPr>
          <w:rFonts w:ascii="Arial" w:hAnsi="Arial" w:cs="Arial"/>
          <w:color w:val="000000"/>
          <w:sz w:val="20"/>
        </w:rPr>
      </w:pPr>
      <w:r>
        <w:rPr>
          <w:rFonts w:cs="Arial" w:ascii="Arial" w:hAnsi="Arial"/>
          <w:color w:val="000000"/>
          <w:sz w:val="20"/>
        </w:rPr>
        <w:t>Le modus operandi du manipulateur invisible consiste simplement à pousser les véhicules supérieurs hors des corps inférieurs du médium qui ne résiste pas, à y entrer lui-même et à s'en assurer le contrôle. Lorsqu'il s'en va, il emporte aussi une partie du corps vital du médium pour s'en servir comme d'une clé ou d'un levier la fois suivante.</w:t>
      </w:r>
    </w:p>
    <w:p>
      <w:pPr>
        <w:pStyle w:val="NormalWeb"/>
        <w:jc w:val="both"/>
        <w:rPr>
          <w:rFonts w:ascii="Arial" w:hAnsi="Arial" w:cs="Arial"/>
          <w:color w:val="000000"/>
          <w:sz w:val="20"/>
        </w:rPr>
      </w:pPr>
      <w:r>
        <w:rPr>
          <w:rFonts w:cs="Arial" w:ascii="Arial" w:hAnsi="Arial"/>
          <w:color w:val="000000"/>
          <w:sz w:val="20"/>
        </w:rPr>
        <w:t>Quand un médium à matérialisation est utilisé par des Esprits désireux de se montrer à l'assistance, ils extraient d'abord le corps vital du médium, ou tout ce qu'ils peuvent se permettre d'en extraire laissant le corps dense diminué et dans un état d'affaiblissement qui fait peur à voir et qui est très pénible pour les personnes non habituées à ces phénomènes. Avec ce corps vital-lequel a été photographié par des savants puisque l'appareil photographique enregistre des rayons invisibles à l'oil-ils produisent aisément l'apparition désirée parce que le corps vital est une chose vivante qui attire avidement la matière tant qu'il ne s'est pas effondré comme il le fait peu après la mort. Les Esprits y incorporent des atomes physiques provenant de l'atmosphère environnante, après avoir fait une matrice (un moule) du corps vital du médium, et ils façonnent un corps ayant n'importe quelle forme pouvant convenir à l'Esprit qui se matérialise.</w:t>
      </w:r>
    </w:p>
    <w:p>
      <w:pPr>
        <w:pStyle w:val="NormalWeb"/>
        <w:jc w:val="both"/>
        <w:rPr>
          <w:rFonts w:ascii="Arial" w:hAnsi="Arial" w:cs="Arial"/>
          <w:color w:val="000000"/>
          <w:sz w:val="20"/>
        </w:rPr>
      </w:pPr>
      <w:r>
        <w:rPr>
          <w:rFonts w:cs="Arial" w:ascii="Arial" w:hAnsi="Arial"/>
          <w:color w:val="000000"/>
          <w:sz w:val="20"/>
        </w:rPr>
        <w:t>Le corps vital d'un médium peut être utilisé par plusieurs Esprits durant une séance, chacun revêtant cette substance plastique en y incorporant des atomes de l'atmosphère environnante, en empruntant même aux assistants qui se sentent très souvent épuisés après ces apparitions.</w:t>
      </w:r>
    </w:p>
    <w:p>
      <w:pPr>
        <w:pStyle w:val="NormalWeb"/>
        <w:jc w:val="both"/>
        <w:rPr>
          <w:rFonts w:ascii="Arial" w:hAnsi="Arial" w:cs="Arial"/>
          <w:color w:val="000000"/>
          <w:sz w:val="20"/>
        </w:rPr>
      </w:pPr>
      <w:r>
        <w:rPr>
          <w:rFonts w:cs="Arial" w:ascii="Arial" w:hAnsi="Arial"/>
          <w:color w:val="000000"/>
          <w:sz w:val="20"/>
        </w:rPr>
        <w:t>PAGE 173</w:t>
      </w:r>
    </w:p>
    <w:p>
      <w:pPr>
        <w:pStyle w:val="NormalWeb"/>
        <w:jc w:val="both"/>
        <w:rPr>
          <w:rFonts w:ascii="Arial" w:hAnsi="Arial" w:cs="Arial"/>
          <w:color w:val="000000"/>
          <w:sz w:val="20"/>
        </w:rPr>
      </w:pPr>
      <w:r>
        <w:rPr>
          <w:rFonts w:cs="Arial" w:ascii="Arial" w:hAnsi="Arial"/>
          <w:color w:val="000000"/>
          <w:sz w:val="20"/>
        </w:rPr>
        <w:t xml:space="preserve">Dans le cas du médium à matérialisation, on peut dire que l'influence est toujours pernicieuse, car l'Esprit qui cherche à se matérialiser met la victime en transe, puis soutire par la rate l'éther de son corps vital. La différence entre un médium à matérialisation et une personne ordinaire repose sur le fait que le lien entre le corps vital et le corps dense est extrêmement relâché, et qu'il est possible de dé-gager presque entièrement ce corps vital. Or, le corps vital est le véhicule par lequel sont spécialisés les courants solaires qui nous donnent la vitalité. Privé de son principe vivifiant, le corps du médium, pendant la matérialisation, se réduit quelquefois à la moitié de sa taille; ses chairs deviennent flasques et l'étincelle de vie qui l'anime est presque éteinte. Quand la séance est terminée et que le corps vital a repris sa place dans le corps du médium, celui-ci se réveille et reprend sa conscience normale. Mais il éprouve une sensation d'épuisement extrême et, malheureusement, il a parfois recours à la boisson pour raviver ses forces vitales. </w:t>
      </w:r>
    </w:p>
    <w:p>
      <w:pPr>
        <w:pStyle w:val="NormalWeb"/>
        <w:jc w:val="both"/>
        <w:rPr>
          <w:rFonts w:ascii="Arial" w:hAnsi="Arial" w:cs="Arial"/>
          <w:color w:val="000000"/>
          <w:sz w:val="20"/>
        </w:rPr>
      </w:pPr>
      <w:r>
        <w:rPr>
          <w:rFonts w:cs="Arial" w:ascii="Arial" w:hAnsi="Arial"/>
          <w:color w:val="000000"/>
          <w:sz w:val="20"/>
        </w:rPr>
        <w:t>Dans ce cas, naturellement, sa santé est bientôt affectée, et il n'est plus, au bout de quelque temps, que l'ombre de lui-même. A tous points de vue, la médiumnité doit être évitée, car en plus du danger immédiat qu'elle cause au corps dense, il en résulte des conséquences plus graves encore pour les véhicules plus subtils du médium, particulièrement durant son état post-mortem.</w:t>
      </w:r>
    </w:p>
    <w:p>
      <w:pPr>
        <w:pStyle w:val="NormalWeb"/>
        <w:jc w:val="both"/>
        <w:rPr>
          <w:rFonts w:ascii="Arial" w:hAnsi="Arial" w:cs="Arial"/>
          <w:color w:val="000000"/>
          <w:sz w:val="20"/>
        </w:rPr>
      </w:pPr>
      <w:r>
        <w:rPr>
          <w:rFonts w:cs="Arial" w:ascii="Arial" w:hAnsi="Arial"/>
          <w:color w:val="000000"/>
          <w:sz w:val="20"/>
        </w:rPr>
        <w:t>On peut dire, grosso modo, que l'humanité d'aujourd'hui se divise en deux classes: ceux chez lesquels le lien entre le corps vital et le corps dense est très resserré, et ceux chez lesquels il est plus relâché. Le premier groupe comprend les personnes ordinaires, dont les occupations sont toutes matérielles et qui ne sont pas en contact avec les mondes spirituels. Le second groupe, comprenant des personnes qu'on qualifie de sensitives, se subdivise en deux classes dont l'une est mue par une volonté intérieure: elle est positive. Cette classe comprend le clairvoyant entraîné et l'Aide Invisible. L'autre est négative et soumise à la volonté étrangère; c'est dans cette classe que se recrutent les médiums.</w:t>
      </w:r>
    </w:p>
    <w:p>
      <w:pPr>
        <w:pStyle w:val="NormalWeb"/>
        <w:jc w:val="both"/>
        <w:rPr>
          <w:rFonts w:ascii="Arial" w:hAnsi="Arial" w:cs="Arial"/>
          <w:color w:val="000000"/>
          <w:sz w:val="20"/>
        </w:rPr>
      </w:pPr>
      <w:r>
        <w:rPr>
          <w:rFonts w:cs="Arial" w:ascii="Arial" w:hAnsi="Arial"/>
          <w:color w:val="000000"/>
          <w:sz w:val="20"/>
        </w:rPr>
        <w:t>PAGE 174</w:t>
      </w:r>
    </w:p>
    <w:p>
      <w:pPr>
        <w:pStyle w:val="NormalWeb"/>
        <w:jc w:val="both"/>
        <w:rPr>
          <w:rFonts w:ascii="Arial" w:hAnsi="Arial" w:cs="Arial"/>
          <w:color w:val="000000"/>
          <w:sz w:val="20"/>
        </w:rPr>
      </w:pPr>
      <w:r>
        <w:rPr>
          <w:rFonts w:cs="Arial" w:ascii="Arial" w:hAnsi="Arial"/>
          <w:color w:val="000000"/>
          <w:sz w:val="20"/>
        </w:rPr>
        <w:t>Lorsque le lien entre le corps vital et le corps dense de l'homme est quelque peu relâché, il est sensible aux vibrations spirituelles, et s'il est de nature positive, il développera, par sa propre volonté, ses facultés spirituelles; il vivra une vie spirituelle et, en temps voulu recevra les enseignements nécessaires pour devenir un clairvoyant entraîné, maître de cette faculté, libre de l'exercer quand il lui plaît.</w:t>
      </w:r>
    </w:p>
    <w:p>
      <w:pPr>
        <w:pStyle w:val="NormalWeb"/>
        <w:jc w:val="both"/>
        <w:rPr>
          <w:rFonts w:ascii="Arial" w:hAnsi="Arial" w:cs="Arial"/>
          <w:color w:val="000000"/>
          <w:sz w:val="20"/>
        </w:rPr>
      </w:pPr>
      <w:r>
        <w:rPr>
          <w:rFonts w:cs="Arial" w:ascii="Arial" w:hAnsi="Arial"/>
          <w:color w:val="000000"/>
          <w:sz w:val="20"/>
        </w:rPr>
        <w:t>Si une personne de nature négative possède ce même relâchement entre les deux corps, elle court le risque de devenir, comme médium, la proie d'Esprits désincarnés. Là où le lien entre le corps vital et le corps dense est relâché au point que le premier puisse se retirer du second, le sujet, s'il est de nature positive, peut devenir un Aide Invisible, capable d'extraire à volonté les deux éthers supérieurs de son corps dense et de les employer comme véhicule de perception sensorielle et de mémoire. Il peut fonctionner consciemment dans le monde spirituel et en rapporter le souvenir de tout ce qu'il y a fait, de sorte que, par exemple, lorsqu'il quitte son corps dense la nuit, il prend part consciemment à la vie dans le monde invisible, tout comme nous le faisons dans le monde visible, le matin à notre réveil. Lorsqu'une personne de nature négative a ce relâchement entre le corps vital et le corps dense, les Esprits qui sont liés à la Terre, et qui cherchent à s'y manifester, peuvent soutirer son corps vital par la rate, se servir temporairement de l'éther dont ce corps est composé pour se matérialiser, et rendre cet éther au médium lorsque la séance est terminée.</w:t>
      </w:r>
    </w:p>
    <w:p>
      <w:pPr>
        <w:pStyle w:val="NormalWeb"/>
        <w:jc w:val="both"/>
        <w:rPr>
          <w:rFonts w:ascii="Arial" w:hAnsi="Arial" w:cs="Arial"/>
          <w:color w:val="000000"/>
          <w:sz w:val="20"/>
        </w:rPr>
      </w:pPr>
      <w:r>
        <w:rPr>
          <w:rFonts w:cs="Arial" w:ascii="Arial" w:hAnsi="Arial"/>
          <w:color w:val="000000"/>
          <w:sz w:val="20"/>
        </w:rPr>
        <w:t xml:space="preserve">Ces élémentals sont à l'origine de beaucoup de phénomènes spirites, où est déployée une intelligence supérieure à celle que l'on peut attendre de l'action des coques sans âme, particulièrement en ce qui concerne les matérialisations. Bien que les coques puissent y prendre part, ces phénomènes sont toujours dirigés par un être doué d'intelligence. </w:t>
      </w:r>
    </w:p>
    <w:p>
      <w:pPr>
        <w:pStyle w:val="NormalWeb"/>
        <w:jc w:val="both"/>
        <w:rPr>
          <w:rFonts w:ascii="Arial" w:hAnsi="Arial" w:cs="Arial"/>
          <w:color w:val="000000"/>
          <w:sz w:val="20"/>
        </w:rPr>
      </w:pPr>
      <w:r>
        <w:rPr>
          <w:rFonts w:cs="Arial" w:ascii="Arial" w:hAnsi="Arial"/>
          <w:color w:val="000000"/>
          <w:sz w:val="20"/>
        </w:rPr>
        <w:t>PAGE 175</w:t>
      </w:r>
    </w:p>
    <w:p>
      <w:pPr>
        <w:pStyle w:val="NormalWeb"/>
        <w:jc w:val="both"/>
        <w:rPr>
          <w:rFonts w:ascii="Arial" w:hAnsi="Arial" w:cs="Arial"/>
          <w:color w:val="000000"/>
          <w:sz w:val="20"/>
        </w:rPr>
      </w:pPr>
      <w:r>
        <w:rPr>
          <w:rFonts w:cs="Arial" w:ascii="Arial" w:hAnsi="Arial"/>
          <w:color w:val="000000"/>
          <w:sz w:val="20"/>
        </w:rPr>
        <w:t>La différence entre un médium à matérialisation et une personne ordinaire est que le lien entre le corps dense et le corps vital est plus lâche chez le médium, de telle façon qu'une partie du corps vital de ce dernier peut être extraite, et que certains gaz et liquides du corps dense du médium peuvent aussi être utilisés pour former les corps des apparitions. Cette extraction et le processus de revêtement des coques sont généralement accomplis par l'élémental, qui extrait le corps vital du médium par la rate. En conséquence, le corps du médium s'en trouve affreusement réduit. lorsque le corps dense est ainsi privé de son principe vital, il est terriblement épuisé et malheureusement le médium cherche souvent à rétablir son équilibre par des boissons fortes, devenant ainsi un ivrogne invétéré.</w:t>
      </w:r>
    </w:p>
    <w:p>
      <w:pPr>
        <w:pStyle w:val="NormalWeb"/>
        <w:jc w:val="both"/>
        <w:rPr>
          <w:rFonts w:ascii="Arial" w:hAnsi="Arial" w:cs="Arial"/>
          <w:color w:val="000000"/>
          <w:sz w:val="20"/>
        </w:rPr>
      </w:pPr>
      <w:r>
        <w:rPr>
          <w:rFonts w:cs="Arial" w:ascii="Arial" w:hAnsi="Arial"/>
          <w:color w:val="000000"/>
          <w:sz w:val="20"/>
        </w:rPr>
        <w:t>Dieu est le Grand Architecte de l'Univers et les Initiés des Ecoles Blanches sont aussi des arché-tektons, des constructeurs qui emploient l'essence première dans leurs travaux profitables à l'humanité. Ces Aides Invisibles ont besoin d'un noyau du corps vital du patient qui-les étudiants de The Rosicrucian Fellowship le savent-leur est donné par les effluves de la main qui imprègnent le papier lorsque le patient demande à être aidé et guéri. Avec ce noyau du corps vital du patient ils sont capables de puiser dans la matière vierge ce dont ils ont besoin pour restaurer la santé en reconstituant et en fortifiant l'organisme.</w:t>
      </w:r>
    </w:p>
    <w:p>
      <w:pPr>
        <w:pStyle w:val="NormalWeb"/>
        <w:jc w:val="both"/>
        <w:rPr>
          <w:rFonts w:ascii="Arial" w:hAnsi="Arial" w:cs="Arial"/>
          <w:color w:val="000000"/>
          <w:sz w:val="20"/>
        </w:rPr>
      </w:pPr>
      <w:r>
        <w:rPr>
          <w:rFonts w:cs="Arial" w:ascii="Arial" w:hAnsi="Arial"/>
          <w:color w:val="000000"/>
          <w:sz w:val="20"/>
        </w:rPr>
        <w:t xml:space="preserve">Les Magiciens Noirs sont des spoliateurs qui agissent avec haine et méchanceté. Ils ont aussi besoin d'un noyau pour leurs opérations néfastes et ils obtiennent cela très aisément du corps vital aux séances spirites ou hypnotiques où les assistants se relâchent, et se mettent dans un état mental négatif, ouvrent leur bouche et renoncent à leur individualité par d'autres pratiques médiumniques. Même les gens qui ne fréquentent pas de tels endroits ne sont pas immunisés, car il y a certains produits du corps vital qui sont éparpillés par ignorance et qui peuvent être utilisés effectivement par les Magiciens Noirs. Dans cette catégorie se trouvent spécialement les cheveux et les ongles des doigts. </w:t>
      </w:r>
    </w:p>
    <w:p>
      <w:pPr>
        <w:pStyle w:val="NormalWeb"/>
        <w:jc w:val="both"/>
        <w:rPr>
          <w:rFonts w:ascii="Arial" w:hAnsi="Arial" w:cs="Arial"/>
          <w:color w:val="000000"/>
          <w:sz w:val="20"/>
        </w:rPr>
      </w:pPr>
      <w:r>
        <w:rPr>
          <w:rFonts w:cs="Arial" w:ascii="Arial" w:hAnsi="Arial"/>
          <w:color w:val="000000"/>
          <w:sz w:val="20"/>
        </w:rPr>
        <w:t>PAGE 176</w:t>
      </w:r>
    </w:p>
    <w:p>
      <w:pPr>
        <w:pStyle w:val="NormalWeb"/>
        <w:jc w:val="both"/>
        <w:rPr>
          <w:rFonts w:ascii="Arial" w:hAnsi="Arial" w:cs="Arial"/>
          <w:color w:val="000000"/>
          <w:sz w:val="20"/>
        </w:rPr>
      </w:pPr>
      <w:r>
        <w:rPr>
          <w:rFonts w:cs="Arial" w:ascii="Arial" w:hAnsi="Arial"/>
          <w:color w:val="000000"/>
          <w:sz w:val="20"/>
        </w:rPr>
        <w:t>Les Noirs emploient le placenta dans leur magie vaudou dans un même but néfaste. Il y a environ dix ans, un homme particulièrement mauvais obtint de jeunes gens le fluide vital qu'il employa pour accomplir des actes démoniaques. Même une chose aussi insignifiante qu'un verre d'eau placé à proximité de certaines parties du corps de la victime en perspective, pendant que le Magicien Noir converse avec elle peut absorber une partie du corps vital de la victime. Cela donnera au Magicien Noir le noyau requis ou bien il peut l'obtenir d'un petit morceau d'étoffe de ses vêtements. La même émanation invisible contenue dans les vêtements, qui guide le limier sur les traces de certaines personnes, guidera aussi le magicien, blanc ou noir, vers la demeure de cette personne et lui fournira la clé de la constitution de la personne à qui il pourra faire du bien ou du mal, selon son intention.</w:t>
      </w:r>
    </w:p>
    <w:p>
      <w:pPr>
        <w:pStyle w:val="Heading1"/>
        <w:rPr>
          <w:sz w:val="20"/>
        </w:rPr>
      </w:pPr>
      <w:r>
        <w:rPr>
          <w:sz w:val="20"/>
        </w:rPr>
        <w:t>PARTIE V</w:t>
        <w:br/>
        <w:br/>
        <w:t>LE CORPS VITAL DE JÉSUS</w:t>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r>
        <w:rPr>
          <w:rFonts w:cs="Arial" w:ascii="Arial" w:hAnsi="Arial"/>
          <w:color w:val="000000"/>
          <w:sz w:val="20"/>
        </w:rPr>
        <w:t>PAGE 179</w:t>
      </w:r>
    </w:p>
    <w:p>
      <w:pPr>
        <w:pStyle w:val="NormalWeb"/>
        <w:jc w:val="both"/>
        <w:rPr>
          <w:rFonts w:ascii="Arial" w:hAnsi="Arial" w:cs="Arial"/>
          <w:color w:val="000000"/>
          <w:sz w:val="20"/>
        </w:rPr>
      </w:pPr>
      <w:r>
        <w:rPr>
          <w:rStyle w:val="StrongEmphasis"/>
          <w:rFonts w:cs="Arial" w:ascii="Arial" w:hAnsi="Arial"/>
          <w:color w:val="000000"/>
          <w:sz w:val="20"/>
        </w:rPr>
        <w:t>CHAPITRE XIV: EN TANT QUE VÉHICULE DU CHRIST</w:t>
      </w:r>
    </w:p>
    <w:p>
      <w:pPr>
        <w:pStyle w:val="NormalWeb"/>
        <w:jc w:val="both"/>
        <w:rPr>
          <w:rFonts w:ascii="Arial" w:hAnsi="Arial" w:cs="Arial"/>
          <w:color w:val="000000"/>
          <w:sz w:val="20"/>
        </w:rPr>
      </w:pPr>
      <w:r>
        <w:rPr>
          <w:rFonts w:cs="Arial" w:ascii="Arial" w:hAnsi="Arial"/>
          <w:color w:val="000000"/>
          <w:sz w:val="20"/>
        </w:rPr>
        <w:t>Le corps vital de Jésus est supérieurement développé et a été utilisé par le Christ durant Ses trois années de ministère.</w:t>
      </w:r>
    </w:p>
    <w:p>
      <w:pPr>
        <w:pStyle w:val="NormalWeb"/>
        <w:jc w:val="both"/>
        <w:rPr>
          <w:rFonts w:ascii="Arial" w:hAnsi="Arial" w:cs="Arial"/>
          <w:color w:val="000000"/>
          <w:sz w:val="20"/>
        </w:rPr>
      </w:pPr>
      <w:r>
        <w:rPr>
          <w:rFonts w:cs="Arial" w:ascii="Arial" w:hAnsi="Arial"/>
          <w:color w:val="000000"/>
          <w:sz w:val="20"/>
        </w:rPr>
        <w:t>Nous savons qu'à la mort, ou à n'importe quel moment où nous devons quitter le Monde Physique, nous abandonnons notre corps dense et notre corps vital, parce qu'ils appartiennent au Monde Physique. C'est ainsi que Jésus, parvenu à l'âge de trente ans, ayant alors rendu son corps utilisable par le Grand Etre, le quitta volontairement avec joie. Il le quitta au Baptême, comme il l'aurait quitté à la mort, pour que pût y pénétrer Christ, que l'on vit descendre sur lui sous la forme d'une colombe.</w:t>
      </w:r>
    </w:p>
    <w:p>
      <w:pPr>
        <w:pStyle w:val="NormalWeb"/>
        <w:jc w:val="both"/>
        <w:rPr>
          <w:rFonts w:ascii="Arial" w:hAnsi="Arial" w:cs="Arial"/>
          <w:color w:val="000000"/>
          <w:sz w:val="20"/>
        </w:rPr>
      </w:pPr>
      <w:r>
        <w:rPr>
          <w:rFonts w:cs="Arial" w:ascii="Arial" w:hAnsi="Arial"/>
          <w:color w:val="000000"/>
          <w:sz w:val="20"/>
        </w:rPr>
        <w:t>Christ, en tant qu'Archange, avait appris à construire jusqu'au corps du désir, mais n'avait jamais appris à construire ni corps vital, ni corps physique. Les Archanges avaient travaillé auparavant sur l'humanité de l'extérieur, comme le font les Esprits-Groupes; mais ce n'était pas assez: l'aide devait venir de l'intérieur. Cela fut rendu possible par l'association de Christ et de Jésus, et c'est pourquoi les paroles de Paul, "Il n'y a qu'un seul médiateur direct entre Dieu et l'homme, c'est Christ Jésus", sont rigoureusement vraies dans le sens le plus élevé et le plus littéral.</w:t>
      </w:r>
    </w:p>
    <w:p>
      <w:pPr>
        <w:pStyle w:val="NormalWeb"/>
        <w:jc w:val="both"/>
        <w:rPr>
          <w:rFonts w:ascii="Arial" w:hAnsi="Arial" w:cs="Arial"/>
          <w:color w:val="000000"/>
          <w:sz w:val="20"/>
        </w:rPr>
      </w:pPr>
      <w:r>
        <w:rPr>
          <w:rFonts w:cs="Arial" w:ascii="Arial" w:hAnsi="Arial"/>
          <w:color w:val="000000"/>
          <w:sz w:val="20"/>
        </w:rPr>
        <w:t>PAGE 180</w:t>
      </w:r>
    </w:p>
    <w:p>
      <w:pPr>
        <w:pStyle w:val="NormalWeb"/>
        <w:jc w:val="both"/>
        <w:rPr>
          <w:rFonts w:ascii="Arial" w:hAnsi="Arial" w:cs="Arial"/>
          <w:color w:val="000000"/>
          <w:sz w:val="20"/>
        </w:rPr>
      </w:pPr>
      <w:r>
        <w:rPr>
          <w:rFonts w:cs="Arial" w:ascii="Arial" w:hAnsi="Arial"/>
          <w:color w:val="000000"/>
          <w:sz w:val="20"/>
        </w:rPr>
        <w:t>C'est une illusion de croire que ce corps que nous habitons est vivant, de fait, il n'en est rien. La portion de notre corps que nous pouvons considérer comme vivante est en tout cas si petite que notre assertion est pratiquement vraie. La plus grande partie de ce corps est en sommeil, si-non entièrement morte. C'est un fait bien connu de la science et d'ailleurs le bon sens doit nous l'enseigner. C'est parce que notre pouvoir spirituel est si faible qu'il ne peut donner à ce véhicule suffisamment de vie. Nous devons péniblement traîner ce corps avec nous dans la mesure où nous n'arrivons pas à le vitaliser, et il ressemble à une masse pesante d'argile; après quelques années, il se cristallise à un tel point qu'il nous est impossible de maintenir plus longtemps son taux vibratoire. Nous sommes donc forcés de le quitter et nous disons donc qu'il meurt. Un lent processus de désintégration rend alors les atomes à leur état primitif d'indépendance.</w:t>
      </w:r>
    </w:p>
    <w:p>
      <w:pPr>
        <w:pStyle w:val="NormalWeb"/>
        <w:jc w:val="both"/>
        <w:rPr>
          <w:rFonts w:ascii="Arial" w:hAnsi="Arial" w:cs="Arial"/>
          <w:color w:val="000000"/>
          <w:sz w:val="20"/>
        </w:rPr>
      </w:pPr>
      <w:r>
        <w:rPr>
          <w:rFonts w:cs="Arial" w:ascii="Arial" w:hAnsi="Arial"/>
          <w:color w:val="000000"/>
          <w:sz w:val="20"/>
        </w:rPr>
        <w:t>Cet état de choses est différent quand l'un de ces mêmes corps terrestres est habité par un Esprit aussi puissant que le Christ. Vous trouverez une analogie dans le cas d'un homme ramené à la vie après noyade. Dans ce cas, le corps vital a été extrait et la vibration des atomes denses a presque cessé, sinon entièrement. Puis, au moment où le corps vital est obligé à nouveau de pénétrer le corps dense, il commence à mettre chaque atome en action et à le faire vibrer.</w:t>
      </w:r>
    </w:p>
    <w:p>
      <w:pPr>
        <w:pStyle w:val="NormalWeb"/>
        <w:jc w:val="both"/>
        <w:rPr>
          <w:rFonts w:ascii="Arial" w:hAnsi="Arial" w:cs="Arial"/>
          <w:color w:val="000000"/>
          <w:sz w:val="20"/>
        </w:rPr>
      </w:pPr>
      <w:r>
        <w:rPr>
          <w:rFonts w:cs="Arial" w:ascii="Arial" w:hAnsi="Arial"/>
          <w:color w:val="000000"/>
          <w:sz w:val="20"/>
        </w:rPr>
        <w:t xml:space="preserve">Cette tentative d'éveil des atomes endormis produit une sensation désagréable de picotement que ceux qui ont été ramenés à la vie après une noyade connaissent bien, et cette sensation ne cesse que lorsque les atomes physiques ont atteint un taux vibratoire d'un octave plus bas que la vibration du corps vital. A ce moment, ils cessent de se faire ressentir et, comme à l'accoutumée, nous n'en avons plus conscience. Prenons maintenant le cas du Christ entrant dans le corps dense de Jésus. </w:t>
      </w:r>
    </w:p>
    <w:p>
      <w:pPr>
        <w:pStyle w:val="NormalWeb"/>
        <w:jc w:val="both"/>
        <w:rPr>
          <w:rFonts w:ascii="Arial" w:hAnsi="Arial" w:cs="Arial"/>
          <w:color w:val="000000"/>
          <w:sz w:val="20"/>
        </w:rPr>
      </w:pPr>
      <w:r>
        <w:rPr>
          <w:rFonts w:cs="Arial" w:ascii="Arial" w:hAnsi="Arial"/>
          <w:color w:val="000000"/>
          <w:sz w:val="20"/>
        </w:rPr>
        <w:t>PAGE 181</w:t>
      </w:r>
    </w:p>
    <w:p>
      <w:pPr>
        <w:pStyle w:val="NormalWeb"/>
        <w:jc w:val="both"/>
        <w:rPr>
          <w:rFonts w:ascii="Arial" w:hAnsi="Arial" w:cs="Arial"/>
          <w:color w:val="000000"/>
          <w:sz w:val="20"/>
        </w:rPr>
      </w:pPr>
      <w:r>
        <w:rPr>
          <w:rFonts w:cs="Arial" w:ascii="Arial" w:hAnsi="Arial"/>
          <w:color w:val="000000"/>
          <w:sz w:val="20"/>
        </w:rPr>
        <w:t>Les atomes de ce corps étaient animés d'un mouvement bien inférieur aux forces vibratoires de l'Esprit de Christ. En conséquence, une accélération devait se produire, et durant les trois années de ministère, l'accélération marquée de la vibration de ces atomes aurait disloqué ce corps si la volonté puissante du Maître, assisté par l'habileté des Esséniens, ne les avait maintenus ensemble. Si ces atomes avaient été endormis au moment où le Christ quitta le corps de Jésus, au même point que le sont les nôtres quand nous quittons notre corps, un long processus de purification aurait été nécessaire pour décomposer le corps. Mais, comme nous l'avons dit, ces atomes étaient extrêmement sensibilisés et vivants, et il était donc impossible de les garder en esclavage après le départ de l'Esprit. Dans les âges futurs, quand nous aurons appris à conserver nos corps vivants, nous ne changerons pas d'atomes, et par conséquent de corps, aussi souvent, et le processus de purification ne sera pas aussi long qu'actuellement. La tombe n'était pas scellée hermétiquement et ne présentait pas d'obstacle au passage des atomes.</w:t>
      </w:r>
    </w:p>
    <w:p>
      <w:pPr>
        <w:pStyle w:val="NormalWeb"/>
        <w:jc w:val="both"/>
        <w:rPr>
          <w:rFonts w:ascii="Arial" w:hAnsi="Arial" w:cs="Arial"/>
          <w:color w:val="000000"/>
          <w:sz w:val="20"/>
        </w:rPr>
      </w:pPr>
      <w:r>
        <w:rPr>
          <w:rFonts w:cs="Arial" w:ascii="Arial" w:hAnsi="Arial"/>
          <w:color w:val="000000"/>
          <w:sz w:val="20"/>
        </w:rPr>
        <w:t>Cela (la désintégration rapide du corps dense d'une personne spirituelle), l'auteur n'a pu le vérifier parce qu'il est difficile de trouver des hommes d'inclinations spirituelles élevées passés récemment dans l'au-delà; mais il semblerait que cela en soit ainsi, d'après ce que rapporte la Bible: à savoir que le corps du Christ n'a pas été trouvé dans la tombe. Comme nous l'avons dit à ce sujet, le Christ a si hautement spiritualisé le corps de Jésus et l'a rendu si vibrant, qu'il était presque impossible de maintenir les particules en place durant Son ministère. Ce fait fut révélé à l'auteur par les Enseignements des Frères Aînés et par les recherches qu'il a effectuées dans la Mémoire de la Nature; mais la relation de ce fait sur le sujet général de la mort et de l'après-vie n'a été révélée que récemment.</w:t>
      </w:r>
    </w:p>
    <w:p>
      <w:pPr>
        <w:pStyle w:val="NormalWeb"/>
        <w:jc w:val="both"/>
        <w:rPr>
          <w:rFonts w:ascii="Arial" w:hAnsi="Arial" w:cs="Arial"/>
          <w:color w:val="000000"/>
          <w:sz w:val="20"/>
        </w:rPr>
      </w:pPr>
      <w:r>
        <w:rPr>
          <w:rFonts w:cs="Arial" w:ascii="Arial" w:hAnsi="Arial"/>
          <w:color w:val="000000"/>
          <w:sz w:val="20"/>
        </w:rPr>
        <w:t>PAGE 182</w:t>
      </w:r>
    </w:p>
    <w:p>
      <w:pPr>
        <w:pStyle w:val="NormalWeb"/>
        <w:jc w:val="both"/>
        <w:rPr>
          <w:rFonts w:ascii="Arial" w:hAnsi="Arial" w:cs="Arial"/>
          <w:color w:val="000000"/>
          <w:sz w:val="20"/>
        </w:rPr>
      </w:pPr>
      <w:r>
        <w:rPr>
          <w:rFonts w:cs="Arial" w:ascii="Arial" w:hAnsi="Arial"/>
          <w:color w:val="000000"/>
          <w:sz w:val="20"/>
        </w:rPr>
        <w:t>Immédiatement après la mort du corps dense de Christ Jésus, l'atome-germe a été rendu à son possesseur, Jésus de Nazareth qui, pendant un certain laps de temps a travaillé dans un corps vital qu'il avait formé provisoirement pour enseigner le noyau de la nouvelle foi que le Christ avait laissé derrière Lui. Depuis lors Jésus de Nazareth assume la conduite des branches ésotériques d'enseignement qui ont surgi à travers toute l'Europe.</w:t>
      </w:r>
    </w:p>
    <w:p>
      <w:pPr>
        <w:pStyle w:val="NormalWeb"/>
        <w:jc w:val="both"/>
        <w:rPr>
          <w:rFonts w:ascii="Arial" w:hAnsi="Arial" w:cs="Arial"/>
          <w:color w:val="000000"/>
          <w:sz w:val="20"/>
        </w:rPr>
      </w:pPr>
      <w:r>
        <w:rPr>
          <w:rFonts w:cs="Arial" w:ascii="Arial" w:hAnsi="Arial"/>
          <w:color w:val="000000"/>
          <w:sz w:val="20"/>
        </w:rPr>
        <w:t>A la mort du corps dense de Jésus les atomes-germes furent retournés à leur possesseur originel. Pendant l'intervalle des trois années entre le Baptême, où il abandonna ses véhicules, et la Crucifixion, qui amena le retour des atomes-germes, Jésus construisit un véhicule d'éther, comme le fait un Aide Invisible en réunissant de la matière physique quand il veut matérialiser tout ou partie de son corps. Cependant, de la matière non assortie à l'atome-germe ne peut pas être appropriée d'une façon permanente. Elle se désintègre dès que le pouvoir de volonté qui en assure la cohésion se retire, et ce ne peut donc être qu'un expédient. Quand l'atome-germe du corps vital fut retourné, un nouveau corps fut formé, et c'est dans ce véhicule que Jésus fonctionne depuis lors, travaillant avec les Eglises.</w:t>
      </w:r>
    </w:p>
    <w:p>
      <w:pPr>
        <w:pStyle w:val="NormalWeb"/>
        <w:jc w:val="both"/>
        <w:rPr>
          <w:rFonts w:ascii="Arial" w:hAnsi="Arial" w:cs="Arial"/>
          <w:color w:val="000000"/>
          <w:sz w:val="20"/>
        </w:rPr>
      </w:pPr>
      <w:r>
        <w:rPr>
          <w:rFonts w:cs="Arial" w:ascii="Arial" w:hAnsi="Arial"/>
          <w:color w:val="000000"/>
          <w:sz w:val="20"/>
        </w:rPr>
        <w:t>Dans la première Epître aux Thessaloniciens, 5:23, Paul déclare que l'être complet de l'homme se compose de l'Esprit, de l'âme et du corps. Lorsque nous abandonnerons définitivement notre corps dense, comme l'a fait le Christ, nous fonctionnerons dans un corps appelé soma psuchikon (corps de l'âme) mentionné dans I Corinthiens 15:44, qui n'est autre que le "corps vital" de notre philosophie, un véhicule formé d'éther, capable de lévitation, et de même nature que celui utilisé par le Christ après Sa Crucifixion. Ce véhicule n'est pas sujet à la mort dans le même sens que notre corps dense, et il se transforme finalement en Esprit, ainsi que l'enseigne notre littérature et ainsi que l'indique le chapitre 15 de la première Epître aux Corinthiens.</w:t>
      </w:r>
    </w:p>
    <w:p>
      <w:pPr>
        <w:pStyle w:val="NormalWeb"/>
        <w:jc w:val="both"/>
        <w:rPr>
          <w:rFonts w:ascii="Arial" w:hAnsi="Arial" w:cs="Arial"/>
          <w:color w:val="000000"/>
          <w:sz w:val="20"/>
        </w:rPr>
      </w:pPr>
      <w:r>
        <w:rPr>
          <w:rFonts w:cs="Arial" w:ascii="Arial" w:hAnsi="Arial"/>
          <w:color w:val="000000"/>
          <w:sz w:val="20"/>
        </w:rPr>
        <w:t xml:space="preserve">PAGE 183 </w:t>
      </w:r>
    </w:p>
    <w:p>
      <w:pPr>
        <w:pStyle w:val="NormalWeb"/>
        <w:jc w:val="both"/>
        <w:rPr>
          <w:rFonts w:ascii="Arial" w:hAnsi="Arial" w:cs="Arial"/>
          <w:color w:val="000000"/>
          <w:sz w:val="20"/>
        </w:rPr>
      </w:pPr>
      <w:r>
        <w:rPr>
          <w:rFonts w:cs="Arial" w:ascii="Arial" w:hAnsi="Arial"/>
          <w:color w:val="000000"/>
          <w:sz w:val="20"/>
        </w:rPr>
        <w:t xml:space="preserve">Nous voyons ainsi que c'est une propriété du corps vital d'attirer à lui la matière dense et il est plus facile pour celui qui quitte le corps inconsciemment d'attirer les particules physique dans son corps de l'âme que de les garder à l'extérieur de celui-ci. Le corps de l'âme, naturellement, n'est ni sujet à la mort, ni à la décomposition, ni à l'épuisement. Nous comprendrons donc que le Christ pouvait utiliser ce véhicule pour passer à travers les murs de la pièce où les Disciples étaient réunis et attirer ensuite à Lui les matériaux nécessaires pour se montrer Lui-même dans un corps dense, qui se désintégrait au moment où Il désirait s'en aller. Cependant, il faut noter que c'est la désintégration qui demande un effort et non l'attraction de la matière physique. </w:t>
      </w:r>
    </w:p>
    <w:p>
      <w:pPr>
        <w:pStyle w:val="NormalWeb"/>
        <w:jc w:val="both"/>
        <w:rPr>
          <w:rFonts w:ascii="Arial" w:hAnsi="Arial" w:cs="Arial"/>
          <w:color w:val="000000"/>
          <w:sz w:val="20"/>
        </w:rPr>
      </w:pPr>
      <w:r>
        <w:rPr>
          <w:rFonts w:cs="Arial" w:ascii="Arial" w:hAnsi="Arial"/>
          <w:color w:val="000000"/>
          <w:sz w:val="20"/>
        </w:rPr>
        <w:t>Nos Frères Aînés ont placé le corps vital de Jésus dans un sarcophage de verre, afin de le protéger des regards des curieux et des profanes. Ce sarcophage est conservé dans une caverne, à une grande profondeur, sous terre, où nul être non initié ne peut pénétrer. Toutefois, pour plus de précaution, des gardes vigilants surveillent constamment leur précieux dépôt; en effet, si ce véhicule venait à être détruit, la seule voie de sortie du Christ serait coupée, et Il devrait rester prisonnier jusqu'à ce que, la Nuit Cosmique ayant désintégré ses éléments, ceux-ci retournent au Chaos. Si cela se produisait, la mission du Christ, en tant que Sauveur, aurait échoué; Ses souffrances seraient grandement prolongées et notre propre évolution en serait énormément retardée.</w:t>
      </w:r>
    </w:p>
    <w:p>
      <w:pPr>
        <w:pStyle w:val="NormalWeb"/>
        <w:jc w:val="both"/>
        <w:rPr>
          <w:rFonts w:ascii="Arial" w:hAnsi="Arial" w:cs="Arial"/>
          <w:color w:val="000000"/>
          <w:sz w:val="20"/>
        </w:rPr>
      </w:pPr>
      <w:r>
        <w:rPr>
          <w:rFonts w:cs="Arial" w:ascii="Arial" w:hAnsi="Arial"/>
          <w:color w:val="000000"/>
          <w:sz w:val="20"/>
        </w:rPr>
        <w:t>Christ était libre de choisir Son véhicule d'entrée dans la Terre où Il est actuellement confiné, mais après avoir choisi le corps de Jésus, Il est obligé de partir par la même voie. Si ce véhicule était détruit, le Christ devrait rester dans cette situation inconfortable jusqu'à ce que le Chaos dissolve la Terre. Ce serait une grande calamité et c'est pourquoi le véhicule qu'Il utilisa une fois est gardé avec le plus grand soin par les Frères Aînés.</w:t>
      </w:r>
    </w:p>
    <w:p>
      <w:pPr>
        <w:pStyle w:val="NormalWeb"/>
        <w:jc w:val="both"/>
        <w:rPr>
          <w:rFonts w:ascii="Arial" w:hAnsi="Arial" w:cs="Arial"/>
          <w:color w:val="000000"/>
          <w:sz w:val="20"/>
        </w:rPr>
      </w:pPr>
      <w:r>
        <w:rPr>
          <w:rFonts w:cs="Arial" w:ascii="Arial" w:hAnsi="Arial"/>
          <w:color w:val="000000"/>
          <w:sz w:val="20"/>
        </w:rPr>
        <w:t>PAGE 184</w:t>
      </w:r>
    </w:p>
    <w:p>
      <w:pPr>
        <w:pStyle w:val="NormalWeb"/>
        <w:jc w:val="both"/>
        <w:rPr>
          <w:rFonts w:ascii="Arial" w:hAnsi="Arial" w:cs="Arial"/>
          <w:color w:val="000000"/>
          <w:sz w:val="20"/>
        </w:rPr>
      </w:pPr>
      <w:r>
        <w:rPr>
          <w:rFonts w:cs="Arial" w:ascii="Arial" w:hAnsi="Arial"/>
          <w:color w:val="000000"/>
          <w:sz w:val="20"/>
        </w:rPr>
        <w:t>Pendant ce temps, Jésus a perdu toute la croissance de l'âme gagnée durant les trente années passées sur terre avant le Baptême, croissance contenue dans les véhicules donnés au Christ. Ce fut et c'est encore un grand sacrifice accompli pour nous, mais comme il en est de toute bonne action, il en résultera une plus grande gloire dans l'avenir. Ce véhicule sera utilisé par le Christ quand Il viendra établir et parachever le Royaume de Dieu et il sera tellement spiritualisé et glorifié que lorsqu'il sera rendu à Jésus au moment où le Christ remettra le Royaume au Père, il sera le plus merveilleux de tous les véhicules humains.</w:t>
      </w:r>
    </w:p>
    <w:p>
      <w:pPr>
        <w:pStyle w:val="NormalWeb"/>
        <w:jc w:val="both"/>
        <w:rPr>
          <w:rFonts w:ascii="Arial" w:hAnsi="Arial" w:cs="Arial"/>
          <w:color w:val="000000"/>
          <w:sz w:val="20"/>
        </w:rPr>
      </w:pPr>
      <w:r>
        <w:rPr>
          <w:rFonts w:cs="Arial" w:ascii="Arial" w:hAnsi="Arial"/>
          <w:color w:val="000000"/>
          <w:sz w:val="20"/>
        </w:rPr>
        <w:t>Naturellement, il ne faut pas imaginer l'Esprit de la Terre comme une forme humaine très grande, ou possédant des contours autres que ceux de la Terre. Le corps vital de Jésus, dans lequel l'Esprit du Christ est entré avant de s'intégrer effectivement à la Terre, conserve sa forme humaine et normale. Il est précieusement gardé et le candidat est admis à le voir à un certain stade de son avancement. Il redeviendra, dans un avenir lointain, la demeure de l'Esprit Christ, lorsqu'Il quittera le centre de la Terre et que nous serons devenus nous-mêmes éthériques et qu'Il sera prêt à s'élever dans des sphères plus hautes nous laissant sous la direction du Père dont la religion sera plus élevée que le Christianisme.</w:t>
      </w:r>
    </w:p>
    <w:p>
      <w:pPr>
        <w:pStyle w:val="NormalWeb"/>
        <w:jc w:val="both"/>
        <w:rPr>
          <w:rFonts w:ascii="Arial" w:hAnsi="Arial" w:cs="Arial"/>
          <w:color w:val="000000"/>
          <w:sz w:val="20"/>
        </w:rPr>
      </w:pPr>
      <w:r>
        <w:rPr>
          <w:rFonts w:cs="Arial" w:ascii="Arial" w:hAnsi="Arial"/>
          <w:color w:val="000000"/>
          <w:sz w:val="20"/>
        </w:rPr>
        <w:t xml:space="preserve">Nous arrivons ici à un point touchant une loi cosmique importante qui se trouve à la base de nombreux phénomènes spirituels et étaye l'enseignement unique de The Rosicrucian Fellowship (et de la Bible): le Christ ne reviendra pas dans un corps dense, mais dans un corps vital. Cet enseignement explique aussi pourquoi Il doit revenir. Avant l'an 33 de notre ère, Jéhovah guidait notre planète dans son orbite et dirigeait l'humanité sur le sentier de l'évolution, de l'extérieur. </w:t>
      </w:r>
    </w:p>
    <w:p>
      <w:pPr>
        <w:pStyle w:val="NormalWeb"/>
        <w:jc w:val="both"/>
        <w:rPr>
          <w:rFonts w:ascii="Arial" w:hAnsi="Arial" w:cs="Arial"/>
          <w:color w:val="000000"/>
          <w:sz w:val="20"/>
        </w:rPr>
      </w:pPr>
      <w:r>
        <w:rPr>
          <w:rFonts w:cs="Arial" w:ascii="Arial" w:hAnsi="Arial"/>
          <w:color w:val="000000"/>
          <w:sz w:val="20"/>
        </w:rPr>
        <w:t>PAGE 185</w:t>
      </w:r>
    </w:p>
    <w:p>
      <w:pPr>
        <w:pStyle w:val="NormalWeb"/>
        <w:jc w:val="both"/>
        <w:rPr>
          <w:rFonts w:ascii="Arial" w:hAnsi="Arial" w:cs="Arial"/>
          <w:color w:val="000000"/>
          <w:sz w:val="20"/>
        </w:rPr>
      </w:pPr>
      <w:r>
        <w:rPr>
          <w:rFonts w:cs="Arial" w:ascii="Arial" w:hAnsi="Arial"/>
          <w:color w:val="000000"/>
          <w:sz w:val="20"/>
        </w:rPr>
        <w:t>Au Golgotha, le Christ pénétra dans notre Terre qu'Il guide maintenant de l'intérieur et qu'il guidera jusqu'à ce qu'un nombre suffisant d'êtres humains aient développé le pouvoir de l'âme nécessaire pour guider la Terre et diriger nos plus jeunes frères. Pour cela il faut être capable de vivre dans un corps vital capable de lévitation. Le corps vital de Jésus par lequel le Christ pénétra dans la Terre est son unique moyen et la seule voie de retour vers le Soleil. Ainsi, le Second Avènement se produira donc dans le corps vital de Jésu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r>
        <w:rPr>
          <w:rFonts w:cs="Arial" w:ascii="Arial" w:hAnsi="Arial"/>
          <w:color w:val="000000"/>
          <w:sz w:val="20"/>
        </w:rPr>
        <w:t>PAGE 187</w:t>
      </w:r>
    </w:p>
    <w:p>
      <w:pPr>
        <w:pStyle w:val="NormalWeb"/>
        <w:jc w:val="both"/>
        <w:rPr>
          <w:rFonts w:ascii="Arial" w:hAnsi="Arial" w:cs="Arial"/>
          <w:color w:val="000000"/>
          <w:sz w:val="20"/>
        </w:rPr>
      </w:pPr>
      <w:r>
        <w:rPr>
          <w:rStyle w:val="StrongEmphasis"/>
          <w:rFonts w:cs="Arial" w:ascii="Arial" w:hAnsi="Arial"/>
          <w:color w:val="000000"/>
          <w:sz w:val="20"/>
        </w:rPr>
        <w:t>BIBLIOGRAPHIE</w:t>
      </w:r>
    </w:p>
    <w:p>
      <w:pPr>
        <w:pStyle w:val="Normal"/>
        <w:jc w:val="both"/>
        <w:rPr>
          <w:rFonts w:ascii="Arial" w:hAnsi="Arial" w:cs="Arial"/>
          <w:color w:val="000000"/>
          <w:sz w:val="20"/>
        </w:rPr>
      </w:pPr>
      <w:r>
        <w:rPr>
          <w:rFonts w:cs="Arial" w:ascii="Arial" w:hAnsi="Arial"/>
          <w:color w:val="000000"/>
          <w:sz w:val="20"/>
        </w:rPr>
      </w:r>
    </w:p>
    <w:p>
      <w:pPr>
        <w:pStyle w:val="NormalWeb"/>
        <w:jc w:val="both"/>
        <w:rPr>
          <w:rFonts w:ascii="Arial" w:hAnsi="Arial" w:cs="Arial"/>
          <w:color w:val="000000"/>
          <w:sz w:val="20"/>
        </w:rPr>
      </w:pPr>
      <w:hyperlink r:id="rId14">
        <w:r>
          <w:rPr>
            <w:rStyle w:val="InternetLink"/>
            <w:rFonts w:cs="Arial" w:ascii="Arial" w:hAnsi="Arial"/>
            <w:b/>
            <w:bCs/>
            <w:sz w:val="20"/>
          </w:rPr>
          <w:t>CHRISTIANISME ROSICRUCIEN</w:t>
        </w:r>
      </w:hyperlink>
    </w:p>
    <w:p>
      <w:pPr>
        <w:pStyle w:val="NormalWeb"/>
        <w:jc w:val="both"/>
        <w:rPr>
          <w:rFonts w:ascii="Arial" w:hAnsi="Arial" w:cs="Arial"/>
          <w:color w:val="000000"/>
          <w:sz w:val="20"/>
        </w:rPr>
      </w:pPr>
      <w:r>
        <w:rPr>
          <w:rFonts w:cs="Arial" w:ascii="Arial" w:hAnsi="Arial"/>
          <w:color w:val="000000"/>
          <w:sz w:val="20"/>
        </w:rPr>
        <w:t>Chapitre III, La Région Ethérique du Monde Physique; IV, V, VI, VII, VIII, XI, XIII, XIV, XV, XVI, XVII, XVIII.</w:t>
      </w:r>
    </w:p>
    <w:p>
      <w:pPr>
        <w:pStyle w:val="NormalWeb"/>
        <w:jc w:val="both"/>
        <w:rPr>
          <w:rFonts w:ascii="Arial" w:hAnsi="Arial" w:cs="Arial"/>
          <w:color w:val="000000"/>
          <w:sz w:val="20"/>
        </w:rPr>
      </w:pPr>
      <w:hyperlink r:id="rId15">
        <w:r>
          <w:rPr>
            <w:rStyle w:val="InternetLink"/>
            <w:rFonts w:cs="Arial" w:ascii="Arial" w:hAnsi="Arial"/>
            <w:b/>
            <w:b/>
            <w:bCs/>
            <w:sz w:val="20"/>
          </w:rPr>
          <w:t>COSMOGONIE DES ROSE-CROIX</w:t>
        </w:r>
      </w:hyperlink>
    </w:p>
    <w:p>
      <w:pPr>
        <w:pStyle w:val="NormalWeb"/>
        <w:jc w:val="both"/>
        <w:rPr>
          <w:rFonts w:ascii="Arial" w:hAnsi="Arial" w:cs="Arial"/>
          <w:color w:val="000000"/>
          <w:sz w:val="20"/>
        </w:rPr>
      </w:pPr>
      <w:r>
        <w:rPr>
          <w:rFonts w:cs="Arial" w:ascii="Arial" w:hAnsi="Arial"/>
          <w:color w:val="000000"/>
          <w:sz w:val="20"/>
        </w:rPr>
        <w:t xml:space="preserve">Un Mot pour le Sage (fin); Chapitres II, III, IV: Le Vin facteur d'Evolution; VIII: Période du Soleil, Période de la Lune; IX, X: Révolution du Soleil de la Période de la Terre; XI: Naissance des Planètes; XII: Epoque Hyberboréenne, Epoque Lémurienne, La Race Lémurienne, Epoque Atlantéenne; XIV: Période de la Terre; XV: Le Cour en tant qu'Anomalie, Le Sang Purificateur; XVI: Alchimie et Croissance de l'Ame, Le Verbe Créateur; XVII: Les Premiers Pas, Méthode Occidentale pour les Occidentaux, La Science de l'Alimentation, La Loi d'Assimilation, L'Oraison Dominicale, Le Vou de Célibat, Construction du Véhicule Intérieur; XVIII: Le Nombre de la Bête: (6) La Couche de Feu, (7) La Couche Réflectrice. </w:t>
      </w:r>
    </w:p>
    <w:p>
      <w:pPr>
        <w:pStyle w:val="NormalWeb"/>
        <w:jc w:val="both"/>
        <w:rPr>
          <w:rFonts w:ascii="Arial" w:hAnsi="Arial" w:cs="Arial"/>
          <w:color w:val="000000"/>
          <w:sz w:val="20"/>
        </w:rPr>
      </w:pPr>
      <w:hyperlink r:id="rId16">
        <w:r>
          <w:rPr>
            <w:rStyle w:val="InternetLink"/>
            <w:rFonts w:cs="Arial" w:ascii="Arial" w:hAnsi="Arial"/>
            <w:b/>
            <w:bCs/>
            <w:sz w:val="20"/>
          </w:rPr>
          <w:t>ENSEIGNEMENTS D'UN INITIÉ</w:t>
        </w:r>
      </w:hyperlink>
    </w:p>
    <w:p>
      <w:pPr>
        <w:pStyle w:val="NormalWeb"/>
        <w:jc w:val="both"/>
        <w:rPr>
          <w:rFonts w:ascii="Arial" w:hAnsi="Arial" w:cs="Arial"/>
          <w:color w:val="000000"/>
          <w:sz w:val="20"/>
        </w:rPr>
      </w:pPr>
      <w:r>
        <w:rPr>
          <w:rFonts w:cs="Arial" w:ascii="Arial" w:hAnsi="Arial"/>
          <w:color w:val="000000"/>
          <w:sz w:val="20"/>
        </w:rPr>
        <w:t>Chapitres I; VI; X; XXV; XXVI.</w:t>
      </w:r>
    </w:p>
    <w:p>
      <w:pPr>
        <w:pStyle w:val="NormalWeb"/>
        <w:jc w:val="both"/>
        <w:rPr>
          <w:rFonts w:ascii="Arial" w:hAnsi="Arial" w:cs="Arial"/>
          <w:color w:val="000000"/>
          <w:sz w:val="20"/>
        </w:rPr>
      </w:pPr>
      <w:hyperlink r:id="rId17">
        <w:r>
          <w:rPr>
            <w:rStyle w:val="InternetLink"/>
            <w:rFonts w:cs="Arial" w:ascii="Arial" w:hAnsi="Arial"/>
            <w:b/>
            <w:bCs/>
            <w:sz w:val="20"/>
          </w:rPr>
          <w:t>FRANC-MAÇONNERIE ET CATHOLICISME</w:t>
        </w:r>
      </w:hyperlink>
    </w:p>
    <w:p>
      <w:pPr>
        <w:pStyle w:val="NormalWeb"/>
        <w:jc w:val="both"/>
        <w:rPr>
          <w:rFonts w:ascii="Arial" w:hAnsi="Arial" w:cs="Arial"/>
          <w:color w:val="000000"/>
          <w:sz w:val="20"/>
        </w:rPr>
      </w:pPr>
      <w:r>
        <w:rPr>
          <w:rFonts w:cs="Arial" w:ascii="Arial" w:hAnsi="Arial"/>
          <w:color w:val="000000"/>
          <w:sz w:val="20"/>
        </w:rPr>
        <w:t>Chapitres I; II: fin; IX.</w:t>
      </w:r>
    </w:p>
    <w:p>
      <w:pPr>
        <w:pStyle w:val="NormalWeb"/>
        <w:jc w:val="both"/>
        <w:rPr>
          <w:rFonts w:ascii="Arial" w:hAnsi="Arial" w:cs="Arial"/>
          <w:color w:val="000000"/>
          <w:sz w:val="20"/>
        </w:rPr>
      </w:pPr>
      <w:hyperlink r:id="rId18">
        <w:r>
          <w:rPr>
            <w:rStyle w:val="InternetLink"/>
            <w:rFonts w:cs="Arial" w:ascii="Arial" w:hAnsi="Arial"/>
            <w:b/>
            <w:bCs/>
            <w:sz w:val="20"/>
          </w:rPr>
          <w:t>GLÂNES D'UN MYSTIQUE</w:t>
        </w:r>
      </w:hyperlink>
    </w:p>
    <w:p>
      <w:pPr>
        <w:pStyle w:val="NormalWeb"/>
        <w:jc w:val="both"/>
        <w:rPr>
          <w:rFonts w:ascii="Arial" w:hAnsi="Arial" w:cs="Arial"/>
          <w:color w:val="000000"/>
          <w:sz w:val="20"/>
        </w:rPr>
      </w:pPr>
      <w:r>
        <w:rPr>
          <w:rFonts w:cs="Arial" w:ascii="Arial" w:hAnsi="Arial"/>
          <w:color w:val="000000"/>
          <w:sz w:val="20"/>
        </w:rPr>
        <w:t>Chapitres I; VI; VIII; XIII.</w:t>
      </w:r>
    </w:p>
    <w:p>
      <w:pPr>
        <w:pStyle w:val="NormalWeb"/>
        <w:jc w:val="both"/>
        <w:rPr>
          <w:rFonts w:ascii="Arial" w:hAnsi="Arial" w:cs="Arial"/>
          <w:color w:val="000000"/>
          <w:sz w:val="20"/>
        </w:rPr>
      </w:pPr>
      <w:hyperlink r:id="rId19">
        <w:r>
          <w:rPr>
            <w:rStyle w:val="InternetLink"/>
            <w:rFonts w:cs="Arial" w:ascii="Arial" w:hAnsi="Arial"/>
            <w:b/>
            <w:bCs/>
            <w:sz w:val="20"/>
          </w:rPr>
          <w:t>INITIATION ANCIENNE ET MODERNE</w:t>
        </w:r>
      </w:hyperlink>
    </w:p>
    <w:p>
      <w:pPr>
        <w:pStyle w:val="NormalWeb"/>
        <w:jc w:val="both"/>
        <w:rPr>
          <w:rFonts w:ascii="Arial" w:hAnsi="Arial" w:cs="Arial"/>
          <w:color w:val="000000"/>
          <w:sz w:val="20"/>
        </w:rPr>
      </w:pPr>
      <w:r>
        <w:rPr>
          <w:rFonts w:cs="Arial" w:ascii="Arial" w:hAnsi="Arial"/>
          <w:color w:val="000000"/>
          <w:sz w:val="20"/>
        </w:rPr>
        <w:t>Chapitre II: La Cuve d'Airain; VII.</w:t>
      </w:r>
    </w:p>
    <w:p>
      <w:pPr>
        <w:pStyle w:val="NormalWeb"/>
        <w:jc w:val="both"/>
        <w:rPr>
          <w:rFonts w:ascii="Arial" w:hAnsi="Arial" w:cs="Arial"/>
          <w:color w:val="000000"/>
          <w:sz w:val="20"/>
        </w:rPr>
      </w:pPr>
      <w:hyperlink r:id="rId20">
        <w:r>
          <w:rPr>
            <w:rStyle w:val="InternetLink"/>
            <w:rFonts w:cs="Arial" w:ascii="Arial" w:hAnsi="Arial"/>
            <w:b/>
            <w:bCs/>
            <w:sz w:val="20"/>
          </w:rPr>
          <w:t>INTERPRÉTATION MYSTIQUE DE NOËL</w:t>
        </w:r>
      </w:hyperlink>
    </w:p>
    <w:p>
      <w:pPr>
        <w:pStyle w:val="NormalWeb"/>
        <w:jc w:val="both"/>
        <w:rPr>
          <w:rFonts w:ascii="Arial" w:hAnsi="Arial" w:cs="Arial"/>
          <w:color w:val="000000"/>
          <w:sz w:val="20"/>
        </w:rPr>
      </w:pPr>
      <w:r>
        <w:rPr>
          <w:rFonts w:cs="Arial" w:ascii="Arial" w:hAnsi="Arial"/>
          <w:color w:val="000000"/>
          <w:sz w:val="20"/>
        </w:rPr>
        <w:t>Partie I, chapitre V: L'Esprit de la Terre</w:t>
      </w:r>
    </w:p>
    <w:p>
      <w:pPr>
        <w:pStyle w:val="NormalWeb"/>
        <w:jc w:val="both"/>
        <w:rPr>
          <w:rFonts w:ascii="Arial" w:hAnsi="Arial" w:cs="Arial"/>
          <w:color w:val="000000"/>
          <w:sz w:val="20"/>
        </w:rPr>
      </w:pPr>
      <w:r>
        <w:rPr>
          <w:rFonts w:cs="Arial" w:ascii="Arial" w:hAnsi="Arial"/>
          <w:color w:val="000000"/>
          <w:sz w:val="20"/>
        </w:rPr>
        <w:t>(Cas échéant: voir Les Grandes Forces de la Nature).</w:t>
      </w:r>
    </w:p>
    <w:p>
      <w:pPr>
        <w:pStyle w:val="NormalWeb"/>
        <w:jc w:val="both"/>
        <w:rPr>
          <w:rFonts w:ascii="Arial" w:hAnsi="Arial" w:cs="Arial"/>
          <w:color w:val="000000"/>
          <w:sz w:val="20"/>
        </w:rPr>
      </w:pPr>
      <w:hyperlink r:id="rId21">
        <w:r>
          <w:rPr>
            <w:rStyle w:val="InternetLink"/>
            <w:rFonts w:cs="Arial" w:ascii="Arial" w:hAnsi="Arial"/>
            <w:b/>
            <w:bCs/>
            <w:sz w:val="20"/>
          </w:rPr>
          <w:t>LETTRES AUX ÉTUDIANTS</w:t>
        </w:r>
      </w:hyperlink>
    </w:p>
    <w:p>
      <w:pPr>
        <w:pStyle w:val="NormalWeb"/>
        <w:jc w:val="both"/>
        <w:rPr>
          <w:rFonts w:ascii="Arial" w:hAnsi="Arial" w:cs="Arial"/>
          <w:color w:val="000000"/>
          <w:sz w:val="20"/>
        </w:rPr>
      </w:pPr>
      <w:r>
        <w:rPr>
          <w:rFonts w:cs="Arial" w:ascii="Arial" w:hAnsi="Arial"/>
          <w:color w:val="000000"/>
          <w:sz w:val="20"/>
        </w:rPr>
        <w:t>Lettres n°14, 31, 32, 36, 38, 46, 52, 58, 59, 74, 88.</w:t>
      </w:r>
    </w:p>
    <w:p>
      <w:pPr>
        <w:pStyle w:val="NormalWeb"/>
        <w:jc w:val="both"/>
        <w:rPr>
          <w:rFonts w:ascii="Arial" w:hAnsi="Arial" w:cs="Arial"/>
          <w:color w:val="000000"/>
          <w:sz w:val="20"/>
        </w:rPr>
      </w:pPr>
      <w:hyperlink r:id="rId22">
        <w:r>
          <w:rPr>
            <w:rStyle w:val="InternetLink"/>
            <w:rFonts w:cs="Arial" w:ascii="Arial" w:hAnsi="Arial"/>
            <w:b/>
            <w:bCs/>
            <w:sz w:val="20"/>
          </w:rPr>
          <w:t>MYSTÈRES DES GRANDS OPÉRAS</w:t>
        </w:r>
      </w:hyperlink>
    </w:p>
    <w:p>
      <w:pPr>
        <w:pStyle w:val="NormalWeb"/>
        <w:jc w:val="both"/>
        <w:rPr>
          <w:rFonts w:ascii="Arial" w:hAnsi="Arial" w:cs="Arial"/>
          <w:color w:val="000000"/>
          <w:sz w:val="20"/>
        </w:rPr>
      </w:pPr>
      <w:r>
        <w:rPr>
          <w:rFonts w:cs="Arial" w:ascii="Arial" w:hAnsi="Arial"/>
          <w:color w:val="000000"/>
          <w:sz w:val="20"/>
        </w:rPr>
        <w:t>Chapitres III; VIII: début; XIII: début.</w:t>
      </w:r>
    </w:p>
    <w:p>
      <w:pPr>
        <w:pStyle w:val="NormalWeb"/>
        <w:jc w:val="both"/>
        <w:rPr>
          <w:rFonts w:ascii="Arial" w:hAnsi="Arial" w:cs="Arial"/>
          <w:color w:val="000000"/>
          <w:sz w:val="20"/>
        </w:rPr>
      </w:pPr>
      <w:r>
        <w:rPr>
          <w:rStyle w:val="StrongEmphasis"/>
          <w:rFonts w:cs="Arial" w:ascii="Arial" w:hAnsi="Arial"/>
          <w:color w:val="000000"/>
          <w:sz w:val="20"/>
        </w:rPr>
        <w:t>MYSTÈRES DES ROSE-CROIX</w:t>
      </w:r>
    </w:p>
    <w:p>
      <w:pPr>
        <w:pStyle w:val="NormalWeb"/>
        <w:jc w:val="both"/>
        <w:rPr>
          <w:rFonts w:ascii="Arial" w:hAnsi="Arial" w:cs="Arial"/>
          <w:color w:val="000000"/>
          <w:sz w:val="20"/>
        </w:rPr>
      </w:pPr>
      <w:r>
        <w:rPr>
          <w:rFonts w:cs="Arial" w:ascii="Arial" w:hAnsi="Arial"/>
          <w:color w:val="000000"/>
          <w:sz w:val="20"/>
        </w:rPr>
        <w:t>Chapitres II: début; III: La Région Ethérique; IV: Le Corps Vital, Le Corps du Désir; V: début, Le Panorama de la Vie écoulée, Le Purgatoire, La Naissance et l'Enfance, Education des Enfants.</w:t>
      </w:r>
    </w:p>
    <w:p>
      <w:pPr>
        <w:pStyle w:val="NormalWeb"/>
        <w:jc w:val="both"/>
        <w:rPr>
          <w:rFonts w:ascii="Arial" w:hAnsi="Arial" w:cs="Arial"/>
          <w:color w:val="000000"/>
          <w:sz w:val="20"/>
        </w:rPr>
      </w:pPr>
      <w:hyperlink r:id="rId23">
        <w:r>
          <w:rPr>
            <w:rStyle w:val="InternetLink"/>
            <w:rFonts w:cs="Arial" w:ascii="Arial" w:hAnsi="Arial"/>
            <w:b/>
            <w:bCs/>
            <w:sz w:val="20"/>
          </w:rPr>
          <w:t>PHILOSOPHIE ROSICRUCIENNE EN QUESTIONS &amp; RÉPONSES, Volume I</w:t>
        </w:r>
      </w:hyperlink>
    </w:p>
    <w:p>
      <w:pPr>
        <w:pStyle w:val="NormalWeb"/>
        <w:jc w:val="both"/>
        <w:rPr>
          <w:rFonts w:ascii="Arial" w:hAnsi="Arial" w:cs="Arial"/>
          <w:color w:val="000000"/>
          <w:sz w:val="20"/>
        </w:rPr>
      </w:pPr>
      <w:r>
        <w:rPr>
          <w:rFonts w:cs="Arial" w:ascii="Arial" w:hAnsi="Arial"/>
          <w:color w:val="000000"/>
          <w:sz w:val="20"/>
        </w:rPr>
        <w:t>Questions n° 3, 4, 5, 7, 22, 27, 32, 35, 40, 41, 67, 69, 70, 71, 72, 85, 93, 103, 107, 150, 151.</w:t>
      </w:r>
    </w:p>
    <w:p>
      <w:pPr>
        <w:pStyle w:val="NormalWeb"/>
        <w:jc w:val="both"/>
        <w:rPr>
          <w:rFonts w:ascii="Arial" w:hAnsi="Arial" w:cs="Arial"/>
          <w:color w:val="000000"/>
          <w:sz w:val="20"/>
        </w:rPr>
      </w:pPr>
      <w:r>
        <w:rPr>
          <w:rStyle w:val="StrongEmphasis"/>
          <w:rFonts w:cs="Arial" w:ascii="Arial" w:hAnsi="Arial"/>
          <w:color w:val="000000"/>
          <w:sz w:val="20"/>
        </w:rPr>
        <w:t>PHILOSOPHIE ROSICRUCIENNE EN QUESTIONS &amp; RÉPONSES, Volume II</w:t>
      </w:r>
    </w:p>
    <w:p>
      <w:pPr>
        <w:pStyle w:val="NormalWeb"/>
        <w:jc w:val="both"/>
        <w:rPr>
          <w:rFonts w:ascii="Arial" w:hAnsi="Arial" w:cs="Arial"/>
          <w:color w:val="000000"/>
          <w:sz w:val="20"/>
        </w:rPr>
      </w:pPr>
      <w:r>
        <w:rPr>
          <w:rFonts w:cs="Arial" w:ascii="Arial" w:hAnsi="Arial"/>
          <w:color w:val="000000"/>
          <w:sz w:val="20"/>
        </w:rPr>
        <w:t>Questions n°16, 24, 28, 41, 42, 43, 44, 45, 46, 50, 59, 69, 71, 85, 90, 94, 96, 97, 106, 131, 153, 159, 161.</w:t>
      </w:r>
    </w:p>
    <w:p>
      <w:pPr>
        <w:pStyle w:val="NormalWeb"/>
        <w:jc w:val="both"/>
        <w:rPr>
          <w:rFonts w:ascii="Arial" w:hAnsi="Arial" w:cs="Arial"/>
          <w:color w:val="000000"/>
          <w:sz w:val="20"/>
        </w:rPr>
      </w:pPr>
      <w:hyperlink r:id="rId24">
        <w:r>
          <w:rPr>
            <w:rStyle w:val="InternetLink"/>
            <w:rFonts w:cs="Arial" w:ascii="Arial" w:hAnsi="Arial"/>
            <w:b/>
            <w:bCs/>
            <w:sz w:val="20"/>
          </w:rPr>
          <w:t>TRAME DE LA DESTINÉE</w:t>
        </w:r>
      </w:hyperlink>
    </w:p>
    <w:p>
      <w:pPr>
        <w:pStyle w:val="Normal"/>
        <w:spacing w:before="0" w:after="240"/>
        <w:jc w:val="both"/>
        <w:rPr>
          <w:rFonts w:ascii="Arial" w:hAnsi="Arial" w:cs="Arial"/>
          <w:color w:val="000000"/>
          <w:sz w:val="20"/>
        </w:rPr>
      </w:pPr>
      <w:r>
        <w:rPr>
          <w:rFonts w:cs="Arial" w:ascii="Arial" w:hAnsi="Arial"/>
          <w:color w:val="000000"/>
          <w:sz w:val="20"/>
        </w:rPr>
        <w:t>Ière Partie, Chapitres II; III; IV; VII: début; VIII: fin.</w:t>
        <w:br/>
        <w:t>IIe Partie, Chapitres III; IV; V.</w:t>
        <w:br/>
        <w:t>IIIe Partie, Chapitre II.</w:t>
        <w:br/>
        <w:t>IVe Partie: fin.</w:t>
      </w:r>
    </w:p>
    <w:p>
      <w:pPr>
        <w:pStyle w:val="NormalWeb"/>
        <w:jc w:val="center"/>
        <w:rPr>
          <w:rFonts w:ascii="Arial" w:hAnsi="Arial" w:cs="Arial"/>
          <w:color w:val="000000"/>
          <w:sz w:val="20"/>
        </w:rPr>
      </w:pPr>
      <w:r>
        <w:rPr>
          <w:rFonts w:cs="Arial" w:ascii="Arial" w:hAnsi="Arial"/>
          <w:color w:val="000000"/>
          <w:sz w:val="20"/>
        </w:rPr>
        <w:drawing>
          <wp:inline distT="0" distB="0" distL="0" distR="0">
            <wp:extent cx="3999230" cy="2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999230" cy="27305"/>
                    </a:xfrm>
                    <a:prstGeom prst="rect">
                      <a:avLst/>
                    </a:prstGeom>
                  </pic:spPr>
                </pic:pic>
              </a:graphicData>
            </a:graphic>
          </wp:inline>
        </w:drawing>
      </w:r>
    </w:p>
    <w:p>
      <w:pPr>
        <w:pStyle w:val="Normal"/>
        <w:jc w:val="both"/>
        <w:rPr>
          <w:rFonts w:ascii="Arial" w:hAnsi="Arial" w:cs="Arial"/>
          <w:color w:val="000000"/>
          <w:sz w:val="20"/>
        </w:rPr>
      </w:pPr>
      <w:r>
        <w:rPr>
          <w:rFonts w:cs="Arial" w:ascii="Arial" w:hAnsi="Arial"/>
          <w:color w:val="000000"/>
          <w:sz w:val="20"/>
        </w:rPr>
      </w:r>
    </w:p>
    <w:p>
      <w:pPr>
        <w:pStyle w:val="NormalWeb"/>
        <w:jc w:val="center"/>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Web"/>
        <w:jc w:val="center"/>
        <w:rPr>
          <w:rFonts w:ascii="Arial" w:hAnsi="Arial" w:cs="Arial"/>
          <w:color w:val="000000"/>
          <w:sz w:val="20"/>
        </w:rPr>
      </w:pPr>
      <w:r>
        <w:rPr>
          <w:rFonts w:cs="Arial" w:ascii="Arial" w:hAnsi="Arial"/>
          <w:color w:val="000000"/>
          <w:sz w:val="20"/>
        </w:rPr>
        <w:drawing>
          <wp:inline distT="0" distB="0" distL="0" distR="0">
            <wp:extent cx="3999230" cy="27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3999230" cy="27305"/>
                    </a:xfrm>
                    <a:prstGeom prst="rect">
                      <a:avLst/>
                    </a:prstGeom>
                  </pic:spPr>
                </pic:pic>
              </a:graphicData>
            </a:graphic>
          </wp:inline>
        </w:drawing>
      </w:r>
    </w:p>
    <w:p>
      <w:pPr>
        <w:pStyle w:val="Normal"/>
        <w:jc w:val="both"/>
        <w:rPr>
          <w:rFonts w:ascii="Arial" w:hAnsi="Arial" w:cs="Arial"/>
          <w:color w:val="000000"/>
          <w:sz w:val="20"/>
        </w:rPr>
      </w:pPr>
      <w:r>
        <w:rPr>
          <w:rFonts w:cs="Arial" w:ascii="Arial" w:hAnsi="Arial"/>
          <w:color w:val="000000"/>
          <w:sz w:val="20"/>
        </w:rPr>
      </w:r>
    </w:p>
    <w:p>
      <w:pPr>
        <w:pStyle w:val="NormalWeb"/>
        <w:jc w:val="center"/>
        <w:rPr>
          <w:rFonts w:ascii="Arial" w:hAnsi="Arial" w:cs="Arial"/>
          <w:color w:val="000000"/>
          <w:sz w:val="20"/>
        </w:rPr>
      </w:pPr>
      <w:r>
        <w:rPr>
          <w:rFonts w:cs="Arial" w:ascii="Arial" w:hAnsi="Arial"/>
          <w:color w:val="000000"/>
          <w:sz w:val="20"/>
        </w:rPr>
        <w:drawing>
          <wp:inline distT="0" distB="0" distL="0" distR="0">
            <wp:extent cx="3999230" cy="27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3999230" cy="27305"/>
                    </a:xfrm>
                    <a:prstGeom prst="rect">
                      <a:avLst/>
                    </a:prstGeom>
                  </pic:spPr>
                </pic:pic>
              </a:graphicData>
            </a:graphic>
          </wp:inline>
        </w:drawing>
      </w:r>
    </w:p>
    <w:p>
      <w:pPr>
        <w:pStyle w:val="Normal"/>
        <w:jc w:val="both"/>
        <w:rPr>
          <w:rFonts w:ascii="Arial" w:hAnsi="Arial" w:cs="Arial"/>
          <w:color w:val="000000"/>
          <w:sz w:val="20"/>
        </w:rPr>
      </w:pPr>
      <w:r>
        <w:rPr>
          <w:rFonts w:cs="Arial" w:ascii="Arial" w:hAnsi="Arial"/>
          <w:color w:val="000000"/>
          <w:sz w:val="20"/>
        </w:rPr>
      </w:r>
    </w:p>
    <w:p>
      <w:pPr>
        <w:pStyle w:val="NormalWeb"/>
        <w:jc w:val="center"/>
        <w:rPr>
          <w:rFonts w:ascii="Arial" w:hAnsi="Arial" w:cs="Arial"/>
          <w:color w:val="000000"/>
          <w:sz w:val="20"/>
        </w:rPr>
      </w:pPr>
      <w:r>
        <w:rPr>
          <w:rFonts w:cs="Arial" w:ascii="Arial" w:hAnsi="Arial"/>
          <w:color w:val="000000"/>
          <w:sz w:val="20"/>
        </w:rPr>
        <w:drawing>
          <wp:inline distT="0" distB="0" distL="0" distR="0">
            <wp:extent cx="3999230" cy="27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3999230" cy="27305"/>
                    </a:xfrm>
                    <a:prstGeom prst="rect">
                      <a:avLst/>
                    </a:prstGeom>
                  </pic:spPr>
                </pic:pic>
              </a:graphicData>
            </a:graphic>
          </wp:inline>
        </w:drawing>
      </w:r>
    </w:p>
    <w:p>
      <w:pPr>
        <w:pStyle w:val="NormalWeb"/>
        <w:jc w:val="center"/>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Web"/>
        <w:jc w:val="center"/>
        <w:rPr>
          <w:rFonts w:ascii="Arial" w:hAnsi="Arial" w:cs="Arial"/>
          <w:color w:val="000000"/>
          <w:sz w:val="20"/>
        </w:rPr>
      </w:pPr>
      <w:r>
        <w:rPr>
          <w:rFonts w:cs="Arial" w:ascii="Arial" w:hAnsi="Arial"/>
          <w:color w:val="000000"/>
          <w:sz w:val="20"/>
        </w:rPr>
        <w:drawing>
          <wp:inline distT="0" distB="0" distL="0" distR="0">
            <wp:extent cx="3999230" cy="27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3999230" cy="27305"/>
                    </a:xfrm>
                    <a:prstGeom prst="rect">
                      <a:avLst/>
                    </a:prstGeom>
                  </pic:spPr>
                </pic:pic>
              </a:graphicData>
            </a:graphic>
          </wp:inline>
        </w:drawing>
      </w:r>
    </w:p>
    <w:p>
      <w:pPr>
        <w:pStyle w:val="Normal"/>
        <w:jc w:val="both"/>
        <w:rPr>
          <w:rFonts w:ascii="Arial" w:hAnsi="Arial" w:cs="Arial"/>
          <w:color w:val="000000"/>
          <w:sz w:val="20"/>
        </w:rPr>
      </w:pPr>
      <w:r>
        <w:rPr>
          <w:rFonts w:cs="Arial" w:ascii="Arial" w:hAnsi="Arial"/>
          <w:color w:val="000000"/>
          <w:sz w:val="20"/>
        </w:rPr>
      </w:r>
    </w:p>
    <w:p>
      <w:pPr>
        <w:pStyle w:val="NormalWeb"/>
        <w:jc w:val="center"/>
        <w:rPr>
          <w:rFonts w:ascii="Arial" w:hAnsi="Arial" w:cs="Arial"/>
          <w:color w:val="000000"/>
          <w:sz w:val="20"/>
        </w:rPr>
      </w:pPr>
      <w:r>
        <w:rPr>
          <w:rFonts w:cs="Arial" w:ascii="Arial" w:hAnsi="Arial"/>
          <w:color w:val="000000"/>
          <w:sz w:val="20"/>
        </w:rPr>
        <w:drawing>
          <wp:inline distT="0" distB="0" distL="0" distR="0">
            <wp:extent cx="3999230" cy="27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3999230" cy="27305"/>
                    </a:xfrm>
                    <a:prstGeom prst="rect">
                      <a:avLst/>
                    </a:prstGeom>
                  </pic:spPr>
                </pic:pic>
              </a:graphicData>
            </a:graphic>
          </wp:inline>
        </w:drawing>
      </w:r>
    </w:p>
    <w:p>
      <w:pPr>
        <w:pStyle w:val="Normal"/>
        <w:jc w:val="both"/>
        <w:rPr>
          <w:rFonts w:ascii="Arial" w:hAnsi="Arial" w:cs="Arial"/>
          <w:color w:val="000000"/>
          <w:sz w:val="20"/>
        </w:rPr>
      </w:pPr>
      <w:r>
        <w:rPr>
          <w:rFonts w:cs="Arial" w:ascii="Arial" w:hAnsi="Arial"/>
          <w:color w:val="000000"/>
          <w:sz w:val="20"/>
        </w:rPr>
      </w:r>
    </w:p>
    <w:p>
      <w:pPr>
        <w:pStyle w:val="NormalWeb"/>
        <w:spacing w:before="280" w:after="280"/>
        <w:jc w:val="center"/>
        <w:rPr>
          <w:rFonts w:ascii="Arial" w:hAnsi="Arial" w:cs="Arial"/>
          <w:color w:val="000000"/>
          <w:sz w:val="20"/>
        </w:rPr>
      </w:pPr>
      <w:r>
        <w:rPr>
          <w:rFonts w:cs="Arial" w:ascii="Arial" w:hAnsi="Arial"/>
          <w:color w:val="000000"/>
          <w:sz w:val="20"/>
        </w:rPr>
        <w:drawing>
          <wp:inline distT="0" distB="0" distL="0" distR="0">
            <wp:extent cx="3999230" cy="273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a:srcRect l="-2147483648" t="-2147483648" r="-2147483648" b="-2147483648"/>
                    <a:stretch>
                      <a:fillRect/>
                    </a:stretch>
                  </pic:blipFill>
                  <pic:spPr bwMode="auto">
                    <a:xfrm>
                      <a:off x="0" y="0"/>
                      <a:ext cx="3999230" cy="27305"/>
                    </a:xfrm>
                    <a:prstGeom prst="rect">
                      <a:avLst/>
                    </a:prstGeom>
                  </pic:spPr>
                </pic:pic>
              </a:graphicData>
            </a:graphic>
          </wp:inline>
        </w:drawing>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00"/>
      <w:kern w:val="2"/>
      <w:sz w:val="72"/>
      <w:szCs w:val="72"/>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000000"/>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icrucian.com/foreign/vb/vbfre02.htm" TargetMode="External"/><Relationship Id="rId4" Type="http://schemas.openxmlformats.org/officeDocument/2006/relationships/hyperlink" Target="http://www.rosicrucian.com/foreign/vb/vbfre03.htm" TargetMode="External"/><Relationship Id="rId5" Type="http://schemas.openxmlformats.org/officeDocument/2006/relationships/hyperlink" Target="http://www.rosicrucian.com/foreign/vb/vbfre04.htm" TargetMode="External"/><Relationship Id="rId6" Type="http://schemas.openxmlformats.org/officeDocument/2006/relationships/hyperlink" Target="http://www.rosicrucian.com/foreign/vb/vbfre05.htm" TargetMode="External"/><Relationship Id="rId7" Type="http://schemas.openxmlformats.org/officeDocument/2006/relationships/hyperlink" Target="http://www.rosicrucian.com/foreign/images/rccfrt12.jpg" TargetMode="External"/><Relationship Id="rId8" Type="http://schemas.openxmlformats.org/officeDocument/2006/relationships/hyperlink" Target="http://www.rosicrucian.com/foreign/images/rccfrf3a.jpg" TargetMode="External"/><Relationship Id="rId9" Type="http://schemas.openxmlformats.org/officeDocument/2006/relationships/hyperlink" Target="http://www.rosicrucian.com/foreign/images/rccfrt02.jpg.jpg" TargetMode="External"/><Relationship Id="rId10" Type="http://schemas.openxmlformats.org/officeDocument/2006/relationships/image" Target="media/image2.png"/><Relationship Id="rId11" Type="http://schemas.openxmlformats.org/officeDocument/2006/relationships/hyperlink" Target="http://www.rosicrucian.com/foreign/images/rccfrt12.jpg" TargetMode="External"/><Relationship Id="rId12" Type="http://schemas.openxmlformats.org/officeDocument/2006/relationships/hyperlink" Target="http://www.rosicrucian.com/foreign/images/rccfrf3a.jpg" TargetMode="External"/><Relationship Id="rId13" Type="http://schemas.openxmlformats.org/officeDocument/2006/relationships/hyperlink" Target="http://www.rosicrucian.com/foreign/images/rccfrt02.jpg" TargetMode="External"/><Relationship Id="rId14" Type="http://schemas.openxmlformats.org/officeDocument/2006/relationships/hyperlink" Target="http://www.rosicrucian.com/foreign/rcl/clfr0105.htm" TargetMode="External"/><Relationship Id="rId15" Type="http://schemas.openxmlformats.org/officeDocument/2006/relationships/hyperlink" Target="http://www.rosicrucian.com/foreign/rcc/rccfre00.htm" TargetMode="External"/><Relationship Id="rId16" Type="http://schemas.openxmlformats.org/officeDocument/2006/relationships/hyperlink" Target="http://www.rosicrucian.com/foreign/tin/tifre107.htm" TargetMode="External"/><Relationship Id="rId17" Type="http://schemas.openxmlformats.org/officeDocument/2006/relationships/hyperlink" Target="http://www.rosicrucian.com/foreign/fmc/fmcfre01.htm" TargetMode="External"/><Relationship Id="rId18" Type="http://schemas.openxmlformats.org/officeDocument/2006/relationships/hyperlink" Target="http://www.rosicrucian.com/foreign/vb/..gm/gmfre00.htm" TargetMode="External"/><Relationship Id="rId19" Type="http://schemas.openxmlformats.org/officeDocument/2006/relationships/hyperlink" Target="http://www.rosicrucian.com/foreign/ami/amifre01.htm" TargetMode="External"/><Relationship Id="rId20" Type="http://schemas.openxmlformats.org/officeDocument/2006/relationships/hyperlink" Target="http://www.rosicrucian.com/foreign/mi/micfre00.htm" TargetMode="External"/><Relationship Id="rId21" Type="http://schemas.openxmlformats.org/officeDocument/2006/relationships/hyperlink" Target="http://www.rosicrucian.com/foreign/lts/lsfre01.htm" TargetMode="External"/><Relationship Id="rId22" Type="http://schemas.openxmlformats.org/officeDocument/2006/relationships/hyperlink" Target="http://www.rosicrucian.com/foreign/mgo/mgofre01.htm" TargetMode="External"/><Relationship Id="rId23" Type="http://schemas.openxmlformats.org/officeDocument/2006/relationships/hyperlink" Target="http://www.rosicrucian.com/foreign/1qa/1qafre00.htm" TargetMode="External"/><Relationship Id="rId24" Type="http://schemas.openxmlformats.org/officeDocument/2006/relationships/hyperlink" Target="http://www.rosicrucian.com/foreign/wd/wdfre01.ht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3:59:00Z</dcterms:created>
  <dc:creator>shantidas</dc:creator>
  <dc:description/>
  <dc:language>en-US</dc:language>
  <cp:lastModifiedBy>shantidas</cp:lastModifiedBy>
  <dcterms:modified xsi:type="dcterms:W3CDTF">2001-04-11T14:07:00Z</dcterms:modified>
  <cp:revision>1</cp:revision>
  <dc:subject/>
  <dc:title>LE CORPS VITAL</dc:title>
</cp:coreProperties>
</file>