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Autospacing="1" w:afterAutospacing="1"/>
        <w:ind w:left="0" w:right="0" w:hanging="0"/>
        <w:jc w:val="center"/>
        <w:outlineLvl w:val="0"/>
        <w:rPr/>
      </w:pPr>
      <w:r>
        <w:rPr>
          <w:rFonts w:ascii="Arial" w:hAnsi="Arial"/>
          <w:sz w:val="20"/>
        </w:rPr>
        <w:t xml:space="preserve">ENSEIGNEMENTS D'UN INITIÉ - TOME I </w:t>
      </w:r>
    </w:p>
    <w:p>
      <w:pPr>
        <w:pStyle w:val="Normal"/>
        <w:bidi w:val="0"/>
        <w:ind w:left="0" w:right="0" w:hanging="0"/>
        <w:jc w:val="center"/>
        <w:rPr/>
      </w:pPr>
      <w:r>
        <w:rPr>
          <w:rFonts w:ascii="Arial" w:hAnsi="Arial"/>
          <w:sz w:val="20"/>
        </w:rPr>
        <w:t xml:space="preserve">MAX HEINDEL </w:t>
      </w:r>
    </w:p>
    <w:p>
      <w:pPr>
        <w:pStyle w:val="NormalWeb"/>
        <w:bidi w:val="0"/>
        <w:spacing w:beforeAutospacing="1" w:after="240"/>
        <w:ind w:left="0" w:right="0" w:hanging="0"/>
        <w:jc w:val="center"/>
        <w:rPr>
          <w:rFonts w:ascii="Arial" w:hAnsi="Arial"/>
          <w:sz w:val="20"/>
        </w:rPr>
      </w:pPr>
      <w:r>
        <w:rPr/>
        <w:drawing>
          <wp:inline distT="0" distB="0" distL="0" distR="0">
            <wp:extent cx="6381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 cy="676275"/>
                    </a:xfrm>
                    <a:prstGeom prst="rect">
                      <a:avLst/>
                    </a:prstGeom>
                  </pic:spPr>
                </pic:pic>
              </a:graphicData>
            </a:graphic>
          </wp:inline>
        </w:drawing>
      </w:r>
    </w:p>
    <w:p>
      <w:pPr>
        <w:pStyle w:val="Normal"/>
        <w:bidi w:val="0"/>
        <w:ind w:left="0" w:right="0" w:hanging="0"/>
        <w:jc w:val="center"/>
        <w:rPr/>
      </w:pPr>
      <w:r>
        <w:rPr>
          <w:rFonts w:ascii="Arial" w:hAnsi="Arial"/>
          <w:sz w:val="20"/>
        </w:rPr>
        <w:t xml:space="preserve">PRÉFACE </w:t>
      </w:r>
    </w:p>
    <w:p>
      <w:pPr>
        <w:pStyle w:val="NormalWeb"/>
        <w:bidi w:val="0"/>
        <w:spacing w:beforeAutospacing="1" w:afterAutospacing="1"/>
        <w:ind w:left="0" w:right="0" w:hanging="0"/>
        <w:jc w:val="left"/>
        <w:rPr/>
      </w:pPr>
      <w:r>
        <w:rPr>
          <w:rFonts w:ascii="Arial" w:hAnsi="Arial"/>
          <w:sz w:val="20"/>
        </w:rPr>
        <w:t xml:space="preserve">Ce recueil est le dernier de ceux dans lesquels ont été groupées les lettres et les leçons envoyées par Max Heindel à ses élèves jusqu'à son décès, survenu le 6 janvier 1919. Les précédents recueils portent les titres suivants: Glanes d'un Mystique, Franc-Maçonnerie et Catholicisme, La Trame de la Destinée, Mystères des Grands Opéras, Lettres aux Etudiants. Dans ces écrits, le lecteur trouvera le résultat des dernières recherches de cet éminent Mystique et Clairvoyant. </w:t>
      </w:r>
    </w:p>
    <w:p>
      <w:pPr>
        <w:pStyle w:val="NormalWeb"/>
        <w:bidi w:val="0"/>
        <w:spacing w:beforeAutospacing="1" w:afterAutospacing="1"/>
        <w:ind w:left="0" w:right="0" w:hanging="0"/>
        <w:jc w:val="left"/>
        <w:rPr/>
      </w:pPr>
      <w:r>
        <w:rPr>
          <w:rFonts w:ascii="Arial" w:hAnsi="Arial"/>
          <w:sz w:val="20"/>
        </w:rPr>
        <w:t xml:space="preserve">L'aide et les encouragement spirituels reçus par les lecteurs de ces précédents recueils ont, à ce que nous avons appris, exercé des effets importants, et nous ne doutons pas que les oeuvres de Max Heindel soient de plus en plus appréciées de tous ceux qui cherchent une solution à leurs problèmes. Ses paroles vont au plus profond du coeur du lecteur, et nombreux sont ceux sur lesquels son premier ouvrage, la "Cosmogonie des Rose-Croix", a fait une profonde impression. </w:t>
      </w:r>
    </w:p>
    <w:p>
      <w:pPr>
        <w:pStyle w:val="NormalWeb"/>
        <w:bidi w:val="0"/>
        <w:spacing w:beforeAutospacing="1" w:afterAutospacing="1"/>
        <w:ind w:left="0" w:right="0" w:hanging="0"/>
        <w:jc w:val="left"/>
        <w:rPr/>
      </w:pPr>
      <w:r>
        <w:rPr>
          <w:rFonts w:ascii="Arial" w:hAnsi="Arial"/>
          <w:sz w:val="20"/>
        </w:rPr>
        <w:t xml:space="preserve">Max Heindel, qui était le porte-parole du véritable Ordre de la Rose-Croix, vivait et pratiquait lui-même les enseignements qu'il donnait. Il faut avoir souffert comme lui pour faire vibrer le coeur de l'humanité, il faut avoir passé par les souffrances de la naissance spirituelle aux plans supérieurs pour émouvoir pareillement ses lecteurs, et c'est pourquoi les écrits légués par Max Heindel à l'humanité resteront vivants et porteront leurs fruits. Puissent les lecteurs de ce livre ressentir la sensibilité de ce grand ami de l'humanité, qui a sacrifié sa santé dans le désir de partager les merveilleuses vérités qu'il a recueillies lors de ses contacts avec les Frères Aînés de l'Ordre de la Rose-Croix. Augusta Foss Heindel </w:t>
      </w:r>
    </w:p>
    <w:p>
      <w:pPr>
        <w:pStyle w:val="Normal"/>
        <w:bidi w:val="0"/>
        <w:ind w:left="0" w:right="0" w:hanging="0"/>
        <w:jc w:val="center"/>
        <w:rPr/>
      </w:pPr>
      <w:r>
        <w:rPr>
          <w:rFonts w:ascii="Arial" w:hAnsi="Arial"/>
          <w:sz w:val="20"/>
        </w:rPr>
        <w:t xml:space="preserve">CHAPITRE 1 - LES JOURS DE NOÉ ET DU CHRIST - Novembre 1916 </w:t>
      </w:r>
    </w:p>
    <w:p>
      <w:pPr>
        <w:pStyle w:val="NormalWeb"/>
        <w:bidi w:val="0"/>
        <w:spacing w:beforeAutospacing="1" w:afterAutospacing="1"/>
        <w:ind w:left="0" w:right="0" w:hanging="0"/>
        <w:jc w:val="left"/>
        <w:rPr/>
      </w:pPr>
      <w:r>
        <w:rPr>
          <w:rFonts w:ascii="Arial" w:hAnsi="Arial"/>
          <w:sz w:val="20"/>
        </w:rPr>
        <w:t xml:space="preserve">Lors de son entretien avec le Christ au sujet de la nécessité de "naître de nouveau", Nicodème avait demandé: "Comment cela est-il possible?" (Jean 3:3- 5). Il en va de même pour nous, dont le mental interrogateur recherche souvent des éclaircissements sur les divers enseignements relatifs à notre avenir. Si ces enseignements sont en concordance avec ce que nous savons des conditions du monde physique, cela peut nous aider en nous donnant une base sûre pour accepter d'autres faits dont nous n'avons pas encore de preuves. </w:t>
      </w:r>
    </w:p>
    <w:p>
      <w:pPr>
        <w:pStyle w:val="NormalWeb"/>
        <w:bidi w:val="0"/>
        <w:spacing w:beforeAutospacing="1" w:afterAutospacing="1"/>
        <w:ind w:left="0" w:right="0" w:hanging="0"/>
        <w:jc w:val="left"/>
        <w:rPr/>
      </w:pPr>
      <w:r>
        <w:rPr>
          <w:rFonts w:ascii="Arial" w:hAnsi="Arial"/>
          <w:sz w:val="20"/>
        </w:rPr>
        <w:t xml:space="preserve">L'auteur a reçu pour mission de faire des recherches au sujet de faits spirituels et de les mettre en corrélation avec les faits physiques, de manière à pouvoir faire appel à la raison pour appuyer notre foi. C'est ainsi qu'il a eu le privilège de jeter plus de lumière sur de nombreux mystères de la vie humaine et d'éclairer ainsi les chercheurs. Récemment, une nouvelle découverte a été faite qui, bien qu'elle paraisse n'avoir aucun rapport avec l'avènement du Christ, jette néanmoins une lumière considérable sur cet événement, et spécialement sur notre rencontre avec le Seigneur "en un clin d'oeil" comme l'affirme la Bible (I Corinthiens 15:52). Nos étudiants savent bien que l'auteur n'aime pas raconter ses expériences personnelles, mais il peut arriver que cela paraisse nécessaire, comme dans le cas présent. Veuillez donc lui pardonner d'user du "je" pour relater cet incident. </w:t>
      </w:r>
    </w:p>
    <w:p>
      <w:pPr>
        <w:pStyle w:val="NormalWeb"/>
        <w:bidi w:val="0"/>
        <w:spacing w:beforeAutospacing="1" w:afterAutospacing="1"/>
        <w:ind w:left="0" w:right="0" w:hanging="0"/>
        <w:jc w:val="left"/>
        <w:rPr/>
      </w:pPr>
      <w:r>
        <w:rPr>
          <w:rFonts w:ascii="Arial" w:hAnsi="Arial"/>
          <w:sz w:val="20"/>
        </w:rPr>
        <w:t xml:space="preserve">"Il y a quelque temps, lors d'une mission accomplie de nuit hors de mon corps physique, j'ai entendu un cri de détresse. Bien que le son de la voix humaine ne puisse s'entendre que dans l'atmosphère du plan physique, il y a des harmoniques qui sont perçues dans les mondes spirituels à de grandes distances. Toutefois, ce cri était tout proche, et je suis arrivé instantanément sur place; pas assez tôt, cependant, pour donner l'aide nécessaire. J'étais en présence d'un homme dévalant une pente escarpée, sans trace de végétation, d'environ quatre mètres de large et, ainsi que je l'ai vérifié par la suite, complètement lisse, sans une fissure qui aurait permis à ses doigts de s'agripper. Pour pouvoir le sauver, il aurait fallu que je puisse matérialiser des bras et des épaules, mais je n'en avais pas le temps. Dans l'espace d'une seconde, il avait glissé dans le précipice, à une bonne centaine de mètres, à ce qu'il m'a semblé. </w:t>
      </w:r>
    </w:p>
    <w:p>
      <w:pPr>
        <w:pStyle w:val="NormalWeb"/>
        <w:bidi w:val="0"/>
        <w:spacing w:beforeAutospacing="1" w:afterAutospacing="1"/>
        <w:ind w:left="0" w:right="0" w:hanging="0"/>
        <w:jc w:val="left"/>
        <w:rPr/>
      </w:pPr>
      <w:r>
        <w:rPr>
          <w:rFonts w:ascii="Arial" w:hAnsi="Arial"/>
          <w:sz w:val="20"/>
        </w:rPr>
        <w:t xml:space="preserve">Mû par un sentiment de fraternité bien naturel, je l'ai suivi et, en chemin, j'ai observé le phénomène qui est à la base de cette leçon, c'est-à-dire que lorsque le corps atteint une grande vitesse, les éthers se précipitent au dehors, de sorte que lorsque le corps de ce malheureux s'est écrasé, en une bouillie informe, sur les rochers, il n'y avait pour ainsi dire plus ou très peu d'éther à l'intérieur de cette dépouille. Petit à petit, toutefois, les éthers se sont assemblés, ont pris forme et sont restés suspendus, avec les véhicules supérieurs, au-dessus du corps mutilé: l'homme, lui, était dans un état de choc, privé de sentiment et incapable de se rendre compte de sa nouvelle condition. </w:t>
      </w:r>
    </w:p>
    <w:p>
      <w:pPr>
        <w:pStyle w:val="NormalWeb"/>
        <w:bidi w:val="0"/>
        <w:spacing w:beforeAutospacing="1" w:afterAutospacing="1"/>
        <w:ind w:left="0" w:right="0" w:hanging="0"/>
        <w:jc w:val="left"/>
        <w:rPr/>
      </w:pPr>
      <w:r>
        <w:rPr>
          <w:rFonts w:ascii="Arial" w:hAnsi="Arial"/>
          <w:sz w:val="20"/>
        </w:rPr>
        <w:t xml:space="preserve">Ayant constaté que je ne pouvais plus l'aider, je suis reparti, mais à la réflexion, il m'est apparu que quelque chose d'insolite devait s'être produit là et qu'il était de mon devoir de vérifier si les éthers abandonnaient le corps dense dans tous les cas de chute et, dans l'affirmative, d'en déterminer la raison. Autrefois, cela aurait été assez difficile à vérifier, mais avec la vulgarisation de l'aviation de guerre, qui a fait bien des victimes, il m'a été facile de contrôler le fait que lorsqu'un corps atteint, en tombant, une certaine vitesse, les éthers supérieurs quittent le corps, et l'homme, précipité dans la chute, perd connaissance. Au moment où le corps touche le sol, il s'y fracasse, mais il est possible que la pauvre victime reprenne connaissance quand les éthers se sont regroupés. A ce moment, l'accidenté commence à souffrir des conséquences physiques de sa chute. D'autre part, si la chute continue après la perte des deux éthers supérieurs, la vitesse accrue déloge à son tour les deux éthers inférieurs, et la corde d'argent reste seule reliée au corps. Celle-ci se rompt dès le contact avec le sol, et l'atome- germe s'échappe selon le processus habituel." </w:t>
      </w:r>
    </w:p>
    <w:p>
      <w:pPr>
        <w:pStyle w:val="NormalWeb"/>
        <w:bidi w:val="0"/>
        <w:spacing w:beforeAutospacing="1" w:afterAutospacing="1"/>
        <w:ind w:left="0" w:right="0" w:hanging="0"/>
        <w:jc w:val="left"/>
        <w:rPr/>
      </w:pPr>
      <w:r>
        <w:rPr>
          <w:rFonts w:ascii="Arial" w:hAnsi="Arial"/>
          <w:sz w:val="20"/>
        </w:rPr>
        <w:t xml:space="preserve">Ces faits nous ont ont amené à conclure que c'est la pression normale de l'air qui maintient le corps vital à l'intérieur du corps dense. Si notre corps se déplace à une vitesse anormale, la pression atmosphérique n'agit plus sur certaines parties du corps et il se fait un vide partiel, avec le résultat suivant: les éthers quittant le corps se précipitent dans le vide ainsi formé. Les deux éthers supérieurs, reliés au corps d'une façon plus lâche, sont les premiers à disparaître en laissant la personne sans connaissance après le déroulement, en un éclair, du panorama de son existence. Alors, si la chute se poursuit en s'accélérant, le vide s'accentue encore, et les éthers les plus liés au corps dense sont aussi arrachés, de sorte que ce corps est mort avant de toucher le sol (les parachutistes sont entraînés à développer une maîtrise de leur conscience par la concentration de leur pensée, ce qui maintient les éthers dans leur corps physique). </w:t>
      </w:r>
    </w:p>
    <w:p>
      <w:pPr>
        <w:pStyle w:val="NormalWeb"/>
        <w:bidi w:val="0"/>
        <w:spacing w:beforeAutospacing="1" w:afterAutospacing="1"/>
        <w:ind w:left="0" w:right="0" w:hanging="0"/>
        <w:jc w:val="left"/>
        <w:rPr/>
      </w:pPr>
      <w:r>
        <w:rPr>
          <w:rFonts w:ascii="Arial" w:hAnsi="Arial"/>
          <w:sz w:val="20"/>
        </w:rPr>
        <w:t xml:space="preserve">Il a été découvert, en examinant un certain nombre de personnes en bonne santé, que chacun des atomes prismatiques dont sont composés les éthers inférieurs, irradie des courants de force qui font tourner les atomes physiques dans lesquels ils sont insérés, dispensant ainsi la vie à tout le corps. Toutes ces unités de force se joignent en se dirigeant vers la périphérie du corps dense, où elles constituent ce que certains ont appelé le "Fluide odique", ou Rayons N". Quand la pression de l'air extérieur se trouve abaissée du fait que l'on réside à de hautes altitudes, une certaine tendance à la nervosité se manifeste parce que la force éthérique se précipite vers l'extérieur sans être suffisamment contenue. Si les gens n'étaient pas capables, pour surmonter cette difficulté, d'arrêter partiellement cette perte d'énergie solaire, nul ne pourrait vivre en de tels lieux. </w:t>
      </w:r>
    </w:p>
    <w:p>
      <w:pPr>
        <w:pStyle w:val="NormalWeb"/>
        <w:bidi w:val="0"/>
        <w:spacing w:beforeAutospacing="1" w:afterAutospacing="1"/>
        <w:ind w:left="0" w:right="0" w:hanging="0"/>
        <w:jc w:val="left"/>
        <w:rPr/>
      </w:pPr>
      <w:r>
        <w:rPr>
          <w:rFonts w:ascii="Arial" w:hAnsi="Arial"/>
          <w:sz w:val="20"/>
        </w:rPr>
        <w:t xml:space="preserve">Nous avions entendu parler de commotions par éclatement d'obus et nous savions que beaucoup d'homme n'ayant pas la moindre blessure avaient été trouvés morts sur le champ de bataille. En fait, nous avons rencontré des gens qui avaient trouvé la mort de cette façon, mais qui se perdaient en conjectures sur la cause de leur décès. Ils ont tous déclaré qu'il n'y avait pas eu "peur" de leur part, mais qu'ils avaient subitement perdu connaissance, et s'étaient trouvés quelques instants plus tard dans cet état. Ce dernier différait de celui de leurs camarades, car ils n'avaient pas la moindre égratignure sur le corps. Notre idée préconçue qu'il devait y avoir eu, à le dernière minute, un état momentané de peur qui, bien qu'étant passé inaperçu, avait causé leur décès, nous avait empêché d'approfondir ce point, mais les résultats des conséquences de la chute en question nous ont conduit à supposer que quelque chose de semblable pouvait se produire en l'occurrence, et cette conjecture s'est révélée correcte. </w:t>
      </w:r>
    </w:p>
    <w:p>
      <w:pPr>
        <w:pStyle w:val="NormalWeb"/>
        <w:bidi w:val="0"/>
        <w:spacing w:beforeAutospacing="1" w:afterAutospacing="1"/>
        <w:ind w:left="0" w:right="0" w:hanging="0"/>
        <w:jc w:val="left"/>
        <w:rPr/>
      </w:pPr>
      <w:r>
        <w:rPr>
          <w:rFonts w:ascii="Arial" w:hAnsi="Arial"/>
          <w:sz w:val="20"/>
        </w:rPr>
        <w:t xml:space="preserve">Lorsqu'un gros projectile traverse l'atmosphère, il fait le vide sur son passage à cause de son énorme vitesse. Si quelqu'un se trouve dans la zone où passe le bolide, il souffre à la mesure de sa propre nature et de sa proximité du centre d'aspiration. Sa situation est, en fait, exactement l'inverse de celle de l'homme qui tombe, car il reste immobile tandis que le projectile fend l'air en faisant le vide, permettant aux éthers de s'échapper. Si la quantité des éthers dispersés est relativement peu importante et n'occasionne que le retrait des troisième et quatrième éthers, lesquels gouvernent la perception et la mémoire, il n'en résultera probablement qu'une perte temporaire de cette dernière, ainsi qu'une incapacité de sensation et de mouvement. Cette incapacité disparaîtra quand les éthers dispersés réintégreront leur place dans le corps dense, chose beaucoup plus difficile à accomplir que lorsque le corps physique a succombé et que le regroupement se produit en dehors de ce véhicule. </w:t>
      </w:r>
    </w:p>
    <w:p>
      <w:pPr>
        <w:pStyle w:val="NormalWeb"/>
        <w:bidi w:val="0"/>
        <w:spacing w:beforeAutospacing="1" w:afterAutospacing="1"/>
        <w:ind w:left="0" w:right="0" w:hanging="0"/>
        <w:jc w:val="left"/>
        <w:rPr/>
      </w:pPr>
      <w:r>
        <w:rPr>
          <w:rFonts w:ascii="Arial" w:hAnsi="Arial"/>
          <w:sz w:val="20"/>
        </w:rPr>
        <w:t xml:space="preserve">Si les personnes auxquelles est arrivé cet accident avaient appris à pratiquer les exercices tendant à séparer les éthers supérieurs des inférieurs, elles auraient pu se trouver hors de leur corps en pleine conscience, et peut-être prêtes à essayer leur premier "vol de l'âme" si elles avaient eu le courage de l'entreprendre. Quoi qu'il en soit, à leur retour dans le corps dense, on peut dire qu'elles n'auraient eu aucune difficulté, ou très peu. Dans le cas où le vide aurait été suffisamment fort pour extraire les quatre éthers et causer la mort, il n'y aurait probablement eu aucune perte de connaissance comme il arrive aux gens ordinaires; en effet, il a été découvert que les personnes déclarant avoir été inconscientes pendant un moment s'étaient trompées. Dans les cas examinés, il s'est écoulé de un à plusieurs jours avant que le corps vital se soit réorganisé et que la conscience soit revenue. </w:t>
      </w:r>
    </w:p>
    <w:p>
      <w:pPr>
        <w:pStyle w:val="NormalWeb"/>
        <w:bidi w:val="0"/>
        <w:spacing w:beforeAutospacing="1" w:afterAutospacing="1"/>
        <w:ind w:left="0" w:right="0" w:hanging="0"/>
        <w:jc w:val="left"/>
        <w:rPr/>
      </w:pPr>
      <w:r>
        <w:rPr>
          <w:rFonts w:ascii="Arial" w:hAnsi="Arial"/>
          <w:sz w:val="20"/>
        </w:rPr>
        <w:t xml:space="preserve">Voyons maintenant dans quelle mesure ces découvertes peuvent nous aider à comprendre le retour du Christ et notre rencontre avec lui "en un clin d'oeil". Tant que nous avons vécu dans l'ancienne Atlantide, dans les bas- fonds de notre globe, la pression de l'atmosphère chargée d'humidité était très grande. Elle a provoqué le durcissement du corps dense ainsi qu'un ralentissement considérable des vibrations des véhicules plus subtils qui l'interpénètrent. Ceci a spécialement été le cas pour le corps vital formé d'éther, un degré de matière appartenant au monde physique et qui dépend de certaines lois physiques. La force vitale du soleil était loin de pénétrer le brouillard dense aussi abondamment qu'aujourd'hui, où l'atmosphère s'est considérablement éclaircie. En outre, à cette ancienne époque, le corps vital était presque entièrement composé des deux éthers inférieurs, ceux qui gouvernent l'assimilation et la reproduction, aussi pouvons-nous comprendre que les progrès de l'humanité étaient très lents. L'homme ne menait qu'une vie végétative, et ses efforts principaux se concentraient sur l'obtention de sa nourriture et la reproduction de l'espèce. </w:t>
      </w:r>
    </w:p>
    <w:p>
      <w:pPr>
        <w:pStyle w:val="NormalWeb"/>
        <w:bidi w:val="0"/>
        <w:spacing w:beforeAutospacing="1" w:afterAutospacing="1"/>
        <w:ind w:left="0" w:right="0" w:hanging="0"/>
        <w:jc w:val="left"/>
        <w:rPr/>
      </w:pPr>
      <w:r>
        <w:rPr>
          <w:rFonts w:ascii="Arial" w:hAnsi="Arial"/>
          <w:sz w:val="20"/>
        </w:rPr>
        <w:t xml:space="preserve">Si un tel homme avait été placé dans nos conditions atmosphériques, le manque de pression aurait amené la sortie du corps vital, autrement dit la mort. Graduellement, le corps physique est devenu moins dense et les deux éthers supérieurs se sont développés, si bien que l'homme est devenu capable de vivre dans une atmosphère plus claire et sous une pression moindre, telles que nous en avons joui depuis l'événement historique appelé "Déluge" et provoqué par la condensation du brouillard. Depuis lors, nous avons pu spécialiser une quantité plus grande d'énergie solaire, et l'accroissement des deux éthers supérieurs de notre corps vital nous permet d'exprimer des attributs humains supérieurs, propres au développement de l'ère actuelle. </w:t>
      </w:r>
    </w:p>
    <w:p>
      <w:pPr>
        <w:pStyle w:val="NormalWeb"/>
        <w:bidi w:val="0"/>
        <w:spacing w:beforeAutospacing="1" w:afterAutospacing="1"/>
        <w:ind w:left="0" w:right="0" w:hanging="0"/>
        <w:jc w:val="left"/>
        <w:rPr/>
      </w:pPr>
      <w:r>
        <w:rPr>
          <w:rFonts w:ascii="Arial" w:hAnsi="Arial"/>
          <w:sz w:val="20"/>
        </w:rPr>
        <w:t xml:space="preserve">Dans les présentes conditions atmosphériques, les vibrations du corps vital ont permis à l'esprit de créer ce que nous appelons la civilisation, qui consiste en exploits dans les domaines industriels et artistiques, ainsi qu'en qualités morales et spirituelles, la supériorité industrielle et la supériorité morale étant aussi liées et dépendantes l'une de l'autre qu'une réussite artistique dépend d'une conception spirituelle. L'industrie a pour mission de développer le côté moral de l'homme, et l'art le côté spirituel. Ainsi, on nous prépare maintenant à faire un nouveau pas dans notre développement. </w:t>
      </w:r>
    </w:p>
    <w:p>
      <w:pPr>
        <w:pStyle w:val="NormalWeb"/>
        <w:bidi w:val="0"/>
        <w:spacing w:beforeAutospacing="1" w:afterAutospacing="1"/>
        <w:ind w:left="0" w:right="0" w:hanging="0"/>
        <w:jc w:val="left"/>
        <w:rPr/>
      </w:pPr>
      <w:r>
        <w:rPr>
          <w:rFonts w:ascii="Arial" w:hAnsi="Arial"/>
          <w:sz w:val="20"/>
        </w:rPr>
        <w:t xml:space="preserve">Rappelons-nous que les qualifications nécessaires pour nous émanciper des conditions prévalant dans l'Atlantide étaient en partie physiologiques; nous devions développer des poumons pour respirer l'air pur dans lequel nous sommes actuellement plongés et qui permet au corps vital de vibrer à un taux plus rapide que dans la lourde humidité de l'époque Atlantéenne. Par analogie, nous comprendrons aisément que nos progrès futurs consisteront en l'entière émancipation du corps vital des entraves du corps dense, afin qu'il puisse vibrer exclusivement dans l'air. </w:t>
      </w:r>
    </w:p>
    <w:p>
      <w:pPr>
        <w:pStyle w:val="NormalWeb"/>
        <w:bidi w:val="0"/>
        <w:spacing w:beforeAutospacing="1" w:afterAutospacing="1"/>
        <w:ind w:left="0" w:right="0" w:hanging="0"/>
        <w:jc w:val="left"/>
        <w:rPr/>
      </w:pPr>
      <w:r>
        <w:rPr>
          <w:rFonts w:ascii="Arial" w:hAnsi="Arial"/>
          <w:sz w:val="20"/>
        </w:rPr>
        <w:t xml:space="preserve">C'est ce qui s'est produit sur la hauteur exotériquement connue sous le nom de "Montagne de la Transfiguration" (Matthieu 17:2-3; 12-13) C'est là que sont apparus des êtres avancés ayant vécu à différentes époques, tels que Moïse, Elie et Jésus (ou plutôt le corps de Jésus animé par le Christ) qui se sont montrés dans le vêtement lumineux du corps de l'âme libéré, dont nous serons tous revêtus dans la "Nouvelle Galilée", ou Royaume du Christ. "La chair et le sang n'en peuvent hériter" (I Corinthiens 15:50), car cela nuirait aux progrès spirituels de cette Sixième Epoque. Ainsi, lorsque le Christ apparaîtra, nous devrons avoir développé un corps de l'âme nous permettant d'abandonner le corps dense pour être "enlevés dans les airs à la rencontre du Seigneur" (I Thessaloniciens 4:17). </w:t>
      </w:r>
    </w:p>
    <w:p>
      <w:pPr>
        <w:pStyle w:val="NormalWeb"/>
        <w:bidi w:val="0"/>
        <w:spacing w:beforeAutospacing="1" w:afterAutospacing="1"/>
        <w:ind w:left="0" w:right="0" w:hanging="0"/>
        <w:jc w:val="left"/>
        <w:rPr/>
      </w:pPr>
      <w:r>
        <w:rPr>
          <w:rFonts w:ascii="Arial" w:hAnsi="Arial"/>
          <w:sz w:val="20"/>
        </w:rPr>
        <w:t xml:space="preserve">Les résultats des recherches ayant donné lieu à la présente étude peuvent nous donner, à la lumière des textes bibliques, une idée du mode de cette transition. Il y est dit que le Seigneur apparaîtra accompagné d'un son puissant comme la voix d'un archange. Nous lisons aussi que le tonnerre et le son des trompettes accompagneront cet événement. Un son est un trouble atmosphérique, et du moment que le passage d'un projectile créé par l'homme peut extraire le corps vital hors du corps dense des soldats, il est évident que la clameur d'une voix surhumaine peut facilement produire des résultats encore plus remarquables, et ce, "en un clin d'oeil" </w:t>
      </w:r>
    </w:p>
    <w:p>
      <w:pPr>
        <w:pStyle w:val="NormalWeb"/>
        <w:bidi w:val="0"/>
        <w:spacing w:beforeAutospacing="1" w:afterAutospacing="1"/>
        <w:ind w:left="0" w:right="0" w:hanging="0"/>
        <w:jc w:val="left"/>
        <w:rPr/>
      </w:pPr>
      <w:r>
        <w:rPr>
          <w:rFonts w:ascii="Arial" w:hAnsi="Arial"/>
          <w:sz w:val="20"/>
        </w:rPr>
        <w:t xml:space="preserve">"Quand ces choses arriveront-elles?" demandaient les disciples. Il leur fut répondu que comme il en était aux jours de Noé (juste avant le début de l'époque Aryenne) de même en serait-il à l'avènement du Fils de l'homme. "Ils mangeaient, buvaient, se mariaient et mariaient leurs enfants" (Matthieu 24:37-41). Mais certains d'entre eux, qui n'étaient peut-être pas très différents de leurs contemporains, avaient développé ces organes importants qu'étaient alors les poumons, et lorsque l'atmosphère s'est éclaircie, ils ont été capables de respirer l'air pur, alors que les autres, seulement pourvus de branchies, ont péri. Au jour du Christ, lorsque retentira l'appel de sa voix, il y aura des êtres humains possédant un corps de l'âme parfaitement organisé, qui leur permettra de s'élever au-dessus du corps dense devenu inutile, tandis que d'autres seront dans le même cas que les soldats ayant trouvé la mort à la suite du vide d'air produit par le passage d'un obus. </w:t>
      </w:r>
    </w:p>
    <w:p>
      <w:pPr>
        <w:pStyle w:val="NormalWeb"/>
        <w:bidi w:val="0"/>
        <w:spacing w:beforeAutospacing="1" w:afterAutospacing="1"/>
        <w:ind w:left="0" w:right="0" w:hanging="0"/>
        <w:jc w:val="left"/>
        <w:rPr/>
      </w:pPr>
      <w:r>
        <w:rPr>
          <w:rFonts w:ascii="Arial" w:hAnsi="Arial"/>
          <w:sz w:val="20"/>
        </w:rPr>
        <w:t xml:space="preserve">Puissions-nous, en marchant sur les traces du Christ, nous préparer en vue de ce jour!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 - LE SIGNE DU MAîTRE - Novembre 1915 </w:t>
      </w:r>
    </w:p>
    <w:p>
      <w:pPr>
        <w:pStyle w:val="NormalWeb"/>
        <w:bidi w:val="0"/>
        <w:spacing w:beforeAutospacing="1" w:afterAutospacing="1"/>
        <w:ind w:left="0" w:right="0" w:hanging="0"/>
        <w:jc w:val="left"/>
        <w:rPr/>
      </w:pPr>
      <w:r>
        <w:rPr>
          <w:rFonts w:ascii="Arial" w:hAnsi="Arial"/>
          <w:sz w:val="20"/>
        </w:rPr>
        <w:t xml:space="preserve">A l'heure actuelle, il y a beaucoup de personnes qui jugeant d'après les signes des temps, s'imaginent que le retour du Christ est imminent, aussi l'attendent-elles avec une joyeuse espérance. Toutefois, selon l'opinion de l'auteur, bien que les "choses qui doivent d'abord se produire" ne soient pas encore manifestées sur de nombreux points importants, nous ne devons pas oublier que le Christ nous a prévenus en disant que "comme il en était aux jours de Noé, ainsi en sera-t-il au jour du Fils de l'homme". Alors ils buvaient, mangeaient, se mariaient et étaient donnés en mariage jusqu'au moment où le déluge est descendu sur eux pour les engloutir. Quelques-uns seulement ont été sauvés, aussi, lorsque nous prions en vue de l'avènement du Christ, nous ferons bien d'être vigilants, de peur que nos prières ne soient exaucées avant que nous ne soyons prêts, car selon ses paroles, "le jour du Seigneur viendra comme un voleur dans la nuit" (Matthieu 24:37-44). </w:t>
      </w:r>
    </w:p>
    <w:p>
      <w:pPr>
        <w:pStyle w:val="NormalWeb"/>
        <w:bidi w:val="0"/>
        <w:spacing w:beforeAutospacing="1" w:afterAutospacing="1"/>
        <w:ind w:left="0" w:right="0" w:hanging="0"/>
        <w:jc w:val="left"/>
        <w:rPr/>
      </w:pPr>
      <w:r>
        <w:rPr>
          <w:rFonts w:ascii="Arial" w:hAnsi="Arial"/>
          <w:sz w:val="20"/>
        </w:rPr>
        <w:t xml:space="preserve">Mais il y a encore un autre danger, un très grand danger qu'il nous a fait remarquer en disant: "Il y aura de faux Christs (...) et ils séduiront même les élus, si c'est possible". Nous sommes donc prévenus que si l'on nous dit: "Le Christ est ici, ou là dans le désert", nous ne devons pas y aller, car nous serons certainement induits en erreur (Marc 13:5-32). </w:t>
      </w:r>
    </w:p>
    <w:p>
      <w:pPr>
        <w:pStyle w:val="NormalWeb"/>
        <w:bidi w:val="0"/>
        <w:spacing w:beforeAutospacing="1" w:afterAutospacing="1"/>
        <w:ind w:left="0" w:right="0" w:hanging="0"/>
        <w:jc w:val="left"/>
        <w:rPr/>
      </w:pPr>
      <w:r>
        <w:rPr>
          <w:rFonts w:ascii="Arial" w:hAnsi="Arial"/>
          <w:sz w:val="20"/>
        </w:rPr>
        <w:t xml:space="preserve">Mais, d'autre part, comment savoir, à moins de faire des recherches? Ne risquons-nous pas de rejeter le Christ en refusant d'écouter tous les prétendants et en jugeant chacun selon ses mérites? En examinant les directives de la Bible sur ce point, elles nous semblent déconcertantes et allant à l'encontre du but recherché, aussi la question "comment reconnaître le Christ lors de son retour" est toujours d'actualité. Nous avons publié une brochure sous ce titre, devenu le dernier chapitre de "Les Grandes Forces de la Nature" (tome 2 du présent ouvrage). </w:t>
      </w:r>
    </w:p>
    <w:p>
      <w:pPr>
        <w:pStyle w:val="NormalWeb"/>
        <w:bidi w:val="0"/>
        <w:spacing w:beforeAutospacing="1" w:afterAutospacing="1"/>
        <w:ind w:left="0" w:right="0" w:hanging="0"/>
        <w:jc w:val="left"/>
        <w:rPr/>
      </w:pPr>
      <w:r>
        <w:rPr>
          <w:rFonts w:ascii="Arial" w:hAnsi="Arial"/>
          <w:sz w:val="20"/>
        </w:rPr>
        <w:t xml:space="preserve">Le Christ nous dit que certains de ces faux Christs feront des miracles et des prodiges. Il a toujours refusé de prouver sa divinité de cette façon vulgaire lorsque les scribes et les pharisiens le lui demandaient, car il savait que les phénomènes ne font qu'exciter le sens du merveilleux et aiguiser davantage la curiosité. Ceux qui assistent à de telles démonstrations sont parfois sincères dans leurs efforts pour convaincre les autres, mais généralement ils rencontrent une attitude d'esprit qui signifie en substance: "Vous dites que vous avez vu un tel faire telle ou telle chose. Bon, moi aussi je suis disposé à être convaincu s'il veut bien m'en donner la preuve". </w:t>
      </w:r>
    </w:p>
    <w:p>
      <w:pPr>
        <w:pStyle w:val="NormalWeb"/>
        <w:bidi w:val="0"/>
        <w:spacing w:beforeAutospacing="1" w:afterAutospacing="1"/>
        <w:ind w:left="0" w:right="0" w:hanging="0"/>
        <w:jc w:val="left"/>
        <w:rPr/>
      </w:pPr>
      <w:r>
        <w:rPr>
          <w:rFonts w:ascii="Arial" w:hAnsi="Arial"/>
          <w:sz w:val="20"/>
        </w:rPr>
        <w:t xml:space="preserve">Mais même en supposant qu'un Maître accepte de prouver son identité, qui donc, parmi la multitude, est qualifié pour juger de la validité de la preuve? Personne, assurément, car qui reconnaît le signe du Maître en le voyant? Le signe du Maître n'est pas un phénomène pouvant être nié ou élucidé par les sophistes, et ce n'est pas non plus une chose qu'un Maître puisse montrer ou cacher selon son désir, ni prendre ou mettre de côté à volonté. Il est obligé de le porter constamment sur lui comme nous portons nos bras et nos jambes. Il serait tout aussi impossible de cacher le signe du Maître à ceux qui sont qualifiés pour le voir, le connaître et le juger, qu'il le serait pour nous de cacher nos membres à quiconque possède la vue physique. Par ailleurs, comme le signe du Maître est de nature spirituelle, il doit être spirituellement perçu, et c'est pourquoi il serait tout aussi impossible de montrer le signe du Maître à ceux qui ne possèdent pas la vue spirituelle, que d'attirer l'attention d'un aveugle sur une forme physique. </w:t>
      </w:r>
    </w:p>
    <w:p>
      <w:pPr>
        <w:pStyle w:val="NormalWeb"/>
        <w:bidi w:val="0"/>
        <w:spacing w:beforeAutospacing="1" w:afterAutospacing="1"/>
        <w:ind w:left="0" w:right="0" w:hanging="0"/>
        <w:jc w:val="left"/>
        <w:rPr/>
      </w:pPr>
      <w:r>
        <w:rPr>
          <w:rFonts w:ascii="Arial" w:hAnsi="Arial"/>
          <w:sz w:val="20"/>
        </w:rPr>
        <w:t xml:space="preserve">C'est pourquoi nous lisons: "Une génération méchante et adultère demande un miracle, mais il ne lui en sera point donné" (Matthieu 16:4). Un peu plus loin, dans le même chapitre 16 de Matthieu, nous voyons le Christ demander à ses disciples: "Qui dit-on que je suis, moi, le Fils de l'Homme?" La réponse a montré que, même si les Juifs voyaient en lui un être supérieur, tel que Moïse, Elie ou l'un des prophètes, ils étaient incapables de reconnaître sa vraie personnalité. Ils ne parvenaient pas à voir le signe du Maître, sinon ils n'auraient pas eu besoin d'autres témoignages. </w:t>
      </w:r>
    </w:p>
    <w:p>
      <w:pPr>
        <w:pStyle w:val="NormalWeb"/>
        <w:bidi w:val="0"/>
        <w:spacing w:beforeAutospacing="1" w:afterAutospacing="1"/>
        <w:ind w:left="0" w:right="0" w:hanging="0"/>
        <w:jc w:val="left"/>
        <w:rPr/>
      </w:pPr>
      <w:r>
        <w:rPr>
          <w:rFonts w:ascii="Arial" w:hAnsi="Arial"/>
          <w:sz w:val="20"/>
        </w:rPr>
        <w:t xml:space="preserve">Se tournant vers ses disciples, le Christ leur demanda: "Et vous, qui dites- vous que je suis?" et Pierre, prenant aussitôt la parole avec conviction, répondit: "Tu est le Christ, le fils du Dieu vivant". Il avait vu le signe du Maître et il savait de quoi il parlait, indépendamment de tout phénomène ou circonstance extérieure, ainsi que l'a fait remarquer le Christ, le fils du Dieu vivant". Il avait vu le signe du Maître et il savait de quoi il parlait, indépendamment de tout phénomène ou circonstance extérieure, ainsi que l'a fait remarquer le Christ en disant: "Tu es heureux, Simon, fils de Jonas, car ce ne sont pas la chair et le sang qui t'ont révélé cela, mais c'est mon Père qui est dans les cieux". En d'autres termes, la perception de cette grande vérité dépend d'une aptitude intérieure. </w:t>
      </w:r>
    </w:p>
    <w:p>
      <w:pPr>
        <w:pStyle w:val="NormalWeb"/>
        <w:bidi w:val="0"/>
        <w:spacing w:beforeAutospacing="1" w:afterAutospacing="1"/>
        <w:ind w:left="0" w:right="0" w:hanging="0"/>
        <w:jc w:val="left"/>
        <w:rPr/>
      </w:pPr>
      <w:r>
        <w:rPr>
          <w:rFonts w:ascii="Arial" w:hAnsi="Arial"/>
          <w:sz w:val="20"/>
        </w:rPr>
        <w:t xml:space="preserve">Ce qu'était cette aptitude et ce qu'elle est encore aujourd'hui, les paroles du Christ nous l'apprennent: "Et mois je te dis que tu es Pierre (Petros, un rocher) et que sur cette pierre (Petra) je bâtirai mon Eglise". </w:t>
      </w:r>
    </w:p>
    <w:p>
      <w:pPr>
        <w:pStyle w:val="NormalWeb"/>
        <w:bidi w:val="0"/>
        <w:spacing w:beforeAutospacing="1" w:afterAutospacing="1"/>
        <w:ind w:left="0" w:right="0" w:hanging="0"/>
        <w:jc w:val="left"/>
        <w:rPr/>
      </w:pPr>
      <w:r>
        <w:rPr>
          <w:rFonts w:ascii="Arial" w:hAnsi="Arial"/>
          <w:sz w:val="20"/>
        </w:rPr>
        <w:t xml:space="preserve">En parlant de la multitude matérialiste des Juifs, le Christ dit: "Une génération méchante et adultère demande un miracle, mais il ne lui sera donné d'autre miracle que celui du prophète Jonas" (Matthieu 16:4). Ces paroles ont provoqué, bien plus tard, de nombreuses conjectures parmi les non moins matérialistes Chrétiens. Certains ont soutenu qu'une vraie baleine avait avalé le prophète et l'avait ensuite déposé sur le rivage. Les Eglises ont été divisées sur cette question, ainsi que sur d'autres aussi ridicules. Mais en consultant les annales de la Mémoire de la Nature, nous trouverons une explication qui satisfera le coeur sans contrarier le mental. </w:t>
      </w:r>
    </w:p>
    <w:p>
      <w:pPr>
        <w:pStyle w:val="NormalWeb"/>
        <w:bidi w:val="0"/>
        <w:spacing w:beforeAutospacing="1" w:afterAutospacing="1"/>
        <w:ind w:left="0" w:right="0" w:hanging="0"/>
        <w:jc w:val="left"/>
        <w:rPr/>
      </w:pPr>
      <w:r>
        <w:rPr>
          <w:rFonts w:ascii="Arial" w:hAnsi="Arial"/>
          <w:sz w:val="20"/>
        </w:rPr>
        <w:t xml:space="preserve">Cette grande allégorie, comme tant d'autres mythes, se trouve inscrite sur la voûte céleste, car elle s'est réalisée dans les cieux avant de l'être sur terre. Parmi les constellations, nous voyons toujours encore "Jonas, la Colombe", et "Cetus, la Baleine", mais nous parlerons plutôt de l'application terrestre de ce mythe que de sa phase céleste. </w:t>
      </w:r>
    </w:p>
    <w:p>
      <w:pPr>
        <w:pStyle w:val="NormalWeb"/>
        <w:bidi w:val="0"/>
        <w:spacing w:beforeAutospacing="1" w:afterAutospacing="1"/>
        <w:ind w:left="0" w:right="0" w:hanging="0"/>
        <w:jc w:val="left"/>
        <w:rPr/>
      </w:pPr>
      <w:r>
        <w:rPr>
          <w:rFonts w:ascii="Arial" w:hAnsi="Arial"/>
          <w:sz w:val="20"/>
        </w:rPr>
        <w:t xml:space="preserve">"Jonas" signifie colombe, symbole bien connu comme étant le Saint-Esprit. Au cours des trois "jours" écoulés de la Période de la Terre, comprenant les révolutions de Saturne, du Soleil et de la Lune, ainsi que des "nuits" intermédiaires, le Saint-Esprit et les Hiérarchies Créatrices ont oeuvré dans le Grand Abîme, perfectionnant les parties intérieures de la Terre et de l'homme, éloignant le poids mort de ce qui est devenu la Lune. Alors, vers le milieu de l'époque Atlantéenne, la Terre est sortie de la phase humaine de son développement, et c'est ainsi que Jonas, l' "Esprit-Colombe", a réussi à sauver la plus grande partie de l'humanité. </w:t>
      </w:r>
    </w:p>
    <w:p>
      <w:pPr>
        <w:pStyle w:val="NormalWeb"/>
        <w:bidi w:val="0"/>
        <w:spacing w:beforeAutospacing="1" w:afterAutospacing="1"/>
        <w:ind w:left="0" w:right="0" w:hanging="0"/>
        <w:jc w:val="left"/>
        <w:rPr/>
      </w:pPr>
      <w:r>
        <w:rPr>
          <w:rFonts w:ascii="Arial" w:hAnsi="Arial"/>
          <w:sz w:val="20"/>
        </w:rPr>
        <w:t xml:space="preserve">Ni la Terre, ni ses habitants, n'étaient capables de maintenir leur équilibre dans l'espace, et c'est pourquoi le Christ cosmique a entrepris de travailler avec nous et sur nous. Finalement, lors du Baptême, il est descendu comme une colombe (non pas sous la forme d'une colombe, mais comme une colombe) en l'homme qu'était Jésus. Et de même que Jonas, la colombe du Saint-Esprit, est restée trois jours et trois nuits dans le Grand Poisson (la Terre submergée par l'eau) ainsi à la fin de notre pèlerinage d'involution dans la matière, l'autre colombe, le Christ, a dû entrer dans le coeur de la Terre pour les futurs trois jours et trois nuits (trois révolutions) afin de nous donner l'impulsion nécessaire sur le chemin de l'évolution. Il doit nous aider à éthériser la Terre en vue de la préparer pour la période de Jupiter. </w:t>
      </w:r>
    </w:p>
    <w:p>
      <w:pPr>
        <w:pStyle w:val="NormalWeb"/>
        <w:bidi w:val="0"/>
        <w:spacing w:beforeAutospacing="1" w:afterAutospacing="1"/>
        <w:ind w:left="0" w:right="0" w:hanging="0"/>
        <w:jc w:val="left"/>
        <w:rPr/>
      </w:pPr>
      <w:r>
        <w:rPr>
          <w:rFonts w:ascii="Arial" w:hAnsi="Arial"/>
          <w:sz w:val="20"/>
        </w:rPr>
        <w:t xml:space="preserve">Au moment de son baptême, Jésus est ainsi devenu un "Fils de la Colombe", et il a été reconnu comme tel par un autre "Simon bar Jonas" (Simon, fils de la Colombe). Après avoir été ainsi reconnu à ce signe, le Maître appelle Simon un rocher, une pierre de soubassement, et lui promet les "clés du ciel" (Matthieu 16:19). Ce ne sont pas là des mots vides de sens ou des promesses en l'air, car ces paroles se rapportent à des phases de développement psychique par lesquelles chacun devra passer, si ce n'est déjà fait. </w:t>
      </w:r>
    </w:p>
    <w:p>
      <w:pPr>
        <w:pStyle w:val="NormalWeb"/>
        <w:bidi w:val="0"/>
        <w:spacing w:beforeAutospacing="1" w:afterAutospacing="1"/>
        <w:ind w:left="0" w:right="0" w:hanging="0"/>
        <w:jc w:val="left"/>
        <w:rPr/>
      </w:pPr>
      <w:r>
        <w:rPr>
          <w:rFonts w:ascii="Arial" w:hAnsi="Arial"/>
          <w:sz w:val="20"/>
        </w:rPr>
        <w:t xml:space="preserve">Quel est donc ce "signe de Jonas" que le Christ portait en lui, qui est visible à tous ceux qui sont capables de le voir, sinon la "demeure céleste" (II Corinthiens 5:2) dont Paul souhaitait être revêtu? N'est-ce pas cet admirable "trésor" (Matthieu 6:20) où les nobles actions de nombreuses vies brillent et scintillent comme des pierres précieuses? Chacun de nous possède sa petite "demeure céleste", et Jésus, l'être pur et saint par excellence, était probablement splendide à voir, mais que dire de l'éclat du glorieux véhicule du Christ lorsqu'il est descendu dans le corps de Jésus? Cela ne nous donne-t-il pas une idée de l' "aveuglement" de ceux qui demandaient un miracle? </w:t>
      </w:r>
    </w:p>
    <w:p>
      <w:pPr>
        <w:pStyle w:val="NormalWeb"/>
        <w:bidi w:val="0"/>
        <w:spacing w:beforeAutospacing="1" w:afterAutospacing="1"/>
        <w:ind w:left="0" w:right="0" w:hanging="0"/>
        <w:jc w:val="left"/>
        <w:rPr/>
      </w:pPr>
      <w:r>
        <w:rPr>
          <w:rFonts w:ascii="Arial" w:hAnsi="Arial"/>
          <w:sz w:val="20"/>
        </w:rPr>
        <w:t xml:space="preserve">Même parmi ses autres disciples, le Christ a trouvé le même aveuglement spirituel. "Montre-nous le Père", disait Philippe, oubliant la mystique Trinité dans l'Unité qui aurait dû lui être évidente. Toutefois, Simon avait immédiatement compris parce que, par l'alchimie spirituelle, il avait lui- même développé ce "Petros" spirituel, ou pierre philosophale, qui lui donnait droit aux "clés du Royaume", ou initiation rendant utilisables les pouvoirs latents que le candidat développe par le service. </w:t>
      </w:r>
    </w:p>
    <w:p>
      <w:pPr>
        <w:pStyle w:val="NormalWeb"/>
        <w:bidi w:val="0"/>
        <w:spacing w:beforeAutospacing="1" w:afterAutospacing="1"/>
        <w:ind w:left="0" w:right="0" w:hanging="0"/>
        <w:jc w:val="left"/>
        <w:rPr/>
      </w:pPr>
      <w:r>
        <w:rPr>
          <w:rFonts w:ascii="Arial" w:hAnsi="Arial"/>
          <w:sz w:val="20"/>
        </w:rPr>
        <w:t xml:space="preserve">Nous voyons que ces "pierres" pour le "temple non construit de main d'homme" passent par une évolution, ou degré de préparation. Premièrement, il y a "Petros", le diamant brut dans sa gangue, c'est-à-dire tel qu'on le trouve dans la nature. Si nous pouvons lire avec notre coeur ce passage de I Corinthiens 10:4 "et tous ont bu le même breuvage spirituel; ils buvaient en effet à un rocher spirituel (Petros) qui les accompagnait, et ce rocher, c'était le Christ", cette citation nous éclairera à ce sujet. Petit à petit, bien lentement, nous avons été imprégnés de cette eau vitale qui jaillit du grand rocher. Nous avons été polis comme des galets, comme des "Lithoï zôntès" (pierres vivantes) destinées à être groupées avec la Grande Pierre rejetée par les constructeurs (Matthieu 21:42), et quand nous aurons bien oeuvré jusqu'au bout, nous recevrons finalement dans le Royaume, le joyau le plus précieux de tous, la "psêphos leukê" (pierre blanche) avec le nouveau Nom (Apocalypse 2:17). </w:t>
      </w:r>
    </w:p>
    <w:p>
      <w:pPr>
        <w:pStyle w:val="NormalWeb"/>
        <w:bidi w:val="0"/>
        <w:spacing w:beforeAutospacing="1" w:afterAutospacing="1"/>
        <w:ind w:left="0" w:right="0" w:hanging="0"/>
        <w:jc w:val="left"/>
        <w:rPr/>
      </w:pPr>
      <w:r>
        <w:rPr>
          <w:rFonts w:ascii="Arial" w:hAnsi="Arial"/>
          <w:sz w:val="20"/>
        </w:rPr>
        <w:t xml:space="preserve">Il y a donc trois étapes dans le développement de la "Pierre du Sage": tout d'abord Petros, le rocher dur et rude; ensuite Lithos, la pierre polie par le service et sur laquelle on peut écrire, et enfin "Psêphos leukê", la blanche pierre tendre qui attire à elle tous ceux qui sont "fatigués et chargés" (Matthieu 11:28). Beaucoup de choses au sujet de la nature et de la composition de la pierre à chaque étape de son développement ne sont pas exprimées et ne peuvent être écrites; il faut les lire entre les lignes. </w:t>
      </w:r>
    </w:p>
    <w:p>
      <w:pPr>
        <w:pStyle w:val="NormalWeb"/>
        <w:bidi w:val="0"/>
        <w:spacing w:beforeAutospacing="1" w:afterAutospacing="1"/>
        <w:ind w:left="0" w:right="0" w:hanging="0"/>
        <w:jc w:val="left"/>
        <w:rPr/>
      </w:pPr>
      <w:r>
        <w:rPr>
          <w:rFonts w:ascii="Arial" w:hAnsi="Arial"/>
          <w:sz w:val="20"/>
        </w:rPr>
        <w:t xml:space="preserve">Si nous espérons construire le Temple vivant avec le Christ dans son Royaume, nous ferons bien de nous préparer pour être à la hauteur des circonstances, et alors nous connaîtrons à la fois le Maître et le signe du Maîtr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3 - QU'EST-CE QUE LE TRAVAIL SPIRITUEL - Septembre 1916 </w:t>
      </w:r>
    </w:p>
    <w:p>
      <w:pPr>
        <w:pStyle w:val="NormalWeb"/>
        <w:bidi w:val="0"/>
        <w:spacing w:beforeAutospacing="1" w:afterAutospacing="1"/>
        <w:ind w:left="0" w:right="0" w:hanging="0"/>
        <w:jc w:val="left"/>
        <w:rPr/>
      </w:pPr>
      <w:r>
        <w:rPr>
          <w:rFonts w:ascii="Arial" w:hAnsi="Arial"/>
          <w:sz w:val="20"/>
        </w:rPr>
        <w:t xml:space="preserve">En rapport avec ce sujet, nous citons quelques extraits du merveilleux poème de Longfellow, intitulé "La Belle Légende": </w:t>
      </w:r>
    </w:p>
    <w:p>
      <w:pPr>
        <w:pStyle w:val="Normal"/>
        <w:bidi w:val="0"/>
        <w:ind w:left="0" w:right="0" w:hanging="0"/>
        <w:jc w:val="center"/>
        <w:rPr/>
      </w:pPr>
      <w:r>
        <w:rPr>
          <w:rFonts w:ascii="Arial" w:hAnsi="Arial"/>
          <w:sz w:val="20"/>
        </w:rPr>
        <w:t>"Seul dans sa cellule,</w:t>
        <w:br/>
        <w:t xml:space="preserve">Agenouillé sur des dalles de pierre, </w:t>
        <w:br/>
        <w:t xml:space="preserve">Le moine priait avec contrition </w:t>
        <w:br/>
        <w:t xml:space="preserve">Pour ses péchés et négligences; </w:t>
        <w:br/>
        <w:t xml:space="preserve">Priait pour plus d'abnégation </w:t>
        <w:br/>
        <w:t xml:space="preserve">Dans l'épreuve et dans la tentation. </w:t>
        <w:br/>
        <w:t xml:space="preserve">Le cadran marquait midi, </w:t>
        <w:br/>
        <w:t xml:space="preserve">Et tout seul était le moine </w:t>
        <w:br/>
        <w:t xml:space="preserve">Soudain, comme dans un éclair, </w:t>
        <w:br/>
        <w:t xml:space="preserve">Une lumière d'une splendeur extraordinaire </w:t>
        <w:br/>
        <w:t xml:space="preserve">Illumina tout en lui et autour de lui </w:t>
        <w:br/>
        <w:t xml:space="preserve">Dans cette étroite cellule de pierre, </w:t>
        <w:br/>
        <w:t xml:space="preserve">Et devant lui était la vision bénie </w:t>
        <w:br/>
        <w:t xml:space="preserve">De notre Seigneur, qu'un halo élyséen </w:t>
        <w:br/>
        <w:t xml:space="preserve">Entourait d'un divin rayonnement, </w:t>
        <w:br/>
        <w:t xml:space="preserve">Le recouvrant comme un vêtement." </w:t>
      </w:r>
    </w:p>
    <w:p>
      <w:pPr>
        <w:pStyle w:val="NormalWeb"/>
        <w:bidi w:val="0"/>
        <w:spacing w:beforeAutospacing="1" w:afterAutospacing="1"/>
        <w:ind w:left="0" w:right="0" w:hanging="0"/>
        <w:jc w:val="center"/>
        <w:rPr/>
      </w:pPr>
      <w:r>
        <w:rPr>
          <w:rFonts w:ascii="Arial" w:hAnsi="Arial"/>
          <w:sz w:val="20"/>
        </w:rPr>
        <w:t xml:space="preserve">Ce n'était cependant pas le Seigneur souffrant, mais le Christ nourrissant la </w:t>
        <w:br/>
        <w:t xml:space="preserve">multitude et guérissant les malades. </w:t>
        <w:br/>
        <w:t xml:space="preserve">Dans une attitude suppliante, </w:t>
        <w:br/>
        <w:t xml:space="preserve">Les mains croisées sur sa poitrine, </w:t>
        <w:br/>
        <w:t xml:space="preserve">Emerveillé dans son adoration. </w:t>
        <w:br/>
        <w:t xml:space="preserve">Le moine était dans l'extase (...) </w:t>
        <w:br/>
        <w:t xml:space="preserve">Alors, durant cette exaltation, </w:t>
        <w:br/>
        <w:t xml:space="preserve">Il entendit avec consternation </w:t>
        <w:br/>
        <w:t xml:space="preserve">Retentir la cloche du couvent </w:t>
        <w:br/>
        <w:t xml:space="preserve">Qui, à travers cours et corridors, </w:t>
        <w:br/>
        <w:t xml:space="preserve">Semblant ne vouloir cesser jamais, </w:t>
        <w:br/>
        <w:t xml:space="preserve">Sonnait, sonnait sans arrêt." </w:t>
      </w:r>
    </w:p>
    <w:p>
      <w:pPr>
        <w:pStyle w:val="NormalWeb"/>
        <w:bidi w:val="0"/>
        <w:spacing w:beforeAutospacing="1" w:afterAutospacing="1"/>
        <w:ind w:left="0" w:right="0" w:hanging="0"/>
        <w:jc w:val="center"/>
        <w:rPr/>
      </w:pPr>
      <w:r>
        <w:rPr>
          <w:rFonts w:ascii="Arial" w:hAnsi="Arial"/>
          <w:sz w:val="20"/>
        </w:rPr>
        <w:t xml:space="preserve">C'était l'appel au devoir de nourrir les pauvres comme l'avait fait le Christ, </w:t>
        <w:br/>
        <w:t xml:space="preserve">car il était l'aumônier de la Fraternité. </w:t>
      </w:r>
    </w:p>
    <w:p>
      <w:pPr>
        <w:pStyle w:val="NormalWeb"/>
        <w:bidi w:val="0"/>
        <w:spacing w:beforeAutospacing="1" w:afterAutospacing="1"/>
        <w:ind w:left="0" w:right="0" w:hanging="0"/>
        <w:jc w:val="center"/>
        <w:rPr/>
      </w:pPr>
      <w:r>
        <w:rPr>
          <w:rFonts w:ascii="Arial" w:hAnsi="Arial"/>
          <w:sz w:val="20"/>
        </w:rPr>
        <w:t xml:space="preserve">L'hésitation et la détresse </w:t>
        <w:br/>
        <w:t xml:space="preserve">Se mêlaient à son adoration; </w:t>
        <w:br/>
        <w:t xml:space="preserve">Fallait-il s'en aller, ou bien rester? </w:t>
        <w:br/>
        <w:t xml:space="preserve">Devait-il faire attendre les pauvres </w:t>
        <w:br/>
        <w:t xml:space="preserve">Affamés à la porte du couvent, </w:t>
        <w:br/>
        <w:t xml:space="preserve">Jusqu'au départ de la vision? </w:t>
        <w:br/>
        <w:t xml:space="preserve">Devait-il négliger cet hôte radieux, </w:t>
        <w:br/>
        <w:t xml:space="preserve">Manquer d'égards envers son visiteur </w:t>
        <w:br/>
        <w:t xml:space="preserve">Pour une troupe de grossiers mendiants, </w:t>
        <w:br/>
        <w:t xml:space="preserve">Se pressant à la grille du couvent? </w:t>
        <w:br/>
        <w:t xml:space="preserve">La vision resterait-elle, ou non? </w:t>
        <w:br/>
        <w:t xml:space="preserve">Reviendrait-elle après son absence? </w:t>
        <w:br/>
        <w:t xml:space="preserve">Alors, en lui, une voix intérieure </w:t>
        <w:br/>
        <w:t xml:space="preserve">Murmura, clairement et distinctement, </w:t>
        <w:br/>
        <w:t xml:space="preserve">Comme tout près de l'oreille: </w:t>
        <w:br/>
        <w:t xml:space="preserve">Fais ton devoir, cela vaut mieux; </w:t>
        <w:br/>
        <w:t xml:space="preserve">Pour le reste, remets-t'en à Dieu </w:t>
      </w:r>
    </w:p>
    <w:p>
      <w:pPr>
        <w:pStyle w:val="NormalWeb"/>
        <w:bidi w:val="0"/>
        <w:spacing w:beforeAutospacing="1" w:afterAutospacing="1"/>
        <w:ind w:left="0" w:right="0" w:hanging="0"/>
        <w:jc w:val="center"/>
        <w:rPr/>
      </w:pPr>
      <w:r>
        <w:rPr>
          <w:rFonts w:ascii="Arial" w:hAnsi="Arial"/>
          <w:sz w:val="20"/>
        </w:rPr>
        <w:t xml:space="preserve">Aussitôt, il se met debout </w:t>
        <w:br/>
        <w:t xml:space="preserve">Avec un regard désolé, </w:t>
        <w:br/>
        <w:t xml:space="preserve">Vers la vision qu'il doit quitter, </w:t>
        <w:br/>
        <w:t xml:space="preserve">Sort en hésitant de sa cellule, </w:t>
        <w:br/>
        <w:t xml:space="preserve">S'éloigne lentement vers sa tâche. </w:t>
        <w:br/>
        <w:t xml:space="preserve">A la grille, les pauvres attendaient, </w:t>
        <w:br/>
        <w:t xml:space="preserve">Regardant à travers les barreaux </w:t>
        <w:br/>
        <w:t xml:space="preserve">Avec des regards terrorisés </w:t>
        <w:br/>
        <w:t xml:space="preserve">Qui sont le lot des malheureux </w:t>
        <w:br/>
        <w:t xml:space="preserve">Dont les besoins, trop souvent, </w:t>
        <w:br/>
        <w:t xml:space="preserve">Suscitent les portes qui se ferment, </w:t>
        <w:br/>
        <w:t xml:space="preserve">Et le dédain des pas qui s'éloignent, </w:t>
        <w:br/>
        <w:t xml:space="preserve">Habitués qu'ils sont à la disgrâce, </w:t>
        <w:br/>
        <w:t xml:space="preserve">Accoutumés, hélas, au goût </w:t>
        <w:br/>
        <w:t xml:space="preserve">Du pain par lequel on meurt! </w:t>
        <w:br/>
        <w:t xml:space="preserve">Mais aujourd'hui, pourquoi leur semblait-il </w:t>
        <w:br/>
        <w:t xml:space="preserve">Que la grille, en s'ouvrant lentement, </w:t>
        <w:br/>
        <w:t xml:space="preserve">Etait comme la porte du paradis? </w:t>
        <w:br/>
        <w:t xml:space="preserve">En son coeur attendri, le moine priait, </w:t>
        <w:br/>
        <w:t xml:space="preserve">Songeant aux malheureux sans foyer, </w:t>
        <w:br/>
        <w:t xml:space="preserve">A ce qu'ils doivent souffrir et endurer </w:t>
        <w:br/>
        <w:t xml:space="preserve">A ce qui se voit ou ne se voit pas. </w:t>
        <w:br/>
        <w:t xml:space="preserve">Et la voix intérieure murmura: </w:t>
        <w:br/>
        <w:t xml:space="preserve">Quoi que ce soit que tu fasses </w:t>
        <w:br/>
        <w:t xml:space="preserve">Envers le plus humble des miens, </w:t>
        <w:br/>
        <w:t xml:space="preserve">C'est vraiment à moi que tu le fais. </w:t>
      </w:r>
    </w:p>
    <w:p>
      <w:pPr>
        <w:pStyle w:val="NormalWeb"/>
        <w:bidi w:val="0"/>
        <w:spacing w:beforeAutospacing="1" w:afterAutospacing="1"/>
        <w:ind w:left="0" w:right="0" w:hanging="0"/>
        <w:jc w:val="center"/>
        <w:rPr/>
      </w:pPr>
      <w:r>
        <w:rPr>
          <w:rFonts w:ascii="Arial" w:hAnsi="Arial"/>
          <w:sz w:val="20"/>
        </w:rPr>
        <w:t>A lui vraiment? Mais alors, XXXXXXX</w:t>
        <w:br/>
        <w:t xml:space="preserve">Si la vision lui était apparue </w:t>
        <w:br/>
        <w:t xml:space="preserve">Sous forme d'un hère déguenillé, </w:t>
        <w:br/>
        <w:t xml:space="preserve">Se serait-il agenouillé devant lui, </w:t>
        <w:br/>
        <w:t xml:space="preserve">Ou l'aurait-il écouté avec dédain </w:t>
        <w:br/>
        <w:t xml:space="preserve">Avant de s'en détourner avec dégoût? </w:t>
        <w:br/>
        <w:t xml:space="preserve">Ainsi le questionnait sa conscience </w:t>
        <w:br/>
        <w:t xml:space="preserve">Pleine de troublantes suggestions, </w:t>
        <w:br/>
        <w:t xml:space="preserve">Et finalement, d'une allure précipitée, </w:t>
        <w:br/>
        <w:t xml:space="preserve">Il se dirigea vers sa cellule, </w:t>
        <w:br/>
        <w:t xml:space="preserve">Et vit alors le couvent illuminé </w:t>
        <w:br/>
        <w:t xml:space="preserve">D'une lumière surnaturelle, </w:t>
        <w:br/>
        <w:t xml:space="preserve">Comme une nuée se déployant </w:t>
        <w:br/>
        <w:t xml:space="preserve">Sur le sol, les murs et le toit. </w:t>
      </w:r>
    </w:p>
    <w:p>
      <w:pPr>
        <w:pStyle w:val="NormalWeb"/>
        <w:bidi w:val="0"/>
        <w:spacing w:beforeAutospacing="1" w:afterAutospacing="1"/>
        <w:ind w:left="0" w:right="0" w:hanging="0"/>
        <w:jc w:val="center"/>
        <w:rPr/>
      </w:pPr>
      <w:r>
        <w:rPr>
          <w:rFonts w:ascii="Arial" w:hAnsi="Arial"/>
          <w:sz w:val="20"/>
        </w:rPr>
        <w:t xml:space="preserve">Mais il s'arrêta émerveillé </w:t>
        <w:br/>
        <w:t xml:space="preserve">Vers le seuil de sa porte, </w:t>
        <w:br/>
        <w:t xml:space="preserve">Car la vision était toujours là, </w:t>
        <w:br/>
        <w:t xml:space="preserve">Tout comme il l'avait quittée </w:t>
        <w:br/>
        <w:t xml:space="preserve">Quand la cloche du couvent, </w:t>
        <w:br/>
        <w:t xml:space="preserve">Semblant ne vouloir cesser jamais, </w:t>
        <w:br/>
        <w:t xml:space="preserve">Sonnait, sonnait sans arrêt </w:t>
        <w:br/>
        <w:t xml:space="preserve">Pour l'appeler à remplir sa tâche. </w:t>
        <w:br/>
        <w:t xml:space="preserve">Durant cette heure interminable, </w:t>
        <w:br/>
        <w:t xml:space="preserve">Elle avait attendu son retour, </w:t>
        <w:br/>
        <w:t xml:space="preserve">Et il sentit son coeur se serrer </w:t>
        <w:br/>
        <w:t xml:space="preserve">Comprenant soudain la signification </w:t>
        <w:br/>
        <w:t xml:space="preserve">Quand la vision bénie lui dit: </w:t>
        <w:br/>
        <w:t xml:space="preserve">Si tu étais resté, j'aurais dû te quitter!" </w:t>
      </w:r>
    </w:p>
    <w:p>
      <w:pPr>
        <w:pStyle w:val="NormalWeb"/>
        <w:bidi w:val="0"/>
        <w:spacing w:beforeAutospacing="1" w:afterAutospacing="1"/>
        <w:ind w:left="0" w:right="0" w:hanging="0"/>
        <w:jc w:val="left"/>
        <w:rPr/>
      </w:pPr>
      <w:r>
        <w:rPr>
          <w:rFonts w:ascii="Arial" w:hAnsi="Arial"/>
          <w:sz w:val="20"/>
        </w:rPr>
        <w:t xml:space="preserve">Permettez-moi de vous raconter une histoire: dans les anciens temps - très, très anciens - les ténèbres enveloppaient la terre et les hommes cherchaient à tâtons la lumière. Certains l'avaient trouvée, et il s'efforçaient d'en montrer la réflexion à d'autres, aussi étaient-ils très recherchés. Parmi eux se trouvait quelqu'un qui avait séjourné un peu de temps à la ville de lumière et avait absorbé un peu de sa luminosité; aussitôt, les gens de toutes les régions de ce monde obscur sont partis à sa recherche. Ils ont couvert de très grandes distances parce qu'ils avaient entendu parler de cette lumière. En apprenant qu'une foule nombreuse se dirigeait vers sa maison, cet homme s'est mis au travail et s'est préparé à les recevoir de son mieux. Il a planté des poteaux tout autour de sa demeure et y a installé des lampes pour que ses visiteurs ne trébuchent pas dans l'obscurité. Son entourage et lui-même se sont mis à leur service, et il les enseignait de son mieux. </w:t>
      </w:r>
    </w:p>
    <w:p>
      <w:pPr>
        <w:pStyle w:val="NormalWeb"/>
        <w:bidi w:val="0"/>
        <w:spacing w:beforeAutospacing="1" w:afterAutospacing="1"/>
        <w:ind w:left="0" w:right="0" w:hanging="0"/>
        <w:jc w:val="left"/>
        <w:rPr/>
      </w:pPr>
      <w:r>
        <w:rPr>
          <w:rFonts w:ascii="Arial" w:hAnsi="Arial"/>
          <w:sz w:val="20"/>
        </w:rPr>
        <w:t xml:space="preserve">Mais bientôt quelques-uns des visiteurs ont murmuré contre lui; ils avaient pensé le trouver assis sur un trône, rayonnant d'une lumière céleste et, dans leur imagination, ils s'étaient vu en adoration devant lui. Mais au lieu de la lumière spirituelle qu'ils attendaient, ils l'avaient surpris en train d'installer des fils électriques pour éclairer l'endroit. Il ne portait même ni turban, ni robe, parce qu'une règle fondamentale de l'Ordre auquel il appartenait prescrivait à ses membres de se vêtir suivant la coutume du pays dans lequel ils vivaient. </w:t>
      </w:r>
    </w:p>
    <w:p>
      <w:pPr>
        <w:pStyle w:val="NormalWeb"/>
        <w:bidi w:val="0"/>
        <w:spacing w:beforeAutospacing="1" w:afterAutospacing="1"/>
        <w:ind w:left="0" w:right="0" w:hanging="0"/>
        <w:jc w:val="left"/>
        <w:rPr/>
      </w:pPr>
      <w:r>
        <w:rPr>
          <w:rFonts w:ascii="Arial" w:hAnsi="Arial"/>
          <w:sz w:val="20"/>
        </w:rPr>
        <w:t xml:space="preserve">Ainsi, les visiteurs en avaient conclu qu'ils avaient été dupés et trompés et qu'il ne possédait pas la lumière. Ils ont ramassé des pierres pour les lui jeter, ainsi qu'à son entourage, et ils l'auraient tué s'ils n'avaient pas craint la loi qui, dans ce pays, exigeait oeil pour oeil et dent pour dent. Ils sont alors retournés dans le pays des ténèbres, et chaque fois qu'ils voyaient une âme se dirigeant vers la lumière, ils levaient les bras au ciel avec horreur en s'écriant: "N'allez pas là-bas; ce n'est pas la vraie lumière. Ce n'est qu'un feu follet qui vous égarera. Nous savons qu'il n'y a là aucune spiritualité". Beaucoup ont ajouté foi à leurs mises en garde, et c'est ainsi que, une fois de plus, s'est renouvelée la sentence figurant dans un de leurs anciens livres: "Et ce jugement, c'est que, la lumière étant venue dans le monde, les hommes ont préféré les ténèbres à la lumière" (Jean 3:19). </w:t>
      </w:r>
    </w:p>
    <w:p>
      <w:pPr>
        <w:pStyle w:val="NormalWeb"/>
        <w:bidi w:val="0"/>
        <w:spacing w:beforeAutospacing="1" w:afterAutospacing="1"/>
        <w:ind w:left="0" w:right="0" w:hanging="0"/>
        <w:jc w:val="left"/>
        <w:rPr/>
      </w:pPr>
      <w:r>
        <w:rPr>
          <w:rFonts w:ascii="Arial" w:hAnsi="Arial"/>
          <w:sz w:val="20"/>
        </w:rPr>
        <w:t xml:space="preserve">Ainsi en était-il autrefois, ainsi en est-il aujourd'hui. Les gens vont çà et là en recherchant la lumière. Souvent, comme Sir Launfal, ils vont jusqu'au bout du monde, gaspillant une vie entière à la recherche de ce qu'ils appellent "spiritualité", et ne rencontrent que déception sur déception. Mais de même que Sir Launfal, après avoir passé toute sa vie en vaines recherches loin de chez lui, a fini par trouver le Saint-Graal à la grille de son château, ainsi tout chercheur sincère, aspirant à la spiritualité, doit la trouver, et la trouvera dans son propre coeur. Le seul danger est que, pareil à ces chercheurs de lumière, il la laisse échapper, faute de l'avoir reconnue. Personne ne peut reconnaître la vraie spiritualité chez autrui avant de l'avoir développée dans une certaine mesure en lui-même. </w:t>
      </w:r>
    </w:p>
    <w:p>
      <w:pPr>
        <w:pStyle w:val="NormalWeb"/>
        <w:bidi w:val="0"/>
        <w:spacing w:beforeAutospacing="1" w:afterAutospacing="1"/>
        <w:ind w:left="0" w:right="0" w:hanging="0"/>
        <w:jc w:val="left"/>
        <w:rPr/>
      </w:pPr>
      <w:r>
        <w:rPr>
          <w:rFonts w:ascii="Arial" w:hAnsi="Arial"/>
          <w:sz w:val="20"/>
        </w:rPr>
        <w:t xml:space="preserve">Par conséquent, il est nécessaire de définir bien nettement ce qu'est la "spiritualité", afin de nous fournir un guide permettant de découvrir ce grand attribut du Christ. A cet effet, il nous faut abandonner toute idée préconçue, sinon nous échouerons certainement. L'idée la plus courante est que la spiritualité se manifeste par la prière et la méditation, mais en considérant la vie de notre Sauveur, nous verrons qu'il était loin d'être désoeuvré. Il ne vivait pas en solitaire; il ne s'est pas caché loin du monde comme un ermite. Il se mêlait aux gens, il leur portait journellement secours; il les nourrissait lorsque c'était nécessaire, les guérissait chaque fois qu'il en avait l'occasion et, de plus, il les enseignait. Ainsi, il était, dans le sens le plus exact du terme, un serviteur de l'humanité. </w:t>
      </w:r>
    </w:p>
    <w:p>
      <w:pPr>
        <w:pStyle w:val="NormalWeb"/>
        <w:bidi w:val="0"/>
        <w:spacing w:beforeAutospacing="1" w:afterAutospacing="1"/>
        <w:ind w:left="0" w:right="0" w:hanging="0"/>
        <w:jc w:val="left"/>
        <w:rPr/>
      </w:pPr>
      <w:r>
        <w:rPr>
          <w:rFonts w:ascii="Arial" w:hAnsi="Arial"/>
          <w:sz w:val="20"/>
        </w:rPr>
        <w:t xml:space="preserve">Dans la "Belle Légende", le moine l'a vu lorsqu'il priait et qu'il a eu son extase, mais à ce moment même la cloche du couvent s'est mise à sonner, et son devoir était d'aller imiter le Christ, en nourrissant les malheureux qui se pressaient à la grille du couvent. Grande était la tentation de rester dans sa cellule et de baigner dans ces vibrations célestes, mais alors la voix s'est faite entendre: "Fais ton devoir, cela vaut mieux; pour le reste, remets-t'en à Dieu". Comment aurait-il pu adorer le Sauveur qu'il voyait nourrir les pauvres et guérir les malades, s'il avait délaissé au même moment les pauvres affamés qui attendaient à l'entrée qu'il remplisse son devoir? Il aurait été très mal de sa part de rester devant sa vision, et c'est pourquoi elle lui dit à son retour: "Serais-tu resté, j'aurais dû m'en aller". </w:t>
      </w:r>
    </w:p>
    <w:p>
      <w:pPr>
        <w:pStyle w:val="NormalWeb"/>
        <w:bidi w:val="0"/>
        <w:spacing w:beforeAutospacing="1" w:afterAutospacing="1"/>
        <w:ind w:left="0" w:right="0" w:hanging="0"/>
        <w:jc w:val="left"/>
        <w:rPr/>
      </w:pPr>
      <w:r>
        <w:rPr>
          <w:rFonts w:ascii="Arial" w:hAnsi="Arial"/>
          <w:sz w:val="20"/>
        </w:rPr>
        <w:t xml:space="preserve">Un acte aussi égoïste serait allé complètement à l'encontre du but recherché. S'il n'avait pas été fidèle dans les petites choses faisant partie de ses devoirs terrestres, comment aurait-il pu espérer être fidèle dans les travaux spirituels plus importants (Luc 16:10)? Naturellement, à moins qu'il n'ait bien passé l'épreuve, on ne saurait lui donner de plus grands pouvoirs. </w:t>
      </w:r>
    </w:p>
    <w:p>
      <w:pPr>
        <w:pStyle w:val="NormalWeb"/>
        <w:bidi w:val="0"/>
        <w:spacing w:beforeAutospacing="1" w:afterAutospacing="1"/>
        <w:ind w:left="0" w:right="0" w:hanging="0"/>
        <w:jc w:val="left"/>
        <w:rPr/>
      </w:pPr>
      <w:r>
        <w:rPr>
          <w:rFonts w:ascii="Arial" w:hAnsi="Arial"/>
          <w:sz w:val="20"/>
        </w:rPr>
        <w:t xml:space="preserve">Nombreux sont ceux qui recherchent des pouvoirs spirituels et qui vont d'un centre d'occultisme à un autre, ou qui se retirent dans des couvents ou autres retraites, espérant par là éviter les bruits et les séductions du monde pour cultiver leur nature spirituelle. Ils sont plongés du matin au soir dans le rayonnement de la prière et de la méditation pendant que le monde gémit dans la douleur. Ils s'étonnent alors de ne faire aucun progrès, de ne pas avancer sur le sentier de l'aspiration. En vérité, la prière et la méditation sont nécessaires, absolument nécessaires à la croissance de l'âme, mais nos efforts sont voués à l'échec si nous faisons dépendre cette croissance des prières, car alors elles ne sont que des mots. Pour obtenir des résultats, nous devons vivre de telle manière que toute notre vie devienne une prière, une aspiration. Comme l'exprime Emerson: </w:t>
      </w:r>
    </w:p>
    <w:p>
      <w:pPr>
        <w:pStyle w:val="Normal"/>
        <w:bidi w:val="0"/>
        <w:ind w:left="0" w:right="0" w:hanging="0"/>
        <w:jc w:val="center"/>
        <w:rPr/>
      </w:pPr>
      <w:r>
        <w:rPr>
          <w:rFonts w:ascii="Arial" w:hAnsi="Arial"/>
          <w:sz w:val="20"/>
        </w:rPr>
        <w:t xml:space="preserve">"Même si vos genoux jamais ne se plièrent, </w:t>
        <w:br/>
        <w:t xml:space="preserve">Vers les cieux s'élèvent vos constantes prières. </w:t>
        <w:br/>
        <w:t xml:space="preserve">Inspirées par le bien, ou le beaucoup moins bien, </w:t>
        <w:br/>
        <w:t xml:space="preserve">Recevant la réponse qui le mieux leur convient." </w:t>
      </w:r>
    </w:p>
    <w:p>
      <w:pPr>
        <w:pStyle w:val="NormalWeb"/>
        <w:bidi w:val="0"/>
        <w:spacing w:beforeAutospacing="1" w:afterAutospacing="1"/>
        <w:ind w:left="0" w:right="0" w:hanging="0"/>
        <w:jc w:val="left"/>
        <w:rPr/>
      </w:pPr>
      <w:r>
        <w:rPr>
          <w:rFonts w:ascii="Arial" w:hAnsi="Arial"/>
          <w:sz w:val="20"/>
        </w:rPr>
        <w:t xml:space="preserve">Autrement dit, ce ne sont pas les paroles de la prière qui comptent, mais bien la vie qui suscite cette prière. </w:t>
      </w:r>
    </w:p>
    <w:p>
      <w:pPr>
        <w:pStyle w:val="NormalWeb"/>
        <w:bidi w:val="0"/>
        <w:spacing w:beforeAutospacing="1" w:afterAutospacing="1"/>
        <w:ind w:left="0" w:right="0" w:hanging="0"/>
        <w:jc w:val="left"/>
        <w:rPr/>
      </w:pPr>
      <w:r>
        <w:rPr>
          <w:rFonts w:ascii="Arial" w:hAnsi="Arial"/>
          <w:sz w:val="20"/>
        </w:rPr>
        <w:t xml:space="preserve">A quoi sert-il de prier le dimanche pour la paix dans le monde, si l'on confectionne des armes pendant les jours ouvrables? Et quand on porte la haine en son coeur, comment peut-on prier Dieu et pardonner nos offenses comme nous pardonnons à ceux qui nous ont offensés? </w:t>
      </w:r>
    </w:p>
    <w:p>
      <w:pPr>
        <w:pStyle w:val="NormalWeb"/>
        <w:bidi w:val="0"/>
        <w:spacing w:beforeAutospacing="1" w:afterAutospacing="1"/>
        <w:ind w:left="0" w:right="0" w:hanging="0"/>
        <w:jc w:val="left"/>
        <w:rPr/>
      </w:pPr>
      <w:r>
        <w:rPr>
          <w:rFonts w:ascii="Arial" w:hAnsi="Arial"/>
          <w:sz w:val="20"/>
        </w:rPr>
        <w:t xml:space="preserve">Il n'y a qu'un moyen de prouver notre foi: c'est par nos oeuvres. Peu importent les conditions de vie dans lesquelles nous sommes placés, qu'elles soient élevées ou inférieures, que nous soyons riches ou pauvres. Il importe peu que nous soyons occupés à installer des lumières électriques pour éviter des accidents à nos semblables, ou que nous ayons le privilège de nous tenir comme conférenciers sur une estrade pour diffuser la lumière spirituelle et montrer aux autres le chemin de l'âme. Il est absolument dénué d'importance que nos mains soient salies par d'humbles travaux, tels que par exemple le creusage d'un égout pour entretenir la santé dans notre communauté ou qu'elles soient douces et blanches comme l'exigent les soins donnés aux malades. </w:t>
      </w:r>
    </w:p>
    <w:p>
      <w:pPr>
        <w:pStyle w:val="NormalWeb"/>
        <w:bidi w:val="0"/>
        <w:spacing w:beforeAutospacing="1" w:afterAutospacing="1"/>
        <w:ind w:left="0" w:right="0" w:hanging="0"/>
        <w:jc w:val="left"/>
        <w:rPr/>
      </w:pPr>
      <w:r>
        <w:rPr>
          <w:rFonts w:ascii="Arial" w:hAnsi="Arial"/>
          <w:sz w:val="20"/>
        </w:rPr>
        <w:t xml:space="preserve">Le seul critère qui détermine si un travail est spirituel ou matériel, c'est notre attitude à cet égard. L'ouvrier qui installe l'électricité peut être bien plus avancé en spiritualité que le conférencier, car nombreux sont ceux, hélas, qui se livrent à ce devoir sacré avec le désir de charmer les oreilles de leur assemblée par un beau discours plutôt que de faire preuve d'amour sincère et de sympathie. Il est bien plus noble de nettoyer un égout obstrué, comme l'a fait le "frère méprisé" dans la pièce de Kennedy, "Le Serviteur dans la Maison" (voir "Trame de la Destinée", chapitre 14), que de vivre dans la fausse dignité des fonctions d'un "maître" qui impliquent une spiritualité brillant parfois par son absence. Tous ceux qui essaient de cultiver cette rare faculté doivent toujours commencer par faire toutes choses à la gloire du Seigneur, car alors le genre de travail ne joue aucun rôle. Creuser un égout, inventer un procédé économique, prêcher un sermon, ou toute autre activité, est un travail spirituel quand il est accompli dans l'amour de Dieu et de l'humanité.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4 - LE CHEMIN DE LA SAGESSE - Janvier 1915 </w:t>
      </w:r>
    </w:p>
    <w:p>
      <w:pPr>
        <w:pStyle w:val="NormalWeb"/>
        <w:bidi w:val="0"/>
        <w:spacing w:beforeAutospacing="1" w:afterAutospacing="1"/>
        <w:ind w:left="0" w:right="0" w:hanging="0"/>
        <w:jc w:val="left"/>
        <w:rPr/>
      </w:pPr>
      <w:r>
        <w:rPr>
          <w:rFonts w:ascii="Arial" w:hAnsi="Arial"/>
          <w:sz w:val="20"/>
        </w:rPr>
        <w:t xml:space="preserve">Plusieurs années se sont écoulées depuis la publication de l'enseignement des Frères Aînés dans la "Cosmogonie des Rose-Croix" et, depuis lors, nous avons publié d'autres ouvrages. Il nous semble maintenant indiqué de faire le point pour voir ce que nous avons fait des "talents" qui nous ont été confiés. </w:t>
      </w:r>
    </w:p>
    <w:p>
      <w:pPr>
        <w:pStyle w:val="NormalWeb"/>
        <w:bidi w:val="0"/>
        <w:spacing w:beforeAutospacing="1" w:afterAutospacing="1"/>
        <w:ind w:left="0" w:right="0" w:hanging="0"/>
        <w:jc w:val="left"/>
        <w:rPr/>
      </w:pPr>
      <w:r>
        <w:rPr>
          <w:rFonts w:ascii="Arial" w:hAnsi="Arial"/>
          <w:sz w:val="20"/>
        </w:rPr>
        <w:t xml:space="preserve">En premier lieu, rappelons-nous que la raison pour laquelle nous faisons partie du Rosicrucian Fellowship est qu'à un certain moment, nous avons jugé insuffisantes les explications données ailleurs des problèmes de la vie. Nous avons tous cherché à éclaircir ces questions, et certains d'entre nous, comme l'homme dont parle la Bible, ont trouvé une perle de grand prix, et ont vendu tout ce qu'ils possédaient pour acheter cette perle, laquelle symbolise la connaissance du Royaume des cieux. En d'autres termes, certains d'entre nous ont été si désireux de trouver la lumière et tellement joyeux de l'avoir découverte qu'ils ont donné leur vie entière, leurs pensées et leur énergie à cette oeuvre. La plupart d'entre nous ne peuvent jouir de ce grand privilège en raison d'engagements pris précédemment, mais chacun, s'il a reçu de l'aide, est tenu par la loi de compensation de faire quelque chose en retour, car les échanges d'idées et leur circulation sont partout des facteurs de vie, alors que l'immobilisme est un facteur de mort. </w:t>
      </w:r>
    </w:p>
    <w:p>
      <w:pPr>
        <w:pStyle w:val="NormalWeb"/>
        <w:bidi w:val="0"/>
        <w:spacing w:beforeAutospacing="1" w:afterAutospacing="1"/>
        <w:ind w:left="0" w:right="0" w:hanging="0"/>
        <w:jc w:val="left"/>
        <w:rPr/>
      </w:pPr>
      <w:r>
        <w:rPr>
          <w:rFonts w:ascii="Arial" w:hAnsi="Arial"/>
          <w:sz w:val="20"/>
        </w:rPr>
        <w:t xml:space="preserve">Nous savons que nous ne pouvons nous alimenter continuellement et garder ce que nous avons mangé, car à moins que l'élimination ne vienne rétablir l'équilibre, la mort survient bientôt. De même, nous ne pouvons impunément conserver notre nourriture spirituelle. Nous devons partager nos trésors avec les autres et faire servir nos connaissances au travail dans le monde, sous peine de nous enfoncer dans le marécage des spéculations métaphysiques. </w:t>
      </w:r>
    </w:p>
    <w:p>
      <w:pPr>
        <w:pStyle w:val="NormalWeb"/>
        <w:bidi w:val="0"/>
        <w:spacing w:beforeAutospacing="1" w:afterAutospacing="1"/>
        <w:ind w:left="0" w:right="0" w:hanging="0"/>
        <w:jc w:val="left"/>
        <w:rPr/>
      </w:pPr>
      <w:r>
        <w:rPr>
          <w:rFonts w:ascii="Arial" w:hAnsi="Arial"/>
          <w:sz w:val="20"/>
        </w:rPr>
        <w:t xml:space="preserve">Pendant les années qui se sont écoulées depuis la publication de la "Cosmogonie des Rose-Croix", nos étudiants ont eu le temps de se familiariser avec ses enseignements. Nous ne pouvons plus nous excuser de notre ignorance de cette philosophie en disant que nous avons manqué de temps pour l'étudier et qu'il nous est impossible de l'expliquer à d'autres. Même ceux qui n'ont eu que peu de temps à consacrer à l'étude à cause des devoirs que comporte leur travail quotidien, devraient maintenant être suffisamment au courant pour "donner une raison de la foi" qui est en eux, comme Paul nous a tous exhortés à le faire. Même si nous ne réussissons pas à donner la lumière à tous ceux qui la demandent, nous avons, envers nous-mêmes, les Frères Aînés et l'humanité, l'obligation d'en faire l'essai. Notre propre développement psychique dépend de notre participation au développement du mouvement auquel nous appartenons, et il est utile que nous soyons bien au courant de ce qu'est la mission du Rosicrucian Fellowship. </w:t>
      </w:r>
    </w:p>
    <w:p>
      <w:pPr>
        <w:pStyle w:val="NormalWeb"/>
        <w:bidi w:val="0"/>
        <w:spacing w:beforeAutospacing="1" w:afterAutospacing="1"/>
        <w:ind w:left="0" w:right="0" w:hanging="0"/>
        <w:jc w:val="left"/>
        <w:rPr/>
      </w:pPr>
      <w:r>
        <w:rPr>
          <w:rFonts w:ascii="Arial" w:hAnsi="Arial"/>
          <w:sz w:val="20"/>
        </w:rPr>
        <w:t xml:space="preserve">Vous trouverez ceci expliqué de manière très complète dans l'Introduction de la "Cosmogonie". En bref, c'est: donner une explication du problème de la vie qui puisse satisfaire à la fois l'intelligence et le coeur, et ainsi résoudre et aplanir les perplexités des deux classes de gens qui, en ce moment, tâtonnent dans l'obscurité à la recherche de cette connaissance unificatrice, et qui peuvent être désignés, en un sens, par "Gens d'Eglise" et "Scientifiques". Par le premier terme, nous voulons désigner tous ceux qui sont animés d'un sentiment sincère de dévotion, ou d'une bonté naturelle, qu'ils appartiennent à une Eglise ou non. Dans la seconde catégorie, il s'agit de toux ceux qui considèrent la vie du point de vue purement intellectuel, qu'ils se considèrent eux-mêmes comme hommes de science ou non. Le but de la "Cosmogonie des Rose-Croix" est d'élargir les capacités spirituelles d'un nombre croissant de personnes de ces deux catégories qui se rendent plus ou moins compte que certaines notions d'une importance vitale font défaut dans leur conception de la vie de l'être. </w:t>
      </w:r>
    </w:p>
    <w:p>
      <w:pPr>
        <w:pStyle w:val="NormalWeb"/>
        <w:bidi w:val="0"/>
        <w:spacing w:beforeAutospacing="1" w:afterAutospacing="1"/>
        <w:ind w:left="0" w:right="0" w:hanging="0"/>
        <w:jc w:val="left"/>
        <w:rPr/>
      </w:pPr>
      <w:r>
        <w:rPr>
          <w:rFonts w:ascii="Arial" w:hAnsi="Arial"/>
          <w:sz w:val="20"/>
        </w:rPr>
        <w:t xml:space="preserve">Vous vous rappellerez que quand David a voulu construire un Temple pour le Seigneur, ce privilège lui a été refusé parce qu'il avait été un homme de guerre. Dans le monde actuel, il y a des organisations luttant contre d'autres organisations, leur trouvant toujours des défauts et s'efforçant de les renverser, luttant comme David l'avait fait dans les temps anciens. Avec cet état d'esprit, on ne peut leur permettre de construire le temple formé des pierres vivantes que sont les êtres humains, ce temple dont Manson parle en termes si sublimes dans la pièce "Le Serviteur dans la Maison", par Kennedy (voir "Trame de la Destinée", chapitre 14). C'est pourquoi, lorsque nous essayons de répandre les vérités de l'enseignement Rosicrucien, rappelons-nous que nous ne pouvons pas impunément dénigrer la religion de quiconque, ni nous élever contre lui, et que nous n'avons pas la mission de lutter contre ses erreurs, qui seront perçues comme telles en temps voulu. </w:t>
      </w:r>
    </w:p>
    <w:p>
      <w:pPr>
        <w:pStyle w:val="NormalWeb"/>
        <w:bidi w:val="0"/>
        <w:spacing w:beforeAutospacing="1" w:afterAutospacing="1"/>
        <w:ind w:left="0" w:right="0" w:hanging="0"/>
        <w:jc w:val="left"/>
        <w:rPr/>
      </w:pPr>
      <w:r>
        <w:rPr>
          <w:rFonts w:ascii="Arial" w:hAnsi="Arial"/>
          <w:sz w:val="20"/>
        </w:rPr>
        <w:t xml:space="preserve">Vous vous rappelez peut-être qu'à la mort de David, Salomon lui a succédé et que ce dernier, rencontrant le Seigneur dans un rêve, a demandé à recevoir la sagesse. Il pouvait choisir ce qu'il voulait, et il a demandé la sagesse pour guider son peuple. Et la réponse du Seigneur a été, en substance: "Puisque c'est là ce qui est dans ton coeur, que tu n'as demandé ni richesses, ni longue vie, ni la mort de tes ennemis, ou d'autres choses, mais que tu as prié pour la sagesse, cette sagesse te sera donnée, et bien autre chose encore" (II Chroniques 1:7-12). Ainsi, il peut être bon pour nous, en ce moment, de prier avec sincérité pour obtenir la sagesse, mais pour la connaître, il sera utile de définir ce qu'est la vraie sagesse. </w:t>
      </w:r>
    </w:p>
    <w:p>
      <w:pPr>
        <w:pStyle w:val="NormalWeb"/>
        <w:bidi w:val="0"/>
        <w:spacing w:beforeAutospacing="1" w:afterAutospacing="1"/>
        <w:ind w:left="0" w:right="0" w:hanging="0"/>
        <w:jc w:val="left"/>
        <w:rPr/>
      </w:pPr>
      <w:r>
        <w:rPr>
          <w:rFonts w:ascii="Arial" w:hAnsi="Arial"/>
          <w:sz w:val="20"/>
        </w:rPr>
        <w:t xml:space="preserve">Il est dit avec raison que la connaissance est un pouvoir. Quoiqu'elle ne soit en elle-même ni bonne, ni mauvaise, la connaissance peut s'employer d'une manière ou d'une autre. Le génie montre une tendance à la connaissance, mais ce génie peut être bon ou mauvais. Nous pouvons parler d'un génie militaire, qui a une connaissance merveilleuse des tactiques de guerre, mais un tel homme ne peut être vraiment bon, car il est tenu d'être sans coeur et destructeur dans l'exercice de son génie. </w:t>
      </w:r>
    </w:p>
    <w:p>
      <w:pPr>
        <w:pStyle w:val="NormalWeb"/>
        <w:bidi w:val="0"/>
        <w:spacing w:beforeAutospacing="1" w:afterAutospacing="1"/>
        <w:ind w:left="0" w:right="0" w:hanging="0"/>
        <w:jc w:val="left"/>
        <w:rPr/>
      </w:pPr>
      <w:r>
        <w:rPr>
          <w:rFonts w:ascii="Arial" w:hAnsi="Arial"/>
          <w:sz w:val="20"/>
        </w:rPr>
        <w:t xml:space="preserve">Un homme de guerre, qu'il soit Napoléon ou simple soldat, ne peut jamais être un sage, car il doit délibérément comprimer tous les sentiments élevés dont le coeur est le symbole. Par ailleurs, un sage gouverneur peut avoir un grand coeur, ainsi qu'une intelligence puissante, qui s'équilibrent mutuellement et servent les intérêts de son peuple. Même la plus profonde connaissance religieuse ou occulte n'est pas la sagesse, comme nous l'enseigne Paul dans l'inoubliable treizième chapitre de sa première Epître aux Corinthiens, où il déclare entre autres: "Quand bien même j'aurais toute la connaissance, de quoi résoudre tous les mystères, si je n'ai pas l'amour, je ne suis rien". C'est seulement lorsque la connaissance est unie à l'amour que leur amalgame produit la sagesse, expression du principe Christique et deuxième phase de la Divinité. </w:t>
      </w:r>
    </w:p>
    <w:p>
      <w:pPr>
        <w:pStyle w:val="NormalWeb"/>
        <w:bidi w:val="0"/>
        <w:spacing w:beforeAutospacing="1" w:afterAutospacing="1"/>
        <w:ind w:left="0" w:right="0" w:hanging="0"/>
        <w:jc w:val="left"/>
        <w:rPr/>
      </w:pPr>
      <w:r>
        <w:rPr>
          <w:rFonts w:ascii="Arial" w:hAnsi="Arial"/>
          <w:sz w:val="20"/>
        </w:rPr>
        <w:t xml:space="preserve">Sur ce point-là, nous devrions avoir soin de bien faire la distinction. En effet, nous pouvons avoir assez de discernement pour juger de ce qui est profitable pour atteindre un certain but, et voir aussi ce qui nous entrave. Nous pouvons même choisir d'accepter certains désagréments afin d'arriver plus vite au but, mais ce n'est pas forcément une marque de sagesse. La connaissance, le raisonnement, le jugement, le discernement sont tous nés de l'intellect; en elles-mêmes, toutes ces qualités ne sont que des pièges du Malin, et le Christ, dans l'Oraison Dominicale, nous invite à prier prier pour en être délivrés. C'est seulement lorsque ces facultés nées de l'intellect sont tempérées par ce pouvoir né du coeur qu'est l'amour, que cet amalgame devient de la sagesse. Si, dans ce texte de l'Epître aux Corinthiens, nous remplaçons le mot "charité" ou "amour" (selon les versions) par sagesse, nous comprendrons quelle est cette importante faculté que nous devons désirer si ardemment. </w:t>
      </w:r>
    </w:p>
    <w:p>
      <w:pPr>
        <w:pStyle w:val="NormalWeb"/>
        <w:bidi w:val="0"/>
        <w:spacing w:beforeAutospacing="1" w:afterAutospacing="1"/>
        <w:ind w:left="0" w:right="0" w:hanging="0"/>
        <w:jc w:val="left"/>
        <w:rPr/>
      </w:pPr>
      <w:r>
        <w:rPr>
          <w:rFonts w:ascii="Arial" w:hAnsi="Arial"/>
          <w:sz w:val="20"/>
        </w:rPr>
        <w:t xml:space="preserve">Ainsi, la mission du Rosicrucian Fellowship est de propager une doctrine qui réconcilie le cerveau et le coeur, ce qui est la seule vraie sagesse, car aucun enseignement auquel manque l'un de ces attributs ne peut vraiment être qualifié de sage, pas plus qu'il n'est possible de faire un accord musical avec une seule note. La nature de l'homme étant complexe, l'enseignement qui doit l'aider à s'élever et à se purifier doit aussi avoir de multiples aspects. Le Christ a suivi ce principe en nous donnant l'Oraison Dominicale, cette prière sublime qui, dans ses sept suppliques, touche la corde sensible de chacun des sept véhicules humains et les unit dans l'harmonie d'un accord parfait. </w:t>
      </w:r>
    </w:p>
    <w:p>
      <w:pPr>
        <w:pStyle w:val="NormalWeb"/>
        <w:bidi w:val="0"/>
        <w:spacing w:beforeAutospacing="1" w:afterAutospacing="1"/>
        <w:ind w:left="0" w:right="0" w:hanging="0"/>
        <w:jc w:val="left"/>
        <w:rPr/>
      </w:pPr>
      <w:r>
        <w:rPr>
          <w:rFonts w:ascii="Arial" w:hAnsi="Arial"/>
          <w:sz w:val="20"/>
        </w:rPr>
        <w:t xml:space="preserve">Mais comment ferons-nous connaître cette doctrine merveilleuse reçue des Frères Aînés? La réponse à cette question restera toujours éternellement: en vivant la vie régénérée. A l'honneur éternel de Mahomet, il a été dit que sa femme est devenue son premier disciple, et il est certain que ce n'est pas son enseignement seul, mais la vie qu'il menait chez lui de jour en jour, d'année en année, qui a gagné la confiance de sa compagne à tel point qu'elle lui a confié sa destinée spirituelle. Il est relativement facile de se tenir devant des tiers qui ne savent rien à notre sujet et de qui nos faiblesses ne sont pas connues, de prêcher une heure ou deux chaque semaine, mais c'est une chose bien différente de prêcher vingt-quatre heures par jour chez soi comme doit l'avoir fait Mahomet en "vivant la Vie". Si nous voulons, comme lui, faire connaître avec succès notre message, nous devons commencer chez nous en démontrant à ceux avec qui nous vivons que les enseignements qui nous guident sont vraiment des enseignements de sagesse. Il est dit que "charité bien ordonnée commence au foyer". Ce mot de "charité" est celui de l'Epître aux Corinthiens auquel il faut préférer "amour". En remplaçant ces termes par "sagesse", nous aurons: "La propagande de la sagesse commence au foyer". Que ceci soit notre devise durant toutes les années à venir. En "vivant la vie" chez nous, nous pouvons mieux faire progresser notre cause que par tout autre moyen. Beaucoup de familles sceptiques ont été converties par le mari ou la femme et sont devenues membres du Rosicrucian Fellowship. Puissent les autres leur succéder!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5 - LE SECRET DU SUCCES - Octobre 1917 </w:t>
      </w:r>
    </w:p>
    <w:p>
      <w:pPr>
        <w:pStyle w:val="NormalWeb"/>
        <w:bidi w:val="0"/>
        <w:spacing w:beforeAutospacing="1" w:afterAutospacing="1"/>
        <w:ind w:left="0" w:right="0" w:hanging="0"/>
        <w:jc w:val="left"/>
        <w:rPr/>
      </w:pPr>
      <w:r>
        <w:rPr>
          <w:rFonts w:ascii="Arial" w:hAnsi="Arial"/>
          <w:sz w:val="20"/>
        </w:rPr>
        <w:t xml:space="preserve">Ce sujet intéressera sans doute tout le monde, car nous désirons tous la réussite et le succès, mais il faut d'abord préciser en quoi consiste le succès. A cette question, il se peut que chacun trouve une réponse différente, mais un peu de réflexion nous fera comprendre que, quel que soit le chemin choisi pour l'atteindre, ce chemin doit suivre l'orientation générale de l'évolution de l'humanité. Par conséquent, il doit exister une réponse générale à la question: "En quoi consiste le succès, et quel en est le secret?" Cependant, on ne trouvera pas la solution en examinant seulement la vie de l'homme à l'époque actuelle. Il faut en effet considérer ce qu'elle a été précédemment et envisager ce qu'elle pourrait être dans le futur, afin d'obtenir la perspective nécessaire pour arriver à trouver une réponse logique à cette importante question. </w:t>
      </w:r>
    </w:p>
    <w:p>
      <w:pPr>
        <w:pStyle w:val="NormalWeb"/>
        <w:bidi w:val="0"/>
        <w:spacing w:beforeAutospacing="1" w:afterAutospacing="1"/>
        <w:ind w:left="0" w:right="0" w:hanging="0"/>
        <w:jc w:val="left"/>
        <w:rPr/>
      </w:pPr>
      <w:r>
        <w:rPr>
          <w:rFonts w:ascii="Arial" w:hAnsi="Arial"/>
          <w:sz w:val="20"/>
        </w:rPr>
        <w:t xml:space="preserve">Il n'est pas nécessaire d'entrer dans les détails, aussi dirons-nous simplement qu'aux premières époques de son évolution, l'homme en devenir descendait des mondes spirituels pour se plonger dans l'existence matérielle, aussi le secret du succès résidait dans la connaissance du monde physique et de ses conditions. A cette époque, il n'était pas nécessaire de parler aux hommes des mondes spirituels et de nos corps plus subtils, tout cela étant évident, car nous vivions sur ces plans et nous pouvions voir ces corps, mais nous étions en train de descendre dans le monde physique, et c'est pourquoi les écoles d'initiation enseignaient à l'humanité les lois du monde physique et les initiaient aux arts et métiers grâce auxquels ils pourraient partir à la conquête du monde matériel. Depuis ce temps jusqu'à une date relativement récente, l'humanité a travaillé à se perfectionner dans ces branches du savoir humain, lesquelles ont atteint leur plus haute expression dans les siècles qui ont précédé la découverte de la vapeur et qui, de nos jours, sont en décadence. </w:t>
      </w:r>
    </w:p>
    <w:p>
      <w:pPr>
        <w:pStyle w:val="NormalWeb"/>
        <w:bidi w:val="0"/>
        <w:spacing w:beforeAutospacing="1" w:afterAutospacing="1"/>
        <w:ind w:left="0" w:right="0" w:hanging="0"/>
        <w:jc w:val="left"/>
        <w:rPr/>
      </w:pPr>
      <w:r>
        <w:rPr>
          <w:rFonts w:ascii="Arial" w:hAnsi="Arial"/>
          <w:sz w:val="20"/>
        </w:rPr>
        <w:t xml:space="preserve">A première vue, cette idée de décadence peut sembler non fondée, mais un examen attentif des faits en démontrera bien vite la véracité. Dans ce qu'on a appelé "l'âge de l'obscurantisme", il n'y avait pas d'usines, mais chaque ville et village avait de petits ateliers dans lesquels le "maître", parfois seul ou avec quelques ouvriers et apprentis, fabriquait les objets de sa profession à partir de la matière brute jusqu'à l'achèvement de l'objet, en exerçant son habileté et son instinct créateur, en mettant tout son coeur et toute son âme dans les objets qu'il confectionnait. S'il était forgeron, il savait créer des oeuvres d'art pour des enseignes, des grilles et autres productions qui contribuaient à l'ornement et à la beauté archaïque des cités moyennâgeuses. Ses oeuvres ne lui échappaient pas entièrement, car en parcourant les rues, il pouvait revoir ses travaux et se féliciter de leur beauté; il était également fier de sa connaissance qui lui avait gagné le respect et l'admiration de ses concitoyens pour son travail consciencieux et artistique. Le menuisier faisait le cadre des chaises et les tapissait en inventant ces modèles que nous essayons aujourd'hui de copier; le cordonnier, le tisserand et tous les autres artisans sans exception produisaient des articles finis à partir de la matière brute et chacun trouvait une satisfaction dans l'exercice de son talent créateur. On entendait le chant du forgeron, avec l'accompagnement du marteau sur son enclume, et tous les ouvriers, compagnons et apprentis ne se sentaient pas esclaves, mais des maîtres en devenir. </w:t>
      </w:r>
    </w:p>
    <w:p>
      <w:pPr>
        <w:pStyle w:val="NormalWeb"/>
        <w:bidi w:val="0"/>
        <w:spacing w:beforeAutospacing="1" w:afterAutospacing="1"/>
        <w:ind w:left="0" w:right="0" w:hanging="0"/>
        <w:jc w:val="left"/>
        <w:rPr/>
      </w:pPr>
      <w:r>
        <w:rPr>
          <w:rFonts w:ascii="Arial" w:hAnsi="Arial"/>
          <w:sz w:val="20"/>
        </w:rPr>
        <w:t xml:space="preserve">Alors est venu l'âge de la vapeur et de la machine, instaurant un nouveau système de travail. Jusque-là l'article était façonné à partir de la matière première par un seul homme, ce qui donnait une satisfaction à son instinct créateur, le nouveau système était de faire de l'homme le serviteur de la machine qui ne fabriquait que des pièces détachées, lesquelles étaient ensuite assemblées par d'autres ouvriers. Bien que ce système ait diminué le coût de production et augmenté le rendement, il ne laissait plus à l'homme l'occasion de manifester son instinct créateur; il est devenu un simple organe de la machine, la dent d'une roue. Dans les boutiques du Moyen Age, l'argent n'était pas la chose essentielle, car la joie de produire surpassait tout et le temps importait peu. Mais avec ce nouveau système, l'homme s'est mis à travailler pour de l'argent et "contre la montre", si bien que les âmes des patrons et des ouvriers sont maintenant dans le dénuement. Ils ont perdu ce qui était substantiel pour ne retenir que l'ombre de tout ce qui fait la vie digne d'être vécue, car ils travaillent pour des choses qu'ils ne peuvent utiliser et dont ils ne peuvent jouir. Ceci s'applique aussi bien aux patrons qu'aux ouvriers. </w:t>
      </w:r>
    </w:p>
    <w:p>
      <w:pPr>
        <w:pStyle w:val="NormalWeb"/>
        <w:bidi w:val="0"/>
        <w:spacing w:beforeAutospacing="1" w:afterAutospacing="1"/>
        <w:ind w:left="0" w:right="0" w:hanging="0"/>
        <w:jc w:val="left"/>
        <w:rPr/>
      </w:pPr>
      <w:r>
        <w:rPr>
          <w:rFonts w:ascii="Arial" w:hAnsi="Arial"/>
          <w:sz w:val="20"/>
        </w:rPr>
        <w:t xml:space="preserve">Que dirions-nous d'un jeune homme qui se donnerait pour but d'accumuler un million de mouchoirs qu'il ne pourrait jamais utiliser? Nous le traiterions sûrement d'insensé, mais pourquoi ne pas ranger dans la même catégorie un homme qui dépenserait toute son énergie et qui dépenserait tous les agréments de la vie pour devenir millionnaire? Ce système ne peut pas durer, car il donne une pierre à l'homme au lieu du pain qu'il réclame, et il devrait y avoir d'autres possibilités de se développer. De nouvelles normes doivent s'élaborer, de nouveaux idéaux doivent se faire jour et nous apporter un élargissement de nos perspectives. Pour avoir une idée de la direction que prendra l'évolution, il nous faut recourir à ceux qui, parmi nous, sont les plus doués d'inspiration: les poètes et les clairvoyants. Parmi eux, Lowell est peut-être celui qui exprime le mieux cette idée dans sa Vision de Sir Launfal. Un chevalier quitte son château, animé du désir de faire de grands exploits pour Dieu, va rejoindre les croisés et part à la recherche du Saint- Graal dans la lointaine Palestine. Il se prépare à partir, satisfait de lui- même, orgueilleux et arrogant, ne pensant qu'à sa mission. A la grille du château, il rencontre un pauvre lépreux qui tend une main suppliante en demandant l'aumône. Sir Launfal, cependant, n'a aucune compassion, mais afin de se débarrasser de cet être répugnant, il lui jette une pièce d'or et s'efforce de l'oublier. </w:t>
      </w:r>
    </w:p>
    <w:p>
      <w:pPr>
        <w:pStyle w:val="Normal"/>
        <w:bidi w:val="0"/>
        <w:ind w:left="0" w:right="0" w:hanging="0"/>
        <w:jc w:val="center"/>
        <w:rPr/>
      </w:pPr>
      <w:r>
        <w:rPr>
          <w:rFonts w:ascii="Arial" w:hAnsi="Arial"/>
          <w:sz w:val="20"/>
        </w:rPr>
        <w:t>"Le lépreux ne ramassa pas l'or dans la poussière:</w:t>
        <w:br/>
        <w:t xml:space="preserve">"Mieux vaut pour moi la croûte du pauvre, </w:t>
        <w:br/>
        <w:t xml:space="preserve">Mieux vaut sa bénédiction, </w:t>
        <w:br/>
        <w:t xml:space="preserve">Même si, les mains vides, je quitte sa porte. </w:t>
        <w:br/>
        <w:t xml:space="preserve">L'aumône que la main peut tenir </w:t>
        <w:br/>
        <w:t xml:space="preserve">N'est pas la véritable aumône. </w:t>
        <w:br/>
        <w:t xml:space="preserve">Celui qui donne par sentiment du devoir </w:t>
        <w:br/>
        <w:t xml:space="preserve">Ne donne qu'un métal sans valeur. </w:t>
        <w:br/>
        <w:t xml:space="preserve">Mais celui qui partage son maigre avoir </w:t>
        <w:br/>
        <w:t xml:space="preserve">Avec ce qui est invisible, et que relie </w:t>
        <w:br/>
        <w:t xml:space="preserve">Ce lien de beauté spirituelle </w:t>
        <w:br/>
        <w:t xml:space="preserve">Qui soutient, pénètre et unit tout, </w:t>
        <w:br/>
        <w:t xml:space="preserve">La main ne peut étreindre son don entier; </w:t>
        <w:br/>
        <w:t xml:space="preserve">Le coeur se tend, avide, pour le recevoir, </w:t>
        <w:br/>
        <w:t xml:space="preserve">Car un dieu accompagne cette aumône </w:t>
        <w:br/>
        <w:t xml:space="preserve">Et la rend abondante pour l'âme </w:t>
        <w:br/>
        <w:t xml:space="preserve">Qui mourait de faim dans l'ombre". </w:t>
      </w:r>
    </w:p>
    <w:p>
      <w:pPr>
        <w:pStyle w:val="NormalWeb"/>
        <w:bidi w:val="0"/>
        <w:spacing w:beforeAutospacing="1" w:afterAutospacing="1"/>
        <w:ind w:left="0" w:right="0" w:hanging="0"/>
        <w:jc w:val="left"/>
        <w:rPr/>
      </w:pPr>
      <w:r>
        <w:rPr>
          <w:rFonts w:ascii="Arial" w:hAnsi="Arial"/>
          <w:sz w:val="20"/>
        </w:rPr>
        <w:t xml:space="preserve">Mais qu'est devenu Sir Launfal? Pouvait-il espérer, dans un tel état d'esprit, parvenir au succès et découvrir le Graal? Sûrement pas, et c'est pourquoi il ne rencontre que déceptions sur déceptions. Finalement, il revient vers son château, découragé et devenu humble de coeur. Il y retrouve le lépreux, et à sa vue, </w:t>
      </w:r>
    </w:p>
    <w:p>
      <w:pPr>
        <w:pStyle w:val="Normal"/>
        <w:bidi w:val="0"/>
        <w:ind w:left="0" w:right="0" w:hanging="0"/>
        <w:jc w:val="center"/>
        <w:rPr/>
      </w:pPr>
      <w:r>
        <w:rPr>
          <w:rFonts w:ascii="Arial" w:hAnsi="Arial"/>
          <w:sz w:val="20"/>
        </w:rPr>
        <w:t xml:space="preserve">"En lui, son coeur était cendre et poussière; </w:t>
        <w:br/>
        <w:t xml:space="preserve">Il partagea avec lui son unique croûte, </w:t>
        <w:br/>
        <w:t xml:space="preserve">Il brisa la glace au bord du ruisseau </w:t>
        <w:br/>
        <w:t xml:space="preserve">Et donna au lépreux à manger et à boire". </w:t>
      </w:r>
    </w:p>
    <w:p>
      <w:pPr>
        <w:pStyle w:val="NormalWeb"/>
        <w:bidi w:val="0"/>
        <w:spacing w:beforeAutospacing="1" w:afterAutospacing="1"/>
        <w:ind w:left="0" w:right="0" w:hanging="0"/>
        <w:jc w:val="center"/>
        <w:rPr/>
      </w:pPr>
      <w:r>
        <w:rPr>
          <w:rFonts w:ascii="Arial" w:hAnsi="Arial"/>
          <w:sz w:val="20"/>
        </w:rPr>
        <w:t xml:space="preserve">Ayant ainsi accompli son devoir charitable, il voit enfin venir sa récompense: </w:t>
      </w:r>
    </w:p>
    <w:p>
      <w:pPr>
        <w:pStyle w:val="NormalWeb"/>
        <w:bidi w:val="0"/>
        <w:spacing w:beforeAutospacing="1" w:afterAutospacing="1"/>
        <w:ind w:left="0" w:right="0" w:hanging="0"/>
        <w:jc w:val="center"/>
        <w:rPr/>
      </w:pPr>
      <w:r>
        <w:rPr>
          <w:rFonts w:ascii="Arial" w:hAnsi="Arial"/>
          <w:sz w:val="20"/>
        </w:rPr>
        <w:t xml:space="preserve">"Le lépreux n'était plus accroupi à son côté, </w:t>
        <w:br/>
        <w:t xml:space="preserve">Mais se tenait devant lui, glorifié" (...) </w:t>
      </w:r>
    </w:p>
    <w:p>
      <w:pPr>
        <w:pStyle w:val="NormalWeb"/>
        <w:bidi w:val="0"/>
        <w:spacing w:beforeAutospacing="1" w:afterAutospacing="1"/>
        <w:ind w:left="0" w:right="0" w:hanging="0"/>
        <w:jc w:val="center"/>
        <w:rPr/>
      </w:pPr>
      <w:r>
        <w:rPr>
          <w:rFonts w:ascii="Arial" w:hAnsi="Arial"/>
          <w:sz w:val="20"/>
        </w:rPr>
        <w:t xml:space="preserve">"Et la Voix plus douce que le silence dit: </w:t>
        <w:br/>
        <w:t xml:space="preserve">"Oui, c'est moi, ne sois pas effrayé. </w:t>
        <w:br/>
        <w:t xml:space="preserve">Dans bien des pays, sans succès, </w:t>
        <w:br/>
        <w:t xml:space="preserve">Tu as passé ta vie à chercher le Saint-Graal. </w:t>
        <w:br/>
        <w:t xml:space="preserve">Regarde, il est ici! Cette coupe que tu viens </w:t>
        <w:br/>
        <w:t xml:space="preserve">De remplir pour moi au ruisseau, </w:t>
        <w:br/>
        <w:t xml:space="preserve">Cette croûte est mon corps brisé pour toi, </w:t>
        <w:br/>
        <w:t xml:space="preserve">Cet eau le sang que je versai sur la croix; </w:t>
        <w:br/>
        <w:t xml:space="preserve">La Sainte Cène est célébrée vraiment </w:t>
        <w:br/>
        <w:t xml:space="preserve">Dans tout ce que nous partageons avec autrui. </w:t>
        <w:br/>
        <w:t xml:space="preserve">Ce n'est pas ce que l'on donne, mais ce que l'on partage, </w:t>
        <w:br/>
        <w:t xml:space="preserve">Car le don, sans celui qui donne, est stérile. </w:t>
        <w:br/>
        <w:t xml:space="preserve">Qui se donne avec son aumône nourrit trois personnes </w:t>
        <w:br/>
        <w:t xml:space="preserve">Lui-même, son prochain affamé et moi-même". </w:t>
      </w:r>
    </w:p>
    <w:p>
      <w:pPr>
        <w:pStyle w:val="NormalWeb"/>
        <w:bidi w:val="0"/>
        <w:spacing w:beforeAutospacing="1" w:afterAutospacing="1"/>
        <w:ind w:left="0" w:right="0" w:hanging="0"/>
        <w:jc w:val="left"/>
        <w:rPr/>
      </w:pPr>
      <w:r>
        <w:rPr>
          <w:rFonts w:ascii="Arial" w:hAnsi="Arial"/>
          <w:sz w:val="20"/>
        </w:rPr>
        <w:t xml:space="preserve">Dans ces vers, on découvre le secret du succès, qui consiste à faire les petites choses apparemment désagréables, mais qui sont à notre portée, au lieu de s'en aller au loin à la recherche d'illusions chimériques qui n'apportent jamais rien de défini ni de tangible. </w:t>
      </w:r>
    </w:p>
    <w:p>
      <w:pPr>
        <w:pStyle w:val="NormalWeb"/>
        <w:bidi w:val="0"/>
        <w:spacing w:beforeAutospacing="1" w:afterAutospacing="1"/>
        <w:ind w:left="0" w:right="0" w:hanging="0"/>
        <w:jc w:val="left"/>
        <w:rPr/>
      </w:pPr>
      <w:r>
        <w:rPr>
          <w:rFonts w:ascii="Arial" w:hAnsi="Arial"/>
          <w:sz w:val="20"/>
        </w:rPr>
        <w:t xml:space="preserve">"Et quel avantage peut-on obtenir par le moyen préconisé?" pourrait-on demander. Là encore, nous pouvons trouver la réponse chez un poète, Oliver Wendell Holmes, qui nous parle du petit nautile enfermé dans sa coquille. Il construit d'abord une petite cellule juste assez grande pour le contenir. Ensuite, à mesure qu'il grandit, il en ajoute une un peu plus vaste, qu'il occupera dans la période suivante de croissance, et ainsi de suite, jusqu'à ce qu'il ait formé une coquille en spirale aussi grande que possible, qu'il abandonne alors. L'auteur développe cette idée dans les vers qui suivent: </w:t>
      </w:r>
    </w:p>
    <w:p>
      <w:pPr>
        <w:pStyle w:val="NormalWeb"/>
        <w:bidi w:val="0"/>
        <w:spacing w:beforeAutospacing="1" w:afterAutospacing="1"/>
        <w:ind w:left="0" w:right="0" w:hanging="0"/>
        <w:jc w:val="left"/>
        <w:rPr/>
      </w:pPr>
      <w:r>
        <w:rPr>
          <w:rFonts w:ascii="Arial" w:hAnsi="Arial"/>
          <w:sz w:val="20"/>
        </w:rPr>
        <w:t xml:space="preserve">"Mon âme, bâtis-toi de plus fières maisons, Durant que coulent les saisons Laisse au passé sa voûte basse; Fais un temple plus beau que celui qu'il remplace! Abrite-toi sous un dôme plus altier Jusqu'au jour où, enfin libérée De ton écaille devenue inutile, Tu quitteras la mer agitée de la vie!" </w:t>
      </w:r>
    </w:p>
    <w:p>
      <w:pPr>
        <w:pStyle w:val="NormalWeb"/>
        <w:bidi w:val="0"/>
        <w:spacing w:beforeAutospacing="1" w:afterAutospacing="1"/>
        <w:ind w:left="0" w:right="0" w:hanging="0"/>
        <w:jc w:val="left"/>
        <w:rPr/>
      </w:pPr>
      <w:r>
        <w:rPr>
          <w:rFonts w:ascii="Arial" w:hAnsi="Arial"/>
          <w:sz w:val="20"/>
        </w:rPr>
        <w:t xml:space="preserve">Quand nous en sommes à ce point, nous avons obtenu le succès, tout le succès qu'il est possible d'obtenir dans le monde actuel, et nous entrons dans une nouvelle sphère, avec de plus importantes occasions de servir.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6 - LA MORT DE L'AME - Juin 1918 </w:t>
      </w:r>
    </w:p>
    <w:p>
      <w:pPr>
        <w:pStyle w:val="NormalWeb"/>
        <w:bidi w:val="0"/>
        <w:spacing w:beforeAutospacing="1" w:afterAutospacing="1"/>
        <w:ind w:left="0" w:right="0" w:hanging="0"/>
        <w:jc w:val="left"/>
        <w:rPr/>
      </w:pPr>
      <w:r>
        <w:rPr>
          <w:rFonts w:ascii="Arial" w:hAnsi="Arial"/>
          <w:sz w:val="20"/>
        </w:rPr>
        <w:t xml:space="preserve">De temps à autre, suivant apparemment une loi périodique, les mêmes difficultés surviennent dans l'esprit des étudiants. A un certain moment, des lettres arrivent de différentes parties du monde pour demander des précisions sur un même sujet, à un autre moment sur un sujet différent, mais après quelques années, les mêmes sujets reviennent sur le tapis. Alors que nous aidons ceux qui nous posent eux-mêmes ces questions, il se peut donc que beaucoup d'autres soient intéressés au même moment; de là cette leçon sur la mort de l'âme qui semble préoccuper les esprits, peut-être parce qu'en ces temps de guerre la mort du corps est si commune et si fréquente. </w:t>
      </w:r>
    </w:p>
    <w:p>
      <w:pPr>
        <w:pStyle w:val="NormalWeb"/>
        <w:bidi w:val="0"/>
        <w:spacing w:beforeAutospacing="1" w:afterAutospacing="1"/>
        <w:ind w:left="0" w:right="0" w:hanging="0"/>
        <w:jc w:val="left"/>
        <w:rPr/>
      </w:pPr>
      <w:r>
        <w:rPr>
          <w:rFonts w:ascii="Arial" w:hAnsi="Arial"/>
          <w:sz w:val="20"/>
        </w:rPr>
        <w:t xml:space="preserve">Il y a quelques années, en mars 1912, nous avions publié une leçon sur"Le péché impardonnable et les âmes perdues" (voir chapitre 7, Glanes d'un Mystique, tome II de cet ouvrage) et leur rapport avec les sacrements. Dans cette leçon, nous avions dit que tous les sacrements se référaient à la transmission des atomes-germes qui forment les noyaux de nos différents corps. Le germe de notre corps terrestre doit être placé de la bonne manière dans un sol fertile pour faire croître un véhicule utilisable et pour cette raison, comme l'indique la Genèse (1:27) "Il les créa homme et femme". Les mots hébraïques sont "Sacr va N'cabah", qui sont les noms des organes sexuels. Littéralement traduit, Sacr signifie "porteur de germe"; ainsi le mariage est un sacrement, car il permet la transmission de l'atome-germe physique du père à la mère et tend à préserver la race humaine des ravages de la mort. </w:t>
      </w:r>
    </w:p>
    <w:p>
      <w:pPr>
        <w:pStyle w:val="NormalWeb"/>
        <w:bidi w:val="0"/>
        <w:spacing w:beforeAutospacing="1" w:afterAutospacing="1"/>
        <w:ind w:left="0" w:right="0" w:hanging="0"/>
        <w:jc w:val="left"/>
        <w:rPr/>
      </w:pPr>
      <w:r>
        <w:rPr>
          <w:rFonts w:ascii="Arial" w:hAnsi="Arial"/>
          <w:sz w:val="20"/>
        </w:rPr>
        <w:t xml:space="preserve">En tant que sacrement, le baptême signifie l'aspiration germinale de l'âme à une vie plus élevée, l'implantation d'une semence spirituelle. </w:t>
      </w:r>
    </w:p>
    <w:p>
      <w:pPr>
        <w:pStyle w:val="NormalWeb"/>
        <w:bidi w:val="0"/>
        <w:spacing w:beforeAutospacing="1" w:afterAutospacing="1"/>
        <w:ind w:left="0" w:right="0" w:hanging="0"/>
        <w:jc w:val="left"/>
        <w:rPr/>
      </w:pPr>
      <w:r>
        <w:rPr>
          <w:rFonts w:ascii="Arial" w:hAnsi="Arial"/>
          <w:sz w:val="20"/>
        </w:rPr>
        <w:t xml:space="preserve">La communion est le sacrement par lequel nous partageons le pain provenant de la semence de plantes chastes et dans lequel la coupe symbolisant le calice suggère l'âge futur, un âge où le mariage ne sera plus nécessaire pour transmettre la semence par père et mère, mais où nous pourrons directement nous alimenter de la vie cosmique et ainsi vaincre la mort. </w:t>
      </w:r>
    </w:p>
    <w:p>
      <w:pPr>
        <w:pStyle w:val="NormalWeb"/>
        <w:bidi w:val="0"/>
        <w:spacing w:beforeAutospacing="1" w:afterAutospacing="1"/>
        <w:ind w:left="0" w:right="0" w:hanging="0"/>
        <w:jc w:val="left"/>
        <w:rPr/>
      </w:pPr>
      <w:r>
        <w:rPr>
          <w:rFonts w:ascii="Arial" w:hAnsi="Arial"/>
          <w:sz w:val="20"/>
        </w:rPr>
        <w:t xml:space="preserve">Enfin l'extrême-onction est le sacrement qui marque la rupture de la corde d'argent et l'extraction du germe sacré en attendant qu'il soit placé dans une nouvelle N'cabah, ou mère. </w:t>
      </w:r>
    </w:p>
    <w:p>
      <w:pPr>
        <w:pStyle w:val="NormalWeb"/>
        <w:bidi w:val="0"/>
        <w:spacing w:beforeAutospacing="1" w:afterAutospacing="1"/>
        <w:ind w:left="0" w:right="0" w:hanging="0"/>
        <w:jc w:val="left"/>
        <w:rPr/>
      </w:pPr>
      <w:r>
        <w:rPr>
          <w:rFonts w:ascii="Arial" w:hAnsi="Arial"/>
          <w:sz w:val="20"/>
        </w:rPr>
        <w:t xml:space="preserve">Comme la semence et l'ovule sont à la base du développement du genre humain, on comprendra aisément qu'aucun péché n'est aussi sérieux que d'abuser des fonctions créatrices, car par ce sacrilège nous bloquons le développement des générations futures et nous transgressons la loi du Saint-Esprit, Jéhovah, qui est le gardien de la force lunaire créatrice. Ses anges nous annoncent les naissances, comme dans le cas d'Isaac, Jean-Baptiste et Jésus. Afin de récompenser Abraham, son plus fidèle serviteur, Jéhovah lui a promis de rendre sa semence (postérité) aussi nombreuse que les grains de sable du rivage. Il a également envoyé le châtiment le plus sévère aux Sodomites qui avaient commis le sacrilèges de mésuser de la semence, et le péché d'Onan qui la gaspillait est aussi un sacrilège du même genre. </w:t>
      </w:r>
    </w:p>
    <w:p>
      <w:pPr>
        <w:pStyle w:val="NormalWeb"/>
        <w:bidi w:val="0"/>
        <w:spacing w:beforeAutospacing="1" w:afterAutospacing="1"/>
        <w:ind w:left="0" w:right="0" w:hanging="0"/>
        <w:jc w:val="left"/>
        <w:rPr/>
      </w:pPr>
      <w:r>
        <w:rPr>
          <w:rFonts w:ascii="Arial" w:hAnsi="Arial"/>
          <w:sz w:val="20"/>
        </w:rPr>
        <w:t xml:space="preserve">Il est dit dans la Bible qu'il était défendu aux hommes de manger du fruit de l'arbre de la connaissance sous peine de mort, mais au lieu d'attendre patiemment que les conditions planétaires soient favorables, Adam connut Eve, et depuis ce temps la parturition se fait dans la douleur et les enfants sont exposés à mourir prématurément. Ainsi, l'abus de ces fonctions sacrées pour satisfaire la nature passionnelle, et particulièrement la perversion, tout cela est reconnu par les ésotéristes comme étant le péché impardonnable. C'est à cela que Jean fait allusion lorsqu'il écrit (I Jean 5:16): "Il y a un péché qui mène à la mort; ce n'est pas pour ce péché-là que je vous dis de prier". </w:t>
      </w:r>
    </w:p>
    <w:p>
      <w:pPr>
        <w:pStyle w:val="NormalWeb"/>
        <w:bidi w:val="0"/>
        <w:spacing w:beforeAutospacing="1" w:afterAutospacing="1"/>
        <w:ind w:left="0" w:right="0" w:hanging="0"/>
        <w:jc w:val="left"/>
        <w:rPr/>
      </w:pPr>
      <w:r>
        <w:rPr>
          <w:rFonts w:ascii="Arial" w:hAnsi="Arial"/>
          <w:sz w:val="20"/>
        </w:rPr>
        <w:t xml:space="preserve">Mais des recherches occultes ont montré que dans ce cas, ainsi que dans toutes les autres formes de menaces de l'enfer, Dieu et la Nature sont bien plus cléments et misécordieux à l'égard des humains, que ces derniers envers leur prochain. Quoique la justice rétributive punisse sévèrement ceux qui ont vécu des vies de péché et de vice, il a été constaté qu'il ne se produit rien d'aussi sérieux que la "mort de l'âme". Pour autant que nous ayons pu l'apprendre, seul, le magicien noir qui abuse intentionnellement de la semence à des fins maléfiques risque une chose aussi terrible, et il ne serait pas utile de s'étendre sur un pareil sujet s'il ne pouvait jeter quelque lumière sur d'autres questions intéressant nos étudiants. </w:t>
      </w:r>
    </w:p>
    <w:p>
      <w:pPr>
        <w:pStyle w:val="NormalWeb"/>
        <w:bidi w:val="0"/>
        <w:spacing w:beforeAutospacing="1" w:afterAutospacing="1"/>
        <w:ind w:left="0" w:right="0" w:hanging="0"/>
        <w:jc w:val="left"/>
        <w:rPr/>
      </w:pPr>
      <w:r>
        <w:rPr>
          <w:rFonts w:ascii="Arial" w:hAnsi="Arial"/>
          <w:sz w:val="20"/>
        </w:rPr>
        <w:t xml:space="preserve">Pour bien comprendre ce qui va suivre, nous devons nous rappeler les définitions exactes des termes esprit, âme et corps, tels qu'ils sont donnés dans la "Cosmogonie". Il y est dit qu'au début de la Manifestation, l'Esprit Vierge, étincelle de la Divinité, s'est enveloppé d'un triple voile de matière-esprit, devenant ainsi l'Ego. </w:t>
      </w:r>
    </w:p>
    <w:p>
      <w:pPr>
        <w:pStyle w:val="NormalWeb"/>
        <w:bidi w:val="0"/>
        <w:spacing w:beforeAutospacing="1" w:afterAutospacing="1"/>
        <w:ind w:left="0" w:right="0" w:hanging="0"/>
        <w:jc w:val="left"/>
        <w:rPr/>
      </w:pPr>
      <w:r>
        <w:rPr>
          <w:rFonts w:ascii="Arial" w:hAnsi="Arial"/>
          <w:sz w:val="20"/>
        </w:rPr>
        <w:t xml:space="preserve">L'Esprit triple projetait une ombre triple dans le monde de la matière, et c'est ainsi que le corps dense s'est développé comme une contrepartie de l'esprit divin, le corps vital comme une réplique de l'esprit vital, et le corps du désir comme l'image de l'esprit humain. Finalement, et ceci est très important, le lien de l'intellect s'est formé entre l'esprit triple et le corps triple, marquant ainsi le début de la conscience individuelle et le point où se termine l'involution de l'esprit dans la matière et où commence le processus de l'évolution qui doit élever l'esprit hors de la matière. L'involution entraîne la cristallisation de l'esprit dans des corps, alors que l'évolution est basée sur la dissolution des corps, l'extraction de la substance animique de ces corps et sur l'amalgamation alchimique de cette âme avec l'esprit. </w:t>
      </w:r>
    </w:p>
    <w:p>
      <w:pPr>
        <w:pStyle w:val="NormalWeb"/>
        <w:bidi w:val="0"/>
        <w:spacing w:beforeAutospacing="1" w:afterAutospacing="1"/>
        <w:ind w:left="0" w:right="0" w:hanging="0"/>
        <w:jc w:val="left"/>
        <w:rPr/>
      </w:pPr>
      <w:r>
        <w:rPr>
          <w:rFonts w:ascii="Arial" w:hAnsi="Arial"/>
          <w:sz w:val="20"/>
        </w:rPr>
        <w:t xml:space="preserve">Au début de l'évolution, l'homme n'était constitué que d'un esprit et d'un corps; il était sans âme, mais depuis lors, chaque vie vécue sur terre à l'école de l'expérience lui a procuré plus ou moins d'âme, selon l'usage qu'il faisait des occasions de progresser qui se présentaient, ce que l'on peut constater autour de soi dans les divers degrés qui vont du primitif jusqu'au saint. C'est donc de la perte de l'âme qu'il s'agit dans l'expérience décrite ci-dessus sous le nom de "mort de l'âme". Quant à l'esprit, étincelle divine sans commencement ni fin, il ne peut jamais mourir. Alors, comment la mort de l'âme peut-elle se produire, et quelle est la signification réelle de cette expression? L'auteur n'aime pas s'étendre sur un tel sujet, mais comme nous l'avons déjà dit, à cause des éclaircissements importants qui en découlent pour l'avancement spirituel, nous donnerons les explications nécessaires. </w:t>
      </w:r>
    </w:p>
    <w:p>
      <w:pPr>
        <w:pStyle w:val="NormalWeb"/>
        <w:bidi w:val="0"/>
        <w:spacing w:beforeAutospacing="1" w:afterAutospacing="1"/>
        <w:ind w:left="0" w:right="0" w:hanging="0"/>
        <w:jc w:val="left"/>
        <w:rPr/>
      </w:pPr>
      <w:r>
        <w:rPr>
          <w:rFonts w:ascii="Arial" w:hAnsi="Arial"/>
          <w:sz w:val="20"/>
        </w:rPr>
        <w:t xml:space="preserve">Nous venons de voir que l'esprit triple avait formé dans la matière un corps triple et que le but de l'évolution est l'extraction de l'âme triple hors du corps triple et son amalgamation avec l'esprit triple. Maintenant, notez bien ce qui va suivre, car c'est l'importante clé de tout le problème, un renseignement très précieux qui vous aidera à mieux comprendre le sujet que cela ne vous était possible jusqu'ici. Dans la littérature occulte, on parle beaucoup du "Sentier", mais quoique, pour l'initié déjà au courant, les allusions à ce qu'il est et au lieu où il se trouve soient nombreuses, ces précisions n'ont jusqu'ici jamais été données aux étudiants exotériques. Paul nous dit (Romains 8:6) que "l'affection de la chair est la mort, et que celle de l'esprit, c'est la vie et la paix". C'est l'exacte vérité, car l'intellect, qui est le lien entre l'esprit et le corps, est le Sentier ou le pont, seul moyen de transmission de l'âme à l'esprit. (Pour la compréhension de ce passage, il est utile de préciser que, là où les Bibles françaises disent "affection" ou "désir", l'anglaise dit "carnally minded" et "spiritually minded", ce que l'on pourrait rendre par "avoir l'intellect charnel, c'est la mort, mais avoir l'intellect spiritualisé, c'est la vie et la paix". En effet, le mot anglais "mind" est rendu dans notre littérature par le français "intellect"). Tant que l'homme a son "mental charnel" et qu'il dirige son attention sur les succès matériels en vivant selon le dicton "Mangeons, buvons et soyons joyeux, car demain nous mourrons" ( Luc 17:28), toutes ses activités sont concentrées sur la partie inférieure de son être, qui est la personnalité; il vit et meurt comme les animaux, sans avoir conscience de l'attraction magnétique de l'esprit. Mais à la longue, il vient un temps où les aspirations spirituelles sont ressenties et où la personnalité aperçoit la lumière et se met à la recherche de son Moi supérieur, de l'autre côté du "pont" de l'intellect. Et comme la chair et le sang ne peuvent hériter du Royaume de Dieu, le corps est crucifié pour que l'âme puisse être libérée et rejoindre son Père céleste, l'esprit triple ou Moi supérieur. </w:t>
      </w:r>
    </w:p>
    <w:p>
      <w:pPr>
        <w:pStyle w:val="NormalWeb"/>
        <w:bidi w:val="0"/>
        <w:spacing w:beforeAutospacing="1" w:afterAutospacing="1"/>
        <w:ind w:left="0" w:right="0" w:hanging="0"/>
        <w:jc w:val="left"/>
        <w:rPr/>
      </w:pPr>
      <w:r>
        <w:rPr>
          <w:rFonts w:ascii="Arial" w:hAnsi="Arial"/>
          <w:sz w:val="20"/>
        </w:rPr>
        <w:t xml:space="preserve">Ceci est du moins la tendance générale, mais il y a malheureusement des exemples du contraire, où la personnalité inférieure est tellement engagée dans le matérialisme, et l'intellect si étroitement attaché à ses véhicules inférieurs que la personnalité refuse de se sacrifier pour l'esprit. Il en résulte que le pont de l'intellect est finalement rompu. La personnalité privée d'âme peut encore vivre pendant des années après cette séparation et peut alors perpétrer les actes les plus outrageusement cruels et rusés jusqu'à ce qu'elle succombe. La magie noire qui comporte l'utilisation pervertie de la semence obtenue d'autres personnes est généralement pratiquée par ces personnes sans âme dans le but de satisfaire leurs désirs démoniaques. Il arrive souvent qu'ils obtiennent le pouvoir dans une nation ou une communauté qu'ils prennent plaisir à détruire. </w:t>
      </w:r>
    </w:p>
    <w:p>
      <w:pPr>
        <w:pStyle w:val="NormalWeb"/>
        <w:bidi w:val="0"/>
        <w:spacing w:beforeAutospacing="1" w:afterAutospacing="1"/>
        <w:ind w:left="0" w:right="0" w:hanging="0"/>
        <w:jc w:val="left"/>
        <w:rPr/>
      </w:pPr>
      <w:r>
        <w:rPr>
          <w:rFonts w:ascii="Arial" w:hAnsi="Arial"/>
          <w:sz w:val="20"/>
        </w:rPr>
        <w:t xml:space="preserve">Pendant ce temps, l'esprit reste nu; il n'a point d'atomes-germes lui permettant de créer de nouveaux corps et, par conséquent, il se met à graviter vers la planète Saturne et de là dans le Chaos où il devra rester jusqu'à l'aube d'un nouveau Jour de Manifestation. A première vue, il pourrait paraître injuste que l'esprit doive ainsi souffrir sans avoir commis d'actes pervers, mais à la réflexion, il est évident que, la personnalité étant une créature du Moi supérieur, la responsabilité existe et ne peut être éludée. Toutefois, de tels cas deviennent de plus en plus rares à mesure que nous avançons sur le sentier de l'évolution. Néanmoins, il importe que chacun de nous se tourne résolument vers le but, afin que la lumière sur le sentier conduisant à notre idéal spirituel, l'union avec le Moi supérieur, puisse devenir de jour en jour plus intens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7 - LE SIXIEME SENS ET L'ERE NOUVELLE - Novembre 1918 </w:t>
      </w:r>
    </w:p>
    <w:p>
      <w:pPr>
        <w:pStyle w:val="NormalWeb"/>
        <w:bidi w:val="0"/>
        <w:spacing w:beforeAutospacing="1" w:afterAutospacing="1"/>
        <w:ind w:left="0" w:right="0" w:hanging="0"/>
        <w:jc w:val="left"/>
        <w:rPr/>
      </w:pPr>
      <w:r>
        <w:rPr>
          <w:rFonts w:ascii="Arial" w:hAnsi="Arial"/>
          <w:sz w:val="20"/>
        </w:rPr>
        <w:t xml:space="preserve">Vers la fin de l'ère du Taureau, il y a environ 4000 ans, le "peuple élu de Dieu" s'enfuit devant le courroux divin qui s'annonçait pour l'Egypte, le pays où l'on adorait le Taureau. Ils étaient conduits vers la Terre promise par Moïse dont la tête, sur les anciennes images ésotériques, était ornée des cornes entrelacées du bélier, symbolisant le fait qu'il était le précurseur de l'ère Aryenne de 2100 ans durant laquelle, le matin de Pâques, le point vernal du Soleil colorerait de lumière rouge les montants des portes comme avec le sang de l'agneau, lorsqu'il passait l'équateur dans la constellation (non pas le signe) du Bélier. De la même manière, lorsque le Soleil s'approchait par précession de la constellation d'eau des Poissons, Jean-Baptiste plongeait dans les eaux du Jourdain ceux qui se convertissaient à la religion du Messie, et Jésus-Christ appelait ses disciples des "pêcheurs d'hommes". Tout comme l'"agneau" était immolé à Pâques pendant que le point vernal passait par la constellation du Bélier, ainsi les fidèles qui obéissent aux commandements de leur Eglise se nourrissent de poisson durant le Carême dans cette présente ère des Poissons. </w:t>
      </w:r>
    </w:p>
    <w:p>
      <w:pPr>
        <w:pStyle w:val="NormalWeb"/>
        <w:bidi w:val="0"/>
        <w:spacing w:beforeAutospacing="1" w:afterAutospacing="1"/>
        <w:ind w:left="0" w:right="0" w:hanging="0"/>
        <w:jc w:val="left"/>
        <w:rPr/>
      </w:pPr>
      <w:r>
        <w:rPr>
          <w:rFonts w:ascii="Arial" w:hAnsi="Arial"/>
          <w:sz w:val="20"/>
        </w:rPr>
        <w:t xml:space="preserve">Au moment où le Soleil, par précession, a quitté le signe du Taureau, ceux qui adoraient cet animal ont été considérés comme païens et idolâtres. Un nouveau symbole du Sauveur, ou Messie, a été l'agneau qui correspond à la constellation du Bélier. Mais au moment où le Soleil, par précession, a quitté ce signe, le Judaïsme est devenu une religion du passé. Depuis lors, les évêques de la nouvelle religion chrétienne ont porté une mitre en forme de tête de poisson pour symboliser leur fonction de ministres de l'Eglise pendant l'ère des Poissons, dont la fin approche. </w:t>
      </w:r>
    </w:p>
    <w:p>
      <w:pPr>
        <w:pStyle w:val="NormalWeb"/>
        <w:bidi w:val="0"/>
        <w:spacing w:beforeAutospacing="1" w:afterAutospacing="1"/>
        <w:ind w:left="0" w:right="0" w:hanging="0"/>
        <w:jc w:val="left"/>
        <w:rPr/>
      </w:pPr>
      <w:r>
        <w:rPr>
          <w:rFonts w:ascii="Arial" w:hAnsi="Arial"/>
          <w:sz w:val="20"/>
        </w:rPr>
        <w:t xml:space="preserve">En considérant l'avenir par analogie avec le passé, il est évident qu'une nouvelle ère s'annoncera quand le point vernal atteindra la constellation du Verseau, d'ici quelques siècles. A en juger par les évènements du passé, il est logique d'en conclure qu'une nouvelle phase de la religion viendra remplacer notre système actuel, nous révélant des idéaux plus élevés et plus nobles que notre conception actuelle de la religion chrétienne. Il est donc certain que si, à cette époque, nous ne voulons pas être taxés de païens et d'idolâtres, nous devons nous préparer à nous conformer à ces nouveaux idéaux. </w:t>
      </w:r>
    </w:p>
    <w:p>
      <w:pPr>
        <w:pStyle w:val="NormalWeb"/>
        <w:bidi w:val="0"/>
        <w:spacing w:beforeAutospacing="1" w:afterAutospacing="1"/>
        <w:ind w:left="0" w:right="0" w:hanging="0"/>
        <w:jc w:val="left"/>
        <w:rPr/>
      </w:pPr>
      <w:r>
        <w:rPr>
          <w:rFonts w:ascii="Arial" w:hAnsi="Arial"/>
          <w:sz w:val="20"/>
        </w:rPr>
        <w:t xml:space="preserve">Jean-Baptiste a prêché l'évangile de la préparation à cette ère en termes sans équivoque, prévenant les gens que la cognée était à la racine des arbres pour les abattre. Il leur conseillait aussi d'échapper aux courroux qui les menaçait, lorsque le Fils ( Soleil - en anglais, la prononciation des mots Son et Sun est presque identique) de Dieu viendrait avec un van pour séparer le blé de la balle destinée au feu. De son côté, le Christ comparait l'évangile au levain faisant lever toute une mesure de farine. </w:t>
      </w:r>
    </w:p>
    <w:p>
      <w:pPr>
        <w:pStyle w:val="NormalWeb"/>
        <w:bidi w:val="0"/>
        <w:spacing w:beforeAutospacing="1" w:afterAutospacing="1"/>
        <w:ind w:left="0" w:right="0" w:hanging="0"/>
        <w:jc w:val="left"/>
        <w:rPr/>
      </w:pPr>
      <w:r>
        <w:rPr>
          <w:rFonts w:ascii="Arial" w:hAnsi="Arial"/>
          <w:sz w:val="20"/>
        </w:rPr>
        <w:t xml:space="preserve">A première vue, la méthode de Jean-Baptiste de mettre la cognée à la racine de toute une structure sociale, semble des plus rigoureuses, alors que le procédé du levain mentionné par le Christ nous paraît plus modéré, mais en réalité il est bien plus radical et va beaucoup plus à fond, ce qui est évident si l'on observe attentivement ce qui se produit quand on fait du pain. Nous assistons à une révolution chimique, une sorte de guerre en miniature provoquant une transformation complète de chaque atome de farine qui se trouve dans le récipient; aucune de ses particules ne peut échapper au levain et l'on entend, toutes proportions gardées, comme le bruit d'une canonnade continue, une explosion de bombes et d'obus, jusqu'à ce que la force des bulles du levain se soit dépensée et que la pâte soit transformée en éponge. Mais cette guerre des atomes, cette révolution chimique, est absolument indispensable pour faire du pain, car si l'on supprimait cette opération, le résultat nous donnerait un pain lourd, indigeste et peu agréable au goût. C'est cette transformation par le levain qui rend le pain nourrissant et sain. </w:t>
      </w:r>
    </w:p>
    <w:p>
      <w:pPr>
        <w:pStyle w:val="NormalWeb"/>
        <w:bidi w:val="0"/>
        <w:spacing w:beforeAutospacing="1" w:afterAutospacing="1"/>
        <w:ind w:left="0" w:right="0" w:hanging="0"/>
        <w:jc w:val="left"/>
        <w:rPr/>
      </w:pPr>
      <w:r>
        <w:rPr>
          <w:rFonts w:ascii="Arial" w:hAnsi="Arial"/>
          <w:sz w:val="20"/>
        </w:rPr>
        <w:t xml:space="preserve">Cette préparation à l'ère du Verseau a déjà commencé, et comme le Verseau est un signe d'air, scientifique et intellectuel, il est évident que la foi nouvelle devra être basée sur la raison, et capable de résoudre l'énigme de la vie et de la mort d'une manière satisfaisante, à la fois pour l'intelligence et le sentiment religieux. </w:t>
      </w:r>
    </w:p>
    <w:p>
      <w:pPr>
        <w:pStyle w:val="NormalWeb"/>
        <w:bidi w:val="0"/>
        <w:spacing w:beforeAutospacing="1" w:afterAutospacing="1"/>
        <w:ind w:left="0" w:right="0" w:hanging="0"/>
        <w:jc w:val="left"/>
        <w:rPr/>
      </w:pPr>
      <w:r>
        <w:rPr>
          <w:rFonts w:ascii="Arial" w:hAnsi="Arial"/>
          <w:sz w:val="20"/>
        </w:rPr>
        <w:t xml:space="preserve">Telle est la religion de la Sagesse occidentale, diffusée par The Rosicrucian Fellowship; pareille au levain dans la pâte, elle désintègre la crainte de la mort, un produit de l'incertitude au sujet de l'aprés-vie. Elle montre que la vie et la conscience continuent d'exister sous des lois aussi immuables que Dieu lui-même, des lois qui tendent à élever les hommes à des états de spiritualité plus élevés, plus nobles, plus sublimes. Elle allume dans le coeur le phare lumineux de l'espoir en affirmant qu'après avoir développé dans le passé les cinq sens par lesquels nous sommes en contact avec le monde visible actuel, nous allons, dans un avenir pas trop éloigné, développer un nouveau sens qui nous permettra de voir les habitants de la région éthériques, ainsi que les amis qui nous ont quittés depuis peu et qui habitent la région éthérique ou les plans inférieurs du monde du désir au début de leur séjour dans l'au-delà. La mission du Verseau est symbolisée à juste titre par un homme vidant une urne d'eau. </w:t>
      </w:r>
    </w:p>
    <w:p>
      <w:pPr>
        <w:pStyle w:val="NormalWeb"/>
        <w:bidi w:val="0"/>
        <w:spacing w:beforeAutospacing="1" w:afterAutospacing="1"/>
        <w:ind w:left="0" w:right="0" w:hanging="0"/>
        <w:jc w:val="left"/>
        <w:rPr/>
      </w:pPr>
      <w:r>
        <w:rPr>
          <w:rFonts w:ascii="Arial" w:hAnsi="Arial"/>
          <w:sz w:val="20"/>
        </w:rPr>
        <w:t xml:space="preserve">Le Verseau est un signe d'air qui gouverne spécialement les éthers. Le déluge a partiellement asséché l'atmosphère atlantéenne en déposant une grande partie de son humidité dans la mer. Mais lorsque le Soleil entrera, par précession, dans le Verseau, le reste de l'humidité sera éliminé et les vibrations de la vue, qui sont plus facilement transmises par une atmosphère éthérique sèche, deviendront plus intenses. Dès lors, les conditions seront particulièrement favorables au léger développement de notre vue actuelle qui ouvrira nos yeux à la région éthérique. Le nombre de psychiques vivant en Californie est un exemple de l'effet produit par une atmosphère sèche et électrique, bien qu'elle soit évidemment bien loin d'être aussi sèche que ne le sera celle de l'ère du Verseau. </w:t>
      </w:r>
    </w:p>
    <w:p>
      <w:pPr>
        <w:pStyle w:val="NormalWeb"/>
        <w:bidi w:val="0"/>
        <w:spacing w:beforeAutospacing="1" w:afterAutospacing="1"/>
        <w:ind w:left="0" w:right="0" w:hanging="0"/>
        <w:jc w:val="left"/>
        <w:rPr/>
      </w:pPr>
      <w:r>
        <w:rPr>
          <w:rFonts w:ascii="Arial" w:hAnsi="Arial"/>
          <w:sz w:val="20"/>
        </w:rPr>
        <w:t xml:space="preserve">Ainsi, la foi sera acquise par la connaissance, et nous pourrons tous proférer ce cri triomphant: "O mort! où est ton aiguillon? O tombeau! où est ta victoire?" (I Corinthiens 15:55). Mais il est bon de se rendre compte que, par l'aspiration et la méditation, ceux qui désirent ardemment voir arriver ce jour peuvent brûler les étapes et dépasser leurs semblables qui ignorent ce qui leur est réservé. D'autre part, ces derniers peuvent retarder le développement d'une vision plus étendue en s'imaginant qu'ils souffrent d'hallucinations lorsque les premières lueurs les mettront en contact avec des entités éthériques, et par la crainte qui les retiendra de raconter à autrui ce qu'ils voient, de peur de passer pour des malades mentaux. </w:t>
      </w:r>
    </w:p>
    <w:p>
      <w:pPr>
        <w:pStyle w:val="NormalWeb"/>
        <w:bidi w:val="0"/>
        <w:spacing w:beforeAutospacing="1" w:afterAutospacing="1"/>
        <w:ind w:left="0" w:right="0" w:hanging="0"/>
        <w:jc w:val="left"/>
        <w:rPr/>
      </w:pPr>
      <w:r>
        <w:rPr>
          <w:rFonts w:ascii="Arial" w:hAnsi="Arial"/>
          <w:sz w:val="20"/>
        </w:rPr>
        <w:t xml:space="preserve">C'est pourquoi les Frères Aînés ont chargé The Rosicrucian Fellowship de la mission de diffuser l'évangile (ou bonne nouvelle) du Verseau et d'entreprendre une campagne d'éducation et d'instruction, de manière à préparer le monde à recevoir ce qui lui est réservé. Comme le levain dans la pâte, le monde doit être soulevé par les idées suivantes: </w:t>
      </w:r>
    </w:p>
    <w:p>
      <w:pPr>
        <w:pStyle w:val="NormalWeb"/>
        <w:bidi w:val="0"/>
        <w:spacing w:beforeAutospacing="1" w:afterAutospacing="1"/>
        <w:ind w:left="0" w:right="0" w:hanging="0"/>
        <w:jc w:val="left"/>
        <w:rPr/>
      </w:pPr>
      <w:r>
        <w:rPr>
          <w:rFonts w:ascii="Arial" w:hAnsi="Arial"/>
          <w:sz w:val="20"/>
        </w:rPr>
        <w:t xml:space="preserve">1 - Les conditions du pays des morts vivants ne sont pas ensevelies dans le mystère; bien au contraire, la connaissance de ses conditions est aussi facile à obtenir que celles que nous avons des pays étrangers d'après les récits des voyageurs. </w:t>
      </w:r>
    </w:p>
    <w:p>
      <w:pPr>
        <w:pStyle w:val="NormalWeb"/>
        <w:bidi w:val="0"/>
        <w:spacing w:beforeAutospacing="1" w:afterAutospacing="1"/>
        <w:ind w:left="0" w:right="0" w:hanging="0"/>
        <w:jc w:val="left"/>
        <w:rPr/>
      </w:pPr>
      <w:r>
        <w:rPr>
          <w:rFonts w:ascii="Arial" w:hAnsi="Arial"/>
          <w:sz w:val="20"/>
        </w:rPr>
        <w:t xml:space="preserve">2 - Nous nous trouvons près du seuil où nous connaîtrons toutes ces vérités. </w:t>
      </w:r>
    </w:p>
    <w:p>
      <w:pPr>
        <w:pStyle w:val="NormalWeb"/>
        <w:bidi w:val="0"/>
        <w:spacing w:beforeAutospacing="1" w:afterAutospacing="1"/>
        <w:ind w:left="0" w:right="0" w:hanging="0"/>
        <w:jc w:val="left"/>
        <w:rPr/>
      </w:pPr>
      <w:r>
        <w:rPr>
          <w:rFonts w:ascii="Arial" w:hAnsi="Arial"/>
          <w:sz w:val="20"/>
        </w:rPr>
        <w:t xml:space="preserve">3 - Et, chose importante entre toutes, nous hâterons pour nous l'arrivée de ce jour en acquérant la connaissance des faits concernant l'existence d'après-vie et de ce que nous pouvons nous attendre à y voir, car nous saurons alors ce qu'il faut y chercher et nous ne serons ni effrayés, ni étonnés, ni incrédules lorsque nous obtiendrons les premières lueurs des choses de l'au-delà. </w:t>
      </w:r>
    </w:p>
    <w:p>
      <w:pPr>
        <w:pStyle w:val="NormalWeb"/>
        <w:bidi w:val="0"/>
        <w:spacing w:beforeAutospacing="1" w:afterAutospacing="1"/>
        <w:ind w:left="0" w:right="0" w:hanging="0"/>
        <w:jc w:val="left"/>
        <w:rPr/>
      </w:pPr>
      <w:r>
        <w:rPr>
          <w:rFonts w:ascii="Arial" w:hAnsi="Arial"/>
          <w:sz w:val="20"/>
        </w:rPr>
        <w:t xml:space="preserve">Nos étudiants doivent aussi comprendre les grandes responsabilités qui accompagnent la possession de cette connaissance, car "à qui on a beaucoup donné, il sera beaucoup redemandé" (Matthieu 25:14-30). Si nous cachons ou enterrons nos "talents", ne méritons-nous pas la condamnation? The Rosicrucian Fellowship peut seulement remplir sa mission dans la mesure où chacun de ses membres fait son devoir de diffuser les enseignements reçus, et nous espérons avoir ainsi attiré l'attention de nos étudiants sur leurs devoirs individuels. </w:t>
      </w:r>
    </w:p>
    <w:p>
      <w:pPr>
        <w:pStyle w:val="NormalWeb"/>
        <w:bidi w:val="0"/>
        <w:spacing w:beforeAutospacing="1" w:afterAutospacing="1"/>
        <w:ind w:left="0" w:right="0" w:hanging="0"/>
        <w:jc w:val="left"/>
        <w:rPr/>
      </w:pPr>
      <w:r>
        <w:rPr>
          <w:rFonts w:ascii="Arial" w:hAnsi="Arial"/>
          <w:sz w:val="20"/>
        </w:rPr>
        <w:t xml:space="preserve">La vue éthérique est analogue aux rayons X par le fait qu'elle permet de voir à travers tous les objets, mais elle est beaucoup plus puissante et rend toutes choses aussi transparentes que du verre. Ainsi, dans l'ère du Verseau, beaucoup de choses seront différentes de celles d'aujourd'hui; par exemple, il sera très facile d'étudier l'anatomie et de découvrir une excroissance anormale, une luxation ou une condition pathologique du corps. Actuellement, les médecins les plus habiles admettent avec regret que leurs diagnostics sont trop souvent erronés, comme le montrent ensuite les autopsies, mais lorsque nous aurons développé la vue éthérique, ils seront capables d'observer les conditions physiologiques sans rencontrer d'obstacles. </w:t>
      </w:r>
    </w:p>
    <w:p>
      <w:pPr>
        <w:pStyle w:val="NormalWeb"/>
        <w:bidi w:val="0"/>
        <w:spacing w:beforeAutospacing="1" w:afterAutospacing="1"/>
        <w:ind w:left="0" w:right="0" w:hanging="0"/>
        <w:jc w:val="left"/>
        <w:rPr/>
      </w:pPr>
      <w:r>
        <w:rPr>
          <w:rFonts w:ascii="Arial" w:hAnsi="Arial"/>
          <w:sz w:val="20"/>
        </w:rPr>
        <w:t xml:space="preserve">La vue éthérique ne nous permettra pas de voir mutuellement nos pensées, car elles sont formées d'une substance plus subtile, mais il nous sera complètement impossible de vivre une double vie et d'agir différemment chez nous qu'en public. Si nous étions capables de voir les entités invisibles qui encombrent maintenant nos demeures, nous serions souvent honteux de nos actes. Mais dans l'ère du Verseau, il n'y aura rien de privé qui ne puisse être dévoilé par quiconque veut nous voir. Il sera inutile de faire dire, par le garçon ou la secrétaire, au visiteur indésirable, que nous sommes absents. Ceci signifie que, dans la nouvelle ère, l'honnêteté et la droiture seront la seule conduite à tenir, car nous ne pourrons pas faire le mal avec l'espoir de ne pas être vus. Il y aura tout de même des gens dont les bas instincts les pousseront dans les voies du mal, comme maintenant, mais au moins ils seront bientôt repérés et on pourra les éviter. </w:t>
      </w:r>
    </w:p>
    <w:p>
      <w:pPr>
        <w:pStyle w:val="NormalWeb"/>
        <w:bidi w:val="0"/>
        <w:spacing w:beforeAutospacing="1" w:afterAutospacing="1"/>
        <w:ind w:left="0" w:right="0" w:hanging="0"/>
        <w:jc w:val="left"/>
        <w:rPr/>
      </w:pPr>
      <w:r>
        <w:rPr>
          <w:rFonts w:ascii="Arial" w:hAnsi="Arial"/>
          <w:sz w:val="20"/>
        </w:rPr>
        <w:t xml:space="preserve">Le lecteur peut facilement imaginer d'autres conditions résultant de cette extension de la vue qui nous viendra avec l'ère du Verseau. En vivant aussi près que possible de ces conditions, chacun peut devenir un des pionniers de cette ère. </w:t>
      </w:r>
    </w:p>
    <w:p>
      <w:pPr>
        <w:pStyle w:val="Heading1"/>
        <w:numPr>
          <w:ilvl w:val="0"/>
          <w:numId w:val="0"/>
        </w:numPr>
        <w:bidi w:val="0"/>
        <w:spacing w:beforeAutospacing="1" w:afterAutospacing="1"/>
        <w:ind w:left="0" w:right="0" w:hanging="0"/>
        <w:jc w:val="center"/>
        <w:outlineLvl w:val="0"/>
        <w:rPr/>
      </w:pPr>
      <w:r>
        <w:rPr>
          <w:rFonts w:ascii="Arial" w:hAnsi="Arial"/>
          <w:sz w:val="20"/>
        </w:rPr>
        <w:t xml:space="preserve">ENSEIGNEMENTS D'UN INITIÉ - TOME I </w:t>
      </w:r>
    </w:p>
    <w:p>
      <w:pPr>
        <w:pStyle w:val="Normal"/>
        <w:bidi w:val="0"/>
        <w:ind w:left="0" w:right="0" w:hanging="0"/>
        <w:jc w:val="center"/>
        <w:rPr/>
      </w:pPr>
      <w:r>
        <w:rPr>
          <w:rFonts w:ascii="Arial" w:hAnsi="Arial"/>
          <w:sz w:val="20"/>
        </w:rPr>
        <w:t xml:space="preserve">MAX HEINDEL </w:t>
      </w:r>
    </w:p>
    <w:p>
      <w:pPr>
        <w:pStyle w:val="NormalWeb"/>
        <w:bidi w:val="0"/>
        <w:spacing w:beforeAutospacing="1" w:after="240"/>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8 - LE PEUPLE ÉLU DE DIEU - Janvier 1919 </w:t>
      </w:r>
    </w:p>
    <w:p>
      <w:pPr>
        <w:pStyle w:val="NormalWeb"/>
        <w:bidi w:val="0"/>
        <w:spacing w:beforeAutospacing="1" w:afterAutospacing="1"/>
        <w:ind w:left="0" w:right="0" w:hanging="0"/>
        <w:jc w:val="left"/>
        <w:rPr/>
      </w:pPr>
      <w:r>
        <w:rPr>
          <w:rFonts w:ascii="Arial" w:hAnsi="Arial"/>
          <w:sz w:val="20"/>
        </w:rPr>
        <w:t xml:space="preserve">Lorsque nous lisons l'histoire des Hébreux, telle qu'elle est racontée dans la Bible et dans des textes moyenâgeux ou modernes, un fait saillant se présente clairement à l'es-prit, à savoir qu'ils ont été exilés et traités en esclaves, haïs dans chaque pays où ils ont été dispersés, et persécutés dans tous les pays où le caractère des habitants les incitait à recourir à de tels procédés. Selon la Bible, considérée comme la "Parole de Dieu" chez les nations occidentales, les Juifs sont tout spécialement le "peuple élu de Dieu", et pourtant, par ces mêmes nations, ils sont méprisés et déconsidérés. En essayant de trouver les raisons de cette tragique situation, deux faits saillants se présentent à l'esprit: </w:t>
      </w:r>
    </w:p>
    <w:p>
      <w:pPr>
        <w:pStyle w:val="NormalWeb"/>
        <w:bidi w:val="0"/>
        <w:spacing w:beforeAutospacing="1" w:afterAutospacing="1"/>
        <w:ind w:left="0" w:right="0" w:hanging="0"/>
        <w:jc w:val="left"/>
        <w:rPr/>
      </w:pPr>
      <w:r>
        <w:rPr>
          <w:rFonts w:ascii="Arial" w:hAnsi="Arial"/>
          <w:sz w:val="20"/>
        </w:rPr>
        <w:t xml:space="preserve">l - Partout, les Juifs se sont proclamés le peuple de Dieu, destinés à devenir un jour, par faveur divine, les maîtres du monde, à qui toutes les nations devront rendre hommage. </w:t>
      </w:r>
    </w:p>
    <w:p>
      <w:pPr>
        <w:pStyle w:val="NormalWeb"/>
        <w:bidi w:val="0"/>
        <w:spacing w:beforeAutospacing="1" w:afterAutospacing="1"/>
        <w:ind w:left="0" w:right="0" w:hanging="0"/>
        <w:jc w:val="left"/>
        <w:rPr/>
      </w:pPr>
      <w:r>
        <w:rPr>
          <w:rFonts w:ascii="Arial" w:hAnsi="Arial"/>
          <w:sz w:val="20"/>
        </w:rPr>
        <w:t xml:space="preserve">2 - Leurs relations avec les Gentils ont été trop souvent marquées par l'astuce de leurs procédés, à tel point que, dans l'opinion publique, le Shylock de Shakespeare exigeant sa "livre de chair" s'accorde avec la conception générale de leur nature. </w:t>
      </w:r>
    </w:p>
    <w:p>
      <w:pPr>
        <w:pStyle w:val="NormalWeb"/>
        <w:bidi w:val="0"/>
        <w:spacing w:beforeAutospacing="1" w:afterAutospacing="1"/>
        <w:ind w:left="0" w:right="0" w:hanging="0"/>
        <w:jc w:val="left"/>
        <w:rPr/>
      </w:pPr>
      <w:r>
        <w:rPr>
          <w:rFonts w:ascii="Arial" w:hAnsi="Arial"/>
          <w:sz w:val="20"/>
        </w:rPr>
        <w:t xml:space="preserve">Ainsi s'est développé inconsciemment dans l'esprit des nations occidentales un ressentiment concernant la prétention des Juifs d'être les enfants favoris de Dieu, tout en considérant les autres comme des enfants adoptifs, des païens ou des Gentils mis à part pour le jour du courroux, ce jour où Israël triomphera et régnera sur eux en les menant à la baguette. </w:t>
      </w:r>
    </w:p>
    <w:p>
      <w:pPr>
        <w:pStyle w:val="NormalWeb"/>
        <w:bidi w:val="0"/>
        <w:spacing w:beforeAutospacing="1" w:afterAutospacing="1"/>
        <w:ind w:left="0" w:right="0" w:hanging="0"/>
        <w:jc w:val="left"/>
        <w:rPr/>
      </w:pPr>
      <w:r>
        <w:rPr>
          <w:rFonts w:ascii="Arial" w:hAnsi="Arial"/>
          <w:sz w:val="20"/>
        </w:rPr>
        <w:t xml:space="preserve">Si les Juifs avaient appuyé leurs prétentions à la faveur divine par de nobles vies et une conduite exemplaire, ils auraient probablement suscité l'admiration de beaucoup de gens parmi les nations chez lesquelles ils vivaient, et même ceux qui auraient été envieux de leur avancement les au- raient probablement respectés. Mais comme leurs hautes prétentions et leurs pratiques divergeaient parfois considérablement, il est triste, mais non pas surprenant, qu'ils aient été haïs et persécutés. </w:t>
      </w:r>
    </w:p>
    <w:p>
      <w:pPr>
        <w:pStyle w:val="NormalWeb"/>
        <w:bidi w:val="0"/>
        <w:spacing w:beforeAutospacing="1" w:afterAutospacing="1"/>
        <w:ind w:left="0" w:right="0" w:hanging="0"/>
        <w:jc w:val="left"/>
        <w:rPr/>
      </w:pPr>
      <w:r>
        <w:rPr>
          <w:rFonts w:ascii="Arial" w:hAnsi="Arial"/>
          <w:sz w:val="20"/>
        </w:rPr>
        <w:t xml:space="preserve">Le lecteur est prié de ne pas considérer ce qui précède comme une critique du peuple juif, lequel a aussi produit des hommes éminents et des génies. Il est mal de mettre en lumière les fautes du prochain et de les critiquer, à moins d'avoir en vue une fin constructive. Il est toujours trop facile de voir la paille dans l'oeil de son prochain, mais bien plus difficile de voir la poutre dans le sien. Donc, la raison qui nous a fait parler du désaccord entre les prétentions du peuple juif et ses pratiques est de nous demander si, en cessant de tourner le projecteur vers la paille qui est dans leur oeil, nous ne trouverons pas une énorme poutre dans le nôtre. Dans ce cas, nous ferions un bon travail en essayant d'enlever la poutre. </w:t>
      </w:r>
    </w:p>
    <w:p>
      <w:pPr>
        <w:pStyle w:val="NormalWeb"/>
        <w:bidi w:val="0"/>
        <w:spacing w:beforeAutospacing="1" w:afterAutospacing="1"/>
        <w:ind w:left="0" w:right="0" w:hanging="0"/>
        <w:jc w:val="left"/>
        <w:rPr/>
      </w:pPr>
      <w:r>
        <w:rPr>
          <w:rFonts w:ascii="Arial" w:hAnsi="Arial"/>
          <w:sz w:val="20"/>
        </w:rPr>
        <w:t xml:space="preserve">Tant que nous vivons au même niveau que la majorité des gens, agissant comme les autres en bien, en mal, ou indifféremment, personne ne prête attention à nous, mais si, comme les Juifs, nous prétendons être différents, le regard observateur de la société se porte aussitôt sur nous pour voir quelle relation il y a entre nos prétentions et notre conduite. Où que nous allions, quoi que nous fassions, on nous observe, et c'est pourquoi nous encourons une grande responsabilité, laquelle nous oblige à bien agir et à faire honneur aux enseignements des Frères Aînés en toutes choses, afin de stimuler chez les autres le désir de suivre aussi ces enseignements. </w:t>
      </w:r>
    </w:p>
    <w:p>
      <w:pPr>
        <w:pStyle w:val="NormalWeb"/>
        <w:bidi w:val="0"/>
        <w:spacing w:beforeAutospacing="1" w:afterAutospacing="1"/>
        <w:ind w:left="0" w:right="0" w:hanging="0"/>
        <w:jc w:val="left"/>
        <w:rPr/>
      </w:pPr>
      <w:r>
        <w:rPr>
          <w:rFonts w:ascii="Arial" w:hAnsi="Arial"/>
          <w:sz w:val="20"/>
        </w:rPr>
        <w:t xml:space="preserve">Par conséquent, réfléchissons et faisons l'inventaire de nos actes et de nos réalisations de l'année qui se termine; ensuite prenons les résolutions qui, à notre avis, seront utiles à notre âme. </w:t>
      </w:r>
    </w:p>
    <w:p>
      <w:pPr>
        <w:pStyle w:val="NormalWeb"/>
        <w:bidi w:val="0"/>
        <w:spacing w:beforeAutospacing="1" w:afterAutospacing="1"/>
        <w:ind w:left="0" w:right="0" w:hanging="0"/>
        <w:jc w:val="left"/>
        <w:rPr/>
      </w:pPr>
      <w:r>
        <w:rPr>
          <w:rFonts w:ascii="Arial" w:hAnsi="Arial"/>
          <w:sz w:val="20"/>
        </w:rPr>
        <w:t xml:space="preserve">En premier lieu, nous devons reconnaître que nous avons été spécialement favorisés, bien au-delà de nos mérites, en recevant des Frères Aînés les enseignements Rosicruciens. Espérons que nous leur avons exprimé notre gratitude tout au long de cette année, et envoyons-leur maintenant des pensées spéciales d'amour et de reconnaissance. Bien en-tendu, ils ne sollicitent pas de remerciements, étant bien au-dessus de tels sentiments, mais cette gratitude embellira et fera croître notre âme. </w:t>
      </w:r>
    </w:p>
    <w:p>
      <w:pPr>
        <w:pStyle w:val="NormalWeb"/>
        <w:bidi w:val="0"/>
        <w:spacing w:beforeAutospacing="1" w:afterAutospacing="1"/>
        <w:ind w:left="0" w:right="0" w:hanging="0"/>
        <w:jc w:val="left"/>
        <w:rPr/>
      </w:pPr>
      <w:r>
        <w:rPr>
          <w:rFonts w:ascii="Arial" w:hAnsi="Arial"/>
          <w:sz w:val="20"/>
        </w:rPr>
        <w:t xml:space="preserve">Ensuite, voyons comment nous nous sommes servis de ces enseignements si précieux durant l'année écoulée: avons-nous été indulgents dans nos jugements et nos critiques envers les autres, nous sommes-nous efforcés de corriger nos tendances à l'irritation, de cultiver le calme et de triompher de notre "péché habituel"? </w:t>
      </w:r>
    </w:p>
    <w:p>
      <w:pPr>
        <w:pStyle w:val="NormalWeb"/>
        <w:bidi w:val="0"/>
        <w:spacing w:beforeAutospacing="1" w:afterAutospacing="1"/>
        <w:ind w:left="0" w:right="0" w:hanging="0"/>
        <w:jc w:val="left"/>
        <w:rPr/>
      </w:pPr>
      <w:r>
        <w:rPr>
          <w:rFonts w:ascii="Arial" w:hAnsi="Arial"/>
          <w:sz w:val="20"/>
        </w:rPr>
        <w:t xml:space="preserve">Avons-nous eu du succès? Espérons que nos réussites ont été au moins dans la moyenne, car tout comme la véracité des prétentions des Juifs était jugée d'après leurs réalisations, ainsi, à tort ou à raison, les enseignements des Frères Aînés seront jugés selon les actes de ceux qui se disent leurs partisans. </w:t>
      </w:r>
    </w:p>
    <w:p>
      <w:pPr>
        <w:pStyle w:val="NormalWeb"/>
        <w:bidi w:val="0"/>
        <w:spacing w:beforeAutospacing="1" w:afterAutospacing="1"/>
        <w:ind w:left="0" w:right="0" w:hanging="0"/>
        <w:jc w:val="left"/>
        <w:rPr/>
      </w:pPr>
      <w:r>
        <w:rPr>
          <w:rFonts w:ascii="Arial" w:hAnsi="Arial"/>
          <w:sz w:val="20"/>
        </w:rPr>
        <w:t xml:space="preserve">Mais il est évident qu'à la fin de cette rétrospection, nous devrons admettre que nous sommes bien éloignés des sublimes idéaux placés devant nous, et ceci est un écueil critique de notre carrière spirituelle, en danger de faire naufrage si nous sommes timorés au point de méditer sur nos faiblesses en exagérant leur importance. Une telle attitude précipite le désastre en nous privant de la volonté de vaincre; elle nous fait croire qu'il est inutile de lutter, les chances étant contre nous. Nous trouvons des excuses dans l'antagonisme des amis et de la famille à l'égard de nos croyances, dans les devoirs qui nous accaparent, etc., mais en réalité, l'obstacle est en nous, et si nous lâchons tout, nous verrons que nos amis nous méprisent en leur coeur, même s'ils ne le font pas ouvertement. </w:t>
      </w:r>
    </w:p>
    <w:p>
      <w:pPr>
        <w:pStyle w:val="NormalWeb"/>
        <w:bidi w:val="0"/>
        <w:spacing w:beforeAutospacing="1" w:afterAutospacing="1"/>
        <w:ind w:left="0" w:right="0" w:hanging="0"/>
        <w:jc w:val="left"/>
        <w:rPr/>
      </w:pPr>
      <w:r>
        <w:rPr>
          <w:rFonts w:ascii="Arial" w:hAnsi="Arial"/>
          <w:sz w:val="20"/>
        </w:rPr>
        <w:t xml:space="preserve">Toutefois, loin de nous faire abandonner le sentier du progrès, nos échecs doivent nous inciter à faire de plus grands efforts, et nous devons prendre nos résolutions avec une détermination plus grande, de sorte que, dans l'année suivante, nous devenions invincibles en ce qui concerne le défaut en question. </w:t>
      </w:r>
    </w:p>
    <w:p>
      <w:pPr>
        <w:pStyle w:val="NormalWeb"/>
        <w:bidi w:val="0"/>
        <w:spacing w:beforeAutospacing="1" w:afterAutospacing="1"/>
        <w:ind w:left="0" w:right="0" w:hanging="0"/>
        <w:jc w:val="left"/>
        <w:rPr/>
      </w:pPr>
      <w:r>
        <w:rPr>
          <w:rFonts w:ascii="Arial" w:hAnsi="Arial"/>
          <w:sz w:val="20"/>
        </w:rPr>
        <w:t xml:space="preserve">Nous connaissons tous nos propres faiblesses, notre "péché qui nous assiège si facilement" (Hébreux 12:1) et chacun devra formuler pour lui-même ses propres résolutions. Mais pendant que nous rendons ces résolutions effectives, afin de faire croître notre âme et de tisser la glorieuse "robe nuptiale d'or", nous serons certainement beaucoup aidés si nos regards et nos pensées se fixent sur un être possédant la vertu que nous cherchons à développer. Nous avons un grand exemple dans le Christ, "tenté comme nous en beaucoup de choses, sans commettre le péché" (Hébreux 4:15). Par conséquent, que son exemple soit toujours devant nous pendant l'année nouvelle, et nous pourrons certaine-ment faire de grands progrès spirituels. Et c'est aussi la meilleure propagande que nous puissions faire pour nos enseignements, car en les observant scrupuleusement, nous éveillerons sûrement chez les autres un désir de participer à leurs bienfait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9 - LUMIERE MYSTIQUE SUR LA GUERRE MONDIALE </w:t>
      </w:r>
    </w:p>
    <w:p>
      <w:pPr>
        <w:pStyle w:val="NormalWeb"/>
        <w:bidi w:val="0"/>
        <w:spacing w:beforeAutospacing="1" w:afterAutospacing="1"/>
        <w:ind w:left="0" w:right="0" w:hanging="0"/>
        <w:jc w:val="center"/>
        <w:rPr/>
      </w:pPr>
      <w:r>
        <w:rPr>
          <w:rFonts w:ascii="Arial" w:hAnsi="Arial"/>
          <w:sz w:val="20"/>
        </w:rPr>
        <w:t xml:space="preserve">Première partie : LES ORIGINES SECRETES - Septembre 1918 </w:t>
      </w:r>
    </w:p>
    <w:p>
      <w:pPr>
        <w:pStyle w:val="NormalWeb"/>
        <w:bidi w:val="0"/>
        <w:spacing w:beforeAutospacing="1" w:afterAutospacing="1"/>
        <w:ind w:left="0" w:right="0" w:hanging="0"/>
        <w:jc w:val="left"/>
        <w:rPr/>
      </w:pPr>
      <w:r>
        <w:rPr>
          <w:rFonts w:ascii="Arial" w:hAnsi="Arial"/>
          <w:sz w:val="20"/>
        </w:rPr>
        <w:t xml:space="preserve">Tous ceux qui ont étudié les enseignements rosicruciens savent que, comme </w:t>
        <w:br/>
        <w:t xml:space="preserve">esprits, nous sommes immortels, sans commencement ni fin, que nous avons fréquenté la grande école de l'expérience durant de nombreuses journées de vie dans le passé, chaque fois revêtus d'un nouveau corps d'enfant de plus en plus parfait, dans lequel nous vivions pour un temps variant entre quelques heures et toute une vie. </w:t>
      </w:r>
    </w:p>
    <w:p>
      <w:pPr>
        <w:pStyle w:val="NormalWeb"/>
        <w:bidi w:val="0"/>
        <w:spacing w:beforeAutospacing="1" w:afterAutospacing="1"/>
        <w:ind w:left="0" w:right="0" w:hanging="0"/>
        <w:jc w:val="left"/>
        <w:rPr/>
      </w:pPr>
      <w:r>
        <w:rPr>
          <w:rFonts w:ascii="Arial" w:hAnsi="Arial"/>
          <w:sz w:val="20"/>
        </w:rPr>
        <w:t xml:space="preserve">Durant chaque jour passé à cette école, nous avons rencontré d'autres esprits et formé des liens d'amitié et de haine. Dans les vies suivantes, nous nous sommes de nouveau rencontrés de manière à pouvoir liquider les dettes de destinée ainsi encourues. Ainsi, les amis d'aujourd'hui sont ceux dont nous avons fait la connaissance dans une vie précédente, et nos ennemis sont ceux avec qui nous n'étions pas d'accord dans un passé aujourd'hui oublié. Par conséquent, nous tissons continuellement la trame de la destinée sur le métier du temps, en créant pour nous un vêtement de gloire ou de chagrin, selon que nous avons bien ou mal travaillé. </w:t>
      </w:r>
    </w:p>
    <w:p>
      <w:pPr>
        <w:pStyle w:val="NormalWeb"/>
        <w:bidi w:val="0"/>
        <w:spacing w:beforeAutospacing="1" w:afterAutospacing="1"/>
        <w:ind w:left="0" w:right="0" w:hanging="0"/>
        <w:jc w:val="left"/>
        <w:rPr/>
      </w:pPr>
      <w:r>
        <w:rPr>
          <w:rFonts w:ascii="Arial" w:hAnsi="Arial"/>
          <w:sz w:val="20"/>
        </w:rPr>
        <w:t xml:space="preserve">Mais nous ne travaillons pas seulement à notre destinée individuelle, car, comme le dit le proverbe, "nul ne vit pour lui seul". Nous sommes groupés en familles, en tribus, en races et en nations, si bien qu'en plus de notre destinée individuelle, nous sommes liés aux destins de la famille et de la nation, car nous vivons sous la tutelle des anges et des archanges qui agissent respectivement comme esprits de fa-mille et de race. Ce sont ces esprits élevés qui gravent sur nos atomes-germes la forme raciale et les traits du corps physique. Ce sont aussi eux qui inculquent les amitiés et les haines nationales sur les atomes-germes de nos véhicules plus subtils; en effet, l'esprit de race enveloppe comme d'une nuée le pays habité par ses protégés, et ces derniers puisent dans cette atmosphère toute la substance nécessaire pour leurs véhicules plus subtils. Dans cet esprit de race, ils ont littéralement "la vie, le mouvement et l'être" (Actes 17:28). C'est de cet esprit de race que leurs véhicules sont formés, car ils inhalent cet esprit, dont on peut dire qu'il est plus proche d'eux que leurs mains et leurs pieds, chaque fois qu'ils respirent. C'est cet esprit de race qui leur inspire l'amour ou la haine pour d'autres nations, déterminant ainsi des relations hostiles et méfiantes entre certaines d'entre elles, ainsi que la confiance qui règne entre d'autres. </w:t>
      </w:r>
    </w:p>
    <w:p>
      <w:pPr>
        <w:pStyle w:val="NormalWeb"/>
        <w:bidi w:val="0"/>
        <w:spacing w:beforeAutospacing="1" w:afterAutospacing="1"/>
        <w:ind w:left="0" w:right="0" w:hanging="0"/>
        <w:jc w:val="left"/>
        <w:rPr/>
      </w:pPr>
      <w:r>
        <w:rPr>
          <w:rFonts w:ascii="Arial" w:hAnsi="Arial"/>
          <w:sz w:val="20"/>
        </w:rPr>
        <w:t xml:space="preserve">D'après les enseignements rosicruciens, chaque esprit se réincarne deux fois durant le temps que met le point vernal du Soleil à traverser un signe zodiacal, une fois comme homme et une fois comme femme, ceci afin qu'il passe par les expériences de chaque signe du point de vue de l'un et l'autre sexe. Il y a de nombreuses modifications à cette règle selon les besoins de chaque esprit, car loin d'être une règle aveugle, cette règle se trouve appliquée par des êtres exaltés connus sous le nom d'Anges de Justice dans la terminologie chrétienne. Leur tâche consiste à surveiller l'heure de la destinée et à voir si le temps est venu de récolter la moisson du passé, ceci s'appliquant aussi bien aux individus qu'aux nations. Par conséquent, si nous étudions les caractéristiques des nations engagées dans cette guerre gigantesque, en même temps que les objectifs pour lesquels elles luttent, et si nous remontons dans l'histoire, il ne sera même pas nécessaire d'être clairvoyant; seulement un peu d'intuition pour les situer et voir ainsi comment les germes de cette guerre ont été semés dans le passé. </w:t>
      </w:r>
    </w:p>
    <w:p>
      <w:pPr>
        <w:pStyle w:val="NormalWeb"/>
        <w:bidi w:val="0"/>
        <w:spacing w:beforeAutospacing="1" w:afterAutospacing="1"/>
        <w:ind w:left="0" w:right="0" w:hanging="0"/>
        <w:jc w:val="left"/>
        <w:rPr/>
      </w:pPr>
      <w:r>
        <w:rPr>
          <w:rFonts w:ascii="Arial" w:hAnsi="Arial"/>
          <w:sz w:val="20"/>
        </w:rPr>
        <w:t xml:space="preserve">Certains historiens ont en effet suggéré que les Anglais sont une réincarnation des anciens Romains. A la lumière des recherches occultes, ce n'est pas entièrement exact, car d'autres races s'y sont mêlées, mais elles se sont tellement confondues avec la race dominante que l'on peut dire que c'est pratiquement vrai. </w:t>
      </w:r>
    </w:p>
    <w:p>
      <w:pPr>
        <w:pStyle w:val="NormalWeb"/>
        <w:bidi w:val="0"/>
        <w:spacing w:beforeAutospacing="1" w:afterAutospacing="1"/>
        <w:ind w:left="0" w:right="0" w:hanging="0"/>
        <w:jc w:val="left"/>
        <w:rPr/>
      </w:pPr>
      <w:r>
        <w:rPr>
          <w:rFonts w:ascii="Arial" w:hAnsi="Arial"/>
          <w:sz w:val="20"/>
        </w:rPr>
        <w:t xml:space="preserve">Revoyons l'histoire de Rome et rappelons-nous qu'après le règne des premiers rois, l'esprit démocratique s'était manifesté sous forme de république, laquelle a entrepris une guerre d'agression pour obtenir la maîtrise du monde. Au cours de cette campagne, elle avait engagé une formidable lutte contre Carthage pour la maîtrise de la Méditerranée. Pour leur expansion vers l'ouest, les Romains se sont efforcés de chasser les Carthaginois de la Sicile. En ce temps-là, Carthage était une grande puissance maritime, mais elle a été vaincue sur son propre élément en l'an 260 avant J.-C. Par suite de cet avantage, Rome a transféré la guerre en Afrique, ce qui lui a réussi au début, mais le consul Régulus qu'elle avait laissé là-bas a finalement eu le dessous et a été fait prisonnier. Il s'en était suivi une série de désastres navals pour Rome, et Carthage était en train de regagner plus qu'elle n'avait perdu en Sicile, lorsque Tetulus, consul romain, gagna une autre victoire sur les Carthaginois en l'an 244 avant J.-C., qui ont alors dû évacuer la Sicile et les îles avoisinantes. Ainsi s'est terminée la première guerre punique, qui avait duré vingt-deux ans. </w:t>
      </w:r>
    </w:p>
    <w:p>
      <w:pPr>
        <w:pStyle w:val="NormalWeb"/>
        <w:bidi w:val="0"/>
        <w:spacing w:beforeAutospacing="1" w:afterAutospacing="1"/>
        <w:ind w:left="0" w:right="0" w:hanging="0"/>
        <w:jc w:val="left"/>
        <w:rPr/>
      </w:pPr>
      <w:r>
        <w:rPr>
          <w:rFonts w:ascii="Arial" w:hAnsi="Arial"/>
          <w:sz w:val="20"/>
        </w:rPr>
        <w:t xml:space="preserve">Mais Carthage n'allait pas en rester à cette défaite. Trouvant en Rome son égale sur mer, elle reprit les hostilités en débarquant en Espagne, et Hannibal, le grand général carthaginois qui, de tout son coeur, détestait Rome, essaya de conquérir cette ville durant la seconde guerre punique, déclarée en 218 avant J.-C. Ses plans conçus en secret ont été exécutés avec une célérité exemplaire. Il passa les Pyrénées d'Espagne en France, poursuivit son chemin en traversant les Alpes malgré tous les obstacles et descendit en Gaule cisalpine (aujourd'hui Italie du Nord) avec seulement vingt-six mille survivants de son armée de cinquante-neuf mille hommes. Après plusieurs défaites romaines eut lieu la grande bataille de Cannes en 216 avant J.- C. puis Hannibal arriva même aux portes de Rome. Mais trouvant cette ville trop forte pour lui, il se retira dans l'Italie du Sud, où il fut finalement battu, et Carthage forcée de demander la paix. C'est ainsi que Rome est devenue maîtresse de la Méditerranée. </w:t>
      </w:r>
    </w:p>
    <w:p>
      <w:pPr>
        <w:pStyle w:val="NormalWeb"/>
        <w:bidi w:val="0"/>
        <w:spacing w:beforeAutospacing="1" w:afterAutospacing="1"/>
        <w:ind w:left="0" w:right="0" w:hanging="0"/>
        <w:jc w:val="left"/>
        <w:rPr/>
      </w:pPr>
      <w:r>
        <w:rPr>
          <w:rFonts w:ascii="Arial" w:hAnsi="Arial"/>
          <w:sz w:val="20"/>
        </w:rPr>
        <w:t xml:space="preserve">Cependant, la haine d'Hannibal n'avait nullement diminué, et lorsque ses compatriotes carthaginois et lui-même sont revenus naître dans une Prusse donnant sur la mer Baltique, alors que les Romains occupaient la Grande- Bretagne déjà maîtresse des mers, il était inévitable qu'avec le temps un grave conflit se déclare. De même que les anciennes guerres puniques ont produit le présent conflit (1914-1918) ainsi cette guerre en amènera une autre à moins que nous ne montrions un esprit de bienveillance envers l'ennemi du vainqueur, au lieu d'agir avec lui comme l'a fait Rome dans ces temps reculés en ne montrant ni pitié, ni considération. Le pouvoir de nuire aux autres pays doit être enlevé aux militaristes des empires centraux. Il est absolument impérieux de protéger le monde contre le renouvellement de cette catastrophe, mais les mesures prises pour assurer cette fin désirable devront être telles, que non seulement elles nous amènent la paix dans cette vie, mais aussi pour les vies futures où nous reverrons sous une autre forme ceux avec qui nous étions en guerre. </w:t>
      </w:r>
    </w:p>
    <w:p>
      <w:pPr>
        <w:pStyle w:val="NormalWeb"/>
        <w:bidi w:val="0"/>
        <w:spacing w:beforeAutospacing="1" w:afterAutospacing="1"/>
        <w:ind w:left="0" w:right="0" w:hanging="0"/>
        <w:jc w:val="left"/>
        <w:rPr/>
      </w:pPr>
      <w:r>
        <w:rPr>
          <w:rFonts w:ascii="Arial" w:hAnsi="Arial"/>
          <w:sz w:val="20"/>
        </w:rPr>
        <w:t xml:space="preserve">La justice doit se faire, mais elle devrait être adoucie par la compassion, de manière à éviter que les haines se perpétuent. Les mesures sévères, telles que le boycottage industriel, devraient être évitées. Il suffirait de veiller à ce que les empires centraux n'obtiennent pas davantage qu'une part équitable dans le commerce mondial. La nouvelle nation américaine, qui n'est pas encore sous la domination d'un esprit de race, voit parfois plus impartialement, et donc plus clairement qu'une autre, ce qui est juste. Rappelons-nous qu'un mal ne doit jamais en compenser un autre et que nous devons vivre et laisser vivr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0 - LUMIERE MYSTIQUE SUR LA GUERRE MONDIALE </w:t>
      </w:r>
    </w:p>
    <w:p>
      <w:pPr>
        <w:pStyle w:val="NormalWeb"/>
        <w:bidi w:val="0"/>
        <w:spacing w:beforeAutospacing="1" w:afterAutospacing="1"/>
        <w:ind w:left="0" w:right="0" w:hanging="0"/>
        <w:jc w:val="center"/>
        <w:rPr/>
      </w:pPr>
      <w:r>
        <w:rPr>
          <w:rFonts w:ascii="Arial" w:hAnsi="Arial"/>
          <w:sz w:val="20"/>
        </w:rPr>
        <w:t xml:space="preserve">Deuxième partie: DÉVELOPPEMENT DE LA VUE SPIRITUELLE - Janvier 1917 </w:t>
      </w:r>
    </w:p>
    <w:p>
      <w:pPr>
        <w:pStyle w:val="NormalWeb"/>
        <w:bidi w:val="0"/>
        <w:spacing w:beforeAutospacing="1" w:afterAutospacing="1"/>
        <w:ind w:left="0" w:right="0" w:hanging="0"/>
        <w:jc w:val="left"/>
        <w:rPr/>
      </w:pPr>
      <w:r>
        <w:rPr>
          <w:rFonts w:ascii="Arial" w:hAnsi="Arial"/>
          <w:sz w:val="20"/>
        </w:rPr>
        <w:t xml:space="preserve">Si étrange que puisse paraître cette affirmation, il est néanmoins vrai que la grande majorité des êtres humains sont partiellement endormis la plupart du temps, même si les corps physiques semblent être intensément occupés à un travail actif. En temps ordinaire, le corps du désir, chez la plupart des gens, est le plus éveillé de l'homme composite, lequel vit presque entièrement dans ses émotions et sentiments, mais songe rarement aux problèmes de l'existence au-delà de ce qui est nécessaire pour tenir ensemble le corps et l'âme. La majorité des gens n'ont probablement jamais porté leur attention sur les grandes questions de la vie: D'où venons-nous? pourquoi sommes-nous ici? et où allons-nous? et ne les ont jamais examinées de près. Leur corps vital est constamment occupé à réparer les ravages du corps du désir sur leur corps physique et à fournir la vitalité que ce dernier va dissiper en se laissant aller à ses désirs et à ses émotions. </w:t>
      </w:r>
    </w:p>
    <w:p>
      <w:pPr>
        <w:pStyle w:val="NormalWeb"/>
        <w:bidi w:val="0"/>
        <w:spacing w:beforeAutospacing="1" w:afterAutospacing="1"/>
        <w:ind w:left="0" w:right="0" w:hanging="0"/>
        <w:jc w:val="left"/>
        <w:rPr/>
      </w:pPr>
      <w:r>
        <w:rPr>
          <w:rFonts w:ascii="Arial" w:hAnsi="Arial"/>
          <w:sz w:val="20"/>
        </w:rPr>
        <w:t xml:space="preserve">C'est cette grande lutte entre le corps du désir et le corps vital qui produit la conscience dans le monde physique et rend les gens si intensément actifs que, du point de vue du monde physique, cela semble contredire notre assertion qu'ils sont partiellement endormis. Cependant, après examen de tous les faits, nous trouverons que tel est bien le cas, et nous pouvons aussi ajouter que cet état de choses s'est réalisé selon le dessein des grandes Hiérarchies chargées de notre évolution. </w:t>
      </w:r>
    </w:p>
    <w:p>
      <w:pPr>
        <w:pStyle w:val="NormalWeb"/>
        <w:bidi w:val="0"/>
        <w:spacing w:beforeAutospacing="1" w:afterAutospacing="1"/>
        <w:ind w:left="0" w:right="0" w:hanging="0"/>
        <w:jc w:val="left"/>
        <w:rPr/>
      </w:pPr>
      <w:r>
        <w:rPr>
          <w:rFonts w:ascii="Arial" w:hAnsi="Arial"/>
          <w:sz w:val="20"/>
        </w:rPr>
        <w:t xml:space="preserve">Nous savons qu'il fut un temps où l'homme était beaucoup plus éveillé dans les mondes spirituels que dans le monde physique. Il y a même eu une époque où l'homme, bien que possédant un corps physique, était incapable d'en avoir la sensation. Pour qu'il puisse apprendre à utiliser convenablement cet instrument physique, partir à la conquête du monde et apprendre à penser correctement, il était nécessaire qu'il oublie temporairement tout ce qui concerne les mondes spirituels et qu'il consacre toute son énergie aux choses physiques. Nous avons expliqué dans la "Cosmogonie des Rose-Croix" comment ceci s'est réalisé par l'introduction de l'alcool dans son alimentation et par d'autres mesures, et il n'est pas nécessaire de le rappeler ici. Toutefois, nous sommes devant le fait que l'humanité a si profondément sombré dans la matérialité que, chez la grande majorité, les véhicules invisibles sont entièrement concentrés sur les activités physiques et endormis aux vérités spirituelles, ces dernières étant même tournées en dérision comme le fruit de l'imagination d'un cerveau malade. De ce fait, ceux qui commencent à s'éveiller de ce sommeil matérialiste sont montrés du doigt comme des fanatiques, tout juste bons pour l'asile d'aliénés. </w:t>
      </w:r>
    </w:p>
    <w:p>
      <w:pPr>
        <w:pStyle w:val="NormalWeb"/>
        <w:bidi w:val="0"/>
        <w:spacing w:beforeAutospacing="1" w:afterAutospacing="1"/>
        <w:ind w:left="0" w:right="0" w:hanging="0"/>
        <w:jc w:val="left"/>
        <w:rPr/>
      </w:pPr>
      <w:r>
        <w:rPr>
          <w:rFonts w:ascii="Arial" w:hAnsi="Arial"/>
          <w:sz w:val="20"/>
        </w:rPr>
        <w:t xml:space="preserve">Si cette attitude devait se prolonger, l'esprit finirait par se cristalliser dans le corps. La vie dans le ciel, au cours de laquelle nous construisons nos véhicules futurs, deviendrait de plus en plus improductive, car lorsque nous persistons à penser qu'il n'existe rien d'autre que ce que nous pouvons connaître par nos sens (voir, entendre, toucher, sentir, goûter, puis analyser) cette habitude mentale cultivée pendant la vie terrestre se perpétue au deuxième ciel, et il en résulte que nous pouvons négliger les préparatifs qui donneraient un champ d'action et les instruments pour y travailler, et ainsi notre évolution cesserait bientôt. </w:t>
      </w:r>
    </w:p>
    <w:p>
      <w:pPr>
        <w:pStyle w:val="NormalWeb"/>
        <w:bidi w:val="0"/>
        <w:spacing w:beforeAutospacing="1" w:afterAutospacing="1"/>
        <w:ind w:left="0" w:right="0" w:hanging="0"/>
        <w:jc w:val="left"/>
        <w:rPr/>
      </w:pPr>
      <w:r>
        <w:rPr>
          <w:rFonts w:ascii="Arial" w:hAnsi="Arial"/>
          <w:sz w:val="20"/>
        </w:rPr>
        <w:t xml:space="preserve">Selon les enseignements rosicruciens, l'âme est un ex-trait de nos différents corps; elle s'accroît par l'expérience, et ce processus implique la destruction des différents corps après l'extraction de ce "pain de vie" qui doit servir d'aliment à notre esprit. Au cours ordinaire de l'évolution, le perfectionnement de nos divers véhicules s'accomplit graduellement, et la substance de l'âme est alors recueillie et assimilée par l'esprit entre ses vies terrestres. Mais lors de certaines périodes d'activation où nous entrons dans une nouvelle spirale, une autre phase d'évolution, il est généralement nécessaire de recourir à des moyens plus énergiques pour arracher l'Ego à la routine des chemins battus et l'orienter vers une nouvelle direction encore inconnue. Autrefois, lorsque l'homme était moins individualisé et incapable de prendre lui-même l'initiative, ces changements se faisaient par ce que nous pourrions appeler les grands cataclysmes naturels, mais qui faisaient en réalité partie du plan des Hiérarchies divines pour détruire les multitudes de corps qui avaient servi au développement de l'humanité dans une certaine direction. Ils changeaient donc le milieu de ceux qui avaient appris les possibilités d'une nouvelle route et aidaient ces pionniers à s'adapter à ces conditions inhabituelles. Il va sans dire que dans les époques primitives, ces destructions massives étaient beau-coup plus fréquentes que dans les derniers temps. La Lémurie avait toutes les conditions requises pour de nombreux essais de ce genre, en prenant un nouveau départ avec un groupe lorsqu'un autre avait échoué et avait été détruit. En réalité, il n'y a pas eu qu'un seul déluge dans l'Atlantide, mais trois, et il s'est écoulé environ les trois quart d'un million d'années entre le premier et le dernier. </w:t>
      </w:r>
    </w:p>
    <w:p>
      <w:pPr>
        <w:pStyle w:val="NormalWeb"/>
        <w:bidi w:val="0"/>
        <w:spacing w:beforeAutospacing="1" w:afterAutospacing="1"/>
        <w:ind w:left="0" w:right="0" w:hanging="0"/>
        <w:jc w:val="left"/>
        <w:rPr/>
      </w:pPr>
      <w:r>
        <w:rPr>
          <w:rFonts w:ascii="Arial" w:hAnsi="Arial"/>
          <w:sz w:val="20"/>
        </w:rPr>
        <w:t xml:space="preserve">Nous ne pouvons pas nous attendre à ce que la méthode de destruction générale, suivie d'un nouveau départ, soit abolie avant que nous comprenions tous la nécessité de prendre une nouvelle voie lorsque nous arrivons à la fin de l'ancien-ne. Cependant, les dirigeants invisibles de l'évolution recourent maintenant à un nouveau procédé, en cessant d'utiliser les cataclysmes naturels pour changer l'ancien ordre des choses en un monde nouveau et meilleur. Ils se servent aujourd'hui des énergies mal dirigées de l'humanité elle-même pour obtenir les résultats qu'ils ont en vue. Telle est l'origine de la grande guerre qui a éclaté parmi nous. Son but est de nous faire changer de direction, de créer en nous la faim de l'âme par laquelle nos énergies, au lieu de se consacrer à la recherche du pain par lequel on meurt, se concentrent sur les choses spirituelles. En fait, nous commençons à travailler à notre propre salut, à agir nous-mêmes au lieu qu'on agisse pour nous et, sans nous en rendre compte, nous apprenons à tourner le mal en bien. </w:t>
      </w:r>
    </w:p>
    <w:p>
      <w:pPr>
        <w:pStyle w:val="NormalWeb"/>
        <w:bidi w:val="0"/>
        <w:spacing w:beforeAutospacing="1" w:afterAutospacing="1"/>
        <w:ind w:left="0" w:right="0" w:hanging="0"/>
        <w:jc w:val="left"/>
        <w:rPr/>
      </w:pPr>
      <w:r>
        <w:rPr>
          <w:rFonts w:ascii="Arial" w:hAnsi="Arial"/>
          <w:sz w:val="20"/>
        </w:rPr>
        <w:t xml:space="preserve">Certaines personnes pourraient penser que cette guerre affecte seulement les quelques millions d'hommes qui s'y trouvent engagés, mais un peu de réflexion nous montrera que le sort du monde entier s'y trouve impliqué dans la me-sure où il est touché par les conditions économiques. Nulle race, nul pays n'y échappe complètement, car la tranquille vie d'avant-guerre est une chose du passé. Les relations de famille ou d'amitié étaient des liens qui s'étendaient de-puis les tranchées d'Europe jusqu'à toutes les parties du globe. Beaucoup d'entre nous ont des relations avec des gens vivant dans l'un des groupes de belligérants, ou peut-être dans tous les deux, et nous nous intéressons à leur sort avec une sollicitude correspondant à la force des sentiments que nous avons pour eux. Mais la nuit, alors que nos corps physiques sont endormis et que nous entrons dans le monde du désir, nous ne pouvons nous empêcher de vivre l'immense tragédie avec toute l'intensité dont nous sommes capables, car les courants du monde du désir recouvrent le monde entier. Dans ce monde-là, il n'y a ni temps, ni dis-tance. Les tranchées d'Europe sont à notre porte, quel que soit le lieu où nous vivons, et nous ne pouvons échapper à l'effet subconscient du spectacle que nous y voyons. Et de plus, cette lutte gigantesque produit des effets qui ne peu-vent être égalés par un cataclysme naturel, beaucoup plus rapide dans son action et plus court dans sa durée; d'autre part, il est localisé et ne peut faire naître les mêmes sentiments d'amour et de haine qui sont des facteurs si importants de cette guerre mondiale. </w:t>
      </w:r>
    </w:p>
    <w:p>
      <w:pPr>
        <w:pStyle w:val="NormalWeb"/>
        <w:bidi w:val="0"/>
        <w:spacing w:beforeAutospacing="1" w:afterAutospacing="1"/>
        <w:ind w:left="0" w:right="0" w:hanging="0"/>
        <w:jc w:val="left"/>
        <w:rPr/>
      </w:pPr>
      <w:r>
        <w:rPr>
          <w:rFonts w:ascii="Arial" w:hAnsi="Arial"/>
          <w:sz w:val="20"/>
        </w:rPr>
        <w:t xml:space="preserve">Durant les précédentes étapes de l'évolution de l'homme, le dessein des Hiérarchies divines était de lui enseigner comment on pouvait obtenir des résultats physiques par des moyens physiques. Il a oublié le moyen d'utiliser les forces subtiles de la nature, telles que par exemple l'énergie libérée par le grain en train de germer, qui servait de moyen de propulsion et de lévitation dans les avions atlantéens. Il est ignorant de la sainteté du feu et de la manière de l'utiliser spirituellement, et c'est pourquoi les machines à vapeur les plus perfectionnées n'utilisent que quinze pour cent de son pouvoir. Il est évidemment bon que l'homme soit ainsi limité, car s'il était capable d'utiliser le pouvoir dont dispose celui dont les facultés spirituelles sont éveillées, il pourrait anéantir notre monde et ses habitants. Mais tout en agissant pour le mieux ou le pire avec les facultés dont il dispose actuellement, il apprend à gouverner ses sentiments en vue de se préparer à l'emploi des forces plus subtiles nécessaires à son développement dans l'ère du Verseau. Il apprend aussi à enlever les écailles de ses yeux pour commencer à voir le nouveau monde qu'il est destiné à dominer. </w:t>
      </w:r>
    </w:p>
    <w:p>
      <w:pPr>
        <w:pStyle w:val="NormalWeb"/>
        <w:bidi w:val="0"/>
        <w:spacing w:beforeAutospacing="1" w:afterAutospacing="1"/>
        <w:ind w:left="0" w:right="0" w:hanging="0"/>
        <w:jc w:val="left"/>
        <w:rPr/>
      </w:pPr>
      <w:r>
        <w:rPr>
          <w:rFonts w:ascii="Arial" w:hAnsi="Arial"/>
          <w:sz w:val="20"/>
        </w:rPr>
        <w:t xml:space="preserve">Deux procédés distincts sont utilisés pour parvenir à ce résultat. L'un d'eux est la mort qui affecte des millions de foyers en arrachant le mari, le père ou le frère, en laissant les survivants en face d'une existence terne et pleine de privations. Le soleil a existé avant l'oeil, et il a construit cet organe pour être perçu. Le désir de voir était naturelle-ment inconscient de la part de l'individu qui n'avait aucune idée du sens de la vue et de son usage, mais dans l'âme du monde qui avait créé le soleil se trouvait la connaissance et le désir nécessaires pour réaliser ce miracle. Il en est de même pour la mort; lorsqu'au commencement notre conscience s'est trouvée à l'intérieur des corps physiques et que la réalité de la mort s'est imposée à nous, il n'y avait aucun espoir, mais avec le temps les religions nous ont procuré la connaissance d'un monde invisible d'où l'esprit était sorti pour naître ici-bas et où il retourne après la mort. L'espoir de l'immortalité a graduellement développé dans l'humanité le sentiment que la mort n'est qu'une transition, mais la science moderne a fait de son mieux pour nous enlever cette consolation. </w:t>
      </w:r>
    </w:p>
    <w:p>
      <w:pPr>
        <w:pStyle w:val="NormalWeb"/>
        <w:bidi w:val="0"/>
        <w:spacing w:beforeAutospacing="1" w:afterAutospacing="1"/>
        <w:ind w:left="0" w:right="0" w:hanging="0"/>
        <w:jc w:val="left"/>
        <w:rPr/>
      </w:pPr>
      <w:r>
        <w:rPr>
          <w:rFonts w:ascii="Arial" w:hAnsi="Arial"/>
          <w:sz w:val="20"/>
        </w:rPr>
        <w:t xml:space="preserve">Néanmoins, à chaque décès, les larmes versées tendront à dissoudre le voile qui cache le monde invisible à nos regards suppliants. Le regret intense et le chagrin qu'amène le départ de ceux qu'on aime, de part et d'autre du voile, le rendant plus ténu, et à une époque pas très éloignée, l'effet cumulatif de ces sentiments révélera le fait qu'il n'y a pas de mort et que ceux qui sont dans l'au-delà sont aussi vivants que nous. La puissance des larmes, du chagrin, des regrets, n'est cependant pas uniforme, et les effets diffèrent grandement selon que le corps vital a été éveillé chez telle ou telle personne par des actes altruistes et par le service, car, selon la maxime occulte, "tout développement spirituel commence par le corps vital". Ceci représente les fondations, et rien ne peut être construit si elles n'ont pas été établies. </w:t>
      </w:r>
    </w:p>
    <w:p>
      <w:pPr>
        <w:pStyle w:val="NormalWeb"/>
        <w:bidi w:val="0"/>
        <w:spacing w:beforeAutospacing="1" w:afterAutospacing="1"/>
        <w:ind w:left="0" w:right="0" w:hanging="0"/>
        <w:jc w:val="left"/>
        <w:rPr/>
      </w:pPr>
      <w:r>
        <w:rPr>
          <w:rFonts w:ascii="Arial" w:hAnsi="Arial"/>
          <w:sz w:val="20"/>
        </w:rPr>
        <w:t xml:space="preserve">Quant au deuxième procédé de développement de l'âme, qui se poursuit chez les combattants, il est probable que peu de personnes ont eu, comme l'auteur, l'occasion d'étudier les conditions qui prévalent sur toute l'étendue du front. En dépit de la brutalité et des scènes d'horreur, il a la conviction que cet état de choses est la plus grand école de développement de l'âme qui ait jamais existé, car nulle part ne se présente autan d'occasions de rendre un service désintéressé que sur les champs de bataille, et nulle part on ne trouve des hommes si prompts à saisir l'occasion d'agir pour quelqu'un d'autre. De ce fait, les corps vitaux d'une multitude de combattants ont reçu une stimulation telle, qu'elle n'aurait peut-être pas été obtenue en plu- sieurs vies, et ces gens sont par conséquent devenus plus sensibles aux vibrations spirituelles et capables de mieux apprécier l'avantage résultant du premier procédé. Il en résultera qu'avec le temps nous verrons parmi nous un plus grand nombre de personnes sensibles qui seront en contact plus étroit avec le monde invisible, diminuant d'autant l'emprise de l'école matérialiste. Ils représenteront un facteur important de notre préparation aux conditions plus élevées de l'ère du Verseau. </w:t>
      </w:r>
    </w:p>
    <w:p>
      <w:pPr>
        <w:pStyle w:val="NormalWeb"/>
        <w:bidi w:val="0"/>
        <w:spacing w:beforeAutospacing="1" w:afterAutospacing="1"/>
        <w:ind w:left="0" w:right="0" w:hanging="0"/>
        <w:jc w:val="left"/>
        <w:rPr/>
      </w:pPr>
      <w:r>
        <w:rPr>
          <w:rFonts w:ascii="Arial" w:hAnsi="Arial"/>
          <w:sz w:val="20"/>
        </w:rPr>
        <w:t xml:space="preserve">Mais certains pourront se demander si ces gens n'oublieront pas lorsque les efforts et l'intensité de la guerre auront disparu. Une grande partie d'entre eux ne vont-ils pas retomber dans les mêmes ornières qu'auparavant? A cela, nous pouvons répondre que nous sommes certains que cela n'arrivera pas, car lorsque les véhicules invisibles, et surtout le corps vital, sont endormis, l'homme peut pour-suivre ses tendances matérialistes, mais aussitôt que ce véhicule a été éveillé et à goûté au pain de vie, il devient, tout comme le corps physique, sujet à la faim, la faim de l'âme, et il ne renoncera à ce désir ardent qu'après une lutte excessivement dure. Dans ce cas-là, "sa dernière condition est pire que la première" (II Pierre 2:20). En tout cas, il est bon de sentir que, de ces chagrins et souffrances dus à la guerre, le bien est élaboré dans le creuset des dieux et sera durable. Puissions-nous réunir toutes nos forces et aider à extraire le bien, afin de montrer l'exemple pour aider l'humanité et la guider vers l'ère nouvell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1 - LUMIERE MYSTIQUE SUR LA GUERRE MONDIALE </w:t>
      </w:r>
    </w:p>
    <w:p>
      <w:pPr>
        <w:pStyle w:val="NormalWeb"/>
        <w:bidi w:val="0"/>
        <w:spacing w:beforeAutospacing="1" w:afterAutospacing="1"/>
        <w:ind w:left="0" w:right="0" w:hanging="0"/>
        <w:jc w:val="center"/>
        <w:rPr/>
      </w:pPr>
      <w:r>
        <w:rPr>
          <w:rFonts w:ascii="Arial" w:hAnsi="Arial"/>
          <w:sz w:val="20"/>
        </w:rPr>
        <w:t xml:space="preserve">Troisième partie: PAIX SUR LA TERRE - Novembre 1917 </w:t>
      </w:r>
    </w:p>
    <w:p>
      <w:pPr>
        <w:pStyle w:val="NormalWeb"/>
        <w:bidi w:val="0"/>
        <w:spacing w:beforeAutospacing="1" w:afterAutospacing="1"/>
        <w:ind w:left="0" w:right="0" w:hanging="0"/>
        <w:jc w:val="left"/>
        <w:rPr/>
      </w:pPr>
      <w:r>
        <w:rPr>
          <w:rFonts w:ascii="Arial" w:hAnsi="Arial"/>
          <w:sz w:val="20"/>
        </w:rPr>
        <w:t xml:space="preserve">Un monde lassé de la guerre, un monde rougi par le sang de millions de victimes, l'espoir de l'avenir, la fleur de la jeunesse, gémit dans l'agonie en priant pour la paix, non pas un armistice, une cessation temporaire des hostilités, mais une paix à perpétuité; comment arriver à ce but ardemment désiré? C'est le problème qu'il s'efforce de résoudre. Mais il s'attaque à des effets à cause de son aveugle-ment ou de son ignorance de cette grande cause fondamentale qui est la férocité des gens, laquelle était à peine cachée sous un léger vernis de civilisation avant de déborder comme le volcan destructeur auquel nous venons d'assister et que nous commençons à déplorer. </w:t>
      </w:r>
    </w:p>
    <w:p>
      <w:pPr>
        <w:pStyle w:val="NormalWeb"/>
        <w:bidi w:val="0"/>
        <w:spacing w:beforeAutospacing="1" w:afterAutospacing="1"/>
        <w:ind w:left="0" w:right="0" w:hanging="0"/>
        <w:jc w:val="left"/>
        <w:rPr/>
      </w:pPr>
      <w:r>
        <w:rPr>
          <w:rFonts w:ascii="Arial" w:hAnsi="Arial"/>
          <w:sz w:val="20"/>
        </w:rPr>
        <w:t xml:space="preserve">Avant le jour où le rapport entre la nourriture des gens et leur nature sera compris et où cette connaissance sera appliquée à dompter leurs passions et à extirper la férocité, il ne saurait y avoir de paix durable. Dans le lointain passé, lorsque l'homme en devenir oeuvrait sous la tutelle directe des Hiérarchies divines qui le guidaient sur le sentier de l'évolution, la nourriture qui lui était donnée était de nature à développer ses différents véhicules d'une manière systématique et ordonnée. Avec le temps, ces véhicules devaient se développer pour devenir un instrument composite, utilisable comme le temple d'un esprit intérieur, qui dès lors pourrait y entrer et y apprendre les leçons de la vie par une série de renaissances dans des corps terrestres d'une nature de plus en plus délicate et pure (I et II Corinthiens 3:16 et 6:16). Dans ce voyage évolutionnaire de l'homme sur la Terre, on peut distinguer cinq grandes phases, ou époques. </w:t>
      </w:r>
    </w:p>
    <w:p>
      <w:pPr>
        <w:pStyle w:val="NormalWeb"/>
        <w:bidi w:val="0"/>
        <w:spacing w:beforeAutospacing="1" w:afterAutospacing="1"/>
        <w:ind w:left="0" w:right="0" w:hanging="0"/>
        <w:jc w:val="left"/>
        <w:rPr/>
      </w:pPr>
      <w:r>
        <w:rPr>
          <w:rFonts w:ascii="Arial" w:hAnsi="Arial"/>
          <w:sz w:val="20"/>
        </w:rPr>
        <w:t xml:space="preserve">Dans l'époque Polaire, la première, ce qui est devenu l'homme d'aujourd'hui n'était qu'un corps dense analogue à celui des minéraux actuels, donc formé de substance minérale, et dans la Bible il est dit qu'Adam était formé du limon de la terre. </w:t>
      </w:r>
    </w:p>
    <w:p>
      <w:pPr>
        <w:pStyle w:val="NormalWeb"/>
        <w:bidi w:val="0"/>
        <w:spacing w:beforeAutospacing="1" w:afterAutospacing="1"/>
        <w:ind w:left="0" w:right="0" w:hanging="0"/>
        <w:jc w:val="left"/>
        <w:rPr/>
      </w:pPr>
      <w:r>
        <w:rPr>
          <w:rFonts w:ascii="Arial" w:hAnsi="Arial"/>
          <w:sz w:val="20"/>
        </w:rPr>
        <w:t xml:space="preserve">Pendant l'époque Hyperboréenne, la deuxième, un corps vital s'est ajouté au premier; ainsi l'homme en formation possédait un corps analogue à celui des plantes actuelles; il n'était pas une plante, mais ressemblait à une plante. Caïn, l'homme de ce temps, est décrit comme agriculteur, sa nourriture provenant exclusivement de végétaux, car les plantes contiennent beaucoup plus d'éther que n'importe quel autre organisme. </w:t>
      </w:r>
    </w:p>
    <w:p>
      <w:pPr>
        <w:pStyle w:val="NormalWeb"/>
        <w:bidi w:val="0"/>
        <w:spacing w:beforeAutospacing="1" w:afterAutospacing="1"/>
        <w:ind w:left="0" w:right="0" w:hanging="0"/>
        <w:jc w:val="left"/>
        <w:rPr/>
      </w:pPr>
      <w:r>
        <w:rPr>
          <w:rFonts w:ascii="Arial" w:hAnsi="Arial"/>
          <w:sz w:val="20"/>
        </w:rPr>
        <w:t xml:space="preserve">Dans l'époque Lémurienne, la troisième, l'homme a développé un corps du désir, un véhicule passionné et émotionnel; il était donc constitué comme les animaux. Alors le lait, produit provenant d'animaux vivants, est venu s'ajouter à son alimentation, car cette substance est plus aisément assimilée par les émotions. Abel, l'homme de ce temps, est décrit comme un berger, et il n'est écrit nulle part qu'il ait tué des animaux pour se nourrir. </w:t>
      </w:r>
    </w:p>
    <w:p>
      <w:pPr>
        <w:pStyle w:val="NormalWeb"/>
        <w:bidi w:val="0"/>
        <w:spacing w:beforeAutospacing="1" w:afterAutospacing="1"/>
        <w:ind w:left="0" w:right="0" w:hanging="0"/>
        <w:jc w:val="left"/>
        <w:rPr/>
      </w:pPr>
      <w:r>
        <w:rPr>
          <w:rFonts w:ascii="Arial" w:hAnsi="Arial"/>
          <w:sz w:val="20"/>
        </w:rPr>
        <w:t xml:space="preserve">Dans l'époque Atlantéenne, la quatrième, l'intellect s'est développé et le corps composite est devenu le temple d'un esprit intérieur, un être pensant. Mais la pensée détruit les cellules nerveuses, elle tue, détruit et cause du délabrement; par conséquent le nouvel aliment des Atlantéens consistait en corps morts. Ils ont dû tuer pour se nourrir, et la Bible décrit Nemrod, l'homme de ce temps, comme un vaillant chasseur. </w:t>
      </w:r>
    </w:p>
    <w:p>
      <w:pPr>
        <w:pStyle w:val="NormalWeb"/>
        <w:bidi w:val="0"/>
        <w:spacing w:beforeAutospacing="1" w:afterAutospacing="1"/>
        <w:ind w:left="0" w:right="0" w:hanging="0"/>
        <w:jc w:val="left"/>
        <w:rPr/>
      </w:pPr>
      <w:r>
        <w:rPr>
          <w:rFonts w:ascii="Arial" w:hAnsi="Arial"/>
          <w:sz w:val="20"/>
        </w:rPr>
        <w:t xml:space="preserve">Par l'usage de ces différents aliments, l'homme est descendu de plus en plus profondément dans la matière; son corps éthérique d'autrefois est devenu un squelette intérieur qui s'est solidifié. Mais en même temps il a graduelle- ment perdu sa perception spirituelle; cependant, le souvenir du ciel était toujours en lui et il se rendait compte qu'il était exilé de sa vraie demeure, le monde céleste. De manière à lui faire oublier ce souvenir afin qu'il applique toute son attention à la conquête du monde matériel, un nouveau produit, le vin, est venu s'ajouter à son alimentation pendant l'époque Aryenne, la cinquième. En raison même de l'usage de cet esprit faux qu'est l'alcool pendant les millénaires qui se sont écoulés depuis que l'homme est sorti de l'Atlantide, les races les plus avancées de l'humanité sont aussi les plus athées et les plus matérialistes. Ces esprits-là sont tous ivres, car bien qu'une personne puisse affirmer à bon droit qu'elle n'a jamais bu d'alcool dans sa vie, il est certain que le corps qu'elle habite provient d'ancêtres qui ont usé sans restrictions de boissons alcooliques. C'est la raison pour laquelle les atomes qui composent les corps actuels des Occidentaux ne peuvent vibrer à un taux suffisant pour la perception des mondes invisibles comme cela existait avant l'adjonction du vin au régime alimentaire de l'humanité. De même, bien qu'un enfant puisse de nos jours être élevé au régime sans viande, il n'en tiendra pas moins de la nature féroce de ses ancêtres mangeurs de viande d'il y a des millions d'années, bien qu'à un degré moindre que ceux qui continuent le régime carné. Ainsi l'effet produit par cette nourriture carnée, fournie à l'homme en devenir, est profondément enraciné chez nous tous, même si nous n'en usons pas. </w:t>
      </w:r>
    </w:p>
    <w:p>
      <w:pPr>
        <w:pStyle w:val="NormalWeb"/>
        <w:bidi w:val="0"/>
        <w:spacing w:beforeAutospacing="1" w:afterAutospacing="1"/>
        <w:ind w:left="0" w:right="0" w:hanging="0"/>
        <w:jc w:val="left"/>
        <w:rPr/>
      </w:pPr>
      <w:r>
        <w:rPr>
          <w:rFonts w:ascii="Arial" w:hAnsi="Arial"/>
          <w:sz w:val="20"/>
        </w:rPr>
        <w:t xml:space="preserve">Il n'est donc pas surprenant que ceux qui continuent ce régime de viande et de vin retombent à certains moments dans la sauvagerie et montrent une férocité non réfrénée par les sentiments plus élevés que des siècles de prétendue civilisation étaient supposés avoir encouragés. Tant que les hommes continueront de réprimer l'esprit immortel en eux en usant de viande et de cet esprit trompeur et faux qu'est l'alcool, il ne saurait y avoir de paix durable sur terre. La férocité innée entretenue par ces produits se manifestera par intervalles et balaiera les conceptions les plus altruistes et les plus idéales dans un tourbillon de sauvagerie, une débauche sanglante de massacres brutaux. Ils s'accroîtront à mesure que l'intelligence se développe et lui permet de concevoir, avec la supériorité de son esprit, des moyens de destruction plus diaboliques que ceux connus jusqu'ici. </w:t>
      </w:r>
    </w:p>
    <w:p>
      <w:pPr>
        <w:pStyle w:val="NormalWeb"/>
        <w:bidi w:val="0"/>
        <w:spacing w:beforeAutospacing="1" w:afterAutospacing="1"/>
        <w:ind w:left="0" w:right="0" w:hanging="0"/>
        <w:jc w:val="left"/>
        <w:rPr/>
      </w:pPr>
      <w:r>
        <w:rPr>
          <w:rFonts w:ascii="Arial" w:hAnsi="Arial"/>
          <w:sz w:val="20"/>
        </w:rPr>
        <w:t xml:space="preserve">Il n'est pas nécessaire de prouver que la guerre actuelle est bien plus destructrice que les conflits consignés dans l'histoire, car elle est dirigée par l'esprit plutôt que par la force musculaire. L'ingéniosité qu'en temps de paix on dirige dans des entreprises constructives est mise au servi-ce de la destruction. Si une nouvelle guerre éclate d'ici cinquante ou cent ans, elle pourrait presque dépeupler le monde. Par conséquent, une paix durable est une absolue nécessité au point de vue de la préservation de l'humanité, et toute personne capable de réfléchir ne peut se permettre d'écarter sans examen une théorie quelconque tendant à rendre la guerre impossible, même si elle est accoutumée à les considérer comme utopiques. </w:t>
      </w:r>
    </w:p>
    <w:p>
      <w:pPr>
        <w:pStyle w:val="NormalWeb"/>
        <w:bidi w:val="0"/>
        <w:spacing w:beforeAutospacing="1" w:afterAutospacing="1"/>
        <w:ind w:left="0" w:right="0" w:hanging="0"/>
        <w:jc w:val="left"/>
        <w:rPr/>
      </w:pPr>
      <w:r>
        <w:rPr>
          <w:rFonts w:ascii="Arial" w:hAnsi="Arial"/>
          <w:sz w:val="20"/>
        </w:rPr>
        <w:t xml:space="preserve">Il est abondamment prouvé que le régime carné favorise la férocité, mais le manque de place nous empêche de nous étendre sur ce point. Nous mentionnerons seulement comme exemple la férocité des animaux de proie et la cruauté des Indiens d'Amérique, mangeurs de viande. D'autre part, la force prodigieuse et la nature docile du boeuf, de l'éléphant et du cheval, montrent les effets du régime herbivore sur les animaux et certaines nations paisibles d'Orient sont une autre preuve de l'argument contre le régime carné. Dans le passé, la viande a contribué au développement d'une ingéniosité d'un degré inférieur, elle a joué un rôle dans notre évolution, mais nous sommes maintenant au seuil d'une nouvelle ère où le sacrifice de soi et le service apporteront une croissance spirituelle à l'humanité. L'évolution de l'intellect nous donnera une profonde sagesse dont nous ne saurions nous faire une idée, mais avant qu'il soit possible de nous confier cette sagesse, nous devons devenir aussi inoffensifs que des colombes, faute de quoi nous pourrions l'utiliser à de telles fins égoïstes et destructrices qu'elle représenterait un danger inconcevable pour notre prochain. Pour éviter une telle catastrophe, un régime végétarien doit être adopté. </w:t>
      </w:r>
    </w:p>
    <w:p>
      <w:pPr>
        <w:pStyle w:val="NormalWeb"/>
        <w:bidi w:val="0"/>
        <w:spacing w:beforeAutospacing="1" w:afterAutospacing="1"/>
        <w:ind w:left="0" w:right="0" w:hanging="0"/>
        <w:jc w:val="left"/>
        <w:rPr/>
      </w:pPr>
      <w:r>
        <w:rPr>
          <w:rFonts w:ascii="Arial" w:hAnsi="Arial"/>
          <w:sz w:val="20"/>
        </w:rPr>
        <w:t xml:space="preserve">Toutefois, il y a végétariens et végétariens. En Europe, la guerre oblige beaucoup de gens à se passer de viande. Ce ne sont pas de vrais végétariens, car ils désirent manger de la viande au cours de toute leur vie et ils en ressentent l'absence comme une dure privation et un grand sacrifice. Si cela devait se prolonger encore longtemps, peut-être seraient-ils habitués à s'en priver et, de génération en génération, cela les rendrait plus aimables et dociles, mais évidemment ce n'est pas le genre de végétarisme dont nous avons maintenant besoin. D'autres personnes s'abstiennent de viande pour des raisons de santé; leur motif est donc égoïste, et beaucoup d'entre elles la convoitent probable-ment. Leur attitude mentale n'est donc pas de nature à renoncer rapidement à la férocité. </w:t>
      </w:r>
    </w:p>
    <w:p>
      <w:pPr>
        <w:pStyle w:val="NormalWeb"/>
        <w:bidi w:val="0"/>
        <w:spacing w:beforeAutospacing="1" w:afterAutospacing="1"/>
        <w:ind w:left="0" w:right="0" w:hanging="0"/>
        <w:jc w:val="left"/>
        <w:rPr/>
      </w:pPr>
      <w:r>
        <w:rPr>
          <w:rFonts w:ascii="Arial" w:hAnsi="Arial"/>
          <w:sz w:val="20"/>
        </w:rPr>
        <w:t xml:space="preserve">Mais il existe une troisième catégorie de gens qui comprennent que toute vie appartient à Dieu et qu'il est mal de causer des souffrances à un être sensible, aussi s'abstiennent-ils de viande par pure compassion. Ce sont là les vrais végétariens, et il est évident qu'une bataille mondiale ne pourrait jamais être livrée avec des êtres ayant cette tournure d'esprit. Tous les vrais Chrétiens tendront à s'abstenir de viande pour de semblables motifs. Alors la paix sur la terre et la bonne volonté parmi les hommes seront assurées; les nations forgeront leurs épées en socs de charrue et leurs lances en serpes pour qu'en devenant des instruments créant la vie, l'amour et le bonheur, elles cessent de donner la mort, de produire chagrins et souffrances. </w:t>
      </w:r>
    </w:p>
    <w:p>
      <w:pPr>
        <w:pStyle w:val="NormalWeb"/>
        <w:bidi w:val="0"/>
        <w:spacing w:beforeAutospacing="1" w:afterAutospacing="1"/>
        <w:ind w:left="0" w:right="0" w:hanging="0"/>
        <w:jc w:val="left"/>
        <w:rPr/>
      </w:pPr>
      <w:r>
        <w:rPr>
          <w:rFonts w:ascii="Arial" w:hAnsi="Arial"/>
          <w:sz w:val="20"/>
        </w:rPr>
        <w:t xml:space="preserve">Notre propre sécurité, celle de nos enfants et même celle de la race humaine exigent que nous écoutions la voix inspirée de la poétesse Ella Wheeler Wilcox, dont le poème qui suit est un vibrant appel en faveur de ces créatures qui ne peuvent s'exprimer en paroles et que nous devrions protéger: </w:t>
      </w:r>
    </w:p>
    <w:p>
      <w:pPr>
        <w:pStyle w:val="NormalWeb"/>
        <w:bidi w:val="0"/>
        <w:spacing w:beforeAutospacing="1" w:afterAutospacing="1"/>
        <w:ind w:left="0" w:right="0" w:hanging="0"/>
        <w:jc w:val="left"/>
        <w:rPr/>
      </w:pPr>
      <w:r>
        <w:rPr>
          <w:rFonts w:ascii="Arial" w:hAnsi="Arial"/>
          <w:sz w:val="20"/>
        </w:rPr>
        <w:t xml:space="preserve">"Je suis la voix de l'inarticulé Par moi les muets parleront Jusqu'à ce que les oreilles d'un monde Aujourd'hui sourd, soient forcées d'écouter La plainte du faible qui restait sans voix. </w:t>
      </w:r>
    </w:p>
    <w:p>
      <w:pPr>
        <w:pStyle w:val="NormalWeb"/>
        <w:bidi w:val="0"/>
        <w:spacing w:beforeAutospacing="1" w:afterAutospacing="1"/>
        <w:ind w:left="0" w:right="0" w:hanging="0"/>
        <w:jc w:val="left"/>
        <w:rPr/>
      </w:pPr>
      <w:r>
        <w:rPr>
          <w:rFonts w:ascii="Arial" w:hAnsi="Arial"/>
          <w:sz w:val="20"/>
        </w:rPr>
        <w:t xml:space="preserve">La même force qui a modelé l'homme-roi A façonné le petit moineau; Le Dieu du Grand Tout A donné une étincelle d'âme Au monde porteur de poils ou de plumes. </w:t>
      </w:r>
    </w:p>
    <w:p>
      <w:pPr>
        <w:pStyle w:val="NormalWeb"/>
        <w:bidi w:val="0"/>
        <w:spacing w:beforeAutospacing="1" w:afterAutospacing="1"/>
        <w:ind w:left="0" w:right="0" w:hanging="0"/>
        <w:jc w:val="left"/>
        <w:rPr/>
      </w:pPr>
      <w:r>
        <w:rPr>
          <w:rFonts w:ascii="Arial" w:hAnsi="Arial"/>
          <w:sz w:val="20"/>
        </w:rPr>
        <w:t xml:space="preserve">Et je suis le gardien de mon frère; Je veux lutter pour sa défense En élevant bien haut ma voix Jusqu'à ce que le monde comprenne Et que les bêtes soient épargnée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2 - LUMIERE MYSTIQUE SUR LA GUERRE MONDIALE </w:t>
      </w:r>
    </w:p>
    <w:p>
      <w:pPr>
        <w:pStyle w:val="NormalWeb"/>
        <w:bidi w:val="0"/>
        <w:spacing w:beforeAutospacing="1" w:afterAutospacing="1"/>
        <w:ind w:left="0" w:right="0" w:hanging="0"/>
        <w:jc w:val="center"/>
        <w:rPr/>
      </w:pPr>
      <w:r>
        <w:rPr>
          <w:rFonts w:ascii="Arial" w:hAnsi="Arial"/>
          <w:sz w:val="20"/>
        </w:rPr>
        <w:t xml:space="preserve">Quatrième partie - L'ÉVANGILE DE LA JOIE - Mai 1918 </w:t>
      </w:r>
    </w:p>
    <w:p>
      <w:pPr>
        <w:pStyle w:val="NormalWeb"/>
        <w:bidi w:val="0"/>
        <w:spacing w:beforeAutospacing="1" w:afterAutospacing="1"/>
        <w:ind w:left="0" w:right="0" w:hanging="0"/>
        <w:jc w:val="left"/>
        <w:rPr/>
      </w:pPr>
      <w:r>
        <w:rPr>
          <w:rFonts w:ascii="Arial" w:hAnsi="Arial"/>
          <w:sz w:val="20"/>
        </w:rPr>
        <w:t xml:space="preserve">La lutte gigantesque des nations européennes a bouleversé à tel point l'équilibre du monde entier que les émotions des gens vivant dans les régions les plus éloignées des combats ont été attisées comme elles ne l'avaient jamais été auparavant, exprimant la colère, la haine, l'excitation ou la tristesse, selon leur nature et leur tempérament. Pour ceux qui ont étudié les profonds mystères de la vie et qui comprennent comment opèrent les lois naturelles dans les mon-des spirituels, il est évident que les habitants des mondes invisibles peuvent avoir été affectés beaucoup plus que ceux qui vivent dans leur corps physique, lequel par sa densité, nous empêche de ressentir les émotions dans toute leur force. </w:t>
      </w:r>
    </w:p>
    <w:p>
      <w:pPr>
        <w:pStyle w:val="NormalWeb"/>
        <w:bidi w:val="0"/>
        <w:spacing w:beforeAutospacing="1" w:afterAutospacing="1"/>
        <w:ind w:left="0" w:right="0" w:hanging="0"/>
        <w:jc w:val="left"/>
        <w:rPr/>
      </w:pPr>
      <w:r>
        <w:rPr>
          <w:rFonts w:ascii="Arial" w:hAnsi="Arial"/>
          <w:sz w:val="20"/>
        </w:rPr>
        <w:t xml:space="preserve">Au moment où la guerre a éclaté, l'escalade des émotions a été importante et rapide, parce qu'il n'existait pas de moyen pour l'entraver, mais à force de travail et d'organisation, les Frères Aînés de l'humanité ont réussi a créer une armée d'Aides Invisibles qui, ayant passé de l'autre côté du voile et ayant ressenti la douleur et la souffrance d'un décès prématuré, étaient remplis de compassion pour les autres victimes qui arrivaient en foule dans l'au-delà; ces aides ont été instruits pour apaiser et aider les nouveaux venus jusqu'à ce qu'ils retrouvent leur équilibre. Plus tard, cependant les conditions de haine et de méchanceté créées par les habitants du monde physique sont devenues si for-tes qu'il y avait danger qu'elles prennent le dessus. Par conséquent, il a fallu prendre de nouvelles mesures pour neutraliser ces sentiments, aussi les forces du bien ont été réquisitionnées pour aider à rétablir l'équilibre et contenir les émotions inférieures. </w:t>
      </w:r>
    </w:p>
    <w:p>
      <w:pPr>
        <w:pStyle w:val="NormalWeb"/>
        <w:bidi w:val="0"/>
        <w:spacing w:beforeAutospacing="1" w:afterAutospacing="1"/>
        <w:ind w:left="0" w:right="0" w:hanging="0"/>
        <w:jc w:val="left"/>
        <w:rPr/>
      </w:pPr>
      <w:r>
        <w:rPr>
          <w:rFonts w:ascii="Arial" w:hAnsi="Arial"/>
          <w:sz w:val="20"/>
        </w:rPr>
        <w:t xml:space="preserve">Une des causes de la prolongation de la guerre est le fait que la plupart de ceux qui priaient pour qu'elle cesse s'appesantissaient sur son côté affreux et oubliaient d'en voir le beau côté. </w:t>
      </w:r>
    </w:p>
    <w:p>
      <w:pPr>
        <w:pStyle w:val="NormalWeb"/>
        <w:bidi w:val="0"/>
        <w:spacing w:beforeAutospacing="1" w:afterAutospacing="1"/>
        <w:ind w:left="0" w:right="0" w:hanging="0"/>
        <w:jc w:val="left"/>
        <w:rPr/>
      </w:pPr>
      <w:r>
        <w:rPr>
          <w:rFonts w:ascii="Arial" w:hAnsi="Arial"/>
          <w:sz w:val="20"/>
        </w:rPr>
        <w:t xml:space="preserve">"Le beau côté de cette guerre cruelle?" vont probable-ment penser les lecteurs. Pour certains, il peut même sembler sacrilège de parler du beau côté d'une telle calamité, comme ils la nommeraient. Mais voyons s'il n'y aurait pas un liséré argenté, même à ce nuage des plus noirs, et s'il n'existerait pas un procédé par lequel on pourrait élargir de plus en plus ce liséré jusqu'à ce que le nuage devienne entièrement lumineux. </w:t>
      </w:r>
    </w:p>
    <w:p>
      <w:pPr>
        <w:pStyle w:val="NormalWeb"/>
        <w:bidi w:val="0"/>
        <w:spacing w:beforeAutospacing="1" w:afterAutospacing="1"/>
        <w:ind w:left="0" w:right="0" w:hanging="0"/>
        <w:jc w:val="left"/>
        <w:rPr/>
      </w:pPr>
      <w:r>
        <w:rPr>
          <w:rFonts w:ascii="Arial" w:hAnsi="Arial"/>
          <w:sz w:val="20"/>
        </w:rPr>
        <w:t xml:space="preserve">Il y a quelque temps, notre attention a été attirée sur un livre intitulé "Pollyanna". Pollyanna était la petite fille d'un missionnaire dont les honoraires étaient si maigres qu'il pouvait à peine subvenir aux nécessités de la vie. De temps à autre arrivaient des caisses contenant de vieux vêtements et autres choses sans valeur à distribuer. Pollyanna espérait toujours qu'un jour une des caisses contiendrait une petite poupée, et son père avait même de-mandé s'il serait possible de joindre au prochain envoi une poupée usagée. A l'arrivée de la caisse suivante, au lieu d'une poupée, arriva une paire de béquille pour la taille d'un enfant. Voyant le désappointement de sa fille, le père lui dit: "Il y a une chose pour laquelle nous pouvons être heureux et reconnaissants, et c'est de n'avoir pas besoin de ces béquilles". C'est alors qu'ils ont commencé à jouer le "jeu du contentement", comme ils l'appelaient, en cherchant et en trouvant, quoi qu'il arrive, une chose qui puisse les rendre heureux et reconnaissants, et ils la trouvaient toujours. Par exemple, lorsqu'ils étaient forcés de manger un maigre repas dans un restaurant, n'ayant pas les moyens de se payer les friandises du menu, ils disaient: "Eh bien, nous avons la chance d'aimer les haricots", même si leurs regards se portaient sur la dinde rôtie et son prix prohibitif. Ils se sont alors mis à enseigner ce jeu à d'autres, rendant ainsi de nombreuses personnes plus heureuses, alors que certaines d'entre elles avaient l'idée bien arrêtée qu'elles ne pourraient plus jamais être heureuses. </w:t>
      </w:r>
    </w:p>
    <w:p>
      <w:pPr>
        <w:pStyle w:val="NormalWeb"/>
        <w:bidi w:val="0"/>
        <w:spacing w:beforeAutospacing="1" w:afterAutospacing="1"/>
        <w:ind w:left="0" w:right="0" w:hanging="0"/>
        <w:jc w:val="left"/>
        <w:rPr/>
      </w:pPr>
      <w:r>
        <w:rPr>
          <w:rFonts w:ascii="Arial" w:hAnsi="Arial"/>
          <w:sz w:val="20"/>
        </w:rPr>
        <w:t xml:space="preserve">Finalement, la vie étant devenue de plus en plus dure, la mère de Pollyanna mourut, bientôt suivie par le père, laissant Pollyanna dépendre d'une tante, vieille fille riche, mais revêche et inhospitalière. En dépit de l'accueil et du logis peu agréable qui lui était dévolu sous les combles, la petite fille ne voyait aucune raison de ne pas être contente; elle rayonnait littéralement de joie, entraînant par son charme la bonne, le jardinier et pour finir la tante revêche elle-même. L'esprit de cette enfant voyant tout en rose apportait de la beauté sur les murs nus de sa mansarde obscure. S'il n'y avait pas de tableaux, elle pouvait être heureuse à l'idée que sa petite fenêtre donnait sur un paysage bien plus beau que ce qu'un artiste aurait pu peindre, car c'était un tapis vert et or, plus beau qu'une tapisserie due au plus habile des tisserands. Si son lavabo primitif n'avait pas de miroir, elle était heureuse que son absence l'empêche de contempler ses taches de rousseur; et n'avait-elle pas de raison d'être heureuse que ces taches ne soient pas des verrues? Si sa malle était petite et ses vêtements peu nombreux, n'y avait-il pas de raison d'être heureuse que le déballage ne soit plus vite fait? Si ses parents ne pouvaient être avec elle, n'était-ce pas une raison d'être contente qu'ils soient avec Dieu dans le ciel? S'ils ne pouvaient plus lui parler, ne devait-elle pas se réjouir de ce qu'elle-même pouvait leur parler? </w:t>
      </w:r>
    </w:p>
    <w:p>
      <w:pPr>
        <w:pStyle w:val="NormalWeb"/>
        <w:bidi w:val="0"/>
        <w:spacing w:beforeAutospacing="1" w:afterAutospacing="1"/>
        <w:ind w:left="0" w:right="0" w:hanging="0"/>
        <w:jc w:val="left"/>
        <w:rPr/>
      </w:pPr>
      <w:r>
        <w:rPr>
          <w:rFonts w:ascii="Arial" w:hAnsi="Arial"/>
          <w:sz w:val="20"/>
        </w:rPr>
        <w:t xml:space="preserve">En parcourant les prés et les landes, légère comme un oiseau, elle avait oublié l'heure du dîner, et à son retour sa tante lui ordonna d'aller à la cuisine et de faire son repas de pain et de lait. A sa tante qui s'attendait à des pleurs et à des bouderies, elle répondit: "Oh, tante, je suis bien contente de ce que vous m'offrez; j'aime tant le pain avec du lait!" Aucune mesure sévère, et elles étaient nombreuses au début, sans qu'elle imagine, avec une pensée reconnaissante, quelque motif caché. Sa première convertie fut la bonne, qui n'aimait pas penser au lundi, jour de lessive où elle était d'humeur maussade. Bientôt cette petite fille transforma les sentiments de Nancy qui, de ce jour, devint plus heureuse le lundi matin que les autres jours, parce qu'il n'y avait qu'un jour de lessive pour toute une semaine, et bien-tôt elle fut joyeuse à la pensée que son nom n'était pas Hephzibah, mais Nancy, nom qui lui déplaisait jusqu'alors. Un jour où Nancy protestait en disant: "Tout de même, il n'y a rien de réjouissant dans un enterrement", Pollyanna répondit du tac au tac: "Mais si, nous pouvons être heureux que ce ne soit pas le nôtre!" Au jardinier qui se plaignait d'être à moitié courbé par ses rhumatismes, elle enseigna aussi son jeu en lui disant qu'il pouvait être heureux, vu que la moitié du mouvement nécessaire pour arracher les mauvaises herbes était déjà faite. </w:t>
      </w:r>
    </w:p>
    <w:p>
      <w:pPr>
        <w:pStyle w:val="NormalWeb"/>
        <w:bidi w:val="0"/>
        <w:spacing w:beforeAutospacing="1" w:afterAutospacing="1"/>
        <w:ind w:left="0" w:right="0" w:hanging="0"/>
        <w:jc w:val="left"/>
        <w:rPr/>
      </w:pPr>
      <w:r>
        <w:rPr>
          <w:rFonts w:ascii="Arial" w:hAnsi="Arial"/>
          <w:sz w:val="20"/>
        </w:rPr>
        <w:t xml:space="preserve">Tout près de chez elle, dans une demeure luxueuse, vivait un célibataire âgé, un solitaire maussade. Plus il la repoussait, plus elle se sentait encouragée d'aller vers lui parce que personne ne venait le voir. Dans son innocence et sa pitié, elle attribuait ce manque de courtoisie à un chagrin secret, ce qui la rendait plus désireuse de lui enseigner son jeu optimiste. Elle parvint à le lui apprendre, mais non sans peine, et lorsqu'il se cassa la jambe, il ne fut pas facile de lui faire admettre que son sort serait pire s'il était un mille-pattes avec toutes ses pattes fracturées. Son caractère aimant finit par lui faire aimer la lumière du soleil, monter ses stores, tirer les rideaux et ouvrir son coeur au monde. Il aurait voulu l'adopter, mais n'y parvenant pas, il adopta un petit orphelin qu'elle avait eu l'occasion de rencontrer sur son chemin. </w:t>
      </w:r>
    </w:p>
    <w:p>
      <w:pPr>
        <w:pStyle w:val="NormalWeb"/>
        <w:bidi w:val="0"/>
        <w:spacing w:beforeAutospacing="1" w:afterAutospacing="1"/>
        <w:ind w:left="0" w:right="0" w:hanging="0"/>
        <w:jc w:val="left"/>
        <w:rPr/>
      </w:pPr>
      <w:r>
        <w:rPr>
          <w:rFonts w:ascii="Arial" w:hAnsi="Arial"/>
          <w:sz w:val="20"/>
        </w:rPr>
        <w:t xml:space="preserve">Elle est parvenue à faire porter des vêtements de couleur plus gaie à une dame qui ne s'habillait qu'en noir. Une autre, riche et malheureuse parce qu'elle ne pensait qu'à ses anciens chagrins tourna, grâce à Pollyanna, son attention sur les malheurs des autres et ayant appris le jeu du contentement et la manière d'apporter de la joie dans leurs vies, cette dame en reçut aussi en abondance dans sa propre vie. Sans s'en rendre compte, cette petite fille réussit à rapprocher, en un heureux ménage, un couple prêt à divorcer, en rallumant dans leurs coeurs froissés un grand amour pour leurs enfants. Peu à peu, toute la petite ville se mit à jouer le jeu du contentement et à l'enseigner à d'autres. Sous son influence, les gens se transformaient, les malheureux devenant heureux, les malades guérissant, les dévoyés retrouvant le bon chemin et les découragés reprenant courage. </w:t>
      </w:r>
    </w:p>
    <w:p>
      <w:pPr>
        <w:pStyle w:val="NormalWeb"/>
        <w:bidi w:val="0"/>
        <w:spacing w:beforeAutospacing="1" w:afterAutospacing="1"/>
        <w:ind w:left="0" w:right="0" w:hanging="0"/>
        <w:jc w:val="left"/>
        <w:rPr/>
      </w:pPr>
      <w:r>
        <w:rPr>
          <w:rFonts w:ascii="Arial" w:hAnsi="Arial"/>
          <w:sz w:val="20"/>
        </w:rPr>
        <w:t xml:space="preserve">Bientôt le principal médecin de la ville trouva qu'il était utile de la prescrire comme un médicament. "Cette petite fille, disait-il, est préférable à un tonique. Une dose de Pollyanna guérit mieux qu'une pharmacie pleine de médicaments." Mais le plus grand miracle du jeu du contentement fut la transformation du caractère affecté et puritain de sa tante. Elle qui avait accepté de prendre Pollyanna chez elle comme un devoir austère de famille, développa par le traite-ment de sa petite nièce un coeur débordant d'affection. Bientôt, Pollyanna abandonna sa mansarde dégarnie pour une chambre plus confortable avec des tableaux, des tapis et de beaux meubles, au même étage que sa tante; ainsi, tout le bien fait à d'autres rejaillissait sur elle. </w:t>
      </w:r>
    </w:p>
    <w:p>
      <w:pPr>
        <w:pStyle w:val="NormalWeb"/>
        <w:bidi w:val="0"/>
        <w:spacing w:beforeAutospacing="1" w:afterAutospacing="1"/>
        <w:ind w:left="0" w:right="0" w:hanging="0"/>
        <w:jc w:val="left"/>
        <w:rPr/>
      </w:pPr>
      <w:r>
        <w:rPr>
          <w:rFonts w:ascii="Arial" w:hAnsi="Arial"/>
          <w:sz w:val="20"/>
        </w:rPr>
        <w:t xml:space="preserve">Cette histoire n'est évidemment qu'une oeuvre d'imagination, mais elle est basée sur des lois cosmiques confirmées par les faits. Ce que cette petite fille a fait sous ce rapport aux gens de son entourage, nous autres, étudiants des enseignements rosicruciens, pouvons et devons le faire dans nos propres sphères individuelles, aussi bien en ce qui concerne nos relations avec notre famille et nos connaissances, qu'envers les autres. </w:t>
      </w:r>
    </w:p>
    <w:p>
      <w:pPr>
        <w:pStyle w:val="NormalWeb"/>
        <w:bidi w:val="0"/>
        <w:spacing w:beforeAutospacing="1" w:afterAutospacing="1"/>
        <w:ind w:left="0" w:right="0" w:hanging="0"/>
        <w:jc w:val="left"/>
        <w:rPr/>
      </w:pPr>
      <w:r>
        <w:rPr>
          <w:rFonts w:ascii="Arial" w:hAnsi="Arial"/>
          <w:sz w:val="20"/>
        </w:rPr>
        <w:t xml:space="preserve">Quant à son application à la guerre en général, au lieu d'être découragés lorsqu'il y a des défaites, ou épouvantés par des catastrophes annoncées sous des titres sensationnels dans les journaux, au lieu d'ajouter notre découragement, notre haine et notre méchanceté aux sentiments analogues développés par les autres, ne pouvons-nous pas trouver un beau côté à cette calamité si déprimante? Assurément, des occasions de beaucoup se réjouir sont offertes par les pensées de sacrifice qui ont incité de nobles caractères à renoncer à leurs travaux, à leurs importants revenus et à leurs confortables demeures pour ce qui était à leurs yeux un idéal qui rendrait le monde meilleur pour ceux qui leur succéderaient, car ils ne pouvaient s'empêcher de penser qu'ils pourraient ne pas revenir pour jouir eux-mêmes de ces fruits. Ne pouvons-nous pas non plus nous réjouir de ce que généreusement, de nobles dames élevées dans le confort et le bien-être ont renoncé à leur foyer et à leurs amis pour entreprendre le travail pénible de soigner les blessés? Toutes étaient animées d'un esprit d'altruisme partagé par celles qui, forcées par les circonstances de rester chez elles, ont donné de leur temps pour tricoter et travailler pour ceux qui devaient supporter la violence de la bataille. </w:t>
      </w:r>
    </w:p>
    <w:p>
      <w:pPr>
        <w:pStyle w:val="NormalWeb"/>
        <w:bidi w:val="0"/>
        <w:spacing w:beforeAutospacing="1" w:afterAutospacing="1"/>
        <w:ind w:left="0" w:right="0" w:hanging="0"/>
        <w:jc w:val="left"/>
        <w:rPr/>
      </w:pPr>
      <w:r>
        <w:rPr>
          <w:rFonts w:ascii="Arial" w:hAnsi="Arial"/>
          <w:sz w:val="20"/>
        </w:rPr>
        <w:t xml:space="preserve">Grandes sont les souffrances accompagnant la naissance de l'altruisme dans une multitude de coeurs humains, mais c'est par la souffrance suprême de cette guerre que l'humanité deviendra plus aimable, plus noble et meilleure qu'elle ne l'a jamais été précédemment. Si nous pouvons seulement voir sous cet angle les souffrances et les chagrins actuels, si nous pouvons apprendre à d'autres à envisager les bénédictions futures qui découleront de ces peines et de ces souffrances, nous serons personnellement plus à même de nous remettre de la tension présente et d'autant plus qualifiés pour aider les autres à en faire de même. </w:t>
      </w:r>
    </w:p>
    <w:p>
      <w:pPr>
        <w:pStyle w:val="NormalWeb"/>
        <w:bidi w:val="0"/>
        <w:spacing w:beforeAutospacing="1" w:afterAutospacing="1"/>
        <w:ind w:left="0" w:right="0" w:hanging="0"/>
        <w:jc w:val="left"/>
        <w:rPr/>
      </w:pPr>
      <w:r>
        <w:rPr>
          <w:rFonts w:ascii="Arial" w:hAnsi="Arial"/>
          <w:sz w:val="20"/>
        </w:rPr>
        <w:t xml:space="preserve">De cette manière, nous pouvons imiter Pollyanna et, si nos arguments reposent sur des bases solides, ils se répandront et prendront racine dans d'autres coeurs. Alors, comme les pensées sont des choses réelles et que les bonnes pensées sont plus puissantes que les mauvaises en raison de leur harmonie avec le sens de l'évolution, le jour viendra où nous gagnerons cette bataille qui nous rapprochera de la paix permanente. Nous souhaitons que cette suggestion soit prise au sérieux et mise en pratique par chacun de nos étudiants, car sa nécessité est grande, plus grande aujourd'hui qu'elle ne l'a jamais été.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3 - LA SIGNIFICATION ÉSOTÉRIQUE DE PAQUES </w:t>
      </w:r>
    </w:p>
    <w:p>
      <w:pPr>
        <w:pStyle w:val="NormalWeb"/>
        <w:bidi w:val="0"/>
        <w:spacing w:beforeAutospacing="1" w:afterAutospacing="1"/>
        <w:ind w:left="0" w:right="0" w:hanging="0"/>
        <w:jc w:val="center"/>
        <w:rPr/>
      </w:pPr>
      <w:r>
        <w:rPr>
          <w:rFonts w:ascii="Arial" w:hAnsi="Arial"/>
          <w:sz w:val="20"/>
        </w:rPr>
        <w:t xml:space="preserve">Et la diffusion de la Philosophie Rosicrucienne </w:t>
      </w:r>
    </w:p>
    <w:p>
      <w:pPr>
        <w:pStyle w:val="NormalWeb"/>
        <w:bidi w:val="0"/>
        <w:spacing w:beforeAutospacing="1" w:afterAutospacing="1"/>
        <w:ind w:left="0" w:right="0" w:hanging="0"/>
        <w:jc w:val="left"/>
        <w:rPr/>
      </w:pPr>
      <w:r>
        <w:rPr>
          <w:rFonts w:ascii="Arial" w:hAnsi="Arial"/>
          <w:sz w:val="20"/>
        </w:rPr>
        <w:t xml:space="preserve">Dans son mouvement annuel circulaire autour du Soleil, la Terre a de nouveau atteint l'équinoxe de printemps, et nous voici à Pâques. Le rayon spirituel que nous envoie le Christ à chaque automne pour renouveler la vitalité faiblissante de la Terre, est sur le point de reprendre l'ascension vers le trône du Père. Les activités spirituelles de fécondation et de germination qui se sont poursuivies durant l'hiver et le début du printemps vont être suivies par la croissance matérielle et la maturation pendant l'été et l'automne sous l'influence de l'Esprit de la Terre, revenu dans notre globe. Ce cycle se termine à la fête des moissons. Ainsi, ce grand drame se déroule et se renouvelle d'année en année, comme une lutte entre la vie et la mort, chacune devenant à son tour victorieuse, puis vaincue à mesure que se suivent les cycles. </w:t>
      </w:r>
    </w:p>
    <w:p>
      <w:pPr>
        <w:pStyle w:val="NormalWeb"/>
        <w:bidi w:val="0"/>
        <w:spacing w:beforeAutospacing="1" w:afterAutospacing="1"/>
        <w:ind w:left="0" w:right="0" w:hanging="0"/>
        <w:jc w:val="left"/>
        <w:rPr/>
      </w:pPr>
      <w:r>
        <w:rPr>
          <w:rFonts w:ascii="Arial" w:hAnsi="Arial"/>
          <w:sz w:val="20"/>
        </w:rPr>
        <w:t xml:space="preserve">Ce grand flux et reflux cyclique n'exerce pas seulement ses effets sur la Terre, sa flore et sa faune. Il influence aussi très fortement l'humanité, bien que la grande majorité des gens ne se rendent pas compte de ce qui les pousse à agir dans telle ou telle direction. Il n'en est pas moins vrai que, conscients ou non de cette influence, la même vibration terrestre qui embellit avec faste les oiseaux et tous les animaux au printemps est aussi à l'origine du désir humain de porter des couleurs gaies et des vêtements plus lumineux. C'est aussi l'appel de la nature, qui incite en été les gens à se détendre au milieu des paysages campagnards où, comme par magie, les esprits de la nature ont artistement façonné prés et forêts. Ainsi, ils récupèrent les forces dépensées dans les conditions artificielles des villes congestionnées. </w:t>
      </w:r>
    </w:p>
    <w:p>
      <w:pPr>
        <w:pStyle w:val="NormalWeb"/>
        <w:bidi w:val="0"/>
        <w:spacing w:beforeAutospacing="1" w:afterAutospacing="1"/>
        <w:ind w:left="0" w:right="0" w:hanging="0"/>
        <w:jc w:val="left"/>
        <w:rPr/>
      </w:pPr>
      <w:r>
        <w:rPr>
          <w:rFonts w:ascii="Arial" w:hAnsi="Arial"/>
          <w:sz w:val="20"/>
        </w:rPr>
        <w:t xml:space="preserve">D'autre part, c'est la descente (le mot anglais "fall" signifie à la fois automne et chute ou déclin) du rayon spirituel du Soleil qui cause la reprise des activités mentales et spirituelles pendant la saison d'hiver, La même force germinative qui fait gonfler les semences dans la terre et les prépare à se reproduire en se multipliant, agit également sur l'esprit des gens et stimule les activités altruistes qui rendent le monde meilleur. Si cette grande vague d'amour cosmique désintéressé ne culminait pas à Noël, si elle n'était pas vibrante de paix et de bonne volonté, il n'y aurait pas dans nos coeurs ce sentiment béni de fête, ce désir de rendre aussi les autres heureux; la coutume des cadeaux de Noël ne pourrait exister et nous en souffririons tous. </w:t>
      </w:r>
    </w:p>
    <w:p>
      <w:pPr>
        <w:pStyle w:val="NormalWeb"/>
        <w:bidi w:val="0"/>
        <w:spacing w:beforeAutospacing="1" w:afterAutospacing="1"/>
        <w:ind w:left="0" w:right="0" w:hanging="0"/>
        <w:jc w:val="left"/>
        <w:rPr/>
      </w:pPr>
      <w:r>
        <w:rPr>
          <w:rFonts w:ascii="Arial" w:hAnsi="Arial"/>
          <w:sz w:val="20"/>
        </w:rPr>
        <w:t xml:space="preserve">Lorsque le Christ parcourait, par monts et par vaux, jour après jour, la Judée et la Galilée, enseignant les multitudes, tous en bénéficiaient, mais c'est avec ses disciples qu'il s'entretenait le plus souvent, et ils se développaient toujours davantage. Le lien d'amitié devenait de jour en jour plus étroit jusqu'au moment où des mains sans pitié ont en-levé leur instructeur bien-aimé et l'ont ignoblement fait mourir. Toutefois, malgré sa mort dans la chair, il a continué à s'entretenir avec eux en esprit pendant quelque temps. Finalement, néanmoins, il est monté dans des sphères plus élevées; le contact était rompu et les disciples se sont regardés tristement en se demandant si tout était fini. Ils avaient tant espéré, et quoique la nature fraîche et verdoyante ait toujours autant resplendi sous la caresse du Soleil, la Terre semblait morne et froide, car la désolation les accablait. </w:t>
      </w:r>
    </w:p>
    <w:p>
      <w:pPr>
        <w:pStyle w:val="NormalWeb"/>
        <w:bidi w:val="0"/>
        <w:spacing w:beforeAutospacing="1" w:afterAutospacing="1"/>
        <w:ind w:left="0" w:right="0" w:hanging="0"/>
        <w:jc w:val="left"/>
        <w:rPr/>
      </w:pPr>
      <w:r>
        <w:rPr>
          <w:rFonts w:ascii="Arial" w:hAnsi="Arial"/>
          <w:sz w:val="20"/>
        </w:rPr>
        <w:t xml:space="preserve">Il en va de même pour nous qui aspirons à nous laisser diriger par l'esprit et à résister aux désirs de la chair, même si l'analogie ne nous était pas encore venue à l'esprit. En effet, lorsque la descente (fall) du rayon Christique commence en automne et annonce la saison de suprématie spirituelle, nous commençons à baigner avidement nos âmes dans ce courant bienfaisant. Nous avons un sentiment analogue à celui des apôtres lorsqu'ils accompagnaient le Christ, et à mesure que la saison avance, nous trouvons plus facile de communier avec lui comme si nous étions, en quelque sorte, face à face. Mais le cours annuel des évènements nous amène à Pâques et à l'Ascension où le rayon "ascendant" du Christ vers le Père nous laisse dans la même position que les apôtres après le départ de leur Instructeur bien-aimé. Nous sommes tristes et désolés, nous considérons le monde comme un endroit morne et nous ne pouvons comprendre la raison de cette perte, laquelle est aussi naturelle que les changements provoquant le flux et le reflux des marées, le jour et la nuit, et qui sont simplement des phases de notre ère de cycles alternatifs. </w:t>
      </w:r>
    </w:p>
    <w:p>
      <w:pPr>
        <w:pStyle w:val="NormalWeb"/>
        <w:bidi w:val="0"/>
        <w:spacing w:beforeAutospacing="1" w:afterAutospacing="1"/>
        <w:ind w:left="0" w:right="0" w:hanging="0"/>
        <w:jc w:val="left"/>
        <w:rPr/>
      </w:pPr>
      <w:r>
        <w:rPr>
          <w:rFonts w:ascii="Arial" w:hAnsi="Arial"/>
          <w:sz w:val="20"/>
        </w:rPr>
        <w:t xml:space="preserve">Cet état d'esprit est dangereux; si on lui permet de se développer, nous serons portés à cesser notre travail dans le monde et à devenir des rêveurs, à perdre notre équilibre et à nous attirer des critiques bien méritées de la part de nos proches. Une telle conduite est répréhensible, car de même que la Terre travaille et fait des efforts matériels pour produire abondamment au cours de l'été après avoir reçu l'impulsion spirituelle en hiver, nous devrions, à notre tour, nous efforcer d'accomplir de plus grandes oeuvres dans le travail du monde après avoir eu le privilège de communier avec l'esprit. En agissant de la sorte, nous susciterons plus d'émulation que de reproches. </w:t>
      </w:r>
    </w:p>
    <w:p>
      <w:pPr>
        <w:pStyle w:val="NormalWeb"/>
        <w:bidi w:val="0"/>
        <w:spacing w:beforeAutospacing="1" w:afterAutospacing="1"/>
        <w:ind w:left="0" w:right="0" w:hanging="0"/>
        <w:jc w:val="left"/>
        <w:rPr/>
      </w:pPr>
      <w:r>
        <w:rPr>
          <w:rFonts w:ascii="Arial" w:hAnsi="Arial"/>
          <w:sz w:val="20"/>
        </w:rPr>
        <w:t xml:space="preserve">Nous pensons qu'un avare est un homme qui accumule de l'argent, et de telles personnes sont généralement méprisées, mais il existe des gens qui s'efforcent avec la même assiduité d'acquérir des connaissances comme l'avare. Ils s'abaisseront à tous les subterfuges pour obtenir ce qu'ils désirent et garderont cette connaissance aussi jalousement que l'avare qui couve son trésor. Ils ne se rendent pas compte que, de ce fait, ils ferment la porte à une plus grande sagesse. L'ancienne mythologie nordique contenait une légende expliquant et symbolisant ce point. Selon ce texte, tous ceux qui mouraient en combattant sur le champ de bataille (les âmes fortes qui luttaient jusqu'au bout pour le bon combat) étaient conduits au Walhalla pour demeurer avec les dieux, tandis que ceux qui mouraient dans leur lit ou par maladie (les âmes qui se laissaient aller au gré du courant) allaient au lugubre Niflheim. Quant aux vaillants guerriers dans le Walhalla, ils festoyaient tous les jours de la chair d'un sanglier nommé Scrimmer, lequel avait la particularité, lorsqu'un lambeau de sa chair était enlevé, de le faire immédiatement repousser, de telle sorte qu'il restait constamment entier malgré tout ce qu'on en prélevait. Il symbolise à juste titre la connaissance, car malgré tout ce que nous en donnons aux autres, nous conservons toujours l'original. </w:t>
      </w:r>
    </w:p>
    <w:p>
      <w:pPr>
        <w:pStyle w:val="NormalWeb"/>
        <w:bidi w:val="0"/>
        <w:spacing w:beforeAutospacing="1" w:afterAutospacing="1"/>
        <w:ind w:left="0" w:right="0" w:hanging="0"/>
        <w:jc w:val="left"/>
        <w:rPr/>
      </w:pPr>
      <w:r>
        <w:rPr>
          <w:rFonts w:ascii="Arial" w:hAnsi="Arial"/>
          <w:sz w:val="20"/>
        </w:rPr>
        <w:t xml:space="preserve">Ainsi, il y a une certaine obligation à transmettre à d'autres ce que nous avons reçu comme connaissance, car "à qui l'on a beaucoup donné, il sera beaucoup redemandé" (Matthieu 25:14-30). Peut-être n'est-il pas déplacé de faire ici le récit d'une expérience qui illustrera cette nécessité, car c'était l'épreuve finale que je devait subir avant que me soient confiés les enseignements figurant dans la "Cosmogonie des Rose-Croix", bien qu'à ce moment je ne me sois douté de rien. Ceci s'est produit à l'époque où j'étais allé en Europe à la recherche d'un instructeur qui, je l'espérais, pourrait m'aider à faire des progrès sur le sentier de la connaissance. Mais après avoir examiné à fond son enseignement et l'avoir forcé d'y admettre certaines contradictions qu'il ne pouvait expliquer, j'étais complètement dé-moralisé et prêt à retourner en Amérique. Etant assis, accablé par mon désappointement, j'ai eu le sentiment que quel-qu'un était présent et, en levant les yeux, j'ai vu celui qui est, depuis lors, devenu mon Instructeur. Je me souviens avec honte de lui avoir demandé d'un ton revêche qui l'avait envoyé et ce qu'il voulait, car j'était vraiment contrarié; j'ai d'ailleurs beaucoup hésité à accepter son aide sur les points qui avaient motivé ma venue en Europe. </w:t>
      </w:r>
    </w:p>
    <w:p>
      <w:pPr>
        <w:pStyle w:val="NormalWeb"/>
        <w:bidi w:val="0"/>
        <w:spacing w:beforeAutospacing="1" w:afterAutospacing="1"/>
        <w:ind w:left="0" w:right="0" w:hanging="0"/>
        <w:jc w:val="left"/>
        <w:rPr/>
      </w:pPr>
      <w:r>
        <w:rPr>
          <w:rFonts w:ascii="Arial" w:hAnsi="Arial"/>
          <w:sz w:val="20"/>
        </w:rPr>
        <w:t xml:space="preserve">Pendant les quelques jours suivants, cette apparition s'est présentée plusieurs fois dans ma chambre, répondant à mes questions et m'aidant à résoudre des problèmes qui m'avaient précédemment paru insolubles, mais comme ma vue spirituelle était peu développée et pas toujours soumise à ma volonté, je me sentais plutôt sceptique à ce sujet. Je me disais: "Serait-ce de l'hallucination?" Au cours d'un entre-tien avec un ami sur cette question, nous avons constaté que les réponses données par l'apparition étaient claires, concises et logiques à un haut degré. Elles étaient extrêmement précises, et bien au-delà de ce que je pouvais concevoir, aussi avons-nous conclu que l'expérience devait être réelle. </w:t>
      </w:r>
    </w:p>
    <w:p>
      <w:pPr>
        <w:pStyle w:val="NormalWeb"/>
        <w:bidi w:val="0"/>
        <w:spacing w:beforeAutospacing="1" w:afterAutospacing="1"/>
        <w:ind w:left="0" w:right="0" w:hanging="0"/>
        <w:jc w:val="left"/>
        <w:rPr/>
      </w:pPr>
      <w:r>
        <w:rPr>
          <w:rFonts w:ascii="Arial" w:hAnsi="Arial"/>
          <w:sz w:val="20"/>
        </w:rPr>
        <w:t xml:space="preserve">Quelques jours plus tard, mon nouvel ami me dit que l'Ordre dont il faisait partie avait une solution complète aux secrets de l'univers, bien plus approfondie que tous les enseignements publiquement connus, et que ses membres voulaient bien me faire connaître leur enseignement à condition de le garder absolument secret. </w:t>
      </w:r>
    </w:p>
    <w:p>
      <w:pPr>
        <w:pStyle w:val="NormalWeb"/>
        <w:bidi w:val="0"/>
        <w:spacing w:beforeAutospacing="1" w:afterAutospacing="1"/>
        <w:ind w:left="0" w:right="0" w:hanging="0"/>
        <w:jc w:val="left"/>
        <w:rPr/>
      </w:pPr>
      <w:r>
        <w:rPr>
          <w:rFonts w:ascii="Arial" w:hAnsi="Arial"/>
          <w:sz w:val="20"/>
        </w:rPr>
        <w:t xml:space="preserve">Alors, j'ai répondu avec colère: "Enfin voici que se révèle votre pied fourchu. Non! si vous avez ce que vous dites et que ce soit bien, il est également bien de le faire connaître au monde. La Bible nous interdit expressément de cacher la lumière, et cela ne m'intéresse pas de m'abreuver à la source de la connaissance pendant que des milliers d'âmes aspirent à trouver, comme moi, une solution à leurs problèmes." Mon visiteur m'a alors quitté et s'est abstenu de revenir, aussi en ai-je conclu qu'il était un émissaire des frères noirs. </w:t>
      </w:r>
    </w:p>
    <w:p>
      <w:pPr>
        <w:pStyle w:val="NormalWeb"/>
        <w:bidi w:val="0"/>
        <w:spacing w:beforeAutospacing="1" w:afterAutospacing="1"/>
        <w:ind w:left="0" w:right="0" w:hanging="0"/>
        <w:jc w:val="left"/>
        <w:rPr/>
      </w:pPr>
      <w:r>
        <w:rPr>
          <w:rFonts w:ascii="Arial" w:hAnsi="Arial"/>
          <w:sz w:val="20"/>
        </w:rPr>
        <w:t xml:space="preserve">Après un mois, voyant qu'il ne m'était pas possible de trouver d'autres éclaircissements en Europe, j'ai réservé ma place sur un bateau partant pour New York. Comme, à cette époque de l'année toutes les places étaient réservées long-temps à l'avance, j'ai dû ajourner mon départ d'un nouveau mois. </w:t>
      </w:r>
    </w:p>
    <w:p>
      <w:pPr>
        <w:pStyle w:val="NormalWeb"/>
        <w:bidi w:val="0"/>
        <w:spacing w:beforeAutospacing="1" w:afterAutospacing="1"/>
        <w:ind w:left="0" w:right="0" w:hanging="0"/>
        <w:jc w:val="left"/>
        <w:rPr/>
      </w:pPr>
      <w:r>
        <w:rPr>
          <w:rFonts w:ascii="Arial" w:hAnsi="Arial"/>
          <w:sz w:val="20"/>
        </w:rPr>
        <w:t xml:space="preserve">A mon retour dans ma chambre avec mon billet en poche, j'ai revu l'instructeur que j'avais éconduit, et il m'a de nouveau offert de m'instruire sous le sceau du secret. Cette fois-là, ma réponse a peut-être été encore plus véhémente et indignée que précédemment, mais il n'est pas parti. Il m'a dit au contraire: "Je suis heureux de vous entendre refuser, mon frère, et j'espère que vous serez toujours aussi ardent à diffuser nos enseignements sans crainte ni complaisance comme vous l'avez été dans votre refus, car telle est la vraie condition pour recevoir ces enseignements." </w:t>
      </w:r>
    </w:p>
    <w:p>
      <w:pPr>
        <w:pStyle w:val="NormalWeb"/>
        <w:bidi w:val="0"/>
        <w:spacing w:beforeAutospacing="1" w:afterAutospacing="1"/>
        <w:ind w:left="0" w:right="0" w:hanging="0"/>
        <w:jc w:val="left"/>
        <w:rPr/>
      </w:pPr>
      <w:r>
        <w:rPr>
          <w:rFonts w:ascii="Arial" w:hAnsi="Arial"/>
          <w:sz w:val="20"/>
        </w:rPr>
        <w:t xml:space="preserve">Quant aux instructions qui m'ont été données pour prendre un certain train dans une certaine gare pour une destination dont je n'avais jamais entendu parler, comment j'y ai rencontré le Frère dans son corps physique, comment j'ai été conduit au Temple où j'ai reçu les principaux enseignements contenus dans nos livres, ceci a peu d'importance. Ce qui importe, c'est que si j'avais accepté de garder le secret sur ces enseignements, j'aurais évidemment été jugé inapte à devenir le messager des Frères Aînés, lesquels auraient dû en trouver un autre. Il en va de même de chacun de nous; si nous thésaurisons les bénédictions spirituelles que nous avons reçues, le malheur est proche. Par conséquent, imitons la Terre en cette époque pascale en produisant, dans le monde physique de l'action, les fruits de l'esprit semé dans nos âmes au cours de l'hiver dernier. Ainsi, d'année en an-née, nos bénédictions seront plus abondantes. (Ce chapitre est commenté dans la Lettre aux Etudiants n. 18)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4 - LA LEÇON DE PAQUES - Avril 1918 </w:t>
      </w:r>
    </w:p>
    <w:p>
      <w:pPr>
        <w:pStyle w:val="NormalWeb"/>
        <w:bidi w:val="0"/>
        <w:spacing w:beforeAutospacing="1" w:afterAutospacing="1"/>
        <w:ind w:left="0" w:right="0" w:hanging="0"/>
        <w:jc w:val="left"/>
        <w:rPr/>
      </w:pPr>
      <w:r>
        <w:rPr>
          <w:rFonts w:ascii="Arial" w:hAnsi="Arial"/>
          <w:sz w:val="20"/>
        </w:rPr>
        <w:t xml:space="preserve">Et de nouveau voici Pâques. Les jours tristes et sombres de l'hiver sont passés. Notre Mère Nature enlève son manteau neigeux et glacial, et les myriades de graines protégées dans le sol meuble percent cette couche et parent la terre de ses plus beaux atours, en une vraie profusion de cou-leurs gaies et vives, préparant les berceaux de verdure pour les noces des bêtes et des oiseaux. Même en cette année de guerre (1918) le chant de vie résonne plus fort que le chant de mort. "O mort! où est ton aiguillon? O tombeau! où est ta victoire?" (1 Corinthiens 15:55). Christ est ressuscité; il est les prémices, la résurrection et la vie; quiconque croit en lui ne périra pas, mais aura la vie éternelle (I Corinthiens 15:20). </w:t>
      </w:r>
    </w:p>
    <w:p>
      <w:pPr>
        <w:pStyle w:val="NormalWeb"/>
        <w:bidi w:val="0"/>
        <w:spacing w:beforeAutospacing="1" w:afterAutospacing="1"/>
        <w:ind w:left="0" w:right="0" w:hanging="0"/>
        <w:jc w:val="left"/>
        <w:rPr/>
      </w:pPr>
      <w:r>
        <w:rPr>
          <w:rFonts w:ascii="Arial" w:hAnsi="Arial"/>
          <w:sz w:val="20"/>
        </w:rPr>
        <w:t xml:space="preserve">Ainsi, en cette saison-ci, l'esprit du monde civilisé se tourne vers la fête de Pâques, commémorant la mort et la résurrection d'un être dont l'histoire est écrite dans les Evangiles, un être des plus nobles qui soient, connu sous le nom de Jésus. Mais le mystique chrétien considère d'un point de vue plus profond et plus étendu cet événement cosmique qui se renouvelle annuellement. Pour lui, il s'agit d'une pénétration annuelle de la Terre par la vie du Christ cosmique, d'une inspiration qui commence en automne et culmine au solstice d'hiver, lorsque nous célébrons Noël, puis une exaltation qui arrive à son maximum à Pâques. L'inspiration, ou fécondation, se manifeste pour nous dans ce qui paraît être l'inactivité de l'hiver, mais l'exaltation de la vie du Christ se manifeste comme forces de résurrection qui donnent une nouvelle vitalité à tout ce qui vit et se meut sur terre; une vie abondante, non seulement pour fortifier, mais pour se multiplier et perpétuer l'espèce. </w:t>
      </w:r>
    </w:p>
    <w:p>
      <w:pPr>
        <w:pStyle w:val="NormalWeb"/>
        <w:bidi w:val="0"/>
        <w:spacing w:beforeAutospacing="1" w:afterAutospacing="1"/>
        <w:ind w:left="0" w:right="0" w:hanging="0"/>
        <w:jc w:val="left"/>
        <w:rPr/>
      </w:pPr>
      <w:r>
        <w:rPr>
          <w:rFonts w:ascii="Arial" w:hAnsi="Arial"/>
          <w:sz w:val="20"/>
        </w:rPr>
        <w:t xml:space="preserve">Ainsi, le drame cosmique de la vie et de la mort se renouvelle d'année en année parmi toutes les créatures qui évoluent, du haut de l'échelle jusqu'au bas. Le grand et sublime Christ cosmique lui-même, dans sa compassion, est assujetti à la mort en entrant dans les conditions contraignantes de notre Terre pendant une partie de l'année. Il est donc peut-être indiqué de nous rappeler quelques idées sur la mort et la résurrection, que nous oublions facilement. </w:t>
      </w:r>
    </w:p>
    <w:p>
      <w:pPr>
        <w:pStyle w:val="NormalWeb"/>
        <w:bidi w:val="0"/>
        <w:spacing w:beforeAutospacing="1" w:afterAutospacing="1"/>
        <w:ind w:left="0" w:right="0" w:hanging="0"/>
        <w:jc w:val="left"/>
        <w:rPr/>
      </w:pPr>
      <w:r>
        <w:rPr>
          <w:rFonts w:ascii="Arial" w:hAnsi="Arial"/>
          <w:sz w:val="20"/>
        </w:rPr>
        <w:t xml:space="preserve">Parmi les symboles cosmiques qui nous sont parvenus depuis l'Antiquité, nul n'est plus commun que celui de l'oeuf. On le trouve dans toutes les religions, par exemple dans les très anciennes Eddas des Scandinaves, qui nous parlent de l'oeuf du monde, refroidi par le vent glacé de Niebelheim, mais réchauffé par l'haleine du feu de Muspelheim jusqu'à ce que les différents mondes et l'homme viennent à l'existence. En nous tournant vers le sud ensoleillé, nous trouverons dans les Védas de l'Inde la même histoire sous la forme de Kalahansa, le cygne du temps et de l'espace, pondant l'oeuf qui est finalement devenu le monde. Chez les Egyptiens, nous trouvons le globe ailé avec le serpent ovipare, symbolisant la sagesse manifestée dans notre monde. Les Grecs ont repris ce symbole et l'ont vénéré dans leurs Mystères. Il était conservé par les Druides; il était aussi connu des Indiens qui ont construit la colline du grand serpent près de Locust Grove, dans l'Ohio. De nos jours, l'oeuf a conservé sa place dans le symbolisme sacré, quoique la grande majorité soit aveugle au "Mysterium Magnum" qu'il cache et révèle à la fois, et qui est le mystère de la Vie. </w:t>
      </w:r>
    </w:p>
    <w:p>
      <w:pPr>
        <w:pStyle w:val="NormalWeb"/>
        <w:bidi w:val="0"/>
        <w:spacing w:beforeAutospacing="1" w:afterAutospacing="1"/>
        <w:ind w:left="0" w:right="0" w:hanging="0"/>
        <w:jc w:val="left"/>
        <w:rPr/>
      </w:pPr>
      <w:r>
        <w:rPr>
          <w:rFonts w:ascii="Arial" w:hAnsi="Arial"/>
          <w:sz w:val="20"/>
        </w:rPr>
        <w:t xml:space="preserve">Si nous cassons la coquille d'un oeuf, nous trouvons à l'intérieur des liquides visqueux différemment colorés et de consistances variées. Mais si nous le plaçons à la température requise, une série de changements se produisent et, après peu de temps, une créature vivante brise sa coquille et en sort, prête à prendre sa place parmi ses semblables. Les habiles techniciens des laboratoires peuvent reproduire les substances de l'oeuf, les entourer d'une coquille et en faire une réplique parfaite de l'oeuf naturel, mais il en différera toujours sur un point: aucun être vivant ne peut éclore de ce produit artificiel. Il est donc évident que quelque chose d'intangible doit être présent chez l'un et absent chez l'autre. </w:t>
      </w:r>
    </w:p>
    <w:p>
      <w:pPr>
        <w:pStyle w:val="NormalWeb"/>
        <w:bidi w:val="0"/>
        <w:spacing w:beforeAutospacing="1" w:afterAutospacing="1"/>
        <w:ind w:left="0" w:right="0" w:hanging="0"/>
        <w:jc w:val="left"/>
        <w:rPr/>
      </w:pPr>
      <w:r>
        <w:rPr>
          <w:rFonts w:ascii="Arial" w:hAnsi="Arial"/>
          <w:sz w:val="20"/>
        </w:rPr>
        <w:t xml:space="preserve">Ce mystère séculaire qui produit une créature vivante est ce que nous appelons la vie. Du moment qu'elle ne peut être reconnue parmi les éléments de l'oeuf, même par le plus puissant microscope, bien qu'elle s'y trouve puisqu'elle amène le changement indiqué, elle doit donc pouvoir exister indépendamment de la matière. Ainsi, ce symbole sacré nous enseigne que, si la vie est capable de modeler la matière, elle ne dépend pas de son existence. Elle existe par elle-même, et puisqu'elle n'a pas de commencement, elle ne peut pas avoir de fin: c'est ce qui est symbolisé par la forme ovoïde de l'oeuf. </w:t>
      </w:r>
    </w:p>
    <w:p>
      <w:pPr>
        <w:pStyle w:val="NormalWeb"/>
        <w:bidi w:val="0"/>
        <w:spacing w:beforeAutospacing="1" w:afterAutospacing="1"/>
        <w:ind w:left="0" w:right="0" w:hanging="0"/>
        <w:jc w:val="left"/>
        <w:rPr/>
      </w:pPr>
      <w:r>
        <w:rPr>
          <w:rFonts w:ascii="Arial" w:hAnsi="Arial"/>
          <w:sz w:val="20"/>
        </w:rPr>
        <w:t xml:space="preserve">Nous sommes épouvantés du carnage qui a lieu sur les champs de bataille d'Europe, et à juste titre, vu la manière dont les victimes ont perdu la vie. Mais si nous considérons que la durée moyenne de la vie humaine n'est que de 50 ans et même moins, si bien que la mort en moissonne environ quinze cent millions en un demi-siècle (en 1916) ou trente millions par an, ou deux millions et demi par mois, nous voyons qu'après tout le total n'a pas tellement augmenté. Et lorsque nous avons la vraie connaissance que nous donne le symbole de l'oeuf, que la vie est incréée, sans commence-ment ni fin, cela nous permet de reprendre coeur et de comprendre que ceux qui sont actuellement arrachés de leur corps physique ne font que suivre un trajet cyclique analogue à celui de la vie du Christ cosmique qui pénètre notre globe en automne et le quitte à Pâques. Ceux qui sont tués vont simplement dans les mondes invisibles, d'où ils plongeront à nouveau dans la matière physique en entrant, ainsi que le font tous les êtres vivants, dans l'oeuf de la mère. Après une période de gestation, ils referont leur apparition dans la vie physique pour apprendre de nouvelles leçons dans la grande école. Ainsi, nous voyons comment la grande loi d'analogie opère dans toutes les phases et les circonstances de la vie. Ce qui arrive dans le grand univers à un Christ cosmique se présentera aussi dans les vies de ceux qui sont des Christs en devenir, et cela nous permettra de considérer avec davantage d'optimisme la présente lutte que ceux qui la voient sous un autre aspect. </w:t>
      </w:r>
    </w:p>
    <w:p>
      <w:pPr>
        <w:pStyle w:val="NormalWeb"/>
        <w:bidi w:val="0"/>
        <w:spacing w:beforeAutospacing="1" w:afterAutospacing="1"/>
        <w:ind w:left="0" w:right="0" w:hanging="0"/>
        <w:jc w:val="left"/>
        <w:rPr/>
      </w:pPr>
      <w:r>
        <w:rPr>
          <w:rFonts w:ascii="Arial" w:hAnsi="Arial"/>
          <w:sz w:val="20"/>
        </w:rPr>
        <w:t xml:space="preserve">En outre, nous devons nous rendre compte que la mort est une nécessité cosmique dans les circonstances actuelles, car si nous étions emprisonnés dans un corps tel que le nôtre, sans autre possibilité que d'y vivre éternellement et dans notre milieu actuel, les infirmités du corps et la nature peu satisfaisante de notre milieu nous rendraient bien vite tellement fatigués de vivre que nous supplierions d'être délivrés. Cela empêcherait tout progrès, si bien qu'il nous serait impossible de nous élever plus haut, ainsi que nous pouvons le faire en nous réincarnant dans de nouveaux véhicules et en naissant dans d'autres milieux, qui nous offrent de nouvelles possibilités de progresser. Ainsi, nous pouvons remercier Dieu de ce que, aussi longtemps que la renaissance dans un corps dense sera nécessaire pour nous développer, la délivrance par la mort existe pour nous permettre de nous libérer d'un instrument usé. Une nouvel-le naissance sous les cieux plus cléments d'un autre milieu nous donnera une chance de commencer une nouvelle vie pour y apprendre les leçons qui n'avaient pu être bien assimilées auparavant. Grâce à cette méthode, nous deviendrons, avec le temps, aussi parfaits que le Christ ressuscité. Il nous l'a ordonné et il nous aidera dans nos effort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5 - LA MÉTHODE SCIENTIFIQUE DU DÉVELOPPEMENT SPIRITUEL </w:t>
      </w:r>
    </w:p>
    <w:p>
      <w:pPr>
        <w:pStyle w:val="NormalWeb"/>
        <w:bidi w:val="0"/>
        <w:spacing w:beforeAutospacing="1" w:afterAutospacing="1"/>
        <w:ind w:left="0" w:right="0" w:hanging="0"/>
        <w:jc w:val="center"/>
        <w:rPr/>
      </w:pPr>
      <w:r>
        <w:rPr>
          <w:rFonts w:ascii="Arial" w:hAnsi="Arial"/>
          <w:sz w:val="20"/>
        </w:rPr>
        <w:t xml:space="preserve">Première partie - ANALOGIES MATÉRIELLES - Juillet 1917 </w:t>
      </w:r>
    </w:p>
    <w:p>
      <w:pPr>
        <w:pStyle w:val="NormalWeb"/>
        <w:bidi w:val="0"/>
        <w:spacing w:beforeAutospacing="1" w:afterAutospacing="1"/>
        <w:ind w:left="0" w:right="0" w:hanging="0"/>
        <w:jc w:val="left"/>
        <w:rPr/>
      </w:pPr>
      <w:r>
        <w:rPr>
          <w:rFonts w:ascii="Arial" w:hAnsi="Arial"/>
          <w:sz w:val="20"/>
        </w:rPr>
        <w:t xml:space="preserve">Lors de notre descente ici-bas dans l'existence concrète durant l'involution, nos progrès se faisaient entièrement dans la direction du développement matériel. Mais depuis que nous avons dépassé le tréfonds de la matérialité et que nous commençons à nous élever au-dessus du concret, le développement spirituel gagne en importance comme facteur nécessaire à nos progrès, bien que nous ayons encore de grandes leçons à apprendre de la phase matérielle de notre existence. Ceci s'applique à l'humanité en général, mais tout particulièrement à ceux qui commencent déjà à aspirer consciemment à la vie supérieure. Il peut donc être utile de revoir les enseignements rosicruciens sous un autre angle, celui de la méthode scientifique propre à l'acquisition de ce pouvoir spirituel. </w:t>
      </w:r>
    </w:p>
    <w:p>
      <w:pPr>
        <w:pStyle w:val="NormalWeb"/>
        <w:bidi w:val="0"/>
        <w:spacing w:beforeAutospacing="1" w:afterAutospacing="1"/>
        <w:ind w:left="0" w:right="0" w:hanging="0"/>
        <w:jc w:val="left"/>
        <w:rPr/>
      </w:pPr>
      <w:r>
        <w:rPr>
          <w:rFonts w:ascii="Arial" w:hAnsi="Arial"/>
          <w:sz w:val="20"/>
        </w:rPr>
        <w:t xml:space="preserve">Les personnes de la génération précédente, particulière-ment en Europe et dans les Etats de l'Est américain, se rappelleront sans doute avec plaisir leurs promenades sur les paisibles chemins de campagne, et combien elles aimaient passer et repasser le long d'un cours d'eau clapotant et d'un vieux moulin rustique; en craquant, sa roue à eau faisait laborieusement tourner une primitive mécanique intérieure. Elle n'utilisait qu'une petite partie de la puissance con-tenue dans l'eau courante, qui se perdait inutilement, mise à part cette utilisation minime. Mais plus tard, une nouvelle génération s'est rendu compte des possibilités scientifiques de cette énorme énergie. Des ingénieurs ont commencé à construire des barrages pour empêcher l'eau de se perdre comme dans le système primitif, et ils ont conduit l'eau des bassins de retenue par des tuyaux vers des turbines construites sur des principes scientifiques, économisant ainsi la grande énergie qu'ils avaient accumulée en ne laissant couler que juste ce qu'il fallait pour faire tourner le mécanisme à la vitesse et à la puissance requises. </w:t>
      </w:r>
    </w:p>
    <w:p>
      <w:pPr>
        <w:pStyle w:val="NormalWeb"/>
        <w:bidi w:val="0"/>
        <w:spacing w:beforeAutospacing="1" w:afterAutospacing="1"/>
        <w:ind w:left="0" w:right="0" w:hanging="0"/>
        <w:jc w:val="left"/>
        <w:rPr/>
      </w:pPr>
      <w:r>
        <w:rPr>
          <w:rFonts w:ascii="Arial" w:hAnsi="Arial"/>
          <w:sz w:val="20"/>
        </w:rPr>
        <w:t xml:space="preserve">Mais alors que cette turbine représentait une énorme progrès par rapport à la roue à aubes, elle était cependant sujette à quelques-unes des limitations anciennes; en effet, cette énorme énergie ne pouvait être utilisée qu'à l'endroit où se trouvait ce pouvoir; or de tels endroits se trouvent souvent à plusieurs kilomètres des centres de civilisation où l'énergie est le plus nécessaire. En travaillant avec les lois de la nature, l'homme s'était assuré un serviteur d'une énergie inépuisable, mais le problème était de la rendre utilisable à l'endroit où les besoins étaient les plus importants. Pour résoudre ce problème, les ingénieurs, toujours en accord avec les lois de la nature, ont couplé des générateurs électriques aux turbines hydrauliques, puis on s'est demandé comment envoyer cette énergie jusqu'aux villes où elle pouvait être utilisée. Pour cela, il fallait de nouveau travailler en accord avec les lois naturelles; on avait en effet trouvé que certains métaux conduisaient l'électricité avec plus ou moins de facilité, les meilleurs d'entre eux étant le cuivre et l'argent. On a donc choisi le cuivre comme étant le moins coûteux des deux. </w:t>
      </w:r>
    </w:p>
    <w:p>
      <w:pPr>
        <w:pStyle w:val="NormalWeb"/>
        <w:bidi w:val="0"/>
        <w:spacing w:beforeAutospacing="1" w:afterAutospacing="1"/>
        <w:ind w:left="0" w:right="0" w:hanging="0"/>
        <w:jc w:val="left"/>
        <w:rPr/>
      </w:pPr>
      <w:r>
        <w:rPr>
          <w:rFonts w:ascii="Arial" w:hAnsi="Arial"/>
          <w:sz w:val="20"/>
        </w:rPr>
        <w:t xml:space="preserve">Que le lecteur veuille bien observer qu'il n'est pas possible de forcer ces énergies à faire n'importe quoi; chaque fois que nous les utilisons, c'est en accord avec les lois qui gouvernent leur manifestation, en choisissant les procédés de moindre résistance pour obtenir le maximum d'énergie. Si des fils de fer ou de maillechort, qui ont comparativement une grande résistance, avaient été choisis comme conducteurs, une bonne partie de l'énergie aurait été perdue; de plus, d'autres complications en auraient résulté, sur les- quelles il n'est pas nécessaire de s'étendre. Mais en travaillant avec les lois de la nature et en choisissant les procédés de moindre résistance, l'on obtient les meilleurs résultats par les moyens les plus faciles. </w:t>
      </w:r>
    </w:p>
    <w:p>
      <w:pPr>
        <w:pStyle w:val="NormalWeb"/>
        <w:bidi w:val="0"/>
        <w:spacing w:beforeAutospacing="1" w:afterAutospacing="1"/>
        <w:ind w:left="0" w:right="0" w:hanging="0"/>
        <w:jc w:val="left"/>
        <w:rPr/>
      </w:pPr>
      <w:r>
        <w:rPr>
          <w:rFonts w:ascii="Arial" w:hAnsi="Arial"/>
          <w:sz w:val="20"/>
        </w:rPr>
        <w:t xml:space="preserve">D'autres problèmes se sont présentés aux expérimentateurs dans leur transformation de l'énergie hydraulique à bonne distance de sa source. Il s'est trouvé que le courant électrique tendait toujours à se perdre dans la terre par le chemin le plus court s'il existait une possibilité quelconque d'y parvenir. Il était donc nécessaire de séparer les fils conducteurs de la terre par une substance qui l'empêcherait de s'échapper, tout comme la haute muraille empêche le prisonnier de s'évader. Il fallait donc trouver un corps pour lequel l'électricité avait de l'aversion et l'on a trouvé dans le verre, la porcelaine et autres substances fibreuses, ré-solvant ainsi par des moyens scientifiques et ingénieux, toujours en accord avec les lois de la nature, le problème de l'utilisation la plus avantageuse, à de grandes distances, de la considérable énergie que les anciens moulins rustiques gaspillaient autrefois à sa source. </w:t>
      </w:r>
    </w:p>
    <w:p>
      <w:pPr>
        <w:pStyle w:val="NormalWeb"/>
        <w:bidi w:val="0"/>
        <w:spacing w:beforeAutospacing="1" w:afterAutospacing="1"/>
        <w:ind w:left="0" w:right="0" w:hanging="0"/>
        <w:jc w:val="left"/>
        <w:rPr/>
      </w:pPr>
      <w:r>
        <w:rPr>
          <w:rFonts w:ascii="Arial" w:hAnsi="Arial"/>
          <w:sz w:val="20"/>
        </w:rPr>
        <w:t xml:space="preserve">La même application des procédés scientifiques à d'autres problèmes de la vie, tels le jardinage, a également don-né de merveilleux résultats pour le bien- être et le confort de l'humanité, faisait pousser deux cents brins d'herbe là où les méthodes anciennes n'arrivaient pas à en faire pousser un seul. Des hommes tels que Luther Burbank ont amélioré des variétés de fruits et légumes sauvages, les rendant plus gros, plus agréables au goût, aussi bien que plus nombreux, et dans tous les domaines où les procédés scientifiques ont remplacé certaines pratiques arriérées, les mêmes bons résultats ont été obtenus. Mais, comme nous l'avons vu, et cela est très important, tout ce qui a été vraiment amélioré l'a été en se conformant aux lois naturelles. L'axiome d'Hermès "en bas comme en haut" énonce la loi de l'analogie, clé de tous les mystères, qu'ils soient spirituels ou matériels; nous pouvons donc en déduire que ce qui est bon et qui réussit pour l'application de méthodes scientifiques aux problèmes matériels, réussira tout aussi bien pour la solution des mystères spirituels. Un rapide coup d'oeil au développement religieux dans le passé nous suffira pour nous démontrer qu'il n'a été, ni scientifique, ni systématique, et que des procédés des plus aléatoires ont prévalu. Grâce à leur capacité dévotionnelle, quelques-uns seule-ment ont atteint les hauteurs sublimes de la spiritualité et sont reconnus au cours des siècles comme des saints, projetant de la lumière sur le sentier, montrant ce qui est possible. Mais comment arriver à cette spiritualité, voilà qui a été et qui est encore un mystère pour tous, même pour ceux qui étaient le plus ardemment désireux d'y parvenir, et de nos jours ils sont peu nombreux, hélas! </w:t>
      </w:r>
    </w:p>
    <w:p>
      <w:pPr>
        <w:pStyle w:val="NormalWeb"/>
        <w:bidi w:val="0"/>
        <w:spacing w:beforeAutospacing="1" w:afterAutospacing="1"/>
        <w:ind w:left="0" w:right="0" w:hanging="0"/>
        <w:jc w:val="left"/>
        <w:rPr/>
      </w:pPr>
      <w:r>
        <w:rPr>
          <w:rFonts w:ascii="Arial" w:hAnsi="Arial"/>
          <w:sz w:val="20"/>
        </w:rPr>
        <w:t xml:space="preserve">Les Frères Aînés de la Rose-Croix ont toutefois élaboré un procédé scientifique qui, s'il est appliqué rationnelle-ment et avec persévérance, développera les pouvoirs endormis de l'âme dans chaque individu, aussi sûrement qu'une application constante rendra une personne habile dans n'importe quelle branche matérielle où ses efforts se con-centrent. Pour comprendre ce sujet, il faut bien considérer les faits: c'est l'ancien moulin rustique qui a donné aux ingénieurs l'idée d'utiliser cette énergie d'une manière efficace et bien plus avantageuse. Si nous étudions en premier lieu le développement naturel du pouvoir de l'âme au cours de l'évolution, nous pourrons aussi comprendre les grands résultats bienfaisants qui découlent de l'utilisation de pro-cédés scientifiques dans cette affaire si importante. Ceux qui étudient les enseignements rosicruciens sont évidemment familiarisés avec les principales particularités du développement de l'humanité par l'évolution, mais il se peut que certains lecteurs n'en soient pas informés, et ce qui suit est un aperçu un peu plus complet qu'il ne serait autrement nécessaire. </w:t>
      </w:r>
    </w:p>
    <w:p>
      <w:pPr>
        <w:pStyle w:val="NormalWeb"/>
        <w:bidi w:val="0"/>
        <w:spacing w:beforeAutospacing="1" w:afterAutospacing="1"/>
        <w:ind w:left="0" w:right="0" w:hanging="0"/>
        <w:jc w:val="left"/>
        <w:rPr/>
      </w:pPr>
      <w:r>
        <w:rPr>
          <w:rFonts w:ascii="Arial" w:hAnsi="Arial"/>
          <w:sz w:val="20"/>
        </w:rPr>
        <w:t xml:space="preserve">La science nous dit, correctement, qu'une substance invisible et intangible appelée éther pénètre toutes choses, de-puis le solide le plus dense jusqu'à l'air que nous respirons. Cet éther n'a jamais été vu ni mesuré ou analysé par la science, mais il est nécessaire de considérer son existence comme admise pour expliquer des phénomènes variés, tels que la transmission de la lumière dans le vide. La science nous dit que là, c'est l'éther qui transmet les rayons lumineux. Ainsi, l'éther nous apporte les images de tous les objets extérieurs dans notre champ visuel et les imprime sur la rétine de notre oeil. D'une manière analogue, lorsque dans un studio de cinéma, le "cameraman" photographie les scènes d'un film, l'éther transporte sur le film l'image de tous les objets, leurs mouvements, etc., jusqu'au moindre détail à travers la lentille de son appareil, enregistrant ainsi d'une manière complète la scène entière et tous les mouvements des acteurs. S'il y avait, dans nos yeux, un film semblable d'une longueur suffisante pour contenir toutes les images, nous aurions, à la fin de notre vie, des annales complètes de tout ce qui s'y serait enregistré, pourvu que nous puissions voir. </w:t>
      </w:r>
    </w:p>
    <w:p>
      <w:pPr>
        <w:pStyle w:val="NormalWeb"/>
        <w:bidi w:val="0"/>
        <w:spacing w:beforeAutospacing="1" w:afterAutospacing="1"/>
        <w:ind w:left="0" w:right="0" w:hanging="0"/>
        <w:jc w:val="left"/>
        <w:rPr/>
      </w:pPr>
      <w:r>
        <w:rPr>
          <w:rFonts w:ascii="Arial" w:hAnsi="Arial"/>
          <w:sz w:val="20"/>
        </w:rPr>
        <w:t xml:space="preserve">Mais il y a nombre de gens qui ont le malheur de manquer d'un sens ou d'un autre; cependant, il est une chose que tous doivent faire pour vivre; c'est respirer. Et la nature, qui est un autre nom pour Dieu, a ainsi décidé à juste titre que les archives seraient conservées grâce à ce procédé universellement utilisé. A chaque instant, dans les actes de notre vie, du premier souffle jusqu'au dernier, l'éther qui pénètre dans nos poumons transporte avec lui une image complète de notre environnement, de nos actes et de ceux des autres qui sont près de nous. Ces annales sont gravées sur un petit atome placé dans le ventricule gauche, à la pointe de coeur où le sang oxygéné, transmettant une image différente pour chaque instant de notre vie, passe en un flot continu. Par conséquent, tout ce que nous disons ou faisons, du plus petit acte jusqu'au plus grand, depuis le meilleur jusqu'au pire, tout est inscrit dans notre coeur en caractères ineffaçables. Ces archives sont la base du procédé naturel et lent de la croissance de l'âme au cours de l'évolution, correspondant à l'ancien moulin primitif. </w:t>
      </w:r>
    </w:p>
    <w:p>
      <w:pPr>
        <w:pStyle w:val="NormalWeb"/>
        <w:bidi w:val="0"/>
        <w:spacing w:beforeAutospacing="1" w:afterAutospacing="1"/>
        <w:ind w:left="0" w:right="0" w:hanging="0"/>
        <w:jc w:val="left"/>
        <w:rPr/>
      </w:pPr>
      <w:r>
        <w:rPr>
          <w:rFonts w:ascii="Arial" w:hAnsi="Arial"/>
          <w:sz w:val="20"/>
        </w:rPr>
        <w:t xml:space="preserve">Dans la prochaine leçon (voir ci-après) nous verrons comment ces archives sont employées et comment, par des procédés scientifiques, la croissance de l'âme peut être accomplie et le pouvoir de l'âme développé par l'amélioration de ce processu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6 - LA MÉTHODE SCIENTIFIQUE DU DÉVELOPPEMENT SPIRITUEL </w:t>
      </w:r>
    </w:p>
    <w:p>
      <w:pPr>
        <w:pStyle w:val="NormalWeb"/>
        <w:bidi w:val="0"/>
        <w:spacing w:beforeAutospacing="1" w:afterAutospacing="1"/>
        <w:ind w:left="0" w:right="0" w:hanging="0"/>
        <w:jc w:val="center"/>
        <w:rPr/>
      </w:pPr>
      <w:r>
        <w:rPr>
          <w:rFonts w:ascii="Arial" w:hAnsi="Arial"/>
          <w:sz w:val="20"/>
        </w:rPr>
        <w:t xml:space="preserve">Deuxième partie - LA RÉTROSPECTION, UN MOYEN D'ÉVITER LE PURGATOIRE - Août 1917 </w:t>
      </w:r>
    </w:p>
    <w:p>
      <w:pPr>
        <w:pStyle w:val="NormalWeb"/>
        <w:bidi w:val="0"/>
        <w:spacing w:beforeAutospacing="1" w:afterAutospacing="1"/>
        <w:ind w:left="0" w:right="0" w:hanging="0"/>
        <w:jc w:val="left"/>
        <w:rPr/>
      </w:pPr>
      <w:r>
        <w:rPr>
          <w:rFonts w:ascii="Arial" w:hAnsi="Arial"/>
          <w:sz w:val="20"/>
        </w:rPr>
        <w:t xml:space="preserve">Comme nous l'avons vu dans la précédente leçon, il se fait, de nos actes, un enregistrement analogue à un film de cinéma, du berceau à la tombe, sur un petit atome situé dans le coeur, par l'intermédiaire de l'éther que nous respirons. Cet éther transmet des images du monde extérieur dans lequel nous vivons; il forme la base de notre existence d'après-vie; durant une pénible expérience purgatorielle, le souvenir vivant de nos mauvaises actions est extirpé par le feu du remords, qui brûle l'âme au fur et à mesure du déroulement des images de ses fautes, nous rendant ainsi moins enclins à répéter les mêmes fautes et les mêmes erreurs dans nos vies futures. D'autre part, la réaction des bonnes actions est une joie céleste, dont le souvenir subconscient, dans une autre vie, incitera l'âme à faire encore plus de bien. Mais ce procédé est nécessairement lent et peut se comparer à l'action du vieux moulin. Cependant, c'est la façon dont la Nature apprend aux humains à se conduire avec prudence et à obéir à ses lois. Par ce lent procédé, la plus grande partie des êtres humains se développe graduellement de l'égocentrisme à l'altruisme, et même s'il paraît extrêmement lent, il semble que ce soit le seul moyen par lequel ils puissent apprendre leurs leçons. </w:t>
      </w:r>
    </w:p>
    <w:p>
      <w:pPr>
        <w:pStyle w:val="NormalWeb"/>
        <w:bidi w:val="0"/>
        <w:spacing w:beforeAutospacing="1" w:afterAutospacing="1"/>
        <w:ind w:left="0" w:right="0" w:hanging="0"/>
        <w:jc w:val="left"/>
        <w:rPr/>
      </w:pPr>
      <w:r>
        <w:rPr>
          <w:rFonts w:ascii="Arial" w:hAnsi="Arial"/>
          <w:sz w:val="20"/>
        </w:rPr>
        <w:t xml:space="preserve">Il existe une autre classe de gens qui ont entrevu la vision d'un avenir lointain où l'humanité glorifiée exprimera tous les attributs divins et vivra dans l'amour et la paix. Cette classe dirige ses aspirations vers le ciel et elle s'efforce d'atteindre en une ou plusieurs courtes vies ce que ses semblables atteindront après s'être réincarnés des centaines de fois. A cette fin, de même que les pionniers qui ont mis en valeur les chutes d'eau et résolu le problème de la transmission de l'électricité, ces pionniers cherchent un procédé scientifique susceptible de supprimer la perte de temps et d'énergie du lent processus de l'évolution et leur permettant de faire un important travail de développe-ment de manière scientifique et sans perte d'énergie. Tel était le problème que les anciens Rose-Croix se sont efforcés de résoudre, et maintenant qu'ils ont découvert ce pro-cédé, ils en font part à leurs fidèles adhérents, pour le salut éternel de tous ceux qui aspirent et persévèrent. De même que les ingénieurs, qui ont entrepris d'améliorer le fonctionnement des anciens moulins et de permettre le transport de l'électricité à de grandes distances, y sont parvenus en commençant par étudier les qualités et les défauts de la première invention, ainsi les Frères Aînés de la Rose-Croix ont commencé par étudier, au moyen de la vue spirituelle, toutes les phases de l'évolution humaine ordinaire, dans l'état d'après-vie aussi bien que dans le monde physique, afin de déterminer comment les progrès se faisaient graduellement au cours de plusieurs vies. Ils ont également étudié les écrits et les symboles qui avaient été donnés à l'humanité au cours des âges pour aider à la croissance des âmes, notamment le Tabernacle dans le Désert qui, comme Paul le déclare, était "l'ombre de meilleures choses à venir", et ils ont trouvé le secret du développement de l'âme, tel qu'il était caché dans le symbolisme des divers accessoires et instruments de culte employés dans cet ancien sanctuaire. Tout comme les scènes que la vie au purgatoire déroule devant les yeux de l'âme après la mort causent une souffrance qui purifie l'âme de ses désirs de répéter les offenses qui ont produit ces images, de même le sel dont étaient frottées les victimes sacrifiées sur l'autel des holocaustes, ainsi que le feu qui les consumait, symbolisaient une double douleur ardente, analogue à celle ressentie par l'âme au purgatoire. Conformément à l'axiome d'Hermès, "en bas comme en haut", ils ont développé le procédé de la Rétrospection, qui est en harmonie avec les lois cosmiques de la croissance spirituelle et capable d'accomplir jour après jour ce qui, au purgatoire, ne se produit qu'une fois par vie, à savoir purifier l'âme du péché par le feu du remords. </w:t>
      </w:r>
    </w:p>
    <w:p>
      <w:pPr>
        <w:pStyle w:val="NormalWeb"/>
        <w:bidi w:val="0"/>
        <w:spacing w:beforeAutospacing="1" w:afterAutospacing="1"/>
        <w:ind w:left="0" w:right="0" w:hanging="0"/>
        <w:jc w:val="left"/>
        <w:rPr/>
      </w:pPr>
      <w:r>
        <w:rPr>
          <w:rFonts w:ascii="Arial" w:hAnsi="Arial"/>
          <w:sz w:val="20"/>
        </w:rPr>
        <w:t xml:space="preserve">Mais lorsqu'on parle de Rétropsection, il est fréquent que l'on nous réponde: "Oh, mais ceci est enseigné par d'autres mouvements religieux, et je l'ai pratiqué toute ma vie. Je fais mon examen de conscience tous les soir avant de m'endormir". </w:t>
      </w:r>
    </w:p>
    <w:p>
      <w:pPr>
        <w:pStyle w:val="NormalWeb"/>
        <w:bidi w:val="0"/>
        <w:spacing w:beforeAutospacing="1" w:afterAutospacing="1"/>
        <w:ind w:left="0" w:right="0" w:hanging="0"/>
        <w:jc w:val="left"/>
        <w:rPr/>
      </w:pPr>
      <w:r>
        <w:rPr>
          <w:rFonts w:ascii="Arial" w:hAnsi="Arial"/>
          <w:sz w:val="20"/>
        </w:rPr>
        <w:t xml:space="preserve">C'est bien, mais ce n'est pas suffisant. Pour faire scientifiquement cet exercice, il est nécessaire de suivre le procédé de la Nature comme l'ont fait les électriciens pour isoler le courant électrique attiré par la terre, et qui ont trouvé que le verre, la porcelaine et les fibres serviraient à empêcher son passage. Nous devons nous conformer à chaque particularité du procédé de la nature en vue de produire la croissance spirituelle. Lorsque nous étudions comment se produit l'expiation au purgatoire, nous trouvons que le panorama de la vie écoulée se déroule en sens inverse, de-puis le tombeau jusqu'au berceau, les derniers évènements de la vie se présentant en premier pour être expiés, et ceux de la première jeunesse en dernier, ceci étant fait dans l'intention de montrer à l'âme comment certains effets de la vie découlent des causes produites durant les années précédentes. De même, la méthode scientifique de développement spirituel exige que l'aspirant revoie sa vie chaque soir avant de s'endormir, en commençant par les évènements de la soirée, puis graduellement repassant en sens contraire tout ce qui est arrivé dans l'après-midi, puis ce qui s'est passé le matin, et ceci jusqu'au réveil. </w:t>
      </w:r>
    </w:p>
    <w:p>
      <w:pPr>
        <w:pStyle w:val="NormalWeb"/>
        <w:bidi w:val="0"/>
        <w:spacing w:beforeAutospacing="1" w:afterAutospacing="1"/>
        <w:ind w:left="0" w:right="0" w:hanging="0"/>
        <w:jc w:val="left"/>
        <w:rPr/>
      </w:pPr>
      <w:r>
        <w:rPr>
          <w:rFonts w:ascii="Arial" w:hAnsi="Arial"/>
          <w:sz w:val="20"/>
        </w:rPr>
        <w:t xml:space="preserve">Mais ce qui importe surtout, c'est de ne pas se contenter de revoir les scènes pour la forme et d'admettre que l'on regrette d'avoir été peu aimable ou injuste envers une autre personne. A ce sujet, le symbole de l'autel des holocaustes nous donne un enseignement bien défini: tout comme les sacrifices étaient frottés au sel qui, on le sait, brûle et produit une douleur cuisante lorsqu'on en met sur une blessure; et comme le feu consume également le sacrifice sur l'autel des holocaustes, ainsi l'aspirant à la croissance spirituelle doit comprendre qu'il est à la fois le prêtre et le sacrifice, l'autel et le feu qui s'y trouve, il doit permettre au sel et au feu du remords de le brûler, et ressentir au plus profond du coeur une contrition qui le ronge à la pensée du mal qu'il a commis. En effet, c'est seulement de cette manière extrêmement intense et sérieuse qu'il lui sera possible de faire disparaître le souvenir de cet événement gravé sur l'atome-germe du coeur et de s'en débarrasser entièrement. Sans cela, rien ne se réalise, mais si l'aspirant au développement scientifique de l'âme réussit à attiser avec suffisamment d'intensité ce feu du remords et de la contrition, il en résultera que l'atome-germe sera purifié des péchés commis jour après jour au cours de sa vie, et même les choses qui se sont produites avant de se livrer à cet exercice disparaîtront graduellement devant ce feu purificateur. A la fin de sa vie, lorsque se rompra la corde d'argent, l'aspirant se trouvera sans panorama de la vie écoulée qui requière son attention comme chez les gens ordinaires qui n'ont pas la chance d'avoir été mis au courant de cette méthode scientifique et de la pratiquer. </w:t>
      </w:r>
    </w:p>
    <w:p>
      <w:pPr>
        <w:pStyle w:val="NormalWeb"/>
        <w:bidi w:val="0"/>
        <w:spacing w:beforeAutospacing="1" w:afterAutospacing="1"/>
        <w:ind w:left="0" w:right="0" w:hanging="0"/>
        <w:jc w:val="left"/>
        <w:rPr/>
      </w:pPr>
      <w:r>
        <w:rPr>
          <w:rFonts w:ascii="Arial" w:hAnsi="Arial"/>
          <w:sz w:val="20"/>
        </w:rPr>
        <w:t xml:space="preserve">Pour l'aspirant, il se trouve qu'au lieu de passer au purgatoire une période de temps d'environ un tiers de la vie vécue dans le corps physique, il pourra, s'il a eu de la cons-tance et de la fermeté dans la pratique de cette méthode, être libre de toute entrave dans le monde invisible, n'étant plus lié par des limitations qui retiennent et enchaînent les autres, si bien qu'il pourra, s'il le veut, consacrer tout son temps au service de l'humanité souffrante pendant qu'il est dans les régions inférieures. </w:t>
      </w:r>
    </w:p>
    <w:p>
      <w:pPr>
        <w:pStyle w:val="NormalWeb"/>
        <w:bidi w:val="0"/>
        <w:spacing w:beforeAutospacing="1" w:afterAutospacing="1"/>
        <w:ind w:left="0" w:right="0" w:hanging="0"/>
        <w:jc w:val="left"/>
        <w:rPr/>
      </w:pPr>
      <w:r>
        <w:rPr>
          <w:rFonts w:ascii="Arial" w:hAnsi="Arial"/>
          <w:sz w:val="20"/>
        </w:rPr>
        <w:t xml:space="preserve">Mais il y a une grande différence entre les occasions de servir dans ce monde- ci et dans l'autre: ici-bas, un tiers de notre vie est pris par le sommeil et la récupération, un autre tiers est pris par le travail qui nous permet de nous nourrir, nous vêtir et nous loger, et il ne reste plus qu'un tiers qui reste libre pour nous reposer, nous divertir ou développer notre âme. Il en va tout autrement dans le monde du désir, où l'esprit se trouve après sa mort. Les corps dans lesquels nous agissons alors n'ont aucun besoin de nourriture, de vêtements et d'abri; ils ne sont pas non plus sujets à la fatigue, si bien qu'au lieu de consacrer deux tiers de la journée comme ici-bas à prendre soin des nécessités du corps, l'esprit est libre d'utiliser ses véhicules durant les vingt-quatre heures de chaque jour. C'est ainsi que le temps économisé dans le monde invisible, après avoir vécu notre purgatoire jour après jour, est l'équivalent de la portion de toute une vie terrestre que nous dépensons en travail. Et de plus, durant tout ce temps où nous travaillons sans interruption, aucune pensée ni aucun soin ne doit être consacré à autre chose qu'à aider à l'avancement de nos plus jeunes et malheureux frères dans leur évolution. </w:t>
      </w:r>
    </w:p>
    <w:p>
      <w:pPr>
        <w:pStyle w:val="NormalWeb"/>
        <w:bidi w:val="0"/>
        <w:spacing w:beforeAutospacing="1" w:afterAutospacing="1"/>
        <w:ind w:left="0" w:right="0" w:hanging="0"/>
        <w:jc w:val="left"/>
        <w:rPr/>
      </w:pPr>
      <w:r>
        <w:rPr>
          <w:rFonts w:ascii="Arial" w:hAnsi="Arial"/>
          <w:sz w:val="20"/>
        </w:rPr>
        <w:t xml:space="preserve">De cette manière, nous pouvons récolter une abondante moisson et progresser davantage au cours de cette période d'après-vie qu'il ne serait possible en plusieurs vies terrestres. Lors de notre vie suivante, nous posséderons tous les pouvoirs ainsi acquis, et nous serons bien plus avancés sur le sentier de l'évolution que les circonstances ordinaires ne l'auraient permis. </w:t>
      </w:r>
    </w:p>
    <w:p>
      <w:pPr>
        <w:pStyle w:val="NormalWeb"/>
        <w:bidi w:val="0"/>
        <w:spacing w:beforeAutospacing="1" w:afterAutospacing="1"/>
        <w:ind w:left="0" w:right="0" w:hanging="0"/>
        <w:jc w:val="left"/>
        <w:rPr/>
      </w:pPr>
      <w:r>
        <w:rPr>
          <w:rFonts w:ascii="Arial" w:hAnsi="Arial"/>
          <w:sz w:val="20"/>
        </w:rPr>
        <w:t xml:space="preserve">Il est également important de noter que certaines méthodes de développement spirituel enseignées et pratiquées par d'autres écoles sont dangereuses et peuvent nous conduire dans un asile d'aliénés, alors que la méthode scientifique conseillée par les Frères Aînés de l'Ordre de la Rose-Croix profitera toujours à quiconque la pratique et qu'elle ne pourra jamais, dans aucune circonstance, faire du mal à qui que ce soit. Nous pouvons également dire qu'en cas de nécessité, d'autres aides non mentionnées ici peuvent être données à ceux qui ont montré leur mérite par leur persévérance, et quoique cela ne concerne pas directement la vue spirituelle, celle-ci se développera chez ceux qui seront suffisamment fidèles et persévérant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7 - LES CIEUX RACONTENT LA GLOIRE DE DIEU </w:t>
      </w:r>
    </w:p>
    <w:p>
      <w:pPr>
        <w:pStyle w:val="NormalWeb"/>
        <w:bidi w:val="0"/>
        <w:spacing w:beforeAutospacing="1" w:afterAutospacing="1"/>
        <w:ind w:left="0" w:right="0" w:hanging="0"/>
        <w:jc w:val="center"/>
        <w:rPr/>
      </w:pPr>
      <w:r>
        <w:rPr>
          <w:rFonts w:ascii="Arial" w:hAnsi="Arial"/>
          <w:sz w:val="20"/>
        </w:rPr>
        <w:t xml:space="preserve">Allocution prononcée par Max Heindel le 5 janvier 1919, la veille de son décès. </w:t>
      </w:r>
    </w:p>
    <w:p>
      <w:pPr>
        <w:pStyle w:val="NormalWeb"/>
        <w:bidi w:val="0"/>
        <w:spacing w:beforeAutospacing="1" w:afterAutospacing="1"/>
        <w:ind w:left="0" w:right="0" w:hanging="0"/>
        <w:jc w:val="left"/>
        <w:rPr/>
      </w:pPr>
      <w:r>
        <w:rPr>
          <w:rFonts w:ascii="Arial" w:hAnsi="Arial"/>
          <w:sz w:val="20"/>
        </w:rPr>
        <w:t xml:space="preserve">"Les cieux nous racontent la gloire de Dieu, et le firmament nous montre son oeuvre. Le jour instruit un autre jour, et la nuit en donne connaissance à une autre nuit. Ce n'est pas un langage, ce ne sont pas des paroles dont le son ne soit pas entendu. Leur retentissement parcourt toute la terre, leurs accents vont aux extrémités du monde, où il a dressé une tente pour le soleil. Et le soleil, semblable à un époux qui sort de sa chambre, s'élance dans la carrière avec la joie d'un héros" (Psaume 19). </w:t>
      </w:r>
    </w:p>
    <w:p>
      <w:pPr>
        <w:pStyle w:val="NormalWeb"/>
        <w:bidi w:val="0"/>
        <w:spacing w:beforeAutospacing="1" w:afterAutospacing="1"/>
        <w:ind w:left="0" w:right="0" w:hanging="0"/>
        <w:jc w:val="left"/>
        <w:rPr/>
      </w:pPr>
      <w:r>
        <w:rPr>
          <w:rFonts w:ascii="Arial" w:hAnsi="Arial"/>
          <w:sz w:val="20"/>
        </w:rPr>
        <w:t xml:space="preserve">Autour de nous, de tous côtés, nous voyons le glorieux lever du soleil apportant à tous la lumière et la vie; ensuite l'astre du jour s'élève dans les cieux, pour descendre en-suite vers l'horizon occidental. Entouré de feux intenses, il plonge dans l'océan, laissant derrière lui les nuances les plus délicates, que le peintre n'arrive jamais à reproduire à la perfection. Alors la lune, astre de la nuit, s'élève sur les collines de l'est, entraînant avec elle les étoiles et les constellations dans leur course vers le zénith, en suivant le soleil dans son éternelle course circulaire. L'écriture stellaire décrit sur la voûte céleste le passé, le présent et l'avenir de l'homme parmi les environnements changeants du monde concret, sans relâche ni repos tant que le temps durera. </w:t>
      </w:r>
    </w:p>
    <w:p>
      <w:pPr>
        <w:pStyle w:val="NormalWeb"/>
        <w:bidi w:val="0"/>
        <w:spacing w:beforeAutospacing="1" w:afterAutospacing="1"/>
        <w:ind w:left="0" w:right="0" w:hanging="0"/>
        <w:jc w:val="left"/>
        <w:rPr/>
      </w:pPr>
      <w:r>
        <w:rPr>
          <w:rFonts w:ascii="Arial" w:hAnsi="Arial"/>
          <w:sz w:val="20"/>
        </w:rPr>
        <w:t xml:space="preserve">Dans ce kaléidoscope toujours changeant des cieux, une seule étoile, appelée l'étoile polaire, reste à peu près stationnaire. Du point de vue de notre courte vie sur terre de cinquante, soixante ou cent ans, nous pouvons dire qu'elle est fixe. Lorsqu'un navigateur voyage sur l'étendue des mers, il sait qu'aussi longtemps qu'il se dirigera sur la base de ce repère, il arrivera sûrement à destination. Il n'est même pas découragé lorsque des nuages lui cachent l'étoile qui le guide, car il a une boussole magnétisée par un pouvoir mystérieux, si bien qu'à travers le soleil, la pluie et les brouillards, elle indiquera infailliblement cette étoile fixe, ce qui lui permet de se diriger avec autant de certitude que si elle était visible. En vérité, les cieux racontent les merveilles du Seigneur. </w:t>
      </w:r>
    </w:p>
    <w:p>
      <w:pPr>
        <w:pStyle w:val="NormalWeb"/>
        <w:bidi w:val="0"/>
        <w:spacing w:beforeAutospacing="1" w:afterAutospacing="1"/>
        <w:ind w:left="0" w:right="0" w:hanging="0"/>
        <w:jc w:val="left"/>
        <w:rPr/>
      </w:pPr>
      <w:r>
        <w:rPr>
          <w:rFonts w:ascii="Arial" w:hAnsi="Arial"/>
          <w:sz w:val="20"/>
        </w:rPr>
        <w:t xml:space="preserve">Ce qui existe dans le macrocosme, le grand univers qui nous entoure, se reflète aussi dans nos propres vies. A notre naissance, le soleil de notre vie se lève, et nous commençons notre ascension par les années de l'enfance et de la jeunesse jusqu'au zénith de l'âge adulte. Le monde changeant de notre milieu nous entoure de nos parents, père, mère, frères et soeurs. Avec nos amis, nos connaissances et nos ennemis, nous affrontons la lutte pour la vie avec la force plus ou moins grande acquise dans nos vies antérieures, pour payer les dettes contractées et pour supporter le poids de cette vie, ou peut- être pour les rendre plus lourdes, selon notre sagesse ou notre manque de bon sens. </w:t>
      </w:r>
    </w:p>
    <w:p>
      <w:pPr>
        <w:pStyle w:val="NormalWeb"/>
        <w:bidi w:val="0"/>
        <w:spacing w:beforeAutospacing="1" w:afterAutospacing="1"/>
        <w:ind w:left="0" w:right="0" w:hanging="0"/>
        <w:jc w:val="left"/>
        <w:rPr/>
      </w:pPr>
      <w:r>
        <w:rPr>
          <w:rFonts w:ascii="Arial" w:hAnsi="Arial"/>
          <w:sz w:val="20"/>
        </w:rPr>
        <w:t xml:space="preserve">Mais parmi toutes les circonstances changeantes de la vie et les vicissitudes de l'existence, nous avons cependant un grand, un sublime guide qui, de même que l'étoile polaire, ne nous fait jamais défaut, un guide toujours prêt, comme l'étoile fixe des cieux, à nous aider à diriger l'embarcation de notre vie vers les eaux calmes, et c'est Dieu. Il est significatif de lire dans la Bible que les rois mages, dans leur recherche du Christ, notre grand instructeur spirituel, ont également suivi une étoile les conduisant vers cette grande lumière spirituelle. Que penserions-nous d'un capitaine de vaisseau qui laisserait son navire voguer au hasard et l'abandonnerait à la merci des vents ou au caprice du sort? Serions-nous surpris d'apprendre qu'il a fait naufrage et perdu la vie sur des récifs? Sûrement pas, car c'eût été un miracle de le voir arriver à bon port. </w:t>
      </w:r>
    </w:p>
    <w:p>
      <w:pPr>
        <w:pStyle w:val="NormalWeb"/>
        <w:bidi w:val="0"/>
        <w:spacing w:beforeAutospacing="1" w:afterAutospacing="1"/>
        <w:ind w:left="0" w:right="0" w:hanging="0"/>
        <w:jc w:val="left"/>
        <w:rPr/>
      </w:pPr>
      <w:r>
        <w:rPr>
          <w:rFonts w:ascii="Arial" w:hAnsi="Arial"/>
          <w:sz w:val="20"/>
        </w:rPr>
        <w:t xml:space="preserve">Une merveilleuse allégorie se trouve inscrite en caractères cosmiques dans les cieux. Elle se trouve également gravée dans nos propres vies, et elle nous avertit d'abandonner la vie fugitive du monde matériel et de rechercher la vie éternelle de Dieu. </w:t>
      </w:r>
    </w:p>
    <w:p>
      <w:pPr>
        <w:pStyle w:val="NormalWeb"/>
        <w:bidi w:val="0"/>
        <w:spacing w:beforeAutospacing="1" w:afterAutospacing="1"/>
        <w:ind w:left="0" w:right="0" w:hanging="0"/>
        <w:jc w:val="left"/>
        <w:rPr/>
      </w:pPr>
      <w:r>
        <w:rPr>
          <w:rFonts w:ascii="Arial" w:hAnsi="Arial"/>
          <w:sz w:val="20"/>
        </w:rPr>
        <w:t xml:space="preserve">Nous ne restons pas sans guide, bien que le voile de la chair, l'orgueil de la vie et les convoitises nous aveuglent pour un temps. Mais comme la boussole du navigateur pointe sur l'étoile qui nous guide, ainsi l'esprit nous attire vers sa source avec une aspiration et un désir qui ne peuvent être entièrement comblés, quelles que soient les profondeurs du matérialisme dans lequel nous cherchons à les satisfaire. Nombreux sont ceux qui, maintenant, tâtonnent, cherchent et s'efforcent de résoudre le problème de ce trouble intérieur. Quelque chose semble les pousser, mais ils ne savent pas quoi; ils sont attirés vers le spirituel et cherchent quelque chose de plus élevé, notre Père Céleste. David a écrit dans le Psaume 139: </w:t>
      </w:r>
    </w:p>
    <w:p>
      <w:pPr>
        <w:pStyle w:val="NormalWeb"/>
        <w:bidi w:val="0"/>
        <w:spacing w:beforeAutospacing="1" w:afterAutospacing="1"/>
        <w:ind w:left="0" w:right="0" w:hanging="0"/>
        <w:jc w:val="left"/>
        <w:rPr/>
      </w:pPr>
      <w:r>
        <w:rPr>
          <w:rFonts w:ascii="Arial" w:hAnsi="Arial"/>
          <w:sz w:val="20"/>
        </w:rPr>
        <w:t xml:space="preserve">"Si je monte aux cieux, tu y est, Si je me couche au séjour des morts, t'y voilà Ta main droite me tiendra et me guidera." Et dans le Psaume 8, il dit: </w:t>
      </w:r>
    </w:p>
    <w:p>
      <w:pPr>
        <w:pStyle w:val="NormalWeb"/>
        <w:bidi w:val="0"/>
        <w:spacing w:beforeAutospacing="1" w:afterAutospacing="1"/>
        <w:ind w:left="0" w:right="0" w:hanging="0"/>
        <w:jc w:val="left"/>
        <w:rPr/>
      </w:pPr>
      <w:r>
        <w:rPr>
          <w:rFonts w:ascii="Arial" w:hAnsi="Arial"/>
          <w:sz w:val="20"/>
        </w:rPr>
        <w:t xml:space="preserve">"Quand je contemple les cieux, ouvrage de tes mains, La lune et les étoiles que tu as créées, </w:t>
      </w:r>
    </w:p>
    <w:p>
      <w:pPr>
        <w:pStyle w:val="NormalWeb"/>
        <w:bidi w:val="0"/>
        <w:spacing w:beforeAutospacing="1" w:afterAutospacing="1"/>
        <w:ind w:left="0" w:right="0" w:hanging="0"/>
        <w:jc w:val="left"/>
        <w:rPr/>
      </w:pPr>
      <w:r>
        <w:rPr>
          <w:rFonts w:ascii="Arial" w:hAnsi="Arial"/>
          <w:sz w:val="20"/>
        </w:rPr>
        <w:t xml:space="preserve">Qu'est-ce que l'homme pour que tu te souviennes de lui? Et le fils de l'homme, pour que tu prennes garde de lui? Tu l'as fait de peu inférieur aux anges, (Elohim) Tu l'as couronné de gloire et d'honneur, Tu lui as donné la domination sur les oeuvres de tes mains, Tu as tout mis sous ses pieds." </w:t>
      </w:r>
    </w:p>
    <w:p>
      <w:pPr>
        <w:pStyle w:val="NormalWeb"/>
        <w:bidi w:val="0"/>
        <w:spacing w:beforeAutospacing="1" w:afterAutospacing="1"/>
        <w:ind w:left="0" w:right="0" w:hanging="0"/>
        <w:jc w:val="left"/>
        <w:rPr/>
      </w:pPr>
      <w:r>
        <w:rPr>
          <w:rFonts w:ascii="Arial" w:hAnsi="Arial"/>
          <w:sz w:val="20"/>
        </w:rPr>
        <w:t xml:space="preserve">Ceci n'est pas nouveau pour ceux qui cherchent la lumière, qui ont fait leur possible pour vivre la vie régénérée, mais le danger existe qu'ils deviennent indifférents, qu'ils tombent dans la banalité spirituelle. C'est pourquoi, de même que le navigateur est constamment attentif et surveille la boussole, il est très important de se secouer constamment, de peur de s'endormir et de laisser aller notre embarcation à la dérive. Que chacun de nous se tourne vers cette étoile de l'espoir, cette grande lumière spirituelle, la seule chose vraiment réelle et de valeur, la vie de Dieu. </w:t>
      </w:r>
    </w:p>
    <w:p>
      <w:pPr>
        <w:pStyle w:val="Heading1"/>
        <w:numPr>
          <w:ilvl w:val="0"/>
          <w:numId w:val="0"/>
        </w:numPr>
        <w:bidi w:val="0"/>
        <w:spacing w:beforeAutospacing="1" w:afterAutospacing="1"/>
        <w:ind w:left="0" w:right="0" w:hanging="0"/>
        <w:jc w:val="center"/>
        <w:outlineLvl w:val="0"/>
        <w:rPr/>
      </w:pPr>
      <w:r>
        <w:rPr>
          <w:rFonts w:ascii="Arial" w:hAnsi="Arial"/>
          <w:sz w:val="20"/>
        </w:rPr>
        <w:t xml:space="preserve">ENSEIGNEMENTS D'UN INITIÉ - TOME I </w:t>
      </w:r>
    </w:p>
    <w:p>
      <w:pPr>
        <w:pStyle w:val="Normal"/>
        <w:bidi w:val="0"/>
        <w:ind w:left="0" w:right="0" w:hanging="0"/>
        <w:jc w:val="center"/>
        <w:rPr/>
      </w:pPr>
      <w:r>
        <w:rPr>
          <w:rFonts w:ascii="Arial" w:hAnsi="Arial"/>
          <w:sz w:val="20"/>
        </w:rPr>
        <w:t xml:space="preserve">MAX HEINDEL </w:t>
      </w:r>
    </w:p>
    <w:p>
      <w:pPr>
        <w:pStyle w:val="NormalWeb"/>
        <w:bidi w:val="0"/>
        <w:spacing w:beforeAutospacing="1" w:after="240"/>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8 - RELIGION ET GUÉRISON </w:t>
      </w:r>
    </w:p>
    <w:p>
      <w:pPr>
        <w:pStyle w:val="NormalWeb"/>
        <w:bidi w:val="0"/>
        <w:spacing w:beforeAutospacing="1" w:afterAutospacing="1"/>
        <w:ind w:left="0" w:right="0" w:hanging="0"/>
        <w:jc w:val="left"/>
        <w:rPr/>
      </w:pPr>
      <w:r>
        <w:rPr>
          <w:rFonts w:ascii="Arial" w:hAnsi="Arial"/>
          <w:sz w:val="20"/>
        </w:rPr>
        <w:t xml:space="preserve">A différentes époques et de différentes manières, l'humanité a reçu des religions propres à la faire progresser sur le sentier de l'évolution. Dans chacune d'elles, l'idéal était juste assez élevé pour éveiller les aspirations de la classe des êtres auxquels il était donné, mais pas au-delà de leur faculté de compréhension, car alors il ne les aurait pas séduits du tout. Par exemple, un primitif doit avoir un Dieu fort, qui tient l'épée flamboyante de la foudre dans sa main puissante. Il peut respecter un tel Dieu avec crainte, mais il méprisera un Dieu montrant de l'amour et de la compassion. </w:t>
      </w:r>
    </w:p>
    <w:p>
      <w:pPr>
        <w:pStyle w:val="NormalWeb"/>
        <w:bidi w:val="0"/>
        <w:spacing w:beforeAutospacing="1" w:afterAutospacing="1"/>
        <w:ind w:left="0" w:right="0" w:hanging="0"/>
        <w:jc w:val="left"/>
        <w:rPr/>
      </w:pPr>
      <w:r>
        <w:rPr>
          <w:rFonts w:ascii="Arial" w:hAnsi="Arial"/>
          <w:sz w:val="20"/>
        </w:rPr>
        <w:t xml:space="preserve">Pour cette raison, les religions se sont modifiées avec le développement de l'homme; l'idéal s'est lentement élevé jusqu'à atteindre le plus haut degré dans notre enseignement chrétien. La "fleur" de la religion est toujours donnée à la fleur de l'humanité. Dans l'avenir, une nouvelle race recevra part conséquent une nouvelle religion encore plus élevée. Il ne peut y avoir d'arrêt dans l'évolution, mais nous affirmons que les dirigeants invisibles donnent toujours à chaque nation l'enseignement le mieux adapté à sa condition. L'hindouisme aide nos plus jeunes frères de l'Orient, mais le christianisme est l'enseignement spécialement adapté aux peuples occidentaux. </w:t>
      </w:r>
    </w:p>
    <w:p>
      <w:pPr>
        <w:pStyle w:val="NormalWeb"/>
        <w:bidi w:val="0"/>
        <w:spacing w:beforeAutospacing="1" w:afterAutospacing="1"/>
        <w:ind w:left="0" w:right="0" w:hanging="0"/>
        <w:jc w:val="left"/>
        <w:rPr/>
      </w:pPr>
      <w:r>
        <w:rPr>
          <w:rFonts w:ascii="Arial" w:hAnsi="Arial"/>
          <w:sz w:val="20"/>
        </w:rPr>
        <w:t xml:space="preserve">Ainsi, nous voyons que la grande majorité de l'humanité est dirigée par la religion publiquement enseigné dans le pays natal, mais il y a toujours des pionniers plus précoces auxquels il est nécessaire de donner un enseignement plus élevé; il s'ensuit qu'une doctrine plus élevée leur est donnée par l'Ecole des Mystères appartenant à leur pays. Lorsque seulement quelques personnes sont prêtes à recevoir cet enseignement préparatoire, on les instruit personnellement, et lorsque leur nombre augmente, l'enseignement devient graduellement public. </w:t>
      </w:r>
    </w:p>
    <w:p>
      <w:pPr>
        <w:pStyle w:val="NormalWeb"/>
        <w:bidi w:val="0"/>
        <w:spacing w:beforeAutospacing="1" w:afterAutospacing="1"/>
        <w:ind w:left="0" w:right="0" w:hanging="0"/>
        <w:jc w:val="left"/>
        <w:rPr/>
      </w:pPr>
      <w:r>
        <w:rPr>
          <w:rFonts w:ascii="Arial" w:hAnsi="Arial"/>
          <w:sz w:val="20"/>
        </w:rPr>
        <w:t xml:space="preserve">Tel est le cas dans le monde occidental actuel, et c'est la raison pour laquelle les Frères de la Rose-Croix ont confié à l'auteur la philosophie publiée dans notre littérature et ont encouragé la création du Rosicrucian Fellowship en vue de la diffusion de cet enseignement. Son but est d'amener des aspirants à une vie spirituelle en contact avec l'Instructeur lorsque, par le service ici-bas, dans ce monde physique, ils auront montré leur sincérité et suffisamment prouvé qu'ils utiliseront leurs pouvoirs spirituels pour le service dans le monde invisible après leur initiation. </w:t>
      </w:r>
    </w:p>
    <w:p>
      <w:pPr>
        <w:pStyle w:val="NormalWeb"/>
        <w:bidi w:val="0"/>
        <w:spacing w:beforeAutospacing="1" w:afterAutospacing="1"/>
        <w:ind w:left="0" w:right="0" w:hanging="0"/>
        <w:jc w:val="left"/>
        <w:rPr/>
      </w:pPr>
      <w:r>
        <w:rPr>
          <w:rFonts w:ascii="Arial" w:hAnsi="Arial"/>
          <w:sz w:val="20"/>
        </w:rPr>
        <w:t xml:space="preserve">Les enseignements supérieurs ne sont jamais monnayés. Dans les temps anciens, Pierre a reproché à Simon le sorcier d'avoir tenté d'acheté des pouvoirs spirituels en vue d'un gain matériel. Les Frères Aînés refusent également de recevoir ceux qui avilissent les sciences spirituelles en monnayant les consultations d'astrologie, de chiromancie ou de clairvoyance. The Rosicrucian Fellowship encourage l'étude de l'astrologie et de la chiromancie par ses membres; elle a édité des ouvrages sur l'astrologie dans des manuels donnant des instructions en un langage clair, au prix de l'impression du livre de sorte que chacun peut acquérir cette science au lieu de se faire duper par des professionnels qui ne sont souvent que des ignorants. </w:t>
      </w:r>
    </w:p>
    <w:p>
      <w:pPr>
        <w:pStyle w:val="NormalWeb"/>
        <w:bidi w:val="0"/>
        <w:spacing w:beforeAutospacing="1" w:afterAutospacing="1"/>
        <w:ind w:left="0" w:right="0" w:hanging="0"/>
        <w:jc w:val="left"/>
        <w:rPr/>
      </w:pPr>
      <w:r>
        <w:rPr>
          <w:rFonts w:ascii="Arial" w:hAnsi="Arial"/>
          <w:sz w:val="20"/>
        </w:rPr>
        <w:t xml:space="preserve">Au cours des quelques années où nous avons diffusé les enseignements rosicruciens, ils se sont répandus comme une traînée de poudre dans le monde. Ils ont trouvé un écho dans le coeur de toutes les classes, depuis le Cap de Bonne-Espérance jusqu'au Cercle arctique et au-delà. Nos adhérents se trouvent tout autant dans les organisations gouvernementales que dans les milieux les plus humbles; tous correspondent et sont en contact intime avec notre mouvement et travaillent à la diffusion de ces vérités profondes concernant la vie et l'être, qui les aident dans leurs problèmes. </w:t>
      </w:r>
    </w:p>
    <w:p>
      <w:pPr>
        <w:pStyle w:val="NormalWeb"/>
        <w:bidi w:val="0"/>
        <w:spacing w:beforeAutospacing="1" w:afterAutospacing="1"/>
        <w:ind w:left="0" w:right="0" w:hanging="0"/>
        <w:jc w:val="left"/>
        <w:rPr/>
      </w:pPr>
      <w:r>
        <w:rPr>
          <w:rFonts w:ascii="Arial" w:hAnsi="Arial"/>
          <w:sz w:val="20"/>
        </w:rPr>
        <w:t xml:space="preserve">En ce qui concerne notre activité de guérison, il est bien vrai que, comme il est écrit dans le Livre de Job, "la vie de l'homme est brève et sans cesse agitée". Parmi toutes les vicissitudes de la vie, aucune ne nous affecte autant que la perte de la santé. En effet, nous pouvons perdre de l'argent, des amis, avec une certaine sérénité, mais quand la santé décline et que la mort menace, les plus forts chancellent. Alors conscients de notre faiblesse humaine, nous sommes, à ce moment-là, plus disposés qu'en toute autre période à nous tourner vers le divin pour en obtenir du secours, et c'est pourquoi les fonctions de guide spirituel sont toujours plus ou moins liées au pouvoir de guérison. </w:t>
      </w:r>
    </w:p>
    <w:p>
      <w:pPr>
        <w:pStyle w:val="NormalWeb"/>
        <w:bidi w:val="0"/>
        <w:spacing w:beforeAutospacing="1" w:afterAutospacing="1"/>
        <w:ind w:left="0" w:right="0" w:hanging="0"/>
        <w:jc w:val="left"/>
        <w:rPr/>
      </w:pPr>
      <w:r>
        <w:rPr>
          <w:rFonts w:ascii="Arial" w:hAnsi="Arial"/>
          <w:sz w:val="20"/>
        </w:rPr>
        <w:t xml:space="preserve">Parmi les primitifs, le prêtre assumait aussi les fonctions de guérisseur. Dans la Grèce antique, ceux qui avaient besoin d'être guéris avaient particulièrement recours à Esculape. L'Eglise elle-même a perpétué cet usage. Certains ordres catholiques ont eu, et ont toujours, depuis des siècles, pour mission de soulager la souffrance. Pendant les périodes d'épidémies, le "bon Père" visitait les malades en tant que représentant de "notre Père Céleste"; et les connaissances qui pouvaient lui faire défaut étaient remplacées par l'amour et la compassion qui l'animaient, et aussi par la foi du malade dans le saint office du prêtre, si toutefois c'était un véritable et saint prêtre. Les soins qu'il donnait à son patient ne commençaient pas auprès du lit de ce dernier et n'étaient pas terminés quand il était guéri. La gratitude du malade envers son médecin s'ajoutait à la vénération pour le guide spirituel et, en conséquence, le pouvoir du prêtre pour l'assister était fortement accru. Les liens noués entre eux étaient beaucoup plus forts que lorsque les offices de guide spirituel ne sont pas liés à ceux de conseiller médical. </w:t>
      </w:r>
    </w:p>
    <w:p>
      <w:pPr>
        <w:pStyle w:val="NormalWeb"/>
        <w:bidi w:val="0"/>
        <w:spacing w:beforeAutospacing="1" w:afterAutospacing="1"/>
        <w:ind w:left="0" w:right="0" w:hanging="0"/>
        <w:jc w:val="left"/>
        <w:rPr/>
      </w:pPr>
      <w:r>
        <w:rPr>
          <w:rFonts w:ascii="Arial" w:hAnsi="Arial"/>
          <w:sz w:val="20"/>
        </w:rPr>
        <w:t xml:space="preserve">On ne peut nier que la double fonction qui incombait à ces prêtres leur donnait un pouvoir des plus dangereux sur les gens et qu'ils abusaient parfois de ce pouvoir. Il est également certain que l'art médical a atteint un degré d'efficacité qui ne pouvait être réalisé qu'en se consacrant à cette tâche particulière. La sécurité que donnent les lois sanitaires, la destruction des insectes propagateurs de maladies, témoignent largement de la valeur des méthodes scientifiques modernes. Il semblerait donc que tout est pour le mieux et qu'il n'y ait plus besoin de faire d'autres efforts. Mais en réalité, jusqu'au jour où toute l'humanité jouira d'une santé parfaite, notre préoccupation doit être de lui donner les moyens de l'acquérir et de la conserver. </w:t>
      </w:r>
    </w:p>
    <w:p>
      <w:pPr>
        <w:pStyle w:val="NormalWeb"/>
        <w:bidi w:val="0"/>
        <w:spacing w:beforeAutospacing="1" w:afterAutospacing="1"/>
        <w:ind w:left="0" w:right="0" w:hanging="0"/>
        <w:jc w:val="left"/>
        <w:rPr/>
      </w:pPr>
      <w:r>
        <w:rPr>
          <w:rFonts w:ascii="Arial" w:hAnsi="Arial"/>
          <w:sz w:val="20"/>
        </w:rPr>
        <w:t xml:space="preserve">En plus de l'enseignement officiel de la médecine et de la chirurgie qui se fonde exclusivement sur des moyens physiques pour guérir les malades, d'autres systèmes sont nés qui se basent uniquement sur la guérison mentale. Ces organisations qui préconisent la "guérison par le mental", la "cure naturiste", etc., ont coutume de tenir des réunions et d'en publier les résultats dans les journaux avec les témoignages reconnaissants des partisans de ces systèmes divers qui ont bénéficié des traitement reçus. Si les médecins diplômés en faisaient autant, de semblables témoignages ne manqueraient certainement pas. </w:t>
      </w:r>
    </w:p>
    <w:p>
      <w:pPr>
        <w:pStyle w:val="NormalWeb"/>
        <w:bidi w:val="0"/>
        <w:spacing w:beforeAutospacing="1" w:afterAutospacing="1"/>
        <w:ind w:left="0" w:right="0" w:hanging="0"/>
        <w:jc w:val="left"/>
        <w:rPr/>
      </w:pPr>
      <w:r>
        <w:rPr>
          <w:rFonts w:ascii="Arial" w:hAnsi="Arial"/>
          <w:sz w:val="20"/>
        </w:rPr>
        <w:t xml:space="preserve">L'opinion de milliers de personnes a sans doute une grande valeur, mais elle ne prouve rien, car des milliers d'autres personnes peuvent avoir des vues différentes. Un seul homme peut avoir raison et le reste du monde avoir tort, témoin Galilée soutenant contre la croyance commune la rotation de la terre. Aujourd'hui, le monde entier a été converti à l'opinion pour laquelle l'illustre astronome a été persécuté comme hérétique. Notre point de vue est que l'homme est un être composite, et que la guérison d'un malade se fait en proportion des remèdes apportés sur les plans physique, moral et mental de son être. Nous affirmons également que des résultats peuvent être plus aisément obtenus lorsque les rayons planétaires sont propices à la guérison d'une maladie particulière ou à un traitement dont les remèdes sont préparés au préalable dans des conditions favorables. </w:t>
      </w:r>
    </w:p>
    <w:p>
      <w:pPr>
        <w:pStyle w:val="NormalWeb"/>
        <w:bidi w:val="0"/>
        <w:spacing w:beforeAutospacing="1" w:afterAutospacing="1"/>
        <w:ind w:left="0" w:right="0" w:hanging="0"/>
        <w:jc w:val="left"/>
        <w:rPr/>
      </w:pPr>
      <w:r>
        <w:rPr>
          <w:rFonts w:ascii="Arial" w:hAnsi="Arial"/>
          <w:sz w:val="20"/>
        </w:rPr>
        <w:t xml:space="preserve">Le médecin moderne sait que l'état du sang et, par conséquent, l'état du corps entier, se modifie en fonction de l'état du malade, et que plus il adjoint la suggestion à la thérapeutique, plus il a de succès. Peu de gens, peut-être, ajoutent foi au fait que notre état mental et notre condition physique sont influencés par les rayons planétaires qui changent selon le mouvement des corps célestes. Cependant, depuis que le principe de radio-activité a été établi, nous savons que chacun projette dans l'espace d'innombrables particules. La télégraphie sans fil nous a appris que des ondes éthériques voyagent rapidement et sûrement à travers l'espace et que, selon notre volonté, elles actionnent un récepteur. Nous savons aussi que les rayons du soleil nous affectent différemment le matin lorsqu'ils nous frappent horizontalement, qu'à midi, alors que ces rayons sont perpendiculaires. Si les rayons de la lumière venant du soleil qui se meut rapidement produisent des changements physiques et mentaux, les rayons persistants des planètes plus lentes ne peuvent-ils pas aussi avoir un effet? Si cela est, ils sont, dans la santé, des facteurs qui ne doivent pas être négligés par le guérisseur scientifique. </w:t>
      </w:r>
    </w:p>
    <w:p>
      <w:pPr>
        <w:pStyle w:val="NormalWeb"/>
        <w:bidi w:val="0"/>
        <w:spacing w:beforeAutospacing="1" w:afterAutospacing="1"/>
        <w:ind w:left="0" w:right="0" w:hanging="0"/>
        <w:jc w:val="left"/>
        <w:rPr/>
      </w:pPr>
      <w:r>
        <w:rPr>
          <w:rFonts w:ascii="Arial" w:hAnsi="Arial"/>
          <w:sz w:val="20"/>
        </w:rPr>
        <w:t xml:space="preserve">La maladie est une manifestation de l'ignorance, le seul péché; la guérison est une démonstration du savoir appliqué, le seul salut. Le Christ est la personnification du principe de Sagesse, et c'est dans la mesure où le Christ est formé en nous que nous acquérons la santé. Par conséquent, le guérisseur devrait être un mystique et s'efforcer d'inspirer à son malade des idéaux élevés qui lui apprendront, avec le temps, à se conformer aux lois divines qui gouvernent l'univers, pour atteindre à une santé permanente dans ses vies futures, aussi bien que maintenant. </w:t>
      </w:r>
    </w:p>
    <w:p>
      <w:pPr>
        <w:pStyle w:val="NormalWeb"/>
        <w:bidi w:val="0"/>
        <w:spacing w:beforeAutospacing="1" w:afterAutospacing="1"/>
        <w:ind w:left="0" w:right="0" w:hanging="0"/>
        <w:jc w:val="left"/>
        <w:rPr/>
      </w:pPr>
      <w:r>
        <w:rPr>
          <w:rFonts w:ascii="Arial" w:hAnsi="Arial"/>
          <w:sz w:val="20"/>
        </w:rPr>
        <w:t xml:space="preserve">Cependant, la foi sans les oeuvres est morte (Jacques 2:26). Si nous continuons à vivre dans des conditions insalubres, la foi ne nous sauvera pas de la fièvre typhoïde. Si nous prenons des précautions et des remèdes appropriés, nous prouvons réellement notre foi par les oeuvres. </w:t>
      </w:r>
    </w:p>
    <w:p>
      <w:pPr>
        <w:pStyle w:val="NormalWeb"/>
        <w:bidi w:val="0"/>
        <w:spacing w:beforeAutospacing="1" w:afterAutospacing="1"/>
        <w:ind w:left="0" w:right="0" w:hanging="0"/>
        <w:jc w:val="left"/>
        <w:rPr/>
      </w:pPr>
      <w:r>
        <w:rPr>
          <w:rFonts w:ascii="Arial" w:hAnsi="Arial"/>
          <w:sz w:val="20"/>
        </w:rPr>
        <w:t xml:space="preserve">L'ordre des Rose-Croix s'efforce d'aider l'humanité à réaliser la santé du corps. Dans différents ouvrages, on peut lire que les membres de l'ordre faisaient le voeu de guérir gratuitement les malades. Cette affirmation est quelque peu déformée. Ce sont les frères lais qui font le voeu de secourir le mieux possible toux ceux qui en ont besoin, et gratuitement. Ce voeu inclut la guérison, bien entendu, dans le cas d'un Paracelse, par exemple, qui avait le don de guérir par la méthode combinée de remèdes physiques pris sous l'influence d'aspects astrologiques bénéfiques et, bien sûr, de conseils spirituels. D'autres, qui n'étaient pas qualifiés comme guérisseurs, ont porté leurs efforts dans d'autres directions, mais ils avaient tous un point commun: ils ne demandaient rien pour leurs services et travaillaient en secret, sans bruit ni réclam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9 - PREMIER COUP DE PELLE A MOUNT ECCLESIA </w:t>
      </w:r>
    </w:p>
    <w:p>
      <w:pPr>
        <w:pStyle w:val="NormalWeb"/>
        <w:bidi w:val="0"/>
        <w:spacing w:beforeAutospacing="1" w:afterAutospacing="1"/>
        <w:ind w:left="0" w:right="0" w:hanging="0"/>
        <w:jc w:val="center"/>
        <w:rPr/>
      </w:pPr>
      <w:r>
        <w:rPr>
          <w:rFonts w:ascii="Arial" w:hAnsi="Arial"/>
          <w:sz w:val="20"/>
        </w:rPr>
        <w:t xml:space="preserve">Allocution prononcée le 28 octobre 1911 </w:t>
      </w:r>
    </w:p>
    <w:p>
      <w:pPr>
        <w:pStyle w:val="Normal"/>
        <w:bidi w:val="0"/>
        <w:ind w:left="0" w:right="0" w:hanging="0"/>
        <w:jc w:val="left"/>
        <w:rPr>
          <w:rFonts w:ascii="Arial" w:hAnsi="Arial"/>
          <w:sz w:val="20"/>
        </w:rPr>
      </w:pPr>
      <w:r>
        <w:rPr>
          <w:rFonts w:ascii="Arial" w:hAnsi="Arial"/>
          <w:sz w:val="20"/>
        </w:rPr>
      </w:r>
    </w:p>
    <w:p>
      <w:pPr>
        <w:pStyle w:val="NormalWeb"/>
        <w:bidi w:val="0"/>
        <w:spacing w:beforeAutospacing="1" w:afterAutospacing="1"/>
        <w:ind w:left="0" w:right="0" w:hanging="0"/>
        <w:jc w:val="left"/>
        <w:rPr/>
      </w:pPr>
      <w:r>
        <w:rPr>
          <w:rFonts w:ascii="Arial" w:hAnsi="Arial"/>
          <w:sz w:val="20"/>
        </w:rPr>
        <w:t xml:space="preserve">Le Christ a dit: "Là où deux ou trois sont assemblés en mon nom, je suis au milieu d'eux" (Matthieu 18:20) et comme tout ce qu'il disait, cette parole était une expression de la plus profonde sagesse, étant basée sur une loi naturelle aussi immuable que Dieu lui-même. Lorsque les pensées de deux ou trois personnes sont concentrées sur un certain objet ou sur un certain être, une puissante forme-pensée, expression définie de leur désir, est produite et projetée instantanément vers son but. L'effet dépend de l'affinité entre la pensée et celui qui doit la recevoir, tout comme un second diapason de calibre identique vibre en réponse à la note émise par le premier. </w:t>
      </w:r>
    </w:p>
    <w:p>
      <w:pPr>
        <w:pStyle w:val="NormalWeb"/>
        <w:bidi w:val="0"/>
        <w:spacing w:beforeAutospacing="1" w:afterAutospacing="1"/>
        <w:ind w:left="0" w:right="0" w:hanging="0"/>
        <w:jc w:val="left"/>
        <w:rPr/>
      </w:pPr>
      <w:r>
        <w:rPr>
          <w:rFonts w:ascii="Arial" w:hAnsi="Arial"/>
          <w:sz w:val="20"/>
        </w:rPr>
        <w:t xml:space="preserve">Si des pensées et des prières de nature basse et égoïste sont émises, seules des créatures basses et égoïstes y répondront. De telles prières ne peuvent pas atteindre le Christ, pas davantage que l'eau ne peut remonter une pente. Elles se dirigent vers les démons et les élémentaux qui, de leur côté, demeurent complètement insensibles aux aspirations élevées provenant de ceux qui se réunissent au nom du Christ. </w:t>
      </w:r>
    </w:p>
    <w:p>
      <w:pPr>
        <w:pStyle w:val="NormalWeb"/>
        <w:bidi w:val="0"/>
        <w:spacing w:beforeAutospacing="1" w:afterAutospacing="1"/>
        <w:ind w:left="0" w:right="0" w:hanging="0"/>
        <w:jc w:val="left"/>
        <w:rPr/>
      </w:pPr>
      <w:r>
        <w:rPr>
          <w:rFonts w:ascii="Arial" w:hAnsi="Arial"/>
          <w:sz w:val="20"/>
        </w:rPr>
        <w:t xml:space="preserve">Comme nous sommes aujourd'hui réunis à cet endroit pour donner le premier coup de pelle en vue de l'installation du siège de notre association chrétienne, nous pouvons être assurés que, tout comme la pesanteur attire un caillou en direction du centre de la terre, la ferveur de nos aspirations réunies attirera l'attention du fondateur de notre foi, le Christ, qui sera ainsi avec nous. De même que des diapasons de calibre identique vibrent à l'unisson, le chef auguste de l'Ordre de la Rose-Croix, Christian Rosenkreuz, doit être présent là où est établie la future demeure de The Rosicrucian Fellowship. Le Frère Aîné qui a été l'inspirateur de ce mouvement est présent et visible, du moins pour certains d'entre nous. Ainsi, à cette occasion, douze personnes directement intéressées à cette cérémonie sont présentes. Douze, nombre parfait, c'est-à-dire trois chefs qui sont au-delà du degré d'évolution de l'humanité ordinaire et neuf membres de The Rosicrucian Fellowship (la fondation proprement dite avait eu lieu antérieurement à Seattle, le 10 août 1909). Neuf est le nombre d'Adam, de l'homme, donc cinq, nombre impair, masculin, sont des hommes, et quatre, nombre pair, féminin, sont des femmes, tandis que le nombre des chefs invisibles, trois, représente le divin sans sexe; or le nombre des assistants n'a pas été fixé par l'orateur. Des invitations à participer à cette cérémonie ont été adressées à un certain nombre de personnes, mais neuf seulement y ont répondu; or, comme nous ne pouvons croire au hasard, l'assistance doit avoir été ordonnée en accord avec le dessein de nos chefs invisibles et pourrait être considérée comme une expression du pouvoir spirituel qui est derrière notre mouvement, s'il était besoin d'autres preuves que l'expansion phénoménale des enseignements rosicruciens. En peu d'années, ils ont pénétré dans tous les pays du monde en suscitant l'assentiment, l'admiration et l'amour dans le coeur de gens appartenant à toutes les classes de l'humanité, et particulièrement parmi les hommes. </w:t>
      </w:r>
    </w:p>
    <w:p>
      <w:pPr>
        <w:pStyle w:val="NormalWeb"/>
        <w:bidi w:val="0"/>
        <w:spacing w:beforeAutospacing="1" w:afterAutospacing="1"/>
        <w:ind w:left="0" w:right="0" w:hanging="0"/>
        <w:jc w:val="left"/>
        <w:rPr/>
      </w:pPr>
      <w:r>
        <w:rPr>
          <w:rFonts w:ascii="Arial" w:hAnsi="Arial"/>
          <w:sz w:val="20"/>
        </w:rPr>
        <w:t xml:space="preserve">Nous insistons sur ce point digne d'intérêt, car tandis que toutes les autres organisations religieuses sont principalement composées de femmes, les hommes sont en majorité dans The Rosicrucian Fellowship. Il est aussi significatif de constater que nos membres médecins surpassent en nombre ceux des autres professions, et que les hommes d'église viennent ensuite. Cela prouve que ceux dont le privilège est de prendre soin des malades et des infirmes sont conscients du fait que des causes spirituelles produisent des faiblesses physiques et qu'ils en cherchent le pourquoi afin d'apporter une aide plus efficace à ceux qui souffrent. Cela montre aussi que ceux dont la tâche est de prendre soin des esprits souffrants s'efforcent de rechercher une explication raisonnable des mystères spirituels afin de pouvoir répondre aux questions de ceux qui la cherchent, de fortifier la foi chancelante et de renforcer le lien qui les rattache à l'église, plutôt que de répondre par des préceptes, des dogmes non appuyés par la raison, ouvrant toutes grandes les écluses aux flots bouillonnants du scepticisme, en entraînant les chercheurs de lumière dans les ténèbres du désespoir et du matérialisme, loin du port de salut de l'église. </w:t>
      </w:r>
    </w:p>
    <w:p>
      <w:pPr>
        <w:pStyle w:val="NormalWeb"/>
        <w:bidi w:val="0"/>
        <w:spacing w:beforeAutospacing="1" w:afterAutospacing="1"/>
        <w:ind w:left="0" w:right="0" w:hanging="0"/>
        <w:jc w:val="left"/>
        <w:rPr/>
      </w:pPr>
      <w:r>
        <w:rPr>
          <w:rFonts w:ascii="Arial" w:hAnsi="Arial"/>
          <w:sz w:val="20"/>
        </w:rPr>
        <w:t xml:space="preserve">The Rosicrucian Fellowship a déjà eu le privilège béni de sauver nombre de chercheurs sincères, préoccupés mais incapables de croire ce qui semblait contraire à la raison. Grâce à des explications raisonnables de l'harmonie fondamentale entre, d'une part, les doctrines et les dogmes avancés par l'église, et d'autre part les lois de la nature, ces chercheurs sont revenus à la fraternité de l'église, meilleurs et plus forts qu'ils n'avaient été lors de leur départ. </w:t>
      </w:r>
    </w:p>
    <w:p>
      <w:pPr>
        <w:pStyle w:val="NormalWeb"/>
        <w:bidi w:val="0"/>
        <w:spacing w:beforeAutospacing="1" w:afterAutospacing="1"/>
        <w:ind w:left="0" w:right="0" w:hanging="0"/>
        <w:jc w:val="left"/>
        <w:rPr/>
      </w:pPr>
      <w:r>
        <w:rPr>
          <w:rFonts w:ascii="Arial" w:hAnsi="Arial"/>
          <w:sz w:val="20"/>
        </w:rPr>
        <w:t xml:space="preserve">Tout mouvement, pour durer, doit posséder trois qualités divines; la sagesse, la beauté et la force. La science, l'art et la religion possèdent chacun, dans une certaine mesure, l'un de ces attributs, et l'objet du Rosicrucian Fellowship est d'unir et d'harmoniser l'un avec l'autre, en enseignant une religion à la fois scientifique et artistique, et d'unir toutes les églises dans une Fraternité Chrétienne. En ce moment même, l'horloge de la destinée marque un moment favorable au début de construction d'un centre visible d'où les enseignements rosicruciens pourront rayonner une influence bienfaisante pour contribuer au soulagement de tous ceux qui sont affectés physiquement mentalement et moralement. </w:t>
      </w:r>
    </w:p>
    <w:p>
      <w:pPr>
        <w:pStyle w:val="NormalWeb"/>
        <w:bidi w:val="0"/>
        <w:spacing w:beforeAutospacing="1" w:afterAutospacing="1"/>
        <w:ind w:left="0" w:right="0" w:hanging="0"/>
        <w:jc w:val="left"/>
        <w:rPr/>
      </w:pPr>
      <w:r>
        <w:rPr>
          <w:rFonts w:ascii="Arial" w:hAnsi="Arial"/>
          <w:sz w:val="20"/>
        </w:rPr>
        <w:t xml:space="preserve">C'est pourquoi nous retournons une pelletée de terre à l'endroit où doit s'élever l'angle de la première construction de notre siège, avec une prière pour que la Sagesse guide cette grande école dans le droit chemin. Nous retournons une deuxième pelletée de terre en suppliant le Maître Artiste de nous donner la faculté de présenter la Beauté de la vie supérieure de manière à la rendre attrayante à toute l'humanité. Nous soulevons une troisième et dernière pelletée avec une prière pour recevoir la Force de continuer patiemment et avec zèle cette grande oeuvre afin qu'elle soit durable et devienne un facteur plus grand d'élévation morale que ses devancières. </w:t>
      </w:r>
    </w:p>
    <w:p>
      <w:pPr>
        <w:pStyle w:val="NormalWeb"/>
        <w:bidi w:val="0"/>
        <w:spacing w:beforeAutospacing="1" w:afterAutospacing="1"/>
        <w:ind w:left="0" w:right="0" w:hanging="0"/>
        <w:jc w:val="left"/>
        <w:rPr/>
      </w:pPr>
      <w:r>
        <w:rPr>
          <w:rFonts w:ascii="Arial" w:hAnsi="Arial"/>
          <w:sz w:val="20"/>
        </w:rPr>
        <w:t xml:space="preserve">Ayant ainsi terminé cette première partie de la cérémonie, nous passerons à la seconde et planterons le merveilleux symbole de la vie et de l'être, emblème composite de l'Ecole occidentale des Mystères. Il consiste en une croix représentant la matière, et le rosier qui s'enroule autour de la croix est le symbole de la vie verdoyante qui s'élève en évoluant et en grimpant à des hauteurs de plus en plus élevées, grâce à cette crucifixion. Chacun des neuf membres creusera la terre pour ce premier ornement de Mount Ecclesia, et le plus grand. Nous la planterons de telle manière que les deux bras pointeront, l'un vers l'est, l'autre vers l'ouest, tandis que le soleil de midi en projettera l'ombre vers le nord. Elle sera ainsi directement sur le chemin des courants spirituels qui vivifient les forces des quatre règnes: minéral, végétal, animal et humain. </w:t>
      </w:r>
    </w:p>
    <w:p>
      <w:pPr>
        <w:pStyle w:val="NormalWeb"/>
        <w:bidi w:val="0"/>
        <w:spacing w:beforeAutospacing="1" w:afterAutospacing="1"/>
        <w:ind w:left="0" w:right="0" w:hanging="0"/>
        <w:jc w:val="left"/>
        <w:rPr/>
      </w:pPr>
      <w:r>
        <w:rPr>
          <w:rFonts w:ascii="Arial" w:hAnsi="Arial"/>
          <w:sz w:val="20"/>
        </w:rPr>
        <w:t xml:space="preserve">Sur les bras et le montant supérieur de la croix, vous remarquerez trois lettres d'or, C.R.C., initiales de notre auguste chef Christian Rosenkreuz, ou le Chrétien (à la) Rose (et à la) Croix. Le symbolisme de cette croix a été expliqué en partie, ça et là dans notre littérature, mais il faudrait des volumes pour en donner une explication complète. Etudions ici un peu plus profondément la signification de cette merveilleuse leçon. </w:t>
      </w:r>
    </w:p>
    <w:p>
      <w:pPr>
        <w:pStyle w:val="NormalWeb"/>
        <w:bidi w:val="0"/>
        <w:spacing w:beforeAutospacing="1" w:afterAutospacing="1"/>
        <w:ind w:left="0" w:right="0" w:hanging="0"/>
        <w:jc w:val="left"/>
        <w:rPr/>
      </w:pPr>
      <w:r>
        <w:rPr>
          <w:rFonts w:ascii="Arial" w:hAnsi="Arial"/>
          <w:sz w:val="20"/>
        </w:rPr>
        <w:t xml:space="preserve">A l'époque où nous vivions dans la dense et humide atmosphère de l'ancienne Atlantide, nous étions soumis à des lois totalement différentes de celles qui nous gouvernent aujourd'hui. Lorsque nous abandonnions notre corps, nous ne ressentions rien, car notre conscience était centrée davantage dans le monde spirituel que dans les conditions denses de la matière. Notre vie était une existence ininterrompue; nous ne ressentions ni la naissance, ni la mort. </w:t>
      </w:r>
    </w:p>
    <w:p>
      <w:pPr>
        <w:pStyle w:val="NormalWeb"/>
        <w:bidi w:val="0"/>
        <w:spacing w:beforeAutospacing="1" w:afterAutospacing="1"/>
        <w:ind w:left="0" w:right="0" w:hanging="0"/>
        <w:jc w:val="left"/>
        <w:rPr/>
      </w:pPr>
      <w:r>
        <w:rPr>
          <w:rFonts w:ascii="Arial" w:hAnsi="Arial"/>
          <w:sz w:val="20"/>
        </w:rPr>
        <w:t xml:space="preserve">Lors de notre passage dans les conditions aériennes de l'époque Aryenne, le monde d'aujourd'hui, notre conscience spirituelle a diminué, et celle de la forme est devenue prédominante. C'est alors qu'a commencé une double existence, dont chaque phase est nettement séparée l'une de l'autre par l'événement de la naissance ou de la mort. L'une de ces phases est la vie libre de l'esprit sur les plans célestes; l'autre est un emprisonnement dans un corps terrestre, ce qui est virtuellement la mort de l'esprit, ainsi que le symbolise le mythe grec de Castor et Pollux, les jumeaux célestes. </w:t>
      </w:r>
    </w:p>
    <w:p>
      <w:pPr>
        <w:pStyle w:val="NormalWeb"/>
        <w:bidi w:val="0"/>
        <w:spacing w:beforeAutospacing="1" w:afterAutospacing="1"/>
        <w:ind w:left="0" w:right="0" w:hanging="0"/>
        <w:jc w:val="left"/>
        <w:rPr/>
      </w:pPr>
      <w:r>
        <w:rPr>
          <w:rFonts w:ascii="Arial" w:hAnsi="Arial"/>
          <w:sz w:val="20"/>
        </w:rPr>
        <w:t xml:space="preserve">Nous avons expliqué en différents endroits de notre littérature comment l'esprit libre s'est empêtré dans les filets de la matière par suite des machinations des esprits Lucifer, auxquels le Christ fait allusion en parlant de fausses lumières (2 Corinthiens 11:14). Cela se passait dans l'ardente Lémurie, et Lucifer peut donc être appelé le Génie de la Lémurie. </w:t>
      </w:r>
    </w:p>
    <w:p>
      <w:pPr>
        <w:pStyle w:val="NormalWeb"/>
        <w:bidi w:val="0"/>
        <w:spacing w:beforeAutospacing="1" w:afterAutospacing="1"/>
        <w:ind w:left="0" w:right="0" w:hanging="0"/>
        <w:jc w:val="left"/>
        <w:rPr/>
      </w:pPr>
      <w:r>
        <w:rPr>
          <w:rFonts w:ascii="Arial" w:hAnsi="Arial"/>
          <w:sz w:val="20"/>
        </w:rPr>
        <w:t xml:space="preserve">L'effet général de ce fourvoiement ne s'est pleinement fait sentir que pendant l'Age de Noé, qui comprend les derniers temps de l'époque Atlantéenne et notre présente époque Aryenne. L'arc-en-ciel, qui n'aurait pu exister dans les conditions atmosphériques précédentes, s'est montré dans le ciel comme une mystique banderole lorsque l'humanité est entrée dans l'Age de Noé où la loi des cycles alternants apporte le flux et le reflux, l'été et l'hiver, la naissance et la mort. Pendant cet âge, l'esprit ne peut s'échapper d'une manière permanente du "corps de mort", produit de la passion satanique instillée au début par Lucifer, Nos efforts répétés pour nous évader vers notre patrie céleste sont déjoués par la loi de périodicité: après nous être libérés d'un corps par la mort, nous sommes ramenés dans un autre par la renaissance à la fin du cycle. </w:t>
      </w:r>
    </w:p>
    <w:p>
      <w:pPr>
        <w:pStyle w:val="NormalWeb"/>
        <w:bidi w:val="0"/>
        <w:spacing w:beforeAutospacing="1" w:afterAutospacing="1"/>
        <w:ind w:left="0" w:right="0" w:hanging="0"/>
        <w:jc w:val="left"/>
        <w:rPr/>
      </w:pPr>
      <w:r>
        <w:rPr>
          <w:rFonts w:ascii="Arial" w:hAnsi="Arial"/>
          <w:sz w:val="20"/>
        </w:rPr>
        <w:t xml:space="preserve">Mais la tromperie et l'illusion ne sauraient durer à jamais, et le Rédempteur est apparu pour purifier notre sang débordant de passion, pour prêcher la vérité qui nous délivrera de ce corps de mort, pour instituer la conception immaculée esquissée très sommairement dans l'eugénisme, pour annoncer un nouvel âge, de nouveaux cieux et une nouvelle terre, dont Lui, la vraie lumière, sera le Génie. Ce sera un âge de droiture et d'amour; le monde entier y aspire. </w:t>
      </w:r>
    </w:p>
    <w:p>
      <w:pPr>
        <w:pStyle w:val="NormalWeb"/>
        <w:bidi w:val="0"/>
        <w:spacing w:beforeAutospacing="1" w:afterAutospacing="1"/>
        <w:ind w:left="0" w:right="0" w:hanging="0"/>
        <w:jc w:val="left"/>
        <w:rPr/>
      </w:pPr>
      <w:r>
        <w:rPr>
          <w:rFonts w:ascii="Arial" w:hAnsi="Arial"/>
          <w:sz w:val="20"/>
        </w:rPr>
        <w:t xml:space="preserve">Tous ces développements et le moyen de parvenir à cet idéal sont symbolisés par la Rose-Croix qui se trouve devant nous. Le rosier, dans lequel la sève sommeille pendant l'hiver et se réveille en été, symbolise excellemment l'effet de la loi des cycles alternatifs. La couleur de la fleur, son organe générateur, rappelle notre sang, mais la sève qui y circule est pure, et la semence y est engendrée sans passion, de façon immaculée. </w:t>
      </w:r>
    </w:p>
    <w:p>
      <w:pPr>
        <w:pStyle w:val="NormalWeb"/>
        <w:bidi w:val="0"/>
        <w:spacing w:beforeAutospacing="1" w:afterAutospacing="1"/>
        <w:ind w:left="0" w:right="0" w:hanging="0"/>
        <w:jc w:val="left"/>
        <w:rPr/>
      </w:pPr>
      <w:r>
        <w:rPr>
          <w:rFonts w:ascii="Arial" w:hAnsi="Arial"/>
          <w:sz w:val="20"/>
        </w:rPr>
        <w:t xml:space="preserve">Lorsque nous arriverons à la pureté de vie symbolisée par la rose, nous serons libérés de la croix de la matière, et les conditions éthérées du millénium seront réalisées. Le but du Rosicrucian Fellowship est de hâter ce jour heureux où la douleur et la souffrance, le péché et la mort auront cessé d'exister, où nous serons délivrés des illusions fascinantes et captivantes de la matière et où nous nous éveillerons à la vérité suprême de la réalité de l'esprit. Puisse Dieu favoriser nos efforts pour parvenir au succès. (Ce chapitre est commenté dans la lettre n. 12 aux étudiant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0 - NOTRE TRAVAIL DANS LE MONDE </w:t>
      </w:r>
    </w:p>
    <w:p>
      <w:pPr>
        <w:pStyle w:val="NormalWeb"/>
        <w:bidi w:val="0"/>
        <w:spacing w:beforeAutospacing="1" w:afterAutospacing="1"/>
        <w:ind w:left="0" w:right="0" w:hanging="0"/>
        <w:jc w:val="center"/>
        <w:rPr/>
      </w:pPr>
      <w:r>
        <w:rPr>
          <w:rFonts w:ascii="Arial" w:hAnsi="Arial"/>
          <w:sz w:val="20"/>
        </w:rPr>
        <w:t xml:space="preserve">Première partie - Mai 1912 </w:t>
      </w:r>
    </w:p>
    <w:p>
      <w:pPr>
        <w:pStyle w:val="NormalWeb"/>
        <w:bidi w:val="0"/>
        <w:spacing w:beforeAutospacing="1" w:afterAutospacing="1"/>
        <w:ind w:left="0" w:right="0" w:hanging="0"/>
        <w:jc w:val="left"/>
        <w:rPr/>
      </w:pPr>
      <w:r>
        <w:rPr>
          <w:rFonts w:ascii="Arial" w:hAnsi="Arial"/>
          <w:sz w:val="20"/>
        </w:rPr>
        <w:t xml:space="preserve">Dernièrement, il nous est venu l'idée que le travail du Rosicrucian Fellowship n'est pas notre oeuvre personnelle; c'est celle des Frères Aînés, ainsi que celle de chaque membre du Fellowship. Dans l'accomplissement de cette oeuvre se trouve une merveilleuse occasion de progrès spirituel, et nous n'avons pas plus le droit de la revendiquer pour nous-mêmes que nous n'avons celui de priver nos membres de nourriture physique. Nous devons accorder à tous l'occasion de donner leur aide, mentale ou financière selon le temps disponible, le talent et les capacités de chacun. Nous comprenons aussi qu'à moins d'agir, le travail restera en suspens, et nous serons alors des serviteurs inutiles pour les Frères Aînés. Le fardeau est plus lourd que ce que nous pouvons supporter, et pour prospérer, la grande oeuvre a besoin de beaucoup de travailleurs. Je vais donc vous donner, dans cette leçon, un historique du travail jusqu'à ce jour, afin que nos étudiants puissent se rendre plus exactement compte des développements futurs. Ceci va m'obliger à user largement du pronom "je", aussi les étudiants voudront bien m'excuser, car nul ne désapprouve autant que l'auteur l'introduction de l'élément personnel, mais ici cela semble inévitable. </w:t>
      </w:r>
    </w:p>
    <w:p>
      <w:pPr>
        <w:pStyle w:val="NormalWeb"/>
        <w:bidi w:val="0"/>
        <w:spacing w:beforeAutospacing="1" w:afterAutospacing="1"/>
        <w:ind w:left="0" w:right="0" w:hanging="0"/>
        <w:jc w:val="left"/>
        <w:rPr/>
      </w:pPr>
      <w:r>
        <w:rPr>
          <w:rFonts w:ascii="Arial" w:hAnsi="Arial"/>
          <w:sz w:val="20"/>
        </w:rPr>
        <w:t xml:space="preserve">Dans notre littérature, nous avons établi comme axiome que chaque objet dans l'univers visible est l'incorporation d'une pensée invisible préexistante, c'est-à-dire que Fulton et Bell ont respectivement construit en pensée un bateau à vapeur et un téléphone avant que ces deux inventions ne soient réalisées en bois et en métal. De la même manière, un auteur réfléchit d'abord au sujet de son livre avant de l'écrire. Un Ordre des Mystères doit aussi concevoir sa philosophie spirituelle répondant aux besoins de ceux qu'il a pour mission de servir, et un tel travail peut prendre des siècles. Tout comme les chercheurs scientifiques étudient dans l'isolement des laboratoires, pour l'instruction du monde, leurs hypothèses et conclusions ne sont pas communiquées au public avant d'avoir été éprouvées et confirmées dans la mesure du possible. Ainsi, les enseignements spirituels destinés à favoriser la croissance de l'âme d'une certaine catégorie de personnes ne sont pas rendus publics avant que leur efficacité n'ait été démontrée par des cas isolés. </w:t>
      </w:r>
    </w:p>
    <w:p>
      <w:pPr>
        <w:pStyle w:val="NormalWeb"/>
        <w:bidi w:val="0"/>
        <w:spacing w:beforeAutospacing="1" w:afterAutospacing="1"/>
        <w:ind w:left="0" w:right="0" w:hanging="0"/>
        <w:jc w:val="left"/>
        <w:rPr/>
      </w:pPr>
      <w:r>
        <w:rPr>
          <w:rFonts w:ascii="Arial" w:hAnsi="Arial"/>
          <w:sz w:val="20"/>
        </w:rPr>
        <w:t xml:space="preserve">Tout comme les inventions, les théories, ou les projets, passent par une étape expérimentale et sont rejetés à moins d'être propres à l'usage général, un enseignement spirituel doit atteindre un degré suffisant de perfection pour être diffusé et contribuer au travail dans le monde, ou bien disparaître. C'est ainsi que les enseignements de la Sagesse Occidentale ont été formulés par l'Ordre de la Rose-Croix en vue de se fondre avec la mentalité ultra- intellectuelle de l'Europe et de l'Amérique. Notre révéré fondateur et les douze Frères Aînés qu'il a choisis des siècles auparavant pour l'aider dans sa tâche ont commencé par faire une étude rétrospective des tendances de la pensée pendant notre ère et peut-être pendant des millénaires, ce qui leur a permis de se faire une idée bien définie de la direction qui serait prise par les esprits des générations futures, et de déterminer leurs besoins spirituels. Quelle qu'ait été la méthode suivie, leurs conclusions étaient justes lorsqu'ils ont jugé que l'orgueil intellectuel, l'intolérance et la répugnance à accepter toute contrainte seraient les péchés prédominants de nos jours. Ils ont donc formulé leur philosophie de manière à satisfaire le coeur et en même temps intéresser l'intellect, et apprendre ainsi à l'homme le moyen d'échapper à cette contrainte par la maîtrise de soi. Les milliers de lettres d'appréciation en provenance du monde entier, émanant aussi bien des classes sociales les plus élevées, que des catégories les moins favorisées, témoignent de la grande faim de l'âme ressentie et de la satisfaction que des gens de toutes les classes ont trouvée dans ces enseignements. Mais avec le temps, d'ici cinquante ans, un siècle ou peut-être deux, lorsque les découvertes scientifiques auront intensifié l'intérêt pour les théories exposées dans la "Cosmogonie", lorsque la largeur d'esprit sera plus grande, les enseignements Rosicruciens satisferont l'âme de millions d'esprits éclairés. </w:t>
      </w:r>
    </w:p>
    <w:p>
      <w:pPr>
        <w:pStyle w:val="NormalWeb"/>
        <w:bidi w:val="0"/>
        <w:spacing w:beforeAutospacing="1" w:afterAutospacing="1"/>
        <w:ind w:left="0" w:right="0" w:hanging="0"/>
        <w:jc w:val="left"/>
        <w:rPr/>
      </w:pPr>
      <w:r>
        <w:rPr>
          <w:rFonts w:ascii="Arial" w:hAnsi="Arial"/>
          <w:sz w:val="20"/>
        </w:rPr>
        <w:t xml:space="preserve">Vous apprécierez donc le soin que doivent prendre les Frère Aînés avant de confier un message aussi important à quelqu'un, d'autant plus qu'un tel enseignement ne peut être publié qu'à certaines époques. De même que les graines des plantes ne sont semées qu'au commencement d'un cycle annuel, il en est ainsi des semences telles que les enseignements rosicruciens, lesquels doivent être implantés et les livres publiés au cours de la première décennie du siècle, sinon l'occasion est perdue jusqu'au début d'un nouveau cycle. En 1905, un messager sur lequel ils comptaient avait été reconnu comme peu sûr. Alors les Frères Aînés ont eu recours à moi et m'ont confié ces enseignements après m'avoir fait passer une épreuve en 1908. La "Cosmogonie des Rose-Croix" a été publiée en novembre 1909, un peu plus d'un an avant la fin de la première décennie. Des amis s'étaient chargés de la mise au point du manuscrit original et ont fait un excellent travail, mais il naturellement fallu le revoir avant de le donner à l'imprimeur. Après cela, j'ai relu et corrigé les premières épreuves de l'imprimeur, puis les secondes après les rectifications, puis encore une fois après la mise en pages. J'ai aussi dû donner des instructions aux graveurs et aux imprimeurs pour le placement des tableaux dans le livre, etc. Je me levais à six heures et je continuais à travailler jusqu'à minuit, une, deux ou trois heures du matin durant des semaines. Des malentendus sans fin avec les gens du métier et le bruit assourdissant de Chicago m'ont parfois amené près de la limite de mon endurance nerveuse. Je suis cependant parvenu à maintenir mes facultés et à rédiger de nombreuses adjonctions à la "Cosmogonie". Si je n'avais pas été soutenu par les Frères, j'aurais succombé, mais c'était leur oeuvre et ils m'ont aidé jusqu'au bout. Tout ce qu'ils attendaient de moi était de travailler jusqu'aux limites de mon endurance et de mes capacités, et de leur laisser le soin du reste, mais j'était presque une épave lorsque cette tension a pris fin. </w:t>
      </w:r>
    </w:p>
    <w:p>
      <w:pPr>
        <w:pStyle w:val="NormalWeb"/>
        <w:bidi w:val="0"/>
        <w:spacing w:beforeAutospacing="1" w:afterAutospacing="1"/>
        <w:ind w:left="0" w:right="0" w:hanging="0"/>
        <w:jc w:val="left"/>
        <w:rPr/>
      </w:pPr>
      <w:r>
        <w:rPr>
          <w:rFonts w:ascii="Arial" w:hAnsi="Arial"/>
          <w:sz w:val="20"/>
        </w:rPr>
        <w:t xml:space="preserve">Maintenant, vous comprendrez peut-être mon attitude au sujet de la "Cosmogonie des Rose-Croix". Je l'admire et je suis, plus que quiconque, émerveillé de son magnifique enseignement, et je peux le dire sans que cela nuise à ma propre modestie, car ce livre n'est pas de moi, il appartient à l'humanité. Il me semble même ne pas l'avoir écrit, tellement je me sens impersonnel dans cette question. Mon travail était d'en surveiller la publication avec soin, et le droit d'auteur ne sert qu'à en protéger le texte de toute mutilation. Mais dès que je pourrai trouver, parmi nos membres, des mandataires sérieux et qualifiés, The Rosicrucian Fellowship sera constituée en société et tous les droits d'auteur lui seront laissés, ainsi que tout ce qui m'appartient, car c'est en accord avec les Frères Aînés que tous les profits provenant du travail doivent être reversés à l'Association, condition à laquelle j'ai volontiers consenti, car je n'ai aucun désir d'argent, sauf le nécessaire pour faire avancer notre travail, et Mrs Heindel est d'accord avec moi sur ce point. Ce travail béni est notre meilleure récompense, beaucoup plus précieuse que n'importe quelle rétribution matérielle. </w:t>
      </w:r>
    </w:p>
    <w:p>
      <w:pPr>
        <w:pStyle w:val="NormalWeb"/>
        <w:bidi w:val="0"/>
        <w:spacing w:beforeAutospacing="1" w:afterAutospacing="1"/>
        <w:ind w:left="0" w:right="0" w:hanging="0"/>
        <w:jc w:val="left"/>
        <w:rPr/>
      </w:pPr>
      <w:r>
        <w:rPr>
          <w:rFonts w:ascii="Arial" w:hAnsi="Arial"/>
          <w:sz w:val="20"/>
        </w:rPr>
        <w:t xml:space="preserve">Parmi les absurdités qui ont été publiées au sujet de l'Ordre de la Rose- Croix, on trouve une grande vérité: ils s'efforçaient de guérir les malades. D'anciens ordres religieux ont cherché à faire progresser la spiritualité en châtiant le corps et en le maltraitant, mais les Rose-Croix prennent grand soin de ce précieux instrument. A l'origine de leurs activités curatives, il y a deux raisons. Comme tous les autres serviteurs du Christ, ils aspirent ardemment au "jour du Seigneur". Ils savent que l'abus des fonctions sexuelles, encouragé par les esprits Lucifer, est cause de maladie et de débilité, et qu'un corps sain est indispensable à l'expression d'une mentalité saine. Ils se sont donc efforcés de guérir le corps afin qu'il puisse exprimer une pensée saine et un amour pur au lieu de sa perversion, car la conception dans de meilleures conditions hâte la venue du royaume du Christ en produisant des corps de matière de plus en plus subtile, lesquels remplaceront "la chair et le sang(qui) ne peuvent hériter du Royaume", étant physiologiquement inaptes. </w:t>
      </w:r>
    </w:p>
    <w:p>
      <w:pPr>
        <w:pStyle w:val="NormalWeb"/>
        <w:bidi w:val="0"/>
        <w:spacing w:beforeAutospacing="1" w:afterAutospacing="1"/>
        <w:ind w:left="0" w:right="0" w:hanging="0"/>
        <w:jc w:val="left"/>
        <w:rPr/>
      </w:pPr>
      <w:r>
        <w:rPr>
          <w:rFonts w:ascii="Arial" w:hAnsi="Arial"/>
          <w:sz w:val="20"/>
        </w:rPr>
        <w:t xml:space="preserve">Le Christ a donné deux commandements à ses messagers: "Prêchez l'Evangile" (de l'Age à venir) et "Guérissez les malades" (Matthieu 10:7-8). Pour les raisons précitées, l'un nous oblige autant que l'autre, chacun étant nécessaire. Pour se conformer au deuxième de ces commandements, les Frères Aînés ont élaboré un système de guérison qui combine les meilleurs principes des écoles d'aujourd'hui avec une méthode de diagnostic et de traitement aussi sûre que simple; ainsi un grand pas a été fait pour perfectionner l'art de guérir à partir des tâtonnements de l'expérimentation jusqu'à la certitude de l'exacte connaissance. </w:t>
      </w:r>
    </w:p>
    <w:p>
      <w:pPr>
        <w:pStyle w:val="NormalWeb"/>
        <w:bidi w:val="0"/>
        <w:spacing w:beforeAutospacing="1" w:afterAutospacing="1"/>
        <w:ind w:left="0" w:right="0" w:hanging="0"/>
        <w:jc w:val="left"/>
        <w:rPr/>
      </w:pPr>
      <w:r>
        <w:rPr>
          <w:rFonts w:ascii="Arial" w:hAnsi="Arial"/>
          <w:sz w:val="20"/>
        </w:rPr>
        <w:t xml:space="preserve">Au cours de la nuit du 9 avril 1910, jour de la nouvelle lune dans le Bélier, mon instructeur est apparu dans ma chambre et m'a dit qu'une nouvelle décennie, ou cycle, avait commencé cette nuit. La nuit précédente, mon travail dans le nouveau Centre du Fellowship à Los Angeles s'était terminé. J'avais voyagé et donné des conférences six soirs sur sept et, de plus, quelques après-midis. Depuis mon travail à Chicago pour la publication de la "Cosmogonie", j'avais été malade, et j'allais abandonner quelque temps le travail en public pour récupérer mes forces. Je savais qu'il est très dangereux de quitter son corps consciemment si l'on est malade, car l'éther est alors très atténué et la corde d'argent se rompt facilement. Mourir dans de telles conditions aurait causé les mêmes souffrances qu'un suicide, aussi est-il recommandé aux aides invisibles de rester dans leurs corps quand ils sont souffrants. Mais à la demande de mon Instructeur, j'ai déclaré que j'étais prêt, et quelqu'un a pris place près de mon corps pour veiller sur lui.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1 - NOTRE TRAVAIL DANS LE MONDE </w:t>
      </w:r>
    </w:p>
    <w:p>
      <w:pPr>
        <w:pStyle w:val="NormalWeb"/>
        <w:bidi w:val="0"/>
        <w:spacing w:beforeAutospacing="1" w:afterAutospacing="1"/>
        <w:ind w:left="0" w:right="0" w:hanging="0"/>
        <w:jc w:val="center"/>
        <w:rPr/>
      </w:pPr>
      <w:r>
        <w:rPr>
          <w:rFonts w:ascii="Arial" w:hAnsi="Arial"/>
          <w:sz w:val="20"/>
        </w:rPr>
        <w:t xml:space="preserve">Deuxième partie - Juin 1912 </w:t>
      </w:r>
    </w:p>
    <w:p>
      <w:pPr>
        <w:pStyle w:val="NormalWeb"/>
        <w:bidi w:val="0"/>
        <w:spacing w:beforeAutospacing="1" w:afterAutospacing="1"/>
        <w:ind w:left="0" w:right="0" w:hanging="0"/>
        <w:jc w:val="left"/>
        <w:rPr/>
      </w:pPr>
      <w:r>
        <w:rPr>
          <w:rFonts w:ascii="Arial" w:hAnsi="Arial"/>
          <w:sz w:val="20"/>
        </w:rPr>
        <w:t xml:space="preserve">Comme nous l'avons expliqué antérieurement dans notre littérature, les Ecoles des Mystères Mineurs ont toutes neuf degrés, et l'Ordre de la Rose-Croix ne fait pas exception. Le premier degré correspond à la Période de Saturne, et les exercices qui y correspondent se font le samedi, jour de Saturne, à minuit. Le deuxième degré correspond à la Période du Soleil, et ce rite particulier est célébré chaque dimanche, jour solaire. Le troisième degré correspond à la Période de la Lune et se tient le lundi à minuit, et ainsi de suite avec le restant des sept degrés, chacun correspondant à une Période et se tenant le jour avec lequel il est en rapport. Le huitième degré est célébré à la nouvelle lune et à la pleine lune, et le neuvième degré aux solstices d'été et d'hiver. </w:t>
      </w:r>
    </w:p>
    <w:p>
      <w:pPr>
        <w:pStyle w:val="NormalWeb"/>
        <w:bidi w:val="0"/>
        <w:spacing w:beforeAutospacing="1" w:afterAutospacing="1"/>
        <w:ind w:left="0" w:right="0" w:hanging="0"/>
        <w:jc w:val="left"/>
        <w:rPr/>
      </w:pPr>
      <w:r>
        <w:rPr>
          <w:rFonts w:ascii="Arial" w:hAnsi="Arial"/>
          <w:sz w:val="20"/>
        </w:rPr>
        <w:t xml:space="preserve">Lorsqu'un disciple devient frère lai ou soeur laie, il est introduit aux rites de samedi. L'initiation suivante lui confère le droit d'assister au service de minuit au Temple le dimanche, et ainsi de suite. Il faut noter, cependant, que les frères lais ou soeurs laies ont le libre accès, dans leurs corps spirituel, au Temple tous les jours, bien qu'ils soient exclus des services de minuit des degrés qu'ils n'ont pas atteints. Il n'y a toutefois pas de gardien visible se tenant à l'entrée et demandant le mot de passe à tous ceux qui désirent entrer, mais une muraille est autour du Temple, invisible et pourtant impénétrable à ceux qui n'ont pas reçu la "clé". Elle est constituée différemment chaque nuit, de sorte que si, par erreur ou par oubli, un élève cherche à entrer dans le Temple quand les exercices sont au-dessus de son degré, il apprend qu'il est possible de donner de la tête contre une muraille spirituelle, et que cette expérience est loin d'être agréable. </w:t>
      </w:r>
    </w:p>
    <w:p>
      <w:pPr>
        <w:pStyle w:val="NormalWeb"/>
        <w:bidi w:val="0"/>
        <w:spacing w:beforeAutospacing="1" w:afterAutospacing="1"/>
        <w:ind w:left="0" w:right="0" w:hanging="0"/>
        <w:jc w:val="left"/>
        <w:rPr/>
      </w:pPr>
      <w:r>
        <w:rPr>
          <w:rFonts w:ascii="Arial" w:hAnsi="Arial"/>
          <w:sz w:val="20"/>
        </w:rPr>
        <w:t xml:space="preserve">Comme déjà dit, le huitième degré tient son service à la nouvelle et à la pleine lune, et tous ceux qui n'ont pas atteint ce degré ne peuvent pas assister à ce service de minuit; j'était parmi ces derniers, car ces services, loin d'être des simulacres auxquels on peut assister moyennant quelques vulgaires billets de banque, demandent une spiritualité bien au-delà de mon développement actuel, un état auquel je ne pourrai même pas atteindre en plusieurs vies, même si mes efforts et mes aspirations ne manquent pas. Vous comprendrez donc que la nuit de la nouvelle lune dans le Bélier, en 1910, quand l'Instructeur est venu me chercher, ce n'était pas pour me faire assister à cette réunion d'un caractère très supérieur, mais à une séance d'une autre nature. En outre, bien que cette séance ait correspondu à la nuit en Californie, l'heure est différente en Europe et les exercices de nouvelle lune avaient eu lieu plusieurs heures auparavant, de telle sorte qu'à mon arrivée au Temple avec mon Instructeur, le soleil était très haut dans le ciel. </w:t>
      </w:r>
    </w:p>
    <w:p>
      <w:pPr>
        <w:pStyle w:val="NormalWeb"/>
        <w:bidi w:val="0"/>
        <w:spacing w:beforeAutospacing="1" w:afterAutospacing="1"/>
        <w:ind w:left="0" w:right="0" w:hanging="0"/>
        <w:jc w:val="left"/>
        <w:rPr/>
      </w:pPr>
      <w:r>
        <w:rPr>
          <w:rFonts w:ascii="Arial" w:hAnsi="Arial"/>
          <w:sz w:val="20"/>
        </w:rPr>
        <w:t xml:space="preserve">Tout d'abord, j'ai eu un entretien seul à seul avec mon Instructeur; il m'a décrit ce que devrait être le travail du Fellowship, tel que les Frères Aînés le souhaitaient. La note dominante de cet entretien était de s'abstenir si possible de toute organisation, ou du moins qu'elle soit des plus libres. Il m'a fait remarquer que malgré les meilleures intentions de début, dès qu'un poste ou qu'un pouvoir est créé où la vanité humaine peut s'exercer, la tentation se révèle trop forte pour la plupart des gens. Or, dans la mesure où l'on porte atteinte au libre arbitre des membres, l'objet de l'Ordre de la Rose-Croix, qui est d'encourager l'individualité et la confiance en soi, est voué à l'échec. Les statuts et les règlements sont des limitations et, pour cette raison, il faudrait en avoir le moins possible. L'Instructeur pensait même qu'on pourrait s'en passer entièrement. </w:t>
      </w:r>
    </w:p>
    <w:p>
      <w:pPr>
        <w:pStyle w:val="NormalWeb"/>
        <w:bidi w:val="0"/>
        <w:spacing w:beforeAutospacing="1" w:afterAutospacing="1"/>
        <w:ind w:left="0" w:right="0" w:hanging="0"/>
        <w:jc w:val="left"/>
        <w:rPr/>
      </w:pPr>
      <w:r>
        <w:rPr>
          <w:rFonts w:ascii="Arial" w:hAnsi="Arial"/>
          <w:sz w:val="20"/>
        </w:rPr>
        <w:t xml:space="preserve">C'est en accord avec ces directives que j'ai imprimé sur l'entête de nos lettres la mention "ASSOCIATION internationale de Mystiques Chrétiens", car il y a une grande différence entre une association qui est entièrement volontaire et une organisation qui lie ses membres par des serments, des voeux, etc. Ceux qui ont accepté de prendre l'engagement de candidats du Rosicrucian Fellowship savent que cet engagement est une promesse faite à eux-mêmes et non à l'Ordre de la Rose-Croix. Le même scrupuleux respect pour le maintien futur de la liberté individuelle la plus grande est en évidence dans tous les secteurs de l'Ecole occidentale des Mystères. Nous n'avons pas de Maîtres, ils sont nos amis et nos Instructeurs; et dans aucune circonstance ils n'exigent obéissance à une prescription de leur part, ni ne nous ordonnent de faire ceci ou cela. Tout au plus, ils nous donneront un conseil en nous laissant libres de le suivre ou non. </w:t>
      </w:r>
    </w:p>
    <w:p>
      <w:pPr>
        <w:pStyle w:val="NormalWeb"/>
        <w:bidi w:val="0"/>
        <w:spacing w:beforeAutospacing="1" w:afterAutospacing="1"/>
        <w:ind w:left="0" w:right="0" w:hanging="0"/>
        <w:jc w:val="left"/>
        <w:rPr/>
      </w:pPr>
      <w:r>
        <w:rPr>
          <w:rFonts w:ascii="Arial" w:hAnsi="Arial"/>
          <w:sz w:val="20"/>
        </w:rPr>
        <w:t xml:space="preserve">Je puis dire que cette façon de ne pas organiser a été appliquée à la mise en train des Centres de Columbus (Ohio), de Seattle et de Los Angeles, mais depuis lors je suis allé encore plus loin en essayant de diffuser nos enseignements individuels à partir d'un centre mondial plutôt que de fonder des centres dans différentes villes. Dans certaines localités, des groupes d'étudiants ont désiré s'unir pour l'étude et l'élévation spirituelle. A cet effet, toute l'aide nécessaire leur a été donnée, mais, comme déjà dit, je n'ai plus formé moi-même de centres d'études, préférant laisser les étudiants agir comme ils s'y sentent poussés. </w:t>
      </w:r>
    </w:p>
    <w:p>
      <w:pPr>
        <w:pStyle w:val="NormalWeb"/>
        <w:bidi w:val="0"/>
        <w:spacing w:beforeAutospacing="1" w:afterAutospacing="1"/>
        <w:ind w:left="0" w:right="0" w:hanging="0"/>
        <w:jc w:val="left"/>
        <w:rPr/>
      </w:pPr>
      <w:r>
        <w:rPr>
          <w:rFonts w:ascii="Arial" w:hAnsi="Arial"/>
          <w:sz w:val="20"/>
        </w:rPr>
        <w:t xml:space="preserve">Toutefois, notre nouvelle activité de guérison, dont je vais parler, rendait un siège permanent nécessaire. Comme nous vivons dans un monde concret, sous des conditions matérielles, il semble nécessaire que ce siège soit constitué en société selon les lois du pays dans lequel nous vivons, de telle sorte que ce qui appartient à l'oeuvre puisse rester utilisable au profit de l'humanité après que les chefs actuels auront quitté la vie physique. A ce point de vue, nous ne pouvons échapper, pour le statut du siège, à des conditions strictes, mais l'Association proprement dite doit rester libre, afin d'atteindre à la croissance de l'âme la plus élevée, et à la durée la plus longue possible. Il est cependant regrettable de prévoir que, bien que telles soient nos intentions, un jour devra venir où The Rosicrucian Fellowship suivra la pente de tous les autres mouvements: elle se liera par des règlements, et l'usurpation de pouvoir la fera se fossiliser et se désagréger. Mais nous avons la consolation de savoir que sur ses ruines s'élèvera quelque chose de plus grand et de meilleur, tout comme ce fut le cas d'autres organismes qui ont servi leur but et sont en train de se dissoudre à présent. </w:t>
      </w:r>
    </w:p>
    <w:p>
      <w:pPr>
        <w:pStyle w:val="NormalWeb"/>
        <w:bidi w:val="0"/>
        <w:spacing w:beforeAutospacing="1" w:afterAutospacing="1"/>
        <w:ind w:left="0" w:right="0" w:hanging="0"/>
        <w:jc w:val="left"/>
        <w:rPr/>
      </w:pPr>
      <w:r>
        <w:rPr>
          <w:rFonts w:ascii="Arial" w:hAnsi="Arial"/>
          <w:sz w:val="20"/>
        </w:rPr>
        <w:t xml:space="preserve">Après l'entretien mentionné ci-dessus, nous sommes entrés dans le Temple, où les douze Frères étaient présents. L'arrangement était différent de ce que j'avais vu jusqu'ici, mais le manque de place m'empêche de donner des détails. Je me bornerai à mentionner trois sphères suspendues les unes au-dessus des autres au centre du Temple; la sphère du milieu se trouvait approximativement à mi-hauteur entre le sol et la voûte; elle était bien plus grande que les deux autres, suspendues au-dessus et au-dessous d'elle. </w:t>
      </w:r>
    </w:p>
    <w:p>
      <w:pPr>
        <w:pStyle w:val="NormalWeb"/>
        <w:bidi w:val="0"/>
        <w:spacing w:beforeAutospacing="1" w:afterAutospacing="1"/>
        <w:ind w:left="0" w:right="0" w:hanging="0"/>
        <w:jc w:val="left"/>
        <w:rPr/>
      </w:pPr>
      <w:r>
        <w:rPr>
          <w:rFonts w:ascii="Arial" w:hAnsi="Arial"/>
          <w:sz w:val="20"/>
        </w:rPr>
        <w:t xml:space="preserve">Au-delà de la vue physique, les différentes sortes de vision sont la vue éthérique ou rayons X, la vision colorée qui nous ouvre la porte du monde du désir, et la vision sonore qui nous met en contact avec la région de la pensée concrète, ainsi que cela a été expliqué dans les "Mystères Rosicruciens". Mon développement de cette dernière phase de la vue spirituelle avait été presque nul jusqu'à ce moment, car c'est un fait reconnu que plus notre santé est robuste, plus nous sommes liés au monde matériel, et moins capables de prendre contact avec les plans spirituels. Ceux qui peuvent dire "je n'ai jamais été malade un seul jour" révèlent en même temps qu'ils sont en parfaite harmonie avec le monde physique et complètement incapables de prendre contact avec le monde spirituel. </w:t>
      </w:r>
    </w:p>
    <w:p>
      <w:pPr>
        <w:pStyle w:val="NormalWeb"/>
        <w:bidi w:val="0"/>
        <w:spacing w:beforeAutospacing="1" w:afterAutospacing="1"/>
        <w:ind w:left="0" w:right="0" w:hanging="0"/>
        <w:jc w:val="left"/>
        <w:rPr/>
      </w:pPr>
      <w:r>
        <w:rPr>
          <w:rFonts w:ascii="Arial" w:hAnsi="Arial"/>
          <w:sz w:val="20"/>
        </w:rPr>
        <w:t xml:space="preserve">Ceci était à peu près mon cas jusqu'en 1905. J'avais cruellement souffert toute ma vie des suites d'une opération à ma jambe gauche durant mon enfance. La plaie n'arrivait pas à guérir jusqu'au jour où j'ai adopté une alimentation sans viande. A partir de ce moment, la douleur a cessé. Néanmoins, durant toutes ces années précédentes, mon endurance était telle, que la souffrance n'apparaissait jamais sur mon visage, et pour le reste, ma santé était parfaite. Cependant, lorsque le sang coulait par suite d'une blessure accidentelle, il ne se coagulait pas, et j'en perdais chaque fois une certaine quantité, alors qu'après deux ans d'une alimentation pure, la perte d'un ongle entier dans la matinée ne m'avait fait couler que quelques gouttes de sang. Le même après-midi, j'ai pu utiliser la machine à écrire, et je n'ai pas eu de suppuration lors de la croissance du nouvel ongle. </w:t>
      </w:r>
    </w:p>
    <w:p>
      <w:pPr>
        <w:pStyle w:val="NormalWeb"/>
        <w:bidi w:val="0"/>
        <w:spacing w:beforeAutospacing="1" w:afterAutospacing="1"/>
        <w:ind w:left="0" w:right="0" w:hanging="0"/>
        <w:jc w:val="left"/>
        <w:rPr/>
      </w:pPr>
      <w:r>
        <w:rPr>
          <w:rFonts w:ascii="Arial" w:hAnsi="Arial"/>
          <w:sz w:val="20"/>
        </w:rPr>
        <w:t xml:space="preserve">Le développement du côté spirituel de ma nature a cependant produit de la dissonance dans mon corps physique, devenu plus sensible aux conditions environnantes, et il en est résulté un épuisement nerveux, d'autant plus complet, en raison des efforts faits précédemment qui m'avaient maintenu sur pied pendant des mois au lieu de céder, si bien que je me suis trouvé à deux doigts de la mort. </w:t>
      </w:r>
    </w:p>
    <w:p>
      <w:pPr>
        <w:pStyle w:val="NormalWeb"/>
        <w:bidi w:val="0"/>
        <w:spacing w:beforeAutospacing="1" w:afterAutospacing="1"/>
        <w:ind w:left="0" w:right="0" w:hanging="0"/>
        <w:jc w:val="left"/>
        <w:rPr/>
      </w:pPr>
      <w:r>
        <w:rPr>
          <w:rFonts w:ascii="Arial" w:hAnsi="Arial"/>
          <w:sz w:val="20"/>
        </w:rPr>
        <w:t xml:space="preserve">Comme la mort est la dissolution permanente des liens entre le corps physique et les véhicules spirituels, ceux dont la vie va bientôt se terminer approchent de la condition qui prévaut lorsque la séparation est sur le point de se faire. Goethe, le grand poète allemand, a reçu sa première initiation lorsque son corps était extrêmement affaibli, prêt à mourir. Je ne m'étais pas développé à ce point, mais mes études, mes aspirations et un exercice que je croyais avoir imaginé, mais qui était une réminiscence du passé, ainsi que je l'ai appris plus tard, tout cela m'a donné la possibilité de quitter momentanément mon corps pendant cette première maladie, puis d'y rentrer. Je ne comprenais pas comment cela s'était produit et j'étais incapable de le faire à volonté. L'année suivante, cela s'est renouvelé par accident, mais ceci sort de notre sujet. Le point sur lequel j'insiste, c'est que la perte d'une robuste santé physique est nécessaire avant qu'il soit possible d'atteindre l'équilibre dans le monde spirituel. Plus la force et la vigueur du corps sont grandes, plus énergiques devront être les moyens employés pour l'abattre. Puis, pendant des années, on se trouve dans une condition incertaine, mal équilibrée, jusqu'à ce que l'on parvienne finalement à conserver la santé dans le monde physique, tout en gardant la faculté d'accéder également à des plans supérieurs. </w:t>
      </w:r>
    </w:p>
    <w:p>
      <w:pPr>
        <w:pStyle w:val="NormalWeb"/>
        <w:bidi w:val="0"/>
        <w:spacing w:beforeAutospacing="1" w:afterAutospacing="1"/>
        <w:ind w:left="0" w:right="0" w:hanging="0"/>
        <w:jc w:val="left"/>
        <w:rPr/>
      </w:pPr>
      <w:r>
        <w:rPr>
          <w:rFonts w:ascii="Arial" w:hAnsi="Arial"/>
          <w:sz w:val="20"/>
        </w:rPr>
        <w:t xml:space="preserve">En ce qui me concerne, un travail assidu, aussi bien physique que mental, jusqu'à ce jour, a laissé mon corps physique dans un état qui est loin d'être satisfaisant. Des amis m'ont mis en garde, et j'ai essayé de suivre leurs conseils, mais le travail devait être fait, et à moins de recevoir de l'aide, je suis forcé de continuer sans tenir compte de ma santé, et Mrs Heindel est de mon avis sur ce point comme pour le reste. Cependant, de cette condition précaire m'est venue la facilité croissante d'agir dans le monde spirituel. Tandis que, comme je viens de le dire, ma vision dans le monde du son et la faculté d'agir dans la région de la pensée concrète étaient très médiocres et principalement centrées sur la région inférieure, un peu d'aide de la part des Frères Aînés m'a permis, ce jour-là, d'atteindre la quatrième région, celle des archétypes, et d'y recevoir l'enseignement et la compréhension de ce qui est considéré comme l'idéal le plus élevé et la mission du Rosicrucian Fellowship. </w:t>
      </w:r>
    </w:p>
    <w:p>
      <w:pPr>
        <w:pStyle w:val="NormalWeb"/>
        <w:bidi w:val="0"/>
        <w:spacing w:beforeAutospacing="1" w:afterAutospacing="1"/>
        <w:ind w:left="0" w:right="0" w:hanging="0"/>
        <w:jc w:val="left"/>
        <w:rPr/>
      </w:pPr>
      <w:r>
        <w:rPr>
          <w:rFonts w:ascii="Arial" w:hAnsi="Arial"/>
          <w:sz w:val="20"/>
        </w:rPr>
        <w:t xml:space="preserve">J'ai vu notre Siège, vers lequel se dirigeaient une foule de gens venant de toutes les parties du monde pour recevoir l'enseignement. Je les ai vus sortir de là pour soulager les affligés proches ou lointains. Tandis qu'ici, en ce bas monde, il est nécessaire de chercher pour se renseigner sur n'importe quoi, sur ce niveau élevé, la voix de chaque archétype apporte avec elle, au moment où elle rencontre la conscience spirituelle, la connaissance de ce que cet archétype représente. Ainsi, durant cette nuit, il m'est venu une compréhension bien au-delà de ce que mes paroles peuvent exprimer, car le monde dans lequel nous vivons est basé sur le principe du temps, alors que dans les régions élevées des archétypes, tout est un éternel Maintenant. Ces archétypes ne racontent pas leur histoire comme je le fais ici, mais il se crée en nous une conception instantanée de toute l'idée, bien plus lumineuse que celle que nous donnerait un narrateur par son éloquence. Depuis le temps où cela s'est produit, je n'ai pas osé essayer de le traduire en paroles, mais je vais m'efforcer, dans la leçon suivante de vous en donner une image. (Cette leçon est mentionnée et commentée dans les "Lettres aux Etudiants" n. 19 et 20)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2 - NOTRE TRAVAIL DANS LE MONDE </w:t>
      </w:r>
    </w:p>
    <w:p>
      <w:pPr>
        <w:pStyle w:val="NormalWeb"/>
        <w:bidi w:val="0"/>
        <w:spacing w:beforeAutospacing="1" w:afterAutospacing="1"/>
        <w:ind w:left="0" w:right="0" w:hanging="0"/>
        <w:jc w:val="center"/>
        <w:rPr/>
      </w:pPr>
      <w:r>
        <w:rPr>
          <w:rFonts w:ascii="Arial" w:hAnsi="Arial"/>
          <w:sz w:val="20"/>
        </w:rPr>
        <w:t xml:space="preserve">Troisième partie - Juillet 1912 </w:t>
      </w:r>
    </w:p>
    <w:p>
      <w:pPr>
        <w:pStyle w:val="NormalWeb"/>
        <w:bidi w:val="0"/>
        <w:spacing w:beforeAutospacing="1" w:afterAutospacing="1"/>
        <w:ind w:left="0" w:right="0" w:hanging="0"/>
        <w:jc w:val="left"/>
        <w:rPr/>
      </w:pPr>
      <w:r>
        <w:rPr>
          <w:rFonts w:ascii="Arial" w:hAnsi="Arial"/>
          <w:sz w:val="20"/>
        </w:rPr>
        <w:t xml:space="preserve">La région de la pensée concrète, ainsi que vous l'aurez appris par nos enseignements, est le royaume du son, où l'harmonie des sphères, cette musique céleste, pénètre toutes choses, comme l'atmosphère de la Terre entoure et enveloppe tout ce qui est terrestre. On peut dire que tout ce qui existe sur ce plan élevé est entouré et pénétré par la musique, car cette région vit par la musique et se développe par elle. C'est là que le Verbe de Dieu se fait entendre et forme tous les différents modèles qui se cristallisent ensuite en choses que nous voyons dans ce monde terrestre. </w:t>
      </w:r>
    </w:p>
    <w:p>
      <w:pPr>
        <w:pStyle w:val="NormalWeb"/>
        <w:bidi w:val="0"/>
        <w:spacing w:beforeAutospacing="1" w:afterAutospacing="1"/>
        <w:ind w:left="0" w:right="0" w:hanging="0"/>
        <w:jc w:val="left"/>
        <w:rPr/>
      </w:pPr>
      <w:r>
        <w:rPr>
          <w:rFonts w:ascii="Arial" w:hAnsi="Arial"/>
          <w:sz w:val="20"/>
        </w:rPr>
        <w:t xml:space="preserve">Sur un piano, cinq touches noires et sept blanches font un octave. Outre les sept globes sur lesquels évoluent les esprits au cours d'un Jour de manifestation, il y a cinq globes obscurs sur lesquels nous passons pendant les Nuits cosmiques. Dans chaque cycle de vie, l'Ego se retire pour un temps dans le plus dense des cinq, qui est le Chaos, ce monde sans formes où rien ne subsiste, excepté les centres de force appelés atomes-germes. Au début d'un nouveau cycle de vie, l'Ego redescend dans la région de la pensée concrète, où la "musique des sphères" fait immédiatement vibrer les atomes-germes. </w:t>
      </w:r>
    </w:p>
    <w:p>
      <w:pPr>
        <w:pStyle w:val="NormalWeb"/>
        <w:bidi w:val="0"/>
        <w:spacing w:beforeAutospacing="1" w:afterAutospacing="1"/>
        <w:ind w:left="0" w:right="0" w:hanging="0"/>
        <w:jc w:val="left"/>
        <w:rPr/>
      </w:pPr>
      <w:r>
        <w:rPr>
          <w:rFonts w:ascii="Arial" w:hAnsi="Arial"/>
          <w:sz w:val="20"/>
        </w:rPr>
        <w:t xml:space="preserve">Il y a sept sphères, qui sont les planètes de notre système solaire. Chacune a sa note dominante et émet un son différent de celui des autres planètes. L'une d'entre elles vibre en synchronisme avec l'atome-germe de l'Ego cherchant à s'incarner. Cette planète correspond alors à la tonique de la gamme et, bien que les notes des autres planètes soient nécessaires à la construction d'un organisme complet, chacune de ces notes se modifie pour se conformer à l'impulsion fondamentale de la planète la plus en harmonie, qui est par conséquent le gouverneur de cette vie, son Astre-Père. Comme dans la musique terrestre, il y a aussi, dans la musique céleste, des harmonies et des dissonances qui exercent leur effet sur l'atome-germe et contribuent à la construction de l'archétype. Des lignes de force vibratoire sont ainsi formées, qui attirent et arrangent plus tard les particules physiques, tout comme le sable forme des figures géométriques sur une plaque de métal frottée par un archet. </w:t>
      </w:r>
    </w:p>
    <w:p>
      <w:pPr>
        <w:pStyle w:val="NormalWeb"/>
        <w:bidi w:val="0"/>
        <w:spacing w:beforeAutospacing="1" w:afterAutospacing="1"/>
        <w:ind w:left="0" w:right="0" w:hanging="0"/>
        <w:jc w:val="left"/>
        <w:rPr/>
      </w:pPr>
      <w:r>
        <w:rPr>
          <w:rFonts w:ascii="Arial" w:hAnsi="Arial"/>
          <w:sz w:val="20"/>
        </w:rPr>
        <w:t xml:space="preserve">Le long de ces lignes vibratoires archétypales, le corps physique se construit plus tard de manière à exprimer fidèlement l'harmonie des sphères, telle qu'elle se jouait durant la période de construction. Cependant, cette période est beaucoup plus longue que la durée réelle de la gestation, et elle varie selon la complexité de la structure requise par la vie cherchant à se manifester. Le processus de construction de l'archétype n'est pas continu, car sous les aspects planétaires qui produisent des sons auxquels le pouvoir vibratoire de l'atome-germe ne peut réagir, il se contente de bourdonner à partir des sons qu'il a déjà appris; et de cette manière il attend un nouveau son qu'il puisse utiliser pour continuer à construire l'organisme qu'il désire pour s'exprimer. </w:t>
      </w:r>
    </w:p>
    <w:p>
      <w:pPr>
        <w:pStyle w:val="NormalWeb"/>
        <w:bidi w:val="0"/>
        <w:spacing w:beforeAutospacing="1" w:afterAutospacing="1"/>
        <w:ind w:left="0" w:right="0" w:hanging="0"/>
        <w:jc w:val="left"/>
        <w:rPr/>
      </w:pPr>
      <w:r>
        <w:rPr>
          <w:rFonts w:ascii="Arial" w:hAnsi="Arial"/>
          <w:sz w:val="20"/>
        </w:rPr>
        <w:t xml:space="preserve">Ainsi, du moment que l'organisme terrestre habité par chacun de nous se modèle selon les vibrations produites par la musique des sphères, nous pouvons comprendre que les dissonances qui se manifestent sous forme de maladies sont produites en premier lieu par une dissonance spirituelle intérieure. Il est aussi évident que si nous pouvons connaître exactement la cause directe de ce manque d'harmonie et y remédier, la manifestation physique de la maladie disparaîtra rapidement. C'est là le renseignement qui nous est donné par le thème astrologique, car c'est ainsi que chaque planète, dans la maison et le signe qu'elle occupe, exprime l'harmonie ou la dissonance, la santé ou la maladie. Par conséquent, tous les procédés de guérison ne sont satisfaisants que dans la mesure où ils prennent en considération les harmonies et les dissonances astrales exprimées dans cette roue de la vie qu'est un horoscope. </w:t>
      </w:r>
    </w:p>
    <w:p>
      <w:pPr>
        <w:pStyle w:val="NormalWeb"/>
        <w:bidi w:val="0"/>
        <w:spacing w:beforeAutospacing="1" w:afterAutospacing="1"/>
        <w:ind w:left="0" w:right="0" w:hanging="0"/>
        <w:jc w:val="left"/>
        <w:rPr/>
      </w:pPr>
      <w:r>
        <w:rPr>
          <w:rFonts w:ascii="Arial" w:hAnsi="Arial"/>
          <w:sz w:val="20"/>
        </w:rPr>
        <w:t xml:space="preserve">Bien que les lois de la nature qui gouvernent les régions inférieures soient toutes-puissantes dans les circonstances ordinaires, il y a des lois supérieures qui s'appliquent aux plans spirituels et qui peuvent, dans certaines circonstances, supplanter les autres. Par exemple, le pardon des péchés, une fois que nous les avons reconnus et que nous nous en repentons, nous est accordé en remplacement de la loi qui exige oeil pour oeil et dent pour dent. Lorsque le Christ était sur la terre et guérissait les malades, il incorporait en lui-même, en tant que Seigneur du Soleil, la synthèse des vibrations planétaires, comme l'octave englobe la gamme entière; Il pouvait donc émettre de lui-même l'influence planétaire corrective requise pour chaque cas. Il percevait la dissonance et savait à l'instant par quoi la compenser en vertu de son développement très supérieur. Il n'avait pas besoin d'autre préparation, mais il obtenait des résultats immédiats en substituant l'harmonie à la dissonance planétaire qui était cause de la maladie en question. Une fois seulement, il s'est retranché derrière une loi supérieure, en disant: "Lève-toi, tes péchés sont pardonnés". </w:t>
      </w:r>
    </w:p>
    <w:p>
      <w:pPr>
        <w:pStyle w:val="NormalWeb"/>
        <w:bidi w:val="0"/>
        <w:spacing w:beforeAutospacing="1" w:afterAutospacing="1"/>
        <w:ind w:left="0" w:right="0" w:hanging="0"/>
        <w:jc w:val="left"/>
        <w:rPr/>
      </w:pPr>
      <w:r>
        <w:rPr>
          <w:rFonts w:ascii="Arial" w:hAnsi="Arial"/>
          <w:sz w:val="20"/>
        </w:rPr>
        <w:t xml:space="preserve">Il en est de même avec les moyens ordinairement appliqués dans le système rosicrucien de guérison; ils dépendent de la connaissance des dissonances planétaires qui causent la maladie, et de l'influence qui remédiera à ce désaccord, et ceci nous a suffi jusqu'ici pour tous les cas traités. Toutefois, il existe un procédé plus efficace, applicable sous les lois supérieures, qui peut accélérer la guérison dans ces cas chroniques et dans certaines circonstances où un repentir sincère de l'erreur existe, et ce procédé peut faire disparaître la maladie avant que la destinée, froide et sévère, en ait décidé à son tour. </w:t>
      </w:r>
    </w:p>
    <w:p>
      <w:pPr>
        <w:pStyle w:val="NormalWeb"/>
        <w:bidi w:val="0"/>
        <w:spacing w:beforeAutospacing="1" w:afterAutospacing="1"/>
        <w:ind w:left="0" w:right="0" w:hanging="0"/>
        <w:jc w:val="left"/>
        <w:rPr/>
      </w:pPr>
      <w:r>
        <w:rPr>
          <w:rFonts w:ascii="Arial" w:hAnsi="Arial"/>
          <w:sz w:val="20"/>
        </w:rPr>
        <w:t xml:space="preserve">Lorsqu'on observe un malade au moyen de la vue spirituelle, que le corps soit amaigri ou non, il est évident pour le clairvoyant que les véhicules supérieurs sont plus ténus qu'en pleine santé. Ainsi, ils ne transmettent pas au corps physique une quantité suffisante de vitalité, de sorte que ce véhicule se désorganise plus ou moins. Mais quel que soit l'amaigrissement du corps physique, il existe certains centres qui, selon le développement spirituel du sujet, peuvent être très ténus, même en état de santé, ils peuvent s'obstruer à un degré plus ou moins grand selon la gravité de la maladie. Ceci est particulièrement le cas pour le centre principal situé entre les sourcils. L'esprit s'y trouve enfermé, parfois à un degré tel, qu'il perd contact avec le monde extérieur et ses progrès. Il devient tellement replié sur sa propre condition que, seule, une rupture complète du corps physique pourrait le libérer. Cet état peut encore durer de longues années, et entre temps l'inharmonie planétaire qui avait causé le début de la maladie peut s'être éloignée, mais le patient est incapable de profiter de cette amélioration. En de tels cas, un flot d'énergie spirituelle d'un certain genre est nécessaire pour apporter à l'âme son message: "Tes péchés te sont pardonnés". Une fois ce message entendu, le malade peut répondre au commandement "Prends ton lit et marche". </w:t>
      </w:r>
    </w:p>
    <w:p>
      <w:pPr>
        <w:pStyle w:val="NormalWeb"/>
        <w:bidi w:val="0"/>
        <w:spacing w:beforeAutospacing="1" w:afterAutospacing="1"/>
        <w:ind w:left="0" w:right="0" w:hanging="0"/>
        <w:jc w:val="left"/>
        <w:rPr/>
      </w:pPr>
      <w:r>
        <w:rPr>
          <w:rFonts w:ascii="Arial" w:hAnsi="Arial"/>
          <w:sz w:val="20"/>
        </w:rPr>
        <w:t xml:space="preserve">Dans notre humanité actuelle, personne ne peut se mesurer au Christ, aussi personne ne peut exercer Son pouvoir dans des cas aussi extrêmes, mais le besoin de ce pouvoir en active manifestation existe aujourd'hui tout autant qu'il y a deux mille ans. L'Esprit pénètre toutes choses à l'intérieur de notre planète et sur sa surface, mais à des degrés variables. Il a plus d'affinité pour certaines substances que pour d'autres. Etant une émanation du principe Christique, c'est l'Esprit Universel, composant le Monde de l'Esprit de Vie, qui restaure l'harmonie synthétique du corps. </w:t>
      </w:r>
    </w:p>
    <w:p>
      <w:pPr>
        <w:pStyle w:val="NormalWeb"/>
        <w:bidi w:val="0"/>
        <w:spacing w:beforeAutospacing="1" w:afterAutospacing="1"/>
        <w:ind w:left="0" w:right="0" w:hanging="0"/>
        <w:jc w:val="left"/>
        <w:rPr/>
      </w:pPr>
      <w:r>
        <w:rPr>
          <w:rFonts w:ascii="Arial" w:hAnsi="Arial"/>
          <w:sz w:val="20"/>
        </w:rPr>
        <w:t xml:space="preserve">Lors de la nuit mémorable mentionnée précédemment, il a été montré à l'auteur, dans le Temple de la Rose-Croix, une substance avec laquelle l'Esprit Universel pourrait se combiner avec la même facilité que de grandes quantités d'ammoniaque se combinent à l'eau. A l'intérieur de la grande sphère centrale mentionnée dans la précédente leçon se trouvait une plus petite sphère contenant de petits paquets remplis de cette substance. Lorsque les Frères se furent rangés dans un certain ordre, et qu'une harmonieuse musique eut préparé l'ambiance, les trois globes se teintèrent soudain brillamment des trois couleurs fondamentales; bleu, jaune et rouge. La clairvoyance de l'auteur lui a permis de constater clairement que, sous l'effet de cette incantation, la substance contenue dans les paquets mentionnés ci-dessus devenait lumineuse par l'apport d'une essence spirituelle qui n'y était pas contenue auparavant. Quelques-uns de ces paquets ont été, par la suite, utilisés par les Frères avec un succès immédiat. A leur contact, les particules cristallisantes obstruant les centres spirituels des malades se dispersaient comme par magie, et les personnes souffrantes avaient le sentiment de s'éveiller à la santé dans un parfait sentiment de bien-être. </w:t>
      </w:r>
    </w:p>
    <w:p>
      <w:pPr>
        <w:pStyle w:val="NormalWeb"/>
        <w:bidi w:val="0"/>
        <w:spacing w:beforeAutospacing="1" w:afterAutospacing="1"/>
        <w:ind w:left="0" w:right="0" w:hanging="0"/>
        <w:jc w:val="left"/>
        <w:rPr/>
      </w:pPr>
      <w:r>
        <w:rPr>
          <w:rFonts w:ascii="Arial" w:hAnsi="Arial"/>
          <w:sz w:val="20"/>
        </w:rPr>
        <w:t xml:space="preserve">(Note - Les quatre chapitres qui suivent proviennent de manuscrits de Max Heindel qui n'étaient pas encore publiés lors de son décès. Plus tard, ils ont paru dans la revue "Rays from the Rose-Cros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3 - LA DAMNATION ÉTERNELLE ET LE SALUT </w:t>
      </w:r>
    </w:p>
    <w:p>
      <w:pPr>
        <w:pStyle w:val="NormalWeb"/>
        <w:bidi w:val="0"/>
        <w:spacing w:beforeAutospacing="1" w:afterAutospacing="1"/>
        <w:ind w:left="0" w:right="0" w:hanging="0"/>
        <w:jc w:val="left"/>
        <w:rPr/>
      </w:pPr>
      <w:r>
        <w:rPr>
          <w:rFonts w:ascii="Arial" w:hAnsi="Arial"/>
          <w:sz w:val="20"/>
        </w:rPr>
        <w:t xml:space="preserve">Comme nous avons chaque semaine, au Siège, un certain nombre de cours où peut s'exercer la partie intellectuelle de notre nature, le service du dimanche après-midi (actuellement, ce service n'a plus lieu en fin d'après-midi, mais le matin à 11 heures), y compris l'allocution, s'adresse à notre coeur. Vous savez que l'objectif du Rosicrucian Fellowship est de combiner l'intelligence et le coeur; c'est pourquoi les allocution du dimanche devraient être largement consacrées à éveiller notre coeur, à en faire vibrer les cordes. C'est une chose dont nous avons grand besoin, beaucoup plus même que du développement intellectuel. Nous sommes trop enclins, dans notre civilisation actuelle, à suivre la direction intellectuelle et à toujours chercher, pour nos problèmes, une explication qui satisfasse uniquement le mental, en oubliant ce qui pourrait aussi trouver un écho dans le coeur. C'est la raison pour laquelle celui qui vous parle va tâcher de vous conduire plutôt dans une forme de méditation dans laquelle les exhortations s'appliqueront davantage au coeur qu'à l'esprit et qui s'adresseront aussi bien à lui-même qu'à toute autre personne. </w:t>
      </w:r>
    </w:p>
    <w:p>
      <w:pPr>
        <w:pStyle w:val="NormalWeb"/>
        <w:bidi w:val="0"/>
        <w:spacing w:beforeAutospacing="1" w:afterAutospacing="1"/>
        <w:ind w:left="0" w:right="0" w:hanging="0"/>
        <w:jc w:val="left"/>
        <w:rPr/>
      </w:pPr>
      <w:r>
        <w:rPr>
          <w:rFonts w:ascii="Arial" w:hAnsi="Arial"/>
          <w:sz w:val="20"/>
        </w:rPr>
        <w:t xml:space="preserve">La semaine dernière, le Frère Aîné qui a été notre Instructeur durant quelque temps, a demandé que l'allocution du dernier dimanche soit répétée sous une autre forme, de manière à aborder la phase de notre philosophie qui, à présent, demande notre plus grande attention, c'est-à-dire de nous rendre aptes à faire un travail plus élevé. Si nous considérons l'homme tel qu'il est à présent, nous n'avons de lui qu'une vue partielle, car il est, comme toute chose, sans cesse en train d'évoluer, mais à moins de nous préparer à ce futur, nous ne pourrons jamais l'atteindre. Il est par conséquent nécessaire d'avoir constamment nos yeux fixés sur l'avenir, de façon à connaître ce qui nous attend. Il nous faut aussi nous efforcer de vivre selon nos idéaux, car il faut les pratiquer pour y atteindre avec le temps. </w:t>
      </w:r>
    </w:p>
    <w:p>
      <w:pPr>
        <w:pStyle w:val="NormalWeb"/>
        <w:bidi w:val="0"/>
        <w:spacing w:beforeAutospacing="1" w:afterAutospacing="1"/>
        <w:ind w:left="0" w:right="0" w:hanging="0"/>
        <w:jc w:val="left"/>
        <w:rPr/>
      </w:pPr>
      <w:r>
        <w:rPr>
          <w:rFonts w:ascii="Arial" w:hAnsi="Arial"/>
          <w:sz w:val="20"/>
        </w:rPr>
        <w:t xml:space="preserve">Lorsque nous avons atteint un idéal, ce n'est plus un idéal pour nous. Il y avait un temps où certains d'entre nous se nourrissaient de viande, une nourriture qui s'obtient par des moyens tragiques, en ôtant la vie. Nous avons donc pensé renoncer à cette habitude, et après quelque temps nous avons atteint cet idéal en devenant ce qu'on appelle des "végétariens". Dès ce moment, la nourriture végétarienne n'était plus un idéal pour nous, puisque nous l'avions réalisé. Ainsi, dans la vie spirituelle, il y a des idéaux de plus en plus élevés et qu'il faut s'efforcer d'entretenir pour pouvoir y atteindre, car c'est seulement en les vivant que nous pourrons développer un jour ce qui est le plus élevé en nous. </w:t>
      </w:r>
    </w:p>
    <w:p>
      <w:pPr>
        <w:pStyle w:val="NormalWeb"/>
        <w:bidi w:val="0"/>
        <w:spacing w:beforeAutospacing="1" w:afterAutospacing="1"/>
        <w:ind w:left="0" w:right="0" w:hanging="0"/>
        <w:jc w:val="left"/>
        <w:rPr/>
      </w:pPr>
      <w:r>
        <w:rPr>
          <w:rFonts w:ascii="Arial" w:hAnsi="Arial"/>
          <w:sz w:val="20"/>
        </w:rPr>
        <w:t xml:space="preserve">Maintenant, nous allons aborder un sujet connu des églises, sous le nom de "damnation éternelle et salut". Cette doctrine, nous avons peut-être pensé pouvoir la rejeter. Nous avons sans doute entendu des prédications parlant de l'enfer et disant aux fidèles qu'ils devaient immédiatement s'occuper de leur salut s'ils ne voulaient pas être condamnés pour l'éternité. Il se peut alors que, nous méfiant d'une telle doctrine, peut-être irrité à la pensée que Dieu aurait créé des êtres pour pouvoir tourmenter éternellement le plus grand nombre d'entre eux, nous nous soyons éloignés de l'église pour rechercher d'autres religions ou philosophies. </w:t>
      </w:r>
    </w:p>
    <w:p>
      <w:pPr>
        <w:pStyle w:val="NormalWeb"/>
        <w:bidi w:val="0"/>
        <w:spacing w:beforeAutospacing="1" w:afterAutospacing="1"/>
        <w:ind w:left="0" w:right="0" w:hanging="0"/>
        <w:jc w:val="left"/>
        <w:rPr/>
      </w:pPr>
      <w:r>
        <w:rPr>
          <w:rFonts w:ascii="Arial" w:hAnsi="Arial"/>
          <w:sz w:val="20"/>
        </w:rPr>
        <w:t xml:space="preserve">Certains d'entre nous se sont peut-être tournés vers les religions orientales qui enseignent la continuité de la vie et le processus par lequel l'homme évolue jusqu'à devenir finalement un dieu. Peut-être qu'en étudiant ces doctrines, nous aurons eu une idée de l'infinité du temps, au point d'encourir le discrédit du monde occidental, car certains pensent que cette infinité de temps rend inutiles les efforts que nous faisons. Le monde occidental a reçu les doctrines de la damnation éternelle et du salut éternel, et bien qu'il nous soit impossible d'y croire telles qu'elles sont traditionnellement enseignées, il n'en est pas moins vrai que ces doctrines jumelles recouvrent une grande vérité. </w:t>
      </w:r>
    </w:p>
    <w:p>
      <w:pPr>
        <w:pStyle w:val="NormalWeb"/>
        <w:bidi w:val="0"/>
        <w:spacing w:beforeAutospacing="1" w:afterAutospacing="1"/>
        <w:ind w:left="0" w:right="0" w:hanging="0"/>
        <w:jc w:val="left"/>
        <w:rPr/>
      </w:pPr>
      <w:r>
        <w:rPr>
          <w:rFonts w:ascii="Arial" w:hAnsi="Arial"/>
          <w:sz w:val="20"/>
        </w:rPr>
        <w:t xml:space="preserve">La compréhension intelligente de ces doctrines dépend de ce qu'on entend par le mot "éternel". En consultant le texte original en grec, nous trouvons qu'ils s'agit de l'adjectif "aïônios" que le dictionnaire traduit par "pour un âge, une durée non définie de temps". Dans l'épître de Paul à Philémon, où il parle de lui renvoyer l'esclave Onésime, il ajoute: "Peut-être a-t-il été séparé de toi pour un temps afin que tu le recouvres pour toujours" (aïônion). Comme ni Onésime, ni Philémon n'étaient immortels, ces mots "pour toujours" ne peuvent se rapporter qu'aux quelques années de vie sur terre d'Onésime, et non à l'éternité. Ainsi, nous voyons que le mot "éternel" ne traduit pas la notion voulue. Mais alors, dans quel sens devons-nous le prendre? </w:t>
      </w:r>
    </w:p>
    <w:p>
      <w:pPr>
        <w:pStyle w:val="NormalWeb"/>
        <w:bidi w:val="0"/>
        <w:spacing w:beforeAutospacing="1" w:afterAutospacing="1"/>
        <w:ind w:left="0" w:right="0" w:hanging="0"/>
        <w:jc w:val="left"/>
        <w:rPr/>
      </w:pPr>
      <w:r>
        <w:rPr>
          <w:rFonts w:ascii="Arial" w:hAnsi="Arial"/>
          <w:sz w:val="20"/>
        </w:rPr>
        <w:t xml:space="preserve">En observant la marche du monde et en songeant au processus de l'évolution, nous pouvons apprendre que le pèlerinage de l'esprit à partir du limon de la terre jusqu'à Dieu est une progression éternelle avec de nombreux degrés et de nombreux points où l'esprit se repose pour un temps, puis avance de nouveau. Ayant étudié dans notre philosophie les époques et les périodes qui les ont précédées, nous nous rappellerons que la première séparation réelle de l'humanité s'est produite vers la fin de l'époque Lémurienne. Il y avait ce qu'on peut appeler un "peuple élu", avec une certaine division dans les corps du désir d'une partie des gens vivant à cette époque. L'esprit a pu entrer en ceux dont le corps du désir s'était ainsi divisé et qui était formé d'une matière-désir plus fine, et ce sont eux qui sont devenus des hommes tels que nous les connaissons aujourd'hui. Telle a été la première race; ensuite d'autres races ont été créées, dont sept pendant l'époque Atlantéenne et jusqu'ici cinq pendant l'époque Aryenne. Il s'en créera encore deux dans cette époque, plus une dans la sixième. Après cela les races auront fini d'exister. </w:t>
      </w:r>
    </w:p>
    <w:p>
      <w:pPr>
        <w:pStyle w:val="NormalWeb"/>
        <w:bidi w:val="0"/>
        <w:spacing w:beforeAutospacing="1" w:afterAutospacing="1"/>
        <w:ind w:left="0" w:right="0" w:hanging="0"/>
        <w:jc w:val="left"/>
        <w:rPr/>
      </w:pPr>
      <w:r>
        <w:rPr>
          <w:rFonts w:ascii="Arial" w:hAnsi="Arial"/>
          <w:sz w:val="20"/>
        </w:rPr>
        <w:t xml:space="preserve">Mais au cours de cette évolution, et pendant que ces millions d'esprits progressaient continuellement d'étape en étape, certains n'ont pas progressé avec leur groupe, même à l'époque où nous n'étions pas encore conscients. N'étant pas si adaptables que les autres, ils n'ont pu arriver au degré suivant de leur évolution. Nous en sommes maintenant au point où les changements s'accélèrent, où il y a moins de temps que précédemment entre une race et la suivante, de telle sorte que les Frères Aînés considèrent les races avec un souci qui justifie leur titre de "seize sentiers vers la destruction". </w:t>
      </w:r>
    </w:p>
    <w:p>
      <w:pPr>
        <w:pStyle w:val="NormalWeb"/>
        <w:bidi w:val="0"/>
        <w:spacing w:beforeAutospacing="1" w:afterAutospacing="1"/>
        <w:ind w:left="0" w:right="0" w:hanging="0"/>
        <w:jc w:val="left"/>
        <w:rPr/>
      </w:pPr>
      <w:r>
        <w:rPr>
          <w:rFonts w:ascii="Arial" w:hAnsi="Arial"/>
          <w:sz w:val="20"/>
        </w:rPr>
        <w:t xml:space="preserve">Nous voici donc à notre leçon: d'une race à la suivante, il y a un pas à franchir. Nous avons passé par la race de l'époque Lémurienne, puis par les sept races atlantéennes, et ensuite les premières races Aryennes. Nous avons progressé en même temps que les autres et nous avons chaque fois passé le point où une sélection était faite, ceci nous permettant d'arriver au salut. Ce système est analogue à celui de l'école où les enfants progressent de l'école maternelle jusqu'à l'université. Chaque année, quelques-uns sont laissés en arrière et obligés d'apprendre les leçons qu'ils n'avaient pas assimilées l'année précédente, mais on leur donne une autre occasion d'avancement. Il y a donc toujours des Egos retardataires, et quelques-uns, plus zélés, qui sont en tête. </w:t>
      </w:r>
    </w:p>
    <w:p>
      <w:pPr>
        <w:pStyle w:val="NormalWeb"/>
        <w:bidi w:val="0"/>
        <w:spacing w:beforeAutospacing="1" w:afterAutospacing="1"/>
        <w:ind w:left="0" w:right="0" w:hanging="0"/>
        <w:jc w:val="left"/>
        <w:rPr/>
      </w:pPr>
      <w:r>
        <w:rPr>
          <w:rFonts w:ascii="Arial" w:hAnsi="Arial"/>
          <w:sz w:val="20"/>
        </w:rPr>
        <w:t xml:space="preserve">Voici la question à laquelle nous devons répondre ce soir, vous et moi: serons-nous parmi les retardataires, ou voulons-nous bien nous appliquer comme nous le devons et le pouvons? Ayant reçu cette merveilleuse doctrine, ayant connu la vérité extraordinaire de la continuité de la vie, allons-nous rester à l'arrière en nous disant: "Nous avons tout le temps. Nous ne croyons pas à cette doctrine de la damnation éternelle et nous savons que nous serons tous sauvés, le moment venu". Certains atteindront le but avant les autres et il y en a qui resteront en arrière, mais la question est celle-ci: serons-nous une aide ou une entrave pour la race humaine? Aujourd'hui, nous sommes les pionniers du monde occidental et nous possédons une philosophie expliquant, mieux que toute autre, les problèmes de la vie. Ainsi la question se pose: allons-nous l'utiliser d'une manière pratique, en nous efforçant de la vivre dans notre existence quotidienne? </w:t>
      </w:r>
    </w:p>
    <w:p>
      <w:pPr>
        <w:pStyle w:val="NormalWeb"/>
        <w:bidi w:val="0"/>
        <w:spacing w:beforeAutospacing="1" w:afterAutospacing="1"/>
        <w:ind w:left="0" w:right="0" w:hanging="0"/>
        <w:jc w:val="left"/>
        <w:rPr/>
      </w:pPr>
      <w:r>
        <w:rPr>
          <w:rFonts w:ascii="Arial" w:hAnsi="Arial"/>
          <w:sz w:val="20"/>
        </w:rPr>
        <w:t xml:space="preserve">Ce n'est pas notre croyance qui importe, mais c'est de vivre cet idéal. Ce n'est pas une question de foi, mais de la démontrer par nos oeuvres. Avons- nous implanté nos idéaux dans notre vie quotidienne? Ceux qui nous entourent nous observent et ils voient en nous, soit un exemple de ce qu'ils devraient être, soit de ce qu'ils ne devraient pas être. Chaque dimanche, nous entendons ces enseignements, nous apprenons les leçons de la vie et nous méditons sur le mot "service", mais comment vivons-nous cet idéal? Allons-nous dans le monde pour pratiquer ces préceptes et pour y vivre d'une manière qui corresponde à ces idéaux, en donnant un exemple pratique de la valeur des enseignements reçus ici? Personne ne peut affirmer qu'il agit de son mieux; nous sommes tous bien en-deça. Alors se pose la question; cet idéal serait-il trop élevé? Non, il ne l'est pas. Il existe un moyen grâce auquel nous pouvons vivre chaque jour de mieux en mieux, et le voici: </w:t>
      </w:r>
    </w:p>
    <w:p>
      <w:pPr>
        <w:pStyle w:val="NormalWeb"/>
        <w:bidi w:val="0"/>
        <w:spacing w:beforeAutospacing="1" w:afterAutospacing="1"/>
        <w:ind w:left="0" w:right="0" w:hanging="0"/>
        <w:jc w:val="left"/>
        <w:rPr/>
      </w:pPr>
      <w:r>
        <w:rPr>
          <w:rFonts w:ascii="Arial" w:hAnsi="Arial"/>
          <w:sz w:val="20"/>
        </w:rPr>
        <w:t xml:space="preserve">Ceux qui, parmi vous, n'ont pas pratiqué les exercices recommandés dans notre littérature devraient sérieusement penser à les faire. Je vous le conseille vivement, car même si vous ne notez pas d'amélioration en vous-mêmes, que les autres le remarquent ou non, il se produit malgré tout un mieux. Nous ne pouvons pas, jour après jour, revoir nos pensées et nos actes sans mieux vivre individuellement, sans devenir meilleurs. Les deux exercices rosicruciens ne sont pas difficiles et ne demandent que peu de temps; il n'est pas nécessaire, pour cela, de prendre sur le temps réservé à notre travail quotidien. Ce serait aussi mal d'agir ainsi en vue de nous développer que d'accaparer le pain réservé aux autres membres de la famille et de le manger nous-mêmes. Toute forme d'égoïsme doit être évitée. Nous devrions essayer de progresser de jour en jour, de devenir meilleurs afin que, par notre apport, The Rosicrucian Fellowship reçoive un regain de vie. </w:t>
      </w:r>
    </w:p>
    <w:p>
      <w:pPr>
        <w:pStyle w:val="NormalWeb"/>
        <w:bidi w:val="0"/>
        <w:spacing w:beforeAutospacing="1" w:afterAutospacing="1"/>
        <w:ind w:left="0" w:right="0" w:hanging="0"/>
        <w:jc w:val="left"/>
        <w:rPr/>
      </w:pPr>
      <w:r>
        <w:rPr>
          <w:rFonts w:ascii="Arial" w:hAnsi="Arial"/>
          <w:sz w:val="20"/>
        </w:rPr>
        <w:t xml:space="preserve">Les candidats qui pratiquent ces exercices et qui, de cette manière, s'identifient aux enseignements rosicruciens, exerceront une influence plus utile et plus puissante qu'il ne serait possible autrement. Par conséquent j'insiste encore - et je ne le répéterais pas si cela ne m'avait pas été spécialement demandé - que tous ceux d'entre vous qui le peuvent pratiquent ces exercices et s'efforcent de vivre une vie en rapport avec nos enseignements, car ce n'est qu'en commençant à vivre la vie régénérée que nous pourrons nous préparer pour les progrès futurs. </w:t>
      </w:r>
    </w:p>
    <w:p>
      <w:pPr>
        <w:pStyle w:val="NormalWeb"/>
        <w:bidi w:val="0"/>
        <w:spacing w:beforeAutospacing="1" w:afterAutospacing="1"/>
        <w:ind w:left="0" w:right="0" w:hanging="0"/>
        <w:jc w:val="left"/>
        <w:rPr/>
      </w:pPr>
      <w:r>
        <w:rPr>
          <w:rFonts w:ascii="Arial" w:hAnsi="Arial"/>
          <w:sz w:val="20"/>
        </w:rPr>
        <w:t xml:space="preserve">Au moment où le point vernal du soleil passe dans une nouvelle constellation zodiacale, l'humanité reçoit toujours une nouvelle impulsion spirituelle. Cette impulsion doit trouver une voie pour se déverser, un organe prêt à vibrer en harmonie avec cette vibration. Avant qu'un certain nombre de personnes ne se soient préparées à recevoir cette vibration et à la transmettre, l'enseignement qui est en rapport avec cette impulsion spirituelle ne pourra être donné. </w:t>
      </w:r>
    </w:p>
    <w:p>
      <w:pPr>
        <w:pStyle w:val="NormalWeb"/>
        <w:bidi w:val="0"/>
        <w:spacing w:beforeAutospacing="1" w:afterAutospacing="1"/>
        <w:ind w:left="0" w:right="0" w:hanging="0"/>
        <w:jc w:val="left"/>
        <w:rPr/>
      </w:pPr>
      <w:r>
        <w:rPr>
          <w:rFonts w:ascii="Arial" w:hAnsi="Arial"/>
          <w:sz w:val="20"/>
        </w:rPr>
        <w:t xml:space="preserve">Nous savons comment, au cours des dix-neuf cents ans passés, le retour du Christ avait été attendu, et comment, du temps des apôtres, certains espéraient voir son avènement et croyaient qu'il allait fonder sur la terre un royaume de ce monde. Il en est de même aujourd'hui, et nous trouvons des gens attendant sa venue comme celle d'une personne physique. Mais comme le dit Angelus Silesius: </w:t>
      </w:r>
    </w:p>
    <w:p>
      <w:pPr>
        <w:pStyle w:val="NormalWeb"/>
        <w:bidi w:val="0"/>
        <w:spacing w:beforeAutospacing="1" w:afterAutospacing="1"/>
        <w:ind w:left="0" w:right="0" w:hanging="0"/>
        <w:jc w:val="left"/>
        <w:rPr/>
      </w:pPr>
      <w:r>
        <w:rPr>
          <w:rFonts w:ascii="Arial" w:hAnsi="Arial"/>
          <w:sz w:val="20"/>
        </w:rPr>
        <w:t xml:space="preserve">"Le Christ serait-il né mille fois sur la terre S'il ne naît en toi, ton âme est solitaire. La croix du Golgotha tu contemples en vain, Tant qu'en ton coeur tu ne l'élèves point". </w:t>
      </w:r>
    </w:p>
    <w:p>
      <w:pPr>
        <w:pStyle w:val="NormalWeb"/>
        <w:bidi w:val="0"/>
        <w:spacing w:beforeAutospacing="1" w:afterAutospacing="1"/>
        <w:ind w:left="0" w:right="0" w:hanging="0"/>
        <w:jc w:val="left"/>
        <w:rPr/>
      </w:pPr>
      <w:r>
        <w:rPr>
          <w:rFonts w:ascii="Arial" w:hAnsi="Arial"/>
          <w:sz w:val="20"/>
        </w:rPr>
        <w:t xml:space="preserve">Tout comme un diapason donnant une certaine note commence à vibrer lorsque l'on frappe un autre diapason de même tonalité, il en sera de même pour nous. Lorsque nous aurons accordé nos vibrations à celles du Christ, nous serons capables d'exprimer l'amour qu'il est venu enseigner à l'humanité et qu'ici nous essayons d'inculquer dans nos services du dimanche. Avant de vivre conformément à cet amour et de percevoir le Christ intérieur, nous ne pouvons pas voir le Christ extérieur. Par conséquent, rappelons-nous ce petit poème: </w:t>
      </w:r>
    </w:p>
    <w:p>
      <w:pPr>
        <w:pStyle w:val="NormalWeb"/>
        <w:bidi w:val="0"/>
        <w:spacing w:beforeAutospacing="1" w:afterAutospacing="1"/>
        <w:ind w:left="0" w:right="0" w:hanging="0"/>
        <w:jc w:val="left"/>
        <w:rPr/>
      </w:pPr>
      <w:r>
        <w:rPr>
          <w:rFonts w:ascii="Arial" w:hAnsi="Arial"/>
          <w:sz w:val="20"/>
        </w:rPr>
        <w:t xml:space="preserve">Ne perdons pas notre temps à soupirer Après des choses glorieuses mais impossibles. N'attendons pas en rêvassant Qu'il nous pousse des ailes d'ange. Ne dédaignons pas d'être d'humbles chandelles, Car chacun ne peut être une étoile; Mais éclairons l'obscurité En brillant juste là où nous sommes. </w:t>
      </w:r>
    </w:p>
    <w:p>
      <w:pPr>
        <w:pStyle w:val="NormalWeb"/>
        <w:bidi w:val="0"/>
        <w:spacing w:beforeAutospacing="1" w:afterAutospacing="1"/>
        <w:ind w:left="0" w:right="0" w:hanging="0"/>
        <w:jc w:val="left"/>
        <w:rPr/>
      </w:pPr>
      <w:r>
        <w:rPr>
          <w:rFonts w:ascii="Arial" w:hAnsi="Arial"/>
          <w:sz w:val="20"/>
        </w:rPr>
        <w:t xml:space="preserve">L'humble lumignon a son office Tout comme le superbe soleil, Et l'acte le plus simple est ennobli Lorsqu'il est dignement accompli. Nous pouvons n'être jamais appelés A illuminer de lointains lieux obscurs. Remplissons donc notre mission En brillant juste là où nous somme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4 - L'ARC-EN-CIEL </w:t>
      </w:r>
    </w:p>
    <w:p>
      <w:pPr>
        <w:pStyle w:val="NormalWeb"/>
        <w:bidi w:val="0"/>
        <w:spacing w:beforeAutospacing="1" w:afterAutospacing="1"/>
        <w:ind w:left="0" w:right="0" w:hanging="0"/>
        <w:jc w:val="left"/>
        <w:rPr/>
      </w:pPr>
      <w:r>
        <w:rPr>
          <w:rFonts w:ascii="Arial" w:hAnsi="Arial"/>
          <w:sz w:val="20"/>
        </w:rPr>
        <w:t xml:space="preserve">Avant de vous parler à nouveau de l'arc-en-ciel", un sujet déjà traité auparavant, je dois vous expliquer pourquoi. Récemment j'ai dicté le texte d'un livre, et certains des points qui avaient été traités ont exigé quelques recherches, l'un d'eux étant la force vitale qui entre dans le corps par la rate (il doit s'agir du sujet "Le corps vital", page 79 à 83 des "Mystères Rosicruciens", rédigé durant l'hiver 1910-1911, donc avant l'installation à Mount Ecclesia. Vu son ton personnel, l'allocution ci-après s'adressait probablement à un petit groupe de membres du nouveau centre de Los Angeles). Ces recherches ont montré que cette force se manifeste en diverses couleurs et que, dans les différents règnes, elle travaille différemment. Par conséquent, avant de publier le livre, j'avais plusieurs choses à vérifier. Après avoir lu une partie de mon manuscrit, un ami a fait venir de sa bibliothèque, à Seattle, un livre du Dr Babbitt, publié quarante ans auparavant, et intitulé: "Principes de la lumière et de la couleur". J'ai trouvé ce livre très intéressant et je me suis aperçu qu'il avait été écrit par un clairvoyant. Après avoir passé une heure à étudier ce livre, je me suis mis à faire moi- même des recherches, si bien que de nombreux éclaircissements m'ont été donnés à ce sujet. C'est d'ailleurs un sujet des plus profonds, car la vie même de Dieu semble incorporée dans ces couleurs. </w:t>
      </w:r>
    </w:p>
    <w:p>
      <w:pPr>
        <w:pStyle w:val="NormalWeb"/>
        <w:bidi w:val="0"/>
        <w:spacing w:beforeAutospacing="1" w:afterAutospacing="1"/>
        <w:ind w:left="0" w:right="0" w:hanging="0"/>
        <w:jc w:val="left"/>
        <w:rPr/>
      </w:pPr>
      <w:r>
        <w:rPr>
          <w:rFonts w:ascii="Arial" w:hAnsi="Arial"/>
          <w:sz w:val="20"/>
        </w:rPr>
        <w:t xml:space="preserve">Entre autres choses, en remontant le cours de l'évolution au sujet de la lumière et de la couleur, je suis arrivé à un point où il n'y avait plus de lumière, comme l'indique la "Cosmogonie". J'ai alors suivi les différents degrés de formation des planètes, et je suis arrivé au point où l'arc-en-ciel a été aperçu dans les nuages. Toutes ces recherches m'ont fait une profonde impression et m'ont inspiré un fort sentiment dévotionnel. </w:t>
      </w:r>
    </w:p>
    <w:p>
      <w:pPr>
        <w:pStyle w:val="NormalWeb"/>
        <w:bidi w:val="0"/>
        <w:spacing w:beforeAutospacing="1" w:afterAutospacing="1"/>
        <w:ind w:left="0" w:right="0" w:hanging="0"/>
        <w:jc w:val="left"/>
        <w:rPr/>
      </w:pPr>
      <w:r>
        <w:rPr>
          <w:rFonts w:ascii="Arial" w:hAnsi="Arial"/>
          <w:sz w:val="20"/>
        </w:rPr>
        <w:t xml:space="preserve">Il est dit dans la Bible que "Dieu est Lumière", et rien ne saurait mieux nous révéler la nature de Dieu que ce symbole. Si un clairvoyant remonte dans un passé très lointain et observe la formation de notre planète, il verra d'abord une sorte de nuage sombre et sans forme sortir du Chaos. Il verra ensuite ce nuage de substance vierge se transformer en lumière, grâce au Fiat créateur. Ceci sera sa première manifestation, un lumineux brouillard de feu. Alors arrivera le moment où l'humidité s'est formée autour de ce brouillard de feu, et plus tard ce sera la période dite de la Lune. Plus tard encore apparaîtra la condition plus sombre et plus dense appelée la période de la Terre. </w:t>
      </w:r>
    </w:p>
    <w:p>
      <w:pPr>
        <w:pStyle w:val="NormalWeb"/>
        <w:bidi w:val="0"/>
        <w:spacing w:beforeAutospacing="1" w:afterAutospacing="1"/>
        <w:ind w:left="0" w:right="0" w:hanging="0"/>
        <w:jc w:val="left"/>
        <w:rPr/>
      </w:pPr>
      <w:r>
        <w:rPr>
          <w:rFonts w:ascii="Arial" w:hAnsi="Arial"/>
          <w:sz w:val="20"/>
        </w:rPr>
        <w:t xml:space="preserve">A l'époque Lémurienne, la première croûte terrestre s'est formée lors de l'évaporation de l'eau écumante et bouillante. Chacun sait qu'en faisant bouillir à plusieurs reprises de l'eau dans un récipient, il se dépose du tartre sur les parois. De la même manière, l'ébullition de l'eau à l'extérieur de cette sphère brûlante a formé l'enveloppe dure et rocheuse qui constitue la surface de la Terre. </w:t>
      </w:r>
    </w:p>
    <w:p>
      <w:pPr>
        <w:pStyle w:val="NormalWeb"/>
        <w:bidi w:val="0"/>
        <w:spacing w:beforeAutospacing="1" w:afterAutospacing="1"/>
        <w:ind w:left="0" w:right="0" w:hanging="0"/>
        <w:jc w:val="left"/>
        <w:rPr/>
      </w:pPr>
      <w:r>
        <w:rPr>
          <w:rFonts w:ascii="Arial" w:hAnsi="Arial"/>
          <w:sz w:val="20"/>
        </w:rPr>
        <w:t xml:space="preserve">La Bible nous dit que dans l'époque suivante, celle de l'Atlantide, il ne pleuvait pas sur la Terre, mais qu'un brouillard s'en élevait. De la terre humide montait un brouillard qui enveloppait complètement notre globe. Il nous était impossible de voir le soleil comme nous le voyons maintenant; sa lumière ressemblait à celle d'un lampadaire par une nuit de brouillard, avec une sorte d'aura autour de lui. C'est dans cette atmosphère humide que nous avons vécu au début de l'époque Atlantéenne. Plus tard, l'atmosphère s'est graduellement refroidie et l'humidité s'est condensée en eau, chassant finalement les Atlantéens vers les hauteurs par le déluge, tel qu'il est mentionné dans les différentes religions. </w:t>
      </w:r>
    </w:p>
    <w:p>
      <w:pPr>
        <w:pStyle w:val="NormalWeb"/>
        <w:bidi w:val="0"/>
        <w:spacing w:beforeAutospacing="1" w:afterAutospacing="1"/>
        <w:ind w:left="0" w:right="0" w:hanging="0"/>
        <w:jc w:val="left"/>
        <w:rPr/>
      </w:pPr>
      <w:r>
        <w:rPr>
          <w:rFonts w:ascii="Arial" w:hAnsi="Arial"/>
          <w:sz w:val="20"/>
        </w:rPr>
        <w:t xml:space="preserve">Tant qu'avait subsisté cette atmosphère humide, l'arc-en-ciel était une impossibilité. Ce phénomène se manifeste habituellement lorsqu'il y a une éclaircie d'un côté et un nuage de l'autre. Il est alors venu un moment où l'humanité a vu pour la première fois un arc-en-ciel. En voyant cette scène dans la Mémoire de la Nature, j'étais émerveillé. Il y avait des réfugiés venus de l'Atlantide, qui se trouve maintenant partiellement sous l'océan Atlantique et qui comprenait également des territoires incorporés maintenant à l'Europe et à l'Amérique. Ces réfugiés avaient été chassés vers l'est par les eaux jusqu'à ce qu'ils arrivent à un endroit où le sol était élevé, où l'atmosphère était partiellement éclaircie et où ils voyaient clairement le ciel au-dessus d'eux. Soudain, ils ont vu se former un gros nuage, d'où sortaient des éclairs. Ils ont entendu le bruit du tonnerre, et ceux qui avaient échappé à l'inondation et avaient fui sous la conduite d'un guide qu'ils révéraient comme un dieu, se sont tournés vers lui et lui ont demandé: "Qu'est-ce qui va nous arriver maintenant? Allons-nous finir par être détruits?" Il montra alors l'arc-en-ciel dans le nuage et dit: "Non, car aussi longtemps que cet arc apparaîtra dans le ciel, les saisons se succéderont régulièrement", et le peuple, avec admiration et soulagement, contempla cet arc plein de promesses. </w:t>
      </w:r>
    </w:p>
    <w:p>
      <w:pPr>
        <w:pStyle w:val="NormalWeb"/>
        <w:bidi w:val="0"/>
        <w:spacing w:beforeAutospacing="1" w:afterAutospacing="1"/>
        <w:ind w:left="0" w:right="0" w:hanging="0"/>
        <w:jc w:val="left"/>
        <w:rPr/>
      </w:pPr>
      <w:r>
        <w:rPr>
          <w:rFonts w:ascii="Arial" w:hAnsi="Arial"/>
          <w:sz w:val="20"/>
        </w:rPr>
        <w:t xml:space="preserve">En considérant cet arc comme l'une des manifestations de la divinité, nous pouvons apprendre de merveilleuses leçons de dévotion, car tandis que nous regardons les éclairs avec un respect mêlé de crainte et que nous entendons le tonnerre avec frayeur, l'arc-en-ciel éveille toujours dans le coeur humain un sentiment d'admiration pour la beauté de ses sept couleurs. Rien ne peut se comparer avec cet arc merveilleux, et je voudrais attirer votre attention, à ce sujet, sur quelques faits physiques. </w:t>
      </w:r>
    </w:p>
    <w:p>
      <w:pPr>
        <w:pStyle w:val="NormalWeb"/>
        <w:bidi w:val="0"/>
        <w:spacing w:beforeAutospacing="1" w:afterAutospacing="1"/>
        <w:ind w:left="0" w:right="0" w:hanging="0"/>
        <w:jc w:val="left"/>
        <w:rPr/>
      </w:pPr>
      <w:r>
        <w:rPr>
          <w:rFonts w:ascii="Arial" w:hAnsi="Arial"/>
          <w:sz w:val="20"/>
        </w:rPr>
        <w:t xml:space="preserve">Tout d'abord, l'arc-en-ciel n'apparaît jamais à midi; il apparaît toujours lorsque le soleil monte sur l'horizon ou lorsqu'il redescend après avoir traversé plus de la moitié de la distance entre le méridien et l'horizon. Plus le soleil est près de se coucher, plus l'arc-en-ciel est clair, grand et beau. Il n'apparaît jamais dans un ciel sans nuages., Il a ordinairement comme fond un nuage sombre et lugubre, et nous le voyons toujours en tournant le dos au soleil, car on ne peut voir l'arc-en-ciel et le soleil en même temps. Lorsqu'on regarde l'arc d'en-bas, il apparaît comme un demi-cercle au-dessus de la terre et de nous, mais plus nous montons, plus le cercle est grand, et dans les montagnes, lorsque nous atteignons une certaine hauteur au-dessus de l'arc-en-ciel, nous le voyons comme un cercle septuple, tout comme la septuple divinité dont il est la manifestation. </w:t>
      </w:r>
    </w:p>
    <w:p>
      <w:pPr>
        <w:pStyle w:val="NormalWeb"/>
        <w:bidi w:val="0"/>
        <w:spacing w:beforeAutospacing="1" w:afterAutospacing="1"/>
        <w:ind w:left="0" w:right="0" w:hanging="0"/>
        <w:jc w:val="left"/>
        <w:rPr/>
      </w:pPr>
      <w:r>
        <w:rPr>
          <w:rFonts w:ascii="Arial" w:hAnsi="Arial"/>
          <w:sz w:val="20"/>
        </w:rPr>
        <w:t xml:space="preserve">Ayant devant nous ces réalités physiques, voyons maintenant l'interprétation mystique du sujet. Dans la vie ordinaire, lorsque nous sommes au plus haut point de notre activité physique, lorsque la prospérité est à son degré le plus élevé, que toutes choses nous apparaissent claires et lumineuses, nous n'avons pas besoin de la manifestation de la vie et de la lumière divines. Nous n'avons pas besoin de l'alliance que Dieu a conclue avec l'homme lors de son entrée dans l'époque Aryenne. La vie régénérée ne nous intéresse pas. Notre esquif vogue sur une mer sereine d'été et rien ne nous inquiète; tout va tellement bien pour nous ici qu'il ne semble pas nécessaire de voir plus loin. </w:t>
      </w:r>
    </w:p>
    <w:p>
      <w:pPr>
        <w:pStyle w:val="NormalWeb"/>
        <w:bidi w:val="0"/>
        <w:spacing w:beforeAutospacing="1" w:afterAutospacing="1"/>
        <w:ind w:left="0" w:right="0" w:hanging="0"/>
        <w:jc w:val="left"/>
        <w:rPr/>
      </w:pPr>
      <w:r>
        <w:rPr>
          <w:rFonts w:ascii="Arial" w:hAnsi="Arial"/>
          <w:sz w:val="20"/>
        </w:rPr>
        <w:t xml:space="preserve">Mais voici soudain la tempête, un moment où, dans chaque vie, les ennuis et les soucis s'abattent sur nous. L'orage du désastre nous enlève tout ce qui nous soutenait physiquement, et nous restons peut-être seuls et accablés dans le monde. Alors, en détournant nos yeux du soleil de la prospérité physique pour les fixer sur la vie régénérée, nous verrons toujours, sur le nuage sombre du désastre, se dessiner l'arc-en-ciel qui représente l'alliance entre Dieu et l'homme et nous montre que nous pouvons toujours prendre contact avec la vie supérieure. Il se peut cependant que le moment ne soit pas encore venu d'agir ainsi, car nous avons tous besoin d'une certaine évolution matérielle, qui s'accomplit mieux lorsque nous ne sommes pas en contact trop étroit avec la vie supérieure. Lorsque nous parviendrons à considérer les épreuves et les tribulations comme un moyen d'y parvenir, alors les afflictions se transformeront pour nous en grandes bénédictions. Quand nous n'avons pas faim, nous ne pensons pas à la nourriture, mais si les affres de la faim se font sentir et que nous soyons assis devant un repas, alors nous sommes heureux, même si la nourriture est quelconque. </w:t>
      </w:r>
    </w:p>
    <w:p>
      <w:pPr>
        <w:pStyle w:val="NormalWeb"/>
        <w:bidi w:val="0"/>
        <w:spacing w:beforeAutospacing="1" w:afterAutospacing="1"/>
        <w:ind w:left="0" w:right="0" w:hanging="0"/>
        <w:jc w:val="left"/>
        <w:rPr/>
      </w:pPr>
      <w:r>
        <w:rPr>
          <w:rFonts w:ascii="Arial" w:hAnsi="Arial"/>
          <w:sz w:val="20"/>
        </w:rPr>
        <w:t xml:space="preserve">Si nous dormons bien, et toutes les nuits, nous n'apprécions pas ce bienfait. Mais si nous avons eu, de nuit en nuit, des insomnies, et si nous avons soupiré après le sommeil, alors quand il viendra et nous procurera le repos dont nous avons besoin, nous saurons combien il est précieux. Si nous sommes en bonne santé et ne ressentons aucun malaise, aucune douleur, nous sommes portés à oublier que la douleur existe. Mais au moment d'une convalescence après avoir beaucoup souffert, nous apprécions pleinement le bienfait qu'est la santé. </w:t>
      </w:r>
    </w:p>
    <w:p>
      <w:pPr>
        <w:pStyle w:val="NormalWeb"/>
        <w:bidi w:val="0"/>
        <w:spacing w:beforeAutospacing="1" w:afterAutospacing="1"/>
        <w:ind w:left="0" w:right="0" w:hanging="0"/>
        <w:jc w:val="left"/>
        <w:rPr/>
      </w:pPr>
      <w:r>
        <w:rPr>
          <w:rFonts w:ascii="Arial" w:hAnsi="Arial"/>
          <w:sz w:val="20"/>
        </w:rPr>
        <w:t xml:space="preserve">Ainsi, par le contraste entre les rayons du soleil et l'obscurité du nuage, nous voyons sur ce dernier l'arc-en-ciel qui nous appelle à la vie régénérée, et si nous voulons simplement envisager cet idéal, nous serons plus à l'aise que si nous continuons de suivre le sentier de la vie inférieure. </w:t>
      </w:r>
    </w:p>
    <w:p>
      <w:pPr>
        <w:pStyle w:val="NormalWeb"/>
        <w:bidi w:val="0"/>
        <w:spacing w:beforeAutospacing="1" w:afterAutospacing="1"/>
        <w:ind w:left="0" w:right="0" w:hanging="0"/>
        <w:jc w:val="left"/>
        <w:rPr/>
      </w:pPr>
      <w:r>
        <w:rPr>
          <w:rFonts w:ascii="Arial" w:hAnsi="Arial"/>
          <w:sz w:val="20"/>
        </w:rPr>
        <w:t xml:space="preserve">Beaucoup parmi nous sont portés à se faire du souci pour des bagatelles. Ceci nous rappelle une histoire récemment parue dans l'un de nos journaux; il s'agissait d'un petit garçon qui était monté sur une échelle. En grimpant, il regardait vers le haut et il était arrivé à un endroit d'où sa chute aurait été mortelle. Alors il s'est arrêté et a regardé vers le bas, ce qui lui a immédiatement donné le vertige et l'a effrayé. Mais une voix l'a appelé d'un étage supérieur en lui disant: "Regarde en haut, petit garçon; monte jusqu'à moi et je t'aiderai". Ayant levé la tête, le vertige et la peur l'ont immédiatement quitté, et il a grimpé jusqu'à la fenêtre où des bras aimants l'ont saisi pour le sauver. </w:t>
      </w:r>
    </w:p>
    <w:p>
      <w:pPr>
        <w:pStyle w:val="NormalWeb"/>
        <w:bidi w:val="0"/>
        <w:spacing w:beforeAutospacing="1" w:afterAutospacing="1"/>
        <w:ind w:left="0" w:right="0" w:hanging="0"/>
        <w:jc w:val="left"/>
        <w:rPr/>
      </w:pPr>
      <w:r>
        <w:rPr>
          <w:rFonts w:ascii="Arial" w:hAnsi="Arial"/>
          <w:sz w:val="20"/>
        </w:rPr>
        <w:t xml:space="preserve">Regardons donc vers le haut et efforçons-nous d'oublier les petits ennuis de la vie, car l'arc-en-ciel est toujours dans le nuage. A mesure que l'on s'efforce de vivre la vie régénérée, et de s'élever vers les hauteurs sublimes et vers Dieu, on trouvera que l'arc de paix devient un cercle et que la paix règne ici-bas aussi bien qu'en haut. Il est de notre devoir d'accomplir le travail qui nous est assigné dans le monde, et nous ne devons jamais reculer devant ce devoir. Néanmoins, nous avons aussi un devoir envers la vie supérieure, et c'est dans l'intérêt de ce dernier que nous prenons part au service du dimanche et qu'en amassant nos aspirations, nous avançons vers les hauteurs spirituelles. </w:t>
      </w:r>
    </w:p>
    <w:p>
      <w:pPr>
        <w:pStyle w:val="NormalWeb"/>
        <w:bidi w:val="0"/>
        <w:spacing w:beforeAutospacing="1" w:afterAutospacing="1"/>
        <w:ind w:left="0" w:right="0" w:hanging="0"/>
        <w:jc w:val="left"/>
        <w:rPr/>
      </w:pPr>
      <w:r>
        <w:rPr>
          <w:rFonts w:ascii="Arial" w:hAnsi="Arial"/>
          <w:sz w:val="20"/>
        </w:rPr>
        <w:t xml:space="preserve">Nous devrions nous rappeler que chacun a en lui un grand pouvoir spirituel latent, bien plus grand que n'importe quel pouvoir de ce monde, et lorsqu'il se développe, nous sommes responsables de son usage. Pour augmenter ce pouvoir, nous devrions nous forcer d'employer une partie de nos loisirs à cultiver cette vie supérieure, de telle sorte que lorsque le nuage du malheur descend sur nous, ce pouvoir nous aide à trouver l'arc dans le nuage. De même que l'arc se montre à la fin de l'orage, ainsi lorsque nous aurons développé le pouvoir de discerner le brillant arc-en-ciel dans notre funeste nuage, la fin de ce malheur sera venue et la partie lumineuse commencera d'apparaître. Plus le malheur est grand, plus la leçon nécessaire est importante. Lorsque nous suivons le sentier du mal, tôt ou tard, nous sommes, gentiment mais fermement, fouettés par les réalités de la vie pour nous faire réintégrer notre rang, et forcés de reconnaître que le sentier de la vérité se dirige vers le haut, et non vers le bas, et que Dieu gouverne le mond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5 - LA RESPONSABILITÉ DE LA CONNAISSANCE </w:t>
      </w:r>
    </w:p>
    <w:p>
      <w:pPr>
        <w:pStyle w:val="NormalWeb"/>
        <w:bidi w:val="0"/>
        <w:spacing w:beforeAutospacing="1" w:afterAutospacing="1"/>
        <w:ind w:left="0" w:right="0" w:hanging="0"/>
        <w:jc w:val="left"/>
        <w:rPr/>
      </w:pPr>
      <w:r>
        <w:rPr>
          <w:rFonts w:ascii="Arial" w:hAnsi="Arial"/>
          <w:sz w:val="20"/>
        </w:rPr>
        <w:t xml:space="preserve">Tout au début, dans un lointain passé où nous avons commencé à vivre comme être humains, nous avions bien peu d'expérience, et, par conséquent, très peu de responsabilité, car celle-ci dépend de notre connaissance. Il se trouve que les animaux ne sont pas soumis à la loi de cause à effet au point de vue moral, bien que, si un chien saute par une fenêtre, il soit soumis à la phase physique de cette loi, puisqu'en tombant sur le sol il peut se casser un membre. Si un homme en faisait de même, il serait soumis, non seulement à la loi de cause à effet, mais encore à la loi de responsabilité, car il y a pour lui une responsabilité morale, puisqu'il a la connaissance et qu'il n'a pas le droit d'estropier l'instrument qui lui a été donné. Ainsi, nous voyons que notre responsabilité morale dépend de notre connaissance. </w:t>
      </w:r>
    </w:p>
    <w:p>
      <w:pPr>
        <w:pStyle w:val="NormalWeb"/>
        <w:bidi w:val="0"/>
        <w:spacing w:beforeAutospacing="1" w:afterAutospacing="1"/>
        <w:ind w:left="0" w:right="0" w:hanging="0"/>
        <w:jc w:val="left"/>
        <w:rPr/>
      </w:pPr>
      <w:r>
        <w:rPr>
          <w:rFonts w:ascii="Arial" w:hAnsi="Arial"/>
          <w:sz w:val="20"/>
        </w:rPr>
        <w:t xml:space="preserve">Comme nous avons passé par les expériences de plusieurs vies, des facultés nouvelles se sont développées, et nous naissons chaque fois avec les talents accumulés qui sont le résultat des expériences de ces vies. Par conséquent, nous sommes responsables de la manière dont nous les utilisons. Il est nécessaire que nous utilisions ces talents dans notre vie, à défaut de quoi ils s'atrophieront aussi sûrement qu'une main inutilisée pend inerte le longe du corps. Aussi certainement que cette main s'atrophie, nos facultés spirituelles s'atrophieront si nous ne les employons pas à les faire fructifier. Il ne saurait y avoir de repos ni de halte sur ce sentier de l'évolution que nous suivons; il faut, soit avancer, soit dégénérer. </w:t>
      </w:r>
    </w:p>
    <w:p>
      <w:pPr>
        <w:pStyle w:val="NormalWeb"/>
        <w:bidi w:val="0"/>
        <w:spacing w:beforeAutospacing="1" w:afterAutospacing="1"/>
        <w:ind w:left="0" w:right="0" w:hanging="0"/>
        <w:jc w:val="left"/>
        <w:rPr/>
      </w:pPr>
      <w:r>
        <w:rPr>
          <w:rFonts w:ascii="Arial" w:hAnsi="Arial"/>
          <w:sz w:val="20"/>
        </w:rPr>
        <w:t xml:space="preserve">Ainsi, la connaissance entraîne de grandes responsabilités, et plus nous avons de connaissance, plus grandes sont nos responsabilités. Cela est clair, mais au point de vue encore plus profond de l'occultiste, il existe, attachée à la connaissance, une responsabilité qui n'est pas ordinairement perçue par l'humanité, et c'est cette phase particulière de responsabilité que nous désirons discuter ici. </w:t>
      </w:r>
    </w:p>
    <w:p>
      <w:pPr>
        <w:pStyle w:val="NormalWeb"/>
        <w:bidi w:val="0"/>
        <w:spacing w:beforeAutospacing="1" w:afterAutospacing="1"/>
        <w:ind w:left="0" w:right="0" w:hanging="0"/>
        <w:jc w:val="left"/>
        <w:rPr/>
      </w:pPr>
      <w:r>
        <w:rPr>
          <w:rFonts w:ascii="Arial" w:hAnsi="Arial"/>
          <w:sz w:val="20"/>
        </w:rPr>
        <w:t xml:space="preserve">Mabel Collins, affirme que l'histoire de son livre intitulé "La fleur et le fruit de l'histoire de Flita, magicienne noire", est une histoire authentique. Elle dit que la documentation pour cette histoire lui est arrivée d'un pays lointain, d'une manière très étrange et que, du point de vue de celui qui sait, ce livre contient quelques-unes des vérités les plus profondes qui appartiennent à l'acquisition de la connaissance et à son usage. Le livre nous raconte comment Flita, au début de ses renaissances, tandis qu'elle était encore à l'état sauvage, a tué son amant, et que de ce meurtre et de la cruauté qui l'accompagnait, elle avait obtenu un certain pouvoir. Il était évident que ce pouvoir, en raison de l'acte commis, ne pouvait s'exercer qu'en direction de la magie noire. Par conséquent, au cours de la vie dont parle cette histoire. Flita avait le pouvoir d'un magicien noir. Nous la voyons forcer son amant à tuer une entité, de manière à obtenir un nouveau pouvoir. C'était donc dans cette mauvaise direction qu'elle utilisait ses connaissances. </w:t>
      </w:r>
    </w:p>
    <w:p>
      <w:pPr>
        <w:pStyle w:val="NormalWeb"/>
        <w:bidi w:val="0"/>
        <w:spacing w:beforeAutospacing="1" w:afterAutospacing="1"/>
        <w:ind w:left="0" w:right="0" w:hanging="0"/>
        <w:jc w:val="left"/>
        <w:rPr/>
      </w:pPr>
      <w:r>
        <w:rPr>
          <w:rFonts w:ascii="Arial" w:hAnsi="Arial"/>
          <w:sz w:val="20"/>
        </w:rPr>
        <w:t xml:space="preserve">Ceci nous révèle une profonde vérité, c'est que toute connaissance non imprégnée de vie est vide, sans but, inutile. La vie qui donne à la connaissance son pouvoir peut être obtenue de diverses manières, et elle peut également être utilisée de différentes façons. Une fois obtenue, elle peut être conservée dans un talisman, et être employée par d'autres dans un but bienfaisant ou mauvais selon le caractère de celui qui s'en sert. S'il est conservé par la personne qui développe elle-même le pouvoir, elle sera employée selon son propre caractère. Ceci se base sur le principe selon lequel on peut conserver de l'électricité dans un accumulateur, de telle sorte qu'elle peut être séparée de sa source et utilisée à des fins variées, par d'autres que celui qui l'avait conservée. De la même manière, le pouvoir dynamique, provenant du sacrifice d'une vie dans le but de posséder un pouvoir occulte, peut être utilisé d'une manière ou d'une autre s'il est conservé comme un talisman. </w:t>
      </w:r>
    </w:p>
    <w:p>
      <w:pPr>
        <w:pStyle w:val="NormalWeb"/>
        <w:bidi w:val="0"/>
        <w:spacing w:beforeAutospacing="1" w:afterAutospacing="1"/>
        <w:ind w:left="0" w:right="0" w:hanging="0"/>
        <w:jc w:val="left"/>
        <w:rPr/>
      </w:pPr>
      <w:r>
        <w:rPr>
          <w:rFonts w:ascii="Arial" w:hAnsi="Arial"/>
          <w:sz w:val="20"/>
        </w:rPr>
        <w:t xml:space="preserve">Cette importante particularité est très bien démontrée dans la belle légende de Parsifal, où le sang purificateur du Sauveur, offert dans un noble sacrifice de soi, et non d'un autre être, a été recueilli dans un calice, lequel est ainsi devenu un talisman. Ce calice pouvait donner un pouvoir spirituel à ceux qui le contemplaient, s'ils étaient purs, chastes et inoffensifs. Nous avons aussi le symbole de la lance ayant causé la blessure d'où le sang a coulé; elle a été tachée par ce sang qui en a fait un talisman pouvant être utilisé de diverses manières. Sous le règne de Titurel, le mystère du Graal était tout-puissant, mais après que Titurel eut cédé le Graal à son fils Amfortas, ce dernier est parti armé de la Sainte Lance pour tuer Klingsor. Il avait donc cessé d'être inoffensif; il s'apprêtait à pervertir ce grand pouvoir spirituel et l'utilisant pour tuer un ennemi. Même s'il s'agissait d'un ennemi du bien, il n'était pas admissible d'utiliser ce pouvoir dans un tel but, aussi le pouvoir s'est retourné contre lui. Il avait cessé d'être chaste, pur et inoffensif, et ce pouvoir lui a causé une blessure inguérissable. Il en va également ainsi dans d'autres cas. </w:t>
      </w:r>
    </w:p>
    <w:p>
      <w:pPr>
        <w:pStyle w:val="NormalWeb"/>
        <w:bidi w:val="0"/>
        <w:spacing w:beforeAutospacing="1" w:afterAutospacing="1"/>
        <w:ind w:left="0" w:right="0" w:hanging="0"/>
        <w:jc w:val="left"/>
        <w:rPr/>
      </w:pPr>
      <w:r>
        <w:rPr>
          <w:rFonts w:ascii="Arial" w:hAnsi="Arial"/>
          <w:sz w:val="20"/>
        </w:rPr>
        <w:t xml:space="preserve">La Bible nous parle de David, l'homme de guerre sanguinaire, auquel le Seigneur avait interdit de construire le Temple. Même si ce Seigneur était un Dieu de guerre, ayant dû punir des nations en vue de leur apprendre la droiture, il ne pouvait pas utiliser à la construction d'un temple l'instrument souillé par le sang de ses guerres. Ce soin devait être laissé au fils de David, Salomon,un homme de paix. Nous lisons que Salomon désirait la sagesse et une grande connaissance, non pour remporter des victoires ou agrandir son territoire et faire de son peuple une grande nation, mais afin de mieux pouvoir gouverner le peuple qui lui était confié,et la connaissance lui a été abondamment donnée. </w:t>
      </w:r>
    </w:p>
    <w:p>
      <w:pPr>
        <w:pStyle w:val="NormalWeb"/>
        <w:bidi w:val="0"/>
        <w:spacing w:beforeAutospacing="1" w:afterAutospacing="1"/>
        <w:ind w:left="0" w:right="0" w:hanging="0"/>
        <w:jc w:val="left"/>
        <w:rPr/>
      </w:pPr>
      <w:r>
        <w:rPr>
          <w:rFonts w:ascii="Arial" w:hAnsi="Arial"/>
          <w:sz w:val="20"/>
        </w:rPr>
        <w:t xml:space="preserve">Nous apprenons aussi que Parsifal, l'antithèse d'Amfortas, était le fils posthume d'un autre homme de guerre sanguinaire, et c'est par Herzleide, l'affliction du coeur, que ce fils est venu au monde. Dans sa jeunesse, il s'est servi d'un arc, mais à une certaine phase de sa vie, il a brisé cet arc et il est devenu chaste, pur et inoffensif. Par le pouvoir de ses qualités, il a tenu bon le jour de la tentation, et il a arraché à Klingsor la lance qu'il possédait depuis qu'Amfortas l'avait perdue. Au cours de ses voyages entre le temps où il a recouvré la lance et le moment de son retour au château du Graal, Parsifal a connu bien des aventures, tentations et afflictions. Certains en voulaient à sa vie, et bien souvent il s'est rendu compte qu'il aurait pu se sauver en utilisant la Sainte Lance contre ses ennemis, mais il savait que cette lance ne devait servir que pour guérir et non pour blesser. Il comprenait le caractère sacré du pouvoir que le sang du sacrifice avait donné au talisman, et qu'il devait n'être utilisé que dans le but le plus élevé. </w:t>
      </w:r>
    </w:p>
    <w:p>
      <w:pPr>
        <w:pStyle w:val="NormalWeb"/>
        <w:bidi w:val="0"/>
        <w:spacing w:beforeAutospacing="1" w:afterAutospacing="1"/>
        <w:ind w:left="0" w:right="0" w:hanging="0"/>
        <w:jc w:val="left"/>
        <w:rPr/>
      </w:pPr>
      <w:r>
        <w:rPr>
          <w:rFonts w:ascii="Arial" w:hAnsi="Arial"/>
          <w:sz w:val="20"/>
        </w:rPr>
        <w:t xml:space="preserve">Ainsi, nous trouvons partout que ceux auxquels est confié le pouvoir spirituel n'en font jamais un usage égoïste. Quels que soient les malheurs qui les frappent, ils tiennent bon sur ce point. Même s'ils sont accablés par les difficultés, ils ne pensent pas un instant à monnayer leur pouvoir contre un gain personnel. Même si un tel être peut, s'il le veut, nourrir cinq mille personnes affamées et éloignées de toute possibilité de ravitaillement, il ne prendrait pas même une petite pierre pour la transformer en pain en vue d'apaiser sa propre faim. Même s'il se trouve en présence de ses ennemis et qu'il les guérisse comme le Christ a guéri l'oreille du soldat romain, il refuserait d'employer ses pouvoirs spirituels pour étancher le sang coulant de son propre flanc. On a toujours dit de tels êtres: "ils ont sauvé les autres, mais n'ont pas voulu se sauver eux-mêmes". Ils auraient toujours pu le faire, car ce pouvoir est très grand, mais s'ils l'avaient fait, ils auraient perdu ce pouvoir, car ils n'ont pas le droit de l'avilir d'une telle manière. </w:t>
      </w:r>
    </w:p>
    <w:p>
      <w:pPr>
        <w:pStyle w:val="NormalWeb"/>
        <w:bidi w:val="0"/>
        <w:spacing w:beforeAutospacing="1" w:afterAutospacing="1"/>
        <w:ind w:left="0" w:right="0" w:hanging="0"/>
        <w:jc w:val="left"/>
        <w:rPr/>
      </w:pPr>
      <w:r>
        <w:rPr>
          <w:rFonts w:ascii="Arial" w:hAnsi="Arial"/>
          <w:sz w:val="20"/>
        </w:rPr>
        <w:t xml:space="preserve">Toutefois, il existe un autre genre de mystère que celui du Graal. Par exemple, la tête de Jean-Baptiste a été placée sur un plat après son exécution, et d'autres personnes ont acquis un certain pouvoir en regardant ce spectacle. La mythologie grecque nous parle d'Argus qui avait tant d'yeux qu'il pouvait voir partout; autrement dit, il était clairvoyant. Mais comme il utilisait son pouvoir dans une mauvaise intention, Mercure, dieu de la sagesse lui a coupé la tête et enlevé son pouvoir. Chaque fois qu'une personne cherchera à utiliser sa connaissance spirituelle et son pouvoir dans une mauvaise direction, elle les perdra; ils ne peuvent lui rester. </w:t>
      </w:r>
    </w:p>
    <w:p>
      <w:pPr>
        <w:pStyle w:val="NormalWeb"/>
        <w:bidi w:val="0"/>
        <w:spacing w:beforeAutospacing="1" w:afterAutospacing="1"/>
        <w:ind w:left="0" w:right="0" w:hanging="0"/>
        <w:jc w:val="left"/>
        <w:rPr/>
      </w:pPr>
      <w:r>
        <w:rPr>
          <w:rFonts w:ascii="Arial" w:hAnsi="Arial"/>
          <w:sz w:val="20"/>
        </w:rPr>
        <w:t xml:space="preserve">Même en considérant la connaissance du point de vue scientifique, nous remarquerons qu'elle dépense de la vie, car toute pensée détruit les tissus de notre cerveau. Ils se composent de petites cellules, dont chacune a sa vie propre, et cette vie est détruite par la pensée, ou plutôt la forme est détruite, si bien que la vie ne peut plus s'y manifester. Partout où nous recherchons la connaissance, il y a toujours un sacrifice de vie. Il y a ceux qui prennent la vie lors d'expériences scientifiques par pure curiosité, comme dans la vivisection, et dans ce cas, une dette terrible est contractée pour un jour futur, car l'équilibre doit toujours être rétabli. </w:t>
      </w:r>
    </w:p>
    <w:p>
      <w:pPr>
        <w:pStyle w:val="NormalWeb"/>
        <w:bidi w:val="0"/>
        <w:spacing w:beforeAutospacing="1" w:afterAutospacing="1"/>
        <w:ind w:left="0" w:right="0" w:hanging="0"/>
        <w:jc w:val="left"/>
        <w:rPr/>
      </w:pPr>
      <w:r>
        <w:rPr>
          <w:rFonts w:ascii="Arial" w:hAnsi="Arial"/>
          <w:sz w:val="20"/>
        </w:rPr>
        <w:t xml:space="preserve">Nous observons, dans le cas de Flita, que le sacrifice d'une vie dans le monde physique a été suivi d'un sacrifice sur un autre plan, mais ce sacrifice lui a donné un pouvoir qui l'a conduite jusqu'aux portes du temple, où elle est restée en demandant l'initiation. Cependant, ses motifs, de même que ceux de Klingsor, n'étaient pas purs. Elle n'était pas chaste, ni prête à recevoir le pouvoir spirituel dans toute son étendue et à faire partie des aides de l'humanité. Elle a donc été bannie de la porte du temple et s'est vue obligée de subir la mort des magiciens noirs. Un voile est jeté sur cette mort, et l'histoire ne dit pas ce qui se trouvait derrière. Peut-être vaut-il mieux ne pas en parler, mais la leçon n'est est pas moins valable, et nous ne pouvons pas sacrifier la vie ni acquérir des connaissances d'une manière indigne sans encourir une dette terrible. La seule raison pour laquelle on puisse légitimement rechercher la connaissance est qu'elle serve à aider la race humaine d'une manière efficace. </w:t>
      </w:r>
    </w:p>
    <w:p>
      <w:pPr>
        <w:pStyle w:val="NormalWeb"/>
        <w:bidi w:val="0"/>
        <w:spacing w:beforeAutospacing="1" w:afterAutospacing="1"/>
        <w:ind w:left="0" w:right="0" w:hanging="0"/>
        <w:jc w:val="left"/>
        <w:rPr/>
      </w:pPr>
      <w:r>
        <w:rPr>
          <w:rFonts w:ascii="Arial" w:hAnsi="Arial"/>
          <w:sz w:val="20"/>
        </w:rPr>
        <w:t xml:space="preserve">A l'heure actuelle, sacrifier la vie pour obtenir la connaissance est inévitable, mais nous devrions rechercher cette connaissance avec les plus purs et les meilleurs des motifs, car les vies que nous détruisons sont légion. L'occultiste, qui voit la vie prendre naissance, la vie élémentale qui cherche à s'incorporer, et qui est privée de ses formes à cause des procédés par lesquels on obtient la connaissance, est parfois stupéfait des grandes pertes de vie isolée, qui est ainsi sacrifiée, et ce sans but utile. Nous répétons que personne n'a le droit de rechercher la connaissance autrement qu'avec les motifs les plus purs et les plus désintéressés. </w:t>
      </w:r>
    </w:p>
    <w:p>
      <w:pPr>
        <w:pStyle w:val="NormalWeb"/>
        <w:bidi w:val="0"/>
        <w:spacing w:beforeAutospacing="1" w:afterAutospacing="1"/>
        <w:ind w:left="0" w:right="0" w:hanging="0"/>
        <w:jc w:val="left"/>
        <w:rPr/>
      </w:pPr>
      <w:r>
        <w:rPr>
          <w:rFonts w:ascii="Arial" w:hAnsi="Arial"/>
          <w:sz w:val="20"/>
        </w:rPr>
        <w:t xml:space="preserve">Si d'autre part, nous suivons le sentier du devoir, si nous cherchons à faire d'une manière parfaite tout travail qui nous incombe, et si nous avons des aspirations sans chercher à forcer la croissance de l'âme, alors nous serons comparativement plus aptes à recevoir des pouvoir plus élevés. Les exercices rosicruciens ont l'inestimable avantage, non seulement de nous apporter la connaissance spirituelle, mais encore de nous rendre aptes à la recevoir. Nous devons apprendre à suivre le sentier du devoir et à vivre une vie bonne, plutôt que d'aspirer à une vie longue comme tant de gens le font, ainsi que le mentionne Thomas a Kempis. Mais qu'importe, efforçons-nous plutôt de faire chaque jour notre devoir, car alors nous serons certainement préparés à recevoir la plus haute connaissance qui accompagne des pouvoirs plus élevés. </w:t>
      </w:r>
    </w:p>
    <w:p>
      <w:pPr>
        <w:pStyle w:val="NormalWeb"/>
        <w:bidi w:val="0"/>
        <w:spacing w:beforeAutospacing="1" w:afterAutospacing="1"/>
        <w:ind w:left="0" w:right="0" w:hanging="0"/>
        <w:jc w:val="left"/>
        <w:rPr/>
      </w:pPr>
      <w:r>
        <w:rPr>
          <w:rFonts w:ascii="Arial" w:hAnsi="Arial"/>
          <w:sz w:val="20"/>
        </w:rPr>
        <w:t xml:space="preserve">Quel que soit notre milieu, il y a toujours une occasion où nous pouvons faire usage de notre connaissance, non pas en prêchant des sermons, non pas en parlant du matin au soir de choses que nous savons, ceci en vue de faire admirer nos connaissances, mais pour pouvoir vivre une vie spirituelle au milieu des nôtres, pour devenir des exemples vivants de nos enseignements. Cette occasion existe pour chacun de nous; il n'est pas nécessaire de regarder bien loin, car elle est toute proche. </w:t>
      </w:r>
    </w:p>
    <w:p>
      <w:pPr>
        <w:pStyle w:val="NormalWeb"/>
        <w:bidi w:val="0"/>
        <w:spacing w:beforeAutospacing="1" w:afterAutospacing="1"/>
        <w:ind w:left="0" w:right="0" w:hanging="0"/>
        <w:jc w:val="left"/>
        <w:rPr/>
      </w:pPr>
      <w:r>
        <w:rPr>
          <w:rFonts w:ascii="Arial" w:hAnsi="Arial"/>
          <w:sz w:val="20"/>
        </w:rPr>
        <w:t xml:space="preserve">Thomas a Kempis a exprimé cette pensée comme seul un mystique pouvait le faire, et en des termes si choisis que nous trouverons une grande satisfaction à lire et à méditer quelques passages de son "Imitation de Jésus-Christ". Il nous dit: </w:t>
      </w:r>
    </w:p>
    <w:p>
      <w:pPr>
        <w:pStyle w:val="NormalWeb"/>
        <w:bidi w:val="0"/>
        <w:spacing w:beforeAutospacing="1" w:afterAutospacing="1"/>
        <w:ind w:left="0" w:right="0" w:hanging="0"/>
        <w:jc w:val="left"/>
        <w:rPr/>
      </w:pPr>
      <w:r>
        <w:rPr>
          <w:rFonts w:ascii="Arial" w:hAnsi="Arial"/>
          <w:sz w:val="20"/>
        </w:rPr>
        <w:t xml:space="preserve">"Tout homme désire naturellement savoir mais la science sans la crainte de Dieu, que vaut-elle? En vérité, un humble paysan qui sert Dieu est certainement au-dessus d'un philosophe prétentieux qui, se négligeant lui-même, étudie le cours des astres. </w:t>
      </w:r>
    </w:p>
    <w:p>
      <w:pPr>
        <w:pStyle w:val="NormalWeb"/>
        <w:bidi w:val="0"/>
        <w:spacing w:beforeAutospacing="1" w:afterAutospacing="1"/>
        <w:ind w:left="0" w:right="0" w:hanging="0"/>
        <w:jc w:val="left"/>
        <w:rPr/>
      </w:pPr>
      <w:r>
        <w:rPr>
          <w:rFonts w:ascii="Arial" w:hAnsi="Arial"/>
          <w:sz w:val="20"/>
        </w:rPr>
        <w:t xml:space="preserve">Plus tu sais de choses, plus tu seras sévèrement jugé si tu n'en vis pas plus saintement. N'en tire point de vanité, mais tremble plutôt à cause des lumières qui t'ont été données. </w:t>
      </w:r>
    </w:p>
    <w:p>
      <w:pPr>
        <w:pStyle w:val="NormalWeb"/>
        <w:bidi w:val="0"/>
        <w:spacing w:beforeAutospacing="1" w:afterAutospacing="1"/>
        <w:ind w:left="0" w:right="0" w:hanging="0"/>
        <w:jc w:val="left"/>
        <w:rPr/>
      </w:pPr>
      <w:r>
        <w:rPr>
          <w:rFonts w:ascii="Arial" w:hAnsi="Arial"/>
          <w:sz w:val="20"/>
        </w:rPr>
        <w:t xml:space="preserve">Si tu crois en savoir beaucoup, songe qu'il y a bien des choses que tu ignores. Tu ne sais pas non plus combien de temps tu persévéreras dans le bien." </w:t>
      </w:r>
    </w:p>
    <w:p>
      <w:pPr>
        <w:pStyle w:val="NormalWeb"/>
        <w:bidi w:val="0"/>
        <w:spacing w:beforeAutospacing="1" w:afterAutospacing="1"/>
        <w:ind w:left="0" w:right="0" w:hanging="0"/>
        <w:jc w:val="left"/>
        <w:rPr/>
      </w:pPr>
      <w:r>
        <w:rPr>
          <w:rFonts w:ascii="Arial" w:hAnsi="Arial"/>
          <w:sz w:val="20"/>
        </w:rPr>
        <w:t xml:space="preserve">Par conséquent, rappelons-nous qu'il ne faut pas chercher la connaissance uniquement pour elle-même, mais comme un moyen de vivre une vie meilleure et plus pure, car cela seul pourra justifier une telle recherch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6 - LE PELERINAGE A TRAVERS LE DÉSERT </w:t>
      </w:r>
    </w:p>
    <w:p>
      <w:pPr>
        <w:pStyle w:val="NormalWeb"/>
        <w:bidi w:val="0"/>
        <w:spacing w:beforeAutospacing="1" w:afterAutospacing="1"/>
        <w:ind w:left="0" w:right="0" w:hanging="0"/>
        <w:jc w:val="left"/>
        <w:rPr/>
      </w:pPr>
      <w:r>
        <w:rPr>
          <w:rFonts w:ascii="Arial" w:hAnsi="Arial"/>
          <w:sz w:val="20"/>
        </w:rPr>
        <w:t xml:space="preserve">Notre sujet est tiré de l'histoire de la Bible "Le Tabernacle dans le désert", et nous allons essayer de l'interpréter du point de vue des enseignements rosicruciens. Ceux qui n'ont pas étudié ces enseignements peuvent croire qu'une interprétation est aussi valable et aussi digne de croyance qu'une autre, mais un nouvel examen du sujet peut donner une opinion quelque peu différente. Dans sa deuxième Epître (1:20) Pierre nous dit: "Avant tout, sachez-le, aucune prophétie d'Ecriture n'est objet d'explication personnelle". Dans notre vie quotidienne, nous comprenons que si notre opinion sur un sujet quelconque doit être valable, cette opinion doit être basée sur une certaine connaissance. Dans un tribunal, les témoignages sont basés sur ce principe. Si une personne qualifiée par l'étude ou par l'expérience exprime une opinion sur un sujet, on l'écoute avec respect et considération, et il devrait en être de même avec quelqu'un qui interprète les Ecritures. </w:t>
      </w:r>
    </w:p>
    <w:p>
      <w:pPr>
        <w:pStyle w:val="NormalWeb"/>
        <w:bidi w:val="0"/>
        <w:spacing w:beforeAutospacing="1" w:afterAutospacing="1"/>
        <w:ind w:left="0" w:right="0" w:hanging="0"/>
        <w:jc w:val="left"/>
        <w:rPr/>
      </w:pPr>
      <w:r>
        <w:rPr>
          <w:rFonts w:ascii="Arial" w:hAnsi="Arial"/>
          <w:sz w:val="20"/>
        </w:rPr>
        <w:t xml:space="preserve">Vous noterez que Pierre dit que les Ecritures ne sont pas d'interprétation personnelle. Les Catholiques romains ont soutenu pendant des siècles ( et ont été critiqués pour cette raison) qu'ils ont autorité pour interpréter les Ecritures. Il y a un certain fonds de vérité dans cette allégation, car, à une exception près, tous les papes qui ont été à la tête du Vatican avaient développé la vue spirituelle. </w:t>
      </w:r>
    </w:p>
    <w:p>
      <w:pPr>
        <w:pStyle w:val="NormalWeb"/>
        <w:bidi w:val="0"/>
        <w:spacing w:beforeAutospacing="1" w:afterAutospacing="1"/>
        <w:ind w:left="0" w:right="0" w:hanging="0"/>
        <w:jc w:val="left"/>
        <w:rPr/>
      </w:pPr>
      <w:r>
        <w:rPr>
          <w:rFonts w:ascii="Arial" w:hAnsi="Arial"/>
          <w:sz w:val="20"/>
        </w:rPr>
        <w:t xml:space="preserve">On ne prétend pas que les papes ont toujours utilisé leur pouvoir avec sagesse, mais ils n'ont tout de même pas été des aveugles guidant des aveugles. C'est une affirmation que Pierre fait pour lui-même lorsqu'il dit (II Pierre 1:16) "Ce n'est pas, en effet, en suivant des fables habilement conçues que nous vous avons fait connaître la puissance et l'avènement de notre Seigneur Jésus-Christ, mais c'est comme ayant été des témoins oculaires de sa majesté". Et Paul, dans sa première Epître aux Corinthiens (9:1) nous dit: "N'ai-je pas vu Jésus-Christ, notre Seigneur?" </w:t>
      </w:r>
    </w:p>
    <w:p>
      <w:pPr>
        <w:pStyle w:val="NormalWeb"/>
        <w:bidi w:val="0"/>
        <w:spacing w:beforeAutospacing="1" w:afterAutospacing="1"/>
        <w:ind w:left="0" w:right="0" w:hanging="0"/>
        <w:jc w:val="left"/>
        <w:rPr/>
      </w:pPr>
      <w:r>
        <w:rPr>
          <w:rFonts w:ascii="Arial" w:hAnsi="Arial"/>
          <w:sz w:val="20"/>
        </w:rPr>
        <w:t xml:space="preserve">Ainsi donc, leurs écrits et leurs enseignements sont fondés, et cette certitude se fonde sur ce qu'ils avaient vu et entendu. Nous pouvons même aller plus loin et montrer que ceux qui étaient associés avec le Christ lorsqu'il était sur terre étaient clairvoyants. Ils avaient été transportés sur le Mont de l'Initiation, où ils avaient vu Moïse et Elie qui étaient morts depuis longtemps et n'étaient plus en ce monde physique. Ils les avaient contemplés, et avaient vu et entendu des choses dont ils ne devaient pas parler. Donc, avec le développement du sixième sens spirituel, ils avaient une base pour leur enseignement. Ils étaient capables d'interpréter l'enseignement qui leur avait été donné et dont ils avaient vu la preuve. </w:t>
      </w:r>
    </w:p>
    <w:p>
      <w:pPr>
        <w:pStyle w:val="NormalWeb"/>
        <w:bidi w:val="0"/>
        <w:spacing w:beforeAutospacing="1" w:afterAutospacing="1"/>
        <w:ind w:left="0" w:right="0" w:hanging="0"/>
        <w:jc w:val="left"/>
        <w:rPr/>
      </w:pPr>
      <w:r>
        <w:rPr>
          <w:rFonts w:ascii="Arial" w:hAnsi="Arial"/>
          <w:sz w:val="20"/>
        </w:rPr>
        <w:t xml:space="preserve">Dans le Rosicrucian Fellowship, nous ne croyons pas que la vue spirituelle ne soit donnée qu'à quelques-uns, car la clairvoyance positive est une faculté que tout être humain peut acquérir au cours de son développement spirituel. Nous aurons tous un jour la vue spirituelle, et alors nous saurons que ce qui vient d'être dit est vrai. Certains parmi nous ont développé cette clairvoyance qui leur a permis de voir au-delà du voile, de lire dans la Mémoire de la Nature et de voir, reflétées en elle à partir d'un monde supérieur, les causes qui ont produit notre civilisation actuelle. Certains peuvent également voir dans l'avenir et connaître ainsi le travail futur que l'évolution leur réserve. Les Ecritures n'ont pas été reprises et interprétées par l'auteur selon sa compréhension personnelle, mais cette information est le résultat d'une compréhension obtenue par la vue spirituelle. </w:t>
      </w:r>
    </w:p>
    <w:p>
      <w:pPr>
        <w:pStyle w:val="NormalWeb"/>
        <w:bidi w:val="0"/>
        <w:spacing w:beforeAutospacing="1" w:afterAutospacing="1"/>
        <w:ind w:left="0" w:right="0" w:hanging="0"/>
        <w:jc w:val="left"/>
        <w:rPr/>
      </w:pPr>
      <w:r>
        <w:rPr>
          <w:rFonts w:ascii="Arial" w:hAnsi="Arial"/>
          <w:sz w:val="20"/>
        </w:rPr>
        <w:t xml:space="preserve">En premier lieu, sachons comprendre que, comme il a déjà été dit au sujet des Mystères Chrétiens, les quatre Evangiles ne sont pas simplement des récits de la vie d'un seul individu, rédigés par quatre auteurs différents, mais qu'ils symbolisent différentes initiations. Paul nous dit: "Jusqu'à ce que le Christ soit formé en vous". Chacun passera un jour par les quatre étapes décrites par les quatre Evangiles, car chacun est en train de développer en lui-même l'esprit du Christ. Et en disant ceci des Evangiles, nous pouvons aussi l'appliquer à une partie de l'Ancien Testament, car c'est un merveilleux livre d'occultisme. Lorsque nous déterrons des pommes de terre, nous n'espérons pas trouver uniquement des tubercules et point de terre; de même, en compulsant le livre que l'on appelle la Bible, nous n'espérons pas trouver que des passages contenant des vérités occultes, car de même qu'il se trouve de la terre entre les tubercules, de même nous trouvons du remplissage entre les vérités occultes de la Bible. </w:t>
      </w:r>
    </w:p>
    <w:p>
      <w:pPr>
        <w:pStyle w:val="NormalWeb"/>
        <w:bidi w:val="0"/>
        <w:spacing w:beforeAutospacing="1" w:afterAutospacing="1"/>
        <w:ind w:left="0" w:right="0" w:hanging="0"/>
        <w:jc w:val="left"/>
        <w:rPr/>
      </w:pPr>
      <w:r>
        <w:rPr>
          <w:rFonts w:ascii="Arial" w:hAnsi="Arial"/>
          <w:sz w:val="20"/>
        </w:rPr>
        <w:t xml:space="preserve">Les quatre Evangiles ont été écrits de telle manière que seulement ceux qui ont le droit de savoir puissent en découvrir le sens caché et comprendre les faits sous-jacents. De même, dans l'Ancien Testament, nous trouvons de grandes vérités occultes qui deviennent très claires quand nous pouvons voir au-delà du voile qui les recouvre. A l'heure actuelle, beaucoup de gens doivent renoncer à la vision occulte afin de se rendre maître des conditions de l'évolution matérielle et par là se perfectionner dans les occupations du monde matériel. Mais nous qui sommes du monde occidental, nous sommes maintenant sur l'arc de l'occultisme, devant le rivage de la mer spirituelle, où nous allons recueillir individuellement les perles de savoir jusqu'ici recouvertes par la matière qui nous avait aveuglés. </w:t>
      </w:r>
    </w:p>
    <w:p>
      <w:pPr>
        <w:pStyle w:val="NormalWeb"/>
        <w:bidi w:val="0"/>
        <w:spacing w:beforeAutospacing="1" w:afterAutospacing="1"/>
        <w:ind w:left="0" w:right="0" w:hanging="0"/>
        <w:jc w:val="left"/>
        <w:rPr/>
      </w:pPr>
      <w:r>
        <w:rPr>
          <w:rFonts w:ascii="Arial" w:hAnsi="Arial"/>
          <w:sz w:val="20"/>
        </w:rPr>
        <w:t xml:space="preserve">Nous allons maintenant examiner une formule d'initiation décrite dans l'Ancien Testament; il s'agit du pèlerinage de l'homme à partir du limon de la terre jusqu'à Dieu. La Bible commence par cinq livres appelés communément "Livres de Moïse", ou Pentateuque. Ils nous rapportent la marche d'un "peuple élu" depuis l'Egypte jusqu'à une terre promise, et comment ce peuple a traversé la Mer Rouge, guidé d'une manière surnaturelle. Après de nombreuses années et après le décès de beaucoup parmi ceux qui s'étaient mis en route, les survivants sont arrivés dans la Terre promise. Cependant Paul, dans son Epître aux Hébreux, parle de cette alliance comme n'ayant pas pu se réaliser, car ce qui aurait dû s'accomplir avait échoué. Ceci est un fait, car lorsqu'on établit une loi, il y a toujours moyen de la transgresser; par conséquent le salut est chose impossible sous le régime de la Loi. </w:t>
      </w:r>
    </w:p>
    <w:p>
      <w:pPr>
        <w:pStyle w:val="NormalWeb"/>
        <w:bidi w:val="0"/>
        <w:spacing w:beforeAutospacing="1" w:afterAutospacing="1"/>
        <w:ind w:left="0" w:right="0" w:hanging="0"/>
        <w:jc w:val="left"/>
        <w:rPr/>
      </w:pPr>
      <w:r>
        <w:rPr>
          <w:rFonts w:ascii="Arial" w:hAnsi="Arial"/>
          <w:sz w:val="20"/>
        </w:rPr>
        <w:t xml:space="preserve">Il y eut un temps où l'humanité était dans un état tel qu'il était impossible de la guider sans lois lui dictant dans chaque cas ce qu'il fallait faire ou ne pas faire. Par conséquent, son guide avait pour mission de lui donner des lois, et celles-ci étaient contenues dans les cinq livres de Moïse. Historiquement, les "enfants d'Israël" n'avaient pas marché d'Egypte en Palestine, mais avaient été conduits par leurs guides hors de l'Atlantide condamnée, où la condensation des brouillards inondait leur territoire et le rendait inhabitable. Leurs guides les ont conduits en Asie centrale. Ce groupe de gens avait été choisi pour être le noyau d'une race future, et ils sont devenus depuis lors ce que nous appelons la race aryenne. Mais si ceci peut n'être qu'une interprétation historique, ce récit renferme une grande leçon spirituelle, surtout dans la partie que nous en commentons. </w:t>
      </w:r>
    </w:p>
    <w:p>
      <w:pPr>
        <w:pStyle w:val="NormalWeb"/>
        <w:bidi w:val="0"/>
        <w:spacing w:beforeAutospacing="1" w:afterAutospacing="1"/>
        <w:ind w:left="0" w:right="0" w:hanging="0"/>
        <w:jc w:val="left"/>
        <w:rPr/>
      </w:pPr>
      <w:r>
        <w:rPr>
          <w:rFonts w:ascii="Arial" w:hAnsi="Arial"/>
          <w:sz w:val="20"/>
        </w:rPr>
        <w:t xml:space="preserve">Dans la "Cosmogonie" se trouve l'exemple de deux hommes au coin d'une rue, et dont l'un terrasse l'autre d'un coup de poing. Un observateur pourrait dire que la victime a été terrassée par une pensée de colère. Un autre pourrait contredire cette assertion en disant qu'il a vu un bras se lever et qu'un coup en pleine figure a fait tomber la victime. La dernière version est exacte, mais il y avait également une pensée, et le bras n'était qu'un instrument irresponsable. C'est la pensée qui fait agir toutes choses, et en considérant le côté caché, ou occulte, des choses, nous obtenons une compréhension plus profonde des causes. C'est de ce point de vue que nous allons parler du Tabernacle dans le désert. </w:t>
      </w:r>
    </w:p>
    <w:p>
      <w:pPr>
        <w:pStyle w:val="NormalWeb"/>
        <w:bidi w:val="0"/>
        <w:spacing w:beforeAutospacing="1" w:afterAutospacing="1"/>
        <w:ind w:left="0" w:right="0" w:hanging="0"/>
        <w:jc w:val="left"/>
        <w:rPr/>
      </w:pPr>
      <w:r>
        <w:rPr>
          <w:rFonts w:ascii="Arial" w:hAnsi="Arial"/>
          <w:sz w:val="20"/>
        </w:rPr>
        <w:t xml:space="preserve">Dans la Bible, on nous décrit les premiers habitants de la Terre, Adam et Eve, mais correctement interprété, ce passage s'applique à la race humaine, qui s'est graduellement arrogé le pouvoir de procréer et qui, de ce fait, a acquis la liberté d'action. L'humanité a donc reçu l'indépendance, et elle est devenue responsable de ses actes sous la loi de cause à effet. S'étant arrogé le pouvoir de créer de nouveaux corps, elle s'était séparée de l'Arbre de Vie et de l'état que nous connaissons sous le nom d'éthérique. Sachant que nous avons un corps vital formé d'éther et qu'il joue, pour chacun de nous, le rôle d'un "arbre de vie" en nous donnant la vitalité qui nous permet de mouvoir notre corps, nous comprenons pourquoi le pouvoir de nous recréer et de nous régénérer nous a été enlevé de crainte que nous n'apprenions à vitaliser le corps dense imparfait. Nous voyons aussi pourquoi, comme le dit la Bible, les Chérubins à l'épée flamboyante ont été placés à l'entrée du Jardin d'Eden pour garder cette "région" (Genèse 3:24). </w:t>
      </w:r>
    </w:p>
    <w:p>
      <w:pPr>
        <w:pStyle w:val="NormalWeb"/>
        <w:bidi w:val="0"/>
        <w:spacing w:beforeAutospacing="1" w:afterAutospacing="1"/>
        <w:ind w:left="0" w:right="0" w:hanging="0"/>
        <w:jc w:val="left"/>
        <w:rPr/>
      </w:pPr>
      <w:r>
        <w:rPr>
          <w:rFonts w:ascii="Arial" w:hAnsi="Arial"/>
          <w:sz w:val="20"/>
        </w:rPr>
        <w:t xml:space="preserve">Ce récit se trouve au début de la Bible, mais à la fin du livre, dans l'Apocalypse, on nous parle d'une ville où règne la paix entre les hommes. Deux villes sont mentionnées dans la Bible, l'une, Babylone, est une ville de souffrances et d'afflictions, où sont nés des malentendus, où les hommes sont devenus mutuellement hostiles, où la fraternité a cessé d'exister. L'autre cité est nouvelle, c'est la Nouvelle Jérusalem, dont le nom signifie "Ici sera la paix". L'Apocalypse nous dit que dans cette ville se trouve l'Arbre de Vie, symbolisant le pouvoir de nous régénérer et de retrouver cette santé et cette beauté qui nous manquent actuellement. </w:t>
      </w:r>
    </w:p>
    <w:p>
      <w:pPr>
        <w:pStyle w:val="NormalWeb"/>
        <w:bidi w:val="0"/>
        <w:spacing w:beforeAutospacing="1" w:afterAutospacing="1"/>
        <w:ind w:left="0" w:right="0" w:hanging="0"/>
        <w:jc w:val="left"/>
        <w:rPr/>
      </w:pPr>
      <w:r>
        <w:rPr>
          <w:rFonts w:ascii="Arial" w:hAnsi="Arial"/>
          <w:sz w:val="20"/>
        </w:rPr>
        <w:t xml:space="preserve">C'est dans une bonne intention que nous avons été privés de ce pouvoir. Ce n'était pas par méchanceté ni pour nous faire souffrir dans la tristesse et la douleur, mais parce que, pour apprendre à construire à notre usage un corps assez pur pour pouvoir devenir immortel, nous devons d'abord passer par des existences successives dans des corps inférieurs. L'homme est graduellement descendu de la région éthérique pour en arriver à la constitution solide actuelle. Précédemment, il pouvait vivre dans un corps éthérique aussi facilement qu'il le peut maintenant dans les trois états de matière du monde physique. Dans l'état éthérique, il était en contact intérieur avec les courants vitaux que nous contactons maintenant inconsciemment. Il était alors capable de concentrer l'énergie solaire dans son corps et de la faire pénétrer en lui par une autre voie que l'actuelle. Ce pouvoir lui a été graduellement ôté tandis qu'il entrait dans l'état plus matériel d'aujourd'hui. </w:t>
      </w:r>
    </w:p>
    <w:p>
      <w:pPr>
        <w:pStyle w:val="NormalWeb"/>
        <w:bidi w:val="0"/>
        <w:spacing w:beforeAutospacing="1" w:afterAutospacing="1"/>
        <w:ind w:left="0" w:right="0" w:hanging="0"/>
        <w:jc w:val="left"/>
        <w:rPr/>
      </w:pPr>
      <w:r>
        <w:rPr>
          <w:rFonts w:ascii="Arial" w:hAnsi="Arial"/>
          <w:sz w:val="20"/>
        </w:rPr>
        <w:t xml:space="preserve">C'est alors qu'a commencé le pèlerinage à travers le désert, un désert de l'espace et de la matière, et nous continuerons ainsi à cheminer, jusqu'au jour où nous reviendrons consciemment dans la région éthérique. Cette région est appelée les nouveaux cieux et la nouvelle terre, où régnera la droiture et où il n'y aura plus de péché (Apocalypse 21:1, 5). A l'heure actuelle, nous continuons à cheminer à travers le désert de l'espace, comme nous le verrons en étudiant intelligemment la Bible. Pas la version anglaise, cependant, car elle a été préparée par des traducteurs limités par un décret du roi Jacques leur interdisant de traduire quoi que ce soit qui pourrait porter atteinte à la croyance qui existait à cette époque. </w:t>
      </w:r>
    </w:p>
    <w:p>
      <w:pPr>
        <w:pStyle w:val="NormalWeb"/>
        <w:bidi w:val="0"/>
        <w:spacing w:beforeAutospacing="1" w:afterAutospacing="1"/>
        <w:ind w:left="0" w:right="0" w:hanging="0"/>
        <w:jc w:val="left"/>
        <w:rPr/>
      </w:pPr>
      <w:r>
        <w:rPr>
          <w:rFonts w:ascii="Arial" w:hAnsi="Arial"/>
          <w:sz w:val="20"/>
        </w:rPr>
        <w:t xml:space="preserve">La première chose que nous apprenons du point de vue occulte au sujet du Tabernacle dans le désert est que Moïse fut appelé sur la montagne, et que là on lui montra certains clichés. Vous vous rappellerez que la "Cosmogonie" parle de "clichés-images", ou archétypes dans les mondes célestes. Dans la langue grecque, nous trouvons le mot "arkhé", signifiant "au commencement". Le Christ disait de lui-même - et l'initié qui comprend sa divinité le dit également - "Je suis le commencement (arkhé) et la fin". Dans ce mot de "commencement" (arkhé) se trouve le noyau de toute chose qui existe. </w:t>
      </w:r>
    </w:p>
    <w:p>
      <w:pPr>
        <w:pStyle w:val="NormalWeb"/>
        <w:bidi w:val="0"/>
        <w:spacing w:beforeAutospacing="1" w:afterAutospacing="1"/>
        <w:ind w:left="0" w:right="0" w:hanging="0"/>
        <w:jc w:val="left"/>
        <w:rPr/>
      </w:pPr>
      <w:r>
        <w:rPr>
          <w:rFonts w:ascii="Arial" w:hAnsi="Arial"/>
          <w:sz w:val="20"/>
        </w:rPr>
        <w:t xml:space="preserve">Dans le Tabernacle se trouvait une arche, et cette arche était arrangée de telle manière que les barres de soutien ne pouvaient ou ne devaient pas en être retirées, car pendant tout le pèlerinage à travers le désert, ces barres devaient rester en place. Elles n'ont été enlevées que quand l'arche a été placée dans le Temple de Salomon. Nous voyons ici une condition dans laquelle un certain symbole, un archétype, quelque chose provenant du "commencement", est formé de telle manière qu'il peut être repris à n'importe quelle époque et développé plus avant. Dans cette arche se trouvait le noyau autour duquel tout convergeait: le rameau magique d'Aaron, le vase contenant la manne et les deux tables de la loi. </w:t>
      </w:r>
    </w:p>
    <w:p>
      <w:pPr>
        <w:pStyle w:val="NormalWeb"/>
        <w:bidi w:val="0"/>
        <w:spacing w:beforeAutospacing="1" w:afterAutospacing="1"/>
        <w:ind w:left="0" w:right="0" w:hanging="0"/>
        <w:jc w:val="left"/>
        <w:rPr/>
      </w:pPr>
      <w:r>
        <w:rPr>
          <w:rFonts w:ascii="Arial" w:hAnsi="Arial"/>
          <w:sz w:val="20"/>
        </w:rPr>
        <w:t xml:space="preserve">Nous avons ici une parfaite description symbolique de ce que l'homme est en réalité, car durant tout le temps qu'il erre dans cette vallée de la matière et qu'il se déplace continuellement d'une endroit à un autre, les barres ne sont jamais enlevées. Elles ne seront pas retirées avant qu'il arrive à cet état symbolisé dans l'Apocalypse où il est dit: "Celui qui vaincra, j'en ferai un pilier du Temple de mon Dieu, et il n'en sortira plus" (Apocalypse 3:12). </w:t>
      </w:r>
    </w:p>
    <w:p>
      <w:pPr>
        <w:pStyle w:val="NormalWeb"/>
        <w:bidi w:val="0"/>
        <w:spacing w:beforeAutospacing="1" w:afterAutospacing="1"/>
        <w:ind w:left="0" w:right="0" w:hanging="0"/>
        <w:jc w:val="left"/>
        <w:rPr/>
      </w:pPr>
      <w:r>
        <w:rPr>
          <w:rFonts w:ascii="Arial" w:hAnsi="Arial"/>
          <w:sz w:val="20"/>
        </w:rPr>
        <w:t xml:space="preserve">Pendant tout le temps qui s'est écoulé depuis que l'homme a commencé son pèlerinage à travers la matière, il a conservé cet esprit de pérégrination; il ne peut rester stationnaire. A tout moment, le Tabernacle était enlevé et l'arche était transportée plus loin dans un nouvel endroit. Il en est ainsi pour l'homme, lequel est conduit de place en place, d'un milieu à un autre, d'une condition à la suivante. Ce n'est pas un déplacement sans but, car ce but est la terre promise, la Nouvelle Jérusalem, où régnera la paix. Mais tant que l'homme est ainsi en route, il doit savoir qu'il ne peut trouver ni repos, ni paix. </w:t>
      </w:r>
    </w:p>
    <w:p>
      <w:pPr>
        <w:pStyle w:val="NormalWeb"/>
        <w:bidi w:val="0"/>
        <w:spacing w:beforeAutospacing="1" w:afterAutospacing="1"/>
        <w:ind w:left="0" w:right="0" w:hanging="0"/>
        <w:jc w:val="left"/>
        <w:rPr/>
      </w:pPr>
      <w:r>
        <w:rPr>
          <w:rFonts w:ascii="Arial" w:hAnsi="Arial"/>
          <w:sz w:val="20"/>
        </w:rPr>
        <w:t xml:space="preserve">Dans un certain sens, ceci est le résultat de la transgression de la loi. Au commencement, il n'était pas prévu de nous faire passer par une telle évolution, par une vallée de souffrance et de larmes comme celle par laquelle nous passons. Nous avons appris que la force créatrice, latente en nous et que nous commençons seulement à utiliser de façon constructive, était d'abord employée par nous sous la direction des anges, lesquels veillaient à ce que la procréation se fasse à des époques où les conditions planétaires étaient favorables. A cette époque, l'accouchement avait lieu sans douleur, et tout était bien sur la terre, le Seigneur ayant fait toutes choses bonnes. Mais il est arrivé un moment où les esprits Lucifer, connus comme étant des retardataires de la vague de vie des anges, avaient besoin d'un cerveau pour pouvoir agir dans le monde physique. Ils nous ont donc montré comment on pouvait utiliser cette force créatrice sans l'intervention des anges, de sorte que, lorsqu'un corps mourait, ce qui arrivait au moment où il était devenu inutilisable, l'homme puisse en créer un nouveau. </w:t>
      </w:r>
    </w:p>
    <w:p>
      <w:pPr>
        <w:pStyle w:val="NormalWeb"/>
        <w:bidi w:val="0"/>
        <w:spacing w:beforeAutospacing="1" w:afterAutospacing="1"/>
        <w:ind w:left="0" w:right="0" w:hanging="0"/>
        <w:jc w:val="left"/>
        <w:rPr/>
      </w:pPr>
      <w:r>
        <w:rPr>
          <w:rFonts w:ascii="Arial" w:hAnsi="Arial"/>
          <w:sz w:val="20"/>
        </w:rPr>
        <w:t xml:space="preserve">Nous avons maintenant deux classes d'êtres travaillant sur diverses parties de notre corps; les esprits Lucifer qui depuis ce temps nous influencent par la moelle épinière et le cerveau, et les anges, chargés de la faculté de reproduction dans la mesure où cela n'intervient pas dans nos propres actions. C'est ici, à ce point, qu'entre en jeu le libre arbitre et le choix, ainsi que la loi de cause à effet. Les animaux n'encourent pas les mêmes responsabilités que nous; si un animal saute d'une hauteur, il se blesse physiquement, mais sa responsabilité ne va pas plus loin, alors que si nous faisions la même chose, nous subirions les mêmes résultats physiques, et, en outre, nous en serions moralement responsables, car nous ne devons pas blesser inutilement le corps physique. Ainsi, nous voyons que la loi de cause à effet s'attache à tous les actes de l'être humain lorsque le libre arbitre est atteint. </w:t>
      </w:r>
    </w:p>
    <w:p>
      <w:pPr>
        <w:pStyle w:val="NormalWeb"/>
        <w:bidi w:val="0"/>
        <w:spacing w:beforeAutospacing="1" w:afterAutospacing="1"/>
        <w:ind w:left="0" w:right="0" w:hanging="0"/>
        <w:jc w:val="left"/>
        <w:rPr/>
      </w:pPr>
      <w:r>
        <w:rPr>
          <w:rFonts w:ascii="Arial" w:hAnsi="Arial"/>
          <w:sz w:val="20"/>
        </w:rPr>
        <w:t xml:space="preserve">Quel que soit le mal commis par nous, il se rappellera à notre souvenir d'une manière ou d'une autre. La souffrance et l'affliction ont été les maîtres qui nous ont guidés dans le bon chemin, et la loi de cause à effet nous a été donnée pour que nous puissions, avec le temps, savoir comment bien agir. Dans l'arche, symbole du corps humain, se trouvaient les tables de la Loi, ainsi que le pot de manne. Le mot "manne" ne signifie pas ici le pain descendu du ciel, mais le penseur, l'Ego descendu des sphères supérieures. Dans la plupart des langues, nous avons le mot "man", signifiant homme. En sanscrit, en anglais, en allemand, dans les langues scandinaves, etc., la racine est la même. Dans l'arche se trouve le penseur qui est transporté de côté et d'autre dans le Tabernacle du désert pendant la phase actuelle de son évolution. </w:t>
      </w:r>
    </w:p>
    <w:p>
      <w:pPr>
        <w:pStyle w:val="NormalWeb"/>
        <w:bidi w:val="0"/>
        <w:spacing w:beforeAutospacing="1" w:afterAutospacing="1"/>
        <w:ind w:left="0" w:right="0" w:hanging="0"/>
        <w:jc w:val="left"/>
        <w:rPr/>
      </w:pPr>
      <w:r>
        <w:rPr>
          <w:rFonts w:ascii="Arial" w:hAnsi="Arial"/>
          <w:sz w:val="20"/>
        </w:rPr>
        <w:t xml:space="preserve">Il y a également en nous un pouvoir spirituel symbolisé par le rameau d'Aaron. On se rappelle que ce rameau reverdissait, alors que ceux des autres étaient stériles. En chacun de nous, il y a un pouvoir spirituel qui est devenu latent durant le pèlerinage à travers la matière, et il nous appartient d'éveiller ce pouvoir. Nous avons souvent parlé de ce pouvoir, montrant comment son emploi apporte, dans le monde, des bénédictions lorsqu'il est utilisé comme l'a fait Parsifal, et comment il apporte l'affliction s'il est mal employé comme l'a fait Amfortas. </w:t>
      </w:r>
    </w:p>
    <w:p>
      <w:pPr>
        <w:pStyle w:val="NormalWeb"/>
        <w:bidi w:val="0"/>
        <w:spacing w:beforeAutospacing="1" w:afterAutospacing="1"/>
        <w:ind w:left="0" w:right="0" w:hanging="0"/>
        <w:jc w:val="left"/>
        <w:rPr/>
      </w:pPr>
      <w:r>
        <w:rPr>
          <w:rFonts w:ascii="Arial" w:hAnsi="Arial"/>
          <w:sz w:val="20"/>
        </w:rPr>
        <w:t xml:space="preserve">Ce pouvoir spirituel est aujourd'hui latent parce que l'humanité symbolisée par l'arche ne s'est pas encore préparée à le recevoir. Nous sommes trop égoïstes et nous devons cultiver le désintéressement avant que l'on puisse nous juger aptes à manier ce merveilleux pouvoir. Pierre est très péremptoire quand il parle de faux instructeurs qui peuvent venir parmi nous, et de faux docteurs qui trafiqueront de nous. Tels sont ceux qui ont à vendre des leçons sur telle ou telle science spirituelle, la plupart du temps l'astrologie, à tant la leçon. Mais nous devons nous rappeler que, dans l'acquisition des connaissances spirituelles, ce n'est pas l'argent qui compte, et qu'il est impossible d'initier qui que ce soit et de lui conférer des pouvoirs supérieurs en échange d'une quelconque rémunération matérielle. De même qu'il est nécessaire de charger un pistolet avant de tirer la détente qui provoquera l'explosion, il est aussi nécessaire d'avoir accumulé en soi la force requise, le pouvoir spirituel symbolisé par le rameau d'Aaron, avant que ce pouvoir puisse être dirigé et affecté à son légitime emploi. Et ceci est une des grandes leçons que nous enseigne le symbolisme de l'arche. </w:t>
      </w:r>
    </w:p>
    <w:p>
      <w:pPr>
        <w:pStyle w:val="NormalWeb"/>
        <w:bidi w:val="0"/>
        <w:spacing w:beforeAutospacing="1" w:afterAutospacing="1"/>
        <w:ind w:left="0" w:right="0" w:hanging="0"/>
        <w:jc w:val="left"/>
        <w:rPr/>
      </w:pPr>
      <w:r>
        <w:rPr>
          <w:rFonts w:ascii="Arial" w:hAnsi="Arial"/>
          <w:sz w:val="20"/>
        </w:rPr>
        <w:t xml:space="preserve">Si nous continuons sans cesse de voyager, de naître et de renaître, sans apprendre à un certain moment à obéir à la voix de Dieu, à respecter la sainteté de ses commandements, à vivre la vraie vie, nous ne pouvons espérer atteindre la Cité de Paix, mais nous devons nous contenter de demeurer dans le pays des peines et de la souffrance. </w:t>
      </w:r>
    </w:p>
    <w:p>
      <w:pPr>
        <w:pStyle w:val="NormalWeb"/>
        <w:bidi w:val="0"/>
        <w:spacing w:beforeAutospacing="1" w:afterAutospacing="1"/>
        <w:ind w:left="0" w:right="0" w:hanging="0"/>
        <w:jc w:val="left"/>
        <w:rPr/>
      </w:pPr>
      <w:r>
        <w:rPr>
          <w:rFonts w:ascii="Arial" w:hAnsi="Arial"/>
          <w:sz w:val="20"/>
        </w:rPr>
        <w:t xml:space="preserve">Pouvons-nous développer notre pouvoir spirituel? Où sont la voie, la vérité et la vie? Ne nous a-t-on pas montré, cependant, le triple sentier de l'enseignement admirable du Christ? L'humanité ordinaire, dans le monde entier, est travaillée au moyen de la loi, qui agit sur le corps du désir et le réprime. Le penseur est en lutte avec la chair, mais sous la Loi, personne ne peut être sauvé. Nous avons aussi le corps vital, mentionné dans nos enseignements et qui est, nous dit Paul, le véhicule de l'amour et de l'attraction. Si nous parvenons à dominer le caractère passionnel de nos natures, si nous pouvons nous éloigner des vibrations inférieures de l'amour, si nous pouvons cultiver en nous la pureté, résister, comme Parsifal, à la tentation et vivre une vie pure, alors nous développerons de jour en jour un pouvoir. Ce pouvoir est celui d'aimer, qui s'exprimera dans nos vies par le service, et graduellement il s'accumulera en nous à un tel degré qu'il sera comparable à la poudre du pistolet chargé. A ce moment, l'Instructeur viendra vers nous pour nous montrer comment libérer le pouvoir que nous avons ainsi accumulé. </w:t>
      </w:r>
    </w:p>
    <w:p>
      <w:pPr>
        <w:pStyle w:val="NormalWeb"/>
        <w:bidi w:val="0"/>
        <w:spacing w:beforeAutospacing="1" w:afterAutospacing="1"/>
        <w:ind w:left="0" w:right="0" w:hanging="0"/>
        <w:jc w:val="left"/>
        <w:rPr/>
      </w:pPr>
      <w:r>
        <w:rPr>
          <w:rFonts w:ascii="Arial" w:hAnsi="Arial"/>
          <w:sz w:val="20"/>
        </w:rPr>
        <w:t xml:space="preserve">La durée de notre pèlerinage à travers le désert dépend de nous-mêmes. Chacun de nous possède le pouvoir latent intérieur qui le conduira dans la cité de Paix où l'affliction et la souffrance sont inconnues. Chacun de nous peut et doit se mettre un jour en route, et le premier pas est la purification, car sans une vie pure, il ne saurait y avoir d'avancement spirituel. "Vous ne pouvez servir à la fois Dieu et Mammon" (Matthieu 6:24), est-il écrit, mais "Mammon" est généralement traduit par "argent". Cependant, un homme peut rester dans les affaires et en prendre soin pour le bien général, non pour son avidité égoïste et son propre intérêt, mais en faisant tout ce qu'il peut pour les autres, sans servir Mammon, malgré sa fortune. D'autre part, une personne peut n'aimer que ceux qui l'entourent, mais il existe un amour plus élevé qui se déverse sur tous ceux qui sont au-delà du cercle familial, et c'est celui- là qu'il faut développer. Chaque devoir doit être rempli si l'on veut avoir l'avantage des plus hautes occasions de service qui se présenteront sans cesse pour nous. </w:t>
      </w:r>
    </w:p>
    <w:p>
      <w:pPr>
        <w:pStyle w:val="NormalWeb"/>
        <w:bidi w:val="0"/>
        <w:spacing w:beforeAutospacing="1" w:afterAutospacing="1"/>
        <w:ind w:left="0" w:right="0" w:hanging="0"/>
        <w:jc w:val="left"/>
        <w:rPr/>
      </w:pPr>
      <w:r>
        <w:rPr>
          <w:rFonts w:ascii="Arial" w:hAnsi="Arial"/>
          <w:sz w:val="20"/>
        </w:rPr>
        <w:t xml:space="preserve">Ainsi, nous devons tous apprendre nos leçons de service: service à l'humanité, service aux animaux, service à nos frères plus jeunes, service de tous côtés, car cela seul peut nous faire sortir du "désert". Il est dit que ceux qui étaient les plus grands dans le Tabernacle en étaient les officiants, et le Christ a dit: "Celui qui veut être le plus grand parmi vous, qu'ils se fasse le serviteur de tous" (Matthieu 20:26). </w:t>
      </w:r>
    </w:p>
    <w:p>
      <w:pPr>
        <w:pStyle w:val="NormalWeb"/>
        <w:bidi w:val="0"/>
        <w:spacing w:beforeAutospacing="1" w:afterAutospacing="1"/>
        <w:ind w:left="0" w:right="0" w:hanging="0"/>
        <w:jc w:val="left"/>
        <w:rPr/>
      </w:pPr>
      <w:r>
        <w:rPr>
          <w:rFonts w:ascii="Arial" w:hAnsi="Arial"/>
          <w:sz w:val="20"/>
        </w:rPr>
        <w:t xml:space="preserve">Efforçons-nous donc de rendre ce service; c'est facile lorsqu'on le veut vraiment. Alors arrivera un jour pas trop éloigné où nous entendrons cette voix douce, la voix de l'Instructeur, qui vient à quiconque sert son prochain et écoute la voix de Dieu. </w:t>
      </w:r>
    </w:p>
    <w:p>
      <w:pPr>
        <w:pStyle w:val="Heading4"/>
        <w:numPr>
          <w:ilvl w:val="0"/>
          <w:numId w:val="0"/>
        </w:numPr>
        <w:bidi w:val="0"/>
        <w:spacing w:beforeAutospacing="1" w:afterAutospacing="1"/>
        <w:ind w:left="360" w:right="0" w:hanging="0"/>
        <w:jc w:val="left"/>
        <w:outlineLvl w:val="3"/>
        <w:rPr/>
      </w:pPr>
      <w:r>
        <w:rPr>
          <w:rFonts w:ascii="Arial" w:hAnsi="Arial"/>
          <w:sz w:val="20"/>
        </w:rPr>
        <w:t xml:space="preserve"> </w:t>
      </w:r>
    </w:p>
    <w:p>
      <w:pPr>
        <w:pStyle w:val="NormalWeb"/>
        <w:bidi w:val="0"/>
        <w:spacing w:beforeAutospacing="1" w:afterAutospacing="1"/>
        <w:ind w:left="0" w:right="0" w:hanging="0"/>
        <w:jc w:val="left"/>
        <w:rPr/>
      </w:pPr>
      <w:r>
        <w:rPr>
          <w:rFonts w:ascii="Arial" w:hAnsi="Arial"/>
          <w:sz w:val="20"/>
        </w:rPr>
        <w:t xml:space="preserve">                            </w:t>
      </w:r>
      <w:r>
        <w:rPr>
          <w:rFonts w:ascii="Arial" w:hAnsi="Arial"/>
          <w:sz w:val="20"/>
        </w:rPr>
        <w:t xml:space="preserve">http://www.rosicrucian.com/                                  </w:t>
      </w:r>
    </w:p>
    <w:p>
      <w:pPr>
        <w:pStyle w:val="Heading4"/>
        <w:numPr>
          <w:ilvl w:val="0"/>
          <w:numId w:val="0"/>
        </w:numPr>
        <w:bidi w:val="0"/>
        <w:spacing w:beforeAutospacing="1" w:afterAutospacing="1"/>
        <w:ind w:left="360" w:right="0" w:hanging="0"/>
        <w:jc w:val="left"/>
        <w:outlineLvl w:val="3"/>
        <w:rPr/>
      </w:pPr>
      <w:r>
        <w:rPr>
          <w:rFonts w:ascii="Arial" w:hAnsi="Arial"/>
          <w:sz w:val="20"/>
        </w:rPr>
        <w:t xml:space="preserve">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left"/>
        <w:rPr/>
      </w:pPr>
      <w:r>
        <w:rPr/>
      </w:r>
    </w:p>
    <w:sectPr>
      <w:type w:val="nextPage"/>
      <w:pgSz w:w="11906" w:h="16838"/>
      <w:pgMar w:left="1134"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fr-FR" w:eastAsia="fr-FR" w:bidi="hi-IN"/>
    </w:rPr>
  </w:style>
  <w:style w:type="paragraph" w:styleId="Heading1">
    <w:name w:val="Heading 1"/>
    <w:basedOn w:val="Normal"/>
    <w:qFormat/>
    <w:pPr>
      <w:spacing w:beforeAutospacing="1" w:afterAutospacing="1"/>
    </w:pPr>
    <w:rPr>
      <w:b/>
      <w:kern w:val="2"/>
      <w:sz w:val="48"/>
    </w:rPr>
  </w:style>
  <w:style w:type="paragraph" w:styleId="Heading4">
    <w:name w:val="Heading 4"/>
    <w:basedOn w:val="Normal"/>
    <w:qFormat/>
    <w:pPr>
      <w:spacing w:beforeAutospacing="1" w:afterAutospacing="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60</Words>
  <Characters>294426</Characters>
  <CharactersWithSpaces>23974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1:26:00Z</dcterms:created>
  <dc:creator>shantidas</dc:creator>
  <dc:description/>
  <dc:language>en-US</dc:language>
  <cp:lastModifiedBy/>
  <dcterms:modified xsi:type="dcterms:W3CDTF">2001-04-11T11:46:00Z</dcterms:modified>
  <cp:revision>1</cp:revision>
  <dc:subject/>
  <dc:title>ENSEIGNEMENTS D'UN INITIÉ - TOME 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