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Autospacing="1" w:afterAutospacing="1"/>
        <w:ind w:left="0" w:right="0" w:hanging="0"/>
        <w:jc w:val="center"/>
        <w:outlineLvl w:val="0"/>
        <w:rPr/>
      </w:pPr>
      <w:r>
        <w:rPr>
          <w:rFonts w:ascii="Arial" w:hAnsi="Arial"/>
          <w:sz w:val="20"/>
        </w:rPr>
        <w:t xml:space="preserve">ENSEIGNEMENTS D'UN INITIÉ - TOME II </w:t>
      </w:r>
    </w:p>
    <w:p>
      <w:pPr>
        <w:pStyle w:val="Normal"/>
        <w:bidi w:val="0"/>
        <w:ind w:left="0" w:right="0" w:hanging="0"/>
        <w:jc w:val="center"/>
        <w:rPr/>
      </w:pPr>
      <w:r>
        <w:rPr>
          <w:rFonts w:ascii="Arial" w:hAnsi="Arial"/>
          <w:sz w:val="20"/>
        </w:rPr>
        <w:t xml:space="preserve">MAX HEINDEL </w:t>
      </w:r>
    </w:p>
    <w:p>
      <w:pPr>
        <w:pStyle w:val="NormalWeb"/>
        <w:bidi w:val="0"/>
        <w:spacing w:beforeAutospacing="1" w:after="240"/>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TABLE DES MATIERES </w:t>
      </w:r>
    </w:p>
    <w:p>
      <w:pPr>
        <w:pStyle w:val="NormalWeb"/>
        <w:bidi w:val="0"/>
        <w:spacing w:beforeAutospacing="1" w:afterAutospacing="1"/>
        <w:ind w:left="0" w:right="0" w:hanging="0"/>
        <w:jc w:val="left"/>
        <w:rPr/>
      </w:pPr>
      <w:r>
        <w:rPr>
          <w:rFonts w:ascii="Arial" w:hAnsi="Arial"/>
          <w:sz w:val="20"/>
        </w:rPr>
        <w:t xml:space="preserve">Introduction........................................................7 </w:t>
      </w:r>
    </w:p>
    <w:p>
      <w:pPr>
        <w:pStyle w:val="Normal"/>
        <w:bidi w:val="0"/>
        <w:ind w:left="0" w:right="0" w:hanging="0"/>
        <w:jc w:val="center"/>
        <w:rPr/>
      </w:pPr>
      <w:r>
        <w:rPr>
          <w:rFonts w:ascii="Arial" w:hAnsi="Arial"/>
          <w:sz w:val="20"/>
        </w:rPr>
        <w:t xml:space="preserve">PREMIERE PARTIE - GLANES D'UN MYSTIQUE </w:t>
      </w:r>
    </w:p>
    <w:p>
      <w:pPr>
        <w:pStyle w:val="Normal"/>
        <w:bidi w:val="0"/>
        <w:ind w:left="0" w:right="0" w:hanging="0"/>
        <w:jc w:val="left"/>
        <w:rPr/>
      </w:pPr>
      <w:r>
        <w:rPr>
          <w:rFonts w:ascii="Arial" w:hAnsi="Arial"/>
          <w:sz w:val="20"/>
        </w:rPr>
        <w:br/>
        <w:t xml:space="preserve">Préface............................................................13 </w:t>
      </w:r>
    </w:p>
    <w:p>
      <w:pPr>
        <w:pStyle w:val="NormalWeb"/>
        <w:bidi w:val="0"/>
        <w:spacing w:beforeAutospacing="1" w:afterAutospacing="1"/>
        <w:ind w:left="0" w:right="0" w:hanging="0"/>
        <w:jc w:val="left"/>
        <w:rPr/>
      </w:pPr>
      <w:r>
        <w:rPr>
          <w:rFonts w:ascii="Arial" w:hAnsi="Arial"/>
          <w:sz w:val="20"/>
        </w:rPr>
        <w:t xml:space="preserve">Chapitres 1 et 2 - L'Initiation, ce qu'elle est, ce qu'elle n'est pas </w:t>
        <w:br/>
        <w:t xml:space="preserve">Partie 1...........................................................15 </w:t>
        <w:br/>
        <w:t xml:space="preserve">Partie 2...........................................................21 </w:t>
      </w:r>
    </w:p>
    <w:p>
      <w:pPr>
        <w:pStyle w:val="NormalWeb"/>
        <w:bidi w:val="0"/>
        <w:spacing w:beforeAutospacing="1" w:afterAutospacing="1"/>
        <w:ind w:left="0" w:right="0" w:hanging="0"/>
        <w:jc w:val="left"/>
        <w:rPr/>
      </w:pPr>
      <w:r>
        <w:rPr>
          <w:rFonts w:ascii="Arial" w:hAnsi="Arial"/>
          <w:sz w:val="20"/>
        </w:rPr>
        <w:t xml:space="preserve">Chapitres 3 et 4 - Le sacrement de la communion </w:t>
        <w:br/>
        <w:t xml:space="preserve">Partie 1...........................................................27 </w:t>
        <w:br/>
        <w:t xml:space="preserve">Partie 2...........................................................33 </w:t>
      </w:r>
    </w:p>
    <w:p>
      <w:pPr>
        <w:pStyle w:val="NormalWeb"/>
        <w:bidi w:val="0"/>
        <w:spacing w:beforeAutospacing="1" w:afterAutospacing="1"/>
        <w:ind w:left="0" w:right="0" w:hanging="0"/>
        <w:jc w:val="left"/>
        <w:rPr/>
      </w:pPr>
      <w:r>
        <w:rPr>
          <w:rFonts w:ascii="Arial" w:hAnsi="Arial"/>
          <w:sz w:val="20"/>
        </w:rPr>
        <w:t xml:space="preserve">Chapitre 5 - Le sacrement du baptême...............................41 </w:t>
        <w:br/>
        <w:t xml:space="preserve">Chapitre 6 - Le sacrement du mariage...............................49 </w:t>
        <w:br/>
        <w:t xml:space="preserve">Chapitre 7 - Le péché impardonnable et les âmes perdues............57 </w:t>
        <w:br/>
        <w:t xml:space="preserve">Chapitre 8 - L'Immaculée Conception................................63 </w:t>
        <w:br/>
        <w:t xml:space="preserve">Chapitre 9 - Le retour du Christ...................................69 </w:t>
        <w:br/>
        <w:t xml:space="preserve">Chapitre 10 - L'âge futur..........................................75 </w:t>
        <w:br/>
        <w:t xml:space="preserve">Chapitre 11 - La viande et la boisson, facteurs de l'évolution.....81 </w:t>
        <w:br/>
        <w:t xml:space="preserve">Chapitre 12 - Un vivant sacrifice..................................91 </w:t>
        <w:br/>
        <w:t xml:space="preserve">Chapitre 13 - Magie blanche et magie noire.........................97 </w:t>
        <w:br/>
        <w:t xml:space="preserve">Chapitre 14 - Notre gouvernement invisible........................103 </w:t>
        <w:br/>
        <w:t xml:space="preserve">Chapitre 15 - Préceptes pratiques pour des gens pratiques.........109 </w:t>
        <w:br/>
        <w:t xml:space="preserve">Chapitre 16 - Le bruit, le silence et la croissance de l'âme......115 </w:t>
        <w:br/>
        <w:t xml:space="preserve">Chapitre 17 - Le "Mysterium Magnum" de la Rose-Croix..............123 </w:t>
        <w:br/>
        <w:t xml:space="preserve">Chapitre 18 - Pierres d'achoppement...............................129 </w:t>
        <w:br/>
        <w:t xml:space="preserve">Chapitre 19 - L'écluse élévatrice.................................137 </w:t>
      </w:r>
    </w:p>
    <w:p>
      <w:pPr>
        <w:pStyle w:val="NormalWeb"/>
        <w:bidi w:val="0"/>
        <w:spacing w:beforeAutospacing="1" w:afterAutospacing="1"/>
        <w:ind w:left="0" w:right="0" w:hanging="0"/>
        <w:jc w:val="left"/>
        <w:rPr/>
      </w:pPr>
      <w:r>
        <w:rPr>
          <w:rFonts w:ascii="Arial" w:hAnsi="Arial"/>
          <w:sz w:val="20"/>
        </w:rPr>
        <w:t xml:space="preserve">Chapitre 20 et 21 - La signification cosmique de Pâques </w:t>
        <w:br/>
        <w:t xml:space="preserve">Partie 1..........................................................143 </w:t>
        <w:br/>
        <w:t xml:space="preserve">Partie 2..........................................................149 </w:t>
      </w:r>
    </w:p>
    <w:p>
      <w:pPr>
        <w:pStyle w:val="NormalWeb"/>
        <w:bidi w:val="0"/>
        <w:spacing w:beforeAutospacing="1" w:afterAutospacing="1"/>
        <w:ind w:left="0" w:right="0" w:hanging="0"/>
        <w:jc w:val="left"/>
        <w:rPr/>
      </w:pPr>
      <w:r>
        <w:rPr>
          <w:rFonts w:ascii="Arial" w:hAnsi="Arial"/>
          <w:sz w:val="20"/>
        </w:rPr>
        <w:t xml:space="preserve">Chapitre 22 - Le Christ nouveau-né................................155 </w:t>
        <w:br/>
        <w:t xml:space="preserve">Chapitre 23 - Pourquoi j'ai adopté la Philosophie Rosicrucienne...161 </w:t>
        <w:br/>
        <w:t xml:space="preserve">Chapitre 24 - La mission de The Rosicrucian Fellowship............167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DEUXIEME PARTIE - INTERPRÉTATION MYSTIQUE DE NOEL </w:t>
      </w:r>
    </w:p>
    <w:p>
      <w:pPr>
        <w:pStyle w:val="Normal"/>
        <w:bidi w:val="0"/>
        <w:ind w:left="0" w:right="0" w:hanging="0"/>
        <w:jc w:val="left"/>
        <w:rPr/>
      </w:pPr>
      <w:r>
        <w:rPr>
          <w:rFonts w:ascii="Arial" w:hAnsi="Arial"/>
          <w:sz w:val="20"/>
        </w:rPr>
        <w:br/>
        <w:t xml:space="preserve">Préface...........................................................177 </w:t>
        <w:br/>
        <w:t xml:space="preserve">Chapitre 25 - Signification cosmique de Noël......................179 </w:t>
        <w:br/>
        <w:t xml:space="preserve">Chapitre 26 - Le nouvel élément et la nouvelle substance..........183 </w:t>
        <w:br/>
        <w:t xml:space="preserve">Chapitre 27 - Le sacrifica annuel du Christ.......................191 </w:t>
        <w:br/>
        <w:t xml:space="preserve">Chapitre 28 - Le Soleil mystique de Noël..........................197 </w:t>
        <w:br/>
        <w:t xml:space="preserve">Chapitre 29 - La mission du Christ et la Grande Fête des Fées.....203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TROISIEME PARTIE - INTERPRÉTATION MYSTIQUE DE PAQUES </w:t>
      </w:r>
    </w:p>
    <w:p>
      <w:pPr>
        <w:pStyle w:val="Normal"/>
        <w:bidi w:val="0"/>
        <w:ind w:left="0" w:right="0" w:hanging="0"/>
        <w:jc w:val="left"/>
        <w:rPr/>
      </w:pPr>
      <w:r>
        <w:rPr>
          <w:rFonts w:ascii="Arial" w:hAnsi="Arial"/>
          <w:sz w:val="20"/>
        </w:rPr>
        <w:br/>
        <w:t xml:space="preserve">Préface...........................................................211 </w:t>
        <w:br/>
        <w:t xml:space="preserve">Chapitre 30 - Le Christ cosmique..................................213 </w:t>
        <w:br/>
        <w:t xml:space="preserve">Chapitre 31 - Un événement d'une grande portée mystique...........219 </w:t>
        <w:br/>
        <w:t xml:space="preserve">Chapitre 32 - La croix du Christ..................................235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QUATRIEME PARTIE - COMMENT RECONNAITRONS-NOUS LE CHRIST? </w:t>
      </w:r>
    </w:p>
    <w:p>
      <w:pPr>
        <w:pStyle w:val="Normal"/>
        <w:bidi w:val="0"/>
        <w:ind w:left="0" w:right="0" w:hanging="0"/>
        <w:jc w:val="left"/>
        <w:rPr/>
      </w:pPr>
      <w:r>
        <w:rPr>
          <w:rFonts w:ascii="Arial" w:hAnsi="Arial"/>
          <w:sz w:val="20"/>
        </w:rPr>
        <w:br/>
        <w:t xml:space="preserve">Chapitre 33 - Comment reconnaîtrons-nous le Christ lors de son retour........239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GLANES D'UN MYSTIQUE (tome 2 de "Enseignements d'un Initié") </w:t>
      </w:r>
    </w:p>
    <w:p>
      <w:pPr>
        <w:pStyle w:val="NormalWeb"/>
        <w:bidi w:val="0"/>
        <w:spacing w:beforeAutospacing="1" w:afterAutospacing="1"/>
        <w:ind w:left="0" w:right="0" w:hanging="0"/>
        <w:jc w:val="left"/>
        <w:rPr/>
      </w:pPr>
      <w:r>
        <w:rPr>
          <w:rFonts w:ascii="Arial" w:hAnsi="Arial"/>
          <w:sz w:val="20"/>
        </w:rPr>
        <w:t xml:space="preserve">PAGE 7 </w:t>
      </w:r>
    </w:p>
    <w:p>
      <w:pPr>
        <w:pStyle w:val="Normal"/>
        <w:bidi w:val="0"/>
        <w:ind w:left="0" w:right="0" w:hanging="0"/>
        <w:jc w:val="center"/>
        <w:rPr/>
      </w:pPr>
      <w:r>
        <w:rPr>
          <w:rFonts w:ascii="Arial" w:hAnsi="Arial"/>
          <w:sz w:val="20"/>
        </w:rPr>
        <w:t xml:space="preserve">INTRODUCTION </w:t>
      </w:r>
    </w:p>
    <w:p>
      <w:pPr>
        <w:pStyle w:val="NormalWeb"/>
        <w:bidi w:val="0"/>
        <w:spacing w:beforeAutospacing="1" w:afterAutospacing="1"/>
        <w:ind w:left="0" w:right="0" w:hanging="0"/>
        <w:jc w:val="left"/>
        <w:rPr/>
      </w:pPr>
      <w:r>
        <w:rPr>
          <w:rFonts w:ascii="Arial" w:hAnsi="Arial"/>
          <w:sz w:val="20"/>
        </w:rPr>
        <w:t xml:space="preserve">Ce tome 2 des "Enseignements d'un Initié" qui n'existe pas en anglais, groupe les textes de cinq publications du Siège du Rosicrucian Fellowship. Tout d'abord, le livre auquel Mrs Heindel a donné le titre de "Glanes d'un Mystiques", suivi du texte de quatre brochures, précédemment groupées en français sous le titre "Les Grandes Forces de la Nature". Ces cinq publications ont été maintenues ensemble à cause de l'index établi au livre "Enseignements d'un Initié", tome 2. </w:t>
      </w:r>
    </w:p>
    <w:p>
      <w:pPr>
        <w:pStyle w:val="NormalWeb"/>
        <w:bidi w:val="0"/>
        <w:spacing w:beforeAutospacing="1" w:afterAutospacing="1"/>
        <w:ind w:left="0" w:right="0" w:hanging="0"/>
        <w:jc w:val="left"/>
        <w:rPr/>
      </w:pPr>
      <w:r>
        <w:rPr>
          <w:rFonts w:ascii="Arial" w:hAnsi="Arial"/>
          <w:sz w:val="20"/>
        </w:rPr>
        <w:t xml:space="preserve">La première brochure, intitulée "Esprits de la Nature et Forces de la Nature", publiée en 1937, contient exclusivement des extraits d'autres ouvrages: Cosmogonie des Rose-Croix, Mystères Rosicruciens, Mystères des Grands Opéras, Christianisme de la Rose-Croix, Questions et Réponses-tome 1; cette première brochure est néanmoins reprise ici in extenso car Mrs Heindel avait une raison bien précise de faire figurer ensemble ces extraits: à nous de la trouver. De plus, l'un des textes, intitulé "La mission du Christ et la grande Fête des Fées", se retrouve aussi dans "Interprétation mystique de Noël"; ce texte, bref mais très important, figure donc deux fois dans ce tome 2 en deux parties, afin de rester fidèle aux éditions anglaises. </w:t>
      </w:r>
    </w:p>
    <w:p>
      <w:pPr>
        <w:pStyle w:val="NormalWeb"/>
        <w:bidi w:val="0"/>
        <w:spacing w:beforeAutospacing="1" w:afterAutospacing="1"/>
        <w:ind w:left="0" w:right="0" w:hanging="0"/>
        <w:jc w:val="left"/>
        <w:rPr/>
      </w:pPr>
      <w:r>
        <w:rPr>
          <w:rFonts w:ascii="Arial" w:hAnsi="Arial"/>
          <w:sz w:val="20"/>
        </w:rPr>
        <w:t xml:space="preserve">Dans la préface de la première brochure, Mrs Heindel dit qu'elle a entendu de la bouche de Max Heindel maints récits, qui n'ont malheureusement pas été consignés, sur ses expériences avec les Esprits de la Nature. Elle ajoute que Max Heindel avait exprimé à plusieurs reprises son intention d'écrire un volume entier </w:t>
      </w:r>
    </w:p>
    <w:p>
      <w:pPr>
        <w:pStyle w:val="NormalWeb"/>
        <w:bidi w:val="0"/>
        <w:spacing w:beforeAutospacing="1" w:afterAutospacing="1"/>
        <w:ind w:left="0" w:right="0" w:hanging="0"/>
        <w:jc w:val="left"/>
        <w:rPr/>
      </w:pPr>
      <w:r>
        <w:rPr>
          <w:rFonts w:ascii="Arial" w:hAnsi="Arial"/>
          <w:sz w:val="20"/>
        </w:rPr>
        <w:t xml:space="preserve">PAGE 8 </w:t>
      </w:r>
    </w:p>
    <w:p>
      <w:pPr>
        <w:pStyle w:val="NormalWeb"/>
        <w:bidi w:val="0"/>
        <w:spacing w:beforeAutospacing="1" w:afterAutospacing="1"/>
        <w:ind w:left="0" w:right="0" w:hanging="0"/>
        <w:jc w:val="left"/>
        <w:rPr/>
      </w:pPr>
      <w:r>
        <w:rPr>
          <w:rFonts w:ascii="Arial" w:hAnsi="Arial"/>
          <w:sz w:val="20"/>
        </w:rPr>
        <w:t xml:space="preserve">consacré aux Esprits de la Nature, mais que son dur labeur de pionnier ne lui avait pas permis de mener à bien ce travail. </w:t>
      </w:r>
    </w:p>
    <w:p>
      <w:pPr>
        <w:pStyle w:val="NormalWeb"/>
        <w:bidi w:val="0"/>
        <w:spacing w:beforeAutospacing="1" w:afterAutospacing="1"/>
        <w:ind w:left="0" w:right="0" w:hanging="0"/>
        <w:jc w:val="left"/>
        <w:rPr/>
      </w:pPr>
      <w:r>
        <w:rPr>
          <w:rFonts w:ascii="Arial" w:hAnsi="Arial"/>
          <w:sz w:val="20"/>
        </w:rPr>
        <w:t xml:space="preserve">Cependant, dans deux chapitres du livre de Prentiss Tucker, intitulé "Au pays des morts vivants", le lecteur trouvera d'intéressants renseignements à ce sujet. Même s'il n'est pas de Max Heindel lui-même, le texte de cette oeuvre a été publié de son vivant dans les "Rays from the Rose-Cross", et l'on peut imaginer qu'il a eu sa pleine approbation, puisqu'il était le rédacteur de ce périodique. On voit d'ailleurs que l'auteur connaît ce dont il parle, grâce à ses expériences, ses études et ses contacts avec Max Heindel. </w:t>
      </w:r>
    </w:p>
    <w:p>
      <w:pPr>
        <w:pStyle w:val="NormalWeb"/>
        <w:bidi w:val="0"/>
        <w:spacing w:beforeAutospacing="1" w:afterAutospacing="1"/>
        <w:ind w:left="0" w:right="0" w:hanging="0"/>
        <w:jc w:val="left"/>
        <w:rPr/>
      </w:pPr>
      <w:r>
        <w:rPr>
          <w:rFonts w:ascii="Arial" w:hAnsi="Arial"/>
          <w:sz w:val="20"/>
        </w:rPr>
        <w:t xml:space="preserve">La deuxième brochure a pour titre "Interprétation mystique de Noël". Le chapitre intitulé "Le Christ nouveau-né" est identique au chapitre 22 de "Glanes d'un Mystique". </w:t>
      </w:r>
    </w:p>
    <w:p>
      <w:pPr>
        <w:pStyle w:val="NormalWeb"/>
        <w:bidi w:val="0"/>
        <w:spacing w:beforeAutospacing="1" w:afterAutospacing="1"/>
        <w:ind w:left="0" w:right="0" w:hanging="0"/>
        <w:jc w:val="left"/>
        <w:rPr/>
      </w:pPr>
      <w:r>
        <w:rPr>
          <w:rFonts w:ascii="Arial" w:hAnsi="Arial"/>
          <w:sz w:val="20"/>
        </w:rPr>
        <w:t xml:space="preserve">La troisième brochure est intitulée "Interprétation mystique de Pâques". La plupart de ses textes ont été empruntés aux trois ouvrages suivants: Enseignement d'un Initié, chapitres 13 et 14, Glanes d'un Mystique, chapitres 20 et 21, et Questions et Réponses, tome 2. Le chapitre II de cette brochure, "Un événement d'une grande portée mystique", est édité pour la première fois intégralement, tel qu'il figure dans le numéro d'avril 1916 des "Rays from the Rose-Cross". </w:t>
      </w:r>
    </w:p>
    <w:p>
      <w:pPr>
        <w:pStyle w:val="NormalWeb"/>
        <w:bidi w:val="0"/>
        <w:spacing w:beforeAutospacing="1" w:afterAutospacing="1"/>
        <w:ind w:left="0" w:right="0" w:hanging="0"/>
        <w:jc w:val="left"/>
        <w:rPr/>
      </w:pPr>
      <w:r>
        <w:rPr>
          <w:rFonts w:ascii="Arial" w:hAnsi="Arial"/>
          <w:sz w:val="20"/>
        </w:rPr>
        <w:t xml:space="preserve">La quatrième brochure, intitulée "Comment reconnaîtrons-nous le Christ lors de son retour?" est le texte intégral d'une conférence donnée en 1913 par Max Heindel. </w:t>
      </w:r>
    </w:p>
    <w:p>
      <w:pPr>
        <w:pStyle w:val="NormalWeb"/>
        <w:bidi w:val="0"/>
        <w:spacing w:beforeAutospacing="1" w:afterAutospacing="1"/>
        <w:ind w:left="0" w:right="0" w:hanging="0"/>
        <w:jc w:val="left"/>
        <w:rPr/>
      </w:pPr>
      <w:r>
        <w:rPr>
          <w:rFonts w:ascii="Arial" w:hAnsi="Arial"/>
          <w:sz w:val="20"/>
        </w:rPr>
        <w:t xml:space="preserve">Au cours de la période pendant laquelle Max Heindel a envoyé des leçons à ses élèves, une bonne moitié a coïncidé avec la guerre de 1914 à 1918, et il va sans dire que ce retour à la barbarie, tel qu'il l'a qualifié, l'a </w:t>
      </w:r>
    </w:p>
    <w:p>
      <w:pPr>
        <w:pStyle w:val="NormalWeb"/>
        <w:bidi w:val="0"/>
        <w:spacing w:beforeAutospacing="1" w:afterAutospacing="1"/>
        <w:ind w:left="0" w:right="0" w:hanging="0"/>
        <w:jc w:val="left"/>
        <w:rPr/>
      </w:pPr>
      <w:r>
        <w:rPr>
          <w:rFonts w:ascii="Arial" w:hAnsi="Arial"/>
          <w:sz w:val="20"/>
        </w:rPr>
        <w:t xml:space="preserve">PAGE 9 </w:t>
      </w:r>
    </w:p>
    <w:p>
      <w:pPr>
        <w:pStyle w:val="NormalWeb"/>
        <w:bidi w:val="0"/>
        <w:spacing w:beforeAutospacing="1" w:afterAutospacing="1"/>
        <w:ind w:left="0" w:right="0" w:hanging="0"/>
        <w:jc w:val="left"/>
        <w:rPr/>
      </w:pPr>
      <w:r>
        <w:rPr>
          <w:rFonts w:ascii="Arial" w:hAnsi="Arial"/>
          <w:sz w:val="20"/>
        </w:rPr>
        <w:t xml:space="preserve">beaucoup préoccupé. Dans ce volume, on trouvera quelques allusions à ce grand conflit, et comme les chapitres ne se suivent pas chronologiquement, nous en avons chaque fois indiqué les dates, afin de permettre aux lecteurs de faire les rapprochements éventuels.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PREMIERE PARTIE - GLANES D'UN MYSTIQUE </w:t>
      </w:r>
    </w:p>
    <w:p>
      <w:pPr>
        <w:pStyle w:val="NormalWeb"/>
        <w:bidi w:val="0"/>
        <w:spacing w:beforeAutospacing="1" w:afterAutospacing="1"/>
        <w:ind w:left="0" w:right="0" w:hanging="0"/>
        <w:jc w:val="left"/>
        <w:rPr/>
      </w:pPr>
      <w:r>
        <w:rPr>
          <w:rFonts w:ascii="Arial" w:hAnsi="Arial"/>
          <w:sz w:val="20"/>
        </w:rPr>
        <w:t xml:space="preserve">PAGE 13 </w:t>
      </w:r>
    </w:p>
    <w:p>
      <w:pPr>
        <w:pStyle w:val="Normal"/>
        <w:bidi w:val="0"/>
        <w:ind w:left="0" w:right="0" w:hanging="0"/>
        <w:jc w:val="center"/>
        <w:rPr/>
      </w:pPr>
      <w:r>
        <w:rPr>
          <w:rFonts w:ascii="Arial" w:hAnsi="Arial"/>
          <w:sz w:val="20"/>
        </w:rPr>
        <w:t xml:space="preserve">PRÉFACE </w:t>
      </w:r>
    </w:p>
    <w:p>
      <w:pPr>
        <w:pStyle w:val="NormalWeb"/>
        <w:bidi w:val="0"/>
        <w:spacing w:beforeAutospacing="1" w:afterAutospacing="1"/>
        <w:ind w:left="0" w:right="0" w:hanging="0"/>
        <w:jc w:val="left"/>
        <w:rPr/>
      </w:pPr>
      <w:r>
        <w:rPr>
          <w:rFonts w:ascii="Arial" w:hAnsi="Arial"/>
          <w:sz w:val="20"/>
        </w:rPr>
        <w:t xml:space="preserve">Dans les pages de ce livre, on trouvera quelques-uns des derniers écrits mystiques de Max Heindel. Ils contiennent certaines de ses pensées les plus profondes et sont le résultat de plusieurs années d'études et de recherches occultes. Il pourrait dire, comme Parsifal "A force de chercher et de souffrir, je suis arrivé, à travers bien des échecs et des infortunes sans nombre". Il a finalement reçu l'eau vivifiante qui lui a permis d'étancher la soif spirituelle de nombreuses âmes. Il a aussi développé des qualités d'intenses compassion et d'amour du prochain, car son coeur battait à l'unisson de celui de l'humanité souffrante. </w:t>
      </w:r>
    </w:p>
    <w:p>
      <w:pPr>
        <w:pStyle w:val="NormalWeb"/>
        <w:bidi w:val="0"/>
        <w:spacing w:beforeAutospacing="1" w:afterAutospacing="1"/>
        <w:ind w:left="0" w:right="0" w:hanging="0"/>
        <w:jc w:val="left"/>
        <w:rPr/>
      </w:pPr>
      <w:r>
        <w:rPr>
          <w:rFonts w:ascii="Arial" w:hAnsi="Arial"/>
          <w:sz w:val="20"/>
        </w:rPr>
        <w:t xml:space="preserve">Les âmes fortes sont généralement douées de beaucoup d'énergie et d'un grand zèle, et c'est grâce à ces forces qu'elles se fraient un passage jusqu'aux premiers rangs, sans se laisser retenir par les souffrances qui sont souvent leur partage et qui développent chez ces êtres d'élite, une grande compassion pour les souffrances d'autrui. On peut dire, de l'auteur de ces écrits, qu'il a sacrifié son corps physique sur l'autel du service. </w:t>
      </w:r>
    </w:p>
    <w:p>
      <w:pPr>
        <w:pStyle w:val="NormalWeb"/>
        <w:bidi w:val="0"/>
        <w:spacing w:beforeAutospacing="1" w:afterAutospacing="1"/>
        <w:ind w:left="0" w:right="0" w:hanging="0"/>
        <w:jc w:val="left"/>
        <w:rPr/>
      </w:pPr>
      <w:r>
        <w:rPr>
          <w:rFonts w:ascii="Arial" w:hAnsi="Arial"/>
          <w:sz w:val="20"/>
        </w:rPr>
        <w:t xml:space="preserve">Par les livres et les messages mensuels qu'il a rédigés, par ses conférences et ses cours, par le travail ardu qu'il a fourni pour créer le Siège international du Rosicrucian Fellowship, tout cela dans le bref espace de dix ans, Max Heindel en a fait bien davantage que d'autres n'en auraient accompli durant toute une vie, même </w:t>
      </w:r>
    </w:p>
    <w:p>
      <w:pPr>
        <w:pStyle w:val="NormalWeb"/>
        <w:bidi w:val="0"/>
        <w:spacing w:beforeAutospacing="1" w:afterAutospacing="1"/>
        <w:ind w:left="0" w:right="0" w:hanging="0"/>
        <w:jc w:val="left"/>
        <w:rPr/>
      </w:pPr>
      <w:r>
        <w:rPr>
          <w:rFonts w:ascii="Arial" w:hAnsi="Arial"/>
          <w:sz w:val="20"/>
        </w:rPr>
        <w:t xml:space="preserve">PAGE 14 </w:t>
      </w:r>
    </w:p>
    <w:p>
      <w:pPr>
        <w:pStyle w:val="NormalWeb"/>
        <w:bidi w:val="0"/>
        <w:spacing w:beforeAutospacing="1" w:afterAutospacing="1"/>
        <w:ind w:left="0" w:right="0" w:hanging="0"/>
        <w:jc w:val="left"/>
        <w:rPr/>
      </w:pPr>
      <w:r>
        <w:rPr>
          <w:rFonts w:ascii="Arial" w:hAnsi="Arial"/>
          <w:sz w:val="20"/>
        </w:rPr>
        <w:t xml:space="preserve">avec une excellente santé. Son premier livre, son chef d'oeuvre, la Cosmogonie des Rose-Croix , a été écrit sous la direction des Frères Aînés de la Rose- Croix. Ce livre apporte au monde un message fondamental, propre à satisfaire non seulement l'intelligence mais aussi le coeur. Son traité Franc-Maçonnerie et Catholicisme se trouve dans maintes bibliothèques maçonniques. Les occultistes ont trouvé de nombreux renseignements dans La Trame de la Destinée , qui est une mine de connaissances mystiques et de vérités occultes, en même temps qu'un guide pour le chercheur, avec de sérieuses mises en garde à l'intention des aventuriers qui voudraient "prendre le ciel d'assaut". En quelques années, il a donné à la science astrologique davantage que ce qu'elle avait découvert pendant des siècles. Ses trois ouvrages remarquables: Astrologie Scientifique Simplifiée , Le Message des Astres et Astro- Diagnostic traitent de l'aspect spirituel et médical de l'astrologie, avec, dans les deux derniers, des méthodes de diagnostic et de guérison qui représentent un sérieux apport aux ouvrages d'autres auteurs, anciens ou modernes. Ces livres se trouvent dans les bibliothèques de nombreux médecins de la vieille école. </w:t>
      </w:r>
    </w:p>
    <w:p>
      <w:pPr>
        <w:pStyle w:val="NormalWeb"/>
        <w:bidi w:val="0"/>
        <w:spacing w:beforeAutospacing="1" w:afterAutospacing="1"/>
        <w:ind w:left="0" w:right="0" w:hanging="0"/>
        <w:jc w:val="left"/>
        <w:rPr/>
      </w:pPr>
      <w:r>
        <w:rPr>
          <w:rFonts w:ascii="Arial" w:hAnsi="Arial"/>
          <w:sz w:val="20"/>
        </w:rPr>
        <w:t xml:space="preserve">Cet ouvrage-ci, Glanes d'un Mystique , contient vingt-quatre des leçons mensuelles que Max Heindel envoyait aux étudiants de la philosophie; et l'auteur de cette introduction souhaite que ces leçons (date d'envoi entre parenthèses) puissent transmettre un message d'amour fraternel et d'encouragement aux lecteurs avides de connaissances mystiques, et redonner l'espoir à ceux qui sont dans l'affliction. Augusta Foss Heindel </w:t>
      </w:r>
    </w:p>
    <w:p>
      <w:pPr>
        <w:pStyle w:val="NormalWeb"/>
        <w:bidi w:val="0"/>
        <w:spacing w:beforeAutospacing="1" w:afterAutospacing="1"/>
        <w:ind w:left="0" w:right="0" w:hanging="0"/>
        <w:jc w:val="left"/>
        <w:rPr/>
      </w:pPr>
      <w:r>
        <w:rPr>
          <w:rFonts w:ascii="Arial" w:hAnsi="Arial"/>
          <w:sz w:val="20"/>
        </w:rPr>
        <w:t xml:space="preserve">NB: partout où il est écrit "croissance spirituelle", il s'agit de la "croissance de l'âme" ("soul growth" dans le texte anglais, soit le "produit spiritualisé du corps triple"); voir Index "Cosmogonie des Rose-Croix". </w:t>
      </w:r>
    </w:p>
    <w:p>
      <w:pPr>
        <w:pStyle w:val="NormalWeb"/>
        <w:bidi w:val="0"/>
        <w:spacing w:beforeAutospacing="1" w:afterAutospacing="1"/>
        <w:ind w:left="0" w:right="0" w:hanging="0"/>
        <w:jc w:val="left"/>
        <w:rPr/>
      </w:pPr>
      <w:r>
        <w:rPr>
          <w:rFonts w:ascii="Arial" w:hAnsi="Arial"/>
          <w:sz w:val="20"/>
        </w:rPr>
        <w:t xml:space="preserve">PAGE 15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 - L'INITIATION, CE QU'ELLE EST, CE QU'ELLE N'EST PAS - partie 1 </w:t>
      </w:r>
    </w:p>
    <w:p>
      <w:pPr>
        <w:pStyle w:val="Normal"/>
        <w:bidi w:val="0"/>
        <w:ind w:left="0" w:right="0" w:hanging="0"/>
        <w:jc w:val="center"/>
        <w:rPr/>
      </w:pPr>
      <w:r>
        <w:rPr>
          <w:rFonts w:ascii="Arial" w:hAnsi="Arial"/>
          <w:sz w:val="20"/>
        </w:rPr>
        <w:t xml:space="preserve">Septembre 1914 </w:t>
      </w:r>
    </w:p>
    <w:p>
      <w:pPr>
        <w:pStyle w:val="NormalWeb"/>
        <w:bidi w:val="0"/>
        <w:spacing w:beforeAutospacing="1" w:afterAutospacing="1"/>
        <w:ind w:left="0" w:right="0" w:hanging="0"/>
        <w:jc w:val="left"/>
        <w:rPr/>
      </w:pPr>
      <w:r>
        <w:rPr>
          <w:rFonts w:ascii="Arial" w:hAnsi="Arial"/>
          <w:sz w:val="20"/>
        </w:rPr>
        <w:t xml:space="preserve">Il n'est pas rare qu'on nous questionne sur l'initiation, ou qu'on nous demande si telle société ou tel ordre sont authentiques et si les initiations offertes par ces organismes à tous ceux qui veulent y mettre le prix sont vraiment de bon aloi. C'est la raison pour laquelle il nous a semblé nécessaire de donner quelques renseignements à ce sujet, afin que les étudiants du Rosicrucian Fellowship disposent à l'avenir d'une déclaration officielle qui puisse leur servir de guide. </w:t>
      </w:r>
    </w:p>
    <w:p>
      <w:pPr>
        <w:pStyle w:val="NormalWeb"/>
        <w:bidi w:val="0"/>
        <w:spacing w:beforeAutospacing="1" w:afterAutospacing="1"/>
        <w:ind w:left="0" w:right="0" w:hanging="0"/>
        <w:jc w:val="left"/>
        <w:rPr/>
      </w:pPr>
      <w:r>
        <w:rPr>
          <w:rFonts w:ascii="Arial" w:hAnsi="Arial"/>
          <w:sz w:val="20"/>
        </w:rPr>
        <w:t xml:space="preserve">Mais avant tout, qu'il soit bien entendu qu'à notre avis, on devrait s'abstenir de condamner n'importe quel ordre ou société, quelles que soient ses méthodes. Ces organisations peuvent être parfaitement sincères, selon leurs lumières . Nous ne croyons pas nous élever dans l'opinion des gens doués de discernement en parlant d'autres personnes en termes peu flatteurs; nous n'entretenons pas non plus l'illusion de posséder </w:t>
      </w:r>
    </w:p>
    <w:p>
      <w:pPr>
        <w:pStyle w:val="NormalWeb"/>
        <w:bidi w:val="0"/>
        <w:spacing w:beforeAutospacing="1" w:afterAutospacing="1"/>
        <w:ind w:left="0" w:right="0" w:hanging="0"/>
        <w:jc w:val="left"/>
        <w:rPr/>
      </w:pPr>
      <w:r>
        <w:rPr>
          <w:rFonts w:ascii="Arial" w:hAnsi="Arial"/>
          <w:sz w:val="20"/>
        </w:rPr>
        <w:t xml:space="preserve">PAGE 16 </w:t>
      </w:r>
    </w:p>
    <w:p>
      <w:pPr>
        <w:pStyle w:val="NormalWeb"/>
        <w:bidi w:val="0"/>
        <w:spacing w:beforeAutospacing="1" w:afterAutospacing="1"/>
        <w:ind w:left="0" w:right="0" w:hanging="0"/>
        <w:jc w:val="left"/>
        <w:rPr/>
      </w:pPr>
      <w:r>
        <w:rPr>
          <w:rFonts w:ascii="Arial" w:hAnsi="Arial"/>
          <w:sz w:val="20"/>
        </w:rPr>
        <w:t xml:space="preserve">toute la vérité, alors que les autres sociétés seraient plongées dans la plus totale ignorance. Nous répétons ce que nous avons souvent dit, à savoir que toutes les religions ont été données à l'humanité par les Anges de Justice, qui connaissent les besoins spirituels de chaque classe, nation ou race. L'intelligence supérieure de ces guides leur permet de donner à chaque groupe un genre de culture parfaitement adapté à ses besoins particuliers, et c'est ainsi que l'Hindouisme convient aux Hindous, l'Islam aux Arabes, et le Christianisme à ceux qui sont nés dans l'hémisphère occidental. </w:t>
      </w:r>
    </w:p>
    <w:p>
      <w:pPr>
        <w:pStyle w:val="NormalWeb"/>
        <w:bidi w:val="0"/>
        <w:spacing w:beforeAutospacing="1" w:afterAutospacing="1"/>
        <w:ind w:left="0" w:right="0" w:hanging="0"/>
        <w:jc w:val="left"/>
        <w:rPr/>
      </w:pPr>
      <w:r>
        <w:rPr>
          <w:rFonts w:ascii="Arial" w:hAnsi="Arial"/>
          <w:sz w:val="20"/>
        </w:rPr>
        <w:t xml:space="preserve">Les Ecoles des Mystères de chaque religion procurent, aux membres les plus avancés de la race ou de la nation où cette religion est pratiquée, un enseignement supérieur qui, s'il est suivi et vécu , leur permet d'atteindre un niveau spirituel plus élevé que leurs contemporains. Mais comme la religion des races moins développées est d'un ordre inférieur à celle des pionniers de la civilisation, qui sont les nations chrétiennes, ainsi l'enseignement des Mystères orientaux est plus élémentaire que celui de l'Occident , et l'initié hindou ou chinois est également moins développé que le mystique occidental. Réfléchissez sérieusement à cette différence, afin de ne pas être la dupe de gens mal informés qui essaient de persuader les autres que la religion chrétienne est rudimentaire, comparée aux doctrines des Orientaux. C'est toujours vers l'ouest, en suivant le cours du soleil, lumière du monde, que se dirige l'étoile des empires et des civilisations. N'est-il pas raisonnable de supposer que l'avance de la lumière spirituelle a marché de pair avec la civilisation, ou même l'a précédée, comme la pensée précède l'action? Nous avons la certitude qu'il en est ainsi, que la religion chrétienne est la plus élevée de celles qui aient été données à l'humanité, et que répudier cette religion, que ce soit sous sa forme ésotérique ou exotérique, en faveur de l'un ou l'autre des systèmes antérieurs, est comparable au fait de préférer un ancien manuel scientifique à un nouveau qui mentionne toutes les récentes découvertes. </w:t>
      </w:r>
    </w:p>
    <w:p>
      <w:pPr>
        <w:pStyle w:val="NormalWeb"/>
        <w:bidi w:val="0"/>
        <w:spacing w:beforeAutospacing="1" w:afterAutospacing="1"/>
        <w:ind w:left="0" w:right="0" w:hanging="0"/>
        <w:jc w:val="left"/>
        <w:rPr/>
      </w:pPr>
      <w:r>
        <w:rPr>
          <w:rFonts w:ascii="Arial" w:hAnsi="Arial"/>
          <w:sz w:val="20"/>
        </w:rPr>
        <w:t xml:space="preserve">Il en est de même pour les méthodes suivies par les aspirants orientaux, notamment leurs exercices </w:t>
      </w:r>
    </w:p>
    <w:p>
      <w:pPr>
        <w:pStyle w:val="NormalWeb"/>
        <w:bidi w:val="0"/>
        <w:spacing w:beforeAutospacing="1" w:afterAutospacing="1"/>
        <w:ind w:left="0" w:right="0" w:hanging="0"/>
        <w:jc w:val="left"/>
        <w:rPr/>
      </w:pPr>
      <w:r>
        <w:rPr>
          <w:rFonts w:ascii="Arial" w:hAnsi="Arial"/>
          <w:sz w:val="20"/>
        </w:rPr>
        <w:t xml:space="preserve">PAGE 17 </w:t>
      </w:r>
    </w:p>
    <w:p>
      <w:pPr>
        <w:pStyle w:val="NormalWeb"/>
        <w:bidi w:val="0"/>
        <w:spacing w:beforeAutospacing="1" w:afterAutospacing="1"/>
        <w:ind w:left="0" w:right="0" w:hanging="0"/>
        <w:jc w:val="left"/>
        <w:rPr/>
      </w:pPr>
      <w:r>
        <w:rPr>
          <w:rFonts w:ascii="Arial" w:hAnsi="Arial"/>
          <w:sz w:val="20"/>
        </w:rPr>
        <w:t xml:space="preserve">respiratoires qui ne devraient pas être pratiqués par les Occidentaux. Ces exercices sont à la fois utiles et nécessaires au développement des Hindous, mais ce n'est pas le cas pour les aspirants occidentaux. Pour ces derniers, il est dangereux de pratiquer ces exercices respiratoires en vue de se développer psychiquement; ils nuisent même à la croissance spirituelle et, d'ailleurs, ils sont absolument inutiles. En voici la raison: </w:t>
      </w:r>
    </w:p>
    <w:p>
      <w:pPr>
        <w:pStyle w:val="NormalWeb"/>
        <w:bidi w:val="0"/>
        <w:spacing w:beforeAutospacing="1" w:afterAutospacing="1"/>
        <w:ind w:left="0" w:right="0" w:hanging="0"/>
        <w:jc w:val="left"/>
        <w:rPr/>
      </w:pPr>
      <w:r>
        <w:rPr>
          <w:rFonts w:ascii="Arial" w:hAnsi="Arial"/>
          <w:sz w:val="20"/>
        </w:rPr>
        <w:t xml:space="preserve">Au cours de son involution, l'esprit triple s'est graduellement fixé dans un corps triple. Pendant l'Epoque Atlantéenne, l'humanité avait atteint le point le plus bas de la matérialité; par conséquent, nous venons seulement de dépasser le point extrême de la courbe involutionnaire et d'aborder la courbe évolutionnaire. A ce point, toute l'humanité se trouve donc emprisonnée dans ce corps terrestre, si bien que les vibrations spirituelles sont presque anéanties. Bien entendu, ceci s'applique tout particulièrement aux races moins développées, ainsi qu'aux classes arriérées du monde occidental. Dans les corps de ces êtres, les atomes vibrent à un degré excessivement bas, et lorsqu'un membre d'une telle classe s'est, avec le temps, développé jusqu'au point où il serait possible de lui faire suivre le Sentier de l'accomplissement, il est nécessaire d'élever le taux vibratoire de ses atomes, afin que le corps vital, qui est le facteur de la croissance spirituelle, puisse être libéré jusqu'à un certain point de la force neutralisante de l'atome physique. Ce résultat est atteint au moyen d'exercices respiratoires, qui ont pour effet d'accélérer, avec le temps, la vibration des atomes, et de permettre le développement psychique du sujet. </w:t>
      </w:r>
    </w:p>
    <w:p>
      <w:pPr>
        <w:pStyle w:val="NormalWeb"/>
        <w:bidi w:val="0"/>
        <w:spacing w:beforeAutospacing="1" w:afterAutospacing="1"/>
        <w:ind w:left="0" w:right="0" w:hanging="0"/>
        <w:jc w:val="left"/>
        <w:rPr/>
      </w:pPr>
      <w:r>
        <w:rPr>
          <w:rFonts w:ascii="Arial" w:hAnsi="Arial"/>
          <w:sz w:val="20"/>
        </w:rPr>
        <w:t xml:space="preserve">Ces exercices peuvent aussi être pratiqués par de nombreux Occidentaux, et tout spécialement par ceux qui ne s'intéressent pas à leur croissance de l'âme. D'ailleurs, même parmi ceux qui désirent progresser spirituellement, il en est beaucoup qui ne sont pas arrivés au point où les atomes de leur corps ont atteint un taux de vibration tel, qu'une accélération supplémentaire leur serait préjudiciable. Par contre, si ces exercices </w:t>
      </w:r>
    </w:p>
    <w:p>
      <w:pPr>
        <w:pStyle w:val="NormalWeb"/>
        <w:bidi w:val="0"/>
        <w:spacing w:beforeAutospacing="1" w:afterAutospacing="1"/>
        <w:ind w:left="0" w:right="0" w:hanging="0"/>
        <w:jc w:val="left"/>
        <w:rPr/>
      </w:pPr>
      <w:r>
        <w:rPr>
          <w:rFonts w:ascii="Arial" w:hAnsi="Arial"/>
          <w:sz w:val="20"/>
        </w:rPr>
        <w:t xml:space="preserve">PAGE 18 </w:t>
      </w:r>
    </w:p>
    <w:p>
      <w:pPr>
        <w:pStyle w:val="NormalWeb"/>
        <w:bidi w:val="0"/>
        <w:spacing w:beforeAutospacing="1" w:afterAutospacing="1"/>
        <w:ind w:left="0" w:right="0" w:hanging="0"/>
        <w:jc w:val="left"/>
        <w:rPr/>
      </w:pPr>
      <w:r>
        <w:rPr>
          <w:rFonts w:ascii="Arial" w:hAnsi="Arial"/>
          <w:sz w:val="20"/>
        </w:rPr>
        <w:t xml:space="preserve">sont donnés à une personne arrivée au degré où elle pourrait suivre le sentier prévu pour les plus avancés des Occidentaux, plus précoces que les Hindous, autement dit, si elle est presque prête pour l'initiation et que des exercices spirituels lui soient profitables, alors le cas est absolument différent. </w:t>
      </w:r>
    </w:p>
    <w:p>
      <w:pPr>
        <w:pStyle w:val="NormalWeb"/>
        <w:bidi w:val="0"/>
        <w:spacing w:beforeAutospacing="1" w:afterAutospacing="1"/>
        <w:ind w:left="0" w:right="0" w:hanging="0"/>
        <w:jc w:val="left"/>
        <w:rPr/>
      </w:pPr>
      <w:r>
        <w:rPr>
          <w:rFonts w:ascii="Arial" w:hAnsi="Arial"/>
          <w:sz w:val="20"/>
        </w:rPr>
        <w:t xml:space="preserve">Pendant les âges qui se sont écoulés depuis le moment où nous habitions des corps hindous, notre évolution s'est poursuivie, et les vibrations de nos atomes se sont énormément accélérées. Comme déjà dit, chez celui qui est réellement presque prêt pour l'initiation, ce taux vibratoire est plus élevé que chez les gens ordinaires. Par conséquent, un tel être n'a pas besoin d'exercices respiratoires pour accélérer ses vibrations, mais de certains exercices spirituels qui conviennent à son cas et qui le feront progresser dans la bonne direction. Mais si une telle personne, parvenue à ce degré critique, rencontre quelqu'un qui, par ignorance ou manque de scrupules, lui donne des exercices respiratoires, et si elle suit scrupuleusement les instructions reçues dans l'espoir d'obtenir rapidement des résultats , elle les obtiendra rapidement, certes, mais d'une manière à laquelle elle était loin de s'attendre. En effet, le taux vibratoire des atomes de son corps s'accélèrera en peu de temps à un tel point, qu'elle aura le sentiment de marcher "sur de l'air"; d'autre part, il pourra s'effectuer une séparation anormale des éthers de son corps vital, qui provoquera soit la tuberculose pulmonaire, soit la folie. Aussi, gravez ceci profondément dans votre esprit, en lettres de feu: L'initiation est un processus spirituel; or le progrès spirituel ne peut s'accomplir par des moyens physiques, mais seulement par des exercices spirituels. </w:t>
      </w:r>
    </w:p>
    <w:p>
      <w:pPr>
        <w:pStyle w:val="NormalWeb"/>
        <w:bidi w:val="0"/>
        <w:spacing w:beforeAutospacing="1" w:afterAutospacing="1"/>
        <w:ind w:left="0" w:right="0" w:hanging="0"/>
        <w:jc w:val="left"/>
        <w:rPr/>
      </w:pPr>
      <w:r>
        <w:rPr>
          <w:rFonts w:ascii="Arial" w:hAnsi="Arial"/>
          <w:sz w:val="20"/>
        </w:rPr>
        <w:t xml:space="preserve">l y a en Occident plusieurs ordres qui déclarent pouvoir initier quiconque veut y mettre le prix . Certains de ces ordres portent des noms ressemblant de près au nôtre; et nos étudiants nous demandent constamment s'ils sont affiliés au Rosicrucian Fellowship. Pour régler cette question une fois pour toutes, veuillez noter que le </w:t>
      </w:r>
    </w:p>
    <w:p>
      <w:pPr>
        <w:pStyle w:val="NormalWeb"/>
        <w:bidi w:val="0"/>
        <w:spacing w:beforeAutospacing="1" w:afterAutospacing="1"/>
        <w:ind w:left="0" w:right="0" w:hanging="0"/>
        <w:jc w:val="left"/>
        <w:rPr/>
      </w:pPr>
      <w:r>
        <w:rPr>
          <w:rFonts w:ascii="Arial" w:hAnsi="Arial"/>
          <w:sz w:val="20"/>
        </w:rPr>
        <w:t xml:space="preserve">PAGE 19 </w:t>
      </w:r>
    </w:p>
    <w:p>
      <w:pPr>
        <w:pStyle w:val="NormalWeb"/>
        <w:bidi w:val="0"/>
        <w:spacing w:beforeAutospacing="1" w:afterAutospacing="1"/>
        <w:ind w:left="0" w:right="0" w:hanging="0"/>
        <w:jc w:val="left"/>
        <w:rPr/>
      </w:pPr>
      <w:r>
        <w:rPr>
          <w:rFonts w:ascii="Arial" w:hAnsi="Arial"/>
          <w:sz w:val="20"/>
        </w:rPr>
        <w:t xml:space="preserve">Rosicrucian Fellowship n'a cessé d'enseigner qu'aucun don spirituel ne peut être vendu à prix d'argent . Si vous gardez ceci en mémoire, vous saurez que nous n'avons de relation avec aucun ordre demandant de l'argent pour transmettre des pouvoirs spirituels. Celui qui possède quelque chose de purement spirituel ne l'échangera jamais contre de l'argent. C'est l'injonction formelle que j'ai reçue des Frères Aînés dans le Temple spirituel des Rose-Croix, lorsqu'ils m'ont dit d'aller, comme leur messager, vers les peuples qui parlent l'anglais. Je ne m'attends pas à vous voir croire à cette déclaration si vous ne la voyez pas confirmée par des actes. </w:t>
      </w:r>
    </w:p>
    <w:p>
      <w:pPr>
        <w:pStyle w:val="NormalWeb"/>
        <w:bidi w:val="0"/>
        <w:spacing w:beforeAutospacing="1" w:afterAutospacing="1"/>
        <w:ind w:left="0" w:right="0" w:hanging="0"/>
        <w:jc w:val="left"/>
        <w:rPr/>
      </w:pPr>
      <w:r>
        <w:rPr>
          <w:rFonts w:ascii="Arial" w:hAnsi="Arial"/>
          <w:sz w:val="20"/>
        </w:rPr>
        <w:t xml:space="preserve">Mais pour en revenir à notre sujet "Qu'est-ce que l'initiation?", est-ce une cérémonie, comme l'affirment certains ordres? S'il en est ainsi, chaque ordre peut évidemment inventer des cérémonies plus ou moins sophistiquées. Il peut faire appel aux émotions par des effets de draperies ou de sabres qui s'entrechoquent; il peut aussi provoquer le saisissement et une sainte terreur par des bruits de chaînes et de gongs aux basses tonalités, produisant ainsi chez ses membres une "sensation occulte". Beaucoup de lecteurs du livre "Le Frère du Troisième Degré" se complaisent aux aventures et aux expériences du héros de ce récit et se figurent que c'est vraiment là l'initiation, mais je puis vous assurer que c'est bien loin d'être le cas. Aucune cérémonie ne pourra jamais donner à qui que ce soit cette expérience intérieure que constitue l'initiation, quels qu'en soient le prix payé, le caractère redoutable des serments, la pompe des cérémonies, la magnificence des vêtements. La conversion religieuse exotérique correspond exactement à ce qu'est l'initiation dans le mysticisme supérieur, et pourtant personne ne croirait qu'on peut transformer un pécheur en saint rien qu'en le faisant passer une cérémonie. Réfléchissez bien à ce parallèle, et vous aurez la solution du problème. </w:t>
      </w:r>
    </w:p>
    <w:p>
      <w:pPr>
        <w:pStyle w:val="NormalWeb"/>
        <w:bidi w:val="0"/>
        <w:spacing w:beforeAutospacing="1" w:afterAutospacing="1"/>
        <w:ind w:left="0" w:right="0" w:hanging="0"/>
        <w:jc w:val="left"/>
        <w:rPr/>
      </w:pPr>
      <w:r>
        <w:rPr>
          <w:rFonts w:ascii="Arial" w:hAnsi="Arial"/>
          <w:sz w:val="20"/>
        </w:rPr>
        <w:t xml:space="preserve">Croyez-vous qu'il serait possible de promettre à un individu au caractère dépravé de le convertir en échange d'une certaine somme d'argent, et ensuite de réaliser cette conversion? Vous savez sans doute qu'aucun </w:t>
      </w:r>
    </w:p>
    <w:p>
      <w:pPr>
        <w:pStyle w:val="NormalWeb"/>
        <w:bidi w:val="0"/>
        <w:spacing w:beforeAutospacing="1" w:afterAutospacing="1"/>
        <w:ind w:left="0" w:right="0" w:hanging="0"/>
        <w:jc w:val="left"/>
        <w:rPr/>
      </w:pPr>
      <w:r>
        <w:rPr>
          <w:rFonts w:ascii="Arial" w:hAnsi="Arial"/>
          <w:sz w:val="20"/>
        </w:rPr>
        <w:t xml:space="preserve">PAGE 20 </w:t>
      </w:r>
    </w:p>
    <w:p>
      <w:pPr>
        <w:pStyle w:val="NormalWeb"/>
        <w:bidi w:val="0"/>
        <w:spacing w:beforeAutospacing="1" w:afterAutospacing="1"/>
        <w:ind w:left="0" w:right="0" w:hanging="0"/>
        <w:jc w:val="left"/>
        <w:rPr/>
      </w:pPr>
      <w:r>
        <w:rPr>
          <w:rFonts w:ascii="Arial" w:hAnsi="Arial"/>
          <w:sz w:val="20"/>
        </w:rPr>
        <w:t xml:space="preserve">montant, si élevé soit-il, ne pourrait accomplir un tel changement de caractère. Demandez à un véritable converti comment il a découvert sa religion et d'où il l'a reçue. L'un vous dira qu'il a reçu la lumière au cours d'une promenade, un autre vous apprendra que la lumière et le changement de caractère lui sont venus dans la solitude de sa chambre; un autre dira que la lumière l'a frappé de saisissement comme elle a saisi Paul sur le chemin de Damas, et l'a forcé à changer de conduite. Chacun a passé par une expérience différente, mais dans chaque cas il s'est agi d'une expérience intérieure ; et la manifestation extérieure de cette expérience a été un changement complet de la vie de l'intéressé , dans tous ses aspects, des plus minimes jusqu'au plus importants. </w:t>
      </w:r>
    </w:p>
    <w:p>
      <w:pPr>
        <w:pStyle w:val="NormalWeb"/>
        <w:bidi w:val="0"/>
        <w:spacing w:beforeAutospacing="1" w:afterAutospacing="1"/>
        <w:ind w:left="0" w:right="0" w:hanging="0"/>
        <w:jc w:val="left"/>
        <w:rPr/>
      </w:pPr>
      <w:r>
        <w:rPr>
          <w:rFonts w:ascii="Arial" w:hAnsi="Arial"/>
          <w:sz w:val="20"/>
        </w:rPr>
        <w:t xml:space="preserve">Il en va de même de l'initiation: c'est une expérience intérieure, qui n'a absolument rien à voir avec un cérémonial quelconque , aussi est-il complètement impossible à quiconque de la vendre à un tiers. L'initiation change la vie tout entière de l'intéressé et lui donne une confiance qu'il ne possédait pas auparavant. Elle lui confère une autorité qui ne pourra jamais lui être ôtée, quelles que soient les circonstances de sa vie. Cette initiation répand sur tout son être une merveilleuse lumière: comment une cérémonie pourrait-elle opérer un tel changement? Par conséquent, nous estimons que quiconque offre, à ceux qui peuvent y mettre le prix, l'initiation dans un ordre occulte au moyen de cérémonies, se désigne lui-même comme un imposteur. Car le véritable Instructeur, si un aspirant lui offrait de l'argent pour un développement spirituel, répondrait avec indignation par les paroles de Pierre à Simon le sorcier, qui lui offrait de l'argent pour obtenir des pouvoirs spirituels: "Que ton argent périsse avec toi!". </w:t>
      </w:r>
    </w:p>
    <w:p>
      <w:pPr>
        <w:pStyle w:val="NormalWeb"/>
        <w:bidi w:val="0"/>
        <w:spacing w:beforeAutospacing="1" w:afterAutospacing="1"/>
        <w:ind w:left="0" w:right="0" w:hanging="0"/>
        <w:jc w:val="left"/>
        <w:rPr/>
      </w:pPr>
      <w:r>
        <w:rPr>
          <w:rFonts w:ascii="Arial" w:hAnsi="Arial"/>
          <w:sz w:val="20"/>
        </w:rPr>
        <w:t xml:space="preserve">PAGE 21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2 - L'INITIATION, CE QU'ELLE EST, CE QU'ELLE N'EST PAS - partie 2 </w:t>
      </w:r>
    </w:p>
    <w:p>
      <w:pPr>
        <w:pStyle w:val="NormalWeb"/>
        <w:bidi w:val="0"/>
        <w:spacing w:beforeAutospacing="1" w:afterAutospacing="1"/>
        <w:ind w:left="0" w:right="0" w:hanging="0"/>
        <w:jc w:val="center"/>
        <w:rPr/>
      </w:pPr>
      <w:r>
        <w:rPr>
          <w:rFonts w:ascii="Arial" w:hAnsi="Arial"/>
          <w:sz w:val="20"/>
        </w:rPr>
        <w:t xml:space="preserve">Octobre 1914 </w:t>
      </w:r>
    </w:p>
    <w:p>
      <w:pPr>
        <w:pStyle w:val="NormalWeb"/>
        <w:bidi w:val="0"/>
        <w:spacing w:beforeAutospacing="1" w:afterAutospacing="1"/>
        <w:ind w:left="0" w:right="0" w:hanging="0"/>
        <w:jc w:val="left"/>
        <w:rPr/>
      </w:pPr>
      <w:r>
        <w:rPr>
          <w:rFonts w:ascii="Arial" w:hAnsi="Arial"/>
          <w:sz w:val="20"/>
        </w:rPr>
        <w:t xml:space="preserve">Pour nous faire une idée claire de ce qu'est l'initiation et de ce qui est requis pour franchir ce pas, commençons par nous pénétrer de l'îdée que l'humanité, en son ensemble, progresse très lentement sur le Sentier de l'évolution. C'est presque de manière imperceptible qu'elle parvient à des états de conscience de plus en plus élevés. Vu sous le seul angle du plan physique, le sentier de l'évolution se présente comme une spirale, mais lorsqu'on considère à la fois ses phases physiques et spirituelles il se présente comme une lemniscate (voir le tableau du caducée chimique dans la "Cosmogonie des Rose-Croix", à la fin du chapitre 15). </w:t>
      </w:r>
    </w:p>
    <w:p>
      <w:pPr>
        <w:pStyle w:val="NormalWeb"/>
        <w:bidi w:val="0"/>
        <w:spacing w:beforeAutospacing="1" w:afterAutospacing="1"/>
        <w:ind w:left="0" w:right="0" w:hanging="0"/>
        <w:jc w:val="left"/>
        <w:rPr/>
      </w:pPr>
      <w:r>
        <w:rPr>
          <w:rFonts w:ascii="Arial" w:hAnsi="Arial"/>
          <w:sz w:val="20"/>
        </w:rPr>
        <w:t xml:space="preserve">La lemniscate, qui correspond à la forme d'un chiffre 8, comporte deux cercles se rejoignant sur un point central; et ces cercles peuvent être regardés comme le symbole de l'Esprit immortel, l'Ego en cours d'évolution. L'un des cercles représente sa vie dans le monde physique, de la naissance à la mort; l'autre, son </w:t>
      </w:r>
    </w:p>
    <w:p>
      <w:pPr>
        <w:pStyle w:val="NormalWeb"/>
        <w:bidi w:val="0"/>
        <w:spacing w:beforeAutospacing="1" w:afterAutospacing="1"/>
        <w:ind w:left="0" w:right="0" w:hanging="0"/>
        <w:jc w:val="left"/>
        <w:rPr/>
      </w:pPr>
      <w:r>
        <w:rPr>
          <w:rFonts w:ascii="Arial" w:hAnsi="Arial"/>
          <w:sz w:val="20"/>
        </w:rPr>
        <w:t xml:space="preserve">PAGE 22 </w:t>
      </w:r>
    </w:p>
    <w:p>
      <w:pPr>
        <w:pStyle w:val="NormalWeb"/>
        <w:bidi w:val="0"/>
        <w:spacing w:beforeAutospacing="1" w:afterAutospacing="1"/>
        <w:ind w:left="0" w:right="0" w:hanging="0"/>
        <w:jc w:val="left"/>
        <w:rPr/>
      </w:pPr>
      <w:r>
        <w:rPr>
          <w:rFonts w:ascii="Arial" w:hAnsi="Arial"/>
          <w:sz w:val="20"/>
        </w:rPr>
        <w:t xml:space="preserve">existence dans l'au-delà. Au cours de sa vie terrestre, chacun des actes de l'Ego représente une semence, dont il devrait récolter une certaine dose d'expérience. Mais tout comme nous pouvons ensemencer un champ et ne rien récolter de ce qui est tombé dans les cailloux, les épines et les chardons, etc., il en est de même des occasions de progrès spirituel gaspillées en raison de notre négligence à travailler notre sol pour faire fructifier nos talents, si bien qu'alors la vie est stérile et ne porte pas de fruits. Inversement, de même que des soins diligents dans la culture augmentent énormément le rapport de nos semailles, ainsi une sérieuse application aux affaires de notre vie, le fait de saisir les occasions, d'en apprendre les leçons, d'assimiler les expériences que nous offre notre milieu, nous apporte de nouvelles occasions de progresser, si bien qu'à la fin de notre existence terrestre, l'Ego se présente au seuil de la mort, chargé d'une abondante récolte, représentant le fruit de cette vie. </w:t>
      </w:r>
    </w:p>
    <w:p>
      <w:pPr>
        <w:pStyle w:val="NormalWeb"/>
        <w:bidi w:val="0"/>
        <w:spacing w:beforeAutospacing="1" w:afterAutospacing="1"/>
        <w:ind w:left="0" w:right="0" w:hanging="0"/>
        <w:jc w:val="left"/>
        <w:rPr/>
      </w:pPr>
      <w:r>
        <w:rPr>
          <w:rFonts w:ascii="Arial" w:hAnsi="Arial"/>
          <w:sz w:val="20"/>
        </w:rPr>
        <w:t xml:space="preserve">Le travail objectif de l'existence est terminé, la journée d'activité a pris fin, et l'Ego aborde maintenant la phase de son travail subjectif d'assimilation, qui s'accomplit pendant son séjour dans les mondes invisibles. Il traverse ces mondes au cours de la période qui s'écoule entre la mort et une nouvelle naissance, période symbolisée par l'autre cercle de la lemniscate. Les méthodes pour accomplir cette assimilation ayant été minutieusement décrites dans notre littérature, il est inutile de les répéter ici. Disons simplement que lorsque l'Ego arrive au point de jonction qui se trouve entre le monde physique et les plans invisibles et que nous appelons le portail de la naissance ou de la mort, selon que l'Ego entre dans la région où nous pouvons être en ce moment, ou qu'il la quitte, il apporte avec lui un bagage de facultés et de talents acquis dans ses existences précédentes. Il peut, à son choix, le faire fructifier ou le négliger pendant cette nouvelle incarnation, mais c'est de l'usage qu'il fera de ce qu'il possède que dépendra sa croissance spirituelle. </w:t>
      </w:r>
    </w:p>
    <w:p>
      <w:pPr>
        <w:pStyle w:val="NormalWeb"/>
        <w:bidi w:val="0"/>
        <w:spacing w:beforeAutospacing="1" w:afterAutospacing="1"/>
        <w:ind w:left="0" w:right="0" w:hanging="0"/>
        <w:jc w:val="left"/>
        <w:rPr/>
      </w:pPr>
      <w:r>
        <w:rPr>
          <w:rFonts w:ascii="Arial" w:hAnsi="Arial"/>
          <w:sz w:val="20"/>
        </w:rPr>
        <w:t xml:space="preserve">Si pendant de nombreuses vies, il satisfait principalement sa nature inférieure, laquelle vit pour manger, </w:t>
      </w:r>
    </w:p>
    <w:p>
      <w:pPr>
        <w:pStyle w:val="NormalWeb"/>
        <w:bidi w:val="0"/>
        <w:spacing w:beforeAutospacing="1" w:afterAutospacing="1"/>
        <w:ind w:left="0" w:right="0" w:hanging="0"/>
        <w:jc w:val="left"/>
        <w:rPr/>
      </w:pPr>
      <w:r>
        <w:rPr>
          <w:rFonts w:ascii="Arial" w:hAnsi="Arial"/>
          <w:sz w:val="20"/>
        </w:rPr>
        <w:t xml:space="preserve">PAGE 23 </w:t>
      </w:r>
    </w:p>
    <w:p>
      <w:pPr>
        <w:pStyle w:val="NormalWeb"/>
        <w:bidi w:val="0"/>
        <w:spacing w:beforeAutospacing="1" w:afterAutospacing="1"/>
        <w:ind w:left="0" w:right="0" w:hanging="0"/>
        <w:jc w:val="left"/>
        <w:rPr/>
      </w:pPr>
      <w:r>
        <w:rPr>
          <w:rFonts w:ascii="Arial" w:hAnsi="Arial"/>
          <w:sz w:val="20"/>
        </w:rPr>
        <w:t xml:space="preserve">boire et s'amuser, ou bien s'il passe sa vie en rêveries métaphysiques sur la nature de Dieu, persistant à s'abstenir de toute action à laquelle il n'est pas contraint, il sera graduellement dépassé et laissé en arrière par les esprits plus actifs et progressistes. Les grands groupes de ces désoeuvrés forment ce que nous appelons les "races arriérées", alors que ceux qui sont actifs, alertes, prêts à saisir les occasions de progrès qui se présentent, sont les pionniers. Contrairement à l'opinion courante, ceci s'applique aussi à ceux qui travaillent dans l'industrie. Leur intérêt à gagner de l'argent n'est qu'accessoire, c'est un stimulant et, à part cet aspect, leur travail est aussi spirituel, ou même davantage que celui des êtres qui passent leur temps en prières au détriment de tout travail utile. </w:t>
      </w:r>
    </w:p>
    <w:p>
      <w:pPr>
        <w:pStyle w:val="NormalWeb"/>
        <w:bidi w:val="0"/>
        <w:spacing w:beforeAutospacing="1" w:afterAutospacing="1"/>
        <w:ind w:left="0" w:right="0" w:hanging="0"/>
        <w:jc w:val="left"/>
        <w:rPr/>
      </w:pPr>
      <w:r>
        <w:rPr>
          <w:rFonts w:ascii="Arial" w:hAnsi="Arial"/>
          <w:sz w:val="20"/>
        </w:rPr>
        <w:t xml:space="preserve">Il est donc évident que la croissance spirituelle s'accomplit par la méthode d'évolution, laquelle requiert l'action dans la vie physique, suivie, après la mort, par un processus d'assimilation au cours duquel les leçons de la vie écoulée sont extraites et complètement incorporées à la conscience de l'Ego, tandis que les expériences elles-mêmes sont oubliées - tout comme nous avons perdu le souvenir de la peine que nous avons eue à apprendre la table de multiplication, bien que la faculté de nous en servir nous reste. </w:t>
      </w:r>
    </w:p>
    <w:p>
      <w:pPr>
        <w:pStyle w:val="NormalWeb"/>
        <w:bidi w:val="0"/>
        <w:spacing w:beforeAutospacing="1" w:afterAutospacing="1"/>
        <w:ind w:left="0" w:right="0" w:hanging="0"/>
        <w:jc w:val="left"/>
        <w:rPr/>
      </w:pPr>
      <w:r>
        <w:rPr>
          <w:rFonts w:ascii="Arial" w:hAnsi="Arial"/>
          <w:sz w:val="20"/>
        </w:rPr>
        <w:t xml:space="preserve">Ce procédé excessivement lent et fastidieux est parfaitement adapté aux besoins des masses, mais il y a des personnes qui épuisent les expériences couramment données et qui réclament et méritent un champ d'action plus étendu, où leur énergie puisse se donner libre cours. Ces pionniers se divisent en deux classes, selon leur tempérament. </w:t>
      </w:r>
    </w:p>
    <w:p>
      <w:pPr>
        <w:pStyle w:val="NormalWeb"/>
        <w:bidi w:val="0"/>
        <w:spacing w:beforeAutospacing="1" w:afterAutospacing="1"/>
        <w:ind w:left="0" w:right="0" w:hanging="0"/>
        <w:jc w:val="left"/>
        <w:rPr/>
      </w:pPr>
      <w:r>
        <w:rPr>
          <w:rFonts w:ascii="Arial" w:hAnsi="Arial"/>
          <w:sz w:val="20"/>
        </w:rPr>
        <w:t xml:space="preserve">L'une de ces classes, guidée par sa dévotion pour le Christ, suit simplement les impulsions du coeur dans ses actes de charité envers autrui. Ce sont des êtres d'élite, des phares qui rayonnent l'amour sur un monde de souffrance, jamais poussés par des motifs intéressés, toujours prêts à sacrifier leur agrément personnel pour aider les autres. Tels étaient les saints; ils travaillaient autant qu'ils priaient, sans jamais se dérober à l'une ou </w:t>
      </w:r>
    </w:p>
    <w:p>
      <w:pPr>
        <w:pStyle w:val="NormalWeb"/>
        <w:bidi w:val="0"/>
        <w:spacing w:beforeAutospacing="1" w:afterAutospacing="1"/>
        <w:ind w:left="0" w:right="0" w:hanging="0"/>
        <w:jc w:val="left"/>
        <w:rPr/>
      </w:pPr>
      <w:r>
        <w:rPr>
          <w:rFonts w:ascii="Arial" w:hAnsi="Arial"/>
          <w:sz w:val="20"/>
        </w:rPr>
        <w:t xml:space="preserve">PAGE 24 </w:t>
      </w:r>
    </w:p>
    <w:p>
      <w:pPr>
        <w:pStyle w:val="NormalWeb"/>
        <w:bidi w:val="0"/>
        <w:spacing w:beforeAutospacing="1" w:afterAutospacing="1"/>
        <w:ind w:left="0" w:right="0" w:hanging="0"/>
        <w:jc w:val="left"/>
        <w:rPr/>
      </w:pPr>
      <w:r>
        <w:rPr>
          <w:rFonts w:ascii="Arial" w:hAnsi="Arial"/>
          <w:sz w:val="20"/>
        </w:rPr>
        <w:t xml:space="preserve">l'autre de ces activités. Mais ils ne sont pas morts; nous en avons toujours parmi nous, et la terre serait un désert aride, malgré toute la civilisation, s'ils n'étaient pas toujours en route pour apporter leur aide et si la vie des affligés n'étaient pas illuminée par l'espoir qui luit sur leur beau visage. Si seulement ils possédaient la connaissance qui est l'apanage de l'autre classe, ils la distanceraient rapidement dans la course vers le Royaume de Dieu. </w:t>
      </w:r>
    </w:p>
    <w:p>
      <w:pPr>
        <w:pStyle w:val="NormalWeb"/>
        <w:bidi w:val="0"/>
        <w:spacing w:beforeAutospacing="1" w:afterAutospacing="1"/>
        <w:ind w:left="0" w:right="0" w:hanging="0"/>
        <w:jc w:val="left"/>
        <w:rPr/>
      </w:pPr>
      <w:r>
        <w:rPr>
          <w:rFonts w:ascii="Arial" w:hAnsi="Arial"/>
          <w:sz w:val="20"/>
        </w:rPr>
        <w:t xml:space="preserve">L'esprit intellectuel est la principale caractéristique de l'autre classe. En vue de l'aider dans ses efforts pour progresser, on a fondé dans l'Antiquité des Ecoles de Mystères où le drame du Cosmos était joué pour donner à l'âme de l'aspirant, pendant son extase, des réponses à ses questions sur l'origine du monde et la destinée de l'humanité. Revenu à lui, le néophyte recevait, sur la science sacrée, des enseignements qui lui montraient comment s'élever plus haut en suivant la méthode de la Nature - laquelle est Dieu en manifestation - consistant à semer les graines de l'action, à méditer sur les expériences qui en découlent et à en assimiler l'essence morale, ajoutant ainsi à sa croissance spirituelle. Chose importante, alors que dans le cours ordinaire de l'existence, toute la vie se passe à semer, et le séjour d'outre-tombe à méditer et à assimiler la substance de l'âme, ce cycle d'environ un millier d'années peut être réduit à un seul jour, selon la maxime mystique "Un jour est comme mille ans, et mille ans sont comme un jour" (2 Pierre 3/8). Autrement dit, en méditant sur le travail, quel qu'il soit, accompli en une journée, avant de franchir le point neutre entre la conscience de veille et le sommeil, on peut en incorporer l'essence à la conscience de l'esprit comme un pouvoir que l'âme peut utiliser. Lorsque cet exercice est fidèlement accompli, les péchés de chaque jour ainsi passé en revue sont réellement effacés, et l'homme commence, en quelque sorte, chaque jour une nouvelle vie, avec le pouvoir de l'âme acquis dans toutes les journées précédentes de sa vie de candidat. </w:t>
      </w:r>
    </w:p>
    <w:p>
      <w:pPr>
        <w:pStyle w:val="NormalWeb"/>
        <w:bidi w:val="0"/>
        <w:spacing w:beforeAutospacing="1" w:afterAutospacing="1"/>
        <w:ind w:left="0" w:right="0" w:hanging="0"/>
        <w:jc w:val="left"/>
        <w:rPr/>
      </w:pPr>
      <w:r>
        <w:rPr>
          <w:rFonts w:ascii="Arial" w:hAnsi="Arial"/>
          <w:sz w:val="20"/>
        </w:rPr>
        <w:t xml:space="preserve">Mais!...Oui, il y a un grand "mais", car on ne triche pas avec la Nature ; on ne se joue pas de Dieu. "On </w:t>
      </w:r>
    </w:p>
    <w:p>
      <w:pPr>
        <w:pStyle w:val="NormalWeb"/>
        <w:bidi w:val="0"/>
        <w:spacing w:beforeAutospacing="1" w:afterAutospacing="1"/>
        <w:ind w:left="0" w:right="0" w:hanging="0"/>
        <w:jc w:val="left"/>
        <w:rPr/>
      </w:pPr>
      <w:r>
        <w:rPr>
          <w:rFonts w:ascii="Arial" w:hAnsi="Arial"/>
          <w:sz w:val="20"/>
        </w:rPr>
        <w:t xml:space="preserve">PAGE 25 </w:t>
      </w:r>
    </w:p>
    <w:p>
      <w:pPr>
        <w:pStyle w:val="NormalWeb"/>
        <w:bidi w:val="0"/>
        <w:spacing w:beforeAutospacing="1" w:afterAutospacing="1"/>
        <w:ind w:left="0" w:right="0" w:hanging="0"/>
        <w:jc w:val="left"/>
        <w:rPr/>
      </w:pPr>
      <w:r>
        <w:rPr>
          <w:rFonts w:ascii="Arial" w:hAnsi="Arial"/>
          <w:sz w:val="20"/>
        </w:rPr>
        <w:t xml:space="preserve">récolte ce que l'on a semé" (Galates 6/7). Ne croyons pas que de revoir d'une manière formaliste les événements de la journée en se disant peut-être négligemment "je voudrais bien n'avoir pas fait cela" lorsqu'on revoit une scène où l'on a réellement mal agi, nous évitera le courroux à venir. Lorsque, au moment de la mort, nous passons au purgatoire et que le panorama de la vie écoulée se déroule à rebours pour nous montrer d'abord les effets, et ensuite les causes qui leur ont donné naissance, nous éprouvons beaucoup plus intensément les peines que nous avons causées à autrui, et si nous ne faisons pas nos exercices de la même manière, en vivant chaque soir l'enfer que nous avons mérité, en ressentant vivement chaque douleur infligée par nous, ils ne nous seront d'aucune utilité. Nous devons aussi tâcher de ressentir intensément de la reconnaissance pour les bontés reçues d'autrui, et ne pas oublier de nous féliciter du bien accompli par nous-mêmes. </w:t>
      </w:r>
    </w:p>
    <w:p>
      <w:pPr>
        <w:pStyle w:val="NormalWeb"/>
        <w:bidi w:val="0"/>
        <w:spacing w:beforeAutospacing="1" w:afterAutospacing="1"/>
        <w:ind w:left="0" w:right="0" w:hanging="0"/>
        <w:jc w:val="left"/>
        <w:rPr/>
      </w:pPr>
      <w:r>
        <w:rPr>
          <w:rFonts w:ascii="Arial" w:hAnsi="Arial"/>
          <w:sz w:val="20"/>
        </w:rPr>
        <w:t xml:space="preserve">C'est seulement de cette manière que nous pourrons vivre à l'avance notre existence d'outre-tombe et progresser de manière rationnelle vers le but de l'initiation. Le plus grand danger pour l'aspirant suivant ce sentier est de se laisser prendre au piège de l'égotisme (sentiment exagéré de sa valeur, infatuation) et sa seule sauvegarde est de cultiver la foi, la dévotion et une sympathie qui englobe tous les êtres. C'est difficile, mais cela peut être fait, et celui qui y parvient acquiert un merveilleux pouvoir de faire du bien dans le monde. </w:t>
      </w:r>
    </w:p>
    <w:p>
      <w:pPr>
        <w:pStyle w:val="NormalWeb"/>
        <w:bidi w:val="0"/>
        <w:spacing w:beforeAutospacing="1" w:afterAutospacing="1"/>
        <w:ind w:left="0" w:right="0" w:hanging="0"/>
        <w:jc w:val="left"/>
        <w:rPr/>
      </w:pPr>
      <w:r>
        <w:rPr>
          <w:rFonts w:ascii="Arial" w:hAnsi="Arial"/>
          <w:sz w:val="20"/>
        </w:rPr>
        <w:t xml:space="preserve">Si l'étudiant a bien réfléchi à ce qui précède, il aura probablement saisi l'analogie entre le cycle de longue durée de l'évolution, et les cycles journaliers qui représentent autant d'étapes sur le sentier de la préparation. Il doit bien se rendre compte que personne ne peut faire à sa place ce travail d'après-vie et lui transmettre la croissance de l'âme qui en résulte, pas plus qu'on ne peut manger la nourriture de quelqu'un et lui transmettre la substance et la croissance qui en découleraient. Vous trouvez illogique le fait d'offrir de diminuer le séjour d'une âme au purgatoire, comme le font certains prêtres, mais comment pouvez-vous </w:t>
      </w:r>
    </w:p>
    <w:p>
      <w:pPr>
        <w:pStyle w:val="NormalWeb"/>
        <w:bidi w:val="0"/>
        <w:spacing w:beforeAutospacing="1" w:afterAutospacing="1"/>
        <w:ind w:left="0" w:right="0" w:hanging="0"/>
        <w:jc w:val="left"/>
        <w:rPr/>
      </w:pPr>
      <w:r>
        <w:rPr>
          <w:rFonts w:ascii="Arial" w:hAnsi="Arial"/>
          <w:sz w:val="20"/>
        </w:rPr>
        <w:t xml:space="preserve">PAGE 26 </w:t>
      </w:r>
    </w:p>
    <w:p>
      <w:pPr>
        <w:pStyle w:val="NormalWeb"/>
        <w:bidi w:val="0"/>
        <w:spacing w:beforeAutospacing="1" w:afterAutospacing="1"/>
        <w:ind w:left="0" w:right="0" w:hanging="0"/>
        <w:jc w:val="left"/>
        <w:rPr/>
      </w:pPr>
      <w:r>
        <w:rPr>
          <w:rFonts w:ascii="Arial" w:hAnsi="Arial"/>
          <w:sz w:val="20"/>
        </w:rPr>
        <w:t xml:space="preserve">croire que quelqu'un d'autre soit capable, à n'importe quel prix, d'éluder en votre nom la nécessité d'un certain nombre de passages au purgatoire, et de vous transmettre le pouvoir de l'âme dont vous pourriez disposer si vous aviez continué le cours naturel de la vie jusqu'au moment où vous auriez été prêt pour l'initiation? Voilà cependant à quoi correspond l'offre d'initier quelqu'un qui ne se trouve pas devant le seuil. Vous devez avoir accumulé le pouvoir de l'âme nécessaire à l'initiation, faute de quoi personne ne saurait vous initier. Si vous l'avez, vous êtes parvenu au seuil par vos propres efforts, et vous pouvez revendiquer l'initiation comme un droit que personne n'oserait contester ou dénier. Si vous ne l'avez pas et s'il pouvait être acheté, une fortune entière n'atteindrait pas à la valeur d'un tel privilège; et celui qui vous l'offre pour une poignée de dollars est aussi ridicule que celui qu'il dupe. Rappelez-vous que si quelqu'un offre de vous initier dans un ordre occulte, qu'il l'appelle Rose-Croix ou de tout autre nom, sa demande du versement de "droits d'initiation" le classe immédiatement comme imposteur. L'explication que cet émolument sert à l'achat d'accessoires, vêtements de cérémonie, etc., n'est qu'une évidence supplémentaire de la nature fallacieuse de l'ordre, car nous n'insisterons jamais assez sur le fait que l'initiation n'est pas une cérémonie extérieure , mais une expérience intérieure . Je puis ajouter que, dans le Temple mystique où j'ai reçu la Lumière, les Frères Aînés m'ont posé une condition formelle, à savoir que leur science sacrée ne devait jamais être monnayée . L'ayant reçue gratuitement, je dois la transmettre gratuitement, et j'ai obéi à cette injonction à la fois en esprit et à la lettre, comme le savent tous ceux qui ont eu affaire au Rosicrucian Fellowship. </w:t>
      </w:r>
    </w:p>
    <w:p>
      <w:pPr>
        <w:pStyle w:val="NormalWeb"/>
        <w:bidi w:val="0"/>
        <w:spacing w:beforeAutospacing="1" w:afterAutospacing="1"/>
        <w:ind w:left="0" w:right="0" w:hanging="0"/>
        <w:jc w:val="left"/>
        <w:rPr/>
      </w:pPr>
      <w:r>
        <w:rPr>
          <w:rFonts w:ascii="Arial" w:hAnsi="Arial"/>
          <w:sz w:val="20"/>
        </w:rPr>
        <w:t xml:space="preserve">PAGE 27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3 - LE SACREMENT DE LA COMMUNION - partie 1 </w:t>
      </w:r>
    </w:p>
    <w:p>
      <w:pPr>
        <w:pStyle w:val="NormalWeb"/>
        <w:bidi w:val="0"/>
        <w:spacing w:beforeAutospacing="1" w:afterAutospacing="1"/>
        <w:ind w:left="0" w:right="0" w:hanging="0"/>
        <w:jc w:val="center"/>
        <w:rPr/>
      </w:pPr>
      <w:r>
        <w:rPr>
          <w:rFonts w:ascii="Arial" w:hAnsi="Arial"/>
          <w:sz w:val="20"/>
        </w:rPr>
        <w:t xml:space="preserve">Août 1911 </w:t>
      </w:r>
    </w:p>
    <w:p>
      <w:pPr>
        <w:pStyle w:val="NormalWeb"/>
        <w:bidi w:val="0"/>
        <w:spacing w:beforeAutospacing="1" w:afterAutospacing="1"/>
        <w:ind w:left="0" w:right="0" w:hanging="0"/>
        <w:jc w:val="left"/>
        <w:rPr/>
      </w:pPr>
      <w:r>
        <w:rPr>
          <w:rFonts w:ascii="Arial" w:hAnsi="Arial"/>
          <w:sz w:val="20"/>
        </w:rPr>
        <w:t xml:space="preserve">Pour arriver à la pleine compréhension de la profonde signification de ce sacrement et de la manière dont il a été institué, il nous faut considérer l'évolution de notre planète et des différents corps de l'homme, une évolution qui a entraîné des changements successifs dans notre mode d'alimentation. Pour plus de clarté, nous allons résumer brièvement les enseignements relatifs à cette évolution. Ils ont été expliqués plus en détail dans notre littérature et plus spécialement dans la Cosmogonie des Rose-Croix. </w:t>
      </w:r>
    </w:p>
    <w:p>
      <w:pPr>
        <w:pStyle w:val="NormalWeb"/>
        <w:bidi w:val="0"/>
        <w:spacing w:beforeAutospacing="1" w:afterAutospacing="1"/>
        <w:ind w:left="0" w:right="0" w:hanging="0"/>
        <w:jc w:val="left"/>
        <w:rPr/>
      </w:pPr>
      <w:r>
        <w:rPr>
          <w:rFonts w:ascii="Arial" w:hAnsi="Arial"/>
          <w:sz w:val="20"/>
        </w:rPr>
        <w:t xml:space="preserve">Dans les temps les plus reculés, les Esprits vierges qui sont devenus l'humanité actuelle ont commencé leur pèlerinage à travers la matière, afin que, par la friction découlant de l'existence concrète, leurs pouvoirs latents puissent être transformés en énergie utilisable comme pouvoir de l'âme. Pendant les trois périodes de Saturne, du Soleil et de la Lune, trois voiles successifs de matière d'une densité croissante ont été acquis par les esprits en cours d'involution. De cette manière, chaque esprit s'est trouvé séparé des autres, aussi sa conscience, incapable de traverser les murs de prison de la matière pour communiquer avec les autres esprits, </w:t>
      </w:r>
    </w:p>
    <w:p>
      <w:pPr>
        <w:pStyle w:val="NormalWeb"/>
        <w:bidi w:val="0"/>
        <w:spacing w:beforeAutospacing="1" w:afterAutospacing="1"/>
        <w:ind w:left="0" w:right="0" w:hanging="0"/>
        <w:jc w:val="left"/>
        <w:rPr/>
      </w:pPr>
      <w:r>
        <w:rPr>
          <w:rFonts w:ascii="Arial" w:hAnsi="Arial"/>
          <w:sz w:val="20"/>
        </w:rPr>
        <w:t xml:space="preserve">PAGE 28 </w:t>
      </w:r>
    </w:p>
    <w:p>
      <w:pPr>
        <w:pStyle w:val="NormalWeb"/>
        <w:bidi w:val="0"/>
        <w:spacing w:beforeAutospacing="1" w:afterAutospacing="1"/>
        <w:ind w:left="0" w:right="0" w:hanging="0"/>
        <w:jc w:val="left"/>
        <w:rPr/>
      </w:pPr>
      <w:r>
        <w:rPr>
          <w:rFonts w:ascii="Arial" w:hAnsi="Arial"/>
          <w:sz w:val="20"/>
        </w:rPr>
        <w:t xml:space="preserve">a été forcée de se tourner vers l'intérieur, où l'homme s'est découvert lui- même , arrivant ainsi à la conscience de soi. </w:t>
      </w:r>
    </w:p>
    <w:p>
      <w:pPr>
        <w:pStyle w:val="NormalWeb"/>
        <w:bidi w:val="0"/>
        <w:spacing w:beforeAutospacing="1" w:afterAutospacing="1"/>
        <w:ind w:left="0" w:right="0" w:hanging="0"/>
        <w:jc w:val="left"/>
        <w:rPr/>
      </w:pPr>
      <w:r>
        <w:rPr>
          <w:rFonts w:ascii="Arial" w:hAnsi="Arial"/>
          <w:sz w:val="20"/>
        </w:rPr>
        <w:t xml:space="preserve">Pendant les époques Polaire, Hyperboréenne et Lémurienne de la période de la Terre, ces voiles ont continué à s'épaissir. Au cours de l'époque Atlantéenne, l'homme a reçu un nouveau véhicule, l'intellect, comme point de jonction entre l'esprit et le corps. Cette addition a complété la constitution de l'homme, lequel s'est dès lors trouvé complètement équipé pour conquérir le monde et pour produire le pouvoir de l'âme résultant de ses efforts et de ses expériences. Etant désormais doué de libre arbitre, chaque homme n'a plus connu d'autres limites que les lois naturelles et les conséquences de ses propres actions passées. </w:t>
      </w:r>
    </w:p>
    <w:p>
      <w:pPr>
        <w:pStyle w:val="NormalWeb"/>
        <w:bidi w:val="0"/>
        <w:spacing w:beforeAutospacing="1" w:afterAutospacing="1"/>
        <w:ind w:left="0" w:right="0" w:hanging="0"/>
        <w:jc w:val="left"/>
        <w:rPr/>
      </w:pPr>
      <w:r>
        <w:rPr>
          <w:rFonts w:ascii="Arial" w:hAnsi="Arial"/>
          <w:sz w:val="20"/>
        </w:rPr>
        <w:t xml:space="preserve">Pendant le temps où l'homme en devenir poursuivait ainsi son évolution, de sublimes Hiérarchies créatrices ont guidé chacun de ses pas. Rien n'était laissé au hasard; et la nourriture elle-même était choisie de manière à fournir à l'être humain les matières lui permettant de construire les véhicules de conscience nécessaires au développement de son âme. La Bible mentionne les stades successifs de cette évolution, bien que Nemrod soit mal placé, car il n'a pas symbolisé les rois atlantéens d'avant le déluge, mais bien ceux qui ont suivi. </w:t>
      </w:r>
    </w:p>
    <w:p>
      <w:pPr>
        <w:pStyle w:val="NormalWeb"/>
        <w:bidi w:val="0"/>
        <w:spacing w:beforeAutospacing="1" w:afterAutospacing="1"/>
        <w:ind w:left="0" w:right="0" w:hanging="0"/>
        <w:jc w:val="left"/>
        <w:rPr/>
      </w:pPr>
      <w:r>
        <w:rPr>
          <w:rFonts w:ascii="Arial" w:hAnsi="Arial"/>
          <w:sz w:val="20"/>
        </w:rPr>
        <w:t xml:space="preserve">Au cours de l'époque Polaire, la matière minérale pure est devenue partie constituante de l'homme, et c'est ainsi qu'Adam a été fait "du limon de la terre", du moins en ce qui concerne son corps physique. </w:t>
      </w:r>
    </w:p>
    <w:p>
      <w:pPr>
        <w:pStyle w:val="NormalWeb"/>
        <w:bidi w:val="0"/>
        <w:spacing w:beforeAutospacing="1" w:afterAutospacing="1"/>
        <w:ind w:left="0" w:right="0" w:hanging="0"/>
        <w:jc w:val="left"/>
        <w:rPr/>
      </w:pPr>
      <w:r>
        <w:rPr>
          <w:rFonts w:ascii="Arial" w:hAnsi="Arial"/>
          <w:sz w:val="20"/>
        </w:rPr>
        <w:t xml:space="preserve">L'époque Hyperboréenne a été celle de l'adjonction du corps vital, donnant à l'homme une constitution semblable à celle de la plante, et Caïn , l'homme de cette époque, vivait des produits du sol. </w:t>
      </w:r>
    </w:p>
    <w:p>
      <w:pPr>
        <w:pStyle w:val="NormalWeb"/>
        <w:bidi w:val="0"/>
        <w:spacing w:beforeAutospacing="1" w:afterAutospacing="1"/>
        <w:ind w:left="0" w:right="0" w:hanging="0"/>
        <w:jc w:val="left"/>
        <w:rPr/>
      </w:pPr>
      <w:r>
        <w:rPr>
          <w:rFonts w:ascii="Arial" w:hAnsi="Arial"/>
          <w:sz w:val="20"/>
        </w:rPr>
        <w:t xml:space="preserve">L'époque Lémurienne a été celle de l'évolution du corps du désir, qui a rendu l'homme comparable à nos animaux actuels. Pour répondre à cette nouvelle situation, le lait, produit d'animaux vivants, a été ajouté à la nourriture de l'homme. Abel était berger, mais il n'est dit nulle part qu'il ait tué un animal. </w:t>
      </w:r>
    </w:p>
    <w:p>
      <w:pPr>
        <w:pStyle w:val="NormalWeb"/>
        <w:bidi w:val="0"/>
        <w:spacing w:beforeAutospacing="1" w:afterAutospacing="1"/>
        <w:ind w:left="0" w:right="0" w:hanging="0"/>
        <w:jc w:val="left"/>
        <w:rPr/>
      </w:pPr>
      <w:r>
        <w:rPr>
          <w:rFonts w:ascii="Arial" w:hAnsi="Arial"/>
          <w:sz w:val="20"/>
        </w:rPr>
        <w:t xml:space="preserve">Dans ce temps-là, l'humanité vivait dans l'innocence et la paix, enveloppée dans la brumeuse atmosphère de </w:t>
      </w:r>
    </w:p>
    <w:p>
      <w:pPr>
        <w:pStyle w:val="NormalWeb"/>
        <w:bidi w:val="0"/>
        <w:spacing w:beforeAutospacing="1" w:afterAutospacing="1"/>
        <w:ind w:left="0" w:right="0" w:hanging="0"/>
        <w:jc w:val="left"/>
        <w:rPr/>
      </w:pPr>
      <w:r>
        <w:rPr>
          <w:rFonts w:ascii="Arial" w:hAnsi="Arial"/>
          <w:sz w:val="20"/>
        </w:rPr>
        <w:t xml:space="preserve">PAGE 29 </w:t>
      </w:r>
    </w:p>
    <w:p>
      <w:pPr>
        <w:pStyle w:val="NormalWeb"/>
        <w:bidi w:val="0"/>
        <w:spacing w:beforeAutospacing="1" w:afterAutospacing="1"/>
        <w:ind w:left="0" w:right="0" w:hanging="0"/>
        <w:jc w:val="left"/>
        <w:rPr/>
      </w:pPr>
      <w:r>
        <w:rPr>
          <w:rFonts w:ascii="Arial" w:hAnsi="Arial"/>
          <w:sz w:val="20"/>
        </w:rPr>
        <w:t xml:space="preserve">brouillard qui entourait la Terre depuis la fin de l'époque lémurienne. Les hommes étaient comme les enfants d'un même père, jusqu'au moment où, au début de l'époque Atlantéenne, l'intellect leur a été donné. L'activité mentale use des tissus qui doivent être remplacés; plus cette pensée est basse et matérielle, plus grand est le dégât, et plus le besoin d'albumine se fait pressant pour réparer promptement les ravages. C'est alors que la nécessité, mère de l'invention, introduisit la pratique répugnante de manger de la viande et, aussi longtemps que nous persisterons à penser de manière commerciale ou matérielle, nous devrons continuer de faire de notre ventre le réceptacle des corps en décomposition de nos victimes assassinées. Néanmoins, il est juste d'ajouter que c'est la nourriture carnée qui nous a permis d'accomplir les merveilleux progrès matériels du monde occidental, alors que les végétariens des pays orientaux sont demeurés en arrière sur ce point. Il est triste de se dire qu'ils seront forcés de marcher sur nos traces en versant le sang de nos frères inférieurs quand nous aurons déjà dépassé cette pratique barbare, tout comme nous avons renoncé au cannibalisme. </w:t>
      </w:r>
    </w:p>
    <w:p>
      <w:pPr>
        <w:pStyle w:val="NormalWeb"/>
        <w:bidi w:val="0"/>
        <w:spacing w:beforeAutospacing="1" w:afterAutospacing="1"/>
        <w:ind w:left="0" w:right="0" w:hanging="0"/>
        <w:jc w:val="left"/>
        <w:rPr/>
      </w:pPr>
      <w:r>
        <w:rPr>
          <w:rFonts w:ascii="Arial" w:hAnsi="Arial"/>
          <w:sz w:val="20"/>
        </w:rPr>
        <w:t xml:space="preserve">Plus nous nous développerons spirituellement, plus nos pensées s'harmoniseront avec le rythme de notre corps, et moins nous aurons besoin d'albumine pour reconstituer nos tissus. A ce moment, un régime végétarien suffira à nos besoins. Pythagore conseillait l'abstinence de légumineuses (pois, haricots, fèves, lentilles, etc.) à ses élèves avancés , parce qu'elles sont riches en albumine et susceptibles de ranimer nos apétits inférieurs. Que l'étudiant qui lit ceci n'en conclue pas étourdiment qu'il doit éliminer les légumineuses de son alimentation, car la plupart d'entre nous n'est pas prête pour des mesures aussi extrêmes. Nous ne conseillerions même pas à tous nos étudiants de s'abstenir entièrement de viande. Le changement doit venir de l'intérieur, mais on peut affirmer à coup sûr que la plupart des gens mangent beaucoup trop de viande </w:t>
      </w:r>
    </w:p>
    <w:p>
      <w:pPr>
        <w:pStyle w:val="NormalWeb"/>
        <w:bidi w:val="0"/>
        <w:spacing w:beforeAutospacing="1" w:afterAutospacing="1"/>
        <w:ind w:left="0" w:right="0" w:hanging="0"/>
        <w:jc w:val="left"/>
        <w:rPr/>
      </w:pPr>
      <w:r>
        <w:rPr>
          <w:rFonts w:ascii="Arial" w:hAnsi="Arial"/>
          <w:sz w:val="20"/>
        </w:rPr>
        <w:t xml:space="preserve">PAGE 30 </w:t>
      </w:r>
    </w:p>
    <w:p>
      <w:pPr>
        <w:pStyle w:val="NormalWeb"/>
        <w:bidi w:val="0"/>
        <w:spacing w:beforeAutospacing="1" w:afterAutospacing="1"/>
        <w:ind w:left="0" w:right="0" w:hanging="0"/>
        <w:jc w:val="left"/>
        <w:rPr/>
      </w:pPr>
      <w:r>
        <w:rPr>
          <w:rFonts w:ascii="Arial" w:hAnsi="Arial"/>
          <w:sz w:val="20"/>
        </w:rPr>
        <w:t xml:space="preserve">pour leur santé. Toutefois, ceci est, en un certain sens, une digression, et nous revenons au sujet de l'évolution future de l'humanité, en rapport avec le Sacrement de la Communion. </w:t>
      </w:r>
    </w:p>
    <w:p>
      <w:pPr>
        <w:pStyle w:val="NormalWeb"/>
        <w:bidi w:val="0"/>
        <w:spacing w:beforeAutospacing="1" w:afterAutospacing="1"/>
        <w:ind w:left="0" w:right="0" w:hanging="0"/>
        <w:jc w:val="left"/>
        <w:rPr/>
      </w:pPr>
      <w:r>
        <w:rPr>
          <w:rFonts w:ascii="Arial" w:hAnsi="Arial"/>
          <w:sz w:val="20"/>
        </w:rPr>
        <w:t xml:space="preserve">Avec le temps, l'épais brouillard qui enveloppait la Terre se refroidit, se condensa et inonda les divers bas-fonds. L'atmosphère s'éclaircit et, en même temps que s'opérait ce changement atmosphérique, il se produisait une adaptation physiologique de l'homme. Les branchies qui lui avaient permis de respirer dans l'air chargé d'eau - et qu'on peut encore observer dans le foetus humain - se sont graduellement atrophiées, et leurs fonctions ont été assumées par les poumons, l'air passant dès lors à travers le larynx, un organe permettant à l'esprit, jusqu'alors captif dans la prison de la chair, de s'exprimer en paroles et en actes. </w:t>
      </w:r>
    </w:p>
    <w:p>
      <w:pPr>
        <w:pStyle w:val="NormalWeb"/>
        <w:bidi w:val="0"/>
        <w:spacing w:beforeAutospacing="1" w:afterAutospacing="1"/>
        <w:ind w:left="0" w:right="0" w:hanging="0"/>
        <w:jc w:val="left"/>
        <w:rPr/>
      </w:pPr>
      <w:r>
        <w:rPr>
          <w:rFonts w:ascii="Arial" w:hAnsi="Arial"/>
          <w:sz w:val="20"/>
        </w:rPr>
        <w:t xml:space="preserve">C'est vers le milieu de l'époque Atlantéenne que le Soleil brilla pour la première fois sur l'homme tel que nous le connaissons, comparable à un premier-né en ce monde. En effet, jusqu'ici, il était resté sous la tutelle absolue des grandes hiérarchies spirituelles, sans voix ni choix concernant son éducation, tout comme un enfant est entièrement sous la tutelle de ses parents. </w:t>
      </w:r>
    </w:p>
    <w:p>
      <w:pPr>
        <w:pStyle w:val="NormalWeb"/>
        <w:bidi w:val="0"/>
        <w:spacing w:beforeAutospacing="1" w:afterAutospacing="1"/>
        <w:ind w:left="0" w:right="0" w:hanging="0"/>
        <w:jc w:val="left"/>
        <w:rPr/>
      </w:pPr>
      <w:r>
        <w:rPr>
          <w:rFonts w:ascii="Arial" w:hAnsi="Arial"/>
          <w:sz w:val="20"/>
        </w:rPr>
        <w:t xml:space="preserve">Mais le jour où il a finalement émergé de l'atmosphère dense de l'Atlantide, où il a contemplé pour la première fois les montagnes se détachant en contours précis sur un ciel d'azur, lorsqu'il a vu les beautés des landes et des prés, les animaux terrestres, les oiseaux et l'homme son semblable; une fois que sa vision eut cessé d'être réduite par l'obscurité partielle du brouillard qui, auparavant, l'empêchait de voir nettement, et surtout en se voyant lui-même séparé et distinct de tous les autres , alors s'échappa de ses lèvres le cri triomphant et joyeux: "je suis". </w:t>
      </w:r>
    </w:p>
    <w:p>
      <w:pPr>
        <w:pStyle w:val="NormalWeb"/>
        <w:bidi w:val="0"/>
        <w:spacing w:beforeAutospacing="1" w:afterAutospacing="1"/>
        <w:ind w:left="0" w:right="0" w:hanging="0"/>
        <w:jc w:val="left"/>
        <w:rPr/>
      </w:pPr>
      <w:r>
        <w:rPr>
          <w:rFonts w:ascii="Arial" w:hAnsi="Arial"/>
          <w:sz w:val="20"/>
        </w:rPr>
        <w:t xml:space="preserve">A ce degré, il avait acquis des facultés lui permettant d'entrer à l'Ecole de l'expérience, ou monde des phénomènes, pour y apprendre librement les leçons de la vie, sans autres entraves que les lois naturelles , qui sont sa sauvegarde, et les réactions de ses propres actes antérieurs, qui forment sa destinée . </w:t>
      </w:r>
    </w:p>
    <w:p>
      <w:pPr>
        <w:pStyle w:val="NormalWeb"/>
        <w:bidi w:val="0"/>
        <w:spacing w:beforeAutospacing="1" w:afterAutospacing="1"/>
        <w:ind w:left="0" w:right="0" w:hanging="0"/>
        <w:jc w:val="left"/>
        <w:rPr/>
      </w:pPr>
      <w:r>
        <w:rPr>
          <w:rFonts w:ascii="Arial" w:hAnsi="Arial"/>
          <w:sz w:val="20"/>
        </w:rPr>
        <w:t xml:space="preserve">L'excès d'albumine provenant de la viande dont il se gavait tendait à surcharger son foie et à engorger son </w:t>
      </w:r>
    </w:p>
    <w:p>
      <w:pPr>
        <w:pStyle w:val="NormalWeb"/>
        <w:bidi w:val="0"/>
        <w:spacing w:beforeAutospacing="1" w:afterAutospacing="1"/>
        <w:ind w:left="0" w:right="0" w:hanging="0"/>
        <w:jc w:val="left"/>
        <w:rPr/>
      </w:pPr>
      <w:r>
        <w:rPr>
          <w:rFonts w:ascii="Arial" w:hAnsi="Arial"/>
          <w:sz w:val="20"/>
        </w:rPr>
        <w:t xml:space="preserve">PAGE 31 </w:t>
      </w:r>
    </w:p>
    <w:p>
      <w:pPr>
        <w:pStyle w:val="NormalWeb"/>
        <w:bidi w:val="0"/>
        <w:spacing w:beforeAutospacing="1" w:afterAutospacing="1"/>
        <w:ind w:left="0" w:right="0" w:hanging="0"/>
        <w:jc w:val="left"/>
        <w:rPr/>
      </w:pPr>
      <w:r>
        <w:rPr>
          <w:rFonts w:ascii="Arial" w:hAnsi="Arial"/>
          <w:sz w:val="20"/>
        </w:rPr>
        <w:t xml:space="preserve">organisme, le rendant morose, renfrogné et abruti. Il perdait rapidement la vision spirituelle qui lui avait permis d'apercevoir les Anges gardiens en qui il avait confiance, et il ne vit bientôt plus autre chose que les formes des animaux et des hommes. La vision des esprits avec lesquels il avait vécu dans un climat de tendre fraternité dans l'Atlantide était obscurcie par le voile de la chair. Tout était différent, étrange, et il s'est mis à les craindre . Il était donc devenu nécessaire de lui donner un nouvel aliment qui puisse aider son esprit à subjuguer les molécules hautement individualisées de la chair animale (ainsi qu'il est expliqué dans la "Cosmogonie des Rose-Croix", chapitre 17, sous-titre "La loi d'assimilation") en rendant les individus capables de lutter dans le monde et en les encourageant à s'affirmer. </w:t>
      </w:r>
    </w:p>
    <w:p>
      <w:pPr>
        <w:pStyle w:val="NormalWeb"/>
        <w:bidi w:val="0"/>
        <w:spacing w:beforeAutospacing="1" w:afterAutospacing="1"/>
        <w:ind w:left="0" w:right="0" w:hanging="0"/>
        <w:jc w:val="left"/>
        <w:rPr/>
      </w:pPr>
      <w:r>
        <w:rPr>
          <w:rFonts w:ascii="Arial" w:hAnsi="Arial"/>
          <w:sz w:val="20"/>
        </w:rPr>
        <w:t xml:space="preserve">Nos corps physiques étant formés de combinaisons d'éléments chimiques, ne peuvent se nourrir que de substances appartenant à la région chimique, mais du moment qu'il fallait agir sur l'esprit, il fallait aussi avoir recours à un esprit pour l'aider à dissocier les lourdes protéines, en stimulant l'esprit humain défaillant. </w:t>
      </w:r>
    </w:p>
    <w:p>
      <w:pPr>
        <w:pStyle w:val="NormalWeb"/>
        <w:bidi w:val="0"/>
        <w:spacing w:beforeAutospacing="1" w:afterAutospacing="1"/>
        <w:ind w:left="0" w:right="0" w:hanging="0"/>
        <w:jc w:val="left"/>
        <w:rPr/>
      </w:pPr>
      <w:r>
        <w:rPr>
          <w:rFonts w:ascii="Arial" w:hAnsi="Arial"/>
          <w:sz w:val="20"/>
        </w:rPr>
        <w:t xml:space="preserve">Les récits de la vie de Noé et de Moïse se rapportent à la même suite d'événements: la sortie de l'Atlantide inondée et les êtres humains libérés de la tutelle de gardiens supra-humains visibles, pour être soumis à l'action de la loi de cause à effet et à celle des lois naturelles . On y mentionne en outre le don d'une boisson nouvelle, le vin . </w:t>
      </w:r>
    </w:p>
    <w:p>
      <w:pPr>
        <w:pStyle w:val="NormalWeb"/>
        <w:bidi w:val="0"/>
        <w:spacing w:beforeAutospacing="1" w:afterAutospacing="1"/>
        <w:ind w:left="0" w:right="0" w:hanging="0"/>
        <w:jc w:val="left"/>
        <w:rPr/>
      </w:pPr>
      <w:r>
        <w:rPr>
          <w:rFonts w:ascii="Arial" w:hAnsi="Arial"/>
          <w:sz w:val="20"/>
        </w:rPr>
        <w:t xml:space="preserve">Noé et Moïse ont tous deux guidé leur peuple à travers les eaux. Moïse prend les cieux à témoin du fait qu'il a laissé ses fidèles devant le choix entre la bénédiction et la malédiction, tout en les exhortant à choisir la voie du bien ou, sinon, à subir les conséquences de leurs actes; ensuite, il les quitte. </w:t>
      </w:r>
    </w:p>
    <w:p>
      <w:pPr>
        <w:pStyle w:val="NormalWeb"/>
        <w:bidi w:val="0"/>
        <w:spacing w:beforeAutospacing="1" w:afterAutospacing="1"/>
        <w:ind w:left="0" w:right="0" w:hanging="0"/>
        <w:jc w:val="left"/>
        <w:rPr/>
      </w:pPr>
      <w:r>
        <w:rPr>
          <w:rFonts w:ascii="Arial" w:hAnsi="Arial"/>
          <w:sz w:val="20"/>
        </w:rPr>
        <w:t xml:space="preserve">Pour que le phénomène de l'arc-en-ciel puisse se produire, il faut que le soleil soit le plus près possible de l'horizon, dans une atmosphère claire et qu'il y ait, à l'opposé, un nuage chargé de pluie. Ces conditions étant remplies, si on tourne le dos au soleil, on peut voir la réfraction de ses rayons à travers les gouttes de pluie, </w:t>
      </w:r>
    </w:p>
    <w:p>
      <w:pPr>
        <w:pStyle w:val="NormalWeb"/>
        <w:bidi w:val="0"/>
        <w:spacing w:beforeAutospacing="1" w:afterAutospacing="1"/>
        <w:ind w:left="0" w:right="0" w:hanging="0"/>
        <w:jc w:val="left"/>
        <w:rPr/>
      </w:pPr>
      <w:r>
        <w:rPr>
          <w:rFonts w:ascii="Arial" w:hAnsi="Arial"/>
          <w:sz w:val="20"/>
        </w:rPr>
        <w:t xml:space="preserve">PAGE 32 </w:t>
      </w:r>
    </w:p>
    <w:p>
      <w:pPr>
        <w:pStyle w:val="NormalWeb"/>
        <w:bidi w:val="0"/>
        <w:spacing w:beforeAutospacing="1" w:afterAutospacing="1"/>
        <w:ind w:left="0" w:right="0" w:hanging="0"/>
        <w:jc w:val="left"/>
        <w:rPr/>
      </w:pPr>
      <w:r>
        <w:rPr>
          <w:rFonts w:ascii="Arial" w:hAnsi="Arial"/>
          <w:sz w:val="20"/>
        </w:rPr>
        <w:t xml:space="preserve">sous forme d'arc-en-ciel. Par contre, au début de l'époque Atlantéenne, alors qu'il n'y avait encore jamais eu de pluie et que l'atmosphère se composait d'une brume chaude et humide au travers de laquelle le soleil luisait faiblement, à la façon d'une lumière électrique dans le brouillard, le phénomène de l'arc-en-ciel était une impossibilité. Il ne pouvait se produire avant que le brouillard se soit changé en pluie, inondant les bas-fonds de la Terre et laissant une atmosphère éclaircie. C'est ce que relate le récit de Noé et de son arche, et l'arc-en-ciel est le signe d'une époque faisant se succéder le jour et la nuit, l'été et l'hiver, d'une manière invariable; et l'homme restera soumis à cette Loi des Cycles alternatifs jusqu'à la fin du présent Age. Noé a cultivé la vigne et en a tiré un "esprit" propre à stimuler l'homme. Ainsi, pourvue d'une constitution complexe, d'un régime alimentaire diversifié et répondant à ses besoins, avec des lois divines pour la guider, l'humanité a été laissée à elle-même dans sa lutte pour l'existence. </w:t>
      </w:r>
    </w:p>
    <w:p>
      <w:pPr>
        <w:pStyle w:val="NormalWeb"/>
        <w:bidi w:val="0"/>
        <w:spacing w:beforeAutospacing="1" w:afterAutospacing="1"/>
        <w:ind w:left="0" w:right="0" w:hanging="0"/>
        <w:jc w:val="left"/>
        <w:rPr/>
      </w:pPr>
      <w:r>
        <w:rPr>
          <w:rFonts w:ascii="Arial" w:hAnsi="Arial"/>
          <w:sz w:val="20"/>
        </w:rPr>
        <w:t xml:space="preserve">(Ce chapitre 3 est commenté dans la "Lettres aux Etudiants" n. 9) </w:t>
      </w:r>
    </w:p>
    <w:p>
      <w:pPr>
        <w:pStyle w:val="NormalWeb"/>
        <w:bidi w:val="0"/>
        <w:spacing w:beforeAutospacing="1" w:afterAutospacing="1"/>
        <w:ind w:left="0" w:right="0" w:hanging="0"/>
        <w:jc w:val="left"/>
        <w:rPr/>
      </w:pPr>
      <w:r>
        <w:rPr>
          <w:rFonts w:ascii="Arial" w:hAnsi="Arial"/>
          <w:sz w:val="20"/>
        </w:rPr>
        <w:t xml:space="preserve">PAGE 33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4 - LE SACREMENT DE LA COMMUNION - partie 2 </w:t>
      </w:r>
    </w:p>
    <w:p>
      <w:pPr>
        <w:pStyle w:val="NormalWeb"/>
        <w:bidi w:val="0"/>
        <w:spacing w:beforeAutospacing="1" w:afterAutospacing="1"/>
        <w:ind w:left="0" w:right="0" w:hanging="0"/>
        <w:jc w:val="center"/>
        <w:rPr/>
      </w:pPr>
      <w:r>
        <w:rPr>
          <w:rFonts w:ascii="Arial" w:hAnsi="Arial"/>
          <w:sz w:val="20"/>
        </w:rPr>
        <w:t xml:space="preserve">Août 1912 </w:t>
      </w:r>
    </w:p>
    <w:p>
      <w:pPr>
        <w:pStyle w:val="NormalWeb"/>
        <w:bidi w:val="0"/>
        <w:spacing w:beforeAutospacing="1" w:afterAutospacing="1"/>
        <w:ind w:left="0" w:right="0" w:hanging="0"/>
        <w:jc w:val="center"/>
        <w:rPr/>
      </w:pPr>
      <w:r>
        <w:rPr>
          <w:rFonts w:ascii="Arial" w:hAnsi="Arial"/>
          <w:sz w:val="20"/>
        </w:rPr>
        <w:t xml:space="preserve">"En mémoire de moi" </w:t>
      </w:r>
    </w:p>
    <w:p>
      <w:pPr>
        <w:pStyle w:val="NormalWeb"/>
        <w:bidi w:val="0"/>
        <w:spacing w:beforeAutospacing="1" w:afterAutospacing="1"/>
        <w:ind w:left="0" w:right="0" w:hanging="0"/>
        <w:jc w:val="left"/>
        <w:rPr/>
      </w:pPr>
      <w:r>
        <w:rPr>
          <w:rFonts w:ascii="Arial" w:hAnsi="Arial"/>
          <w:sz w:val="20"/>
        </w:rPr>
        <w:t xml:space="preserve">"Le Seigneur Jésus, dans la nuit où il fut livré, prit du pain, et après avoir rendu grâces, le rompit, en disant: "Prenez et mangez; ceci est mon corps qui est rompu pour vous; faites ceci en mémoire de moi". De même, après avoir mangé, il prit la coupe et dit: "Cette coupe est la nouvelle alliance en mon sang: toutes les fois que vous en boirez, faites-le en mémoire de moi. Car chaque fois que vous mangerez de ce pain et que vous boirez de cette coupe, vous annoncerez la mort du Seigneur jusqu'à ce qu'il vienne. C'est pourquoi celui qui mangera le pain ou qui boira la coupe du Seigneur indignement, sera coupable envers le corps et le sang du Seigneur...Car celui qui mange et boit sans discerner le corps du Seigneur, mange et boit sa propre condamnation. C'est pour cela qu'il y a parmi vous beaucoup d'infirmes et de malades, et que beaucoup sont morts" (I Corinthiens 11:23-30). </w:t>
      </w:r>
    </w:p>
    <w:p>
      <w:pPr>
        <w:pStyle w:val="NormalWeb"/>
        <w:bidi w:val="0"/>
        <w:spacing w:beforeAutospacing="1" w:afterAutospacing="1"/>
        <w:ind w:left="0" w:right="0" w:hanging="0"/>
        <w:jc w:val="left"/>
        <w:rPr/>
      </w:pPr>
      <w:r>
        <w:rPr>
          <w:rFonts w:ascii="Arial" w:hAnsi="Arial"/>
          <w:sz w:val="20"/>
        </w:rPr>
        <w:t xml:space="preserve">Ainsi que nous le verrons plus loin, les passages ci-dessus renferment un profond sens ésotérique. Mais </w:t>
      </w:r>
    </w:p>
    <w:p>
      <w:pPr>
        <w:pStyle w:val="NormalWeb"/>
        <w:bidi w:val="0"/>
        <w:spacing w:beforeAutospacing="1" w:afterAutospacing="1"/>
        <w:ind w:left="0" w:right="0" w:hanging="0"/>
        <w:jc w:val="left"/>
        <w:rPr/>
      </w:pPr>
      <w:r>
        <w:rPr>
          <w:rFonts w:ascii="Arial" w:hAnsi="Arial"/>
          <w:sz w:val="20"/>
        </w:rPr>
        <w:t xml:space="preserve">PAGE 34 </w:t>
      </w:r>
    </w:p>
    <w:p>
      <w:pPr>
        <w:pStyle w:val="NormalWeb"/>
        <w:bidi w:val="0"/>
        <w:spacing w:beforeAutospacing="1" w:afterAutospacing="1"/>
        <w:ind w:left="0" w:right="0" w:hanging="0"/>
        <w:jc w:val="left"/>
        <w:rPr/>
      </w:pPr>
      <w:r>
        <w:rPr>
          <w:rFonts w:ascii="Arial" w:hAnsi="Arial"/>
          <w:sz w:val="20"/>
        </w:rPr>
        <w:t xml:space="preserve">arrêtons-nous d'abord aux mots "en mémoire de moi", car ensuite nous serons mieux à même de comprendre ce que signifient la "coupe" et le "pain". </w:t>
      </w:r>
    </w:p>
    <w:p>
      <w:pPr>
        <w:pStyle w:val="NormalWeb"/>
        <w:bidi w:val="0"/>
        <w:spacing w:beforeAutospacing="1" w:afterAutospacing="1"/>
        <w:ind w:left="0" w:right="0" w:hanging="0"/>
        <w:jc w:val="left"/>
        <w:rPr/>
      </w:pPr>
      <w:r>
        <w:rPr>
          <w:rFonts w:ascii="Arial" w:hAnsi="Arial"/>
          <w:sz w:val="20"/>
        </w:rPr>
        <w:t xml:space="preserve">Supposons qu'un étranger venu d'un pays lointain arrive parmi nous et parcourt la région; il trouvera partout de petits groupes qui se réunissent pour célébrer le plus sacré des rites chrétiens. S'il en demande le motif, on lui dira que c'est en mémoire d'un Etre qui était la bonté et l'amour personnifiés, un Etre qui s'était fait le serviteur de tous, sans se préoccuper de gagner ou de perdre quoi que ce soit. Si alors cet étranger s'avisait de comparer l'attitude de ces groupes le dimanche, lors de la célébration de ce rite, avec leur vie civique pendant le reste de la semaine, que verrait-il? </w:t>
      </w:r>
    </w:p>
    <w:p>
      <w:pPr>
        <w:pStyle w:val="NormalWeb"/>
        <w:bidi w:val="0"/>
        <w:spacing w:beforeAutospacing="1" w:afterAutospacing="1"/>
        <w:ind w:left="0" w:right="0" w:hanging="0"/>
        <w:jc w:val="left"/>
        <w:rPr/>
      </w:pPr>
      <w:r>
        <w:rPr>
          <w:rFonts w:ascii="Arial" w:hAnsi="Arial"/>
          <w:sz w:val="20"/>
        </w:rPr>
        <w:t xml:space="preserve">Chacun de nous est placé dans le monde pour y prendre part à la lutte pour l'existence. Sous la loi de nécessité, nous oublions l'amour qui devrait inspirer toute vie chrétienne, aussi chacun "lève la main contre son frère". Chacun lutte pour sa position sociale, pour la richesse et pour le pouvoir qui en découle. Dès le lundi, nous oublions l'idéal auquel nous rendions hommage le dimanche, et c'est pour cela que la pauvreté règne dans le monde entier. </w:t>
      </w:r>
    </w:p>
    <w:p>
      <w:pPr>
        <w:pStyle w:val="NormalWeb"/>
        <w:bidi w:val="0"/>
        <w:spacing w:beforeAutospacing="1" w:afterAutospacing="1"/>
        <w:ind w:left="0" w:right="0" w:hanging="0"/>
        <w:jc w:val="left"/>
        <w:rPr/>
      </w:pPr>
      <w:r>
        <w:rPr>
          <w:rFonts w:ascii="Arial" w:hAnsi="Arial"/>
          <w:sz w:val="20"/>
        </w:rPr>
        <w:t xml:space="preserve">Nous faisons aussi une distinction entre, d'une part, le pain et le vin de la Communion et, d'autre part, la nourriture prise pendant nos repas quotidiens. Mais rien ne justifie cette distinction, ainsi qu'on peut s'en rendre compte en laissant tomber les mots que certaines versions indiquent en italique (chaque fois que vous "en" boirez, "ce" pain, "cette" coupe). Au contraire, nous lisons dans le chapitre précédent (verset 31) "que vous mangiez, que vous buviez, faites tout à la gloire de Dieu". </w:t>
      </w:r>
    </w:p>
    <w:p>
      <w:pPr>
        <w:pStyle w:val="NormalWeb"/>
        <w:bidi w:val="0"/>
        <w:spacing w:beforeAutospacing="1" w:afterAutospacing="1"/>
        <w:ind w:left="0" w:right="0" w:hanging="0"/>
        <w:jc w:val="left"/>
        <w:rPr/>
      </w:pPr>
      <w:r>
        <w:rPr>
          <w:rFonts w:ascii="Arial" w:hAnsi="Arial"/>
          <w:sz w:val="20"/>
        </w:rPr>
        <w:t xml:space="preserve">Chacun de nos actes devrait être accompli comme une prière. L'"action de grâce" dont on s'acquitte par habitude avant le repas est en réalité un blasphème; et la pensée silencieuse de gratitude envers Celui qui nous donne le pain quotidien est bien préférable. </w:t>
      </w:r>
    </w:p>
    <w:p>
      <w:pPr>
        <w:pStyle w:val="NormalWeb"/>
        <w:bidi w:val="0"/>
        <w:spacing w:beforeAutospacing="1" w:afterAutospacing="1"/>
        <w:ind w:left="0" w:right="0" w:hanging="0"/>
        <w:jc w:val="left"/>
        <w:rPr/>
      </w:pPr>
      <w:r>
        <w:rPr>
          <w:rFonts w:ascii="Arial" w:hAnsi="Arial"/>
          <w:sz w:val="20"/>
        </w:rPr>
        <w:t xml:space="preserve">PAGE 35 </w:t>
      </w:r>
    </w:p>
    <w:p>
      <w:pPr>
        <w:pStyle w:val="NormalWeb"/>
        <w:bidi w:val="0"/>
        <w:spacing w:beforeAutospacing="1" w:afterAutospacing="1"/>
        <w:ind w:left="0" w:right="0" w:hanging="0"/>
        <w:jc w:val="left"/>
        <w:rPr/>
      </w:pPr>
      <w:r>
        <w:rPr>
          <w:rFonts w:ascii="Arial" w:hAnsi="Arial"/>
          <w:sz w:val="20"/>
        </w:rPr>
        <w:t xml:space="preserve">En nous rappelant à chaque repas que cette nourriture provient de la substance terrestre qui est le corps de l'Esprit intérieur du Christ, nous pouvons bien comprendre comment ce corps est quotidiennement "rompu" pour nous sustenter, et nous pouvons apprécier toute l'étendue de cet amour qui a poussé le Christ a se sacrifier pour nous. En effet, n'oublions pas qu'il n'y a pas un seul instant du jour ou de la nuit où il ne souffre d'être ainsi lié à la Terre. Si, en mangeant, nous sommes pleinement conscients de cette situation, nous pensons à la mort de notre Seigneur, dont l'esprit "gémit et souffre les douleurs de l'enfantement" (Romains 8:22) dans l'attente du jour de la libération, ce jour où nous n'aurons plus besoin d'un milieu aussi dense que l'actuel. </w:t>
      </w:r>
    </w:p>
    <w:p>
      <w:pPr>
        <w:pStyle w:val="NormalWeb"/>
        <w:bidi w:val="0"/>
        <w:spacing w:beforeAutospacing="1" w:afterAutospacing="1"/>
        <w:ind w:left="0" w:right="0" w:hanging="0"/>
        <w:jc w:val="left"/>
        <w:rPr/>
      </w:pPr>
      <w:r>
        <w:rPr>
          <w:rFonts w:ascii="Arial" w:hAnsi="Arial"/>
          <w:sz w:val="20"/>
        </w:rPr>
        <w:t xml:space="preserve">Mais il y a, dans ces paroles du Christ, un autre mystère, plus grand et plus merveilleux, qui s'y trouve dissimulé. Avec sa rare intuition de grand musicien, Richard Wagner a pressenti cette signification alors que, le Vendredi-Saint, il méditait en face d'un paysage du lac de Zurich et qu'une question s'est soudain présentée à son esprit: "Quel rapport peut-il bien y avoir entre la mort du Sauveur et les millions de pousses qui sortent de terre à ce moment de l'année?" En méditant sur cette vie surabondante qui se diffuse au printemps de chaque année, nous avons le sentiment qu'il s'agit d'une force prodigieuse et merveilleuse, d'un torrent de vie qui transforme le globe et le fait passer en peu de temps d'un état mort et de gel à celui d'une verte jeunesse. Cette vie qui pénètre ainsi les bourgeons de ces innombrables millions de plantes, c'est celle de l'Esprit de la Terre. </w:t>
      </w:r>
    </w:p>
    <w:p>
      <w:pPr>
        <w:pStyle w:val="NormalWeb"/>
        <w:bidi w:val="0"/>
        <w:spacing w:beforeAutospacing="1" w:afterAutospacing="1"/>
        <w:ind w:left="0" w:right="0" w:hanging="0"/>
        <w:jc w:val="left"/>
        <w:rPr/>
      </w:pPr>
      <w:r>
        <w:rPr>
          <w:rFonts w:ascii="Arial" w:hAnsi="Arial"/>
          <w:sz w:val="20"/>
        </w:rPr>
        <w:t xml:space="preserve">C'est à lui que nous sommes redevables du blé et du raisin, qui sont le corps même, et le sang, de l'Esprit emprisonné dans la Terre. C'est lui qui nous donne la nourriture nécessaire à nos besoins matériels durant cette phase de notre évolution. Nous rejetons la prétention de ceux qui déclarent que le monde doit les entretenir sans qu'ils fassent l'effort d'assumer leurs responsabilités matérielles . Néanmoins, nous insistons </w:t>
      </w:r>
    </w:p>
    <w:p>
      <w:pPr>
        <w:pStyle w:val="NormalWeb"/>
        <w:bidi w:val="0"/>
        <w:spacing w:beforeAutospacing="1" w:afterAutospacing="1"/>
        <w:ind w:left="0" w:right="0" w:hanging="0"/>
        <w:jc w:val="left"/>
        <w:rPr/>
      </w:pPr>
      <w:r>
        <w:rPr>
          <w:rFonts w:ascii="Arial" w:hAnsi="Arial"/>
          <w:sz w:val="20"/>
        </w:rPr>
        <w:t xml:space="preserve">PAGE 36 </w:t>
      </w:r>
    </w:p>
    <w:p>
      <w:pPr>
        <w:pStyle w:val="NormalWeb"/>
        <w:bidi w:val="0"/>
        <w:spacing w:beforeAutospacing="1" w:afterAutospacing="1"/>
        <w:ind w:left="0" w:right="0" w:hanging="0"/>
        <w:jc w:val="left"/>
        <w:rPr/>
      </w:pPr>
      <w:r>
        <w:rPr>
          <w:rFonts w:ascii="Arial" w:hAnsi="Arial"/>
          <w:sz w:val="20"/>
        </w:rPr>
        <w:t xml:space="preserve">sur le fait qu'il existe aussi une responsabilité spirituelle liée au pain et au vin (voir dans la "Lettres aux Etudiants" n. 89 ainsi qu'au n. 90 du 2e volume de "Questions et Réponses", une interprétation basée sur des recherches ultérieures de Max Heindel dans la Mémoire de la Nature, montrant qu'il s'agissait d'eau et non de vin) distribués lors de la dernière Cène: il faut se montrer digne de cette nourriture, sous peine de maladie et de mort . Cette interprétation des Ecritures peut sembler exagérée, mais à la lumière des enseignements ésotériques et des diverses traductions de la Bible, par comparaison aux conditions du monde actuel, nous trouverons qu'en fin de compte cette explication n'est pas paradoxale. </w:t>
      </w:r>
    </w:p>
    <w:p>
      <w:pPr>
        <w:pStyle w:val="NormalWeb"/>
        <w:bidi w:val="0"/>
        <w:spacing w:beforeAutospacing="1" w:afterAutospacing="1"/>
        <w:ind w:left="0" w:right="0" w:hanging="0"/>
        <w:jc w:val="left"/>
        <w:rPr/>
      </w:pPr>
      <w:r>
        <w:rPr>
          <w:rFonts w:ascii="Arial" w:hAnsi="Arial"/>
          <w:sz w:val="20"/>
        </w:rPr>
        <w:t xml:space="preserve">Pour commencer, il nous faut revenir à l'époque où l'homme vivait sous la tutelle des Anges, en train de construire inconsciemment les corps que nous utilisons aujourd'hui. Cela se passait dans l'ancienne Lémurie, et l'homme avait à la fois besoin d'un cerveau pour le développement de la pensée, et d'un larynx pour son expression verbale. A cet effet, une moitié de la force créatrice a été dirigée vers le haut pour permettre à l'homme de construire ces deux organes. Ainsi, l'être humain est devenu unisexué et à dû avoir recours à un partenaire de sexe opposé pour créer un nouveau corps destiné à servir d'instrument dans une phase plus élevée de son évolution. </w:t>
      </w:r>
    </w:p>
    <w:p>
      <w:pPr>
        <w:pStyle w:val="NormalWeb"/>
        <w:bidi w:val="0"/>
        <w:spacing w:beforeAutospacing="1" w:afterAutospacing="1"/>
        <w:ind w:left="0" w:right="0" w:hanging="0"/>
        <w:jc w:val="left"/>
        <w:rPr/>
      </w:pPr>
      <w:r>
        <w:rPr>
          <w:rFonts w:ascii="Arial" w:hAnsi="Arial"/>
          <w:sz w:val="20"/>
        </w:rPr>
        <w:t xml:space="preserve">Tant que l'union des corps s'est accomplie sous la tutelle éclairée des Anges, l'existence de l'homme était exempte de tristesse, de souffrance et de mort. Mais lorsque, sous l'influence des Esprits Lucifériens, il s'est mis à manger le fruit de l'arbre de la connaissance et qu'il a commencé à se reproduire sans tenir compte des lignes de force interplanétaires, il a transgressé la loi, et les corps ainsi formés se sont exagérément cristallisés. D'une manière beaucoup plus rapide et perceptible que jusqu'ici, ces corps ont été sujets à la mort, aussi l'homme a dû en créer plus fréquemment de nouveaux, à mesure que diminuait la durée de la vie terrestre. Les gardiens célestes de la force créatrice l'avaient chassé du Jardin où régnait l'amour , dans le </w:t>
      </w:r>
    </w:p>
    <w:p>
      <w:pPr>
        <w:pStyle w:val="NormalWeb"/>
        <w:bidi w:val="0"/>
        <w:spacing w:beforeAutospacing="1" w:afterAutospacing="1"/>
        <w:ind w:left="0" w:right="0" w:hanging="0"/>
        <w:jc w:val="left"/>
        <w:rPr/>
      </w:pPr>
      <w:r>
        <w:rPr>
          <w:rFonts w:ascii="Arial" w:hAnsi="Arial"/>
          <w:sz w:val="20"/>
        </w:rPr>
        <w:t xml:space="preserve">PAGE 37 </w:t>
      </w:r>
    </w:p>
    <w:p>
      <w:pPr>
        <w:pStyle w:val="NormalWeb"/>
        <w:bidi w:val="0"/>
        <w:spacing w:beforeAutospacing="1" w:afterAutospacing="1"/>
        <w:ind w:left="0" w:right="0" w:hanging="0"/>
        <w:jc w:val="left"/>
        <w:rPr/>
      </w:pPr>
      <w:r>
        <w:rPr>
          <w:rFonts w:ascii="Arial" w:hAnsi="Arial"/>
          <w:sz w:val="20"/>
        </w:rPr>
        <w:t xml:space="preserve">désert du monde, et il est devenu responsable de ses actes sous la loi cosmique qui régit l'Univers. Ainsi, il a lutté durant les âges, essayant de trouver lui-même son salut et, de ce fait, la Terre s'est cristallisée de plus en plus. </w:t>
      </w:r>
    </w:p>
    <w:p>
      <w:pPr>
        <w:pStyle w:val="NormalWeb"/>
        <w:bidi w:val="0"/>
        <w:spacing w:beforeAutospacing="1" w:afterAutospacing="1"/>
        <w:ind w:left="0" w:right="0" w:hanging="0"/>
        <w:jc w:val="left"/>
        <w:rPr/>
      </w:pPr>
      <w:r>
        <w:rPr>
          <w:rFonts w:ascii="Arial" w:hAnsi="Arial"/>
          <w:sz w:val="20"/>
        </w:rPr>
        <w:t xml:space="preserve">Les Hiérarchies divines, y compris le Christ, ont travaillé de l'extérieur sur la Terre, à la manière dont les Esprits-Groupes guident les animaux dont ils ont la charge, mais comme le dit si bien Saint Paul, personne ne pouvait se justifier sous la Loi, car sous la Loi tous étaient pécheurs et tous devaient mourir (Romains 7:7-9). Dans l'ancienne Alliance, il n'y a aucun espoir au- delà du présent, si ce n'est la perspective de la venue d'un Etre qui rétablirait le Bien, et c'est pourquoi Saint Jean nous dit que la Loi avait été donnée par Moïse, mais que la Grâce nous est venue par le Christ. </w:t>
      </w:r>
    </w:p>
    <w:p>
      <w:pPr>
        <w:pStyle w:val="NormalWeb"/>
        <w:bidi w:val="0"/>
        <w:spacing w:beforeAutospacing="1" w:afterAutospacing="1"/>
        <w:ind w:left="0" w:right="0" w:hanging="0"/>
        <w:jc w:val="left"/>
        <w:rPr/>
      </w:pPr>
      <w:r>
        <w:rPr>
          <w:rFonts w:ascii="Arial" w:hAnsi="Arial"/>
          <w:sz w:val="20"/>
        </w:rPr>
        <w:t xml:space="preserve">Mais qu'est-ce que la Grâce ? La Grâce peut-elle opérer contrairement à la Loi et l'abolir complètement? Certainement pas, car les lois de Dieu sont stables et sûres, sinon l'Univers retournerait au Chaos. La Loi de pesanteur, par exemple, maintient nos maisons en place par rapport aux autres maisons, si bien qu'en les quittant nous sommes sûrs de les retrouver au même endroit. De la même manière, tous les autres domaines du Cosmos sont soumis à des lois immuables. </w:t>
      </w:r>
    </w:p>
    <w:p>
      <w:pPr>
        <w:pStyle w:val="NormalWeb"/>
        <w:bidi w:val="0"/>
        <w:spacing w:beforeAutospacing="1" w:afterAutospacing="1"/>
        <w:ind w:left="0" w:right="0" w:hanging="0"/>
        <w:jc w:val="left"/>
        <w:rPr/>
      </w:pPr>
      <w:r>
        <w:rPr>
          <w:rFonts w:ascii="Arial" w:hAnsi="Arial"/>
          <w:sz w:val="20"/>
        </w:rPr>
        <w:t xml:space="preserve">Puisque la Loi sans l'amour a fait naître le péché, ainsi le fruit de la Loi que tempère l'amour est la Grâce . Nous pouvons en prendre un exemple dans nos conditions sociales: nous avons des lois qui requièrent une certaine peine pour un délit donné et, lorsqu'une telle loi est appliquée, nous appelons cela justice . Mais une longue expérience commence à nous enseigner que la justice pure et simple est semblable aux dents du dragon de Colchide, qui donnaient naissance à autant de guerriers; elle provoque indéfiniment des querelles et des luttes qui vont croissant. Celui qu'on appelle un criminel reste un criminel et s'endurcit de plus en plus sous les sanctions de la loi, mais lorsque le régime actuel, moins sévère, permet au délinquant de bénéficier d'une mesure de sursis, il est alors sous le régime de la grâce et non sous celui de la loi. Ainsi le chrétien </w:t>
      </w:r>
    </w:p>
    <w:p>
      <w:pPr>
        <w:pStyle w:val="NormalWeb"/>
        <w:bidi w:val="0"/>
        <w:spacing w:beforeAutospacing="1" w:afterAutospacing="1"/>
        <w:ind w:left="0" w:right="0" w:hanging="0"/>
        <w:jc w:val="left"/>
        <w:rPr/>
      </w:pPr>
      <w:r>
        <w:rPr>
          <w:rFonts w:ascii="Arial" w:hAnsi="Arial"/>
          <w:sz w:val="20"/>
        </w:rPr>
        <w:t xml:space="preserve">PAGE 38 </w:t>
      </w:r>
    </w:p>
    <w:p>
      <w:pPr>
        <w:pStyle w:val="NormalWeb"/>
        <w:bidi w:val="0"/>
        <w:spacing w:beforeAutospacing="1" w:afterAutospacing="1"/>
        <w:ind w:left="0" w:right="0" w:hanging="0"/>
        <w:jc w:val="left"/>
        <w:rPr/>
      </w:pPr>
      <w:r>
        <w:rPr>
          <w:rFonts w:ascii="Arial" w:hAnsi="Arial"/>
          <w:sz w:val="20"/>
        </w:rPr>
        <w:t xml:space="preserve">qui s'efforce de marcher sur les traces du Maître, est libéré de la loi du péché par la grâce, à condition d'abandonner le sentier du péché. </w:t>
      </w:r>
    </w:p>
    <w:p>
      <w:pPr>
        <w:pStyle w:val="NormalWeb"/>
        <w:bidi w:val="0"/>
        <w:spacing w:beforeAutospacing="1" w:afterAutospacing="1"/>
        <w:ind w:left="0" w:right="0" w:hanging="0"/>
        <w:jc w:val="left"/>
        <w:rPr/>
      </w:pPr>
      <w:r>
        <w:rPr>
          <w:rFonts w:ascii="Arial" w:hAnsi="Arial"/>
          <w:sz w:val="20"/>
        </w:rPr>
        <w:t xml:space="preserve">Nos ancêtres de l'ancienne Lémurie ont commis le péché de dissiper leur semence sans observer la Loi et sans aimer, mais les chrétiens ont le privilège de pouvoir se racheter par la pureté de leur vie, en souvenir du Christ. Saint Jean écrit: "Sa semence demeure en lui" (1 Jean 3:9) et c'est là le sens caché du pain et du vin. Dans la plupart des versions, nous lisons simplement "cette coupe est la nouvelle alliance", mais en allemand le mot utilisé est Kelch , qui signifie calice, un mot figurant également dans la version latine (calix). Dans le mot "potêrion" de la version grecque, nous découvrons un sens encore plus subtil, révélé par l'étymologie du mot anglais "pot", un réceptacle pouvant contenir, comme le "calice", un liquide. Les mots anglais "potent" et "impotent", lesquels s'appliquent à ceux qui possèdent, ou ne possèdent pas, la force virile (en français "puissant" ou "viril" et "impuissant") confirment ce sens du mot grec, qui suggère la manière dont l'homme est destiné à se transformer en surhommme. </w:t>
      </w:r>
    </w:p>
    <w:p>
      <w:pPr>
        <w:pStyle w:val="NormalWeb"/>
        <w:bidi w:val="0"/>
        <w:spacing w:beforeAutospacing="1" w:afterAutospacing="1"/>
        <w:ind w:left="0" w:right="0" w:hanging="0"/>
        <w:jc w:val="left"/>
        <w:rPr/>
      </w:pPr>
      <w:r>
        <w:rPr>
          <w:rFonts w:ascii="Arial" w:hAnsi="Arial"/>
          <w:sz w:val="20"/>
        </w:rPr>
        <w:t xml:space="preserve">Avant de devenir les êtres humains que nous sommes, nous avons déjà vécu des existences analogues à celles des minéraux, des végétaux et des animaux. D'autres étapes de notre évolution sont devant nous et nous rapprocheront de plus en plus du Divin. Il est facile d'admettre que ce sont nos passions animales qui freinent notre avancement sur le sentier de la perfection, car la nature inférieure ne cesse de lutter contre le Moi supérieur. Du moins, chez ceux qui ont fait l'expérience d'un éveil spirituel, une lutte silencieuse se livre en eux, une lutte d'autant plus âpre qu'elle est plus refoulée. Avec sa maîtrise de poète, Goethe a exprimé ce sentiment dans les paroles qu'il prête à Faust, l'aspirant, lorsqu'il s'adresse à son ami Wagner, plus matérialiste: </w:t>
      </w:r>
    </w:p>
    <w:p>
      <w:pPr>
        <w:pStyle w:val="Normal"/>
        <w:bidi w:val="0"/>
        <w:ind w:left="0" w:right="0" w:hanging="0"/>
        <w:jc w:val="center"/>
        <w:rPr/>
      </w:pPr>
      <w:r>
        <w:rPr>
          <w:rFonts w:ascii="Arial" w:hAnsi="Arial"/>
          <w:sz w:val="20"/>
        </w:rPr>
        <w:t xml:space="preserve">"Toi, tu n'est poussé que par un seul élan; </w:t>
        <w:br/>
        <w:t xml:space="preserve">Puisses-tu ne jamais connaître l'autre! </w:t>
        <w:br/>
        <w:t xml:space="preserve">Deux âmes, hélas, se partagent mon coeur, </w:t>
      </w:r>
    </w:p>
    <w:p>
      <w:pPr>
        <w:pStyle w:val="NormalWeb"/>
        <w:bidi w:val="0"/>
        <w:spacing w:beforeAutospacing="1" w:afterAutospacing="1"/>
        <w:ind w:left="0" w:right="0" w:hanging="0"/>
        <w:jc w:val="left"/>
        <w:rPr/>
      </w:pPr>
      <w:r>
        <w:rPr>
          <w:rFonts w:ascii="Arial" w:hAnsi="Arial"/>
          <w:sz w:val="20"/>
        </w:rPr>
        <w:t xml:space="preserve">PAGE 39 </w:t>
      </w:r>
    </w:p>
    <w:p>
      <w:pPr>
        <w:pStyle w:val="Normal"/>
        <w:bidi w:val="0"/>
        <w:ind w:left="0" w:right="0" w:hanging="0"/>
        <w:jc w:val="center"/>
        <w:rPr/>
      </w:pPr>
      <w:r>
        <w:rPr>
          <w:rFonts w:ascii="Arial" w:hAnsi="Arial"/>
          <w:sz w:val="20"/>
        </w:rPr>
        <w:t xml:space="preserve">Et luttent pour la suprématie. </w:t>
        <w:br/>
        <w:t xml:space="preserve">L'une, de toutes ses fibres, s'attache à la terre </w:t>
        <w:br/>
        <w:t xml:space="preserve">Et s'y cramponne avec passion. </w:t>
        <w:br/>
        <w:t xml:space="preserve">L'autre, pleine d'une ardeur sacrée, aspire </w:t>
        <w:br/>
        <w:t xml:space="preserve">A s'élever dans des sphères plus pures." </w:t>
      </w:r>
    </w:p>
    <w:p>
      <w:pPr>
        <w:pStyle w:val="NormalWeb"/>
        <w:bidi w:val="0"/>
        <w:spacing w:beforeAutospacing="1" w:afterAutospacing="1"/>
        <w:ind w:left="0" w:right="0" w:hanging="0"/>
        <w:jc w:val="left"/>
        <w:rPr/>
      </w:pPr>
      <w:r>
        <w:rPr>
          <w:rFonts w:ascii="Arial" w:hAnsi="Arial"/>
          <w:sz w:val="20"/>
        </w:rPr>
        <w:t xml:space="preserve">Le Christ savait que ceux qui avaient eu un éveil spirituel devaient absolument observer la loi de chasteté, sauf pour procréer, et c'est ce qui lui a dicté ses paroles. Et l'Apôtre Paul a énoncé une vérité ésotérique lorsqu'il a dit que toux ceux qui communient sans vivre la vie régénérée sont en danger de maladie et de mort . En effet, sous la sauvegarde spirituelle, une vie pure peut élever considérablement le disciple, alors qu'au contraire le manque de chasteté exerce un effet bien plus désastreux sur des corps plus sensibilisés que sur ceux qui sont encore soumis à la Loi et qui ne bénéficient pas encore de la Grâce par le Calice de la Nouvelle Alliance. </w:t>
      </w:r>
    </w:p>
    <w:p>
      <w:pPr>
        <w:pStyle w:val="NormalWeb"/>
        <w:bidi w:val="0"/>
        <w:spacing w:beforeAutospacing="1" w:afterAutospacing="1"/>
        <w:ind w:left="0" w:right="0" w:hanging="0"/>
        <w:jc w:val="left"/>
        <w:rPr/>
      </w:pPr>
      <w:r>
        <w:rPr>
          <w:rFonts w:ascii="Arial" w:hAnsi="Arial"/>
          <w:sz w:val="20"/>
        </w:rPr>
        <w:t xml:space="preserve">(Ce chapitre 4 est commenté dans "Lettres aux Etudiants" n. 22) </w:t>
      </w:r>
    </w:p>
    <w:p>
      <w:pPr>
        <w:pStyle w:val="NormalWeb"/>
        <w:bidi w:val="0"/>
        <w:spacing w:beforeAutospacing="1" w:afterAutospacing="1"/>
        <w:ind w:left="0" w:right="0" w:hanging="0"/>
        <w:jc w:val="left"/>
        <w:rPr/>
      </w:pPr>
      <w:r>
        <w:rPr>
          <w:rFonts w:ascii="Arial" w:hAnsi="Arial"/>
          <w:sz w:val="20"/>
        </w:rPr>
        <w:t xml:space="preserve">PAGE 41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5 - LE SACREMENT DU BAPTEME </w:t>
      </w:r>
    </w:p>
    <w:p>
      <w:pPr>
        <w:pStyle w:val="NormalWeb"/>
        <w:bidi w:val="0"/>
        <w:spacing w:beforeAutospacing="1" w:afterAutospacing="1"/>
        <w:ind w:left="0" w:right="0" w:hanging="0"/>
        <w:jc w:val="center"/>
        <w:rPr/>
      </w:pPr>
      <w:r>
        <w:rPr>
          <w:rFonts w:ascii="Arial" w:hAnsi="Arial"/>
          <w:sz w:val="20"/>
        </w:rPr>
        <w:t xml:space="preserve">Juin 1911 </w:t>
      </w:r>
    </w:p>
    <w:p>
      <w:pPr>
        <w:pStyle w:val="NormalWeb"/>
        <w:bidi w:val="0"/>
        <w:spacing w:beforeAutospacing="1" w:afterAutospacing="1"/>
        <w:ind w:left="0" w:right="0" w:hanging="0"/>
        <w:jc w:val="left"/>
        <w:rPr/>
      </w:pPr>
      <w:r>
        <w:rPr>
          <w:rFonts w:ascii="Arial" w:hAnsi="Arial"/>
          <w:sz w:val="20"/>
        </w:rPr>
        <w:t xml:space="preserve">Dès qu'un être humain fait son entrée en ce bas monde, l'Eglise l'admet dans son sein par le rite du Baptême, qui lui est administré à un âge où il est irresponsable. Plus tard, une fois que son mental s'est quelque peu développé, il ratifie cet engagement et il est admis à la Communion , un sacrement où le pain est rompu et le vin versé en souvenir du Fondateur de notre foi. Plus tard, au cours de son voyage du berceau à la tombe, le fidèle reçoit le sacrement du Mariage . Enfin, au terme du voyage, lorsque l'Esprit retourne à Dieu qui l'a donné, le corps est rendu, avec la bénédiction de l'Eglise, à la terre dont il était tiré. </w:t>
      </w:r>
    </w:p>
    <w:p>
      <w:pPr>
        <w:pStyle w:val="NormalWeb"/>
        <w:bidi w:val="0"/>
        <w:spacing w:beforeAutospacing="1" w:afterAutospacing="1"/>
        <w:ind w:left="0" w:right="0" w:hanging="0"/>
        <w:jc w:val="left"/>
        <w:rPr/>
      </w:pPr>
      <w:r>
        <w:rPr>
          <w:rFonts w:ascii="Arial" w:hAnsi="Arial"/>
          <w:sz w:val="20"/>
        </w:rPr>
        <w:t xml:space="preserve">A notre époque, où l'esprit de contestation domine, des non-conformistes élèvent la voix et se révoltent contre ce qu'ils appellent l'arrogance du clergé. Ils dénigrent les sacrements, qu'ils traitent de "mômeries". A cause de cette attitude d'esprit, ces cérémonies n'ont que peu ou pas d'effet dans la vie des communautés religieuses; des divergences ont surgi même entre membres des Eglises et, secte après secte, ils se sont séparés de la congrégation apostolique d'autrefois. </w:t>
      </w:r>
    </w:p>
    <w:p>
      <w:pPr>
        <w:pStyle w:val="NormalWeb"/>
        <w:bidi w:val="0"/>
        <w:spacing w:beforeAutospacing="1" w:afterAutospacing="1"/>
        <w:ind w:left="0" w:right="0" w:hanging="0"/>
        <w:jc w:val="left"/>
        <w:rPr/>
      </w:pPr>
      <w:r>
        <w:rPr>
          <w:rFonts w:ascii="Arial" w:hAnsi="Arial"/>
          <w:sz w:val="20"/>
        </w:rPr>
        <w:t xml:space="preserve">Malgré tout, les doctrines et les sacrements de l'Eglise n'en sont pas moins les clés de voûte de l'évolution, </w:t>
      </w:r>
    </w:p>
    <w:p>
      <w:pPr>
        <w:pStyle w:val="NormalWeb"/>
        <w:bidi w:val="0"/>
        <w:spacing w:beforeAutospacing="1" w:afterAutospacing="1"/>
        <w:ind w:left="0" w:right="0" w:hanging="0"/>
        <w:jc w:val="left"/>
        <w:rPr/>
      </w:pPr>
      <w:r>
        <w:rPr>
          <w:rFonts w:ascii="Arial" w:hAnsi="Arial"/>
          <w:sz w:val="20"/>
        </w:rPr>
        <w:t xml:space="preserve">PAGE 42 </w:t>
      </w:r>
    </w:p>
    <w:p>
      <w:pPr>
        <w:pStyle w:val="NormalWeb"/>
        <w:bidi w:val="0"/>
        <w:spacing w:beforeAutospacing="1" w:afterAutospacing="1"/>
        <w:ind w:left="0" w:right="0" w:hanging="0"/>
        <w:jc w:val="left"/>
        <w:rPr/>
      </w:pPr>
      <w:r>
        <w:rPr>
          <w:rFonts w:ascii="Arial" w:hAnsi="Arial"/>
          <w:sz w:val="20"/>
        </w:rPr>
        <w:t xml:space="preserve">car il nous inculquent des principes moraux d'une grande élévation. Même des savants matérialistes comme Huxley ont admis que, si l'individu, en se protégeant lui-même, assure la "survivance du plus fort" dans le rèpne animal, ce qui est la base même de la survivance des espèces, le sacrifice de soi-même est le principe du développement humain. Si ce principe s'applique aux simples êtres humains que nous sommes, à plus forte raison doit-il agir dans le cas de l'auteur divin qui nous a créés. </w:t>
      </w:r>
    </w:p>
    <w:p>
      <w:pPr>
        <w:pStyle w:val="NormalWeb"/>
        <w:bidi w:val="0"/>
        <w:spacing w:beforeAutospacing="1" w:afterAutospacing="1"/>
        <w:ind w:left="0" w:right="0" w:hanging="0"/>
        <w:jc w:val="left"/>
        <w:rPr/>
      </w:pPr>
      <w:r>
        <w:rPr>
          <w:rFonts w:ascii="Arial" w:hAnsi="Arial"/>
          <w:sz w:val="20"/>
        </w:rPr>
        <w:t xml:space="preserve">Chez les animaux, la force prime le droit, alors que chez les êtres humains, on reconnaît que le faible a droit à la protection du plus fort. Le papillon pond ses oeufs sur la face inférieure d'une feuille verte et s'en va sans plus se soucier de leur sort, mais chez les mammifères, l'instinct maternel est extrêmement développé; et nous voyons la lionne s'occuper de ses petits et les défendre au péril de sa vie. Toutefois, il faut remonter jusqu'au règne humain pour voir le père commencer à assumer sa part de responsabilité en tant que parent. </w:t>
      </w:r>
    </w:p>
    <w:p>
      <w:pPr>
        <w:pStyle w:val="NormalWeb"/>
        <w:bidi w:val="0"/>
        <w:spacing w:beforeAutospacing="1" w:afterAutospacing="1"/>
        <w:ind w:left="0" w:right="0" w:hanging="0"/>
        <w:jc w:val="left"/>
        <w:rPr/>
      </w:pPr>
      <w:r>
        <w:rPr>
          <w:rFonts w:ascii="Arial" w:hAnsi="Arial"/>
          <w:sz w:val="20"/>
        </w:rPr>
        <w:t xml:space="preserve">Chez les peuples primitifs, les soins donnés aux enfants cessent pratiquement dès le moment où l'enfant est capable de pourvoir lui-même aux besoins de son corps physique, mais à mesure que notre civilisation progresse, les soins que l'enfant reçoit de ses parents durent plus longtemps; et la plus grande attention est accordée à son éducation mentale, si bien qu'à sa maturité, l'enfant a suffisamment d'instruction pour que sa lutte pour l'existence se déroule plutôt du point de vue mental que du point de vue physique. De fait, plus nous avancerons sur la route du progrès, plus nous constaterons que l'esprit l'emporte sur la matière. Grâce au sacrifice de plus en plus prolongé des parents, la race humaine tend à s'affiner, mais ce que nous perdons en rudesse, nous le gagnons en perception spirituelle. </w:t>
      </w:r>
    </w:p>
    <w:p>
      <w:pPr>
        <w:pStyle w:val="NormalWeb"/>
        <w:bidi w:val="0"/>
        <w:spacing w:beforeAutospacing="1" w:afterAutospacing="1"/>
        <w:ind w:left="0" w:right="0" w:hanging="0"/>
        <w:jc w:val="left"/>
        <w:rPr/>
      </w:pPr>
      <w:r>
        <w:rPr>
          <w:rFonts w:ascii="Arial" w:hAnsi="Arial"/>
          <w:sz w:val="20"/>
        </w:rPr>
        <w:t xml:space="preserve">A mesure que cette faculté se développe et se fortifie, l'ardent désir de l'Esprit emprisonné dans son corps de chair fait entendre sa voix pour obtenir une compréhension plus grande du côté spirituel de son </w:t>
      </w:r>
    </w:p>
    <w:p>
      <w:pPr>
        <w:pStyle w:val="NormalWeb"/>
        <w:bidi w:val="0"/>
        <w:spacing w:beforeAutospacing="1" w:afterAutospacing="1"/>
        <w:ind w:left="0" w:right="0" w:hanging="0"/>
        <w:jc w:val="left"/>
        <w:rPr/>
      </w:pPr>
      <w:r>
        <w:rPr>
          <w:rFonts w:ascii="Arial" w:hAnsi="Arial"/>
          <w:sz w:val="20"/>
        </w:rPr>
        <w:t xml:space="preserve">PAGE 43 </w:t>
      </w:r>
    </w:p>
    <w:p>
      <w:pPr>
        <w:pStyle w:val="NormalWeb"/>
        <w:bidi w:val="0"/>
        <w:spacing w:beforeAutospacing="1" w:afterAutospacing="1"/>
        <w:ind w:left="0" w:right="0" w:hanging="0"/>
        <w:jc w:val="left"/>
        <w:rPr/>
      </w:pPr>
      <w:r>
        <w:rPr>
          <w:rFonts w:ascii="Arial" w:hAnsi="Arial"/>
          <w:sz w:val="20"/>
        </w:rPr>
        <w:t xml:space="preserve">développement. Wallace et Darwin, Huxley et Spencer ont montré comment l'évolution de la forme s'accomplit dans la nature. Haeckel a tenté de résoudre l'énigme de l'univers, mais aucun d'eux n'a réussi à substituer une théorie satisfaisante à celle de l'Auteur Divin de tout ce qui nous entoure. A mesure que les années passent, les fidèles de la grande déesse appelée Sélection naturelle la délaissent; et Haeckel lui-même, ce matérialiste irréductible, a fait montre, durant les dernières années de sa vie, d'un souci presque maladif de faire une place à Dieu dans son système. </w:t>
      </w:r>
    </w:p>
    <w:p>
      <w:pPr>
        <w:pStyle w:val="NormalWeb"/>
        <w:bidi w:val="0"/>
        <w:spacing w:beforeAutospacing="1" w:afterAutospacing="1"/>
        <w:ind w:left="0" w:right="0" w:hanging="0"/>
        <w:jc w:val="left"/>
        <w:rPr/>
      </w:pPr>
      <w:r>
        <w:rPr>
          <w:rFonts w:ascii="Arial" w:hAnsi="Arial"/>
          <w:sz w:val="20"/>
        </w:rPr>
        <w:t xml:space="preserve">Dans un avenir relativement rapproché, nous verrons la science devenir aussi profondément religieuse que la religion elle-même. De son côté, l'Eglise, malgré sa position extrêmement conservatrice, abandonne peu à peu son dogmatisme autocratique et devient plus scientifique dans ses explications. Ainsi, avec le temps, nous verrons la science et la religion s'unir comme c'était le cas dans les anciens Temples des Mystères. Lorsque ce point sera atteint, on se rendra compte que les doctrines et les sacrements de l'Eglise reposent sur d'immuables lois cosmiques , aussi importantes que la loi de gravitation qui assure la marche des planètes sur leur orbite autour du Soleil. Tout comme les points des équinoxes et des solstices représentent des tournants dans le parcours cyclique de notre planète, marqués par des fêtes religieuses comme celles de Noël et de Pâques, de même, la naissance dans le monde physique, l'admission dans l'Eglise, le mariage et, finalement, le départ de ce monde, sont autant de points dans le cycle de l'esprit autour de sa source centrale, Dieu. Ces points sont marqués par les sacrements du Baptême , de la Communion , du Mariage et de l'Extrême-Onction . </w:t>
      </w:r>
    </w:p>
    <w:p>
      <w:pPr>
        <w:pStyle w:val="NormalWeb"/>
        <w:bidi w:val="0"/>
        <w:spacing w:beforeAutospacing="1" w:afterAutospacing="1"/>
        <w:ind w:left="0" w:right="0" w:hanging="0"/>
        <w:jc w:val="left"/>
        <w:rPr/>
      </w:pPr>
      <w:r>
        <w:rPr>
          <w:rFonts w:ascii="Arial" w:hAnsi="Arial"/>
          <w:sz w:val="20"/>
        </w:rPr>
        <w:t xml:space="preserve">Considérons maintenant le rite du Baptême. Bien des critiques ont été émises par des non-conformistes contre l'usage d'apporter un petit enfant à l'église pour le promettre à une vie religieuse . De chaudes discussions se sont élevées entre les partisans de l'aspersion et ceux de l'immersion et ont provoqué des schismes entre Eglises. Si nous voulons nous faire une véritable idée du Baptême, il nous faut remonter à </w:t>
      </w:r>
    </w:p>
    <w:p>
      <w:pPr>
        <w:pStyle w:val="NormalWeb"/>
        <w:bidi w:val="0"/>
        <w:spacing w:beforeAutospacing="1" w:afterAutospacing="1"/>
        <w:ind w:left="0" w:right="0" w:hanging="0"/>
        <w:jc w:val="left"/>
        <w:rPr/>
      </w:pPr>
      <w:r>
        <w:rPr>
          <w:rFonts w:ascii="Arial" w:hAnsi="Arial"/>
          <w:sz w:val="20"/>
        </w:rPr>
        <w:t xml:space="preserve">PAGE 44 </w:t>
      </w:r>
    </w:p>
    <w:p>
      <w:pPr>
        <w:pStyle w:val="NormalWeb"/>
        <w:bidi w:val="0"/>
        <w:spacing w:beforeAutospacing="1" w:afterAutospacing="1"/>
        <w:ind w:left="0" w:right="0" w:hanging="0"/>
        <w:jc w:val="left"/>
        <w:rPr/>
      </w:pPr>
      <w:r>
        <w:rPr>
          <w:rFonts w:ascii="Arial" w:hAnsi="Arial"/>
          <w:sz w:val="20"/>
        </w:rPr>
        <w:t xml:space="preserve">l'histoire des débuts de l'humanité, telle qu'elle est enregistrée dans les annales de la Mémoire de la Nature. Tout ce qui arrive est enregistré de manière indélébile dans l'éther, de la même façon que les images d'une scène peuvent être enregistrées sur un film et reproduites en tout temps sur l'écran d'une salle de cinéma. Les images de la vraie Mémoire de la Nature (dans le monde de l'Esprit de Vie) peuvent être examinées par un clairvoyant exercé, même si des millions d'années se sont écoulées depuis que les scènes ainsi reproduites ont eu véritablement lieu. </w:t>
      </w:r>
    </w:p>
    <w:p>
      <w:pPr>
        <w:pStyle w:val="NormalWeb"/>
        <w:bidi w:val="0"/>
        <w:spacing w:beforeAutospacing="1" w:afterAutospacing="1"/>
        <w:ind w:left="0" w:right="0" w:hanging="0"/>
        <w:jc w:val="left"/>
        <w:rPr/>
      </w:pPr>
      <w:r>
        <w:rPr>
          <w:rFonts w:ascii="Arial" w:hAnsi="Arial"/>
          <w:sz w:val="20"/>
        </w:rPr>
        <w:t xml:space="preserve">En consultant ces annales irrécusables, nous voyons que, comme le dit la Bible, ce qui est aujourd'hui notre globe terrestre est sorti du Chaos, comme une masse obscure et sans forme. Dans cette masse brumeuse, certaines entités spirituelles ont créé des courants qui ont produit de la chaleur , et cette masse s'est embrasée au moment où, selon la Genèse, Dieu dit "Que la lumière soit!". La chaleur de la masse incandescente environnées par le froid de l'espace a produit de l'humidité ; et le brouillard de feu s'est entouré d'eau bouillante qui projetait de la vapeur dans l'atmosphère. Ainsi, Dieu sépara "les eaux d'avec les eaux", autrement dit d'une part l'eau bouillante proche du noyau, et la vapeur, ou eau en suspension, d'autre part. </w:t>
      </w:r>
    </w:p>
    <w:p>
      <w:pPr>
        <w:pStyle w:val="NormalWeb"/>
        <w:bidi w:val="0"/>
        <w:spacing w:beforeAutospacing="1" w:afterAutospacing="1"/>
        <w:ind w:left="0" w:right="0" w:hanging="0"/>
        <w:jc w:val="left"/>
        <w:rPr/>
      </w:pPr>
      <w:r>
        <w:rPr>
          <w:rFonts w:ascii="Arial" w:hAnsi="Arial"/>
          <w:sz w:val="20"/>
        </w:rPr>
        <w:t xml:space="preserve">Lorsque l'eau contenant des matière calcaires bout constamment, elle dépose du tartre et, de même, l'eau entourant notre planète a fini par former une croûte autour du noyau incandescent. La Bible nous dit en outre qu'un brouillard s'élevait du sol, et nous pouvons bien concevoir comment l'humidité s'est graduellement évaporée de notre planète à cette époque lointaine. </w:t>
      </w:r>
    </w:p>
    <w:p>
      <w:pPr>
        <w:pStyle w:val="NormalWeb"/>
        <w:bidi w:val="0"/>
        <w:spacing w:beforeAutospacing="1" w:afterAutospacing="1"/>
        <w:ind w:left="0" w:right="0" w:hanging="0"/>
        <w:jc w:val="left"/>
        <w:rPr/>
      </w:pPr>
      <w:r>
        <w:rPr>
          <w:rFonts w:ascii="Arial" w:hAnsi="Arial"/>
          <w:sz w:val="20"/>
        </w:rPr>
        <w:t xml:space="preserve">De nos jours, on considère généralement les mythes comme autant de superstitions, alors qu'en réalité chacun d'eux renferme, sous une forme symbolique, de grandes vérités spirituelles. Ces histoires imaginées ont été données à l'humanité naissante pour lui enseigner des leçons que son intellect, de formation récente, </w:t>
      </w:r>
    </w:p>
    <w:p>
      <w:pPr>
        <w:pStyle w:val="NormalWeb"/>
        <w:bidi w:val="0"/>
        <w:spacing w:beforeAutospacing="1" w:afterAutospacing="1"/>
        <w:ind w:left="0" w:right="0" w:hanging="0"/>
        <w:jc w:val="left"/>
        <w:rPr/>
      </w:pPr>
      <w:r>
        <w:rPr>
          <w:rFonts w:ascii="Arial" w:hAnsi="Arial"/>
          <w:sz w:val="20"/>
        </w:rPr>
        <w:t xml:space="preserve">PAGE 45 </w:t>
      </w:r>
    </w:p>
    <w:p>
      <w:pPr>
        <w:pStyle w:val="NormalWeb"/>
        <w:bidi w:val="0"/>
        <w:spacing w:beforeAutospacing="1" w:afterAutospacing="1"/>
        <w:ind w:left="0" w:right="0" w:hanging="0"/>
        <w:jc w:val="left"/>
        <w:rPr/>
      </w:pPr>
      <w:r>
        <w:rPr>
          <w:rFonts w:ascii="Arial" w:hAnsi="Arial"/>
          <w:sz w:val="20"/>
        </w:rPr>
        <w:t xml:space="preserve">n'était pas encore à même de saisir. Tout comme nous instruisons nos enfants par des livres d'images, les humains étaients instruits par des mythes qui leur permettaient d'assimiler des leçons dépassant leur compréhension intellectuelle. </w:t>
      </w:r>
    </w:p>
    <w:p>
      <w:pPr>
        <w:pStyle w:val="NormalWeb"/>
        <w:bidi w:val="0"/>
        <w:spacing w:beforeAutospacing="1" w:afterAutospacing="1"/>
        <w:ind w:left="0" w:right="0" w:hanging="0"/>
        <w:jc w:val="left"/>
        <w:rPr/>
      </w:pPr>
      <w:r>
        <w:rPr>
          <w:rFonts w:ascii="Arial" w:hAnsi="Arial"/>
          <w:sz w:val="20"/>
        </w:rPr>
        <w:t xml:space="preserve">L'un de ces mythes les plus importants est "L'Anneau des Niebelungen" qui parle d'un trésor merveilleux caché sous les eaux du Rhin, sous forme d'un bloc d'or dans son état naturel. Placé au sommet d'un rocher, cet or illuminait toute la scène sous-marine, où les ondines évoluaient innocemment, de ci, de là, en des ébats joyeux. Mais l'un des Niebelungen, poussé par l'avidité, déroba le trésor, le transporta hors des eaux et s'enfuit avec; toutefois, il lui était impossible de façonner cet or avant d'avoir abjuré l'amour. Il lui donna alors la forme d'un anneau qui lui conféra un pouvoir sur tous les trésors de la terre, mais marqua en même temps le début d'un ère de discordes et de conflits. A cause de l'or, l'ami a trahi son ami, le frère a tué son frère; l'oppression, la souffrance, le péché et la mort ont régné partout, jusqu'à ce qu'enfin l'or reprenne sa place dans l'élément liquide, tandis que la terre est consummée par le feu. Plus tard, cependant, tel le phénix renaissant de ses cendres, il se forme de nouveaux cieux et une nouvelle terre où la justice est rétablie (Apocalypse 21:5; Esaïe 65:17). </w:t>
      </w:r>
    </w:p>
    <w:p>
      <w:pPr>
        <w:pStyle w:val="NormalWeb"/>
        <w:bidi w:val="0"/>
        <w:spacing w:beforeAutospacing="1" w:afterAutospacing="1"/>
        <w:ind w:left="0" w:right="0" w:hanging="0"/>
        <w:jc w:val="left"/>
        <w:rPr/>
      </w:pPr>
      <w:r>
        <w:rPr>
          <w:rFonts w:ascii="Arial" w:hAnsi="Arial"/>
          <w:sz w:val="20"/>
        </w:rPr>
        <w:t xml:space="preserve">Cette ancienne légende décrit merveilleusement l'évolution humaine. Le mot Niebelungen est dérivé de deux mots de l'ancien allemand; Niebel , qui signifie "brouillard", et ungen , qui veut dire "enfants". Ainsi, le terme Niebelungen signifie "enfants du brouillard"; et ceci nous ramène au temps lointains où l'humanité vivait dans une atmosphère d'épais brouillard qui enveloppait notre terre dans son précédent stade de développement. A cette époque, l'humanité naissante vivait en une grande fraternité, exempte de tout mal, comme le sont nos petits enfants; ils étaient éclairés par l'Esprit universel symbolisé par l'Or du Rhin qui déversait sa lumière sur les ondines de notre récit. Mais avec le temps la Terre se refroidit de plus en plus, le brouillard se condensa et inonda les bas-fonds du globe; à la suite de quoi l'atmosphère s'étant éclaircie, les </w:t>
      </w:r>
    </w:p>
    <w:p>
      <w:pPr>
        <w:pStyle w:val="NormalWeb"/>
        <w:bidi w:val="0"/>
        <w:spacing w:beforeAutospacing="1" w:afterAutospacing="1"/>
        <w:ind w:left="0" w:right="0" w:hanging="0"/>
        <w:jc w:val="left"/>
        <w:rPr/>
      </w:pPr>
      <w:r>
        <w:rPr>
          <w:rFonts w:ascii="Arial" w:hAnsi="Arial"/>
          <w:sz w:val="20"/>
        </w:rPr>
        <w:t xml:space="preserve">PAGE 46 </w:t>
      </w:r>
    </w:p>
    <w:p>
      <w:pPr>
        <w:pStyle w:val="NormalWeb"/>
        <w:bidi w:val="0"/>
        <w:spacing w:beforeAutospacing="1" w:afterAutospacing="1"/>
        <w:ind w:left="0" w:right="0" w:hanging="0"/>
        <w:jc w:val="left"/>
        <w:rPr/>
      </w:pPr>
      <w:r>
        <w:rPr>
          <w:rFonts w:ascii="Arial" w:hAnsi="Arial"/>
          <w:sz w:val="20"/>
        </w:rPr>
        <w:t xml:space="preserve">yeux des êtres humains s'ouvrirent et chacun d'eux perçut qu'il était un Ego séparé. Dès lors, l'Esprit universel d'amour et de solidarité fut remplacé par la prétention et par l'égoïsme. </w:t>
      </w:r>
    </w:p>
    <w:p>
      <w:pPr>
        <w:pStyle w:val="NormalWeb"/>
        <w:bidi w:val="0"/>
        <w:spacing w:beforeAutospacing="1" w:afterAutospacing="1"/>
        <w:ind w:left="0" w:right="0" w:hanging="0"/>
        <w:jc w:val="left"/>
        <w:rPr/>
      </w:pPr>
      <w:r>
        <w:rPr>
          <w:rFonts w:ascii="Arial" w:hAnsi="Arial"/>
          <w:sz w:val="20"/>
        </w:rPr>
        <w:t xml:space="preserve">Telle fut l'appropriation de l'Or du Rhin, à la suite de laquelle la tristesse, le péché, les combats, la trahison et les assassinats ont pris la place de l'amour enfantin qui régnait chez l'humanité primitive alors qu'elle vivait dans cette atmosphère humide, depuis longtemps disparue. Graduellement, cette tendance s'accentue de plus en plus, et la malédiction de l'égoïsme devient toujours plus apparente. L'"inhumanité de l'homme pour l'homme" s'étend sur la terre comme un drap mortuaire et finira inévitablement par la destruction des conditions actuelles. "La Création tout entière gémit et souffre les douleurs de l'enfantement...dans l'attente du jour de la libération (Romains 8:22-23) et la religion de l'Occident nous indique le chemin de l'accomplissement lorsqu'elle nous exhorte à aimer notre prochain comme nous-même. En effet, c'est ainsi que l'amour de soi devra faire place à l'amour du prochain et à la fraternité universelle. </w:t>
      </w:r>
    </w:p>
    <w:p>
      <w:pPr>
        <w:pStyle w:val="NormalWeb"/>
        <w:bidi w:val="0"/>
        <w:spacing w:beforeAutospacing="1" w:afterAutospacing="1"/>
        <w:ind w:left="0" w:right="0" w:hanging="0"/>
        <w:jc w:val="left"/>
        <w:rPr/>
      </w:pPr>
      <w:r>
        <w:rPr>
          <w:rFonts w:ascii="Arial" w:hAnsi="Arial"/>
          <w:sz w:val="20"/>
        </w:rPr>
        <w:t xml:space="preserve">Par conséquent, lorsqu'une personne est admise à l'Eglise qui est une institution spirituelle dont l'amour et la fraternité sont les mobiles principaux, il est de circonstance de la faire passer "sous les eaux" du baptême comme symbole de cette admirable condition d'innocence enfantine et d'amour spirituel qui régnait au moment où l'humanité vivait sous les brumes . A cette époque, les yeux de l'humanité primitive ne s'étaient pas encore ouverts aux avantages matériels de ce monde. Le petit enfant qu'on amène à l'église ne connaît pas encore les tentations de ce monde, ni les attraits de la vie, et c'est pourquoi d'autres s'engagent à le guider de leur mieux, car l'expérience acquise depuis le Déluge nous a appris que la voie large du monde est pleine de douleurs, de chagrins et de désillusions et que, seule, la voie étroite peut nous permettre d'éviter la mort, en nous conduisant à la vie éternelle. </w:t>
      </w:r>
    </w:p>
    <w:p>
      <w:pPr>
        <w:pStyle w:val="NormalWeb"/>
        <w:bidi w:val="0"/>
        <w:spacing w:beforeAutospacing="1" w:afterAutospacing="1"/>
        <w:ind w:left="0" w:right="0" w:hanging="0"/>
        <w:jc w:val="left"/>
        <w:rPr/>
      </w:pPr>
      <w:r>
        <w:rPr>
          <w:rFonts w:ascii="Arial" w:hAnsi="Arial"/>
          <w:sz w:val="20"/>
        </w:rPr>
        <w:t xml:space="preserve">Nous voyons ainsi que le sacrement du Baptême comporte un sens merveilleusement profond et mystique. Il </w:t>
      </w:r>
    </w:p>
    <w:p>
      <w:pPr>
        <w:pStyle w:val="NormalWeb"/>
        <w:bidi w:val="0"/>
        <w:spacing w:beforeAutospacing="1" w:afterAutospacing="1"/>
        <w:ind w:left="0" w:right="0" w:hanging="0"/>
        <w:jc w:val="left"/>
        <w:rPr/>
      </w:pPr>
      <w:r>
        <w:rPr>
          <w:rFonts w:ascii="Arial" w:hAnsi="Arial"/>
          <w:sz w:val="20"/>
        </w:rPr>
        <w:t xml:space="preserve">PAGE 47 </w:t>
      </w:r>
    </w:p>
    <w:p>
      <w:pPr>
        <w:pStyle w:val="NormalWeb"/>
        <w:bidi w:val="0"/>
        <w:spacing w:beforeAutospacing="1" w:afterAutospacing="1"/>
        <w:ind w:left="0" w:right="0" w:hanging="0"/>
        <w:jc w:val="left"/>
        <w:rPr/>
      </w:pPr>
      <w:r>
        <w:rPr>
          <w:rFonts w:ascii="Arial" w:hAnsi="Arial"/>
          <w:sz w:val="20"/>
        </w:rPr>
        <w:t xml:space="preserve">nous rappelle les bénédictions dont bénéficient les membres d'une fraternité où l'égoïsme passe à l'arrière-plan et où le service rendu à autrui est le ressort principal de toute action. Dans notre monde matériel, le plus grand est celui qui arrive à dominer les autres, mais dans l'Eglise, nous avons la définition du Christ: "Celui qui veut être le plus grand parmi vous, qu'il se fasse le serviteur de tous" (Matthieu 20:26; Marc 10:43). </w:t>
      </w:r>
    </w:p>
    <w:p>
      <w:pPr>
        <w:pStyle w:val="NormalWeb"/>
        <w:bidi w:val="0"/>
        <w:spacing w:beforeAutospacing="1" w:afterAutospacing="1"/>
        <w:ind w:left="0" w:right="0" w:hanging="0"/>
        <w:jc w:val="left"/>
        <w:rPr/>
      </w:pPr>
      <w:r>
        <w:rPr>
          <w:rFonts w:ascii="Arial" w:hAnsi="Arial"/>
          <w:sz w:val="20"/>
        </w:rPr>
        <w:t xml:space="preserve">(Ce chapitre 5 est commenté dans "Lettres aux Etudiants" n. 5) </w:t>
      </w:r>
    </w:p>
    <w:p>
      <w:pPr>
        <w:pStyle w:val="NormalWeb"/>
        <w:bidi w:val="0"/>
        <w:spacing w:beforeAutospacing="1" w:afterAutospacing="1"/>
        <w:ind w:left="0" w:right="0" w:hanging="0"/>
        <w:jc w:val="left"/>
        <w:rPr/>
      </w:pPr>
      <w:r>
        <w:rPr>
          <w:rFonts w:ascii="Arial" w:hAnsi="Arial"/>
          <w:sz w:val="20"/>
        </w:rPr>
        <w:t xml:space="preserve">PAGE 49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6 - LE SACREMENT DU MARIAGE </w:t>
      </w:r>
    </w:p>
    <w:p>
      <w:pPr>
        <w:pStyle w:val="NormalWeb"/>
        <w:bidi w:val="0"/>
        <w:spacing w:beforeAutospacing="1" w:afterAutospacing="1"/>
        <w:ind w:left="0" w:right="0" w:hanging="0"/>
        <w:jc w:val="center"/>
        <w:rPr/>
      </w:pPr>
      <w:r>
        <w:rPr>
          <w:rFonts w:ascii="Arial" w:hAnsi="Arial"/>
          <w:sz w:val="20"/>
        </w:rPr>
        <w:t xml:space="preserve">Février 1912 </w:t>
      </w:r>
    </w:p>
    <w:p>
      <w:pPr>
        <w:pStyle w:val="NormalWeb"/>
        <w:bidi w:val="0"/>
        <w:spacing w:beforeAutospacing="1" w:afterAutospacing="1"/>
        <w:ind w:left="0" w:right="0" w:hanging="0"/>
        <w:jc w:val="left"/>
        <w:rPr/>
      </w:pPr>
      <w:r>
        <w:rPr>
          <w:rFonts w:ascii="Arial" w:hAnsi="Arial"/>
          <w:sz w:val="20"/>
        </w:rPr>
        <w:t xml:space="preserve">Débarrassé de ce qui n'est pas essentiel, l'enseignement traditionnel de la religion chrétienne peut se résumer comme suit: </w:t>
      </w:r>
    </w:p>
    <w:p>
      <w:pPr>
        <w:pStyle w:val="NormalWeb"/>
        <w:bidi w:val="0"/>
        <w:spacing w:beforeAutospacing="1" w:afterAutospacing="1"/>
        <w:ind w:left="0" w:right="0" w:hanging="0"/>
        <w:jc w:val="left"/>
        <w:rPr/>
      </w:pPr>
      <w:r>
        <w:rPr>
          <w:rFonts w:ascii="Arial" w:hAnsi="Arial"/>
          <w:sz w:val="20"/>
        </w:rPr>
        <w:t xml:space="preserve">Tout d'abord, que nos premiers parents, tentés par le diable, ont péché. Ils ont été bannis d'un lieu où ils vivaient dans un état de félicité, et placés sous le joug de la loi. Dès ce moment, ils ont été sujets à la mort et sont devenus incapables de s'en tirer par leurs propres efforts. </w:t>
      </w:r>
    </w:p>
    <w:p>
      <w:pPr>
        <w:pStyle w:val="NormalWeb"/>
        <w:bidi w:val="0"/>
        <w:spacing w:beforeAutospacing="1" w:afterAutospacing="1"/>
        <w:ind w:left="0" w:right="0" w:hanging="0"/>
        <w:jc w:val="left"/>
        <w:rPr/>
      </w:pPr>
      <w:r>
        <w:rPr>
          <w:rFonts w:ascii="Arial" w:hAnsi="Arial"/>
          <w:sz w:val="20"/>
        </w:rPr>
        <w:t xml:space="preserve">Ensuite, que Dieu a tant aimé le monde qu'il a donné son Fils unique, le Christ, pour racheter les êtres humains et pour rétablir le Royaume des Cieux. Ainsi, la mort fera finalement place à l'immortalité. </w:t>
      </w:r>
    </w:p>
    <w:p>
      <w:pPr>
        <w:pStyle w:val="NormalWeb"/>
        <w:bidi w:val="0"/>
        <w:spacing w:beforeAutospacing="1" w:afterAutospacing="1"/>
        <w:ind w:left="0" w:right="0" w:hanging="0"/>
        <w:jc w:val="left"/>
        <w:rPr/>
      </w:pPr>
      <w:r>
        <w:rPr>
          <w:rFonts w:ascii="Arial" w:hAnsi="Arial"/>
          <w:sz w:val="20"/>
        </w:rPr>
        <w:t xml:space="preserve">Cette simple croyance a fait sourire les athées et les personnes purement intellectuelles qui ont étudié des philosophies transcendantes avec leurs arguties et leurs raisonnements logiques; et certains d'entre eux qui étudient les enseignements des Mystères Occidentaux ont même partagé cette attitude. </w:t>
      </w:r>
    </w:p>
    <w:p>
      <w:pPr>
        <w:pStyle w:val="NormalWeb"/>
        <w:bidi w:val="0"/>
        <w:spacing w:beforeAutospacing="1" w:afterAutospacing="1"/>
        <w:ind w:left="0" w:right="0" w:hanging="0"/>
        <w:jc w:val="left"/>
        <w:rPr/>
      </w:pPr>
      <w:r>
        <w:rPr>
          <w:rFonts w:ascii="Arial" w:hAnsi="Arial"/>
          <w:sz w:val="20"/>
        </w:rPr>
        <w:t xml:space="preserve">Un tel point de vue ne se justifie pas; et nous devrions savoir que les divins Guides de l'humanité ne permettraient pas que des millions d'êtres humains restent dans l'erreur pendant des siècles. Si, ayant </w:t>
      </w:r>
    </w:p>
    <w:p>
      <w:pPr>
        <w:pStyle w:val="NormalWeb"/>
        <w:bidi w:val="0"/>
        <w:spacing w:beforeAutospacing="1" w:afterAutospacing="1"/>
        <w:ind w:left="0" w:right="0" w:hanging="0"/>
        <w:jc w:val="left"/>
        <w:rPr/>
      </w:pPr>
      <w:r>
        <w:rPr>
          <w:rFonts w:ascii="Arial" w:hAnsi="Arial"/>
          <w:sz w:val="20"/>
        </w:rPr>
        <w:t xml:space="preserve">PAGE 50 </w:t>
      </w:r>
    </w:p>
    <w:p>
      <w:pPr>
        <w:pStyle w:val="NormalWeb"/>
        <w:bidi w:val="0"/>
        <w:spacing w:beforeAutospacing="1" w:afterAutospacing="1"/>
        <w:ind w:left="0" w:right="0" w:hanging="0"/>
        <w:jc w:val="left"/>
        <w:rPr/>
      </w:pPr>
      <w:r>
        <w:rPr>
          <w:rFonts w:ascii="Arial" w:hAnsi="Arial"/>
          <w:sz w:val="20"/>
        </w:rPr>
        <w:t xml:space="preserve">dépouillé l'Enseignement occidental des Mystères de ses explications extrêmement lumineuses et de ses descriptions détaillées, on s'en tient à ce qui est fondamental, on se rend compte que, pour l'essentiel, il est en plein accord avec l'enseignement chrétien traditionnel. </w:t>
      </w:r>
    </w:p>
    <w:p>
      <w:pPr>
        <w:pStyle w:val="NormalWeb"/>
        <w:bidi w:val="0"/>
        <w:spacing w:beforeAutospacing="1" w:afterAutospacing="1"/>
        <w:ind w:left="0" w:right="0" w:hanging="0"/>
        <w:jc w:val="left"/>
        <w:rPr/>
      </w:pPr>
      <w:r>
        <w:rPr>
          <w:rFonts w:ascii="Arial" w:hAnsi="Arial"/>
          <w:sz w:val="20"/>
        </w:rPr>
        <w:t xml:space="preserve">Il fut un temps où l'humanité vivait dans un état de parfaite innocence et où les peines, les souffrances et la mort étaient inconnues. Le fait que l'être humain a été personnellement tenté n'est pas un mythe, car on peut bien dire que les Esprits Lucifériens sont des anges déchus et que la tentation qu'ils ont fait subir aux hommes a eu pour résultat de concentrer leur conscience sur le côté matériel de leur existence, les plaçant ainsi sous la loi de la décrépitude et de la mort. </w:t>
      </w:r>
    </w:p>
    <w:p>
      <w:pPr>
        <w:pStyle w:val="NormalWeb"/>
        <w:bidi w:val="0"/>
        <w:spacing w:beforeAutospacing="1" w:afterAutospacing="1"/>
        <w:ind w:left="0" w:right="0" w:hanging="0"/>
        <w:jc w:val="left"/>
        <w:rPr/>
      </w:pPr>
      <w:r>
        <w:rPr>
          <w:rFonts w:ascii="Arial" w:hAnsi="Arial"/>
          <w:sz w:val="20"/>
        </w:rPr>
        <w:t xml:space="preserve">Il est également vrai que la mission du Christ consiste à élever l'humanité à un degré plus éthéré, où la mort ne sera plus nécessaire pour nous délivrer de nos véhicules devenus trop cristallisés et trop engourdis pour pouvoir encore servir. Car, en vérité, c'est un "corps de mort" que le nôtre, dont une infime partie est vivante, alors que tout le reste de sa masse se compose, soit de matières nutritives non encore assimilées, soit de déchets en voie d'élimination. C'est donc seulement entre ces deux états de matière que l'on peut trouver ce qui est entièrement animé par l'esprit. </w:t>
      </w:r>
    </w:p>
    <w:p>
      <w:pPr>
        <w:pStyle w:val="NormalWeb"/>
        <w:bidi w:val="0"/>
        <w:spacing w:beforeAutospacing="1" w:afterAutospacing="1"/>
        <w:ind w:left="0" w:right="0" w:hanging="0"/>
        <w:jc w:val="left"/>
        <w:rPr/>
      </w:pPr>
      <w:r>
        <w:rPr>
          <w:rFonts w:ascii="Arial" w:hAnsi="Arial"/>
          <w:sz w:val="20"/>
        </w:rPr>
        <w:t xml:space="preserve">Dans nos précédentes leçons, nous avons étudié les sacrements de la Communion et du Baptême, qui sont particulièrement reliés à l'esprit. Nous allons maintenant essayer de comprendre le sens profond du sacrement du mariage, qui concerne plus particulièrement le corps. De même que les autres sacrements, l'institution du mariage a eu un commencement, et elle aura aussi une fin. Le début a été expliqué par le Christ en ces termes: "N'avez-vous pas lu que le Créateur, au commencement, fit l'homme et la femme et qu'il dit; c'est pourquoi l'homme quittera son père et sa mère pour s'attacher à sa femme, et les deux deviendront une seule chair" (Matthieu 19:4-5). Il a aussi prédit la fin du mariage en disant: "A la </w:t>
      </w:r>
    </w:p>
    <w:p>
      <w:pPr>
        <w:pStyle w:val="NormalWeb"/>
        <w:bidi w:val="0"/>
        <w:spacing w:beforeAutospacing="1" w:afterAutospacing="1"/>
        <w:ind w:left="0" w:right="0" w:hanging="0"/>
        <w:jc w:val="left"/>
        <w:rPr/>
      </w:pPr>
      <w:r>
        <w:rPr>
          <w:rFonts w:ascii="Arial" w:hAnsi="Arial"/>
          <w:sz w:val="20"/>
        </w:rPr>
        <w:t xml:space="preserve">PAGE 51 </w:t>
      </w:r>
    </w:p>
    <w:p>
      <w:pPr>
        <w:pStyle w:val="NormalWeb"/>
        <w:bidi w:val="0"/>
        <w:spacing w:beforeAutospacing="1" w:afterAutospacing="1"/>
        <w:ind w:left="0" w:right="0" w:hanging="0"/>
        <w:jc w:val="left"/>
        <w:rPr/>
      </w:pPr>
      <w:r>
        <w:rPr>
          <w:rFonts w:ascii="Arial" w:hAnsi="Arial"/>
          <w:sz w:val="20"/>
        </w:rPr>
        <w:t xml:space="preserve">résurrection, ils ne se marient pas ni ne sont donnés en mariage, mais ils sont comme les anges de Dieu dans le ciel" (Matthieu 22:30). </w:t>
      </w:r>
    </w:p>
    <w:p>
      <w:pPr>
        <w:pStyle w:val="NormalWeb"/>
        <w:bidi w:val="0"/>
        <w:spacing w:beforeAutospacing="1" w:afterAutospacing="1"/>
        <w:ind w:left="0" w:right="0" w:hanging="0"/>
        <w:jc w:val="left"/>
        <w:rPr/>
      </w:pPr>
      <w:r>
        <w:rPr>
          <w:rFonts w:ascii="Arial" w:hAnsi="Arial"/>
          <w:sz w:val="20"/>
        </w:rPr>
        <w:t xml:space="preserve">A la lumière de ce qui précède, la logique de cet enseignement est manifeste, car le mariage est devenu nécessaire pour que les naissances fournissent de nouveaux corps en remplacement de ceux que la mort a détruits. Une fois que la mort aura fait place à l'immortalité et qu'il n'y aura plus besoin de créer de nouveaux corps, le mariage deviendra également inutile. </w:t>
      </w:r>
    </w:p>
    <w:p>
      <w:pPr>
        <w:pStyle w:val="NormalWeb"/>
        <w:bidi w:val="0"/>
        <w:spacing w:beforeAutospacing="1" w:afterAutospacing="1"/>
        <w:ind w:left="0" w:right="0" w:hanging="0"/>
        <w:jc w:val="left"/>
        <w:rPr/>
      </w:pPr>
      <w:r>
        <w:rPr>
          <w:rFonts w:ascii="Arial" w:hAnsi="Arial"/>
          <w:sz w:val="20"/>
        </w:rPr>
        <w:t xml:space="preserve">Avec une audace digne d'admiration, la science a cherché la solution du mystère de la fécondation, et elle nous explique comment l'ovule se forme dans une cavité de l'ovaire, comment il en sort pour entrer dans les trompes de Fallope, comment le spermatozoïde y pénètre - et alors l'embryon du corps humain est complet. Ainsi, nous voici prétendument "à la source et à l'origine de la vie", mais la vie n'a ni commencement ni fin, et ce que la science considère à tort comme la source de la vie est en réalité la source de la mort, car tout ce qui vient des entrailles est destiné, tôt ou tard, à la tombe. Le banquet du mariage qui précède la naissance prépare en même temps l'aliment de la mort insatiable; et aussi longtemps que le mariage sera nécessaire à la reproduction et à la naissance, la désintégration et la mort en seront l'inévitable conséquence. Il est donc important de connaître l'historique du mariage, les lois et les facteurs en cause, la durée de cette institution et la manière dont nous pourrons dépasser ce stade. </w:t>
      </w:r>
    </w:p>
    <w:p>
      <w:pPr>
        <w:pStyle w:val="NormalWeb"/>
        <w:bidi w:val="0"/>
        <w:spacing w:beforeAutospacing="1" w:afterAutospacing="1"/>
        <w:ind w:left="0" w:right="0" w:hanging="0"/>
        <w:jc w:val="left"/>
        <w:rPr/>
      </w:pPr>
      <w:r>
        <w:rPr>
          <w:rFonts w:ascii="Arial" w:hAnsi="Arial"/>
          <w:sz w:val="20"/>
        </w:rPr>
        <w:t xml:space="preserve">Au moment où, pendant l'époque Hyperboréenne, nous avons été doté d'un corps vital, le Soleil, la Lune et la Terre ne formaient qu'un seul astre, et chaque être était pénétré de la même manière par les forces solaires-lunaires, si bien que chacun d'eux était capable de se reproduire par des bourgeons ou des spores, comme le font certaines plantes de nos jours. A cette époque, les efforts du corps vital pour conserver au corps physique sa souplesse et le garder en vie n'étaients pas encore contrecarrés, aussi ces corps primitifs, analogues à des végétaux, vivaient pendant des siècles. Mais l'homme était alors inconscient et stationnaire </w:t>
      </w:r>
    </w:p>
    <w:p>
      <w:pPr>
        <w:pStyle w:val="NormalWeb"/>
        <w:bidi w:val="0"/>
        <w:spacing w:beforeAutospacing="1" w:afterAutospacing="1"/>
        <w:ind w:left="0" w:right="0" w:hanging="0"/>
        <w:jc w:val="left"/>
        <w:rPr/>
      </w:pPr>
      <w:r>
        <w:rPr>
          <w:rFonts w:ascii="Arial" w:hAnsi="Arial"/>
          <w:sz w:val="20"/>
        </w:rPr>
        <w:t xml:space="preserve">PAGE 52 </w:t>
      </w:r>
    </w:p>
    <w:p>
      <w:pPr>
        <w:pStyle w:val="NormalWeb"/>
        <w:bidi w:val="0"/>
        <w:spacing w:beforeAutospacing="1" w:afterAutospacing="1"/>
        <w:ind w:left="0" w:right="0" w:hanging="0"/>
        <w:jc w:val="left"/>
        <w:rPr/>
      </w:pPr>
      <w:r>
        <w:rPr>
          <w:rFonts w:ascii="Arial" w:hAnsi="Arial"/>
          <w:sz w:val="20"/>
        </w:rPr>
        <w:t xml:space="preserve">comme la plante; il ne faisait aucun effort et n'avait aucune activité. L'addition d'un corps du désir lui a donné à la fois un stimulant et des désirs, et alors la conscience est née de la lutte entre le corps vital, qui construit le corps dense, et le corps du désir, qui le détruit. </w:t>
      </w:r>
    </w:p>
    <w:p>
      <w:pPr>
        <w:pStyle w:val="NormalWeb"/>
        <w:bidi w:val="0"/>
        <w:spacing w:beforeAutospacing="1" w:afterAutospacing="1"/>
        <w:ind w:left="0" w:right="0" w:hanging="0"/>
        <w:jc w:val="left"/>
        <w:rPr/>
      </w:pPr>
      <w:r>
        <w:rPr>
          <w:rFonts w:ascii="Arial" w:hAnsi="Arial"/>
          <w:sz w:val="20"/>
        </w:rPr>
        <w:t xml:space="preserve">Dès lors, la désintégration du corps physique n'a plus été qu'une question de temps, ceci d'autant plus que l'énergie du corps vital a également dû être divisée, l'un de ses pôles assurant les fonctions vitales du corps physique, alors que l'autre sert au remplacement des corps perdus par suite de la mort. Mais tout comme les deux pôles d'un aimant ou d'une dynamo sont indispensables à leur fonctionnement, le concours de deux conjoints unisexués est devenu nécessaire pour accomplir l'acte de reproduction. Ainsi, le mariage et la naissance ont dû être institués pour neutraliser l'effet de la mort. Par conséquent, la mort est le prix que nous payons pour être conscients dans notre monde actuel . Le mariage, et des naissances répétées, sont les armes qui nous permettent de conjurer le spectre de la mort jusqu'au jour où, notre constitution ayant changé, nous deviendrons semblables à des anges. </w:t>
      </w:r>
    </w:p>
    <w:p>
      <w:pPr>
        <w:pStyle w:val="NormalWeb"/>
        <w:bidi w:val="0"/>
        <w:spacing w:beforeAutospacing="1" w:afterAutospacing="1"/>
        <w:ind w:left="0" w:right="0" w:hanging="0"/>
        <w:jc w:val="left"/>
        <w:rPr/>
      </w:pPr>
      <w:r>
        <w:rPr>
          <w:rFonts w:ascii="Arial" w:hAnsi="Arial"/>
          <w:sz w:val="20"/>
        </w:rPr>
        <w:t xml:space="preserve">Veuillez bien noter qu'il n'est pas dit que nous devions devenir des anges, mais seulement devenir comme des anges , car les Anges sont l'humanité de la période de la Lune; ils font partie d'une vague de vie entièrement différente, aussi différente que la nôtre l'est de celle de nos animaux actuels. Dans l'Epître aux Hébreux (2:7) Saint Paul nous dit que l'homme a été fait inférieur aux anges pour un peu de temps ; en effet, il est descendu plus bas qu'eux dans la matérialité pendant la période de la Terre, alors que les Anges n'ont jamais habité un globe fait de substance plus dense que l'éther. Tout comme nous construisons nos corps avec les substances chimiques, les Anges construisent les leurs avec de l'éther. Cette substance est la voie directe de transmission de toutes les forces vitales, et une fois que l'homme sera devenu semblable aux Anges et aura appris à construire un corps fait d'éther, il n'y aura évidemment plus ni mort, ni nécessité de se marier pour donner naissance à d'autres êtres. </w:t>
      </w:r>
    </w:p>
    <w:p>
      <w:pPr>
        <w:pStyle w:val="NormalWeb"/>
        <w:bidi w:val="0"/>
        <w:spacing w:beforeAutospacing="1" w:afterAutospacing="1"/>
        <w:ind w:left="0" w:right="0" w:hanging="0"/>
        <w:jc w:val="left"/>
        <w:rPr/>
      </w:pPr>
      <w:r>
        <w:rPr>
          <w:rFonts w:ascii="Arial" w:hAnsi="Arial"/>
          <w:sz w:val="20"/>
        </w:rPr>
        <w:t xml:space="preserve">PAGE 53 </w:t>
      </w:r>
    </w:p>
    <w:p>
      <w:pPr>
        <w:pStyle w:val="NormalWeb"/>
        <w:bidi w:val="0"/>
        <w:spacing w:beforeAutospacing="1" w:afterAutospacing="1"/>
        <w:ind w:left="0" w:right="0" w:hanging="0"/>
        <w:jc w:val="left"/>
        <w:rPr/>
      </w:pPr>
      <w:r>
        <w:rPr>
          <w:rFonts w:ascii="Arial" w:hAnsi="Arial"/>
          <w:sz w:val="20"/>
        </w:rPr>
        <w:t xml:space="preserve">Mais si on considère le mariage à un autre point de vue, celui de l'union des âmes plutôt que celle des sexes, nous touchons alors au merveilleux mystère de l'amour. Bien entendu, l'union des sexes peut servir à perpétuer le genre humain, mais le vrai mariage est également une communion entre deux âmes, laquelle va bien au-delà de l'accord des sexes. Et pourtant, ceux qui sont capables de se rencontrer sur ce plan élevé d'intimité spirituelle acceptent volontier de sacrifier leurs corps sur l'autel de l'amour des êtres à naître , en vue d'inviter un esprit attendant de s'incarner dans un corps conçu en toute pureté. De cette manière, l'humanité pourra être soustraite au règne de la mort. </w:t>
      </w:r>
    </w:p>
    <w:p>
      <w:pPr>
        <w:pStyle w:val="NormalWeb"/>
        <w:bidi w:val="0"/>
        <w:spacing w:beforeAutospacing="1" w:afterAutospacing="1"/>
        <w:ind w:left="0" w:right="0" w:hanging="0"/>
        <w:jc w:val="left"/>
        <w:rPr/>
      </w:pPr>
      <w:r>
        <w:rPr>
          <w:rFonts w:ascii="Arial" w:hAnsi="Arial"/>
          <w:sz w:val="20"/>
        </w:rPr>
        <w:t xml:space="preserve">Ce qui précède devient évident si l'on compare l'action bienfaisante du corps vital à celle, impétueuse, du corps du désir dans un accès de colère, qui fait perdre à l'homme toute maîtrise sur lui-même. Ses muscles se tendent, son énergie nerveuse se gaspille à un degré alarmant, si bien qu'après une crise de ce genre, son corps peut parfois rester abattu pendant des semaines. Le travail le plus pénible ne peut produire une fatigue comparable à celle qui suit un accès de colère. Il en est de même pour l'enfant conçu dans la passion, sous l'influence cristallisatrice du corps du désir, et sa vie sera naturellement brève. Hélas, on ne peut presque plus parler de longévité, car avec l'alarmante mortalité infantile, on devrait plutôt parler de la brièveté de la vie. </w:t>
      </w:r>
    </w:p>
    <w:p>
      <w:pPr>
        <w:pStyle w:val="NormalWeb"/>
        <w:bidi w:val="0"/>
        <w:spacing w:beforeAutospacing="1" w:afterAutospacing="1"/>
        <w:ind w:left="0" w:right="0" w:hanging="0"/>
        <w:jc w:val="left"/>
        <w:rPr/>
      </w:pPr>
      <w:r>
        <w:rPr>
          <w:rFonts w:ascii="Arial" w:hAnsi="Arial"/>
          <w:sz w:val="20"/>
        </w:rPr>
        <w:t xml:space="preserve">Les tendances constructives du corps vital, véhicule de l'amour, ne sont pas aussi faciles à discerner, mais on peut observer que le contentement prolonge l'existence de celui qui cultive cette qualité, et l'on en peut logiquement conclure qu'un enfant conçu dans des conditions d'harmonie et d'affection a de meilleures chances de survie que celui conçu dans la colère, l'ivresse ou la passion. </w:t>
      </w:r>
    </w:p>
    <w:p>
      <w:pPr>
        <w:pStyle w:val="NormalWeb"/>
        <w:bidi w:val="0"/>
        <w:spacing w:beforeAutospacing="1" w:afterAutospacing="1"/>
        <w:ind w:left="0" w:right="0" w:hanging="0"/>
        <w:jc w:val="left"/>
        <w:rPr/>
      </w:pPr>
      <w:r>
        <w:rPr>
          <w:rFonts w:ascii="Arial" w:hAnsi="Arial"/>
          <w:sz w:val="20"/>
        </w:rPr>
        <w:t xml:space="preserve">Selon la Genèse, il a été dit à la femme: "Tu enfanteras dans la douleur"; et les commentateurs de la Bible se sont toujours demandé quel rapport il peut bien y avoir entre le fait de manger un fruit et les douleurs de </w:t>
      </w:r>
    </w:p>
    <w:p>
      <w:pPr>
        <w:pStyle w:val="NormalWeb"/>
        <w:bidi w:val="0"/>
        <w:spacing w:beforeAutospacing="1" w:afterAutospacing="1"/>
        <w:ind w:left="0" w:right="0" w:hanging="0"/>
        <w:jc w:val="left"/>
        <w:rPr/>
      </w:pPr>
      <w:r>
        <w:rPr>
          <w:rFonts w:ascii="Arial" w:hAnsi="Arial"/>
          <w:sz w:val="20"/>
        </w:rPr>
        <w:t xml:space="preserve">PAGE 54 </w:t>
      </w:r>
    </w:p>
    <w:p>
      <w:pPr>
        <w:pStyle w:val="NormalWeb"/>
        <w:bidi w:val="0"/>
        <w:spacing w:beforeAutospacing="1" w:afterAutospacing="1"/>
        <w:ind w:left="0" w:right="0" w:hanging="0"/>
        <w:jc w:val="left"/>
        <w:rPr/>
      </w:pPr>
      <w:r>
        <w:rPr>
          <w:rFonts w:ascii="Arial" w:hAnsi="Arial"/>
          <w:sz w:val="20"/>
        </w:rPr>
        <w:t xml:space="preserve">l'enfantement. Mais une fois qu'on a compris les chastes allusions de la Bible à l'acte de reproduction, le rapport est facile à saisir. N'ayant pas notre sensibilité, la mère de race noire, ou l'Indienne d'Amérique, peut reprendre son travail dans les champs après avoir accouché, mais la femme occidentale, beaucoup plus sensible et sujette à une grande tension nerveuse, s'aperçoit que d'année en année la parturition devient plus difficile, malgré toute l'habileté et la qualité des soins que lui prodigue la science médicale. </w:t>
      </w:r>
    </w:p>
    <w:p>
      <w:pPr>
        <w:pStyle w:val="NormalWeb"/>
        <w:bidi w:val="0"/>
        <w:spacing w:beforeAutospacing="1" w:afterAutospacing="1"/>
        <w:ind w:left="0" w:right="0" w:hanging="0"/>
        <w:jc w:val="left"/>
        <w:rPr/>
      </w:pPr>
      <w:r>
        <w:rPr>
          <w:rFonts w:ascii="Arial" w:hAnsi="Arial"/>
          <w:sz w:val="20"/>
        </w:rPr>
        <w:t xml:space="preserve">Les raisons de cet état de choses sont multiples. En premier lieu, tandis que nous sélectionnons avec le plus grand soin nos races de chevaux et notre bétail, en insistant sur les certificats d'ascendance des reproducteurs, afin que leur progéniture soit de la meilleure qualité, nous ne prenons pas de tels soins pour le choix du père ou de la mère de nos enfants. Nos unions se font sous l'impulsion du moment, et nous avons ensuite tout le temps de le regretter, aidés en cela par des lois qui nous permettent trop facilement de nous unir par les liens sacrés du mariage, puis de nous en délier. Les paroles prononcées par le prêtre ou l'officier d'état-civil sont interprétées comme une permission de satisfaire sans limite aux désirs charnels, comme si une loi humaine pouvait nous autoriser à contrevenir aux lois divines. Alors que les animaux ne s'unissent qu'à certaines périodes de l'année et que la femelle est laissée en paix durant sa gestation, chacun sait qu'on ne peut pas en dire autant de la race humaine. </w:t>
      </w:r>
    </w:p>
    <w:p>
      <w:pPr>
        <w:pStyle w:val="NormalWeb"/>
        <w:bidi w:val="0"/>
        <w:spacing w:beforeAutospacing="1" w:afterAutospacing="1"/>
        <w:ind w:left="0" w:right="0" w:hanging="0"/>
        <w:jc w:val="left"/>
        <w:rPr/>
      </w:pPr>
      <w:r>
        <w:rPr>
          <w:rFonts w:ascii="Arial" w:hAnsi="Arial"/>
          <w:sz w:val="20"/>
        </w:rPr>
        <w:t xml:space="preserve">Dans de telles circonstances, peut-on s'étonner de trouver une telle crainte de la maternité? Le moment ne serait-il pas venu d'essayer de remédier à cette situation par des relations plus normales et plus saines entre époux? L'astrologie révèle le caractère et les tendances de chacun; elle peut permettre à deux personnes d'accorder leurs caractères de manière à rendre possible une existence d'affection mutuelle. Elle indiquera </w:t>
      </w:r>
    </w:p>
    <w:p>
      <w:pPr>
        <w:pStyle w:val="NormalWeb"/>
        <w:bidi w:val="0"/>
        <w:spacing w:beforeAutospacing="1" w:afterAutospacing="1"/>
        <w:ind w:left="0" w:right="0" w:hanging="0"/>
        <w:jc w:val="left"/>
        <w:rPr/>
      </w:pPr>
      <w:r>
        <w:rPr>
          <w:rFonts w:ascii="Arial" w:hAnsi="Arial"/>
          <w:sz w:val="20"/>
        </w:rPr>
        <w:t xml:space="preserve">PAGE 55 </w:t>
      </w:r>
    </w:p>
    <w:p>
      <w:pPr>
        <w:pStyle w:val="NormalWeb"/>
        <w:bidi w:val="0"/>
        <w:spacing w:beforeAutospacing="1" w:afterAutospacing="1"/>
        <w:ind w:left="0" w:right="0" w:hanging="0"/>
        <w:jc w:val="left"/>
        <w:rPr/>
      </w:pPr>
      <w:r>
        <w:rPr>
          <w:rFonts w:ascii="Arial" w:hAnsi="Arial"/>
          <w:sz w:val="20"/>
        </w:rPr>
        <w:t xml:space="preserve">aussi les périodes les plus favorables à un accouchement sans douleur. Dès lors nous aurons le pouvoir d'attirer à nous, du sein de la nature, des enfants issus d'un véritable amour et qui seront capables de vivre de longues vies en parfaite santé. Finalement, le jour viendra où ces corps seront tellement parfaits, dans leur pureté, qu'ils pourront durer à travers l'Age à venir, rendant ainsi le mariage inutile. Mais si nous pouvons actuellement nous aimer, même si nous nous voyons mutuellement, ainsi que le dit Saint Paul, "comme dans un miroir, d'une manière obscure" (1 Corinthiens 13:12), à travers le masque de la personnalité et le voile de l'incompréhension, nous pouvons être certains que l'amour d'âme à âme, débarrassé de la passion dans le creuset de la douleur, sera notre plus beau joyau dans le ciel, comme son ombre l'est sur terre. </w:t>
      </w:r>
    </w:p>
    <w:p>
      <w:pPr>
        <w:pStyle w:val="NormalWeb"/>
        <w:bidi w:val="0"/>
        <w:spacing w:beforeAutospacing="1" w:afterAutospacing="1"/>
        <w:ind w:left="0" w:right="0" w:hanging="0"/>
        <w:jc w:val="left"/>
        <w:rPr/>
      </w:pPr>
      <w:r>
        <w:rPr>
          <w:rFonts w:ascii="Arial" w:hAnsi="Arial"/>
          <w:sz w:val="20"/>
        </w:rPr>
        <w:t xml:space="preserve">PAGE 57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7 - LE PÉCHÉ IMPARDONNABLE ET LES AMES PERDUES </w:t>
      </w:r>
    </w:p>
    <w:p>
      <w:pPr>
        <w:pStyle w:val="NormalWeb"/>
        <w:bidi w:val="0"/>
        <w:spacing w:beforeAutospacing="1" w:afterAutospacing="1"/>
        <w:ind w:left="0" w:right="0" w:hanging="0"/>
        <w:jc w:val="center"/>
        <w:rPr/>
      </w:pPr>
      <w:r>
        <w:rPr>
          <w:rFonts w:ascii="Arial" w:hAnsi="Arial"/>
          <w:sz w:val="20"/>
        </w:rPr>
        <w:t xml:space="preserve">Mars 1912 </w:t>
      </w:r>
    </w:p>
    <w:p>
      <w:pPr>
        <w:pStyle w:val="NormalWeb"/>
        <w:bidi w:val="0"/>
        <w:spacing w:beforeAutospacing="1" w:afterAutospacing="1"/>
        <w:ind w:left="0" w:right="0" w:hanging="0"/>
        <w:jc w:val="left"/>
        <w:rPr/>
      </w:pPr>
      <w:r>
        <w:rPr>
          <w:rFonts w:ascii="Arial" w:hAnsi="Arial"/>
          <w:sz w:val="20"/>
        </w:rPr>
        <w:t xml:space="preserve">Certains de nos étudiants se posent des questions concernant la doctrine du "péché contre l'esprit, qui ne sera pas pardonné" (Matthieu 12/31, Marc 3/28, Luc 12/10). Ce sujet ayant un certain rapport avec celui du mariage, l'un étant un sacri lège et l'autre un sacre ment, il pourrait être bon d'aborder son étude d'un point de vue différent de celui qui apparaît dans nos précédents écrits. </w:t>
      </w:r>
    </w:p>
    <w:p>
      <w:pPr>
        <w:pStyle w:val="NormalWeb"/>
        <w:bidi w:val="0"/>
        <w:spacing w:beforeAutospacing="1" w:afterAutospacing="1"/>
        <w:ind w:left="0" w:right="0" w:hanging="0"/>
        <w:jc w:val="left"/>
        <w:rPr/>
      </w:pPr>
      <w:r>
        <w:rPr>
          <w:rFonts w:ascii="Arial" w:hAnsi="Arial"/>
          <w:sz w:val="20"/>
        </w:rPr>
        <w:t xml:space="preserve">Voyons d'abord ce qu'est un sacrement, et pourquoi les rites du baptême, de la communion, du mariage et de l'extrême-onction sont si justement appelés sacrements; cela nous permettra ensuite de mieux comprendre ce qu'est un sacrilège et pourquoi il ne peut être pardonné. </w:t>
      </w:r>
    </w:p>
    <w:p>
      <w:pPr>
        <w:pStyle w:val="NormalWeb"/>
        <w:bidi w:val="0"/>
        <w:spacing w:beforeAutospacing="1" w:afterAutospacing="1"/>
        <w:ind w:left="0" w:right="0" w:hanging="0"/>
        <w:jc w:val="left"/>
        <w:rPr/>
      </w:pPr>
      <w:r>
        <w:rPr>
          <w:rFonts w:ascii="Arial" w:hAnsi="Arial"/>
          <w:sz w:val="20"/>
        </w:rPr>
        <w:t xml:space="preserve">Les Rosicruciens enseignent, quoique plus en détail, la doctrine même que prêche Saint Paul. Au quinzième chapitre de la première Epître au Corinthiens, il nous dit, à partir du verset 35, qu'en plus du corps de chair, nous avons un corps de l'âme ou corps psychique (en grec Sôma psuchikon, incorrectement traduit par "corps animal" ou "corps naturel") et un corps spirituel (Sôma pneumatikon - le mot grec "pneuma" </w:t>
      </w:r>
    </w:p>
    <w:p>
      <w:pPr>
        <w:pStyle w:val="NormalWeb"/>
        <w:bidi w:val="0"/>
        <w:spacing w:beforeAutospacing="1" w:afterAutospacing="1"/>
        <w:ind w:left="0" w:right="0" w:hanging="0"/>
        <w:jc w:val="left"/>
        <w:rPr/>
      </w:pPr>
      <w:r>
        <w:rPr>
          <w:rFonts w:ascii="Arial" w:hAnsi="Arial"/>
          <w:sz w:val="20"/>
        </w:rPr>
        <w:t xml:space="preserve">PAGE 58 </w:t>
      </w:r>
    </w:p>
    <w:p>
      <w:pPr>
        <w:pStyle w:val="NormalWeb"/>
        <w:bidi w:val="0"/>
        <w:spacing w:beforeAutospacing="1" w:afterAutospacing="1"/>
        <w:ind w:left="0" w:right="0" w:hanging="0"/>
        <w:jc w:val="left"/>
        <w:rPr/>
      </w:pPr>
      <w:r>
        <w:rPr>
          <w:rFonts w:ascii="Arial" w:hAnsi="Arial"/>
          <w:sz w:val="20"/>
        </w:rPr>
        <w:t xml:space="preserve">signifiant souffle ou esprit). Il donne à entendre que chacun de ces corps est né d'un atome-semence différent, et qu'il y a trois degrés successifs de développement pour Adam, autrement dit l'homme. Le premier Adam était tiré du limon de la terre et n'avait pas de vie sensorielle. Une âme a été assignée au deuxième Adam , lui donnant une vie intérieure et agissant à la façon d'un levain pour élever ce limon vers Dieu. Mais une fois que le potentiel de l'âme extrait du corps physique aura été élevé au degré spirituel, le dernier Adam (verset 45) deviendra un esprit donneur de vie , capable de transmettre directement à d'autres l'énergie vitale, tout comme la flamme d'une bougie peut être transmise à beaucoup d'autres sans que l'intensité de sa lumière en soit diminuée. </w:t>
      </w:r>
    </w:p>
    <w:p>
      <w:pPr>
        <w:pStyle w:val="NormalWeb"/>
        <w:bidi w:val="0"/>
        <w:spacing w:beforeAutospacing="1" w:afterAutospacing="1"/>
        <w:ind w:left="0" w:right="0" w:hanging="0"/>
        <w:jc w:val="left"/>
        <w:rPr/>
      </w:pPr>
      <w:r>
        <w:rPr>
          <w:rFonts w:ascii="Arial" w:hAnsi="Arial"/>
          <w:sz w:val="20"/>
        </w:rPr>
        <w:t xml:space="preserve">Mais il fallait d'abord que le germe de notre corps terrestre soit convenablement placé dans un terrain fertile en vue de produire un véhicule, et c'est dans ce but que nous avons été pourvus d'organes reproducteurs. Il est dit dans la Genèse (1/27) que les Elohim ont créé l'homme "mâle et femelle". Les mots hébraïques de ce passage, "sacr va n'cabah " , sont ceux des organes génitaux, et "sacr " signifie littéralement "porteur de germe". Ainsi, le mariage est un sacr -ement, car il ouvre la voie à la transmission de l'atome-germe du père à la mère et tend à préserver le genre humain contre les ravages de la mort. Le sacr ement du Baptême marque l'élan de l'âme vers la vie régénérée, la plantation d'une semence spirituelle. </w:t>
      </w:r>
    </w:p>
    <w:p>
      <w:pPr>
        <w:pStyle w:val="NormalWeb"/>
        <w:bidi w:val="0"/>
        <w:spacing w:beforeAutospacing="1" w:afterAutospacing="1"/>
        <w:ind w:left="0" w:right="0" w:hanging="0"/>
        <w:jc w:val="left"/>
        <w:rPr/>
      </w:pPr>
      <w:r>
        <w:rPr>
          <w:rFonts w:ascii="Arial" w:hAnsi="Arial"/>
          <w:sz w:val="20"/>
        </w:rPr>
        <w:t xml:space="preserve">La Communion, sacr ement qui nous offre le pain (fait à partir des semences des chastes plantes) et le vin (dont la coupe symbolise le calice sans passion enveloppant la semence) annonce l'âge à venir, un âge où il ne sera plus nécessaire de transmettre la semence par un père et une mère, mais où nous pourrons nous alimenter directement à la source de Vie cosmique et remporter la victoire sur la mort. Enfin, l'Extrême-Onction est le sacr ement qui marque la rupture de la Corde d'Argent et l'extraction du germe sacré, dans l'attente du jour où il sera de nouveau planté dans le sein d'une mère "n'cabah". </w:t>
      </w:r>
    </w:p>
    <w:p>
      <w:pPr>
        <w:pStyle w:val="NormalWeb"/>
        <w:bidi w:val="0"/>
        <w:spacing w:beforeAutospacing="1" w:afterAutospacing="1"/>
        <w:ind w:left="0" w:right="0" w:hanging="0"/>
        <w:jc w:val="left"/>
        <w:rPr/>
      </w:pPr>
      <w:r>
        <w:rPr>
          <w:rFonts w:ascii="Arial" w:hAnsi="Arial"/>
          <w:sz w:val="20"/>
        </w:rPr>
        <w:t xml:space="preserve">PAGE 59 </w:t>
      </w:r>
    </w:p>
    <w:p>
      <w:pPr>
        <w:pStyle w:val="NormalWeb"/>
        <w:bidi w:val="0"/>
        <w:spacing w:beforeAutospacing="1" w:afterAutospacing="1"/>
        <w:ind w:left="0" w:right="0" w:hanging="0"/>
        <w:jc w:val="left"/>
        <w:rPr/>
      </w:pPr>
      <w:r>
        <w:rPr>
          <w:rFonts w:ascii="Arial" w:hAnsi="Arial"/>
          <w:sz w:val="20"/>
        </w:rPr>
        <w:t xml:space="preserve">Comme la semence et l'ovule sont la base même du développement de la race humaine, il est facile de se rendre compte qu'aucun péché ne saurait être plus grave que celui d'abuser des fonctions créatrices, car par ce sacr ilège nous restreignons les générations futures et nous transgressons les lois du Saint- Esprit, Jéhovah, qui est le gardien des forces lunaires créatrices. Ses Anges annoncent les naissances, comme dans les cas d'Isaac, de Jean-Baptiste et de Jésus. Lorsqu'il voulut récompenser son plus fidèle serviteur, il lui promit que sa descendance serait aussi nombreuse que les grains de sable du rivage. Il a aussi envoyé un terrible châtiment sur les habitants de Sodome qui avaient commis le sacr ilège de détourner leur semence de son but. Il fait même retomber les fautes des parents sur leurs descendants jusqu'à la troisième et la quatrième générations, car sous son règne, la Loi est toute- puissante. A ce degré, les êtres humains n'ont pas encore évolué au point de pouvoir réagir à l'Amour . Ils exigent de leurs ennemis oeil pour oeil et dent pour dent, aussi sont-ils traités de la manière dont ils traitent les autres. </w:t>
      </w:r>
    </w:p>
    <w:p>
      <w:pPr>
        <w:pStyle w:val="NormalWeb"/>
        <w:bidi w:val="0"/>
        <w:spacing w:beforeAutospacing="1" w:afterAutospacing="1"/>
        <w:ind w:left="0" w:right="0" w:hanging="0"/>
        <w:jc w:val="left"/>
        <w:rPr/>
      </w:pPr>
      <w:r>
        <w:rPr>
          <w:rFonts w:ascii="Arial" w:hAnsi="Arial"/>
          <w:sz w:val="20"/>
        </w:rPr>
        <w:t xml:space="preserve">Bien que ce traitement nous semble très cruel, à nous qui évoluons de jour en jour et qui développons nos facultés d'amour et de pitié, nous devons nous rappeler que cette juste rétribution n'existe que pour le corps physique, lequel est soumis aux lois naturelles, comme tout autre corps de matière chimique dans l'Univers. Lorsque les abus l'ont affaibli, il devient incapable de remplir sa mission et de faire face à nos besoins, quels qu'ils soient, tout comme un quelconque appareil qui n'aurait pas été utilisé et entretenu avec discernement. Il n'y a pas de miracle permettant de créer un corps sain et vigoureux à partir de parents ayant transgressé les lois naturelles par leurs abus, aussi un tel péché ne saurait être pardonné: il doit être expié. Mais lorsque le temps et les soins nécessaires lui auront rendu sa force, ce corps pourra de nouveau exercer ses fonctions normales et retrouver la santé. </w:t>
      </w:r>
    </w:p>
    <w:p>
      <w:pPr>
        <w:pStyle w:val="NormalWeb"/>
        <w:bidi w:val="0"/>
        <w:spacing w:beforeAutospacing="1" w:afterAutospacing="1"/>
        <w:ind w:left="0" w:right="0" w:hanging="0"/>
        <w:jc w:val="left"/>
        <w:rPr/>
      </w:pPr>
      <w:r>
        <w:rPr>
          <w:rFonts w:ascii="Arial" w:hAnsi="Arial"/>
          <w:sz w:val="20"/>
        </w:rPr>
        <w:t xml:space="preserve">Nous comprenons donc que, sous la loi, il n'y a pas de miséricorde, car la miséricorde est dictée par l'amour. </w:t>
      </w:r>
    </w:p>
    <w:p>
      <w:pPr>
        <w:pStyle w:val="NormalWeb"/>
        <w:bidi w:val="0"/>
        <w:spacing w:beforeAutospacing="1" w:afterAutospacing="1"/>
        <w:ind w:left="0" w:right="0" w:hanging="0"/>
        <w:jc w:val="left"/>
        <w:rPr/>
      </w:pPr>
      <w:r>
        <w:rPr>
          <w:rFonts w:ascii="Arial" w:hAnsi="Arial"/>
          <w:sz w:val="20"/>
        </w:rPr>
        <w:t xml:space="preserve">PAGE 60 </w:t>
      </w:r>
    </w:p>
    <w:p>
      <w:pPr>
        <w:pStyle w:val="NormalWeb"/>
        <w:bidi w:val="0"/>
        <w:spacing w:beforeAutospacing="1" w:afterAutospacing="1"/>
        <w:ind w:left="0" w:right="0" w:hanging="0"/>
        <w:jc w:val="left"/>
        <w:rPr/>
      </w:pPr>
      <w:r>
        <w:rPr>
          <w:rFonts w:ascii="Arial" w:hAnsi="Arial"/>
          <w:sz w:val="20"/>
        </w:rPr>
        <w:t xml:space="preserve">Ainsi le Christ , Seigneur de l'Amour , était en accord parfait avec l'Ordre cosmique en déclarant que tout le mal que l'humanité lui avait fait serait pardonné, du moment que l'amour est la note dominante de son royaume, mais que tout ce qui avait été fait contre la loi de Jéhovah devait être pleinement réparé. Nous ne pourrons jamais lui témoigner assez de gratitude pour la merveilleuse religion qu'il nous a donnée, surtout si on la compare à celles sous lesquelles des peuples moins évolués se débattent actuellement. Si l'on considère par exemple les Bouddhistes; malgré les splendides qualités de la haute spiritualité de leur chef, ce dernier ne voyait que la souffrance et une lutte constante contre les lois de la nature. Il s'efforçait d'apprendre à ses fidèles à dépasser cette condition par une parfaite obéissance à la loi, comme nous l'avons fait pour nous rendre maîtres des lois de l'électricité ou d'autres forces naturelles. Le Bouddhiste ne voit que la loi sévère et sans pitié, alors que nous, Occidentaux, avons du berceau à la tombe l'exemple de Celui qui dit: "Venez à moi, vous tous qui êtes fatigués et chargés, et je vous donnerai du repos" (Matthieu 11:28). </w:t>
      </w:r>
    </w:p>
    <w:p>
      <w:pPr>
        <w:pStyle w:val="NormalWeb"/>
        <w:bidi w:val="0"/>
        <w:spacing w:beforeAutospacing="1" w:afterAutospacing="1"/>
        <w:ind w:left="0" w:right="0" w:hanging="0"/>
        <w:jc w:val="left"/>
        <w:rPr/>
      </w:pPr>
      <w:r>
        <w:rPr>
          <w:rFonts w:ascii="Arial" w:hAnsi="Arial"/>
          <w:sz w:val="20"/>
        </w:rPr>
        <w:t xml:space="preserve">Mais on pourrait nous demander: "Et les âmes perdues ? - sont-elles aussi un produit de l'imagination?". On peut répondre "oui" à cette question, mais en faisant certaines réserves. Nous pourrons mieux comprendre ce qu'il en est si nous remontons dans l'histoire de l'humanité, en considérant les expériences de certains transgresseurs, car elles nous fourniront un exemple de ce qui peut se produire. Mais commençons par rappeler quelques points des enseignements rosicruciens touchant la genèse de la Terre et de l'homme qui l'habite; cela nous permettra de mieux saisir la question des retardataires. </w:t>
      </w:r>
    </w:p>
    <w:p>
      <w:pPr>
        <w:pStyle w:val="NormalWeb"/>
        <w:bidi w:val="0"/>
        <w:spacing w:beforeAutospacing="1" w:afterAutospacing="1"/>
        <w:ind w:left="0" w:right="0" w:hanging="0"/>
        <w:jc w:val="left"/>
        <w:rPr/>
      </w:pPr>
      <w:r>
        <w:rPr>
          <w:rFonts w:ascii="Arial" w:hAnsi="Arial"/>
          <w:sz w:val="20"/>
        </w:rPr>
        <w:t xml:space="preserve">Trois grandes périodes de développement ont précédé notre actuelle période de la Terre. Le Père est le plus haut Initié de la période de Saturne, et il réside principalement dans le Soleil spirituel. Le Fils , qui est le Christ cosmique, est le plus haut Initié de la période du Soleil; il réside dans le Soleil central et guide les </w:t>
      </w:r>
    </w:p>
    <w:p>
      <w:pPr>
        <w:pStyle w:val="NormalWeb"/>
        <w:bidi w:val="0"/>
        <w:spacing w:beforeAutospacing="1" w:afterAutospacing="1"/>
        <w:ind w:left="0" w:right="0" w:hanging="0"/>
        <w:jc w:val="left"/>
        <w:rPr/>
      </w:pPr>
      <w:r>
        <w:rPr>
          <w:rFonts w:ascii="Arial" w:hAnsi="Arial"/>
          <w:sz w:val="20"/>
        </w:rPr>
        <w:t xml:space="preserve">PAGE 61 </w:t>
      </w:r>
    </w:p>
    <w:p>
      <w:pPr>
        <w:pStyle w:val="NormalWeb"/>
        <w:bidi w:val="0"/>
        <w:spacing w:beforeAutospacing="1" w:afterAutospacing="1"/>
        <w:ind w:left="0" w:right="0" w:hanging="0"/>
        <w:jc w:val="left"/>
        <w:rPr/>
      </w:pPr>
      <w:r>
        <w:rPr>
          <w:rFonts w:ascii="Arial" w:hAnsi="Arial"/>
          <w:sz w:val="20"/>
        </w:rPr>
        <w:t xml:space="preserve">planètes sur leurs orbites par un rayon qu'il émane de lui-même et qui devient l'esprit intérieur de chaque planète, une fois que cette dernière a atteint un degré suffisant de maturité pour recevoir une Intelligence aussi élevée. Jéhovah, le Saint-Esprit , est le plus haut Initié de la période de la Lune, et il réside dans le Soleil visible. Il est le Régent des différentes Lunes dont les planètes se sont débarrassées, et sa mission consiste à donner une discipline plus rigide et des lois plus strictes à des êtres restés en arrière sur le chemin de l'évolution, afin de réveiller, de stimuler ces retardataires et de les entraîner, si possible, dans la bonne direction. </w:t>
      </w:r>
    </w:p>
    <w:p>
      <w:pPr>
        <w:pStyle w:val="NormalWeb"/>
        <w:bidi w:val="0"/>
        <w:spacing w:beforeAutospacing="1" w:afterAutospacing="1"/>
        <w:ind w:left="0" w:right="0" w:hanging="0"/>
        <w:jc w:val="left"/>
        <w:rPr/>
      </w:pPr>
      <w:r>
        <w:rPr>
          <w:rFonts w:ascii="Arial" w:hAnsi="Arial"/>
          <w:sz w:val="20"/>
        </w:rPr>
        <w:t xml:space="preserve">En examinant les planètes de notre système solaire, nous voyons que certaines d'entre elles ont plusieurs lunes, alors que d'autres en sont dépourvues. Mais comme il y a des retardataires dans chaque groupe important, et comme les satellites sont nécessaires pour les aider si possible à retrouver leur patrimoine perdu, nous pouvons être certains que les planètes dépourvues de satellites en ont eu dans le passé. Les grands Etres mentionnés dans la Cosmogonie sous les noms de "Seigneurs de Vénus" et "Seigneurs de Mercure" étaient en effet des retardataires de ces deux planètes. Dans la nuit des temps, ils vivaient sur les satellites qui gravitaient autour de leurs planètes respectives, et ils ont réussi à reganger dans une grande mesure le temps perdu, grâce à la discipline à laquelle ils étaients soumis. Plus tard, ils ont eu l'occasion de servir notre humanité terrestre et, grâce à ce service, de pouvoir s'assurer le retour sur la planète dont ils avaient été exilés. Ils avaient été perdus sous le régime de la Loi , mais ils ont été rachetés par l'Amour . Ainsi, nous pouvons en déduire que des occasions de service pourront aussi fournir, à d'autres êtres en danger d'être "perdus", la possibilité de racheter leur passé. </w:t>
      </w:r>
    </w:p>
    <w:p>
      <w:pPr>
        <w:pStyle w:val="NormalWeb"/>
        <w:bidi w:val="0"/>
        <w:spacing w:beforeAutospacing="1" w:afterAutospacing="1"/>
        <w:ind w:left="0" w:right="0" w:hanging="0"/>
        <w:jc w:val="left"/>
        <w:rPr/>
      </w:pPr>
      <w:r>
        <w:rPr>
          <w:rFonts w:ascii="Arial" w:hAnsi="Arial"/>
          <w:sz w:val="20"/>
        </w:rPr>
        <w:t xml:space="preserve">A la question "que deviennent les lunes sur lesquels évoluent temporairement les retardataires?" - on peut répondre que le système solaire doit être considéré comme étant le corps d'un grand Esprit que nous </w:t>
      </w:r>
    </w:p>
    <w:p>
      <w:pPr>
        <w:pStyle w:val="NormalWeb"/>
        <w:bidi w:val="0"/>
        <w:spacing w:beforeAutospacing="1" w:afterAutospacing="1"/>
        <w:ind w:left="0" w:right="0" w:hanging="0"/>
        <w:jc w:val="left"/>
        <w:rPr/>
      </w:pPr>
      <w:r>
        <w:rPr>
          <w:rFonts w:ascii="Arial" w:hAnsi="Arial"/>
          <w:sz w:val="20"/>
        </w:rPr>
        <w:t xml:space="preserve">PAGE 62 </w:t>
      </w:r>
    </w:p>
    <w:p>
      <w:pPr>
        <w:pStyle w:val="NormalWeb"/>
        <w:bidi w:val="0"/>
        <w:spacing w:beforeAutospacing="1" w:afterAutospacing="1"/>
        <w:ind w:left="0" w:right="0" w:hanging="0"/>
        <w:jc w:val="left"/>
        <w:rPr/>
      </w:pPr>
      <w:r>
        <w:rPr>
          <w:rFonts w:ascii="Arial" w:hAnsi="Arial"/>
          <w:sz w:val="20"/>
        </w:rPr>
        <w:t xml:space="preserve">appelons Dieu. De même qu'une excroissance quelconque de notre corps, causée par une condition anormale, nous fait souffrir, ainsi ces cristallisations sous forme de lunes causent une certaine gêne à ce grand Etre. En outre, tout comme notre corps s'efforce d'éliminer des excroissances anormales, l'Univers, lui aussi, s'efforce de rejeter les lunes ayant rempli leur but. Tant que les êtres exilés sur une Lune sont présents, l'Esprit planétaire de la planète- mère prend soin d'eux et maintient cette lune sur son orbite; et nous donnons à cet amour pour ces êtres le nom de "Loi d'attraction", mais une fois que les êtres exilés sont revenus sur la planète-mère, l'Esprit planétaire cesse de s'intéresser à la "scorie" qu'est devenue leur habitation. Dès ce moment, l'orbite de la lune qui n'est plus habitée s'élargit peu à peu; elle commence à se désintégrer et, finalement, elle est rejetée dans l'espace interplanétaire. Les astéroïdes sont tout ce qui reste des lunes qui gravitaient autrefois autour de Vénus et de Mercure. Il y a encore, dans notre système solaire, d'autres corps ressemblant à des lunes et à des fragments lunaires, mais la "Cosmogonie des Rose-Croix" n'en tient pas compte, vu qu'ils n'ont rien à voir avec notre évolution. </w:t>
      </w:r>
    </w:p>
    <w:p>
      <w:pPr>
        <w:pStyle w:val="NormalWeb"/>
        <w:bidi w:val="0"/>
        <w:spacing w:beforeAutospacing="1" w:afterAutospacing="1"/>
        <w:ind w:left="0" w:right="0" w:hanging="0"/>
        <w:jc w:val="left"/>
        <w:rPr/>
      </w:pPr>
      <w:r>
        <w:rPr>
          <w:rFonts w:ascii="Arial" w:hAnsi="Arial"/>
          <w:sz w:val="20"/>
        </w:rPr>
        <w:t xml:space="preserve">PAGE 63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8 - L'IMMACULEE CONCEPTION </w:t>
      </w:r>
    </w:p>
    <w:p>
      <w:pPr>
        <w:pStyle w:val="NormalWeb"/>
        <w:bidi w:val="0"/>
        <w:spacing w:beforeAutospacing="1" w:afterAutospacing="1"/>
        <w:ind w:left="0" w:right="0" w:hanging="0"/>
        <w:jc w:val="center"/>
        <w:rPr/>
      </w:pPr>
      <w:r>
        <w:rPr>
          <w:rFonts w:ascii="Arial" w:hAnsi="Arial"/>
          <w:sz w:val="20"/>
        </w:rPr>
        <w:t xml:space="preserve">Février 1911 </w:t>
      </w:r>
    </w:p>
    <w:p>
      <w:pPr>
        <w:pStyle w:val="NormalWeb"/>
        <w:bidi w:val="0"/>
        <w:spacing w:beforeAutospacing="1" w:afterAutospacing="1"/>
        <w:ind w:left="0" w:right="0" w:hanging="0"/>
        <w:jc w:val="left"/>
        <w:rPr/>
      </w:pPr>
      <w:r>
        <w:rPr>
          <w:rFonts w:ascii="Arial" w:hAnsi="Arial"/>
          <w:sz w:val="20"/>
        </w:rPr>
        <w:t xml:space="preserve">Le flux et le reflux périodique des forces matérielles et spirituelles qui gouvernent la Terre sont les causes invisibles des activités physiques, morales et mentales sur notre globe. Selon l'axiome d'Hermès: "Ce qui est en bas est comme ce qui est en haut", une activité analogue doit s'exercer en l'homme, réplique en miniature de notre Mère Nature. </w:t>
      </w:r>
    </w:p>
    <w:p>
      <w:pPr>
        <w:pStyle w:val="NormalWeb"/>
        <w:bidi w:val="0"/>
        <w:spacing w:beforeAutospacing="1" w:afterAutospacing="1"/>
        <w:ind w:left="0" w:right="0" w:hanging="0"/>
        <w:jc w:val="left"/>
        <w:rPr/>
      </w:pPr>
      <w:r>
        <w:rPr>
          <w:rFonts w:ascii="Arial" w:hAnsi="Arial"/>
          <w:sz w:val="20"/>
        </w:rPr>
        <w:t xml:space="preserve">De part et d'autre de leur épine dorsale, les animaux ont vingt-huit paires de nerfs; ils sont actuellement dans leur phase lunaire et parfaitement adaptés aux vingt-huit jours que met la Lune pour faire le tour du zodiaque. A l'état sauvage, c'est l'Esprit-groupe qui règle leurs rapports sexuels, aussi n'ont- ils pas de pertes menstruelles. D'autre part, l'homme passe par une période de transition, étant trop avancé pour les vibrations lunaires, puisqu'il a trente-et-une paires de nerfs. Toutefois, il n'est pas encore accordé sur le mois solaire de trente-et-un jours, et il accomplit l'acte sexuel à n'importe quelle époque de l'année. De là provient le flux menstruel de la femme, lequel dans des conditions adéquates, sert à former le corps de l'enfant, plus parfait que ses parents. Ainsi, le flux périodique dans le genre humain devient la base même de son avancement et, </w:t>
      </w:r>
    </w:p>
    <w:p>
      <w:pPr>
        <w:pStyle w:val="NormalWeb"/>
        <w:bidi w:val="0"/>
        <w:spacing w:beforeAutospacing="1" w:afterAutospacing="1"/>
        <w:ind w:left="0" w:right="0" w:hanging="0"/>
        <w:jc w:val="left"/>
        <w:rPr/>
      </w:pPr>
      <w:r>
        <w:rPr>
          <w:rFonts w:ascii="Arial" w:hAnsi="Arial"/>
          <w:sz w:val="20"/>
        </w:rPr>
        <w:t xml:space="preserve">PAGE 64 </w:t>
      </w:r>
    </w:p>
    <w:p>
      <w:pPr>
        <w:pStyle w:val="NormalWeb"/>
        <w:bidi w:val="0"/>
        <w:spacing w:beforeAutospacing="1" w:afterAutospacing="1"/>
        <w:ind w:left="0" w:right="0" w:hanging="0"/>
        <w:jc w:val="left"/>
        <w:rPr/>
      </w:pPr>
      <w:r>
        <w:rPr>
          <w:rFonts w:ascii="Arial" w:hAnsi="Arial"/>
          <w:sz w:val="20"/>
        </w:rPr>
        <w:t xml:space="preserve">de la même manière, le flux périodique des forces spirituelles de la Terre, à l'époque de Noël, a comme résultat la naissance de Sauveurs qui, de temps à autre, donnent un nouvel élan à l'avancement spirituel de l'humanité. </w:t>
      </w:r>
    </w:p>
    <w:p>
      <w:pPr>
        <w:pStyle w:val="NormalWeb"/>
        <w:bidi w:val="0"/>
        <w:spacing w:beforeAutospacing="1" w:afterAutospacing="1"/>
        <w:ind w:left="0" w:right="0" w:hanging="0"/>
        <w:jc w:val="left"/>
        <w:rPr/>
      </w:pPr>
      <w:r>
        <w:rPr>
          <w:rFonts w:ascii="Arial" w:hAnsi="Arial"/>
          <w:sz w:val="20"/>
        </w:rPr>
        <w:t xml:space="preserve">La Bible est divisée en deux parties; l'Ancien Testament et le Nouveau. Après avoir brièvement décrit la création du monde, l'Ancien Testament nous relate l'histoire de la "Chute"; et nous comprenons que cette chute a été le résultat de l'usage impulsif et ignorant de la force sexuelle à des époques où les rayons interplanétaires étaient contraires à la conception de véhicules meilleurs et plus purs. De ce fait, l'homme s'est graduellement emprisonné dans un corps cristallisé par une passion coupable, et un corps forcément imparfait, sujet à la souffrance et à la mort. </w:t>
      </w:r>
    </w:p>
    <w:p>
      <w:pPr>
        <w:pStyle w:val="NormalWeb"/>
        <w:bidi w:val="0"/>
        <w:spacing w:beforeAutospacing="1" w:afterAutospacing="1"/>
        <w:ind w:left="0" w:right="0" w:hanging="0"/>
        <w:jc w:val="left"/>
        <w:rPr/>
      </w:pPr>
      <w:r>
        <w:rPr>
          <w:rFonts w:ascii="Arial" w:hAnsi="Arial"/>
          <w:sz w:val="20"/>
        </w:rPr>
        <w:t xml:space="preserve">Alors commença notre pèlerinage dans le monde matériel, et nous avons vécu pendant des millénaires dans cette coque dure et insensible, qui cache à l'esprit la lumière céleste. L'esprit est pareil à un diamant dans sa gangue, un diamant dont les Anges de Justice, lapidaires célestes, s'efforcent constamment d'user la rude enveloppe pour permettre à l'esprit de rayonner à travers le véhicule qu'il anime. </w:t>
      </w:r>
    </w:p>
    <w:p>
      <w:pPr>
        <w:pStyle w:val="NormalWeb"/>
        <w:bidi w:val="0"/>
        <w:spacing w:beforeAutospacing="1" w:afterAutospacing="1"/>
        <w:ind w:left="0" w:right="0" w:hanging="0"/>
        <w:jc w:val="left"/>
        <w:rPr/>
      </w:pPr>
      <w:r>
        <w:rPr>
          <w:rFonts w:ascii="Arial" w:hAnsi="Arial"/>
          <w:sz w:val="20"/>
        </w:rPr>
        <w:t xml:space="preserve">Lorsque, dans l'atelier du lapidaire, le diamant est appliqué contre la meule, il fait entendre un grincement comparable à un cri de douleur, à mesure que s'use sa dure enveloppe, mais peu à peu, après de multiples applications sur la meule, il pourra devenir une gemme d'une beauté et d'une limpidité incomparables. De la même manière, les Etres célestes qui ont la charge de notre évolution nous maintiennent contre la meule de l'expérience; il en résulte des douleurs et des souffrances, qui éveillent l'esprit intérieur ensommeillé. Celui qui, jusqu'ici était satisfait de ses activités matérielles, s'abandonnant aux plaisirs des sens et à la luxure, est saisi d'un divin mécontement qui l'incite à rechercher la "vie supérieure". </w:t>
      </w:r>
    </w:p>
    <w:p>
      <w:pPr>
        <w:pStyle w:val="NormalWeb"/>
        <w:bidi w:val="0"/>
        <w:spacing w:beforeAutospacing="1" w:afterAutospacing="1"/>
        <w:ind w:left="0" w:right="0" w:hanging="0"/>
        <w:jc w:val="left"/>
        <w:rPr/>
      </w:pPr>
      <w:r>
        <w:rPr>
          <w:rFonts w:ascii="Arial" w:hAnsi="Arial"/>
          <w:sz w:val="20"/>
        </w:rPr>
        <w:t xml:space="preserve">Mais satisfaire une telle aspiration ne s'obtient généralement pas sans une résistance acharnée de la nature inférieure. C'est au cours d'une telle lutte que Saint Paul s'exclamait, avec toute l'angoisse d'un coeur fervent </w:t>
      </w:r>
    </w:p>
    <w:p>
      <w:pPr>
        <w:pStyle w:val="NormalWeb"/>
        <w:bidi w:val="0"/>
        <w:spacing w:beforeAutospacing="1" w:afterAutospacing="1"/>
        <w:ind w:left="0" w:right="0" w:hanging="0"/>
        <w:jc w:val="left"/>
        <w:rPr/>
      </w:pPr>
      <w:r>
        <w:rPr>
          <w:rFonts w:ascii="Arial" w:hAnsi="Arial"/>
          <w:sz w:val="20"/>
        </w:rPr>
        <w:t xml:space="preserve">PAGE 65 </w:t>
      </w:r>
    </w:p>
    <w:p>
      <w:pPr>
        <w:pStyle w:val="NormalWeb"/>
        <w:bidi w:val="0"/>
        <w:spacing w:beforeAutospacing="1" w:afterAutospacing="1"/>
        <w:ind w:left="0" w:right="0" w:hanging="0"/>
        <w:jc w:val="left"/>
        <w:rPr/>
      </w:pPr>
      <w:r>
        <w:rPr>
          <w:rFonts w:ascii="Arial" w:hAnsi="Arial"/>
          <w:sz w:val="20"/>
        </w:rPr>
        <w:t xml:space="preserve">et plein d'aspiration: "Malheureux que je suis!...Car je ne fais pas le bien que je veux, et je fais le mal que je ne veux pas...Je prends plaisir à la loi de Dieu, selon l'homme inférieur, mais je vois dans mes membres une autre loi, qui combat la loi de mon esprit, et qui me rend captif de la loi du péché qui est dans mes membres" (Romains 7:19-24). </w:t>
      </w:r>
    </w:p>
    <w:p>
      <w:pPr>
        <w:pStyle w:val="NormalWeb"/>
        <w:bidi w:val="0"/>
        <w:spacing w:beforeAutospacing="1" w:afterAutospacing="1"/>
        <w:ind w:left="0" w:right="0" w:hanging="0"/>
        <w:jc w:val="left"/>
        <w:rPr/>
      </w:pPr>
      <w:r>
        <w:rPr>
          <w:rFonts w:ascii="Arial" w:hAnsi="Arial"/>
          <w:sz w:val="20"/>
        </w:rPr>
        <w:t xml:space="preserve">Lorsqu'une fleur est écrasée, son parfum est libéré et remplit les alentours de son odeur suave, réjouissant tous ceux qui en sont proches. D'écrasants coups du destin peuvent accabler l'être humain qui a atteint le degré de "floraison", mais ils ne pourront que faire ressortir la douceur de sa nature, rehausser la beauté de son âme jusqu'à ce qu'elle brille d'un éclat qui l'entoure comme d'un halo. Il est alors sur le sentier de l'initiation; on lui apprend comment l'usage immodéré de la force sexuelle, sans tenir compte des rayons stellaires, l'a emprisonné dans un corps qui entrave son esprit. On lui enseigne aussi comment l'usage rationnel de cette même force, en accord avec les influences stellaires, lui permettra d'améliorer graduellement son corps, de le rendre plus éthéré et, finalement, d'atteindre à la libération de cette existence concrète. </w:t>
      </w:r>
    </w:p>
    <w:p>
      <w:pPr>
        <w:pStyle w:val="NormalWeb"/>
        <w:bidi w:val="0"/>
        <w:spacing w:beforeAutospacing="1" w:afterAutospacing="1"/>
        <w:ind w:left="0" w:right="0" w:hanging="0"/>
        <w:jc w:val="left"/>
        <w:rPr/>
      </w:pPr>
      <w:r>
        <w:rPr>
          <w:rFonts w:ascii="Arial" w:hAnsi="Arial"/>
          <w:sz w:val="20"/>
        </w:rPr>
        <w:t xml:space="preserve">Un constructeur de bateaux ne peut faire une coque étanche de chêne en utilisant du sapin; "on ne vendange pas du raisin sur des ronces" (Luc 6:44) et on dit aussi "tel père, tel fils", aussi un Ego d'une nature passionnée est attiré vers des parents ayant les mêmes dispositions et sera conçu dans un accès de passion. </w:t>
      </w:r>
    </w:p>
    <w:p>
      <w:pPr>
        <w:pStyle w:val="NormalWeb"/>
        <w:bidi w:val="0"/>
        <w:spacing w:beforeAutospacing="1" w:afterAutospacing="1"/>
        <w:ind w:left="0" w:right="0" w:hanging="0"/>
        <w:jc w:val="left"/>
        <w:rPr/>
      </w:pPr>
      <w:r>
        <w:rPr>
          <w:rFonts w:ascii="Arial" w:hAnsi="Arial"/>
          <w:sz w:val="20"/>
        </w:rPr>
        <w:t xml:space="preserve">L'homme qui a goûté à la coupe de l'amertume résultant de la passion et qui a dû la vider jusqu'à la lie, cherchera des parents de moins en moins passionnés, jusqu'à ce qu'enfin il parvienne à l'initiation. </w:t>
      </w:r>
    </w:p>
    <w:p>
      <w:pPr>
        <w:pStyle w:val="NormalWeb"/>
        <w:bidi w:val="0"/>
        <w:spacing w:beforeAutospacing="1" w:afterAutospacing="1"/>
        <w:ind w:left="0" w:right="0" w:hanging="0"/>
        <w:jc w:val="left"/>
        <w:rPr/>
      </w:pPr>
      <w:r>
        <w:rPr>
          <w:rFonts w:ascii="Arial" w:hAnsi="Arial"/>
          <w:sz w:val="20"/>
        </w:rPr>
        <w:t xml:space="preserve">Ayant été instruit, au cours de son initiation, au sujet de l'influence des rayons stellaires sur la génération, l'Ego se réincarnera alors chez des parents initiés et capables de concevoir, sans passion, un corps sous les aspects planétaires les plus favorables au travail qu'il a en vue. C'est pour cela que les Evangiles, qui sont des PAGE 66 </w:t>
      </w:r>
    </w:p>
    <w:p>
      <w:pPr>
        <w:pStyle w:val="NormalWeb"/>
        <w:bidi w:val="0"/>
        <w:spacing w:beforeAutospacing="1" w:afterAutospacing="1"/>
        <w:ind w:left="0" w:right="0" w:hanging="0"/>
        <w:jc w:val="left"/>
        <w:rPr/>
      </w:pPr>
      <w:r>
        <w:rPr>
          <w:rFonts w:ascii="Arial" w:hAnsi="Arial"/>
          <w:sz w:val="20"/>
        </w:rPr>
        <w:t xml:space="preserve">formulaires d'initiation, commencent par le récit de l'Immaculée Conception et se terminent par la Crucifixion, tous deux étant de sublimes idéaux auxquels nous devrons atteindre un jour. En effet, nous sommes tous des Christs en devenir, et nous passerons un jour par la naissance mystique et par la mort mystique auxquelles font allusion les Evangiles. Par la connaissance de ces étapes, nous pouvons en hâter la réalisation, en coopérant intelligemment avec les lois naturelles, au lieu d'agir stupidement à l'encontre des buts de la croissance de l'âme. </w:t>
      </w:r>
    </w:p>
    <w:p>
      <w:pPr>
        <w:pStyle w:val="NormalWeb"/>
        <w:bidi w:val="0"/>
        <w:spacing w:beforeAutospacing="1" w:afterAutospacing="1"/>
        <w:ind w:left="0" w:right="0" w:hanging="0"/>
        <w:jc w:val="left"/>
        <w:rPr/>
      </w:pPr>
      <w:r>
        <w:rPr>
          <w:rFonts w:ascii="Arial" w:hAnsi="Arial"/>
          <w:sz w:val="20"/>
        </w:rPr>
        <w:t xml:space="preserve">On se fait beaucoup d'idées fausses au sujet de l'Immaculée Conception: la virginité perpétuelle de la mère, même après avoir donné naissance à d'autres enfants, l'humble position de Joseph, le prétendu père adoptif, etc. Nous allons brièvement considérer ces concepts à la lumière des faits révélés par la Mémoire de la Nature. </w:t>
      </w:r>
    </w:p>
    <w:p>
      <w:pPr>
        <w:pStyle w:val="NormalWeb"/>
        <w:bidi w:val="0"/>
        <w:spacing w:beforeAutospacing="1" w:afterAutospacing="1"/>
        <w:ind w:left="0" w:right="0" w:hanging="0"/>
        <w:jc w:val="left"/>
        <w:rPr/>
      </w:pPr>
      <w:r>
        <w:rPr>
          <w:rFonts w:ascii="Arial" w:hAnsi="Arial"/>
          <w:sz w:val="20"/>
        </w:rPr>
        <w:t xml:space="preserve">Dans certains pays d'Europe, la coutume existe de s'adresser aux personnes des classes supérieures par le terme de "bien né" (en allemand "wohlgeboren"") ou même de "hautement bien né" (hochwohlgeboren) signifiant par là qu'elles sont nées de parents cultivés, de haute condition sociale. Ordinairement, ces gens regardent avec mépris ceux qui appartiennent à une classe plus modeste. Nous n'avons rien contre l'expression "bien né", souhaitant au contraire que chaque enfant soit bien né, c'est-à-dire de parents de haute moralité, quel que soit leur rang social. Toutefois, il existe une virginité de l'âme, indépendante de la condition du corps, une pureté d'esprit qui guidera son possesseur à travers l'acte de génération sans la moindre tare passionnelle et qui permettra à la mère de porter l'enfant dans son sein avec un amour purement maternel. </w:t>
      </w:r>
    </w:p>
    <w:p>
      <w:pPr>
        <w:pStyle w:val="NormalWeb"/>
        <w:bidi w:val="0"/>
        <w:spacing w:beforeAutospacing="1" w:afterAutospacing="1"/>
        <w:ind w:left="0" w:right="0" w:hanging="0"/>
        <w:jc w:val="left"/>
        <w:rPr/>
      </w:pPr>
      <w:r>
        <w:rPr>
          <w:rFonts w:ascii="Arial" w:hAnsi="Arial"/>
          <w:sz w:val="20"/>
        </w:rPr>
        <w:t xml:space="preserve">Avant la venue du Christ, l'humanité aurait été dans l'impossibilité de prendre un tel tournant. Au début de l'existence de l'homme sur terre, la quantité était considérée comme plus désirable que la qualité, d'où le commandement "croissez et multipliez", (Genèse 1:28). En outre, il était nécessaire que l'homme oublie </w:t>
      </w:r>
    </w:p>
    <w:p>
      <w:pPr>
        <w:pStyle w:val="NormalWeb"/>
        <w:bidi w:val="0"/>
        <w:spacing w:beforeAutospacing="1" w:afterAutospacing="1"/>
        <w:ind w:left="0" w:right="0" w:hanging="0"/>
        <w:jc w:val="left"/>
        <w:rPr/>
      </w:pPr>
      <w:r>
        <w:rPr>
          <w:rFonts w:ascii="Arial" w:hAnsi="Arial"/>
          <w:sz w:val="20"/>
        </w:rPr>
        <w:t xml:space="preserve">PAGE 67 </w:t>
      </w:r>
    </w:p>
    <w:p>
      <w:pPr>
        <w:pStyle w:val="NormalWeb"/>
        <w:bidi w:val="0"/>
        <w:spacing w:beforeAutospacing="1" w:afterAutospacing="1"/>
        <w:ind w:left="0" w:right="0" w:hanging="0"/>
        <w:jc w:val="left"/>
        <w:rPr/>
      </w:pPr>
      <w:r>
        <w:rPr>
          <w:rFonts w:ascii="Arial" w:hAnsi="Arial"/>
          <w:sz w:val="20"/>
        </w:rPr>
        <w:t xml:space="preserve">temporairement sa nature spirituelle et concentre toute son énergie sur les choses matérielles. La satisfaction des passions sexuelles seconde ce dessein, aussi a-t-on laissé toute latitude à la nature-désir. La polygamie était en vogue; plus les parents avaient d'enfant, plus ils étaient honorés, alors que leur stérilité était considérée comme la plus grande des calamités. </w:t>
      </w:r>
    </w:p>
    <w:p>
      <w:pPr>
        <w:pStyle w:val="NormalWeb"/>
        <w:bidi w:val="0"/>
        <w:spacing w:beforeAutospacing="1" w:afterAutospacing="1"/>
        <w:ind w:left="0" w:right="0" w:hanging="0"/>
        <w:jc w:val="left"/>
        <w:rPr/>
      </w:pPr>
      <w:r>
        <w:rPr>
          <w:rFonts w:ascii="Arial" w:hAnsi="Arial"/>
          <w:sz w:val="20"/>
        </w:rPr>
        <w:t xml:space="preserve">Dans d'autres directions que la reproduction, la nature-désir était soumise à des lois divines, et l'obéissance aux commandements de Dieu était obtenue par une punition immédiate des transgresseurs, sous forme de guerre, de peste ou de famine. En revanche, la stricte soumission aux lois était récompensée, et l'homme "vertueux" avait une nombreuses postérité, de grands troupeaux, des récoltes abondantes; il remportait la victoire sur ses ennemis, aussi la "coupe de son bonheur" était-elle pleine. </w:t>
      </w:r>
    </w:p>
    <w:p>
      <w:pPr>
        <w:pStyle w:val="NormalWeb"/>
        <w:bidi w:val="0"/>
        <w:spacing w:beforeAutospacing="1" w:afterAutospacing="1"/>
        <w:ind w:left="0" w:right="0" w:hanging="0"/>
        <w:jc w:val="left"/>
        <w:rPr/>
      </w:pPr>
      <w:r>
        <w:rPr>
          <w:rFonts w:ascii="Arial" w:hAnsi="Arial"/>
          <w:sz w:val="20"/>
        </w:rPr>
        <w:t xml:space="preserve">Plus tard, après le Déluge de l'époque Atlantéenne, une fois que la Terre fut suffisamment repeuplée, la polygamie passa peu à peu de mode, si bien que la qualité des corps s'améliora. A l'époque du Christ, les êtres les plus avancés étaient arrivés à maîtriser leur nature-désir au point de pouvoir accomplir l'acte de génération sans passion, étant animés d'un amour pur, aussi l'enfant était conçu en toute pureté. </w:t>
      </w:r>
    </w:p>
    <w:p>
      <w:pPr>
        <w:pStyle w:val="NormalWeb"/>
        <w:bidi w:val="0"/>
        <w:spacing w:beforeAutospacing="1" w:afterAutospacing="1"/>
        <w:ind w:left="0" w:right="0" w:hanging="0"/>
        <w:jc w:val="left"/>
        <w:rPr/>
      </w:pPr>
      <w:r>
        <w:rPr>
          <w:rFonts w:ascii="Arial" w:hAnsi="Arial"/>
          <w:sz w:val="20"/>
        </w:rPr>
        <w:t xml:space="preserve">Tel fut le cas pour Jésus de Nazareth, dont il est dit que le père était charpentier. En réalité, il ne travaillait pas le bois, mais il était "constructeur" dans le sens le plus élevé du terme. Dieu est le grand Architecte de l'Univers. Sous sa direction, il y a un grand nombre de constructeurs de différents degrés d'avancement spirituel, en descendant même jusqu'à ceux que nous appelons francs-maçons. Tous sont occupés à la construction d'un Temple sans bruit de marteau, et Joseph ne faisait pas exception. </w:t>
      </w:r>
    </w:p>
    <w:p>
      <w:pPr>
        <w:pStyle w:val="NormalWeb"/>
        <w:bidi w:val="0"/>
        <w:spacing w:beforeAutospacing="1" w:afterAutospacing="1"/>
        <w:ind w:left="0" w:right="0" w:hanging="0"/>
        <w:jc w:val="left"/>
        <w:rPr/>
      </w:pPr>
      <w:r>
        <w:rPr>
          <w:rFonts w:ascii="Arial" w:hAnsi="Arial"/>
          <w:sz w:val="20"/>
        </w:rPr>
        <w:t xml:space="preserve">On demande parfois pourquoi les initiés sont toujours des hommes; or il n'en est rien. Dans les degrés inférieurs, les femmes sont nombreuses, mais une fois qu'un initié est arrivé au point où il peut choisir soN </w:t>
      </w:r>
    </w:p>
    <w:p>
      <w:pPr>
        <w:pStyle w:val="NormalWeb"/>
        <w:bidi w:val="0"/>
        <w:spacing w:beforeAutospacing="1" w:afterAutospacing="1"/>
        <w:ind w:left="0" w:right="0" w:hanging="0"/>
        <w:jc w:val="left"/>
        <w:rPr/>
      </w:pPr>
      <w:r>
        <w:rPr>
          <w:rFonts w:ascii="Arial" w:hAnsi="Arial"/>
          <w:sz w:val="20"/>
        </w:rPr>
        <w:t xml:space="preserve">PAGE 68 </w:t>
      </w:r>
    </w:p>
    <w:p>
      <w:pPr>
        <w:pStyle w:val="NormalWeb"/>
        <w:bidi w:val="0"/>
        <w:spacing w:beforeAutospacing="1" w:afterAutospacing="1"/>
        <w:ind w:left="0" w:right="0" w:hanging="0"/>
        <w:jc w:val="left"/>
        <w:rPr/>
      </w:pPr>
      <w:r>
        <w:rPr>
          <w:rFonts w:ascii="Arial" w:hAnsi="Arial"/>
          <w:sz w:val="20"/>
        </w:rPr>
        <w:t xml:space="preserve">sexe, il choisit généralement le type positif masculin, parce que l'existence qui l'a conduit à l'initiation a spiritualisé son corps vital et l'a rendu positif en toutes circonstances, si bien qu'il est alors pourvu de deux véhicules de la plus haute efficacité possible. </w:t>
      </w:r>
    </w:p>
    <w:p>
      <w:pPr>
        <w:pStyle w:val="NormalWeb"/>
        <w:bidi w:val="0"/>
        <w:spacing w:beforeAutospacing="1" w:afterAutospacing="1"/>
        <w:ind w:left="0" w:right="0" w:hanging="0"/>
        <w:jc w:val="left"/>
        <w:rPr/>
      </w:pPr>
      <w:r>
        <w:rPr>
          <w:rFonts w:ascii="Arial" w:hAnsi="Arial"/>
          <w:sz w:val="20"/>
        </w:rPr>
        <w:t xml:space="preserve">Il y a cependant des cas qui exigent un corps féminin très pur, par exemple pour fournir à un Ego très avancé un corps du plus haut degré possible. Dans ce cas, un initié de rang élevé peut prendre un corps féminin et passer de nouveau par l'expérience de la maternité après l'avoir peut-être évitée pendant plusieurs vies, comme ce fut le cas pour l'être admirable connu sous le nom de Marie de Bethléem. </w:t>
      </w:r>
    </w:p>
    <w:p>
      <w:pPr>
        <w:pStyle w:val="NormalWeb"/>
        <w:bidi w:val="0"/>
        <w:spacing w:beforeAutospacing="1" w:afterAutospacing="1"/>
        <w:ind w:left="0" w:right="0" w:hanging="0"/>
        <w:jc w:val="left"/>
        <w:rPr/>
      </w:pPr>
      <w:r>
        <w:rPr>
          <w:rFonts w:ascii="Arial" w:hAnsi="Arial"/>
          <w:sz w:val="20"/>
        </w:rPr>
        <w:t xml:space="preserve">Pour terminer, résumons les points essentiels de cette leçon, à savoir que nous sommes tous des Christs en devenir, qu'un jour nous devrons avoir développé des caractères d'une pureté telle, que nous serons dignes d'habiter des corps conçus de façon immaculée. Plus tôt nous commencerons à purifier notre mental de ses pensées de passion, plus tôt nous atteindrons notre but. En dernière analyse, tout dépend de la ferveur de notre intention et de la force de notre volonté. Les conditions actuelles nous permettent de vivre des vies pures, que nous soyons mariés ou non, bien qu'il ne soit pas nécessaire non plus que nos relations soient purement fraternelles ou entachées de froideur. </w:t>
      </w:r>
    </w:p>
    <w:p>
      <w:pPr>
        <w:pStyle w:val="NormalWeb"/>
        <w:bidi w:val="0"/>
        <w:spacing w:beforeAutospacing="1" w:afterAutospacing="1"/>
        <w:ind w:left="0" w:right="0" w:hanging="0"/>
        <w:jc w:val="left"/>
        <w:rPr/>
      </w:pPr>
      <w:r>
        <w:rPr>
          <w:rFonts w:ascii="Arial" w:hAnsi="Arial"/>
          <w:sz w:val="20"/>
        </w:rPr>
        <w:t xml:space="preserve">La vie de pureté absolue est-elle encore, pour certains, au-delà de leurs possibilités actuelles? Ne soyez pas découragés, car Rome n'a pas été construite en un jour. Gardez toujours cette aspiration présente à votre esprit malgré des insuccès répétés, car il n'est qu'une seule sorte d'échec véritable , celui de cesser tout effort. </w:t>
      </w:r>
    </w:p>
    <w:p>
      <w:pPr>
        <w:pStyle w:val="NormalWeb"/>
        <w:bidi w:val="0"/>
        <w:spacing w:beforeAutospacing="1" w:afterAutospacing="1"/>
        <w:ind w:left="0" w:right="0" w:hanging="0"/>
        <w:jc w:val="left"/>
        <w:rPr/>
      </w:pPr>
      <w:r>
        <w:rPr>
          <w:rFonts w:ascii="Arial" w:hAnsi="Arial"/>
          <w:sz w:val="20"/>
        </w:rPr>
        <w:t xml:space="preserve">Ainsi, puisse Dieu fortifier vos aspirations à la pureté! </w:t>
      </w:r>
    </w:p>
    <w:p>
      <w:pPr>
        <w:pStyle w:val="NormalWeb"/>
        <w:bidi w:val="0"/>
        <w:spacing w:beforeAutospacing="1" w:afterAutospacing="1"/>
        <w:ind w:left="0" w:right="0" w:hanging="0"/>
        <w:jc w:val="left"/>
        <w:rPr/>
      </w:pPr>
      <w:r>
        <w:rPr>
          <w:rFonts w:ascii="Arial" w:hAnsi="Arial"/>
          <w:sz w:val="20"/>
        </w:rPr>
        <w:t xml:space="preserve">(Ce chapitre 8 est commenté dans "Lettres aux Etudiants" n. 2) </w:t>
      </w:r>
    </w:p>
    <w:p>
      <w:pPr>
        <w:pStyle w:val="Heading1"/>
        <w:numPr>
          <w:ilvl w:val="0"/>
          <w:numId w:val="0"/>
        </w:numPr>
        <w:bidi w:val="0"/>
        <w:spacing w:beforeAutospacing="1" w:afterAutospacing="1"/>
        <w:ind w:left="0" w:right="0" w:hanging="0"/>
        <w:jc w:val="center"/>
        <w:outlineLvl w:val="0"/>
        <w:rPr/>
      </w:pPr>
      <w:r>
        <w:rPr>
          <w:rFonts w:ascii="Arial" w:hAnsi="Arial"/>
          <w:sz w:val="20"/>
        </w:rPr>
        <w:t xml:space="preserve">ENSEIGNEMENTS D'UN INITIÉ - TOME II </w:t>
      </w:r>
    </w:p>
    <w:p>
      <w:pPr>
        <w:pStyle w:val="Normal"/>
        <w:bidi w:val="0"/>
        <w:ind w:left="0" w:right="0" w:hanging="0"/>
        <w:jc w:val="center"/>
        <w:rPr/>
      </w:pPr>
      <w:r>
        <w:rPr>
          <w:rFonts w:ascii="Arial" w:hAnsi="Arial"/>
          <w:sz w:val="20"/>
        </w:rPr>
        <w:t xml:space="preserve">MAX HEINDEL </w:t>
      </w:r>
    </w:p>
    <w:p>
      <w:pPr>
        <w:pStyle w:val="NormalWeb"/>
        <w:bidi w:val="0"/>
        <w:spacing w:beforeAutospacing="1" w:afterAutospacing="1"/>
        <w:ind w:left="0" w:right="0" w:hanging="0"/>
        <w:jc w:val="left"/>
        <w:rPr/>
      </w:pPr>
      <w:r>
        <w:rPr>
          <w:rFonts w:ascii="Arial" w:hAnsi="Arial"/>
          <w:sz w:val="20"/>
        </w:rPr>
        <w:br/>
        <w:br/>
        <w:t xml:space="preserve">PAGE 69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9 - LE RETOUR DU CHRIST </w:t>
      </w:r>
    </w:p>
    <w:p>
      <w:pPr>
        <w:pStyle w:val="NormalWeb"/>
        <w:bidi w:val="0"/>
        <w:spacing w:beforeAutospacing="1" w:afterAutospacing="1"/>
        <w:ind w:left="0" w:right="0" w:hanging="0"/>
        <w:jc w:val="center"/>
        <w:rPr/>
      </w:pPr>
      <w:r>
        <w:rPr>
          <w:rFonts w:ascii="Arial" w:hAnsi="Arial"/>
          <w:sz w:val="20"/>
        </w:rPr>
        <w:t xml:space="preserve">Octobre 1911 </w:t>
      </w:r>
    </w:p>
    <w:p>
      <w:pPr>
        <w:pStyle w:val="NormalWeb"/>
        <w:bidi w:val="0"/>
        <w:spacing w:beforeAutospacing="1" w:afterAutospacing="1"/>
        <w:ind w:left="0" w:right="0" w:hanging="0"/>
        <w:jc w:val="left"/>
        <w:rPr/>
      </w:pPr>
      <w:r>
        <w:rPr>
          <w:rFonts w:ascii="Arial" w:hAnsi="Arial"/>
          <w:sz w:val="20"/>
        </w:rPr>
        <w:t xml:space="preserve">Nous avons vu précédemment comment les membres de la jeune humanité de l'époque Atlantéenne vivaient dans l'unité, placés sous la direction immédiate de chefs divins, et comment ils ont fini par émerger des brumes et des eaux, dans une claire atmosphère où le caractère séparé de chaque individu était soudain devenu évident. </w:t>
      </w:r>
    </w:p>
    <w:p>
      <w:pPr>
        <w:pStyle w:val="NormalWeb"/>
        <w:bidi w:val="0"/>
        <w:spacing w:beforeAutospacing="1" w:afterAutospacing="1"/>
        <w:ind w:left="0" w:right="0" w:hanging="0"/>
        <w:jc w:val="left"/>
        <w:rPr/>
      </w:pPr>
      <w:r>
        <w:rPr>
          <w:rFonts w:ascii="Arial" w:hAnsi="Arial"/>
          <w:sz w:val="20"/>
        </w:rPr>
        <w:t xml:space="preserve">"Dieu est Lumière" - la Lumière qui est devenue Vie en l'homme. Dans l'atmosphère brumeuse de l'Atlantide, la lumière était faible et se diffusait sans coloration, aussi neutre que notre air actuel dans un brouillard très intense; et c'est de là que vient l'unité de tous les êtres qui vivaient dans cette pénombre. Mais une fois que l'homme s'est élevé au-dessus de ces brumes, lorsqu'il a émergé dans un monde où la Lumière, cette divine manifestation, se réfractait en teintes variées, cette lumière diversement colorée a été absorbée par chaque individu de manière différente. Ainsi est née la diversité, lorsque l'humanité a passé sous le majestueux portail de l'arc-en- ciel, avec ses belles couleurs variées. Cet arc peut, par conséquent, être considéré comme le portail d'entrée de la "Terre promise", le monde tel qu'il est aujourd'hui constitué. Ici, la lumière divine n'est plus une simple teinte neutre comme dans l'ancienne Atlantide. Cet éblouissant jeu de </w:t>
      </w:r>
    </w:p>
    <w:p>
      <w:pPr>
        <w:pStyle w:val="NormalWeb"/>
        <w:bidi w:val="0"/>
        <w:spacing w:beforeAutospacing="1" w:afterAutospacing="1"/>
        <w:ind w:left="0" w:right="0" w:hanging="0"/>
        <w:jc w:val="left"/>
        <w:rPr/>
      </w:pPr>
      <w:r>
        <w:rPr>
          <w:rFonts w:ascii="Arial" w:hAnsi="Arial"/>
          <w:sz w:val="20"/>
        </w:rPr>
        <w:t xml:space="preserve">PAGE 70 </w:t>
      </w:r>
    </w:p>
    <w:p>
      <w:pPr>
        <w:pStyle w:val="NormalWeb"/>
        <w:bidi w:val="0"/>
        <w:spacing w:beforeAutospacing="1" w:afterAutospacing="1"/>
        <w:ind w:left="0" w:right="0" w:hanging="0"/>
        <w:jc w:val="left"/>
        <w:rPr/>
      </w:pPr>
      <w:r>
        <w:rPr>
          <w:rFonts w:ascii="Arial" w:hAnsi="Arial"/>
          <w:sz w:val="20"/>
        </w:rPr>
        <w:t xml:space="preserve">lumière nous dit que le mot d'ordre de l'Age actuel est "séparation"; et tant que nous resterons dans cette condition, sous la loi des cycles d'alternance où l'été et l'hiver, le flux et le reflux, se succèdent sans cesse; aussi longtemps que l'Arc divin se projettera sur le ciel, comme un emblème de diversité, nous vivrons encore dans le royaume des hommes, l'avènement du Royaume de Dieu restant en attente. </w:t>
      </w:r>
    </w:p>
    <w:p>
      <w:pPr>
        <w:pStyle w:val="NormalWeb"/>
        <w:bidi w:val="0"/>
        <w:spacing w:beforeAutospacing="1" w:afterAutospacing="1"/>
        <w:ind w:left="0" w:right="0" w:hanging="0"/>
        <w:jc w:val="left"/>
        <w:rPr/>
      </w:pPr>
      <w:r>
        <w:rPr>
          <w:rFonts w:ascii="Arial" w:hAnsi="Arial"/>
          <w:sz w:val="20"/>
        </w:rPr>
        <w:t xml:space="preserve">Néanmoins, aussi sûrement que les conditions édéniques sur les îles entourées de feu de l'ancienne Lémurie se sont terminées par la séparation des sexes, chacun exprimant à son tour un élément du feu créateur, et rendant l'union de l'homme et de la femme aussi nécessaire à la génération que la combinaison de l'hydrogène et de l'oxygène à la production de l'eau; aussi sûrement que la sortie du genre humain de l'atmosphère humide de l'Atlantide dans le milieu aéré de l'Aryana , ou monde actuel, a provoqué de nouvelles séparations entre nations et entre individus, qui se battent entre eux et se pillent mutuellement (parce que les formes nettement différenciées qu'ils voyaient les avaient rendus aveugles à la permanente unité de chaque âme avec toutes les autres) aussi certainement, les conditions de ce monde devront faire place à "de nouveaux cieux et une nouvelle terre, où règnera la justice" (2 Pierre 3:13). </w:t>
      </w:r>
    </w:p>
    <w:p>
      <w:pPr>
        <w:pStyle w:val="NormalWeb"/>
        <w:bidi w:val="0"/>
        <w:spacing w:beforeAutospacing="1" w:afterAutospacing="1"/>
        <w:ind w:left="0" w:right="0" w:hanging="0"/>
        <w:jc w:val="left"/>
        <w:rPr/>
      </w:pPr>
      <w:r>
        <w:rPr>
          <w:rFonts w:ascii="Arial" w:hAnsi="Arial"/>
          <w:sz w:val="20"/>
        </w:rPr>
        <w:t xml:space="preserve">Au début de l'époque Atlantéenne, nous avons vécu dans les plus profonds bas- fonds de la terre, là où le brouillard était le plus dense; nous respirions au moyen de branchies et nous aurions été incapables de survivre dans une atmosphère telle que l'actuelle. Avec le temps, le désir d'explorer d'autres lieux a poussé les hommes à inventer des aéronefs, lesquels étaient propulsés par la force expansive de la germination du grain. L'histoire de l'Arche de Noé est l'altération d'une réminisscence de ce fait. Ces aéronefs se sont en réalité abattus sur des sommets montagneux où l'atmosphère était trop ténue pour les soutenir. De nos jours, nos navires flottent sur l'élément dans lequel les aéronefs atlantéens étaient autrefois plongés. Maintenant, nous avons inventé divers moyens de propulsion qui nous permettent de nous transporter au-delà des chaînes </w:t>
      </w:r>
    </w:p>
    <w:p>
      <w:pPr>
        <w:pStyle w:val="NormalWeb"/>
        <w:bidi w:val="0"/>
        <w:spacing w:beforeAutospacing="1" w:afterAutospacing="1"/>
        <w:ind w:left="0" w:right="0" w:hanging="0"/>
        <w:jc w:val="left"/>
        <w:rPr/>
      </w:pPr>
      <w:r>
        <w:rPr>
          <w:rFonts w:ascii="Arial" w:hAnsi="Arial"/>
          <w:sz w:val="20"/>
        </w:rPr>
        <w:t xml:space="preserve">PAGE 71 </w:t>
      </w:r>
    </w:p>
    <w:p>
      <w:pPr>
        <w:pStyle w:val="NormalWeb"/>
        <w:bidi w:val="0"/>
        <w:spacing w:beforeAutospacing="1" w:afterAutospacing="1"/>
        <w:ind w:left="0" w:right="0" w:hanging="0"/>
        <w:jc w:val="left"/>
        <w:rPr/>
      </w:pPr>
      <w:r>
        <w:rPr>
          <w:rFonts w:ascii="Arial" w:hAnsi="Arial"/>
          <w:sz w:val="20"/>
        </w:rPr>
        <w:t xml:space="preserve">de montagnes de la terre que nous occupons, et nous commençons à pénétrer dans l'atmosphère pour nous rendre maîtres de cet élément comme nous avons acquis la maîtrise des eaux. Aussi sûrement que nos ancêtres atlantéens se sont fait leur chemin dans l'élément liquide qu'ils respiraient, et au-dessus duquel ils se sont ensuite élevés pour vivre dans un nouvel élément , nous pouvons avoir la certitude d'acquérir la maîtrise de l'air et, ensuite, nous nous élèverons dans l'élément nouvellement découvert et que nous appelons l'éther. </w:t>
      </w:r>
    </w:p>
    <w:p>
      <w:pPr>
        <w:pStyle w:val="NormalWeb"/>
        <w:bidi w:val="0"/>
        <w:spacing w:beforeAutospacing="1" w:afterAutospacing="1"/>
        <w:ind w:left="0" w:right="0" w:hanging="0"/>
        <w:jc w:val="left"/>
        <w:rPr/>
      </w:pPr>
      <w:r>
        <w:rPr>
          <w:rFonts w:ascii="Arial" w:hAnsi="Arial"/>
          <w:sz w:val="20"/>
        </w:rPr>
        <w:t xml:space="preserve">Ainsi, chaque âge comporte ses conditions particulières et ses lois; et les êtres évoluant dans ces conditions sont dotés d'une constitution physiologique adaptée à l'ambiance de cet Age, mais ils sont dominés par les forces naturelles qui prévalent alors, ceci jusqu'au moment où ils ont appris à s'y conformer. A partir de ce moment, ces forces rendent de grands services, comme par exemple la vapeur et l'électricité, que nous sommes arrivés à maîtriser partiellement. La loi de la pesanteur nous maintient cependant par sa puissante étreinte, bien que nous cherchions, par des moyens mécaniques, à y échapper pour pénétrer dans le nouvel élément. D'ici peu, nous arriverons à nous rendre maîtres de l'air, mais tout comme les appareils atlantéens se sont abattus sur les montagnes de la terre, leur force ascensionnelle étant insuffisante pour les élever dans le léger brouillard de ces altitudes, qui leur causait par ailleurs des difficultés respiratoires - pour la même raison, la rareté croissante de notre atmosphère dans les hautes altitudes nous empêche d'entrer, sans protection, dans "les nouveaux cieux et la nouvelle terre" qui sont destinés à devenir le cadre dans lequel nous vivrons dans le Nouvel Age. </w:t>
      </w:r>
    </w:p>
    <w:p>
      <w:pPr>
        <w:pStyle w:val="NormalWeb"/>
        <w:bidi w:val="0"/>
        <w:spacing w:beforeAutospacing="1" w:afterAutospacing="1"/>
        <w:ind w:left="0" w:right="0" w:hanging="0"/>
        <w:jc w:val="left"/>
        <w:rPr/>
      </w:pPr>
      <w:r>
        <w:rPr>
          <w:rFonts w:ascii="Arial" w:hAnsi="Arial"/>
          <w:sz w:val="20"/>
        </w:rPr>
        <w:t xml:space="preserve">Avant que nous puissions arriver à ce degré, des changements physiologiques, aussi bien que moraux et spirituels, doivent se produire. Le texte grec du Nouveau Testament ne laisse aucun doute à ce sujet, bien que les traducteurs, par leur manque de connaissance des enseignements des Mystères, ne soient pas aussi </w:t>
      </w:r>
    </w:p>
    <w:p>
      <w:pPr>
        <w:pStyle w:val="NormalWeb"/>
        <w:bidi w:val="0"/>
        <w:spacing w:beforeAutospacing="1" w:afterAutospacing="1"/>
        <w:ind w:left="0" w:right="0" w:hanging="0"/>
        <w:jc w:val="left"/>
        <w:rPr/>
      </w:pPr>
      <w:r>
        <w:rPr>
          <w:rFonts w:ascii="Arial" w:hAnsi="Arial"/>
          <w:sz w:val="20"/>
        </w:rPr>
        <w:t xml:space="preserve">PAGE 72 </w:t>
      </w:r>
    </w:p>
    <w:p>
      <w:pPr>
        <w:pStyle w:val="NormalWeb"/>
        <w:bidi w:val="0"/>
        <w:spacing w:beforeAutospacing="1" w:afterAutospacing="1"/>
        <w:ind w:left="0" w:right="0" w:hanging="0"/>
        <w:jc w:val="left"/>
        <w:rPr/>
      </w:pPr>
      <w:r>
        <w:rPr>
          <w:rFonts w:ascii="Arial" w:hAnsi="Arial"/>
          <w:sz w:val="20"/>
        </w:rPr>
        <w:t xml:space="preserve">précis. Si nous avions foi dans la Bible, même telle qu'elle est, nous pourrions nous épargner bien des désillusions et des inquiétudes concernant l'époque de cet avènement. Des sectes entières se sont défaites de leurs biens dans l'attente du retour du Christ pour un certain jour et ont subi de grandes privations par la suite. Des intrigants se sont fait passer pour le Christ et même pour Dieu, se sont mariés, ont eu des enfants, puis sont morts en laissant à leurs fils, censés être des Christs, la tâche de lutter pour le "Royaume". Un gouvernement s'est vu forcé de bannir un de ces "Christs" militants sur une île de la Méditerranée et un autre dans une ville d'Asie, où il est maintenant sous surveillance militaire. On ne peut non plus espérer que l'avenir manquera de tels prétendants; bien au contraire, l'imposture sacrilège est en train de faire école. </w:t>
      </w:r>
    </w:p>
    <w:p>
      <w:pPr>
        <w:pStyle w:val="NormalWeb"/>
        <w:bidi w:val="0"/>
        <w:spacing w:beforeAutospacing="1" w:afterAutospacing="1"/>
        <w:ind w:left="0" w:right="0" w:hanging="0"/>
        <w:jc w:val="left"/>
        <w:rPr/>
      </w:pPr>
      <w:r>
        <w:rPr>
          <w:rFonts w:ascii="Arial" w:hAnsi="Arial"/>
          <w:sz w:val="20"/>
        </w:rPr>
        <w:t xml:space="preserve">Nous pouvons être assurés que les divins Guides de notre évolution n'ont pas commis d'erreur en donnant la religion chrétienne au monde occidental, autrement dit la plus avancée de toutes, aux membres les plus avancés de l'humanité . On ne peut que regretter qu'une organisation cherche à implanter chez nos compatriotes une religion hindoue, même si elle est excellente pour ceux auxquels elle a été divinement donnée. Les exercices respiratoires importés des Indes ont certainement envoyé bien des personnes dans des asiles d'aliénés. </w:t>
      </w:r>
    </w:p>
    <w:p>
      <w:pPr>
        <w:pStyle w:val="NormalWeb"/>
        <w:bidi w:val="0"/>
        <w:spacing w:beforeAutospacing="1" w:afterAutospacing="1"/>
        <w:ind w:left="0" w:right="0" w:hanging="0"/>
        <w:jc w:val="left"/>
        <w:rPr/>
      </w:pPr>
      <w:r>
        <w:rPr>
          <w:rFonts w:ascii="Arial" w:hAnsi="Arial"/>
          <w:sz w:val="20"/>
        </w:rPr>
        <w:t xml:space="preserve">Si nous avons foi dans les paroles du Christ "Mon royaume n'est pas de ce monde" (Jean 8:23) (le mot "kosmos" traduit ici par "monde" signifiant plutôt "ordre des choses" que notre planète la Terre, laquelle est appelée "gaïa" ou "ghé") nous saurons qu'il ne faut pas attendre le Christ aujourd'hui. </w:t>
      </w:r>
    </w:p>
    <w:p>
      <w:pPr>
        <w:pStyle w:val="NormalWeb"/>
        <w:bidi w:val="0"/>
        <w:spacing w:beforeAutospacing="1" w:afterAutospacing="1"/>
        <w:ind w:left="0" w:right="0" w:hanging="0"/>
        <w:jc w:val="left"/>
        <w:rPr/>
      </w:pPr>
      <w:r>
        <w:rPr>
          <w:rFonts w:ascii="Arial" w:hAnsi="Arial"/>
          <w:sz w:val="20"/>
        </w:rPr>
        <w:t xml:space="preserve">"La chair et le sang ne peuvent hériter du Royaume de Dieu", (1 Corinthiens 15/50) pas davantage que les êtres humains du début de la période Atlantéenne n'étaient prêts, avec leurs branchies, à vivre dans les conditions naturelles de l'Age actuel, ou royaume des hommes. Là où Saint Paul parle de la résurrection, il ne dit pas, comme l'ont interprété les traducteurs, qu'il y a un corps "animal" ou "naturel", car le grec dit: </w:t>
      </w:r>
    </w:p>
    <w:p>
      <w:pPr>
        <w:pStyle w:val="NormalWeb"/>
        <w:bidi w:val="0"/>
        <w:spacing w:beforeAutospacing="1" w:afterAutospacing="1"/>
        <w:ind w:left="0" w:right="0" w:hanging="0"/>
        <w:jc w:val="left"/>
        <w:rPr/>
      </w:pPr>
      <w:r>
        <w:rPr>
          <w:rFonts w:ascii="Arial" w:hAnsi="Arial"/>
          <w:sz w:val="20"/>
        </w:rPr>
        <w:t xml:space="preserve">PAGE 73 </w:t>
      </w:r>
    </w:p>
    <w:p>
      <w:pPr>
        <w:pStyle w:val="NormalWeb"/>
        <w:bidi w:val="0"/>
        <w:spacing w:beforeAutospacing="1" w:afterAutospacing="1"/>
        <w:ind w:left="0" w:right="0" w:hanging="0"/>
        <w:jc w:val="left"/>
        <w:rPr/>
      </w:pPr>
      <w:r>
        <w:rPr>
          <w:rFonts w:ascii="Arial" w:hAnsi="Arial"/>
          <w:sz w:val="20"/>
        </w:rPr>
        <w:t xml:space="preserve">"Sôma psuchikon", soit "corps psychique" ou "corps de l'âme". Dans les versets précédents, il laisse entendre que ce corps est né d'une "semence" (atome- germe) ce qui est aussi expliqué dans nos enseignements. La Bible affirme que nos corps sont corruptibles, mais dit aussi qu'un organe, le coeur, fait exception, et il s'agit-là de l'atome-germe du coeur (Psaume 22:26 ou 27 selon les versions): "votre coeur vivra à perpétuité" dans la version Ostervald, ou "que leur coeur vive à jamais" dans la Bible de Jérusalem). Ainsi, nos corps devront être changés avant que le Christ puisse revenir. </w:t>
      </w:r>
    </w:p>
    <w:p>
      <w:pPr>
        <w:pStyle w:val="NormalWeb"/>
        <w:bidi w:val="0"/>
        <w:spacing w:beforeAutospacing="1" w:afterAutospacing="1"/>
        <w:ind w:left="0" w:right="0" w:hanging="0"/>
        <w:jc w:val="left"/>
        <w:rPr/>
      </w:pPr>
      <w:r>
        <w:rPr>
          <w:rFonts w:ascii="Arial" w:hAnsi="Arial"/>
          <w:sz w:val="20"/>
        </w:rPr>
        <w:t xml:space="preserve">Si l'on avait foi en ces vérités, peu de gens suivraient les imposteurs, et ces derniers en seraient pour leur peine. Mais les journaux d'occident donnent malheureusement de la notoriété à ces intrigants, même si, d'autre part, ils considèrent toute l'affaire comme une "bonne blague". En effet, il serait ridicule de croire que l'Etre grand et sage qui guide l'évolution n'ait pas l'intelligence de savoir que le monde occidental n'accepterait jamais, comme son Sauveur, un rejeton de ce qu'il se figure être une race à demi barbare. </w:t>
      </w:r>
    </w:p>
    <w:p>
      <w:pPr>
        <w:pStyle w:val="NormalWeb"/>
        <w:bidi w:val="0"/>
        <w:spacing w:beforeAutospacing="1" w:afterAutospacing="1"/>
        <w:ind w:left="0" w:right="0" w:hanging="0"/>
        <w:jc w:val="left"/>
        <w:rPr/>
      </w:pPr>
      <w:r>
        <w:rPr>
          <w:rFonts w:ascii="Arial" w:hAnsi="Arial"/>
          <w:sz w:val="20"/>
        </w:rPr>
        <w:t xml:space="preserve">Lorsque, il y a de cela 2000 ans, des préparatifs ont été faits en vue de l'incarnation du Sauveur du monde, la Galilée était une sorte de "Mecque" pour les esprits aimant parcourir le monde. Il s'y trouvait une foule de gens venus d'Asie, d'Afrique, de Grèce, d'Italie et de toutes les autres parties du monde connu à cette époque. Les conditions de vie étaient exceptionnellement agréables et attrayantes et, d'après les recherches de certains savants qui ont étudié la question, la Galilée était aussi cosmopolite que Rome elle-même. C'était en fait à cette époque le creuset dans lequel s'amalgamaient les différentes races. En même temps que d'autres gens, Joseph et Marie, les parents de Jésus, avaient émigré de Judée à Nazareth, en Galilée, avant la naissance de leur premier-né, et le corps engendré dans ce milieu différait du type courant de la race juive. </w:t>
      </w:r>
    </w:p>
    <w:p>
      <w:pPr>
        <w:pStyle w:val="NormalWeb"/>
        <w:bidi w:val="0"/>
        <w:spacing w:beforeAutospacing="1" w:afterAutospacing="1"/>
        <w:ind w:left="0" w:right="0" w:hanging="0"/>
        <w:jc w:val="left"/>
        <w:rPr/>
      </w:pPr>
      <w:r>
        <w:rPr>
          <w:rFonts w:ascii="Arial" w:hAnsi="Arial"/>
          <w:sz w:val="20"/>
        </w:rPr>
        <w:t xml:space="preserve">Il est incontestable que le milieu joue un grand rôle dans l'évolution. A l'heure actuelle, nous avons sur terre </w:t>
      </w:r>
    </w:p>
    <w:p>
      <w:pPr>
        <w:pStyle w:val="NormalWeb"/>
        <w:bidi w:val="0"/>
        <w:spacing w:beforeAutospacing="1" w:afterAutospacing="1"/>
        <w:ind w:left="0" w:right="0" w:hanging="0"/>
        <w:jc w:val="left"/>
        <w:rPr/>
      </w:pPr>
      <w:r>
        <w:rPr>
          <w:rFonts w:ascii="Arial" w:hAnsi="Arial"/>
          <w:sz w:val="20"/>
        </w:rPr>
        <w:t xml:space="preserve">PAGE 74 </w:t>
      </w:r>
    </w:p>
    <w:p>
      <w:pPr>
        <w:pStyle w:val="NormalWeb"/>
        <w:bidi w:val="0"/>
        <w:spacing w:beforeAutospacing="1" w:afterAutospacing="1"/>
        <w:ind w:left="0" w:right="0" w:hanging="0"/>
        <w:jc w:val="left"/>
        <w:rPr/>
      </w:pPr>
      <w:r>
        <w:rPr>
          <w:rFonts w:ascii="Arial" w:hAnsi="Arial"/>
          <w:sz w:val="20"/>
        </w:rPr>
        <w:t xml:space="preserve">trois grandes races . Les individus de race noire ont des cheveux de section plate, avec une tête longue, étroite et aplatie sur les côtés. L'orbite de leurs yeux est aussi allongée et étroite. Les Noirs sont les descendants de la race lémurienne. </w:t>
      </w:r>
    </w:p>
    <w:p>
      <w:pPr>
        <w:pStyle w:val="NormalWeb"/>
        <w:bidi w:val="0"/>
        <w:spacing w:beforeAutospacing="1" w:afterAutospacing="1"/>
        <w:ind w:left="0" w:right="0" w:hanging="0"/>
        <w:jc w:val="left"/>
        <w:rPr/>
      </w:pPr>
      <w:r>
        <w:rPr>
          <w:rFonts w:ascii="Arial" w:hAnsi="Arial"/>
          <w:sz w:val="20"/>
        </w:rPr>
        <w:t xml:space="preserve">Ceux qui appartiennent aux races du groupe mongol ont des têtes rondes. La section de leurs cheveux est ronde, et les orbites de leurs yeux sont également rondes. C'est ce qui reste de la race atlantéenne. </w:t>
      </w:r>
    </w:p>
    <w:p>
      <w:pPr>
        <w:pStyle w:val="NormalWeb"/>
        <w:bidi w:val="0"/>
        <w:spacing w:beforeAutospacing="1" w:afterAutospacing="1"/>
        <w:ind w:left="0" w:right="0" w:hanging="0"/>
        <w:jc w:val="left"/>
        <w:rPr/>
      </w:pPr>
      <w:r>
        <w:rPr>
          <w:rFonts w:ascii="Arial" w:hAnsi="Arial"/>
          <w:sz w:val="20"/>
        </w:rPr>
        <w:t xml:space="preserve">Les individus des races aryennes ont des cheveux de section ovale, des crânes ovales; et les orbites de leurs yeux sont également ovales, ces caractéristiques étant spécialement prononcées chez les Anglo-saxons, qui sont actuellement la fleur de cette race. </w:t>
      </w:r>
    </w:p>
    <w:p>
      <w:pPr>
        <w:pStyle w:val="NormalWeb"/>
        <w:bidi w:val="0"/>
        <w:spacing w:beforeAutospacing="1" w:afterAutospacing="1"/>
        <w:ind w:left="0" w:right="0" w:hanging="0"/>
        <w:jc w:val="left"/>
        <w:rPr/>
      </w:pPr>
      <w:r>
        <w:rPr>
          <w:rFonts w:ascii="Arial" w:hAnsi="Arial"/>
          <w:sz w:val="20"/>
        </w:rPr>
        <w:t xml:space="preserve">En Amérique, "la Mecque" actuelle des nations, ces différentes races sont évidemment représentées. C'est ici qu'est le creuset dans lequel elles devront être amalgamées. Il a été scientifiquement constaté qu'il existait des différences entre enfants d'une même famille d'immigrés; en effet, les crânes de ceux nés en Amérique se rapprochent davantage de la forme ovale que ceux de leurs aînés qui sont nés à l'étranger . </w:t>
      </w:r>
    </w:p>
    <w:p>
      <w:pPr>
        <w:pStyle w:val="NormalWeb"/>
        <w:bidi w:val="0"/>
        <w:spacing w:beforeAutospacing="1" w:afterAutospacing="1"/>
        <w:ind w:left="0" w:right="0" w:hanging="0"/>
        <w:jc w:val="left"/>
        <w:rPr/>
      </w:pPr>
      <w:r>
        <w:rPr>
          <w:rFonts w:ascii="Arial" w:hAnsi="Arial"/>
          <w:sz w:val="20"/>
        </w:rPr>
        <w:t xml:space="preserve">En raison de ce fait et d'autres constations qu'il est inutile de mentionner, il est évident qu'une nouvelle race est en cours de formation sur le continent américain. Si l'on se base sur le fait que le Christ est venu de la partie la plus cosmopolite du monde civilisé d'il y a 2000 ans, ne serait-il pas logique d'en déduire que si un être aussi élevé devait s'incarner, son corps serait vraisemblablement choisi dans une nouvelle race plutôt que dans une ancienne? Autrement, s'il y a quelque avantage à faire naître un Sauveur dans une race ancienne, pourquoi ne pas prendre un Boschiman ou un Hottentot? </w:t>
      </w:r>
    </w:p>
    <w:p>
      <w:pPr>
        <w:pStyle w:val="NormalWeb"/>
        <w:bidi w:val="0"/>
        <w:spacing w:beforeAutospacing="1" w:afterAutospacing="1"/>
        <w:ind w:left="0" w:right="0" w:hanging="0"/>
        <w:jc w:val="left"/>
        <w:rPr/>
      </w:pPr>
      <w:r>
        <w:rPr>
          <w:rFonts w:ascii="Arial" w:hAnsi="Arial"/>
          <w:sz w:val="20"/>
        </w:rPr>
        <w:t xml:space="preserve">Mais nous pouvons être certains que si des imposteurs parviennent à nous tromper pour un temps, ils sont démasqués tôt ou tard et leurs plans finissent par échouer. Dans l'intervalle, nos progrès continuent à nous rapprocher de l'Ere du Verseau, et un Instructeur s'apprête à venir donner à la religion chrétienne un essor dans une nouvelle direction. </w:t>
      </w:r>
    </w:p>
    <w:p>
      <w:pPr>
        <w:pStyle w:val="NormalWeb"/>
        <w:bidi w:val="0"/>
        <w:spacing w:beforeAutospacing="1" w:afterAutospacing="1"/>
        <w:ind w:left="0" w:right="0" w:hanging="0"/>
        <w:jc w:val="left"/>
        <w:rPr/>
      </w:pPr>
      <w:r>
        <w:rPr>
          <w:rFonts w:ascii="Arial" w:hAnsi="Arial"/>
          <w:sz w:val="20"/>
        </w:rPr>
        <w:t xml:space="preserve">PAGE 75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0 - L'AGE FUTUR </w:t>
      </w:r>
    </w:p>
    <w:p>
      <w:pPr>
        <w:pStyle w:val="NormalWeb"/>
        <w:bidi w:val="0"/>
        <w:spacing w:beforeAutospacing="1" w:afterAutospacing="1"/>
        <w:ind w:left="0" w:right="0" w:hanging="0"/>
        <w:jc w:val="center"/>
        <w:rPr/>
      </w:pPr>
      <w:r>
        <w:rPr>
          <w:rFonts w:ascii="Arial" w:hAnsi="Arial"/>
          <w:sz w:val="20"/>
        </w:rPr>
        <w:t xml:space="preserve">Décembre 1911 </w:t>
      </w:r>
    </w:p>
    <w:p>
      <w:pPr>
        <w:pStyle w:val="NormalWeb"/>
        <w:bidi w:val="0"/>
        <w:spacing w:beforeAutospacing="1" w:afterAutospacing="1"/>
        <w:ind w:left="0" w:right="0" w:hanging="0"/>
        <w:jc w:val="left"/>
        <w:rPr/>
      </w:pPr>
      <w:r>
        <w:rPr>
          <w:rFonts w:ascii="Arial" w:hAnsi="Arial"/>
          <w:sz w:val="20"/>
        </w:rPr>
        <w:t xml:space="preserve">Lorsqu'on parle de l' "âge futur", des "nouveaux cieux" et de la "nouvelle terre" mentionnés dans la Bible (2 Pierre 3:13, Apocalypse 21:1, 5), ou bien de l' "Ere du Verseau", il se peut que la différence ne soit pas très claire. La confusion des termes étant l'une des plus fréquentes causes d'erreur, les enseignements rosicruciens cherchent à l'éviter par un vocabulaire très nettement défini. Parfois, un effort supplémentaire semble nécessaire pour dissiper l'obscurité provenant de concepts nébuleux d'autres personnes aussi sincères que l'auteur, mais qui n'ont pas eu la chance d'avoir accès aux incomparables enseignements de la Sagesse Occidentale. </w:t>
      </w:r>
    </w:p>
    <w:p>
      <w:pPr>
        <w:pStyle w:val="NormalWeb"/>
        <w:bidi w:val="0"/>
        <w:spacing w:beforeAutospacing="1" w:afterAutospacing="1"/>
        <w:ind w:left="0" w:right="0" w:hanging="0"/>
        <w:jc w:val="left"/>
        <w:rPr/>
      </w:pPr>
      <w:r>
        <w:rPr>
          <w:rFonts w:ascii="Arial" w:hAnsi="Arial"/>
          <w:sz w:val="20"/>
        </w:rPr>
        <w:t xml:space="preserve">Notre littérature enseigne que quatre grandes époques de développement ont précédé la présente "Alliance"; que la densité de la terre, ses conditions atmosphériques et les lois naturelles différaient totalement d'une époque à l'autre, tout comme la condition physiologique de l'humanité à une certaine époque était différente de celle des autres. </w:t>
      </w:r>
    </w:p>
    <w:p>
      <w:pPr>
        <w:pStyle w:val="NormalWeb"/>
        <w:bidi w:val="0"/>
        <w:spacing w:beforeAutospacing="1" w:afterAutospacing="1"/>
        <w:ind w:left="0" w:right="0" w:hanging="0"/>
        <w:jc w:val="left"/>
        <w:rPr/>
      </w:pPr>
      <w:r>
        <w:rPr>
          <w:rFonts w:ascii="Arial" w:hAnsi="Arial"/>
          <w:sz w:val="20"/>
        </w:rPr>
        <w:t xml:space="preserve">Les corps d'ADM - un mot signifiant "terre rouge", l'humanité de la Lémurie ardente - étaient formés de la "poussière de la terre", la boue volcanique rouge et chaude, ce qui les rendait parfaitement adaptés à leur </w:t>
      </w:r>
    </w:p>
    <w:p>
      <w:pPr>
        <w:pStyle w:val="NormalWeb"/>
        <w:bidi w:val="0"/>
        <w:spacing w:beforeAutospacing="1" w:afterAutospacing="1"/>
        <w:ind w:left="0" w:right="0" w:hanging="0"/>
        <w:jc w:val="left"/>
        <w:rPr/>
      </w:pPr>
      <w:r>
        <w:rPr>
          <w:rFonts w:ascii="Arial" w:hAnsi="Arial"/>
          <w:sz w:val="20"/>
        </w:rPr>
        <w:t xml:space="preserve">PAGE 76 </w:t>
      </w:r>
    </w:p>
    <w:p>
      <w:pPr>
        <w:pStyle w:val="NormalWeb"/>
        <w:bidi w:val="0"/>
        <w:spacing w:beforeAutospacing="1" w:afterAutospacing="1"/>
        <w:ind w:left="0" w:right="0" w:hanging="0"/>
        <w:jc w:val="left"/>
        <w:rPr/>
      </w:pPr>
      <w:r>
        <w:rPr>
          <w:rFonts w:ascii="Arial" w:hAnsi="Arial"/>
          <w:sz w:val="20"/>
        </w:rPr>
        <w:t xml:space="preserve">milieu: leur chair et leur sang auraient été desséchés par la terrible chaleur de cette époque, mais même s'ils étaient à l'aise dans ce milieu, Saint Paul nous dit, au quinzième chapitre, verset 50 de la première Epître aux Corinthiens, que "la chair et le sang ne peuvent hériter du Royaume de Dieu". Il est donc manifeste qu'avant qu'un nouvel état de choses puisse être institué, la constitution physiologique de l'humanité doit être complètement changée - pour ne rien dire de son attitude spirituelle. Il faudra des éternités pour régénérer la totalité de la race humaine et la rendre capable de vivre dans des corps éthériques. </w:t>
      </w:r>
    </w:p>
    <w:p>
      <w:pPr>
        <w:pStyle w:val="NormalWeb"/>
        <w:bidi w:val="0"/>
        <w:spacing w:beforeAutospacing="1" w:afterAutospacing="1"/>
        <w:ind w:left="0" w:right="0" w:hanging="0"/>
        <w:jc w:val="left"/>
        <w:rPr/>
      </w:pPr>
      <w:r>
        <w:rPr>
          <w:rFonts w:ascii="Arial" w:hAnsi="Arial"/>
          <w:sz w:val="20"/>
        </w:rPr>
        <w:t xml:space="preserve">D'autre part, aucun milieu ne se crée d'un jour à l'autre, mais l'évolution des contrées et des peuples progresse de pair à partir des débuts les plus primitifs. Lorsque les brumes de l'Atlantide ont commencé à se condenser, certains de nos ancêtres avaient développé des poumons embryonnaires, et ils ont été conduits, de gré ou de force, vers les hauteurs, bien avant leurs contemporains. Ils ont "erré dans le désert", tandis que la "terre promise" émergeait des brumes plus légères. En même temps, leurs poumons se développaient de manière à leur permettre de vivre dans nos conditions atmosphériques actuelles. </w:t>
      </w:r>
    </w:p>
    <w:p>
      <w:pPr>
        <w:pStyle w:val="NormalWeb"/>
        <w:bidi w:val="0"/>
        <w:spacing w:beforeAutospacing="1" w:afterAutospacing="1"/>
        <w:ind w:left="0" w:right="0" w:hanging="0"/>
        <w:jc w:val="left"/>
        <w:rPr/>
      </w:pPr>
      <w:r>
        <w:rPr>
          <w:rFonts w:ascii="Arial" w:hAnsi="Arial"/>
          <w:sz w:val="20"/>
        </w:rPr>
        <w:t xml:space="preserve">Deux autres races ont encore pris naissance dans les bas-fonds du globe avant que des déluges successifs ne les chassent à leur tour vers les hauteurs. Le dernier de ces déluges s'est produit au moment où le soleil entrait, par précession, dans le signe d'eau du Cancer, il y a environ dix mille ans, ainsi que des prêtres égyptiens l'ont appris à Platon. On voit donc qu'il n'y a pas de changements soudains de constitution ou de milieu pour la race humaine lorsque s'annonce une nouvelle époque. Au contraire, nous avons alors un chevauchement des anciennes et des nouvelles conditions, permettant à la plus grande partie de l'humanité de s'adapter graduellement. La métamorphose du têtard, habitant de l'élément liquide, qui se transforme en un animal vivant à l'air libre, peut nous donner une idée du passage de l'époque Atlantéenne à l'actuelle, alors que la transformation d'une chenille en un papillon qui s'élève dans les airs serait un bon symbole de l'Age </w:t>
      </w:r>
    </w:p>
    <w:p>
      <w:pPr>
        <w:pStyle w:val="NormalWeb"/>
        <w:bidi w:val="0"/>
        <w:spacing w:beforeAutospacing="1" w:afterAutospacing="1"/>
        <w:ind w:left="0" w:right="0" w:hanging="0"/>
        <w:jc w:val="left"/>
        <w:rPr/>
      </w:pPr>
      <w:r>
        <w:rPr>
          <w:rFonts w:ascii="Arial" w:hAnsi="Arial"/>
          <w:sz w:val="20"/>
        </w:rPr>
        <w:t xml:space="preserve">PAGE 77 </w:t>
      </w:r>
    </w:p>
    <w:p>
      <w:pPr>
        <w:pStyle w:val="NormalWeb"/>
        <w:bidi w:val="0"/>
        <w:spacing w:beforeAutospacing="1" w:afterAutospacing="1"/>
        <w:ind w:left="0" w:right="0" w:hanging="0"/>
        <w:jc w:val="left"/>
        <w:rPr/>
      </w:pPr>
      <w:r>
        <w:rPr>
          <w:rFonts w:ascii="Arial" w:hAnsi="Arial"/>
          <w:sz w:val="20"/>
        </w:rPr>
        <w:t xml:space="preserve">futur. Lorsque l'Astre céleste dont la progression marque les époques est entré dans le Bélier par précession, un nouveau cycle a débuté, et l'Evangile (un mot signifiant "bonne nouvelle") a été prêché par le Christ. Il a laissé entendre que les nouveaux cieux et la nouvelle terre n'étaient pas encore prêts, en disant à ses disciples: "Là où je vais, vous ne pouvez me suivre maintenant , mais vous me suivrez plus tard. Je vais vous préparer une place et je reviendrai vous prendre avec moi" (Jean 7:34 et 14:2-3). </w:t>
      </w:r>
    </w:p>
    <w:p>
      <w:pPr>
        <w:pStyle w:val="NormalWeb"/>
        <w:bidi w:val="0"/>
        <w:spacing w:beforeAutospacing="1" w:afterAutospacing="1"/>
        <w:ind w:left="0" w:right="0" w:hanging="0"/>
        <w:jc w:val="left"/>
        <w:rPr/>
      </w:pPr>
      <w:r>
        <w:rPr>
          <w:rFonts w:ascii="Arial" w:hAnsi="Arial"/>
          <w:sz w:val="20"/>
        </w:rPr>
        <w:t xml:space="preserve">Plus tard, Saint Jean a vu, dans une vision, la Nouvelle Jérusalem descendant des cieux (Apocalypse 21:10 et suivants), alors que Saint Paul, dans sa première Epître aux Thessaloniciens, 3:17, annonce à ces derniers "d'après la parole du Seigneur ", que ceux qui seront du Christ lors de sa venue seront enlevés dans les airs pour aller à la rencontre du Seigneur et rester avec lui pendant cet Age . </w:t>
      </w:r>
    </w:p>
    <w:p>
      <w:pPr>
        <w:pStyle w:val="NormalWeb"/>
        <w:bidi w:val="0"/>
        <w:spacing w:beforeAutospacing="1" w:afterAutospacing="1"/>
        <w:ind w:left="0" w:right="0" w:hanging="0"/>
        <w:jc w:val="left"/>
        <w:rPr/>
      </w:pPr>
      <w:r>
        <w:rPr>
          <w:rFonts w:ascii="Arial" w:hAnsi="Arial"/>
          <w:sz w:val="20"/>
        </w:rPr>
        <w:t xml:space="preserve">Mais tandis que ces changements se produisent, il y a des pionniers qui pénètrent dans le Royaume de Dieu avant leurs contemporains. Dans Matthieu 11:12, le Christ dit que "le Royaume des cieux est forcé, et les violents s'en emparent", mais ceci n'est pas une traduction correcte. Il faudrait dire "le royaume des cieux a été envahi (biazetai ) et les envahisseurs s'en saisissent". Des êtres humains ont déjà appris, par des vies de service et de sainteté, à quitter leur corps de chair et de sang, soit par intermittence, soit de façon permanente, et à parcourir les cieux de leurs pieds ailés, attentifs à servir le Seigneur, et revêtus de la "robe nuptiale" éthérique de la "Nouvelle Alliance". Ce changement peut être accompli par une simple vie de service et de prière, telle qu'elle est pratiquée par de fervents chrétiens, quelle que soit leur confession - aussi bien que par les exercices spéciaux donnés par le Rosicrucian Fellowship. Toutefois, ces derniers ne donneront pas de résultats s'ils ne sont accompagnés constamment d'actes de service aimant, car l'amour sera la dominante de l'Age futur, tout comme la Loi est celle de l'état de choses actuel. L'intense expression de l'amour augmente la luminosité phosphorescente et la densité des éthers du corps vital; les courants du feu </w:t>
      </w:r>
    </w:p>
    <w:p>
      <w:pPr>
        <w:pStyle w:val="NormalWeb"/>
        <w:bidi w:val="0"/>
        <w:spacing w:beforeAutospacing="1" w:afterAutospacing="1"/>
        <w:ind w:left="0" w:right="0" w:hanging="0"/>
        <w:jc w:val="left"/>
        <w:rPr/>
      </w:pPr>
      <w:r>
        <w:rPr>
          <w:rFonts w:ascii="Arial" w:hAnsi="Arial"/>
          <w:sz w:val="20"/>
        </w:rPr>
        <w:t xml:space="preserve">PAGE 78 </w:t>
      </w:r>
    </w:p>
    <w:p>
      <w:pPr>
        <w:pStyle w:val="NormalWeb"/>
        <w:bidi w:val="0"/>
        <w:spacing w:beforeAutospacing="1" w:afterAutospacing="1"/>
        <w:ind w:left="0" w:right="0" w:hanging="0"/>
        <w:jc w:val="left"/>
        <w:rPr/>
      </w:pPr>
      <w:r>
        <w:rPr>
          <w:rFonts w:ascii="Arial" w:hAnsi="Arial"/>
          <w:sz w:val="20"/>
        </w:rPr>
        <w:t xml:space="preserve">spirituel dénouent le lien qui l'unit à l'enveloppe mortelle; et l'être humain, autrefois né de l'eau lors de sa sortie de l'Atlantide, est alors né de l'esprit dans le Royaume de Dieu. La force dynamique de l'amour qu'il éprouve lui a ouvert la voie vers la contrée de l'amour, aussi la joie est- elle indescriptible parmi ceux qui s'y trouvent, lorsque de nouveaux "envahisseurs" arrivent, car chaque nouveau venu hâte le retour du Seigneur et l'établissement positif du Royaume. </w:t>
      </w:r>
    </w:p>
    <w:p>
      <w:pPr>
        <w:pStyle w:val="NormalWeb"/>
        <w:bidi w:val="0"/>
        <w:spacing w:beforeAutospacing="1" w:afterAutospacing="1"/>
        <w:ind w:left="0" w:right="0" w:hanging="0"/>
        <w:jc w:val="left"/>
        <w:rPr/>
      </w:pPr>
      <w:r>
        <w:rPr>
          <w:rFonts w:ascii="Arial" w:hAnsi="Arial"/>
          <w:sz w:val="20"/>
        </w:rPr>
        <w:t xml:space="preserve">Dans les milieux religieux, on discerne un appel incessant: "Jusques à quand, Seigneur, jusques à quand?" - et ceci en dépit de la déclaration très nette du Christ que le jour et l'heure sont inconnus, même de lui. Des "prophètes" continuent à faire des dupes en prédisant sa venue pour tel ou tel jour, malgré la déconvenue qui ne manque pas de leur faire perdre contenance lorsque ce jour passe sans résultat. Cette question a aussi été discutée par nos étudiants; et le présent chapitre est une tentative de démontrer l'erreur de vouloir s'attendre à cet avènement d'ici une année, ou cinquante ou cinq cents ans. Les Frères Aînés refusent de s'engager davantage que de désigner ce qui doit d'abord être accompli. </w:t>
      </w:r>
    </w:p>
    <w:p>
      <w:pPr>
        <w:pStyle w:val="NormalWeb"/>
        <w:bidi w:val="0"/>
        <w:spacing w:beforeAutospacing="1" w:afterAutospacing="1"/>
        <w:ind w:left="0" w:right="0" w:hanging="0"/>
        <w:jc w:val="left"/>
        <w:rPr/>
      </w:pPr>
      <w:r>
        <w:rPr>
          <w:rFonts w:ascii="Arial" w:hAnsi="Arial"/>
          <w:sz w:val="20"/>
        </w:rPr>
        <w:t xml:space="preserve">A l'époque du Christ, le point vernal du Soleil se trouvait à environ sept degrés de la constellation du Bélier, et il a fallu encore cinq cents ans pour qu'il atteigne, par précession, le trentième degré des Poissons. Pendant ce temps, la nouvelle Eglise a passé par une phase de violence offensive et défensive justifiant bien les paroles du Christ: "Je ne suis pas venu apporter la paix, mais l'épée" (Matthieu 10:34). Quatorze cents ans se sont encore écoulés sous l'influence négative des Poissons, qui a renforcé le pouvoir de l'Eglise et lié le peuple par des croyances et des dogmes. </w:t>
      </w:r>
    </w:p>
    <w:p>
      <w:pPr>
        <w:pStyle w:val="NormalWeb"/>
        <w:bidi w:val="0"/>
        <w:spacing w:beforeAutospacing="1" w:afterAutospacing="1"/>
        <w:ind w:left="0" w:right="0" w:hanging="0"/>
        <w:jc w:val="left"/>
        <w:rPr/>
      </w:pPr>
      <w:r>
        <w:rPr>
          <w:rFonts w:ascii="Arial" w:hAnsi="Arial"/>
          <w:sz w:val="20"/>
        </w:rPr>
        <w:t xml:space="preserve">Vers le milieu du siècle dernier, le Soleil est arrivé dans l'orbe d'influence scientifique du Verseau, et bien qu'il s'en faille encore de six cents ans jusqu'au début de l'Ere du Verseau, il est intéressant de constater les changements provoqués dans le monde par cette influence encore à son début. La place nous manque pour </w:t>
      </w:r>
    </w:p>
    <w:p>
      <w:pPr>
        <w:pStyle w:val="NormalWeb"/>
        <w:bidi w:val="0"/>
        <w:spacing w:beforeAutospacing="1" w:afterAutospacing="1"/>
        <w:ind w:left="0" w:right="0" w:hanging="0"/>
        <w:jc w:val="left"/>
        <w:rPr/>
      </w:pPr>
      <w:r>
        <w:rPr>
          <w:rFonts w:ascii="Arial" w:hAnsi="Arial"/>
          <w:sz w:val="20"/>
        </w:rPr>
        <w:t xml:space="preserve">PAGE 79 </w:t>
      </w:r>
    </w:p>
    <w:p>
      <w:pPr>
        <w:pStyle w:val="NormalWeb"/>
        <w:bidi w:val="0"/>
        <w:spacing w:beforeAutospacing="1" w:afterAutospacing="1"/>
        <w:ind w:left="0" w:right="0" w:hanging="0"/>
        <w:jc w:val="left"/>
        <w:rPr/>
      </w:pPr>
      <w:r>
        <w:rPr>
          <w:rFonts w:ascii="Arial" w:hAnsi="Arial"/>
          <w:sz w:val="20"/>
        </w:rPr>
        <w:t xml:space="preserve">énumérer les merveilleux progrès accomplis depuis lors, mais il n'est pas exagéré de dire que la science, l'invention et le développement industriel qui en est résulté, ont complètement changé le monde, sa vie sociale et ses conditions économiques. Les grands progrès des moyens de communication ont beaucoup contribué à détruire les préjugés de race et nous ont préparés aux conditions de la Fraternité universelle. Quant aux engins de destruction, ils sont devenus si meurtriers que les nations belliqueuses seront bientôt forcées de "forger leurs épées en socs de charrues et leurs lances en serpes" (Isaïe 2:4). L'épée a régné pendant l'Ere des Poissons, mais la science gouvernera l'Ere du Verseau. Ici, au pays du Soleil couchant, nous pouvons nous attendre à voir en premier lieu les conditions idéales de l'Ere du Verseau; l'union de la religion et de la science, formant une science religieuse et une religion scientifique, favorisant abondamment la santé, le bonheur et la joie de vivre. </w:t>
      </w:r>
    </w:p>
    <w:p>
      <w:pPr>
        <w:pStyle w:val="NormalWeb"/>
        <w:bidi w:val="0"/>
        <w:spacing w:beforeAutospacing="1" w:afterAutospacing="1"/>
        <w:ind w:left="0" w:right="0" w:hanging="0"/>
        <w:jc w:val="left"/>
        <w:rPr/>
      </w:pPr>
      <w:r>
        <w:rPr>
          <w:rFonts w:ascii="Arial" w:hAnsi="Arial"/>
          <w:sz w:val="20"/>
        </w:rPr>
        <w:t xml:space="preserve">(Ce chapitre 10 est commenté dans "Lettres aux Etudiants" n. 14) </w:t>
      </w:r>
    </w:p>
    <w:p>
      <w:pPr>
        <w:pStyle w:val="NormalWeb"/>
        <w:bidi w:val="0"/>
        <w:spacing w:beforeAutospacing="1" w:afterAutospacing="1"/>
        <w:ind w:left="0" w:right="0" w:hanging="0"/>
        <w:jc w:val="left"/>
        <w:rPr/>
      </w:pPr>
      <w:r>
        <w:rPr>
          <w:rFonts w:ascii="Arial" w:hAnsi="Arial"/>
          <w:sz w:val="20"/>
        </w:rPr>
        <w:t xml:space="preserve">PAGE 81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1 - LA VIANDE ET LA BOISSON, FACTEURS DE L'EVOLUTION </w:t>
      </w:r>
    </w:p>
    <w:p>
      <w:pPr>
        <w:pStyle w:val="NormalWeb"/>
        <w:bidi w:val="0"/>
        <w:spacing w:beforeAutospacing="1" w:afterAutospacing="1"/>
        <w:ind w:left="0" w:right="0" w:hanging="0"/>
        <w:jc w:val="center"/>
        <w:rPr/>
      </w:pPr>
      <w:r>
        <w:rPr>
          <w:rFonts w:ascii="Arial" w:hAnsi="Arial"/>
          <w:sz w:val="20"/>
        </w:rPr>
        <w:t xml:space="preserve">Septembre 1911 et complétée en décembre 1911 </w:t>
      </w:r>
    </w:p>
    <w:p>
      <w:pPr>
        <w:pStyle w:val="NormalWeb"/>
        <w:bidi w:val="0"/>
        <w:spacing w:beforeAutospacing="1" w:afterAutospacing="1"/>
        <w:ind w:left="0" w:right="0" w:hanging="0"/>
        <w:jc w:val="left"/>
        <w:rPr/>
      </w:pPr>
      <w:r>
        <w:rPr>
          <w:rFonts w:ascii="Arial" w:hAnsi="Arial"/>
          <w:sz w:val="20"/>
        </w:rPr>
        <w:t xml:space="preserve">Dans les leçons précédentes, nous avons vu comment des guides spirituels avaient pris soin de l'humanité naissante, lui procurant la nourriture appropriée, la détournant des dangers et la protégeant de toute manière jusqu'à ce qu'elle ait atteint le stade humain et soit apte à entrer à l'école de l'expérience pour apprendre les leçons de la vie dans le monde des phénomènes. Nous avons aussi vu comment l'arc-en-ciel symbolise les lois naturelles qui s'appliquent à l'Age actuel; comment l'homme a reçu son libre arbitre sous ces lois et comment l'esprit du vin lui a été donné pour relever son moral, stimuler son esprit timide et craintif, afin de l'encourager pour sa lutte dans le monde. </w:t>
      </w:r>
    </w:p>
    <w:p>
      <w:pPr>
        <w:pStyle w:val="NormalWeb"/>
        <w:bidi w:val="0"/>
        <w:spacing w:beforeAutospacing="1" w:afterAutospacing="1"/>
        <w:ind w:left="0" w:right="0" w:hanging="0"/>
        <w:jc w:val="left"/>
        <w:rPr/>
      </w:pPr>
      <w:r>
        <w:rPr>
          <w:rFonts w:ascii="Arial" w:hAnsi="Arial"/>
          <w:sz w:val="20"/>
        </w:rPr>
        <w:t xml:space="preserve">D'une manière analogue, le petit enfant, encore irresponsable, que ses gardiens naturels ont fait symboliquement passer "sous les eaux" du baptême, est guidé et soigné pendant ses années d'enfance, tandis que ses différents véhicules se développent. Une fois que le sang des parents, conservé dans le thymus, est </w:t>
      </w:r>
    </w:p>
    <w:p>
      <w:pPr>
        <w:pStyle w:val="NormalWeb"/>
        <w:bidi w:val="0"/>
        <w:spacing w:beforeAutospacing="1" w:afterAutospacing="1"/>
        <w:ind w:left="0" w:right="0" w:hanging="0"/>
        <w:jc w:val="left"/>
        <w:rPr/>
      </w:pPr>
      <w:r>
        <w:rPr>
          <w:rFonts w:ascii="Arial" w:hAnsi="Arial"/>
          <w:sz w:val="20"/>
        </w:rPr>
        <w:t xml:space="preserve">PAGE 82 </w:t>
      </w:r>
    </w:p>
    <w:p>
      <w:pPr>
        <w:pStyle w:val="NormalWeb"/>
        <w:bidi w:val="0"/>
        <w:spacing w:beforeAutospacing="1" w:afterAutospacing="1"/>
        <w:ind w:left="0" w:right="0" w:hanging="0"/>
        <w:jc w:val="left"/>
        <w:rPr/>
      </w:pPr>
      <w:r>
        <w:rPr>
          <w:rFonts w:ascii="Arial" w:hAnsi="Arial"/>
          <w:sz w:val="20"/>
        </w:rPr>
        <w:t xml:space="preserve">épuisé et qu'ainsi l'enfant est émancipé de ses parents, il devient conscient de son individualité et le sentiment de "je suis" s'éveille en lui. Il a donc été équipé pour la bataille de la vie, grâce à la connaissance du bien et du mal et, à cette étape de sa vie, l'adolescent est conduit à l'église, où il reçoit "le pain et le vin" qui doivent le fortifier et le nourrir sur le plan spirituel, ce sacrement symbolisant le fait qu'il est désormais une entité libre, uniquement responsable devant les lois divines. Selon l'usage qui est fait de cette liberté, elle devient une bénédiction ou une malédiction. </w:t>
      </w:r>
    </w:p>
    <w:p>
      <w:pPr>
        <w:pStyle w:val="NormalWeb"/>
        <w:bidi w:val="0"/>
        <w:spacing w:beforeAutospacing="1" w:afterAutospacing="1"/>
        <w:ind w:left="0" w:right="0" w:hanging="0"/>
        <w:jc w:val="left"/>
        <w:rPr/>
      </w:pPr>
      <w:r>
        <w:rPr>
          <w:rFonts w:ascii="Arial" w:hAnsi="Arial"/>
          <w:sz w:val="20"/>
        </w:rPr>
        <w:t xml:space="preserve">Dans l'Atlantide primitive, l'humanité était comparable à une fraternité d'enfants soumis, sans aucun motif de se faire la guerre ou de se quereller. Plus tard, elle a été divisée en nations, et des guerres ont servi à lui inculquer la loyauté envers la famille et le pays. Chacun des souverains était un monarque absolu, ayant plein pouvoir de vie et de mort sur ses sujets, dont le nombre se chiffrait par centaines de millions et qui acceptaient volontiers de se plier à une existence de serfs. Cette attitude se retrouve d'ailleurs de nos jours chez des millions d'Asiatiques, lesquels sont végétariens et n'ont par conséquent pas besoin d'alcool. </w:t>
      </w:r>
    </w:p>
    <w:p>
      <w:pPr>
        <w:pStyle w:val="NormalWeb"/>
        <w:bidi w:val="0"/>
        <w:spacing w:beforeAutospacing="1" w:afterAutospacing="1"/>
        <w:ind w:left="0" w:right="0" w:hanging="0"/>
        <w:jc w:val="left"/>
        <w:rPr/>
      </w:pPr>
      <w:r>
        <w:rPr>
          <w:rFonts w:ascii="Arial" w:hAnsi="Arial"/>
          <w:sz w:val="20"/>
        </w:rPr>
        <w:t xml:space="preserve">A mesure que l'habitude s'est établie de consommer de la chair animale, l'usage du vin comme boisson est devenu de plus en plus courant. Cette nourriture carnée a permis de réaliser de grands progrès matériels peu avant l'avènement du Christ et, grâce à la consommation de vin, un nombre toujours plus grand d'individus se sont faits connaître comme chefs, si bien qu'au lieu de n'avoir que quelques grandes nations comme en Asie, il s'est formé de nombreux petits pays en Europe et en Asie Mineure. </w:t>
      </w:r>
    </w:p>
    <w:p>
      <w:pPr>
        <w:pStyle w:val="NormalWeb"/>
        <w:bidi w:val="0"/>
        <w:spacing w:beforeAutospacing="1" w:afterAutospacing="1"/>
        <w:ind w:left="0" w:right="0" w:hanging="0"/>
        <w:jc w:val="left"/>
        <w:rPr/>
      </w:pPr>
      <w:r>
        <w:rPr>
          <w:rFonts w:ascii="Arial" w:hAnsi="Arial"/>
          <w:sz w:val="20"/>
        </w:rPr>
        <w:t xml:space="preserve">Mais même si la plupart des individus formant ces diverses nations étaient supérieurs à leurs contemporains d'Asie sous le rapport de l'artisanat, ils ont continué à être soumis à leurs dirigeants et se sont montrés aussi fidèles à leurs traditions que les Asiatiques. Le Christ leur a reproché de se faire une gloire d'être de la </w:t>
      </w:r>
    </w:p>
    <w:p>
      <w:pPr>
        <w:pStyle w:val="NormalWeb"/>
        <w:bidi w:val="0"/>
        <w:spacing w:beforeAutospacing="1" w:afterAutospacing="1"/>
        <w:ind w:left="0" w:right="0" w:hanging="0"/>
        <w:jc w:val="left"/>
        <w:rPr/>
      </w:pPr>
      <w:r>
        <w:rPr>
          <w:rFonts w:ascii="Arial" w:hAnsi="Arial"/>
          <w:sz w:val="20"/>
        </w:rPr>
        <w:t xml:space="preserve">PAGE 83 </w:t>
      </w:r>
    </w:p>
    <w:p>
      <w:pPr>
        <w:pStyle w:val="NormalWeb"/>
        <w:bidi w:val="0"/>
        <w:spacing w:beforeAutospacing="1" w:afterAutospacing="1"/>
        <w:ind w:left="0" w:right="0" w:hanging="0"/>
        <w:jc w:val="left"/>
        <w:rPr/>
      </w:pPr>
      <w:r>
        <w:rPr>
          <w:rFonts w:ascii="Arial" w:hAnsi="Arial"/>
          <w:sz w:val="20"/>
        </w:rPr>
        <w:t xml:space="preserve">postérité d'Abraham. Il leur dit: "Avant qu'Abraham fût, JE SUIS", c'est-à- dire que l'Ego, le "je suis", a toujours existé (Jean 8:58). </w:t>
      </w:r>
    </w:p>
    <w:p>
      <w:pPr>
        <w:pStyle w:val="NormalWeb"/>
        <w:bidi w:val="0"/>
        <w:spacing w:beforeAutospacing="1" w:afterAutospacing="1"/>
        <w:ind w:left="0" w:right="0" w:hanging="0"/>
        <w:jc w:val="left"/>
        <w:rPr/>
      </w:pPr>
      <w:r>
        <w:rPr>
          <w:rFonts w:ascii="Arial" w:hAnsi="Arial"/>
          <w:sz w:val="20"/>
        </w:rPr>
        <w:t xml:space="preserve">Sa mission est d'émanciper l'humanité du joug de la Loi et de l'orienter vers l'Amour , de détruire "les royaumes des hommes", avec leurs rivalités, et de construire, sur leurs ruines, le "Royaume de Dieu". Un exemple nous fera mieux comprendre la manière dont s'opère cette transformation: </w:t>
      </w:r>
    </w:p>
    <w:p>
      <w:pPr>
        <w:pStyle w:val="NormalWeb"/>
        <w:bidi w:val="0"/>
        <w:spacing w:beforeAutospacing="1" w:afterAutospacing="1"/>
        <w:ind w:left="0" w:right="0" w:hanging="0"/>
        <w:jc w:val="left"/>
        <w:rPr/>
      </w:pPr>
      <w:r>
        <w:rPr>
          <w:rFonts w:ascii="Arial" w:hAnsi="Arial"/>
          <w:sz w:val="20"/>
        </w:rPr>
        <w:t xml:space="preserve">En supposant que nous voulions transformer un groupe de maisons en un grand bâtiment, il serait nécessaire de démolir ces maisons avant de pouvoir en utiliser les éléments pour la nouvelle construction que nous avons en vue. Ces éléments devraient être débarrassés de leur mortier, clous, etc., et c'est de la même manière que chaque être humain doit être libéré de ses liens familiaux. C'est pour cette raison que le Christ disait "A moins qu'un homme ne quitte son père et sa mère, il ne peut être mon disciple" (Matthieu 19:29). L'homme doit s'élever au-dessus des divisions religieuses et du patriotisme, et apprendre à dire avec Thomas Paine, cet homme incompris, que l'on a beaucoup calomnié: "Le monde est ma patrie ; faire le bien est ma religion". </w:t>
      </w:r>
    </w:p>
    <w:p>
      <w:pPr>
        <w:pStyle w:val="NormalWeb"/>
        <w:bidi w:val="0"/>
        <w:spacing w:beforeAutospacing="1" w:afterAutospacing="1"/>
        <w:ind w:left="0" w:right="0" w:hanging="0"/>
        <w:jc w:val="left"/>
        <w:rPr/>
      </w:pPr>
      <w:r>
        <w:rPr>
          <w:rFonts w:ascii="Arial" w:hAnsi="Arial"/>
          <w:sz w:val="20"/>
        </w:rPr>
        <w:t xml:space="preserve">Le Christ n'a pas voulu dire qu'il nous faut abandonner ceux qui ont droit à notre soutien, mais que nous ne devons pas permettre la suppression de notre individualité par déférence pour la tradition et les croyances familiales. </w:t>
      </w:r>
    </w:p>
    <w:p>
      <w:pPr>
        <w:pStyle w:val="NormalWeb"/>
        <w:bidi w:val="0"/>
        <w:spacing w:beforeAutospacing="1" w:afterAutospacing="1"/>
        <w:ind w:left="0" w:right="0" w:hanging="0"/>
        <w:jc w:val="left"/>
        <w:rPr/>
      </w:pPr>
      <w:r>
        <w:rPr>
          <w:rFonts w:ascii="Arial" w:hAnsi="Arial"/>
          <w:sz w:val="20"/>
        </w:rPr>
        <w:t xml:space="preserve">Par conséquent, il est venu "non pour apporter la paix, mais l'épée" (Matthieu 10:34) et, tandis que les religions orientales déconseillent l'usage du vin, le premier miracle du Christ a été de changer l'eau en vin . L'épée et la coupe de vin sont la "signature" de la religion chrétienne, car c'est grâce à elle que les nations ont été morcelées et que l'individu a été émancipé. Le gouvernement par le peuple et pour le peuple est un fait dans le nord-ouest de l'Europe, les monarques de ces pays l'étant surtout de nom. </w:t>
      </w:r>
    </w:p>
    <w:p>
      <w:pPr>
        <w:pStyle w:val="NormalWeb"/>
        <w:bidi w:val="0"/>
        <w:spacing w:beforeAutospacing="1" w:afterAutospacing="1"/>
        <w:ind w:left="0" w:right="0" w:hanging="0"/>
        <w:jc w:val="left"/>
        <w:rPr/>
      </w:pPr>
      <w:r>
        <w:rPr>
          <w:rFonts w:ascii="Arial" w:hAnsi="Arial"/>
          <w:sz w:val="20"/>
        </w:rPr>
        <w:t xml:space="preserve">Mais l'encouragement de l'esprit martial qui règne en Europe n'était que le moyen utilisé pour se rapprocher </w:t>
      </w:r>
    </w:p>
    <w:p>
      <w:pPr>
        <w:pStyle w:val="NormalWeb"/>
        <w:bidi w:val="0"/>
        <w:spacing w:beforeAutospacing="1" w:afterAutospacing="1"/>
        <w:ind w:left="0" w:right="0" w:hanging="0"/>
        <w:jc w:val="left"/>
        <w:rPr/>
      </w:pPr>
      <w:r>
        <w:rPr>
          <w:rFonts w:ascii="Arial" w:hAnsi="Arial"/>
          <w:sz w:val="20"/>
        </w:rPr>
        <w:t xml:space="preserve">PAGE 84 </w:t>
      </w:r>
    </w:p>
    <w:p>
      <w:pPr>
        <w:pStyle w:val="NormalWeb"/>
        <w:bidi w:val="0"/>
        <w:spacing w:beforeAutospacing="1" w:afterAutospacing="1"/>
        <w:ind w:left="0" w:right="0" w:hanging="0"/>
        <w:jc w:val="left"/>
        <w:rPr/>
      </w:pPr>
      <w:r>
        <w:rPr>
          <w:rFonts w:ascii="Arial" w:hAnsi="Arial"/>
          <w:sz w:val="20"/>
        </w:rPr>
        <w:t xml:space="preserve">du but; et la séparation qu'il a causée doit faire place à un régime de fraternité tel que celui dont Thomas Paine était l'apôtre. Mais pour cela, il était nécessaire de franchir un pas de plus, en trouvant un nouvel aliment qui agisse sur l'esprit de manière à renforcer l'individualité par l'affirmation de soi sans opprimer les autres et sans perdre le respect de soi-même . Dans nos écrits, nous avons énoncé une loi selon laquelle l'esprit est seul à pouvoir agir sur l'esprit; il fallait donc que cet aliment soit un "esprit", mais qu'il diffère sous d'autres rapports des produits fermentés. </w:t>
      </w:r>
    </w:p>
    <w:p>
      <w:pPr>
        <w:pStyle w:val="NormalWeb"/>
        <w:bidi w:val="0"/>
        <w:spacing w:beforeAutospacing="1" w:afterAutospacing="1"/>
        <w:ind w:left="0" w:right="0" w:hanging="0"/>
        <w:jc w:val="left"/>
        <w:rPr/>
      </w:pPr>
      <w:r>
        <w:rPr>
          <w:rFonts w:ascii="Arial" w:hAnsi="Arial"/>
          <w:sz w:val="20"/>
        </w:rPr>
        <w:t xml:space="preserve">Mais avant de décrire cet aliment, voyons d'abord à quel point la viande a contribué à l'évolution de l'humanité. </w:t>
      </w:r>
    </w:p>
    <w:p>
      <w:pPr>
        <w:pStyle w:val="NormalWeb"/>
        <w:bidi w:val="0"/>
        <w:spacing w:beforeAutospacing="1" w:afterAutospacing="1"/>
        <w:ind w:left="0" w:right="0" w:hanging="0"/>
        <w:jc w:val="left"/>
        <w:rPr/>
      </w:pPr>
      <w:r>
        <w:rPr>
          <w:rFonts w:ascii="Arial" w:hAnsi="Arial"/>
          <w:sz w:val="20"/>
        </w:rPr>
        <w:t xml:space="preserve">Nous avons vu précédemment que, durant l'époque Polaire, l'homme n'avait qu'un corps dense; sous ce rapport, il ressemblait à nos minéraux actuels et, par sa nature, il était inerte et passif. </w:t>
      </w:r>
    </w:p>
    <w:p>
      <w:pPr>
        <w:pStyle w:val="NormalWeb"/>
        <w:bidi w:val="0"/>
        <w:spacing w:beforeAutospacing="1" w:afterAutospacing="1"/>
        <w:ind w:left="0" w:right="0" w:hanging="0"/>
        <w:jc w:val="left"/>
        <w:rPr/>
      </w:pPr>
      <w:r>
        <w:rPr>
          <w:rFonts w:ascii="Arial" w:hAnsi="Arial"/>
          <w:sz w:val="20"/>
        </w:rPr>
        <w:t xml:space="preserve">En absorbant les cristalloïdes élaborés par les plantes, il a développé un corps vital au cours de l'époque Hyperboréenne, et sa constitution, ainsi que sa nature, sont devenues semblables à celles des végétaux, car il vivait sans faire d'efforts, et aussi inconsciemment que les plantes. </w:t>
      </w:r>
    </w:p>
    <w:p>
      <w:pPr>
        <w:pStyle w:val="NormalWeb"/>
        <w:bidi w:val="0"/>
        <w:spacing w:beforeAutospacing="1" w:afterAutospacing="1"/>
        <w:ind w:left="0" w:right="0" w:hanging="0"/>
        <w:jc w:val="left"/>
        <w:rPr/>
      </w:pPr>
      <w:r>
        <w:rPr>
          <w:rFonts w:ascii="Arial" w:hAnsi="Arial"/>
          <w:sz w:val="20"/>
        </w:rPr>
        <w:t xml:space="preserve">Plus tard, il s'est nourri du lait des animaux qui, à cette époque, étaient stationnaires comme les plantes actuelles. Le désir de cette nourriture plus digeste l'a poussé à faire des efforts, et sa nature-désir s'est développée pendant l'époque Lémurienne. Sa constitution est ainsi devenue semblable à celle des herbivores actuels. Bien que doué d'une nature passionnée, il était docile et ne pouvait être incité à combattre, sauf pour se défendre et défendre les siens. Seule, la faim pouvait le rendre agressif. </w:t>
      </w:r>
    </w:p>
    <w:p>
      <w:pPr>
        <w:pStyle w:val="NormalWeb"/>
        <w:bidi w:val="0"/>
        <w:spacing w:beforeAutospacing="1" w:afterAutospacing="1"/>
        <w:ind w:left="0" w:right="0" w:hanging="0"/>
        <w:jc w:val="left"/>
        <w:rPr/>
      </w:pPr>
      <w:r>
        <w:rPr>
          <w:rFonts w:ascii="Arial" w:hAnsi="Arial"/>
          <w:sz w:val="20"/>
        </w:rPr>
        <w:t xml:space="preserve">Ainsi, lorsque les animaux ont commencé à se mouvoir et à éviter le parasite impitoyable qu'était devenu l'homme, ce dernier a rencontré des difficultés de plus en plus grandes pour se procurer la nourriture convoitée, si bien que lorsqu'il avait enfin chassé et attrappé un animal, il ne se contentait pas de sucer ses </w:t>
      </w:r>
    </w:p>
    <w:p>
      <w:pPr>
        <w:pStyle w:val="NormalWeb"/>
        <w:bidi w:val="0"/>
        <w:spacing w:beforeAutospacing="1" w:afterAutospacing="1"/>
        <w:ind w:left="0" w:right="0" w:hanging="0"/>
        <w:jc w:val="left"/>
        <w:rPr/>
      </w:pPr>
      <w:r>
        <w:rPr>
          <w:rFonts w:ascii="Arial" w:hAnsi="Arial"/>
          <w:sz w:val="20"/>
        </w:rPr>
        <w:t xml:space="preserve">PAGE 85 </w:t>
      </w:r>
    </w:p>
    <w:p>
      <w:pPr>
        <w:pStyle w:val="NormalWeb"/>
        <w:bidi w:val="0"/>
        <w:spacing w:beforeAutospacing="1" w:afterAutospacing="1"/>
        <w:ind w:left="0" w:right="0" w:hanging="0"/>
        <w:jc w:val="left"/>
        <w:rPr/>
      </w:pPr>
      <w:r>
        <w:rPr>
          <w:rFonts w:ascii="Arial" w:hAnsi="Arial"/>
          <w:sz w:val="20"/>
        </w:rPr>
        <w:t xml:space="preserve">mamelles jusqu'à épuisement, mais s'est mis à se nourrir de son sang et de sa chair, ce qui l'a rendu aussi féroce que nos carnivores actuels. </w:t>
      </w:r>
    </w:p>
    <w:p>
      <w:pPr>
        <w:pStyle w:val="NormalWeb"/>
        <w:bidi w:val="0"/>
        <w:spacing w:beforeAutospacing="1" w:afterAutospacing="1"/>
        <w:ind w:left="0" w:right="0" w:hanging="0"/>
        <w:jc w:val="left"/>
        <w:rPr/>
      </w:pPr>
      <w:r>
        <w:rPr>
          <w:rFonts w:ascii="Arial" w:hAnsi="Arial"/>
          <w:sz w:val="20"/>
        </w:rPr>
        <w:t xml:space="preserve">Digérer de la chair animale exige une action chimique beaucoup plus puissante et une élimination plus rapide des déchets que ce n'est le cas pour une nourriture végétarienne, chose qui est prouvée par des analyses de sucs gastriques d'animaux, et aussi par le fait que les intestins des herbivores sont beaucoup plus longs que ceux des animaux carnivores de même taille. Les carnivores sont sujets à la somnolence et n'aiment pas l'effort. </w:t>
      </w:r>
    </w:p>
    <w:p>
      <w:pPr>
        <w:pStyle w:val="NormalWeb"/>
        <w:bidi w:val="0"/>
        <w:spacing w:beforeAutospacing="1" w:afterAutospacing="1"/>
        <w:ind w:left="0" w:right="0" w:hanging="0"/>
        <w:jc w:val="left"/>
        <w:rPr/>
      </w:pPr>
      <w:r>
        <w:rPr>
          <w:rFonts w:ascii="Arial" w:hAnsi="Arial"/>
          <w:sz w:val="20"/>
        </w:rPr>
        <w:t xml:space="preserve">Il est vrai que, lorsqu'il est tenaillé par les affres de la faim, le loup féroce poursuit sa victime avec une inlassable persévérance; quant au roi des animaux, le lion, il surpasse, par la soudaineté de son saut, la rapidité du daim aux pattes agiles. Par l'embuscade, la race féline parvient à déjouer la fuite des animaux les plus rapides. La ruse du renard est proverbiale; et les allures mystérieuses de la hyène nocturne et autres animaux semblables montrent le degré de dépravation provenant d'un régime de chair avariée. </w:t>
      </w:r>
    </w:p>
    <w:p>
      <w:pPr>
        <w:pStyle w:val="NormalWeb"/>
        <w:bidi w:val="0"/>
        <w:spacing w:beforeAutospacing="1" w:afterAutospacing="1"/>
        <w:ind w:left="0" w:right="0" w:hanging="0"/>
        <w:jc w:val="left"/>
        <w:rPr/>
      </w:pPr>
      <w:r>
        <w:rPr>
          <w:rFonts w:ascii="Arial" w:hAnsi="Arial"/>
          <w:sz w:val="20"/>
        </w:rPr>
        <w:t xml:space="preserve">Les vices provenant d'une nourriture carnée peuvent être énumérés comme suit: lassitude, férocité, ruse sournoise, dépravation. On peut domestiquer le boeuf herbivore et l'éléphant; leur régime les rend dociles et leur donne une énorme réserve de force qu'ils dépensent avec docilité à notre service en accomplissant des besognes prolongées et ardues. La nourriture animale requise par les carnivores les rend dangereux et incapables d'être complètement domestiqués. Un chat peut griffer à tout moment; et les muselières rendues obligatoires dans certaines villes montrent combien les chiens sont dangereux. En outre, l'énergie contenue dans la nourriture des carnivores est si largement dépensée au moment de la digestion qu'ils sont somnolents et incapables d'accomplir un labeur prolongé comme celui du cheval ou de l'éléphant. </w:t>
      </w:r>
    </w:p>
    <w:p>
      <w:pPr>
        <w:pStyle w:val="NormalWeb"/>
        <w:bidi w:val="0"/>
        <w:spacing w:beforeAutospacing="1" w:afterAutospacing="1"/>
        <w:ind w:left="0" w:right="0" w:hanging="0"/>
        <w:jc w:val="left"/>
        <w:rPr/>
      </w:pPr>
      <w:r>
        <w:rPr>
          <w:rFonts w:ascii="Arial" w:hAnsi="Arial"/>
          <w:sz w:val="20"/>
        </w:rPr>
        <w:t xml:space="preserve">La somnolence qui suit un copieux repas de viande est trop connue pour être discutée; et l'habitude de prendre des boissons alcooliques avec la nourriture provient du désir de neutraliser l'engourdissement causé </w:t>
      </w:r>
    </w:p>
    <w:p>
      <w:pPr>
        <w:pStyle w:val="NormalWeb"/>
        <w:bidi w:val="0"/>
        <w:spacing w:beforeAutospacing="1" w:afterAutospacing="1"/>
        <w:ind w:left="0" w:right="0" w:hanging="0"/>
        <w:jc w:val="left"/>
        <w:rPr/>
      </w:pPr>
      <w:r>
        <w:rPr>
          <w:rFonts w:ascii="Arial" w:hAnsi="Arial"/>
          <w:sz w:val="20"/>
        </w:rPr>
        <w:t xml:space="preserve">PAGE 86 </w:t>
      </w:r>
    </w:p>
    <w:p>
      <w:pPr>
        <w:pStyle w:val="NormalWeb"/>
        <w:bidi w:val="0"/>
        <w:spacing w:beforeAutospacing="1" w:afterAutospacing="1"/>
        <w:ind w:left="0" w:right="0" w:hanging="0"/>
        <w:jc w:val="left"/>
        <w:rPr/>
      </w:pPr>
      <w:r>
        <w:rPr>
          <w:rFonts w:ascii="Arial" w:hAnsi="Arial"/>
          <w:sz w:val="20"/>
        </w:rPr>
        <w:t xml:space="preserve">par la chair morte. L'effet aggravé produit par les viandes en état avancé de décomposition est apparent dans certains milieux de la "haute société", où les banquets de gibier faisandé s'accompagnent d'orgies et de débordements de la pire espèce. </w:t>
      </w:r>
    </w:p>
    <w:p>
      <w:pPr>
        <w:pStyle w:val="NormalWeb"/>
        <w:bidi w:val="0"/>
        <w:spacing w:beforeAutospacing="1" w:afterAutospacing="1"/>
        <w:ind w:left="0" w:right="0" w:hanging="0"/>
        <w:jc w:val="left"/>
        <w:rPr/>
      </w:pPr>
      <w:r>
        <w:rPr>
          <w:rFonts w:ascii="Arial" w:hAnsi="Arial"/>
          <w:sz w:val="20"/>
        </w:rPr>
        <w:t xml:space="preserve">L'Occidental qui peut vivre d'un régime pur et nourrisant de légumes, céréales et fruits, ne se sent pas somnolent après avoir mangé et n'a pas besoin d'alcool. Il n'y a pas d'ivrognes parmi les végétariens . Les effets calmants d'une nourriture végétarienne se manifestent sous forme de sentiments plus purs, qui remplacent la férocité favorisée par l'alimentation carnée. Mais beaucoup de personnes ont encore besoin d'une alimentation mixte, car la consommation de viande a favorisé les progrès du monde plus que n'importe quoi d'autre, excepté peut-être le vice qui l'accompagne: l'ivrognerie. Même si on ne peut pas dire de ces habitudes que ce sont des bénédictions dissimulées, elles n'ont tout au moins pas été de pures malédictions, car dans le Royaume du Père tout ce qui nous semble être le mal n'en travaille pas moins, sous certains rapports, pour le bien, même si on ne peut le discerner à première vue. En voici un exemple: </w:t>
      </w:r>
    </w:p>
    <w:p>
      <w:pPr>
        <w:pStyle w:val="NormalWeb"/>
        <w:bidi w:val="0"/>
        <w:spacing w:beforeAutospacing="1" w:afterAutospacing="1"/>
        <w:ind w:left="0" w:right="0" w:hanging="0"/>
        <w:jc w:val="left"/>
        <w:rPr/>
      </w:pPr>
      <w:r>
        <w:rPr>
          <w:rFonts w:ascii="Arial" w:hAnsi="Arial"/>
          <w:sz w:val="20"/>
        </w:rPr>
        <w:t xml:space="preserve">Une entreprise privée, la Compagnie des Indes Orientales, a commencé et pratiquement achevé l'assujettissement de l'Inde avec ses centaines de millions d'habitants, car les Anglais sont de grands mangeurs de viandes, alors que l'alimentation des Hindous favorise la docilité. Mais lorsque l'Angleterre a fait la guerre aux Boers mangeurs de viande, ils se sont trouvés d'égal à égal, et le courage déployé de part et d'autre a produit les faits d'armes les plus brillants. Le courage, physique aussi bien que moral, est une vertu, et la lâcheté est un vice. La viande a favorisé l'affirmation du moi et nous a aidés à développer la fermeté de caractère, malheureusement trop souvent aux dépens de ceux qui manquent encore d'énergie. Mais ce n'est pas tout, comme nous allons le voir. </w:t>
      </w:r>
    </w:p>
    <w:p>
      <w:pPr>
        <w:pStyle w:val="NormalWeb"/>
        <w:bidi w:val="0"/>
        <w:spacing w:beforeAutospacing="1" w:afterAutospacing="1"/>
        <w:ind w:left="0" w:right="0" w:hanging="0"/>
        <w:jc w:val="left"/>
        <w:rPr/>
      </w:pPr>
      <w:r>
        <w:rPr>
          <w:rFonts w:ascii="Arial" w:hAnsi="Arial"/>
          <w:sz w:val="20"/>
        </w:rPr>
        <w:t xml:space="preserve">Nous venons de noter que le chat qui guette sa proie est forcé de recourir à une certaine tactique pour </w:t>
      </w:r>
    </w:p>
    <w:p>
      <w:pPr>
        <w:pStyle w:val="NormalWeb"/>
        <w:bidi w:val="0"/>
        <w:spacing w:beforeAutospacing="1" w:afterAutospacing="1"/>
        <w:ind w:left="0" w:right="0" w:hanging="0"/>
        <w:jc w:val="left"/>
        <w:rPr/>
      </w:pPr>
      <w:r>
        <w:rPr>
          <w:rFonts w:ascii="Arial" w:hAnsi="Arial"/>
          <w:sz w:val="20"/>
        </w:rPr>
        <w:t xml:space="preserve">PAGE 87 </w:t>
      </w:r>
    </w:p>
    <w:p>
      <w:pPr>
        <w:pStyle w:val="NormalWeb"/>
        <w:bidi w:val="0"/>
        <w:spacing w:beforeAutospacing="1" w:afterAutospacing="1"/>
        <w:ind w:left="0" w:right="0" w:hanging="0"/>
        <w:jc w:val="left"/>
        <w:rPr/>
      </w:pPr>
      <w:r>
        <w:rPr>
          <w:rFonts w:ascii="Arial" w:hAnsi="Arial"/>
          <w:sz w:val="20"/>
        </w:rPr>
        <w:t xml:space="preserve">économiser ses forces lorsqu'il est en chasse, de manière à conserver suffisamment d'énergie pour digérer sa victime. Ainsi, le cerveau devient l'allié de la force musculaire. Dans l'ancienne Atlantide, le désir de chair animale a développé l'ingéniosité de l'homme primitif et l'a conduit à prendre au piège les hôtes insaisissables des prairies et des forêts. Les divers pièges du chasseur ont été les premiers instruments destinés à s'épargner du travail ; ils ont marqué le début de l'évolution de l'intelligence et de la lutte constante et sans merci du mental nourri de viande pour s'assujettir la matière. </w:t>
      </w:r>
    </w:p>
    <w:p>
      <w:pPr>
        <w:pStyle w:val="NormalWeb"/>
        <w:bidi w:val="0"/>
        <w:spacing w:beforeAutospacing="1" w:afterAutospacing="1"/>
        <w:ind w:left="0" w:right="0" w:hanging="0"/>
        <w:jc w:val="left"/>
        <w:rPr/>
      </w:pPr>
      <w:r>
        <w:rPr>
          <w:rFonts w:ascii="Arial" w:hAnsi="Arial"/>
          <w:sz w:val="20"/>
        </w:rPr>
        <w:t xml:space="preserve">Nous disons bien "le mental nourri de viande", et nous insistons sur ce point, car nous désirons souligner le fait que les nations qui ont adopté la nourriture carnée sont celles qui ont réalisé les progrès les plus remarquables. Les Asiatiques végétariens restent sur les degrés inférieurs de la civilisation, mais plus nous avançons vers l'ouest, plus la consommation de viande augmente, en même temps que la répugnance pour les travaux pénibles; en conséquence, l'activité de la pensée est portée à son comble en vue de produire des inventions permettant de diminuer le travail. En Amérique, les hectares cultivés se comptent par milliers; et les agriculteurs obtiennent de grandes récoltes avec moins de peine que le paysan de l'Orient n'en dépense pour son petit lopin de terre. La raison en est que le pauvre et laborieux paysan de l'Orient n'a que ses bras et ses outils, avec lesquels il travaille sans discontinuer, jour après jour, tandis que l'Occidental ingénieux et nourri de viande utilise des machines agricoles très puissantes dans ses terrains fertilisés et reste confortablement assis sur son siège, à surveiller le travail. L'un utilise ses muscles, l'autre son intelligence. </w:t>
      </w:r>
    </w:p>
    <w:p>
      <w:pPr>
        <w:pStyle w:val="NormalWeb"/>
        <w:bidi w:val="0"/>
        <w:spacing w:beforeAutospacing="1" w:afterAutospacing="1"/>
        <w:ind w:left="0" w:right="0" w:hanging="0"/>
        <w:jc w:val="left"/>
        <w:rPr/>
      </w:pPr>
      <w:r>
        <w:rPr>
          <w:rFonts w:ascii="Arial" w:hAnsi="Arial"/>
          <w:sz w:val="20"/>
        </w:rPr>
        <w:t xml:space="preserve">Ainsi, le courage et l'énergie indomptable qui ont transformé l'aspect du monde occidental sont des vertus provenant directement de l'usage de la viande, qui favorise également le désir de confort et l'invention de machines accomplissant le travail à la place de l'homme. D'autre part, l'alcool encourage les gens à </w:t>
      </w:r>
    </w:p>
    <w:p>
      <w:pPr>
        <w:pStyle w:val="NormalWeb"/>
        <w:bidi w:val="0"/>
        <w:spacing w:beforeAutospacing="1" w:afterAutospacing="1"/>
        <w:ind w:left="0" w:right="0" w:hanging="0"/>
        <w:jc w:val="left"/>
        <w:rPr/>
      </w:pPr>
      <w:r>
        <w:rPr>
          <w:rFonts w:ascii="Arial" w:hAnsi="Arial"/>
          <w:sz w:val="20"/>
        </w:rPr>
        <w:t xml:space="preserve">PAGE 88 </w:t>
      </w:r>
    </w:p>
    <w:p>
      <w:pPr>
        <w:pStyle w:val="NormalWeb"/>
        <w:bidi w:val="0"/>
        <w:spacing w:beforeAutospacing="1" w:afterAutospacing="1"/>
        <w:ind w:left="0" w:right="0" w:hanging="0"/>
        <w:jc w:val="left"/>
        <w:rPr/>
      </w:pPr>
      <w:r>
        <w:rPr>
          <w:rFonts w:ascii="Arial" w:hAnsi="Arial"/>
          <w:sz w:val="20"/>
        </w:rPr>
        <w:t xml:space="preserve">entreprendre et à mener à bien des projets permettant d'obtenir le maximum de bien-être avec le minimum d'efforts. </w:t>
      </w:r>
    </w:p>
    <w:p>
      <w:pPr>
        <w:pStyle w:val="NormalWeb"/>
        <w:bidi w:val="0"/>
        <w:spacing w:beforeAutospacing="1" w:afterAutospacing="1"/>
        <w:ind w:left="0" w:right="0" w:hanging="0"/>
        <w:jc w:val="left"/>
        <w:rPr/>
      </w:pPr>
      <w:r>
        <w:rPr>
          <w:rFonts w:ascii="Arial" w:hAnsi="Arial"/>
          <w:sz w:val="20"/>
        </w:rPr>
        <w:t xml:space="preserve">Mais l'esprit de l'alcool est obtenu par un procédé de fermentation; c'est un esprit de décomposition , complètement différent de l'esprit de vie en l'homme. Cet esprit artificiel ne cesse de séduire les êtres humains en les éblouissant par des rêves de grandeur future , tout en les incitant à faire de sérieux efforts corporels et mentaux pour réussir ou obtenir ce qu'ils désirent. Mais après avoir réussi et réalisé leurs désirs, ils se rendent compte de la fragilité et du peu de valeur de ce qu'ils ont obtenu. La possession ne tarde pas à détruire l'idée illusoire qu'ils s'étaient faite de la valeur de leur conquête; en effet, rien de ce que le monde peut nous donner ne saurait définitivement nous satisfaire . Alors, de nouveau, ce breuvage fatal sert à noyer la déception subie, et l'esprit se crée une nouvelle illusion, poursuivie avec un zèle renouvelé et de grandes espérances, pour finir encore et encore par les mêmes déceptions, de vie en vie, jusqu'à ce qu'enfin il apprenne que "le vin est trompeur" et que "tout est vanité, sauf servir Dieu et faire sa volonté". </w:t>
      </w:r>
    </w:p>
    <w:p>
      <w:pPr>
        <w:pStyle w:val="NormalWeb"/>
        <w:bidi w:val="0"/>
        <w:spacing w:beforeAutospacing="1" w:afterAutospacing="1"/>
        <w:ind w:left="0" w:right="0" w:hanging="0"/>
        <w:jc w:val="left"/>
        <w:rPr/>
      </w:pPr>
      <w:r>
        <w:rPr>
          <w:rFonts w:ascii="Arial" w:hAnsi="Arial"/>
          <w:sz w:val="20"/>
        </w:rPr>
        <w:t xml:space="preserve">Le sucre au lieu de l'alcool </w:t>
      </w:r>
    </w:p>
    <w:p>
      <w:pPr>
        <w:pStyle w:val="NormalWeb"/>
        <w:bidi w:val="0"/>
        <w:spacing w:beforeAutospacing="1" w:afterAutospacing="1"/>
        <w:ind w:left="0" w:right="0" w:hanging="0"/>
        <w:jc w:val="left"/>
        <w:rPr/>
      </w:pPr>
      <w:r>
        <w:rPr>
          <w:rFonts w:ascii="Arial" w:hAnsi="Arial"/>
          <w:sz w:val="20"/>
        </w:rPr>
        <w:t xml:space="preserve">Dans la partie du chapitre 17 de la "Cosmogonie" ayant pour sous-titre "La loi d'assimilation", il est expliqué que les minéraux ne peuvent être assimilés, faute d'avoir un corps vital. L'absence de ce corps fait qu'il est impossible à l'homme d'élever le taux vibratoire des minéraux à son propre degré. Quant aux plantes, elles ont un corps vital, mais n'ont pas la soi-conscience. Elles sont plus faciles à assimiler et restent en nous plus longtemps que les cellules des animaux, qui sont imprégnées de leur corps du désir. Le taux vibratoire de ce dernier est élevé, si bien qu'une grande quantité d'énergie est requise pour l'assimilation de la chair animale; ses cellules nous quittent rapidement, aussi est-il nécessaire, en ce cas, de se nourrir souvent. </w:t>
      </w:r>
    </w:p>
    <w:p>
      <w:pPr>
        <w:pStyle w:val="NormalWeb"/>
        <w:bidi w:val="0"/>
        <w:spacing w:beforeAutospacing="1" w:afterAutospacing="1"/>
        <w:ind w:left="0" w:right="0" w:hanging="0"/>
        <w:jc w:val="left"/>
        <w:rPr/>
      </w:pPr>
      <w:r>
        <w:rPr>
          <w:rFonts w:ascii="Arial" w:hAnsi="Arial"/>
          <w:sz w:val="20"/>
        </w:rPr>
        <w:t xml:space="preserve">Nous savons que l'alcool est un "esprit étranger" et un "esprit de décomposition", parce qu'il est le résultat d'une fermentation extérieure au corps de celui qui le consomme. Etant un spiritueux, autrement dit un </w:t>
      </w:r>
    </w:p>
    <w:p>
      <w:pPr>
        <w:pStyle w:val="NormalWeb"/>
        <w:bidi w:val="0"/>
        <w:spacing w:beforeAutospacing="1" w:afterAutospacing="1"/>
        <w:ind w:left="0" w:right="0" w:hanging="0"/>
        <w:jc w:val="left"/>
        <w:rPr/>
      </w:pPr>
      <w:r>
        <w:rPr>
          <w:rFonts w:ascii="Arial" w:hAnsi="Arial"/>
          <w:sz w:val="20"/>
        </w:rPr>
        <w:t xml:space="preserve">PAGE 89 </w:t>
      </w:r>
    </w:p>
    <w:p>
      <w:pPr>
        <w:pStyle w:val="NormalWeb"/>
        <w:bidi w:val="0"/>
        <w:spacing w:beforeAutospacing="1" w:afterAutospacing="1"/>
        <w:ind w:left="0" w:right="0" w:hanging="0"/>
        <w:jc w:val="left"/>
        <w:rPr/>
      </w:pPr>
      <w:r>
        <w:rPr>
          <w:rFonts w:ascii="Arial" w:hAnsi="Arial"/>
          <w:sz w:val="20"/>
        </w:rPr>
        <w:t xml:space="preserve">"esprit", il vibre avec une telle intensité que l'esprit humain est incapable de le modérer et de se l'assujettir comme doit l'être toute nourriture. Dans ces conditions, il ne saurait être question de métabolisme, ni même de réduction du taux vibratoire de l'alcool au niveau du nôtre, si bien que cet esprit étranger peut accélérer nos propres vibrations et nous dominer comme cela se produit dans l'état d'ivresse. Ainsi, l'alcool est un grand danger pour l'humanité, et nous devons nous en émanciper avant de devenir conscients de notre nature divine. </w:t>
      </w:r>
    </w:p>
    <w:p>
      <w:pPr>
        <w:pStyle w:val="NormalWeb"/>
        <w:bidi w:val="0"/>
        <w:spacing w:beforeAutospacing="1" w:afterAutospacing="1"/>
        <w:ind w:left="0" w:right="0" w:hanging="0"/>
        <w:jc w:val="left"/>
        <w:rPr/>
      </w:pPr>
      <w:r>
        <w:rPr>
          <w:rFonts w:ascii="Arial" w:hAnsi="Arial"/>
          <w:sz w:val="20"/>
        </w:rPr>
        <w:t xml:space="preserve">Tant que nous vivons de viande , nous avons besoin d'un esprit stimulant, car autrement le progrès serait arrêté, et c'est popurquoi un aliment répondant à tous les besoins a été donné aux pionniers des pays occidentaux. Cet aliment, c'est le sucre. C'est du sucre que l'Ego extrait lui-même de l'alcool , ceci par métabolisme à l'intérieur du corps . Ce produit est donc à la fois un esprit et un stimulant parfaitement accordé aux taux vibratoire du corps humain. Il a toutes les bonnes qualités de l'alcool, et cela même dans une plus grande mesure, mais aucun de ses défauts. Pour vous rendre compte de l'effet de cet aliment, considérez les peuples de l'Europe orientale, qui ne consomment que très peu de sucre: ils sont serviles et parlent volontiers d'eux-mêmes en se dépréciant. Ils écrivent le prénom "je" avec une minuscule et le "Vous" avec une majuscule. L'Angleterre consomme cinq fois plus de sucre que la Russie, or l'Angleterre a un esprit tout différent. Le pronom "I" (je) s'y écrit avec une majuscule, et le "you" (vous) avec une minuscule. En Amérique, la confiserie devient un rival dangereux du cabaret, car celui qui consomme des douceurs ne devient pas un buveur ; et il n'y a pas de meilleur remède contre l'alcoolisme que de persuader le buveur de consommer autant de sucreries qu'il voudra. Mais l'ivrogne déteste tout ce qui est sucré, tant que son corps reste dominé par "l'esprit étranger". </w:t>
      </w:r>
    </w:p>
    <w:p>
      <w:pPr>
        <w:pStyle w:val="NormalWeb"/>
        <w:bidi w:val="0"/>
        <w:spacing w:beforeAutospacing="1" w:afterAutospacing="1"/>
        <w:ind w:left="0" w:right="0" w:hanging="0"/>
        <w:jc w:val="left"/>
        <w:rPr/>
      </w:pPr>
      <w:r>
        <w:rPr>
          <w:rFonts w:ascii="Arial" w:hAnsi="Arial"/>
          <w:sz w:val="20"/>
        </w:rPr>
        <w:t xml:space="preserve">PAGE 90 </w:t>
      </w:r>
    </w:p>
    <w:p>
      <w:pPr>
        <w:pStyle w:val="NormalWeb"/>
        <w:bidi w:val="0"/>
        <w:spacing w:beforeAutospacing="1" w:afterAutospacing="1"/>
        <w:ind w:left="0" w:right="0" w:hanging="0"/>
        <w:jc w:val="left"/>
        <w:rPr/>
      </w:pPr>
      <w:r>
        <w:rPr>
          <w:rFonts w:ascii="Arial" w:hAnsi="Arial"/>
          <w:sz w:val="20"/>
        </w:rPr>
        <w:t xml:space="preserve">Les mouvements d'abstinence ont pris naissance dans le pays où l'on consomme le plus de sucre , un aliment qui a donné naissance à l' "esprit " du respect de soi-même . </w:t>
      </w:r>
    </w:p>
    <w:p>
      <w:pPr>
        <w:pStyle w:val="NormalWeb"/>
        <w:bidi w:val="0"/>
        <w:spacing w:beforeAutospacing="1" w:afterAutospacing="1"/>
        <w:ind w:left="0" w:right="0" w:hanging="0"/>
        <w:jc w:val="left"/>
        <w:rPr/>
      </w:pPr>
      <w:r>
        <w:rPr>
          <w:rFonts w:ascii="Arial" w:hAnsi="Arial"/>
          <w:sz w:val="20"/>
        </w:rPr>
        <w:t xml:space="preserve">(Ce chapitre 11 est commenté dans "Lettres aux Etudiants" n. 10 et 15) </w:t>
      </w:r>
    </w:p>
    <w:p>
      <w:pPr>
        <w:pStyle w:val="NormalWeb"/>
        <w:bidi w:val="0"/>
        <w:spacing w:beforeAutospacing="1" w:afterAutospacing="1"/>
        <w:ind w:left="0" w:right="0" w:hanging="0"/>
        <w:jc w:val="left"/>
        <w:rPr/>
      </w:pPr>
      <w:r>
        <w:rPr>
          <w:rFonts w:ascii="Arial" w:hAnsi="Arial"/>
          <w:sz w:val="20"/>
        </w:rPr>
        <w:t xml:space="preserve">PAGE 91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2 - UN SACRIFICE VIVANT </w:t>
      </w:r>
    </w:p>
    <w:p>
      <w:pPr>
        <w:pStyle w:val="NormalWeb"/>
        <w:bidi w:val="0"/>
        <w:spacing w:beforeAutospacing="1" w:afterAutospacing="1"/>
        <w:ind w:left="0" w:right="0" w:hanging="0"/>
        <w:jc w:val="center"/>
        <w:rPr/>
      </w:pPr>
      <w:r>
        <w:rPr>
          <w:rFonts w:ascii="Arial" w:hAnsi="Arial"/>
          <w:sz w:val="20"/>
        </w:rPr>
        <w:t xml:space="preserve">Août 1916 </w:t>
      </w:r>
    </w:p>
    <w:p>
      <w:pPr>
        <w:pStyle w:val="NormalWeb"/>
        <w:bidi w:val="0"/>
        <w:spacing w:beforeAutospacing="1" w:afterAutospacing="1"/>
        <w:ind w:left="0" w:right="0" w:hanging="0"/>
        <w:jc w:val="left"/>
        <w:rPr/>
      </w:pPr>
      <w:r>
        <w:rPr>
          <w:rFonts w:ascii="Arial" w:hAnsi="Arial"/>
          <w:sz w:val="20"/>
        </w:rPr>
        <w:t xml:space="preserve">Bien des ouvrages - de quoi remplir des bibliothèques - ont été écrits pour expliquer la nature de Dieu, mais l'expérience générale est probablement que, plus on lit les commentaires d'autres personnes à ce sujet, moins on le comprend. Pourtant, il existe une définition, celle de l'Apôtre Jean, l'inspiré, dont les paroles "Dieu est Lumière" éclairent autant notre esprit que les autres l'obscurcissent. Quiconque prendra, de temps à autre, ce passage comme sujet de méditation, peut s'attendre à en être richement récompensé, car quel que soit le nombre de nos méditations sur ces paroles, notre propre développement au cours des années nous assurera, d'une fois à l'autre, une compréhension meilleure et plus profonde. Chaque fois que notre pensée s'absorbe dans ces trois mots, nous sommes baignés dans une source spirituelle d'une profondeur infinie et, chaque fois, nous sondons plus profondément les divins arcanes, en nous rapprochant davantage de notre Père Céleste. </w:t>
      </w:r>
    </w:p>
    <w:p>
      <w:pPr>
        <w:pStyle w:val="NormalWeb"/>
        <w:bidi w:val="0"/>
        <w:spacing w:beforeAutospacing="1" w:afterAutospacing="1"/>
        <w:ind w:left="0" w:right="0" w:hanging="0"/>
        <w:jc w:val="left"/>
        <w:rPr/>
      </w:pPr>
      <w:r>
        <w:rPr>
          <w:rFonts w:ascii="Arial" w:hAnsi="Arial"/>
          <w:sz w:val="20"/>
        </w:rPr>
        <w:t xml:space="preserve">Afin de nous familiariser avec notre sujet, nous allons remonter dans le temps pour y découvrir des points de repère, grâce auxquels nous pourrons trouver la direction de nos progrès futurs. </w:t>
      </w:r>
    </w:p>
    <w:p>
      <w:pPr>
        <w:pStyle w:val="NormalWeb"/>
        <w:bidi w:val="0"/>
        <w:spacing w:beforeAutospacing="1" w:afterAutospacing="1"/>
        <w:ind w:left="0" w:right="0" w:hanging="0"/>
        <w:jc w:val="left"/>
        <w:rPr/>
      </w:pPr>
      <w:r>
        <w:rPr>
          <w:rFonts w:ascii="Arial" w:hAnsi="Arial"/>
          <w:sz w:val="20"/>
        </w:rPr>
        <w:t xml:space="preserve">PAGE 92 </w:t>
      </w:r>
    </w:p>
    <w:p>
      <w:pPr>
        <w:pStyle w:val="NormalWeb"/>
        <w:bidi w:val="0"/>
        <w:spacing w:beforeAutospacing="1" w:afterAutospacing="1"/>
        <w:ind w:left="0" w:right="0" w:hanging="0"/>
        <w:jc w:val="left"/>
        <w:rPr/>
      </w:pPr>
      <w:r>
        <w:rPr>
          <w:rFonts w:ascii="Arial" w:hAnsi="Arial"/>
          <w:sz w:val="20"/>
        </w:rPr>
        <w:t xml:space="preserve">Le moment où notre conscience s'est dirigée pour la première fois vers la lumière se situe peu après le temps où nous avons reçu un intellect et où nous avons nettement abordé notre évolution d'êtres humains dans l'Atlantide, le pays du brouillard, situé dans les bas-fonds de notre globe, où la vapeur chaude provenant du refroidissement de l'écorce terrestre s'étendait comme un brouillard très dense sur tout le pays. A cette époque, il n'était pas possible d'apercevoir la voûte étoilée des cieux, ni même la lumière argentée de la Lune, qui ne parvenait pas à pénétrer cette brume opaque. La splendeur flamboyante du Soleil lui-même était presque totalement voilée, car en consultant dans la Mémoire de la Nature les archives de cette époque, sa lumière rappelle celle des hauts lampadaires aperçus de loin en une nuit d'épais brouillard. Elle était excessivement faible et entourée d'une auréole de diverses couleurs, ressemblant à celles que l'on voit autour de ces lumières. </w:t>
      </w:r>
    </w:p>
    <w:p>
      <w:pPr>
        <w:pStyle w:val="NormalWeb"/>
        <w:bidi w:val="0"/>
        <w:spacing w:beforeAutospacing="1" w:afterAutospacing="1"/>
        <w:ind w:left="0" w:right="0" w:hanging="0"/>
        <w:jc w:val="left"/>
        <w:rPr/>
      </w:pPr>
      <w:r>
        <w:rPr>
          <w:rFonts w:ascii="Arial" w:hAnsi="Arial"/>
          <w:sz w:val="20"/>
        </w:rPr>
        <w:t xml:space="preserve">Mais cette luminosité avait quelque chose de séduisant; et les divins représentants des Hiérarchies supérieures qui se trouvaient parmi les Atlantéens leur enseignaient qu'il fallait aspirer à la lumière. Comme leur vision spirituelle était déjà sur son déclin, au point que même les Messagers, ou Elohim, étaient difficilement perçus par la majorité, les Atlantéens aspiraient tous ardemment à cette nouvelle lumière, car ils craignaient l'obscurité dont ils étaient devenus conscients lorsqu'ils avaient reçu l'intellect. </w:t>
      </w:r>
    </w:p>
    <w:p>
      <w:pPr>
        <w:pStyle w:val="NormalWeb"/>
        <w:bidi w:val="0"/>
        <w:spacing w:beforeAutospacing="1" w:afterAutospacing="1"/>
        <w:ind w:left="0" w:right="0" w:hanging="0"/>
        <w:jc w:val="left"/>
        <w:rPr/>
      </w:pPr>
      <w:r>
        <w:rPr>
          <w:rFonts w:ascii="Arial" w:hAnsi="Arial"/>
          <w:sz w:val="20"/>
        </w:rPr>
        <w:t xml:space="preserve">C'est alors qu'est survenu l'inévitable déluge, au moment où le brouillard s'est refroidi et s'est condensé. L'atmosphère s'est éclaircie, et le "peuple élu " a été sauvé. Ceux qui avaient appris, en travaillant sur eux-mêmes, à développer les organes nécessaires à la respiration dans une atmosphère semblable à la nôtre, ont survécu et sont "venus à la lumière". Ils n'ont pas été choisis arbitrairement, car le travail des âges précédents consistait à développer le corps physique . Ceux qui ne possédaient que des branchies, comme celles utilisées par le foetus avant sa naissance, étaient aussi incapables de vivre dans la nouvelle atmosphère </w:t>
      </w:r>
    </w:p>
    <w:p>
      <w:pPr>
        <w:pStyle w:val="NormalWeb"/>
        <w:bidi w:val="0"/>
        <w:spacing w:beforeAutospacing="1" w:afterAutospacing="1"/>
        <w:ind w:left="0" w:right="0" w:hanging="0"/>
        <w:jc w:val="left"/>
        <w:rPr/>
      </w:pPr>
      <w:r>
        <w:rPr>
          <w:rFonts w:ascii="Arial" w:hAnsi="Arial"/>
          <w:sz w:val="20"/>
        </w:rPr>
        <w:t xml:space="preserve">PAGE 93 </w:t>
      </w:r>
    </w:p>
    <w:p>
      <w:pPr>
        <w:pStyle w:val="NormalWeb"/>
        <w:bidi w:val="0"/>
        <w:spacing w:beforeAutospacing="1" w:afterAutospacing="1"/>
        <w:ind w:left="0" w:right="0" w:hanging="0"/>
        <w:jc w:val="left"/>
        <w:rPr/>
      </w:pPr>
      <w:r>
        <w:rPr>
          <w:rFonts w:ascii="Arial" w:hAnsi="Arial"/>
          <w:sz w:val="20"/>
        </w:rPr>
        <w:t xml:space="preserve">que le serait un nouveau-né qui aurait négligé de développer des poumons et qui périrait comme ces anciens peuples ont péri lorsque la raréfaction de l'atmosphère a rendu leurs branchies inutilisables. </w:t>
      </w:r>
    </w:p>
    <w:p>
      <w:pPr>
        <w:pStyle w:val="NormalWeb"/>
        <w:bidi w:val="0"/>
        <w:spacing w:beforeAutospacing="1" w:afterAutospacing="1"/>
        <w:ind w:left="0" w:right="0" w:hanging="0"/>
        <w:jc w:val="left"/>
        <w:rPr/>
      </w:pPr>
      <w:r>
        <w:rPr>
          <w:rFonts w:ascii="Arial" w:hAnsi="Arial"/>
          <w:sz w:val="20"/>
        </w:rPr>
        <w:t xml:space="preserve">Depuis le jour où nous sommes sortis de l'ancienne Atlantide, nos corps ont été pratiquement complets, c'est-à-dire qu'aucun nouveau véhicule ne doit venir s'y ajouter, mais à partir de cette époque, et de nos jours également, ceux qui désirent suivre la lumière doivent s'efforcer d'obtenir la croissance de l'âme . Les corps que nous avons cristallisés autour de nous doivent se décomposer, et la quintessence de l'expérience acquise en être extraite, afin de pouvoir s'amalgamer, sous forme d'"âme", avec l'esprit et le faire croître de l'impuissance à la toute-puissance. C'est pour cette raison que le Tabernacle dans le désert a été donné aux anciens et que la lumière divine est descendue sur l'autel du sacrifice . Ce symbole est d'une grande importance: l'Ego humain venait en effet d'entrer dans son tabernacle, le corps physique. Nous connaissons tous la tendance égoïste de l'intellect primitif et, si nous avons étudié les enseignements de la morale supérieure, nous savons à quel point le fait de donner libre cours à son égoïsme est contraire au bien. Dieu a donc immédiatement placé devant l'humanité la Lumière divine sur l'autel des holocaustes. </w:t>
      </w:r>
    </w:p>
    <w:p>
      <w:pPr>
        <w:pStyle w:val="NormalWeb"/>
        <w:bidi w:val="0"/>
        <w:spacing w:beforeAutospacing="1" w:afterAutospacing="1"/>
        <w:ind w:left="0" w:right="0" w:hanging="0"/>
        <w:jc w:val="left"/>
        <w:rPr/>
      </w:pPr>
      <w:r>
        <w:rPr>
          <w:rFonts w:ascii="Arial" w:hAnsi="Arial"/>
          <w:sz w:val="20"/>
        </w:rPr>
        <w:t xml:space="preserve">Sur cet autel, les Atlantéens étaient forcés, par une nécessité implacable, d'offrir leurs biens les plus précieux pour chaque transgression, Dieu leur apparaissant comme un véritable tyran dont il était dangereux d'encourir le courroux. Néanmoins, ils étaient attirés par la lumière. Ils savaient qu'il était inutile d'essayer d'échapper à l'emprise de Dieu. Ils n'avaient jamais entendu les paroles de Saint Jean, "Dieu est Lumière", mais ils avaient déjà, par la contemplation de la voûte céleste, acquis jusqu'à un certain point le sens de l'infini, tel qu'il se mesure dans le royaume de la Lumière, car on entend David s'exclamer: </w:t>
      </w:r>
    </w:p>
    <w:p>
      <w:pPr>
        <w:pStyle w:val="NormalWeb"/>
        <w:bidi w:val="0"/>
        <w:spacing w:beforeAutospacing="1" w:afterAutospacing="1"/>
        <w:ind w:left="0" w:right="0" w:hanging="0"/>
        <w:jc w:val="left"/>
        <w:rPr/>
      </w:pPr>
      <w:r>
        <w:rPr>
          <w:rFonts w:ascii="Arial" w:hAnsi="Arial"/>
          <w:sz w:val="20"/>
        </w:rPr>
        <w:t xml:space="preserve">PAGE 94 </w:t>
      </w:r>
    </w:p>
    <w:p>
      <w:pPr>
        <w:pStyle w:val="NormalWeb"/>
        <w:bidi w:val="0"/>
        <w:spacing w:beforeAutospacing="1" w:afterAutospacing="1"/>
        <w:ind w:left="0" w:right="0" w:hanging="0"/>
        <w:jc w:val="left"/>
        <w:rPr/>
      </w:pPr>
      <w:r>
        <w:rPr>
          <w:rFonts w:ascii="Arial" w:hAnsi="Arial"/>
          <w:sz w:val="20"/>
        </w:rPr>
        <w:t xml:space="preserve">Où irais-je loin de ton esprit? </w:t>
        <w:br/>
        <w:t xml:space="preserve">Où fuirais-je loin de ta face? </w:t>
        <w:br/>
        <w:t xml:space="preserve">Si je monte aux cieux, tu y es; </w:t>
        <w:br/>
        <w:t xml:space="preserve">Si je me couche au sépulcre, t'y voilà! </w:t>
        <w:br/>
        <w:t xml:space="preserve">Si je prends les ailes de l'aurore </w:t>
        <w:br/>
        <w:t xml:space="preserve">Et que j'aille habiter aux confins de la mer, </w:t>
        <w:br/>
        <w:t xml:space="preserve">Là encore, ta main me conduira, </w:t>
        <w:br/>
        <w:t xml:space="preserve">Et ta droite me saisira. </w:t>
        <w:br/>
        <w:t xml:space="preserve">Si je dis : Au moins les ténèbres me couvriront, </w:t>
        <w:br/>
        <w:t xml:space="preserve">La nuit devient lumière autour de moi. </w:t>
        <w:br/>
        <w:t xml:space="preserve">Les ténèbres n'ont pas pour toi d'obscurité, </w:t>
        <w:br/>
        <w:t xml:space="preserve">La nuit brille comme le jour, </w:t>
        <w:br/>
        <w:t xml:space="preserve">Et les ténèbres comme la lumière. (Psaume 139) </w:t>
      </w:r>
    </w:p>
    <w:p>
      <w:pPr>
        <w:pStyle w:val="NormalWeb"/>
        <w:bidi w:val="0"/>
        <w:spacing w:beforeAutospacing="1" w:afterAutospacing="1"/>
        <w:ind w:left="0" w:right="0" w:hanging="0"/>
        <w:jc w:val="left"/>
        <w:rPr/>
      </w:pPr>
      <w:r>
        <w:rPr>
          <w:rFonts w:ascii="Arial" w:hAnsi="Arial"/>
          <w:sz w:val="20"/>
        </w:rPr>
        <w:t xml:space="preserve">D'année en année, grâce aux grands télescopes que l'ingéniosité et l'habileté du genre humain ont permis de construire pour sonder les profondeurs de l'espace, il devient évident que l'infinité de la lumière nous enseigne l'infinité de Dieu. En lisant que "les hommes ont préféré les ténèbres à la lumière, parce que leurs oeuvres étaient mauvaises (Jean 3:19) nous savons que cela s'applique aussi à notre malheureuse époque présente, tout en nous éclairant sur la nature de Dieu. En effet, n'est-il pas vrai que, dans les ténèbres, nous avons toujours une certaine crainte, alors que la lumière nous donne un sentiment de sécurité, comparable à celui de l'enfant qui se sent protégé lorsque son père le tient par la main? </w:t>
      </w:r>
    </w:p>
    <w:p>
      <w:pPr>
        <w:pStyle w:val="NormalWeb"/>
        <w:bidi w:val="0"/>
        <w:spacing w:beforeAutospacing="1" w:afterAutospacing="1"/>
        <w:ind w:left="0" w:right="0" w:hanging="0"/>
        <w:jc w:val="left"/>
        <w:rPr/>
      </w:pPr>
      <w:r>
        <w:rPr>
          <w:rFonts w:ascii="Arial" w:hAnsi="Arial"/>
          <w:sz w:val="20"/>
        </w:rPr>
        <w:t xml:space="preserve">Rendre permanente cette condition d'être dans la lumière a été le degré suivant du travail de Dieu avec nous, un travail dont la naissance du Christ a marqué le point culminant. Car le Christ, représentant corporellement la présence du Père, portait en lui cette lumière, venue dans le monde afin que quiconque croit en Christ "ne périsse pas, mais qu'il ait la vie éternelle" (Jean 3:16). Il a dit "Je suis la lumière du monde" (Jean 8:12). </w:t>
      </w:r>
    </w:p>
    <w:p>
      <w:pPr>
        <w:pStyle w:val="NormalWeb"/>
        <w:bidi w:val="0"/>
        <w:spacing w:beforeAutospacing="1" w:afterAutospacing="1"/>
        <w:ind w:left="0" w:right="0" w:hanging="0"/>
        <w:jc w:val="left"/>
        <w:rPr/>
      </w:pPr>
      <w:r>
        <w:rPr>
          <w:rFonts w:ascii="Arial" w:hAnsi="Arial"/>
          <w:sz w:val="20"/>
        </w:rPr>
        <w:t xml:space="preserve">L'Autel du Tabernacle avait mis en évidence le principe du sacrifice comme moyen de régénération, et c'est pour cette raison que le Christ a dit à ses disciples: "Il n'y a pas de plus grand amour que de donner sa vie pour ses amis. Vous êtes mes amis" (Jean 15:13-14). Son sacrifice a commencé dès cet instant, car </w:t>
      </w:r>
    </w:p>
    <w:p>
      <w:pPr>
        <w:pStyle w:val="NormalWeb"/>
        <w:bidi w:val="0"/>
        <w:spacing w:beforeAutospacing="1" w:afterAutospacing="1"/>
        <w:ind w:left="0" w:right="0" w:hanging="0"/>
        <w:jc w:val="left"/>
        <w:rPr/>
      </w:pPr>
      <w:r>
        <w:rPr>
          <w:rFonts w:ascii="Arial" w:hAnsi="Arial"/>
          <w:sz w:val="20"/>
        </w:rPr>
        <w:t xml:space="preserve">PAGE 95 </w:t>
      </w:r>
    </w:p>
    <w:p>
      <w:pPr>
        <w:pStyle w:val="NormalWeb"/>
        <w:bidi w:val="0"/>
        <w:spacing w:beforeAutospacing="1" w:afterAutospacing="1"/>
        <w:ind w:left="0" w:right="0" w:hanging="0"/>
        <w:jc w:val="left"/>
        <w:rPr/>
      </w:pPr>
      <w:r>
        <w:rPr>
          <w:rFonts w:ascii="Arial" w:hAnsi="Arial"/>
          <w:sz w:val="20"/>
        </w:rPr>
        <w:t xml:space="preserve">contrairement à l'opinion reçue, ce sacrifice n'a pas été consommé en quelques heures de souffrance physique sur une croix matérielle, étant aussi perpétuel que les sacrifices offerts sur l'autel du Tabernacle dans le désert, car il comporte la descente annuelle dans la Terre et le fait d'endurer tout ce que les conditions incommodes de notre globe peuvent signifier pour un Esprit aussi élevé. </w:t>
      </w:r>
    </w:p>
    <w:p>
      <w:pPr>
        <w:pStyle w:val="NormalWeb"/>
        <w:bidi w:val="0"/>
        <w:spacing w:beforeAutospacing="1" w:afterAutospacing="1"/>
        <w:ind w:left="0" w:right="0" w:hanging="0"/>
        <w:jc w:val="left"/>
        <w:rPr/>
      </w:pPr>
      <w:r>
        <w:rPr>
          <w:rFonts w:ascii="Arial" w:hAnsi="Arial"/>
          <w:sz w:val="20"/>
        </w:rPr>
        <w:t xml:space="preserve">Ce sacrifice devra continuer jusqu'à ce qu'il se trouve un nombre suffisant de personnes assez évoluées pour supporter le fardeau de cette masse dense et lourde de ténèbres que nous appelons la terre et qui, tel un boulet au pied de l'humanité, l'empêche de croître en spiritualité. Avant d'avoir appris à marcher sur les traces du Christ, nous ne pouvons pas nous élever plus haut vers la lumière. </w:t>
      </w:r>
    </w:p>
    <w:p>
      <w:pPr>
        <w:pStyle w:val="NormalWeb"/>
        <w:bidi w:val="0"/>
        <w:spacing w:beforeAutospacing="1" w:afterAutospacing="1"/>
        <w:ind w:left="0" w:right="0" w:hanging="0"/>
        <w:jc w:val="left"/>
        <w:rPr/>
      </w:pPr>
      <w:r>
        <w:rPr>
          <w:rFonts w:ascii="Arial" w:hAnsi="Arial"/>
          <w:sz w:val="20"/>
        </w:rPr>
        <w:t xml:space="preserve">On raconte que Léonard de Vinci, venant de terminer son célèbre tableau "La dernière Cène", avait demandeé à un ami de lui dire ce qu'il en pensait. Ayant examiné ce tableau d'un oeil critique pendant quelques minutes, son ami répondit: </w:t>
      </w:r>
    </w:p>
    <w:p>
      <w:pPr>
        <w:pStyle w:val="NormalWeb"/>
        <w:bidi w:val="0"/>
        <w:spacing w:beforeAutospacing="1" w:afterAutospacing="1"/>
        <w:ind w:left="0" w:right="0" w:hanging="0"/>
        <w:jc w:val="left"/>
        <w:rPr/>
      </w:pPr>
      <w:r>
        <w:rPr>
          <w:rFonts w:ascii="Arial" w:hAnsi="Arial"/>
          <w:sz w:val="20"/>
        </w:rPr>
        <w:t xml:space="preserve">"Je pense que c'est une erreur d'avoir représenté les gobelets des apôtres avec des ornements faisant penser qu'ils sont en or. Des gens de cette classe ne boiraient jamais dans des gobelets aussi luxueux". </w:t>
      </w:r>
    </w:p>
    <w:p>
      <w:pPr>
        <w:pStyle w:val="NormalWeb"/>
        <w:bidi w:val="0"/>
        <w:spacing w:beforeAutospacing="1" w:afterAutospacing="1"/>
        <w:ind w:left="0" w:right="0" w:hanging="0"/>
        <w:jc w:val="left"/>
        <w:rPr/>
      </w:pPr>
      <w:r>
        <w:rPr>
          <w:rFonts w:ascii="Arial" w:hAnsi="Arial"/>
          <w:sz w:val="20"/>
        </w:rPr>
        <w:t xml:space="preserve">Saisissant son pinceau, De Vinci le passa sur toute la rangée des gobelets qui avaient provoqué la critique de son ami, mais il avait le coeur gros, car il avait peint ce tableau avec toute son âme plutôt qu'avec ses pinceaux, et il avait prié tout en créant cette oeuvre, en demandant qu'elle puisse apporter un message au monde. Dans ses efforts pour peindre un Christ qui prononce les mots capables d'amener les hommes à imiter son exemple, il avait mis toute la grandeur de son art et la consécration tout entière de son âme. </w:t>
      </w:r>
    </w:p>
    <w:p>
      <w:pPr>
        <w:pStyle w:val="NormalWeb"/>
        <w:bidi w:val="0"/>
        <w:spacing w:beforeAutospacing="1" w:afterAutospacing="1"/>
        <w:ind w:left="0" w:right="0" w:hanging="0"/>
        <w:jc w:val="left"/>
        <w:rPr/>
      </w:pPr>
      <w:r>
        <w:rPr>
          <w:rFonts w:ascii="Arial" w:hAnsi="Arial"/>
          <w:sz w:val="20"/>
        </w:rPr>
        <w:t xml:space="preserve">Pouvez-vous voir ce Christ, assis à la table du festin, l'incarnation de la Lumière , prononçant ces merveilleuses paroles mystiques: "Ceci est ma vie, ceci est mon sang" - qui vous sont offerts en un vivant sacrifice. </w:t>
      </w:r>
    </w:p>
    <w:p>
      <w:pPr>
        <w:pStyle w:val="NormalWeb"/>
        <w:bidi w:val="0"/>
        <w:spacing w:beforeAutospacing="1" w:afterAutospacing="1"/>
        <w:ind w:left="0" w:right="0" w:hanging="0"/>
        <w:jc w:val="left"/>
        <w:rPr/>
      </w:pPr>
      <w:r>
        <w:rPr>
          <w:rFonts w:ascii="Arial" w:hAnsi="Arial"/>
          <w:sz w:val="20"/>
        </w:rPr>
        <w:t xml:space="preserve">Dans la précédente période, nous avons recherché une lumière extérieure à nous-mêmes, mais nous </w:t>
      </w:r>
    </w:p>
    <w:p>
      <w:pPr>
        <w:pStyle w:val="NormalWeb"/>
        <w:bidi w:val="0"/>
        <w:spacing w:beforeAutospacing="1" w:afterAutospacing="1"/>
        <w:ind w:left="0" w:right="0" w:hanging="0"/>
        <w:jc w:val="left"/>
        <w:rPr/>
      </w:pPr>
      <w:r>
        <w:rPr>
          <w:rFonts w:ascii="Arial" w:hAnsi="Arial"/>
          <w:sz w:val="20"/>
        </w:rPr>
        <w:t xml:space="preserve">PAGE 96 </w:t>
      </w:r>
    </w:p>
    <w:p>
      <w:pPr>
        <w:pStyle w:val="NormalWeb"/>
        <w:bidi w:val="0"/>
        <w:spacing w:beforeAutospacing="1" w:afterAutospacing="1"/>
        <w:ind w:left="0" w:right="0" w:hanging="0"/>
        <w:jc w:val="left"/>
        <w:rPr/>
      </w:pPr>
      <w:r>
        <w:rPr>
          <w:rFonts w:ascii="Arial" w:hAnsi="Arial"/>
          <w:sz w:val="20"/>
        </w:rPr>
        <w:t xml:space="preserve">sommes maintenant arrivés au point où nous devons rechercher la lumière christique intérieure et tâcher d'imiter notre modèle en faisant de nous- mêmes, comme lui, de vivants sacrifices (Romains 12:1). </w:t>
      </w:r>
    </w:p>
    <w:p>
      <w:pPr>
        <w:pStyle w:val="NormalWeb"/>
        <w:bidi w:val="0"/>
        <w:spacing w:beforeAutospacing="1" w:afterAutospacing="1"/>
        <w:ind w:left="0" w:right="0" w:hanging="0"/>
        <w:jc w:val="left"/>
        <w:rPr/>
      </w:pPr>
      <w:r>
        <w:rPr>
          <w:rFonts w:ascii="Arial" w:hAnsi="Arial"/>
          <w:sz w:val="20"/>
        </w:rPr>
        <w:t xml:space="preserve">Rappelons-nous que lorsque le sacrifice qui se présente paraît agréable et à notre goût, lorsqu'il nous semble pouvoir choisir notre travail dans sa vigne et faire ce qui nous plaît, nous ne faisons pas un sacrifice aussi réel que le sien, et pas davantage lorsque nous sommes vus et félicités de nos bonnes actions. Mais lorsque nous sommes prêts à le suivre de la table du festin où il était l'hôte honoré parmi ses amis, jusqu'au Jardin de Gethsémané où il était seul et aux prises avec le grave problème qui se présentait, tandis que ses amis s'étaient endormis, alors seulement nous accomplissons un vivant sacrifice. </w:t>
      </w:r>
    </w:p>
    <w:p>
      <w:pPr>
        <w:pStyle w:val="NormalWeb"/>
        <w:bidi w:val="0"/>
        <w:spacing w:beforeAutospacing="1" w:afterAutospacing="1"/>
        <w:ind w:left="0" w:right="0" w:hanging="0"/>
        <w:jc w:val="left"/>
        <w:rPr/>
      </w:pPr>
      <w:r>
        <w:rPr>
          <w:rFonts w:ascii="Arial" w:hAnsi="Arial"/>
          <w:sz w:val="20"/>
        </w:rPr>
        <w:t xml:space="preserve">Une fois que nous serons disposés à marcher sur ses traces jusqu'au sacrifice de nous-mêmes; quand nous pourrons dire: "Ta volonté, non la mienne", alors nous aurons sûrement la lumière intérieure , et dès lors nous n'aurons plus jamais ce que nous ressentions comme de l'obscurité. Nous marcherons dans la Lumière . Tel est notre glorieux privilège; et la méditation sur les paroles de l'apôtre, "Dieu est Lumière", nous aidera à atteindre cet idéal, pourvu qu'à notre foi, nous ajoutions les oeuvres , et que nos actions proclament, comme le Christ de Léonard de Vinci, que "Ceci est mon corps, ceci est mon sang ", tous deux offerts en vivant sacrifice sur l'autel de l'humanité. </w:t>
      </w:r>
    </w:p>
    <w:p>
      <w:pPr>
        <w:pStyle w:val="NormalWeb"/>
        <w:bidi w:val="0"/>
        <w:spacing w:beforeAutospacing="1" w:afterAutospacing="1"/>
        <w:ind w:left="0" w:right="0" w:hanging="0"/>
        <w:jc w:val="left"/>
        <w:rPr/>
      </w:pPr>
      <w:r>
        <w:rPr>
          <w:rFonts w:ascii="Arial" w:hAnsi="Arial"/>
          <w:sz w:val="20"/>
        </w:rPr>
        <w:t xml:space="preserve">PAGE 97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3 - MAGIE BLANCHE ET MAGIE NOIRE </w:t>
      </w:r>
    </w:p>
    <w:p>
      <w:pPr>
        <w:pStyle w:val="NormalWeb"/>
        <w:bidi w:val="0"/>
        <w:spacing w:beforeAutospacing="1" w:afterAutospacing="1"/>
        <w:ind w:left="0" w:right="0" w:hanging="0"/>
        <w:jc w:val="center"/>
        <w:rPr/>
      </w:pPr>
      <w:r>
        <w:rPr>
          <w:rFonts w:ascii="Arial" w:hAnsi="Arial"/>
          <w:sz w:val="20"/>
        </w:rPr>
        <w:t xml:space="preserve">Janvier 1918 </w:t>
      </w:r>
    </w:p>
    <w:p>
      <w:pPr>
        <w:pStyle w:val="NormalWeb"/>
        <w:bidi w:val="0"/>
        <w:spacing w:beforeAutospacing="1" w:afterAutospacing="1"/>
        <w:ind w:left="0" w:right="0" w:hanging="0"/>
        <w:jc w:val="left"/>
        <w:rPr/>
      </w:pPr>
      <w:r>
        <w:rPr>
          <w:rFonts w:ascii="Arial" w:hAnsi="Arial"/>
          <w:sz w:val="20"/>
        </w:rPr>
        <w:t xml:space="preserve">De temps à autre, lorsque c'est nécessaire, nous mettons en garde les étudiants du Rosicrucian Fellowship, par lettres individuelles, contre le fait d'assister à des séances spirites, des démonstrations d'hypnotisme ou de se trouver en des endroits où des occultistes amateurs brûlent de l'encens. La magie noire est pratiquée, consciemment ou inconsciemment, à un degré presque incroyable. Le "magnétisme animal malfaisant", autre appellation pour désigner les forces noires, est l'auteur de plus d'échecs en affaires, pertes de santé et problèmes familiaux qu'on ne croit communément; et les auteurs eux-mêmes de tels méfaits ne sont souvent pas même conscients du mal qu'ils peuvent avoir commis. Il semble donc indiqué de consacrer un chapitre à l'explication de quelques lois de la magie, qui sont les mêmes pour la magie blanche et pour la noire. Il n'existe qu'une seule force, mais elle peut être utilisée pour le bien ou pour le mal; et c'est selon le motif invoqué et l'usage qui est fait de cette force qu'elle devient noire ou blanche. </w:t>
      </w:r>
    </w:p>
    <w:p>
      <w:pPr>
        <w:pStyle w:val="NormalWeb"/>
        <w:bidi w:val="0"/>
        <w:spacing w:beforeAutospacing="1" w:afterAutospacing="1"/>
        <w:ind w:left="0" w:right="0" w:hanging="0"/>
        <w:jc w:val="left"/>
        <w:rPr/>
      </w:pPr>
      <w:r>
        <w:rPr>
          <w:rFonts w:ascii="Arial" w:hAnsi="Arial"/>
          <w:sz w:val="20"/>
        </w:rPr>
        <w:t xml:space="preserve">Un axiome de la science dit: "Ex nihil, nihil fit ", autrement dit "Rien ne vient du néant". Il doit exister une graine avant qu'il puisse y avoir une fleur, mais la science n'a pas été capable d'expliquer d'où est venue la </w:t>
      </w:r>
    </w:p>
    <w:p>
      <w:pPr>
        <w:pStyle w:val="NormalWeb"/>
        <w:bidi w:val="0"/>
        <w:spacing w:beforeAutospacing="1" w:afterAutospacing="1"/>
        <w:ind w:left="0" w:right="0" w:hanging="0"/>
        <w:jc w:val="left"/>
        <w:rPr/>
      </w:pPr>
      <w:r>
        <w:rPr>
          <w:rFonts w:ascii="Arial" w:hAnsi="Arial"/>
          <w:sz w:val="20"/>
        </w:rPr>
        <w:t xml:space="preserve">PAGE 98 </w:t>
      </w:r>
    </w:p>
    <w:p>
      <w:pPr>
        <w:pStyle w:val="NormalWeb"/>
        <w:bidi w:val="0"/>
        <w:spacing w:beforeAutospacing="1" w:afterAutospacing="1"/>
        <w:ind w:left="0" w:right="0" w:hanging="0"/>
        <w:jc w:val="left"/>
        <w:rPr/>
      </w:pPr>
      <w:r>
        <w:rPr>
          <w:rFonts w:ascii="Arial" w:hAnsi="Arial"/>
          <w:sz w:val="20"/>
        </w:rPr>
        <w:t xml:space="preserve">première graine. L'occultiste sait que toutes choses proviennent de l' "arkhé", l'essence infinie du Chaos, utilisée par Dieu, le Grand Architecte, pour la construction de notre univers. S'il possède un échantillon de quelque chose que ce soit, le magicien exercé peut puiser dans cette même essence pour obtenir une plus grande quantité de cette chose. Par exemple, le Christ avait quelques pains et quelques poissons; au moyen de ce "noyau", il a puisé dans l'essence primordiale du Chaos pour le supplément nécessaire au miracle de nourrir la multitude. Un magicien humain dont le pouvoir n'est pas si grand peut plus facilement puiser dans ce qui est déjà matérialisé hors du Chaos. Il peut prendre par exemple des fleurs ou des fruits appartenant à quelqu'un vivant à des dizaines ou des milliers de kilomètres, les désintégrer en leurs éléments atomiques, les transporter dans les airs et leur rendre leur forme physique dans la pièce où il se trouve avec des amis, pour leur en mettre, comme on dit, "plein la vue". Une telle magie est grise pour le moins, même si notre "magicien" envoie suffisamment d'argent pour payer ce qu'il a pris. S'il ne le fait pas, c'est de la magie noire que de dérober le bien d'autrui. Pour être blanche, la magie doit toujours être employée de manière altruiste et, de plus, dans un noble but, tel que celui de venir en aide à un être qui souffre. Avant de se servir de la substance du Chaos pour nourrir la multitude, le Christ a donné comme raison le fait que ces gens étaient avec lui depuis plusieurs jours et que s'ils devaient rentrer chez eux sans nourriture physique, les forces leur manqueraient en chemin et ils endureraient des privations. </w:t>
      </w:r>
    </w:p>
    <w:p>
      <w:pPr>
        <w:pStyle w:val="NormalWeb"/>
        <w:bidi w:val="0"/>
        <w:spacing w:beforeAutospacing="1" w:afterAutospacing="1"/>
        <w:ind w:left="0" w:right="0" w:hanging="0"/>
        <w:jc w:val="left"/>
        <w:rPr/>
      </w:pPr>
      <w:r>
        <w:rPr>
          <w:rFonts w:ascii="Arial" w:hAnsi="Arial"/>
          <w:sz w:val="20"/>
        </w:rPr>
        <w:t xml:space="preserve">Dieu est le Grand Architecte de l'Univers, et les initiés des Ecoles blanches sont aussi des "arkhé-tektons", c'est à dire des constructeurs à partir de l'essence primordiale (arkhé) qui accomplissent pour l'humanité une oeuvre de dévouement. Ces Aides invisibles ont besoin d'une petite parcelle du corps vital du malade, qui leur sert d'échantillon pour aider leur patient. Comme le savent les étudiants du Rosicrucian Fellowship, ce moyen d'accès leur est donné par les effluves de la main du malade, lorsqu'il remplit avec plume et encre, sa </w:t>
      </w:r>
    </w:p>
    <w:p>
      <w:pPr>
        <w:pStyle w:val="NormalWeb"/>
        <w:bidi w:val="0"/>
        <w:spacing w:beforeAutospacing="1" w:afterAutospacing="1"/>
        <w:ind w:left="0" w:right="0" w:hanging="0"/>
        <w:jc w:val="left"/>
        <w:rPr/>
      </w:pPr>
      <w:r>
        <w:rPr>
          <w:rFonts w:ascii="Arial" w:hAnsi="Arial"/>
          <w:sz w:val="20"/>
        </w:rPr>
        <w:t xml:space="preserve">PAGE 99 </w:t>
      </w:r>
    </w:p>
    <w:p>
      <w:pPr>
        <w:pStyle w:val="NormalWeb"/>
        <w:bidi w:val="0"/>
        <w:spacing w:beforeAutospacing="1" w:afterAutospacing="1"/>
        <w:ind w:left="0" w:right="0" w:hanging="0"/>
        <w:jc w:val="left"/>
        <w:rPr/>
      </w:pPr>
      <w:r>
        <w:rPr>
          <w:rFonts w:ascii="Arial" w:hAnsi="Arial"/>
          <w:sz w:val="20"/>
        </w:rPr>
        <w:t xml:space="preserve">demande de guérison. Avec cet échantillon du corps vital du patient, ils sont capables de puiser dans la matière vierge ce dont ils ont besoin pour redonner la santé en reconstituant et en fortifiant l'organisme. </w:t>
      </w:r>
    </w:p>
    <w:p>
      <w:pPr>
        <w:pStyle w:val="NormalWeb"/>
        <w:bidi w:val="0"/>
        <w:spacing w:beforeAutospacing="1" w:afterAutospacing="1"/>
        <w:ind w:left="0" w:right="0" w:hanging="0"/>
        <w:jc w:val="left"/>
        <w:rPr/>
      </w:pPr>
      <w:r>
        <w:rPr>
          <w:rFonts w:ascii="Arial" w:hAnsi="Arial"/>
          <w:sz w:val="20"/>
        </w:rPr>
        <w:t xml:space="preserve">Les magiciens noirs sont des spoliateurs, mûs par la haine et la méchanceté. Eux aussi ont besoin d'un échantillon pour leurs pratiques médiumniques infâmes, et ils l'obtiennent très aisément du corps vital de ceux qui participent à des séances spirites ou d'hypnose, où il est de règle pour chacun de se décontracter, de se mettre dans un état mental négatif, de laisser pendre la mâchoire et d'abandonner son individualité. Mais même les gens qui ne fréquentent pas ces endroits ne sont pas entièrement à l'abri, car certains produits du corps vital qui sont, par ignorance, négligemment jetés n'importe où par chacun, notamment les cheveux et les rognures d'ongles, peuvent être utilisés avec succès par le magicien noir. Quand les Noirs font de la magie Vaudou, ils utilisent le placenta pour de semblables opérations malfaisantes. Un homme particulièrement pervers, dont les pratiques ont été découvertes il y a une dizaine d'années, obtenait de jeunes garçons le fluide vital qu'il utilisait pour ses pratiques démoniaques. Même une chose aussi insignifiante qu'un simple verre d'eau, placé à proximité de certaines parties du corps de la victime en perspective, tandis que le magicien noir converse avec elle, peut absorber un peu du corps vital de cette personne et donner au magicien l'élément requis, mais il peut aussi l'obtenir d'un petit morceau d'étoffe de ses vêtements. Cette même émanation invisible, contenue dans le vêtement, guide le chien policier sur les traces d'un fuyard. De toute manière, ces émanations, quelle que soit leur provenance, guident également le magicien, blanc ou noir, vers la demeure de la personne avec laquelle il se met en rapport et lui fournit la "clé" de son corps, ce qui lui permet, soit de l'aider, soit de lui nuire, selon son penchant. </w:t>
      </w:r>
    </w:p>
    <w:p>
      <w:pPr>
        <w:pStyle w:val="NormalWeb"/>
        <w:bidi w:val="0"/>
        <w:spacing w:beforeAutospacing="1" w:afterAutospacing="1"/>
        <w:ind w:left="0" w:right="0" w:hanging="0"/>
        <w:jc w:val="left"/>
        <w:rPr/>
      </w:pPr>
      <w:r>
        <w:rPr>
          <w:rFonts w:ascii="Arial" w:hAnsi="Arial"/>
          <w:sz w:val="20"/>
        </w:rPr>
        <w:t xml:space="preserve">Mais il existe des moyens de se protéger contre des influences malfaisantes, et nous les mentionnerons à la </w:t>
      </w:r>
    </w:p>
    <w:p>
      <w:pPr>
        <w:pStyle w:val="NormalWeb"/>
        <w:bidi w:val="0"/>
        <w:spacing w:beforeAutospacing="1" w:afterAutospacing="1"/>
        <w:ind w:left="0" w:right="0" w:hanging="0"/>
        <w:jc w:val="left"/>
        <w:rPr/>
      </w:pPr>
      <w:r>
        <w:rPr>
          <w:rFonts w:ascii="Arial" w:hAnsi="Arial"/>
          <w:sz w:val="20"/>
        </w:rPr>
        <w:t xml:space="preserve">PAGE 100 </w:t>
      </w:r>
    </w:p>
    <w:p>
      <w:pPr>
        <w:pStyle w:val="NormalWeb"/>
        <w:bidi w:val="0"/>
        <w:spacing w:beforeAutospacing="1" w:afterAutospacing="1"/>
        <w:ind w:left="0" w:right="0" w:hanging="0"/>
        <w:jc w:val="left"/>
        <w:rPr/>
      </w:pPr>
      <w:r>
        <w:rPr>
          <w:rFonts w:ascii="Arial" w:hAnsi="Arial"/>
          <w:sz w:val="20"/>
        </w:rPr>
        <w:t xml:space="preserve">fin de ce chapitre. Nous avons beaucoup hésité avant d'attirer l'attention sur ces faits; et la conclusion a été qu'on n'aide personne en imitant la politique de l'autruche qui cache sa tête dans le sable à l'approche du danger. Il vaut mieux être au courant de ce qui nous menace, afin de pouvoir prendre, en cas de danger, les précuations nécessaires. La lutte entre les forces du bien et du mal se livre avec une intensité dont ne saurait se rendre compte celui qui n'y est pas directement impliqué. Les Frères Aînés de l'Ordre de la Rose-Croix et d'autres ordres de même nature, dont nous pourrions dire qu'ils représentent, dans leur ensemble, le Saint Graal, vivent de l'amour et de l'essence du service altruiste, qu'ils recueillent et amassent comme l'abeille recueille le miel - en provenance de tous ceux qui s'efforcent de vivre la vie régénérée. Cette moisson est ajoutée à la splendeur du Saint Graal, lequel, à son tour, brille avec davantage d'éclat et irradie une influence plus forte sur tous ceux qui sont enclins à la spiritualité, leur infusant une ardeur plus grande, un zèle renouvelé, davantage d'enthousiasme pour accomplir leur noble tâche et pour combattre le bon combat. De la même manière, les mauvaises forces du Graal noir se nourrissent de haine, de trahison, de cruauté et de toutes les actions démoniaques des annales du crime. Les forces du Graal noir et du Graal blanc ont toutes deux besoin d'être alimentées, les unes par le bien et les autres par le mal, pour pouvoir continuer à exister et avoir la force de lutter. Faute de l'obtenir, ils dépérissent et s'affaiblissent, et c'est de là que provient la lutte qui se poursuit sans répit. </w:t>
      </w:r>
    </w:p>
    <w:p>
      <w:pPr>
        <w:pStyle w:val="NormalWeb"/>
        <w:bidi w:val="0"/>
        <w:spacing w:beforeAutospacing="1" w:afterAutospacing="1"/>
        <w:ind w:left="0" w:right="0" w:hanging="0"/>
        <w:jc w:val="left"/>
        <w:rPr/>
      </w:pPr>
      <w:r>
        <w:rPr>
          <w:rFonts w:ascii="Arial" w:hAnsi="Arial"/>
          <w:sz w:val="20"/>
        </w:rPr>
        <w:t xml:space="preserve">Chaque jour, à leur service de minuit, les Frères Aînés ouvrent leur coeur pour attirer les dards de haine, d'envie, de méchanceté et de tous les maux qui ont été lancés au cours des vingt-quatre heures précédentes. Leur but est, tout d'abord, de priver les forces noires du Graal de leur aliment et, ensuite, de transmuer le mal en bien. Alors, de même que les plantes recueillent l'inerte gaz carbonique exhalé par l'humanité et se </w:t>
      </w:r>
    </w:p>
    <w:p>
      <w:pPr>
        <w:pStyle w:val="NormalWeb"/>
        <w:bidi w:val="0"/>
        <w:spacing w:beforeAutospacing="1" w:afterAutospacing="1"/>
        <w:ind w:left="0" w:right="0" w:hanging="0"/>
        <w:jc w:val="left"/>
        <w:rPr/>
      </w:pPr>
      <w:r>
        <w:rPr>
          <w:rFonts w:ascii="Arial" w:hAnsi="Arial"/>
          <w:sz w:val="20"/>
        </w:rPr>
        <w:t xml:space="preserve">PAGE 101 </w:t>
      </w:r>
    </w:p>
    <w:p>
      <w:pPr>
        <w:pStyle w:val="NormalWeb"/>
        <w:bidi w:val="0"/>
        <w:spacing w:beforeAutospacing="1" w:afterAutospacing="1"/>
        <w:ind w:left="0" w:right="0" w:hanging="0"/>
        <w:jc w:val="left"/>
        <w:rPr/>
      </w:pPr>
      <w:r>
        <w:rPr>
          <w:rFonts w:ascii="Arial" w:hAnsi="Arial"/>
          <w:sz w:val="20"/>
        </w:rPr>
        <w:t xml:space="preserve">construisent leur corps en l'assimilant, ainsi les Frères du Saint Graal transmuent le mal à l'intérieur du Temple; et de même que les plantes émettent l'oxygène renouvelé qui est tellement nécessaires à la vie humaine, ainsi les Frères Aînés renvoient à l'humanité l'essence transmuée du mal sous forme de remords accompagnant l'émission de forces du bien, afin que le monde puisse s'améliorer de jour en jour. </w:t>
      </w:r>
    </w:p>
    <w:p>
      <w:pPr>
        <w:pStyle w:val="NormalWeb"/>
        <w:bidi w:val="0"/>
        <w:spacing w:beforeAutospacing="1" w:afterAutospacing="1"/>
        <w:ind w:left="0" w:right="0" w:hanging="0"/>
        <w:jc w:val="left"/>
        <w:rPr/>
      </w:pPr>
      <w:r>
        <w:rPr>
          <w:rFonts w:ascii="Arial" w:hAnsi="Arial"/>
          <w:sz w:val="20"/>
        </w:rPr>
        <w:t xml:space="preserve">Mais les Frères noirs, au lieu de transmuer le mal, lui infusent une énergie plus grande et le renvoient en vains efforts pour vaincre les forces du bien. Ils utilisent à cet effet des élémentaux et des entités désincarnées qui, étant elles-mêmes d'un ordre inférieur, remplissent les conditions requises pour ces pratiques infâmes. Autrefois, lorsque l'humanité brûlait des huiles animales ou des chandelles de suif pour s'éclairer, des élémentaux se pressaient tout autour comme des diablotins ou des démons prêts à obséder quiconque leur en fournirait l'occasion. Même les cierges de cire offrent un aliment à ces entités, mais les systèmes modernes d'éclairage par l'électricité, le pétrole, le gaz et même les bougies de paraffine, leur répugnent. Ces esprits continuent à s'assembler autour des cabarets, des abattoirs et autres endroits où se trouvent des animaux passionnés et des hommes qui leur ressemblent. Ils se plaisent aussi dans les lieux où l'on brûle de l'encens, car cela leur procure une voie d'accès, et lorsque les personnes assistant à une séance spirite respirent l'odeur de l'encens, elles avalent en même temps des esprits élémentaux qui les affectent selon leur degré de moralité. </w:t>
      </w:r>
    </w:p>
    <w:p>
      <w:pPr>
        <w:pStyle w:val="NormalWeb"/>
        <w:bidi w:val="0"/>
        <w:spacing w:beforeAutospacing="1" w:afterAutospacing="1"/>
        <w:ind w:left="0" w:right="0" w:hanging="0"/>
        <w:jc w:val="left"/>
        <w:rPr/>
      </w:pPr>
      <w:r>
        <w:rPr>
          <w:rFonts w:ascii="Arial" w:hAnsi="Arial"/>
          <w:sz w:val="20"/>
        </w:rPr>
        <w:t xml:space="preserve">Et c'est là où la protection dont nous parlions peut servir. En vivant des vies de pureté, en remplissant nos journées d'actes de service à Dieu et à notre prochain, de pensées et d'actions des plus nobles, nous créons ainsi la robe nuptiale d'or , ou "corps de l'âme", qui est une force rayonnante pour le bien. Aucun mal ne peut pénétrer cette armure, car alors le mal se comporte comme un boomerang et revient sur celui qui l'a envoyé, lui apportant le malheur qu'il nous souhaitait. </w:t>
      </w:r>
    </w:p>
    <w:p>
      <w:pPr>
        <w:pStyle w:val="NormalWeb"/>
        <w:bidi w:val="0"/>
        <w:spacing w:beforeAutospacing="1" w:afterAutospacing="1"/>
        <w:ind w:left="0" w:right="0" w:hanging="0"/>
        <w:jc w:val="left"/>
        <w:rPr/>
      </w:pPr>
      <w:r>
        <w:rPr>
          <w:rFonts w:ascii="Arial" w:hAnsi="Arial"/>
          <w:sz w:val="20"/>
        </w:rPr>
        <w:t xml:space="preserve">PAGE 102 </w:t>
      </w:r>
    </w:p>
    <w:p>
      <w:pPr>
        <w:pStyle w:val="NormalWeb"/>
        <w:bidi w:val="0"/>
        <w:spacing w:beforeAutospacing="1" w:afterAutospacing="1"/>
        <w:ind w:left="0" w:right="0" w:hanging="0"/>
        <w:jc w:val="left"/>
        <w:rPr/>
      </w:pPr>
      <w:r>
        <w:rPr>
          <w:rFonts w:ascii="Arial" w:hAnsi="Arial"/>
          <w:sz w:val="20"/>
        </w:rPr>
        <w:t xml:space="preserve">Mais, hélas, aucun de nous n'est parfait, et nous ne connaissons que trop bien la lutte entre la chair et l'esprit. Nous ne pouvons nous dissimuler le fait que, comme Saint Paul, "Nous ne faisons pas le bien que nous voudrions, et nous faisons le mal que nous ne voudrions pas" (Romains 7/19). Bien trop souvent, nos bonnes résolutions sont oubliées et nous agissons mal parce que c'est plus facile. Par conséquent, nous avons tous en nous le germe du mal, qui ouvre la porte aux forces mauvaises prêtes à l'exploiter. Pour cette raison, il est préférable pour nous d'éviter de nous exposer sans nécessité à de telles influences dans des endroits où se tiennent des séances spirites et où il est pris contact avec des esprits que l'on est incapable de voir, si élevé que puisse paraître leur enseignement aux gens non avertis. Il ne faudrait pas non plus prendre part à des démonstrations d'hypnotisme, car, là encore, une attitude négative nous expose au danger de l'obsession. Nous devons toujours, selon le conseil de Saint Paul (Ephésiens 6/13) "endosser l'armure complète de Dieu". Nous devons combattre de manière positive pour le bien contre le mal et ne jamais laisser échapper une occasion d'aider les Frères Aînés, par la parole ou par l'action, dans la grande bataille pour la suprématie spirituelle. </w:t>
      </w:r>
    </w:p>
    <w:p>
      <w:pPr>
        <w:pStyle w:val="NormalWeb"/>
        <w:bidi w:val="0"/>
        <w:spacing w:beforeAutospacing="1" w:afterAutospacing="1"/>
        <w:ind w:left="0" w:right="0" w:hanging="0"/>
        <w:jc w:val="left"/>
        <w:rPr/>
      </w:pPr>
      <w:r>
        <w:rPr>
          <w:rFonts w:ascii="Arial" w:hAnsi="Arial"/>
          <w:sz w:val="20"/>
        </w:rPr>
        <w:t xml:space="preserve">PAGE 103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4 - NOTRE GOUVERNEMENT INVISIBLE </w:t>
      </w:r>
    </w:p>
    <w:p>
      <w:pPr>
        <w:pStyle w:val="NormalWeb"/>
        <w:bidi w:val="0"/>
        <w:spacing w:beforeAutospacing="1" w:afterAutospacing="1"/>
        <w:ind w:left="0" w:right="0" w:hanging="0"/>
        <w:jc w:val="center"/>
        <w:rPr/>
      </w:pPr>
      <w:r>
        <w:rPr>
          <w:rFonts w:ascii="Arial" w:hAnsi="Arial"/>
          <w:sz w:val="20"/>
        </w:rPr>
        <w:t xml:space="preserve">Septembre 1917 </w:t>
      </w:r>
    </w:p>
    <w:p>
      <w:pPr>
        <w:pStyle w:val="NormalWeb"/>
        <w:bidi w:val="0"/>
        <w:spacing w:beforeAutospacing="1" w:afterAutospacing="1"/>
        <w:ind w:left="0" w:right="0" w:hanging="0"/>
        <w:jc w:val="left"/>
        <w:rPr/>
      </w:pPr>
      <w:r>
        <w:rPr>
          <w:rFonts w:ascii="Arial" w:hAnsi="Arial"/>
          <w:sz w:val="20"/>
        </w:rPr>
        <w:t xml:space="preserve">Tout étudiant de la philosophie rosicrucienne sait que chaque espèce animale est gouvernée par l'esprit-groupe qui est le gardien de ces animaux; il s'occupe de leurs besoins et les dirige le long du sentier de l'évolution de la manière la mieux adaptée à leur genre de développement. Peu importe le lieu géographique où se trouvent ces nimaux: le lion de la jungle africaine est dominé par le même esprit-groupe que lion en cage d'un ménagerie de nos pays septentrionaux. Ces animaux sont donc semblables dans toutes leurs caractéristiques principales: ils ont les mêmes goûts, les mêmes aversions concernant leur nourriture; ils agiront de manière presque identique dans des circonstances similaires. Pour étudier la race des lions ou celle des tigres, il suffit d'étudier un seul animal, car il n'a ni choix ni prérogative, étant donné qu'il agit entièrement sous les ordres de l'esprit-groupe. Le minéral ne peut choisir de se cristalliser ou non; la rose est forcée de fleurir; le lion est obligé de chasser sa proie et, dans chacun de ces cas, l'activité est entièrement dictée par l'esprit-groupe. </w:t>
      </w:r>
    </w:p>
    <w:p>
      <w:pPr>
        <w:pStyle w:val="NormalWeb"/>
        <w:bidi w:val="0"/>
        <w:spacing w:beforeAutospacing="1" w:afterAutospacing="1"/>
        <w:ind w:left="0" w:right="0" w:hanging="0"/>
        <w:jc w:val="left"/>
        <w:rPr/>
      </w:pPr>
      <w:r>
        <w:rPr>
          <w:rFonts w:ascii="Arial" w:hAnsi="Arial"/>
          <w:sz w:val="20"/>
        </w:rPr>
        <w:t xml:space="preserve">Mais l'homme est différent, car si nous voulons l'étudier, nous trouverons que chaque individu est en lui- </w:t>
      </w:r>
    </w:p>
    <w:p>
      <w:pPr>
        <w:pStyle w:val="NormalWeb"/>
        <w:bidi w:val="0"/>
        <w:spacing w:beforeAutospacing="1" w:afterAutospacing="1"/>
        <w:ind w:left="0" w:right="0" w:hanging="0"/>
        <w:jc w:val="left"/>
        <w:rPr/>
      </w:pPr>
      <w:r>
        <w:rPr>
          <w:rFonts w:ascii="Arial" w:hAnsi="Arial"/>
          <w:sz w:val="20"/>
        </w:rPr>
        <w:t xml:space="preserve">PAGE 104 </w:t>
      </w:r>
    </w:p>
    <w:p>
      <w:pPr>
        <w:pStyle w:val="NormalWeb"/>
        <w:bidi w:val="0"/>
        <w:spacing w:beforeAutospacing="1" w:afterAutospacing="1"/>
        <w:ind w:left="0" w:right="0" w:hanging="0"/>
        <w:jc w:val="left"/>
        <w:rPr/>
      </w:pPr>
      <w:r>
        <w:rPr>
          <w:rFonts w:ascii="Arial" w:hAnsi="Arial"/>
          <w:sz w:val="20"/>
        </w:rPr>
        <w:t xml:space="preserve">même une espèce. Ce que l'un fait dans une circonstance donnée ne nous renseigne pas sur ce qu'un autre ferait; on dit aussi "ce qui est nourriture pour l'un est un poison pour un autre"; chacun diffère dans ses goûts et ses aversions. S'il en est ainsi, c'est parce que l'homme, tel que nous le voyons dans le monde physique, est l'expression d'un esprit intérieur et individuel, qui semble avoir à la fois le choix et la prérogative. </w:t>
      </w:r>
    </w:p>
    <w:p>
      <w:pPr>
        <w:pStyle w:val="NormalWeb"/>
        <w:bidi w:val="0"/>
        <w:spacing w:beforeAutospacing="1" w:afterAutospacing="1"/>
        <w:ind w:left="0" w:right="0" w:hanging="0"/>
        <w:jc w:val="left"/>
        <w:rPr/>
      </w:pPr>
      <w:r>
        <w:rPr>
          <w:rFonts w:ascii="Arial" w:hAnsi="Arial"/>
          <w:sz w:val="20"/>
        </w:rPr>
        <w:t xml:space="preserve">En réalité, toutefois, l'homme n'est pas vraiment aussi libre qu'il semble; et tous ceux qui ont étudié la nature humaine ont observé qu'en certaines occasions, un groupe important de personnes agira comme s'il était dominé par un esprit unique. Sans avoir recours à l'occultisme, il est aussi facile de se rendre compte que les différentes nations possèdent certaines caractéristiques physiques. Chacun de nous connaît les types allemand, français, anglais, italien ou espagnol, et chacune de ces nations a des caractéristiques qui la différencient des autres, montrant qu'il doit y avoir un Esprit de race à l'origine de ces particularités. L'occultiste qui a développé le don de la vue spirituelle sait que tel est le cas et que chaque nation a un esprit de race différent, lequel plane comme un nuage sur le pays tout entier. Dans son atmosphère, les ressortissants ont "la vie, le mouvement et l'être" (Actes 17:28); il est leur gardien et travaille constamment à leur avancement, développant leur civilisation et favorisant des idéaux de la nature la plus haute possible, compte tenu de leur capacité de progrès. </w:t>
      </w:r>
    </w:p>
    <w:p>
      <w:pPr>
        <w:pStyle w:val="NormalWeb"/>
        <w:bidi w:val="0"/>
        <w:spacing w:beforeAutospacing="1" w:afterAutospacing="1"/>
        <w:ind w:left="0" w:right="0" w:hanging="0"/>
        <w:jc w:val="left"/>
        <w:rPr/>
      </w:pPr>
      <w:r>
        <w:rPr>
          <w:rFonts w:ascii="Arial" w:hAnsi="Arial"/>
          <w:sz w:val="20"/>
        </w:rPr>
        <w:t xml:space="preserve">Dans la Bible, nous lisons que Jéhovah , Elohim , qui était le Dieu de race des Juifs, marchait devant eux sous forme d'une colonne de nuée. Le livre de Daniel nous donne beaucoup d'éclaircissements sur l'activité de ces esprits de race. La statue vue par Nabuchodonosor, avec sa tête d'or et ses pieds d'argile, montrait clairement comment une civilisation créée au début par des idéaux comparables à de l'or a pu dégénérer de plus en plus, jusqu'à ce qu'à la fin de son existence ses pieds soient d'argile instable et en train de se désagréger, condamnant la statue à s'écrouler. Ainsi, toutes les civilisations, lorsqu'elles se créent sous </w:t>
      </w:r>
    </w:p>
    <w:p>
      <w:pPr>
        <w:pStyle w:val="NormalWeb"/>
        <w:bidi w:val="0"/>
        <w:spacing w:beforeAutospacing="1" w:afterAutospacing="1"/>
        <w:ind w:left="0" w:right="0" w:hanging="0"/>
        <w:jc w:val="left"/>
        <w:rPr/>
      </w:pPr>
      <w:r>
        <w:rPr>
          <w:rFonts w:ascii="Arial" w:hAnsi="Arial"/>
          <w:sz w:val="20"/>
        </w:rPr>
        <w:t xml:space="preserve">PAGE 105 </w:t>
      </w:r>
    </w:p>
    <w:p>
      <w:pPr>
        <w:pStyle w:val="NormalWeb"/>
        <w:bidi w:val="0"/>
        <w:spacing w:beforeAutospacing="1" w:afterAutospacing="1"/>
        <w:ind w:left="0" w:right="0" w:hanging="0"/>
        <w:jc w:val="left"/>
        <w:rPr/>
      </w:pPr>
      <w:r>
        <w:rPr>
          <w:rFonts w:ascii="Arial" w:hAnsi="Arial"/>
          <w:sz w:val="20"/>
        </w:rPr>
        <w:t xml:space="preserve">l'égide des grands Esprits de race, ont des idéaux élevés, pareils à de l'or, mais l'humanité, ayant son libre arbitre et la faculté de choisir, ne suit pas implicitement les ordres des esprits de race comme le font les animaux pour les ordres de leur esprit-groupe. Dès lors, avec le temps, une nation cesse de s'élever et, comme il n'y a pas d'arrêt dans le Cosmos, elle commence à dégénérer jusqu'à ce qu'enfin ses pieds soient d'argile et qu'il soit nécessaire de lui donner un choc pour la briser, ceci afin qu'une autre civilisation puisse être construire sur ses ruines . </w:t>
      </w:r>
    </w:p>
    <w:p>
      <w:pPr>
        <w:pStyle w:val="NormalWeb"/>
        <w:bidi w:val="0"/>
        <w:spacing w:beforeAutospacing="1" w:afterAutospacing="1"/>
        <w:ind w:left="0" w:right="0" w:hanging="0"/>
        <w:jc w:val="left"/>
        <w:rPr/>
      </w:pPr>
      <w:r>
        <w:rPr>
          <w:rFonts w:ascii="Arial" w:hAnsi="Arial"/>
          <w:sz w:val="20"/>
        </w:rPr>
        <w:t xml:space="preserve">Mais les empires ne s'écroulent pas sans un fort choc physique, et c'est pourquoi un sujet servant d'instrument aux Esprits de race est toujours élevé au pouvoir lorsque cette nation est destinée à tomber. Dans les chapitre 10 et 11 du Livre de Daniel, nous trouvons un aperçu de l'activité des Esprits de race, qui sont "les pouvoirs derrière le trône". L'esprit de Daniel est troublé; il jeûne trois semaines entières , priant pour recevoir la lumière et, finalement, un Archange, Esprit de race, lui apparaît et lui dit: "Ne crains rien, Daniel, car dès le premier jour où tu as eu à coeur de comprendre et de t'humilier devant ton Dieu, tes paroles ont été entendues, et c'est à cause de tes paroles que je suis venu. Mais le chef du Royaume de Perse m'a résisté vingt-et-un jours , et voici que Michaël, l'un des principaux chefs, est venu à mon secours, et je suis demeuré auprès des rois de Perse". Il explique ensuite à Daniel ce qui doit arriver et ajoute: "Sais-tu pourquoi je suis venu vers toi? Et maintenant je m'en retournerai pour combattre le chef de la Perse, et quand je serai parti, le prince de Grèce viendra... et personne ne m'aide contre ceux-là, excepté Michaël, votre chef". Et l'Archange dit encore: "La première année de Darius le Mède, j'étais près de lui pour l'aider et le soutenir". </w:t>
      </w:r>
    </w:p>
    <w:p>
      <w:pPr>
        <w:pStyle w:val="NormalWeb"/>
        <w:bidi w:val="0"/>
        <w:spacing w:beforeAutospacing="1" w:afterAutospacing="1"/>
        <w:ind w:left="0" w:right="0" w:hanging="0"/>
        <w:jc w:val="left"/>
        <w:rPr/>
      </w:pPr>
      <w:r>
        <w:rPr>
          <w:rFonts w:ascii="Arial" w:hAnsi="Arial"/>
          <w:sz w:val="20"/>
        </w:rPr>
        <w:t xml:space="preserve">Ainsi, lorsque la main écrit sur la muraille, quelqu'un est élevé au pouvoir pour donner le choc nécessaire qu'il s'agisse d'un Cyrus, d'un Darius, d'un Alexandre, d'un César, d'un Napoléon ou d'un Kaiser. Ce </w:t>
      </w:r>
    </w:p>
    <w:p>
      <w:pPr>
        <w:pStyle w:val="NormalWeb"/>
        <w:bidi w:val="0"/>
        <w:spacing w:beforeAutospacing="1" w:afterAutospacing="1"/>
        <w:ind w:left="0" w:right="0" w:hanging="0"/>
        <w:jc w:val="left"/>
        <w:rPr/>
      </w:pPr>
      <w:r>
        <w:rPr>
          <w:rFonts w:ascii="Arial" w:hAnsi="Arial"/>
          <w:sz w:val="20"/>
        </w:rPr>
        <w:t xml:space="preserve">PAGE 106 </w:t>
      </w:r>
    </w:p>
    <w:p>
      <w:pPr>
        <w:pStyle w:val="NormalWeb"/>
        <w:bidi w:val="0"/>
        <w:spacing w:beforeAutospacing="1" w:afterAutospacing="1"/>
        <w:ind w:left="0" w:right="0" w:hanging="0"/>
        <w:jc w:val="left"/>
        <w:rPr/>
      </w:pPr>
      <w:r>
        <w:rPr>
          <w:rFonts w:ascii="Arial" w:hAnsi="Arial"/>
          <w:sz w:val="20"/>
        </w:rPr>
        <w:t xml:space="preserve">personnage peut s'imaginer être le principal acteur et se figurer qu'il agit librement selon son choix et ses prérogatives, mais en réalité il n'est que l'instrument du gouvernement invisible du monde, le pouvoir derrière les trônes, les Esprits de race qui voient la nécessité de briser toute civilisation qui se survit à elle-même, afin que l'humanité puisse prendre un nouveau départ et poursuivre son évolution avec un nouvel idéal, plus élevé que celui qui l'animait précédemment. </w:t>
      </w:r>
    </w:p>
    <w:p>
      <w:pPr>
        <w:pStyle w:val="NormalWeb"/>
        <w:bidi w:val="0"/>
        <w:spacing w:beforeAutospacing="1" w:afterAutospacing="1"/>
        <w:ind w:left="0" w:right="0" w:hanging="0"/>
        <w:jc w:val="left"/>
        <w:rPr/>
      </w:pPr>
      <w:r>
        <w:rPr>
          <w:rFonts w:ascii="Arial" w:hAnsi="Arial"/>
          <w:sz w:val="20"/>
        </w:rPr>
        <w:t xml:space="preserve">Le Christ lui-même, au cours de son ministère, a dit "Je ne suis pas venu apporter la paix mais l'épée" (Matthieu 10:34), car il était évident, pour lui, qu'aussi longtemps que l'humanité serait divisée en races et en nations, il ne pourrait y avoir de "paix sur terre et bonne volonté parmi les hommes".La paix ne sera pas possible avant que les nations se soient réunies en une fraternité universelle. Les barrières du nationalisme doivent être supprimées, et c'est à cette fin que les Etats-Unis sont devenus le creuset dans lequel est réuni et amalgamé ce qu'il y a de meilleur dans les anciennes nations, afin qu'une nouvelle race, avec des idéaux plus élevés et des sentiments de fraternité universelle, puisse naître en vue de l'Ere du Verseau. Entre temps, les barrières du nationalisme ont été partiellement détruites en Europe par le terrible conflit qui l'afflige en ce moment, et ceci nous rapprochera du jour de l'amitié universelle et de la réalisation de la fraternité humaine. </w:t>
      </w:r>
    </w:p>
    <w:p>
      <w:pPr>
        <w:pStyle w:val="NormalWeb"/>
        <w:bidi w:val="0"/>
        <w:spacing w:beforeAutospacing="1" w:afterAutospacing="1"/>
        <w:ind w:left="0" w:right="0" w:hanging="0"/>
        <w:jc w:val="left"/>
        <w:rPr/>
      </w:pPr>
      <w:r>
        <w:rPr>
          <w:rFonts w:ascii="Arial" w:hAnsi="Arial"/>
          <w:sz w:val="20"/>
        </w:rPr>
        <w:t xml:space="preserve">Cette guerre nous permettra encore la réalisation d'un autre progrès: de toutes les terreurs auxquelles l'humanité est sujette, aucune n'est aussi grande que celle de la mort , qui nous sépare de nos bien-aimés, parce que nous sommes incapables de les voir une fois qu'ils ont quitté leur corps physique. </w:t>
      </w:r>
    </w:p>
    <w:p>
      <w:pPr>
        <w:pStyle w:val="NormalWeb"/>
        <w:bidi w:val="0"/>
        <w:spacing w:beforeAutospacing="1" w:afterAutospacing="1"/>
        <w:ind w:left="0" w:right="0" w:hanging="0"/>
        <w:jc w:val="left"/>
        <w:rPr/>
      </w:pPr>
      <w:r>
        <w:rPr>
          <w:rFonts w:ascii="Arial" w:hAnsi="Arial"/>
          <w:sz w:val="20"/>
        </w:rPr>
        <w:t xml:space="preserve">Mais aussi sûrement que le jour se lève après la nuit, chaque larme usera un peu du voile qui nous rend aveugles aux scènes du pays non entrevu des morts vivants. Nous avons répété et nous réaffirmons que l'un des plus grands bienfaits dus à cette guerre sera la vue spirituelle qu'un grand nombre de gens vont développer. L'intense chagrin de millions de personnes, leur désir ardent de revoir les êtres chers qui leur ont </w:t>
      </w:r>
    </w:p>
    <w:p>
      <w:pPr>
        <w:pStyle w:val="NormalWeb"/>
        <w:bidi w:val="0"/>
        <w:spacing w:beforeAutospacing="1" w:afterAutospacing="1"/>
        <w:ind w:left="0" w:right="0" w:hanging="0"/>
        <w:jc w:val="left"/>
        <w:rPr/>
      </w:pPr>
      <w:r>
        <w:rPr>
          <w:rFonts w:ascii="Arial" w:hAnsi="Arial"/>
          <w:sz w:val="20"/>
        </w:rPr>
        <w:t xml:space="preserve">PAGE 107 </w:t>
      </w:r>
    </w:p>
    <w:p>
      <w:pPr>
        <w:pStyle w:val="NormalWeb"/>
        <w:bidi w:val="0"/>
        <w:spacing w:beforeAutospacing="1" w:afterAutospacing="1"/>
        <w:ind w:left="0" w:right="0" w:hanging="0"/>
        <w:jc w:val="left"/>
        <w:rPr/>
      </w:pPr>
      <w:r>
        <w:rPr>
          <w:rFonts w:ascii="Arial" w:hAnsi="Arial"/>
          <w:sz w:val="20"/>
        </w:rPr>
        <w:t xml:space="preserve">été si soudainement et si brutalement arrachés, représentent une force, une énergie d'une puissance incalculable. De la même manière, ceux qui ont été fauchés par la mort en pleine jeunesse et qui se trouvent maintenant dans l'invisible ont un désir tout aussi intense de reprendre contact avec leurs proches, avec ceux qui leur sont chers, afin de les consoler et de les rassurer sur leur sort. Ainsi, on peut dire que deux grandes armées comprenant des millions de personnes cherchent, avec une énergie intense, à établir un passage au travers du mur qui sépare l'invisible du visible. De jour en jour, ce mur, ou ce voile, s'amincit et, tôt ou tard, les vivants et les morts- vivants vont se rencontrer à mi-chemin. Avant qu'on ait eu le temps de s'en rendre compte, la communication sera établie, et nous trouverons naturel de ne ressentir ni chagrin, ni perte, lorsque les êtres que nous aimons quitteront leur corps usé et malade, car nous pourrons les voir dans leur corps éthérique, allant et venant parmi nous comme ils le faisaient naguère. Ainsi, de ce grand conflit, nous sortirons en vainqueurs de la mort et nous pourrons dire: "O Mort, où est ton aiguillon? O sépulcre, où est ta victoire?" (1 Corinthiens 15:55). </w:t>
      </w:r>
    </w:p>
    <w:p>
      <w:pPr>
        <w:pStyle w:val="NormalWeb"/>
        <w:bidi w:val="0"/>
        <w:spacing w:beforeAutospacing="1" w:afterAutospacing="1"/>
        <w:ind w:left="0" w:right="0" w:hanging="0"/>
        <w:jc w:val="left"/>
        <w:rPr/>
      </w:pPr>
      <w:r>
        <w:rPr>
          <w:rFonts w:ascii="Arial" w:hAnsi="Arial"/>
          <w:sz w:val="20"/>
        </w:rPr>
        <w:t xml:space="preserve">PAGE 109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5 - PRÉCEPTES PRATIQUES POUR DES GENS PRATIQUES </w:t>
      </w:r>
    </w:p>
    <w:p>
      <w:pPr>
        <w:pStyle w:val="NormalWeb"/>
        <w:bidi w:val="0"/>
        <w:spacing w:beforeAutospacing="1" w:afterAutospacing="1"/>
        <w:ind w:left="0" w:right="0" w:hanging="0"/>
        <w:jc w:val="center"/>
        <w:rPr/>
      </w:pPr>
      <w:r>
        <w:rPr>
          <w:rFonts w:ascii="Arial" w:hAnsi="Arial"/>
          <w:sz w:val="20"/>
        </w:rPr>
        <w:t xml:space="preserve">Août 1918 </w:t>
      </w:r>
    </w:p>
    <w:p>
      <w:pPr>
        <w:pStyle w:val="NormalWeb"/>
        <w:bidi w:val="0"/>
        <w:spacing w:beforeAutospacing="1" w:afterAutospacing="1"/>
        <w:ind w:left="0" w:right="0" w:hanging="0"/>
        <w:jc w:val="left"/>
        <w:rPr/>
      </w:pPr>
      <w:r>
        <w:rPr>
          <w:rFonts w:ascii="Arial" w:hAnsi="Arial"/>
          <w:sz w:val="20"/>
        </w:rPr>
        <w:t xml:space="preserve">"Si je devais me baser, en affaire, sur les principes énoncés dans le Sermon sur la Montagne, je serais sur le pavé en moins d'une année", disait quelqu'un récemment. "Vraiment, la Bible est absolument inapplicable dans nos conditions économiques; il est impossible de vivre sur de telles bases". </w:t>
      </w:r>
    </w:p>
    <w:p>
      <w:pPr>
        <w:pStyle w:val="NormalWeb"/>
        <w:bidi w:val="0"/>
        <w:spacing w:beforeAutospacing="1" w:afterAutospacing="1"/>
        <w:ind w:left="0" w:right="0" w:hanging="0"/>
        <w:jc w:val="left"/>
        <w:rPr/>
      </w:pPr>
      <w:r>
        <w:rPr>
          <w:rFonts w:ascii="Arial" w:hAnsi="Arial"/>
          <w:sz w:val="20"/>
        </w:rPr>
        <w:t xml:space="preserve">Si ce reproche était fondé, nous aurions là une bonne raison pour expliquer l'incrédulité du monde, mais en justice l'accusé a toujours le droit de se défendre, aussi convient-il d'examiner attentivement les textes bibliques avant de juger. Sur quel point portent vos accusations? </w:t>
      </w:r>
    </w:p>
    <w:p>
      <w:pPr>
        <w:pStyle w:val="NormalWeb"/>
        <w:bidi w:val="0"/>
        <w:spacing w:beforeAutospacing="1" w:afterAutospacing="1"/>
        <w:ind w:left="0" w:right="0" w:hanging="0"/>
        <w:jc w:val="left"/>
        <w:rPr/>
      </w:pPr>
      <w:r>
        <w:rPr>
          <w:rFonts w:ascii="Arial" w:hAnsi="Arial"/>
          <w:sz w:val="20"/>
        </w:rPr>
        <w:t xml:space="preserve">"Oh! ils sont légion, répond notre critiqueur, mais pour n'en mentionner qu'un ou deux, prenons les passages suivants: "Bienheureux les pauvres en esprit, car le Royaume des cieux leur appartient. - Heureux les débonnaires, car ils hériteront de la terre. - Ne vous inquiétez pas du lendemain, disant: "Que mangerons-nous, que boirons-nous?" De telles idées nous amèneraient tout droit à la faillite". </w:t>
      </w:r>
    </w:p>
    <w:p>
      <w:pPr>
        <w:pStyle w:val="NormalWeb"/>
        <w:bidi w:val="0"/>
        <w:spacing w:beforeAutospacing="1" w:afterAutospacing="1"/>
        <w:ind w:left="0" w:right="0" w:hanging="0"/>
        <w:jc w:val="left"/>
        <w:rPr/>
      </w:pPr>
      <w:r>
        <w:rPr>
          <w:rFonts w:ascii="Arial" w:hAnsi="Arial"/>
          <w:sz w:val="20"/>
        </w:rPr>
        <w:t xml:space="preserve">"Bon déclare le défenseur de la Bible, commençons par la dernière accusation. La Bible dit: "Nul ne peut </w:t>
      </w:r>
    </w:p>
    <w:p>
      <w:pPr>
        <w:pStyle w:val="NormalWeb"/>
        <w:bidi w:val="0"/>
        <w:spacing w:beforeAutospacing="1" w:afterAutospacing="1"/>
        <w:ind w:left="0" w:right="0" w:hanging="0"/>
        <w:jc w:val="left"/>
        <w:rPr/>
      </w:pPr>
      <w:r>
        <w:rPr>
          <w:rFonts w:ascii="Arial" w:hAnsi="Arial"/>
          <w:sz w:val="20"/>
        </w:rPr>
        <w:t xml:space="preserve">PAGE 110 </w:t>
      </w:r>
    </w:p>
    <w:p>
      <w:pPr>
        <w:pStyle w:val="NormalWeb"/>
        <w:bidi w:val="0"/>
        <w:spacing w:beforeAutospacing="1" w:afterAutospacing="1"/>
        <w:ind w:left="0" w:right="0" w:hanging="0"/>
        <w:jc w:val="left"/>
        <w:rPr/>
      </w:pPr>
      <w:r>
        <w:rPr>
          <w:rFonts w:ascii="Arial" w:hAnsi="Arial"/>
          <w:sz w:val="20"/>
        </w:rPr>
        <w:t xml:space="preserve">servir deux maîtres: ou il haïra l'un et aimera l'autre; ou il s'attachera à l'un et méprisera l'autre. Vous ne pouvez servir Dieu et Mammon. Voilà pourquoi je vous dis, ne vous inquiétez pas pour votre vie, vous demandant ce que vous mangerez ou ce que vous boirez, ni pour votre corps, ne sachant de quoi vous le vêtirez. La vie n'est-elle pas plus que la nourriture, et le corps plus que le vêtement? Voyez les oiseaux du ciel: ils ne sèment ni ne moissonnent, ni ne recueillent en des greniers, et votre Père Céleste les nourrit. Ne valez-vous pas plus qu'eux? Qui de vous peu, en s'inquiétant, ajouter une seule coudée à la longueur de sa vie? Et du vêtement, pourquoi vous inquiéter? Observez les lis des champs, voyez comment ils poussent: ils ne peinent ni ne filent. Or je vous dis que Salomon lui-même, dans toute sa gloire, n'a pas été vêtu comme l'un d'eux. Que si Dieu revêt de la sorte l'herbe des champs, qui est aujourd'hui, et demain sera jetée au four, ne fera-t-il pas bien plus pour vous, gens de peu de foi! Ne vous inquiétez donc pas en disant, Qu'allons-nous manger? Qu'allons-nous boire? De quoi allons- nous nous vêtir? Ce sont là toutes choses dont les païens sont en quête. Or votre Père Céleste sait que vous en avez besoin. Cherchez premièrement le Royaume de Dieu et sa justioce, et tout cela vous sera donné par surcroît" (Matthieu 6:24-33). </w:t>
      </w:r>
    </w:p>
    <w:p>
      <w:pPr>
        <w:pStyle w:val="NormalWeb"/>
        <w:bidi w:val="0"/>
        <w:spacing w:beforeAutospacing="1" w:afterAutospacing="1"/>
        <w:ind w:left="0" w:right="0" w:hanging="0"/>
        <w:jc w:val="left"/>
        <w:rPr/>
      </w:pPr>
      <w:r>
        <w:rPr>
          <w:rFonts w:ascii="Arial" w:hAnsi="Arial"/>
          <w:sz w:val="20"/>
        </w:rPr>
        <w:t xml:space="preserve">Si ceci veut dire que nous devrions gaspiller en pure perte toutes nos possessions dans une vie de prodigalité et de dissipation, alors ce serait non seulement peu réaliste, mais aussi répréhensible. Cependant, une telle interprétation ne correspond nullement à la teneur et à l'enseignement de tout le Livre, et ce n'est pas là le sens de ce passage. Le verbe grec "merimnaô" signifie "être exagérément soucieux", ou "anxieux", et en lisant ce passage ainsi rectifié, nous trouverons qu'il donne un enseignement différent, lequel est tout à fait pratique. "Mammon" est un mot syriaque désignant les richesses, telles que les désirent les insensés. Dans le passage précédent, le Christ exhorte à ne pas devenir les serviteurs ou les esclaves de l'argent, qu'il nous </w:t>
      </w:r>
    </w:p>
    <w:p>
      <w:pPr>
        <w:pStyle w:val="NormalWeb"/>
        <w:bidi w:val="0"/>
        <w:spacing w:beforeAutospacing="1" w:afterAutospacing="1"/>
        <w:ind w:left="0" w:right="0" w:hanging="0"/>
        <w:jc w:val="left"/>
        <w:rPr/>
      </w:pPr>
      <w:r>
        <w:rPr>
          <w:rFonts w:ascii="Arial" w:hAnsi="Arial"/>
          <w:sz w:val="20"/>
        </w:rPr>
        <w:t xml:space="preserve">PAGE 111 </w:t>
      </w:r>
    </w:p>
    <w:p>
      <w:pPr>
        <w:pStyle w:val="NormalWeb"/>
        <w:bidi w:val="0"/>
        <w:spacing w:beforeAutospacing="1" w:afterAutospacing="1"/>
        <w:ind w:left="0" w:right="0" w:hanging="0"/>
        <w:jc w:val="left"/>
        <w:rPr/>
      </w:pPr>
      <w:r>
        <w:rPr>
          <w:rFonts w:ascii="Arial" w:hAnsi="Arial"/>
          <w:sz w:val="20"/>
        </w:rPr>
        <w:t xml:space="preserve">faudra de toute manière abandonner lorsque se brise la corde d'argent (Ecclésiaste 12:8) et que l'esprit retourne à Dieu, mais chercher plutôt à vivre des vies de bonté sous forme de bonnes actions que l'on peut emporter avec soi dans le Royaume des Cieux (Matthieu 6:19-21). En attendant ce moment, disait-il, ne soyez pas exagérément anxieux au sujet du manger, du boire et du vêtement. A quoi bon se tourmenter, puisque vous ne pouvez pas, par ce moyen, allonger votre vie d'une seule coudée, ni ajouter un seul cheveu à votre tête. Le souci est l'émotion la plus destructive et la plus déprimante qui soit; en outre, il ne nous conduit nulle part. Votre Père Céleste connaît vos besoins matériels, aussi cherchez d'abord son royaume et sa justice, et tout le reste vous sera donné par surcroît. Dans deux occasions au moins, lorsque des multitudes sont venues vers le Christ en des lieux éloignés à la fois de leurs demeures et des cités où elles auraient pu se ravitailler, il en a fait la démonstration en donnant d'abord la nourriture spirituelle qu'étaient venus chercher ses auditeurs, et ensuite il a pourvu à leurs besoins matériels en puisant directement à une source spirituelle. </w:t>
      </w:r>
    </w:p>
    <w:p>
      <w:pPr>
        <w:pStyle w:val="NormalWeb"/>
        <w:bidi w:val="0"/>
        <w:spacing w:beforeAutospacing="1" w:afterAutospacing="1"/>
        <w:ind w:left="0" w:right="0" w:hanging="0"/>
        <w:jc w:val="left"/>
        <w:rPr/>
      </w:pPr>
      <w:r>
        <w:rPr>
          <w:rFonts w:ascii="Arial" w:hAnsi="Arial"/>
          <w:sz w:val="20"/>
        </w:rPr>
        <w:t xml:space="preserve">Cette philosophie est-elle applicable à notre époque? Assurément, nous en avons eu de si nombreuses démonstrations qu'il n'est pas nécessaire d'en mentionner spécialement une. Lorsque nos vies seront travail et prière, ou prière et travail, qu'elles deviendront une intense prière pour des occasions de servir autrui, alors toutes les choses terrestres viendront d'elles-mêmes au moment nécessaire, et elles continueront à venir dans une mesure plus grande, selon qu'elles seront utilisées au service de Dieu. Si nous prenons l'habitude de nous considérer uniquement comme des gérants et des dépositaires de nos biens, quels qu'ils soient, alors nous sommes réellement pauvres "en esprit ", pour autant qu'il s'agisse des éphémères trésors terrestres, mais riches en trésors plus durables du Royaume des Cieux. A moins d'être des matérialistes à outrance, il est certain que cette attitude-là est judicieuse. Il n'y a pas si longtemps que "caveat emptor" (à l'acheteur de se méfier) était le mot d'ordre des commerçanta </w:t>
      </w:r>
    </w:p>
    <w:p>
      <w:pPr>
        <w:pStyle w:val="NormalWeb"/>
        <w:bidi w:val="0"/>
        <w:spacing w:beforeAutospacing="1" w:afterAutospacing="1"/>
        <w:ind w:left="0" w:right="0" w:hanging="0"/>
        <w:jc w:val="left"/>
        <w:rPr/>
      </w:pPr>
      <w:r>
        <w:rPr>
          <w:rFonts w:ascii="Arial" w:hAnsi="Arial"/>
          <w:sz w:val="20"/>
        </w:rPr>
        <w:t xml:space="preserve">PAGE 112 </w:t>
      </w:r>
    </w:p>
    <w:p>
      <w:pPr>
        <w:pStyle w:val="NormalWeb"/>
        <w:bidi w:val="0"/>
        <w:spacing w:beforeAutospacing="1" w:afterAutospacing="1"/>
        <w:ind w:left="0" w:right="0" w:hanging="0"/>
        <w:jc w:val="left"/>
        <w:rPr/>
      </w:pPr>
      <w:r>
        <w:rPr>
          <w:rFonts w:ascii="Arial" w:hAnsi="Arial"/>
          <w:sz w:val="20"/>
        </w:rPr>
        <w:t xml:space="preserve">qui étaient à la poursuite de trésors terrestres et considéraient l'acheteur comme un gibier qu'il était légitime d'exploiter. Une fois qu'ils avaient vendu leur marchandise et encaissé le montant, ils se souciaient peu de la satisfaction ou de la déception de l'acheteur. Ils se faisaient même une gloire de vendre des articles de qualité inférieure, s'usant rapidement, comme le montre cette devise à courte vue: "La faiblesse des marchandises fait la force du commerce". Mais, peu à peu, même des gens qui se moqueraient de l'idée de laisser la religion intervenir dans leurs affaires abandonnent la devise "caveat emptor" et adoptent inconsciemment le précepte du Christ "Celui qui veut être le premier parmi vous, qu'il se fasse le serviteur de tous" (Marc 9:35). Partout, les meilleurs commerçants insistent, dans leur publicité, sur le service qu'ils rendent à l'acheteur, parce que c'est un système qui rapporte et qui peut, par conséquent, être considéré comme un autre précepte pratique de la Bible. </w:t>
      </w:r>
    </w:p>
    <w:p>
      <w:pPr>
        <w:pStyle w:val="NormalWeb"/>
        <w:bidi w:val="0"/>
        <w:spacing w:beforeAutospacing="1" w:afterAutospacing="1"/>
        <w:ind w:left="0" w:right="0" w:hanging="0"/>
        <w:jc w:val="left"/>
        <w:rPr/>
      </w:pPr>
      <w:r>
        <w:rPr>
          <w:rFonts w:ascii="Arial" w:hAnsi="Arial"/>
          <w:sz w:val="20"/>
        </w:rPr>
        <w:t xml:space="preserve">Mais il arrive parfois qu'en dépit de leur désir de bien servir leur clientèle, quelque chose tourne mal, et un acheteur furieux et mécontent vient faire du tapage et se met à discréditer les marchandises mises en vente. Sous l'ancien régime borné du "caveat emptor", le commerçant n'aurait fait que rire, ou bien il aurait mis le client à la porte. Mais il n'en est pas ainsi du commerçant moderne, qui applique les préceptes bibliques dans ses relations d'affaires. Il se rappelle la sagesse de Salomon, selon lequel "une réponse douce apaise la fureur" (Proverbe 15:1) et l'assertion du Christ: "les débonnaires hériteront de la terre", et c'est pourquoi il présente ses excuses au sujet du défaut de la marchandise, offre une restitution, renvoyant ainsi le client, dont la mauvaise humeur a fait place au sourire et qui est tout prêt à chanter les louanges du commerce où l'on est si aimablement traité. Ainsi, par l'application des préceptes pratiques de la Bible, en gardant le sourire et en se montrant "débonnaire", le marchand gagne de nouveaux clients qui viennent à lui en sachant qu'ils seront bien traités; et le profit qu'il en retire ne tarde pas à compenser, et au-delà, ce qu'il avait pu </w:t>
      </w:r>
    </w:p>
    <w:p>
      <w:pPr>
        <w:pStyle w:val="NormalWeb"/>
        <w:bidi w:val="0"/>
        <w:spacing w:beforeAutospacing="1" w:afterAutospacing="1"/>
        <w:ind w:left="0" w:right="0" w:hanging="0"/>
        <w:jc w:val="left"/>
        <w:rPr/>
      </w:pPr>
      <w:r>
        <w:rPr>
          <w:rFonts w:ascii="Arial" w:hAnsi="Arial"/>
          <w:sz w:val="20"/>
        </w:rPr>
        <w:t xml:space="preserve">PAGE 113 </w:t>
      </w:r>
    </w:p>
    <w:p>
      <w:pPr>
        <w:pStyle w:val="NormalWeb"/>
        <w:bidi w:val="0"/>
        <w:spacing w:beforeAutospacing="1" w:afterAutospacing="1"/>
        <w:ind w:left="0" w:right="0" w:hanging="0"/>
        <w:jc w:val="left"/>
        <w:rPr/>
      </w:pPr>
      <w:r>
        <w:rPr>
          <w:rFonts w:ascii="Arial" w:hAnsi="Arial"/>
          <w:sz w:val="20"/>
        </w:rPr>
        <w:t xml:space="preserve">perdre sur la marchandise dont le défaut avait donné lieu aux réclamations d'autres clients. </w:t>
      </w:r>
    </w:p>
    <w:p>
      <w:pPr>
        <w:pStyle w:val="NormalWeb"/>
        <w:bidi w:val="0"/>
        <w:spacing w:beforeAutospacing="1" w:afterAutospacing="1"/>
        <w:ind w:left="0" w:right="0" w:hanging="0"/>
        <w:jc w:val="left"/>
        <w:rPr/>
      </w:pPr>
      <w:r>
        <w:rPr>
          <w:rFonts w:ascii="Arial" w:hAnsi="Arial"/>
          <w:sz w:val="20"/>
        </w:rPr>
        <w:t xml:space="preserve">Garder son sang-froid, se montrer patient et "débonnaire", est source de profits, mais ces profits sont bien plus grands sur le plan moral et spirituel.. Quelle meilleure devise commerciale pourrait-on trouver que celle de l'Ecclésiaste: "Mieux vaut la sagesse que les armes de guerre. Ne sois pas irréfléchi, ne te hâte pas de parler avec irritation, car l'irritation habite au coeur du fou". Le tact et la diplomatie valent toujours mieux que la force et, comme le dit la Bible "Si la hache est émoussée, il faut frapper plus fort, mais il est avantageux d'avoir la sagesse pour guide". La voie de moindre résistance est toujours la meilleure, tant qu'elle est morale et honorable, et c'est pourquoi il est dit "Aimez vos ennemis et faites du bien à ceux qui vous persécutent". </w:t>
      </w:r>
    </w:p>
    <w:p>
      <w:pPr>
        <w:pStyle w:val="NormalWeb"/>
        <w:bidi w:val="0"/>
        <w:spacing w:beforeAutospacing="1" w:afterAutospacing="1"/>
        <w:ind w:left="0" w:right="0" w:hanging="0"/>
        <w:jc w:val="left"/>
        <w:rPr/>
      </w:pPr>
      <w:r>
        <w:rPr>
          <w:rFonts w:ascii="Arial" w:hAnsi="Arial"/>
          <w:sz w:val="20"/>
        </w:rPr>
        <w:t xml:space="preserve">C'est donc, en affaires, une politique à la fois pratique et judicieuse que d'essayer de nous concilier ceux qui nous font du tort, de crainte qu'ils nous en fassent davantage; et il est préférable de surmonter nos mauvais sentiments que de les entretenir, car on récolte ce qu'on a semé. Si nous semons la rancune et la mesquinerie, nous suscitons et alimentons chez les autres les mêmes sentiments. D'ailleurs, tous ces préceptes s'appliquent aussi bien à la vie privée et aux relations sociales qu'au commerce proprement dit. Combien de querelles pourrions-nous éviter en cultivant au foyer la vertu de la douceur; quel plaisir serait le nôtre et combien nos vies seraient heureuses si, dans nos relations sociales et commerciales, nous pouvions apprendre à traiter les autres comme nous voudrions être traités ! </w:t>
      </w:r>
    </w:p>
    <w:p>
      <w:pPr>
        <w:pStyle w:val="NormalWeb"/>
        <w:bidi w:val="0"/>
        <w:spacing w:beforeAutospacing="1" w:afterAutospacing="1"/>
        <w:ind w:left="0" w:right="0" w:hanging="0"/>
        <w:jc w:val="left"/>
        <w:rPr/>
      </w:pPr>
      <w:r>
        <w:rPr>
          <w:rFonts w:ascii="Arial" w:hAnsi="Arial"/>
          <w:sz w:val="20"/>
        </w:rPr>
        <w:t xml:space="preserve">La grande tension mentale que cause à beaucoup d'entre nous le souci du lendemain n'est nullement nécessaire. Comme le dit le Psalmiste: "Notre Père Céleste possède la Terre et sa plénitude, le monde et tout son peuplement, les animaux sur les montagnes par milliers..." (Psaumes 24:1 et 50:10). Si nous apprenons à </w:t>
      </w:r>
    </w:p>
    <w:p>
      <w:pPr>
        <w:pStyle w:val="NormalWeb"/>
        <w:bidi w:val="0"/>
        <w:spacing w:beforeAutospacing="1" w:afterAutospacing="1"/>
        <w:ind w:left="0" w:right="0" w:hanging="0"/>
        <w:jc w:val="left"/>
        <w:rPr/>
      </w:pPr>
      <w:r>
        <w:rPr>
          <w:rFonts w:ascii="Arial" w:hAnsi="Arial"/>
          <w:sz w:val="20"/>
        </w:rPr>
        <w:t xml:space="preserve">PAGE 114 </w:t>
      </w:r>
    </w:p>
    <w:p>
      <w:pPr>
        <w:pStyle w:val="NormalWeb"/>
        <w:bidi w:val="0"/>
        <w:spacing w:beforeAutospacing="1" w:afterAutospacing="1"/>
        <w:ind w:left="0" w:right="0" w:hanging="0"/>
        <w:jc w:val="left"/>
        <w:rPr/>
      </w:pPr>
      <w:r>
        <w:rPr>
          <w:rFonts w:ascii="Arial" w:hAnsi="Arial"/>
          <w:sz w:val="20"/>
        </w:rPr>
        <w:t xml:space="preserve">vraiment nous reposer sur lui pour le nécessaire, il est certain que le moyen nous sera donné de nous tirer d'affaires. Tous ceux qui ont fait des recherches sur les causes de décès nous diront que la proportion des personnes mortes de privations est comparativement très faible, par rapport au nombre de celles qui sont mortes d'avoir trop bien mangé. L'auteur a fait l'expérience pratique du fait que si nous accomplissons notre travail au jour le jour, à mesure qu'il se présente à nous, fidèlement et de notre mieux, la Providence subviendra toujours à nos besoins - et beaucoup d'autres pourraient rendre le même témoignage. En agissant selon les enseignements de la Bible, en accomplissant toute besogne "comme pour le Seigneur", peu importe le genre de travail honnête qui nous occupe, car nous recherchons en même temps le Royaume de Dieu. Mais si nous sommes seulement des serviteurs occasionnels, qui travaillent par crainte ou dans l'espoir d'une faveur, nous ne pouvons pas nous attendre à réussir en fin de compte. La santé, la richesse, le bonheur, peuvent nous accompagner pour un temps, mais en dehors des bases solides de la Bible, il ne peut y avoir ni joie durable, ni prospérité véritable en affaires. </w:t>
      </w:r>
    </w:p>
    <w:p>
      <w:pPr>
        <w:pStyle w:val="NormalWeb"/>
        <w:bidi w:val="0"/>
        <w:spacing w:beforeAutospacing="1" w:afterAutospacing="1"/>
        <w:ind w:left="0" w:right="0" w:hanging="0"/>
        <w:jc w:val="left"/>
        <w:rPr/>
      </w:pPr>
      <w:r>
        <w:rPr>
          <w:rFonts w:ascii="Arial" w:hAnsi="Arial"/>
          <w:sz w:val="20"/>
        </w:rPr>
        <w:t xml:space="preserve">PAGE 115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6 - LE SON, LE SILENCE ET LA CROISSANCE DE L'AME </w:t>
      </w:r>
    </w:p>
    <w:p>
      <w:pPr>
        <w:pStyle w:val="NormalWeb"/>
        <w:bidi w:val="0"/>
        <w:spacing w:beforeAutospacing="1" w:afterAutospacing="1"/>
        <w:ind w:left="0" w:right="0" w:hanging="0"/>
        <w:jc w:val="center"/>
        <w:rPr/>
      </w:pPr>
      <w:r>
        <w:rPr>
          <w:rFonts w:ascii="Arial" w:hAnsi="Arial"/>
          <w:sz w:val="20"/>
        </w:rPr>
        <w:t xml:space="preserve">Février 1917 </w:t>
      </w:r>
    </w:p>
    <w:p>
      <w:pPr>
        <w:pStyle w:val="NormalWeb"/>
        <w:bidi w:val="0"/>
        <w:spacing w:beforeAutospacing="1" w:afterAutospacing="1"/>
        <w:ind w:left="0" w:right="0" w:hanging="0"/>
        <w:jc w:val="left"/>
        <w:rPr/>
      </w:pPr>
      <w:r>
        <w:rPr>
          <w:rFonts w:ascii="Arial" w:hAnsi="Arial"/>
          <w:sz w:val="20"/>
        </w:rPr>
        <w:t xml:space="preserve">Les étudiants sincères de la science spirituelle sont naturellement très désireux de "croître en grâce" afin de pouvoir mieux servir dans la Grande Oeuvre de l'élévation du genre humain. Etant humbles et modestes, ils ne sont que trop conscients de leur insuffisance et, bien souvent, s'ils sont à la recherche de moyens d'accélérer leurs progrès, ils se demandent "Qu'est-ce qui m'entrave ?". Certains mystiques, surtout dans le passé où la vie était moins intensément vécue que de nos jours, se rendaient compte que l'existence quotidienne parmi l'humanité ordinaire avait de nombreux inconvénients. Pour les éviter, pour accélérer leur croissance spirituelle, ils se retiraient de leur communauté et entraient dans un monastère, afin de pouvoir se consacrer à la vie spirituelle sans être dérangés. </w:t>
      </w:r>
    </w:p>
    <w:p>
      <w:pPr>
        <w:pStyle w:val="NormalWeb"/>
        <w:bidi w:val="0"/>
        <w:spacing w:beforeAutospacing="1" w:afterAutospacing="1"/>
        <w:ind w:left="0" w:right="0" w:hanging="0"/>
        <w:jc w:val="left"/>
        <w:rPr/>
      </w:pPr>
      <w:r>
        <w:rPr>
          <w:rFonts w:ascii="Arial" w:hAnsi="Arial"/>
          <w:sz w:val="20"/>
        </w:rPr>
        <w:t xml:space="preserve">Nous savons cependant que ce moyen n'est pas le bon. La plupart de nos étudiants n'ignorent pas que si l'on se dérobe aujourd'hui à une expérience, elle se représentera demain, et que les palmes de la victoire ne peuvent s'obtenir qu'en surmontant les difficultés du monde au lieu de les esquiver. Le milieu dans lequel </w:t>
      </w:r>
    </w:p>
    <w:p>
      <w:pPr>
        <w:pStyle w:val="NormalWeb"/>
        <w:bidi w:val="0"/>
        <w:spacing w:beforeAutospacing="1" w:afterAutospacing="1"/>
        <w:ind w:left="0" w:right="0" w:hanging="0"/>
        <w:jc w:val="left"/>
        <w:rPr/>
      </w:pPr>
      <w:r>
        <w:rPr>
          <w:rFonts w:ascii="Arial" w:hAnsi="Arial"/>
          <w:sz w:val="20"/>
        </w:rPr>
        <w:t xml:space="preserve">PAGE 116 </w:t>
      </w:r>
    </w:p>
    <w:p>
      <w:pPr>
        <w:pStyle w:val="NormalWeb"/>
        <w:bidi w:val="0"/>
        <w:spacing w:beforeAutospacing="1" w:afterAutospacing="1"/>
        <w:ind w:left="0" w:right="0" w:hanging="0"/>
        <w:jc w:val="left"/>
        <w:rPr/>
      </w:pPr>
      <w:r>
        <w:rPr>
          <w:rFonts w:ascii="Arial" w:hAnsi="Arial"/>
          <w:sz w:val="20"/>
        </w:rPr>
        <w:t xml:space="preserve">nous avons été placés par les Anges de Justice a été choisi par nous dans le Troisième Ciel, au tournant de notre cycle de vie, alors que nous étions de purs esprits, non aveuglés par le voile de matière qui obscurcit notre vision présente. Ce milieu terrestre est donc, sans nul doute, celui qui nous réserve les leçons nécessaires à notre développement, et c'est une grave erreur que d'essayer d'y échapper entièrement. </w:t>
      </w:r>
    </w:p>
    <w:p>
      <w:pPr>
        <w:pStyle w:val="NormalWeb"/>
        <w:bidi w:val="0"/>
        <w:spacing w:beforeAutospacing="1" w:afterAutospacing="1"/>
        <w:ind w:left="0" w:right="0" w:hanging="0"/>
        <w:jc w:val="left"/>
        <w:rPr/>
      </w:pPr>
      <w:r>
        <w:rPr>
          <w:rFonts w:ascii="Arial" w:hAnsi="Arial"/>
          <w:sz w:val="20"/>
        </w:rPr>
        <w:t xml:space="preserve">Mais nous avons reçu un mental dans un but bien défini, celui de nous appliquer à raisonner sur les choses et les conditions, afin d'apprendre à discerner entre ce qui est essentiel et ce qui ne l'est pas; entre, d'une part, les difficultés prévues pour nous freiner et nous permettre de développer une qualité en les maîtrisant et, d'autre part, ce qui n'est qu'une entrave qui nous froisse et nous porte sur les nerfs, sans être compensée par un progrès spirituel. Nous conserverons ainsi beaucoup d'énergie et nous aurons davantage d'enthousiasme à dépenser dans des directions utiles que maintenant. Les détails de ce problème diffèrent selon les individus, mais il y a certains principes généraux dont chacun pourra faire son profit en les appliquant à son cas; et l'un de ceux-ci est l'effet du silence et du son sur la croissance de l'âme. </w:t>
      </w:r>
    </w:p>
    <w:p>
      <w:pPr>
        <w:pStyle w:val="NormalWeb"/>
        <w:bidi w:val="0"/>
        <w:spacing w:beforeAutospacing="1" w:afterAutospacing="1"/>
        <w:ind w:left="0" w:right="0" w:hanging="0"/>
        <w:jc w:val="left"/>
        <w:rPr/>
      </w:pPr>
      <w:r>
        <w:rPr>
          <w:rFonts w:ascii="Arial" w:hAnsi="Arial"/>
          <w:sz w:val="20"/>
        </w:rPr>
        <w:t xml:space="preserve">A première vue on peut être surpris de lire que le son et le silence sont des facteurs très importants pour la croissance de l'âme, mais en examinant la question de plus près, nous verrons que ce n'est pas exagéré. Voyons d'abord cette expression très adéquate: "La guerre, c'est l'enfer", puis imaginons une scène de guerre. C'est un spectacle épouvantable, surtout pour ceux qui sont doués de la vue spirituelle. Ceux qui n'ont que la vue physique peuvent au moins fermer les yeux s'ils le veulent, mais l'horreur complète pèse lourdement sur le coeur de l'aide invisible qui non seulement voit et entend, mais encore ressent en lui l'angoisse et la douleur de toute la détresse qui l'entoure, comme Parsifal ressentait en son coeur la blessure d'Amfortas, le roi meurtri du Graal. De fait, sans ce sentiment intense de l'unité de coeur avec ceux qui souffrent, il ne </w:t>
      </w:r>
    </w:p>
    <w:p>
      <w:pPr>
        <w:pStyle w:val="NormalWeb"/>
        <w:bidi w:val="0"/>
        <w:spacing w:beforeAutospacing="1" w:afterAutospacing="1"/>
        <w:ind w:left="0" w:right="0" w:hanging="0"/>
        <w:jc w:val="left"/>
        <w:rPr/>
      </w:pPr>
      <w:r>
        <w:rPr>
          <w:rFonts w:ascii="Arial" w:hAnsi="Arial"/>
          <w:sz w:val="20"/>
        </w:rPr>
        <w:t xml:space="preserve">PAGE 117 </w:t>
      </w:r>
    </w:p>
    <w:p>
      <w:pPr>
        <w:pStyle w:val="NormalWeb"/>
        <w:bidi w:val="0"/>
        <w:spacing w:beforeAutospacing="1" w:afterAutospacing="1"/>
        <w:ind w:left="0" w:right="0" w:hanging="0"/>
        <w:jc w:val="left"/>
        <w:rPr/>
      </w:pPr>
      <w:r>
        <w:rPr>
          <w:rFonts w:ascii="Arial" w:hAnsi="Arial"/>
          <w:sz w:val="20"/>
        </w:rPr>
        <w:t xml:space="preserve">pourrait y avoir ni guérison, ni aide. Mais il est une chose à laquelle nul ne peut échapper, et c'est le bruit terrible des obus, le grondement assourdissant des canons, le crépitement rageur des mitrailleuses, les gémissements des blessés et les jurons d'une certaine catégorie de combattants. Nul besoin d'autres arguments pour reconnaître que c'est réellement un bruit d'enfer, ou infernal, aussi préjudiciable que possible à la croissance de l'âme. Le champ de bataille est le dernier endroit qu'un être sain d'esprit choisirait pour la croissance de son âme, même s'il ne faut pas oublier qu'il est de nombreux cas où cette croissance y a été réalisée par de nobles actes de sacrifice de soi. Toutefois, de tels résultats ont été obtenus en dépit de ces conditions et non à cause d'elles. </w:t>
      </w:r>
    </w:p>
    <w:p>
      <w:pPr>
        <w:pStyle w:val="NormalWeb"/>
        <w:bidi w:val="0"/>
        <w:spacing w:beforeAutospacing="1" w:afterAutospacing="1"/>
        <w:ind w:left="0" w:right="0" w:hanging="0"/>
        <w:jc w:val="left"/>
        <w:rPr/>
      </w:pPr>
      <w:r>
        <w:rPr>
          <w:rFonts w:ascii="Arial" w:hAnsi="Arial"/>
          <w:sz w:val="20"/>
        </w:rPr>
        <w:t xml:space="preserve">D'autre part, considérons une église remplie des nobles accents d'un chant grégorien ou d'un oratorio de Haendel, sur les harmonies desquels les prières de l'âme pleine d'aspiration s'envolent vers l'Auteur de notre être. Cette musique peut certainement être qualifiée de céleste ; et cette église peut être considérée comme offrant des conditions idéales pour la croissance de l'âme. Et pourtant, si nous y restions en permanence, en négligeant nos devoirs, nous irions vers l'échec en dépit de ces conditions idéales. </w:t>
      </w:r>
    </w:p>
    <w:p>
      <w:pPr>
        <w:pStyle w:val="NormalWeb"/>
        <w:bidi w:val="0"/>
        <w:spacing w:beforeAutospacing="1" w:afterAutospacing="1"/>
        <w:ind w:left="0" w:right="0" w:hanging="0"/>
        <w:jc w:val="left"/>
        <w:rPr/>
      </w:pPr>
      <w:r>
        <w:rPr>
          <w:rFonts w:ascii="Arial" w:hAnsi="Arial"/>
          <w:sz w:val="20"/>
        </w:rPr>
        <w:t xml:space="preserve">Il ne nous reste donc qu'une seule méthode sûre, et c'est de rester dans le vacarme du champ de bataille du monde, et d'extraire, voire d'arracher, fût-ce des conditions les plus contraires, les matériaux nécessaires à la croissance de l'âme et, en même temps, de construire à l'intérieur de nous-mêmes un sanctuaire rempli de cette musique silencieuse qui résonne toujours dans l'âme servante comme une source d'élévation au-dessus des vicissitudes de l'existence terrestre. Ayant en soi cette "église vivante" et étant devenus de ce fait des "temples vivants ", nous pouvons à tout moment tourner notre attention, si celle-ci n'est pas normalement requise par des affaires temporelles, vers cette demeure spirituelle non construite de main d'homme et nous plonger dans son harmonie. Nous pouvons renouveller cette expérience plusieurs fois par jour et restaurer </w:t>
      </w:r>
    </w:p>
    <w:p>
      <w:pPr>
        <w:pStyle w:val="NormalWeb"/>
        <w:bidi w:val="0"/>
        <w:spacing w:beforeAutospacing="1" w:afterAutospacing="1"/>
        <w:ind w:left="0" w:right="0" w:hanging="0"/>
        <w:jc w:val="left"/>
        <w:rPr/>
      </w:pPr>
      <w:r>
        <w:rPr>
          <w:rFonts w:ascii="Arial" w:hAnsi="Arial"/>
          <w:sz w:val="20"/>
        </w:rPr>
        <w:t xml:space="preserve">PAGE 118 </w:t>
      </w:r>
    </w:p>
    <w:p>
      <w:pPr>
        <w:pStyle w:val="NormalWeb"/>
        <w:bidi w:val="0"/>
        <w:spacing w:beforeAutospacing="1" w:afterAutospacing="1"/>
        <w:ind w:left="0" w:right="0" w:hanging="0"/>
        <w:jc w:val="left"/>
        <w:rPr/>
      </w:pPr>
      <w:r>
        <w:rPr>
          <w:rFonts w:ascii="Arial" w:hAnsi="Arial"/>
          <w:sz w:val="20"/>
        </w:rPr>
        <w:t xml:space="preserve">ainsi continuellement l'harmonie qui a été troublées par les dissonances des rapports terrestres. </w:t>
      </w:r>
    </w:p>
    <w:p>
      <w:pPr>
        <w:pStyle w:val="NormalWeb"/>
        <w:bidi w:val="0"/>
        <w:spacing w:beforeAutospacing="1" w:afterAutospacing="1"/>
        <w:ind w:left="0" w:right="0" w:hanging="0"/>
        <w:jc w:val="left"/>
        <w:rPr/>
      </w:pPr>
      <w:r>
        <w:rPr>
          <w:rFonts w:ascii="Arial" w:hAnsi="Arial"/>
          <w:sz w:val="20"/>
        </w:rPr>
        <w:t xml:space="preserve">Mais comment pouvons-nous construire ce temple et l'emplir de cette musique céleste tant souhaitée? Qu'est-ce qui nous fera avancer, ou nous retardera? Voilà les questions qui se posent et qui demandent une solution pratique; nous allons essayer de rendre les réponses aussi claires et pratiques que possibles, car cette question est de première importance. Ce sont surtout les petites choses qui ont de l'importance, car le néophyte doit tenir compte des moindres détails. Si nous frottons une allumette par grand vent, la flamme s'éteint avant d'avoir pu s'alimenter, mais si cette petite flamme est abritée et placée dans un tas de broussailles, un fort coup de vent survenant au moment où le feu a bien pris active les flammes au lieu de les éteindre. Des Adeptes ou de Grandes Ames pourront rester calmes dans des conditions qui bouleverseraient l'aspirant ordinaire; et c'est pourquoi ce dernier devrait user de discernement et ne pas s'exposer inutilement à des conditions préjudiciables à la croissance de l'âme. Ce dont il a besoin par-dessus tout, c'est d'équilibre , et rien n'est plus contraire à cette condition que le bruit . </w:t>
      </w:r>
    </w:p>
    <w:p>
      <w:pPr>
        <w:pStyle w:val="NormalWeb"/>
        <w:bidi w:val="0"/>
        <w:spacing w:beforeAutospacing="1" w:afterAutospacing="1"/>
        <w:ind w:left="0" w:right="0" w:hanging="0"/>
        <w:jc w:val="left"/>
        <w:rPr/>
      </w:pPr>
      <w:r>
        <w:rPr>
          <w:rFonts w:ascii="Arial" w:hAnsi="Arial"/>
          <w:sz w:val="20"/>
        </w:rPr>
        <w:t xml:space="preserve">Il est indéniable que l'agitation de nos villes a quelque chose d'infernal et nous avon le droit, lorsque la chose est possible, d'échapper à certains bruits, tels que ceux de la circulation. Nous ne sommes pas obligés de vivre dans une rue très passante, au détriment de nos nerfs et de nos efforts pour nous concentrer, mais si nous avons un enfant malade, qui geint et qui réclame jour et nuit notre attention, peu importe si cela affecte nos nerfs; nous n'avons pas le droit, que ce soit du point de vue divin ou humain, d'abandonner ou de négliger l'enfant pour nous concentrer. Ces choses sont absolument évidentes et sont immédiatement acceptées par chacun, mais ce qui peut nous aider ou nous entraver le plus, ce sont, comme déjà dit, les petits détails qui échappent à notre attention. Leur mention pourra provoquer un sourire d'incrédulité, mais si l'on y </w:t>
      </w:r>
    </w:p>
    <w:p>
      <w:pPr>
        <w:pStyle w:val="NormalWeb"/>
        <w:bidi w:val="0"/>
        <w:spacing w:beforeAutospacing="1" w:afterAutospacing="1"/>
        <w:ind w:left="0" w:right="0" w:hanging="0"/>
        <w:jc w:val="left"/>
        <w:rPr/>
      </w:pPr>
      <w:r>
        <w:rPr>
          <w:rFonts w:ascii="Arial" w:hAnsi="Arial"/>
          <w:sz w:val="20"/>
        </w:rPr>
        <w:t xml:space="preserve">PAGE 119 </w:t>
      </w:r>
    </w:p>
    <w:p>
      <w:pPr>
        <w:pStyle w:val="NormalWeb"/>
        <w:bidi w:val="0"/>
        <w:spacing w:beforeAutospacing="1" w:afterAutospacing="1"/>
        <w:ind w:left="0" w:right="0" w:hanging="0"/>
        <w:jc w:val="left"/>
        <w:rPr/>
      </w:pPr>
      <w:r>
        <w:rPr>
          <w:rFonts w:ascii="Arial" w:hAnsi="Arial"/>
          <w:sz w:val="20"/>
        </w:rPr>
        <w:t xml:space="preserve">réfléchit et si l'on agit en conséquence, ils obtiendront notre assentiment. Selon la formule "vous les reconnaîtrez à leurs fruits", ils donneront des résutlats et confirmeront nos dires. En effet, le silence est réellement des plus utiles à la croissance de l'âme , et l'aspirant devrait le réaliser dans son foyer, dans son comportement personnel, sa démarche, ses habitudes et même, si paradoxal que cela puisse paraître, dans son langage. </w:t>
      </w:r>
    </w:p>
    <w:p>
      <w:pPr>
        <w:pStyle w:val="NormalWeb"/>
        <w:bidi w:val="0"/>
        <w:spacing w:beforeAutospacing="1" w:afterAutospacing="1"/>
        <w:ind w:left="0" w:right="0" w:hanging="0"/>
        <w:jc w:val="left"/>
        <w:rPr/>
      </w:pPr>
      <w:r>
        <w:rPr>
          <w:rFonts w:ascii="Arial" w:hAnsi="Arial"/>
          <w:sz w:val="20"/>
        </w:rPr>
        <w:t xml:space="preserve">Les bienfaits de la religion sont prouvés par le bonheur qu'elle procure, mais lorsqu'il est intense, ce bonheur est généralement trop profond pour s'exprimer à l'extérieur. Il pénètre notre être avec une plénitude presque bouleversante; et des manière bruyantes ne sauraient s'accorder avec ce vrai bonheur, car elles sont un signe de superficialité. Une voix aiguë ou retentissante, un rire vulgaire, des habitudes bruyantes, le son des talons qui martèlent le sol, le claquement des portes, le heurt de la vaisselle, tout cela est la marque d'un esprit non dégrossi, qui aime le bruit parce qu'il excite le corps du désir. De tels êtres ont la musique d'église en horreur; ils lui préfèrent celle des saxophones et autres instruments tonitruants et, plus la musique est endiablée, plus ils l'apprécient. Mais il en est - ou devrait être - tout autrement pour l'aspirant à la vie supérieure. </w:t>
      </w:r>
    </w:p>
    <w:p>
      <w:pPr>
        <w:pStyle w:val="NormalWeb"/>
        <w:bidi w:val="0"/>
        <w:spacing w:beforeAutospacing="1" w:afterAutospacing="1"/>
        <w:ind w:left="0" w:right="0" w:hanging="0"/>
        <w:jc w:val="left"/>
        <w:rPr/>
      </w:pPr>
      <w:r>
        <w:rPr>
          <w:rFonts w:ascii="Arial" w:hAnsi="Arial"/>
          <w:sz w:val="20"/>
        </w:rPr>
        <w:t xml:space="preserve">Lorsque l'enfant Jésus était recherché par Hérode, qui cherchait à le tuer, la fuite a été son seul salut. Cette fuite lui a sauvé la vie et lui a permis de grandir et d'accomplir sa mission. De la même manière, lorsque le Christ intérieur naît chez l'aspirant, le meilleur moyen de préserver cette vie spirituelle est de fuir les milieux vulgaires où ces pratiques nuisibles sont de règle, et de chercher, à condition d'être libre de le faire, une meilleure ambiance parmi ceux qui ont de mêmes aspirations. Mais si l'on a des responsabilités familiales, on a le devoir de s'efforcer d'améliorer ces conditions par le précept et par l'exemple, mais surtout par l'exemple, afin qu'avec le temps la maison soit pénétrée d'une atmosphère plus pure et plus douce, où règnent </w:t>
      </w:r>
    </w:p>
    <w:p>
      <w:pPr>
        <w:pStyle w:val="NormalWeb"/>
        <w:bidi w:val="0"/>
        <w:spacing w:beforeAutospacing="1" w:afterAutospacing="1"/>
        <w:ind w:left="0" w:right="0" w:hanging="0"/>
        <w:jc w:val="left"/>
        <w:rPr/>
      </w:pPr>
      <w:r>
        <w:rPr>
          <w:rFonts w:ascii="Arial" w:hAnsi="Arial"/>
          <w:sz w:val="20"/>
        </w:rPr>
        <w:t xml:space="preserve">PAGE 120 </w:t>
      </w:r>
    </w:p>
    <w:p>
      <w:pPr>
        <w:pStyle w:val="NormalWeb"/>
        <w:bidi w:val="0"/>
        <w:spacing w:beforeAutospacing="1" w:afterAutospacing="1"/>
        <w:ind w:left="0" w:right="0" w:hanging="0"/>
        <w:jc w:val="left"/>
        <w:rPr/>
      </w:pPr>
      <w:r>
        <w:rPr>
          <w:rFonts w:ascii="Arial" w:hAnsi="Arial"/>
          <w:sz w:val="20"/>
        </w:rPr>
        <w:t xml:space="preserve">l'harmonie et la fermeté. Il n'est pas indispensable, pour le bonheur des enfants, qu'il leur soit permis de pousser des cris stridents ou de se poursuivre à travers la maison en claquant les portes et en détériorant le mobilier dans leur course folle; c'est même absolument préjudiciable, car cela leur apprend à ne tenir aucun compte des sentiments d'autrui lorsqu'ils donnent libre cours à leur exubérance. Davantage que leur mère, ils profiteront d'avoir des semelles de caoutchouc, afin de faire moins de bruit; ils devraient aussi savoir réserver leurs ébats et leurs cabrioles pour le plein air. A l'intérieur, apprenons-leur à jouer tranquillement, à fermer les portes doucement et à parler aussi calmement que maman. </w:t>
      </w:r>
    </w:p>
    <w:p>
      <w:pPr>
        <w:pStyle w:val="NormalWeb"/>
        <w:bidi w:val="0"/>
        <w:spacing w:beforeAutospacing="1" w:afterAutospacing="1"/>
        <w:ind w:left="0" w:right="0" w:hanging="0"/>
        <w:jc w:val="left"/>
        <w:rPr/>
      </w:pPr>
      <w:r>
        <w:rPr>
          <w:rFonts w:ascii="Arial" w:hAnsi="Arial"/>
          <w:sz w:val="20"/>
        </w:rPr>
        <w:t xml:space="preserve">C'est déjà pendant notre enfance que nous commençons à ruiner les nerfs qui, plus tard, nous feront souffrir dans nos vieux jours, et c'est pourquoi, si nous apprenons à nos enfants la leçon ci-dessus, nous pourrons leur éviter beaucoup de désagréments dans la vie et, en même temps, favoriser dès maintenant notre croissance de l'âme. Réformer un ménage de ces travers qui peuvent sembler dénués d'importance, et obtenir une ambiance favorable à la croissance de l'âme peut prendre des années, et c'est spécialement le cas si les enfants sont déjà grands et se froissent des réformes de cette nature, mais cela en vaut la peine. Nous pouvons et nous devons tout au moins cultiver cette vertu du silence en nous-mêmes, faute de quoi notre croissance de l'âme sera bien minime. Peut-être qu'en considérant cette question au point de vue occulte, en relation avec ce véhicule important qu'est le corps vital , cette nécessité deviendra plus évidente. </w:t>
      </w:r>
    </w:p>
    <w:p>
      <w:pPr>
        <w:pStyle w:val="NormalWeb"/>
        <w:bidi w:val="0"/>
        <w:spacing w:beforeAutospacing="1" w:afterAutospacing="1"/>
        <w:ind w:left="0" w:right="0" w:hanging="0"/>
        <w:jc w:val="left"/>
        <w:rPr/>
      </w:pPr>
      <w:r>
        <w:rPr>
          <w:rFonts w:ascii="Arial" w:hAnsi="Arial"/>
          <w:sz w:val="20"/>
        </w:rPr>
        <w:t xml:space="preserve">Nous savons que le corps vital accumule constamment, dans le corps physique, de l'énergie qui est utilisée dans cette "Ecole de l'Expérience" et que, durant le jour, le corps du désir dépense continuellement cette énergie en actes produisant de l'expérience qui est finalement transmuée en croissance de l'âme. Jusqu'ici, rien à redire, mais le corps du désir, s'il n'est pas solidement tenu en bride, se plaît à des mouvements sans </w:t>
      </w:r>
    </w:p>
    <w:p>
      <w:pPr>
        <w:pStyle w:val="NormalWeb"/>
        <w:bidi w:val="0"/>
        <w:spacing w:beforeAutospacing="1" w:afterAutospacing="1"/>
        <w:ind w:left="0" w:right="0" w:hanging="0"/>
        <w:jc w:val="left"/>
        <w:rPr/>
      </w:pPr>
      <w:r>
        <w:rPr>
          <w:rFonts w:ascii="Arial" w:hAnsi="Arial"/>
          <w:sz w:val="20"/>
        </w:rPr>
        <w:t xml:space="preserve">PAGE 121 </w:t>
      </w:r>
    </w:p>
    <w:p>
      <w:pPr>
        <w:pStyle w:val="NormalWeb"/>
        <w:bidi w:val="0"/>
        <w:spacing w:beforeAutospacing="1" w:afterAutospacing="1"/>
        <w:ind w:left="0" w:right="0" w:hanging="0"/>
        <w:jc w:val="left"/>
        <w:rPr/>
      </w:pPr>
      <w:r>
        <w:rPr>
          <w:rFonts w:ascii="Arial" w:hAnsi="Arial"/>
          <w:sz w:val="20"/>
        </w:rPr>
        <w:t xml:space="preserve">retenue , aussi extravagants que possible; si on ne se contient pas, il incite le corps à siffler, chanter bruyamment, sauter, danser et à faire toutes sortes de gestes inutiles ou vulgaires, toutes choses totalement contraires à la croissance de l'âme. Lorsqu'on se trouve sous une influence discordante, on est complètement insensible aux occasions spirituelles qui se présentent dans le monde physique, et la nuit, lorsqu'elle quitte son corps physique, le travail de restauration de ce corps prend tellement de temps qu'il en reste bien peu - s'il en reste - pour travailler, même si la personne a un désir sincère de travail psirituel. </w:t>
      </w:r>
    </w:p>
    <w:p>
      <w:pPr>
        <w:pStyle w:val="NormalWeb"/>
        <w:bidi w:val="0"/>
        <w:spacing w:beforeAutospacing="1" w:afterAutospacing="1"/>
        <w:ind w:left="0" w:right="0" w:hanging="0"/>
        <w:jc w:val="left"/>
        <w:rPr/>
      </w:pPr>
      <w:r>
        <w:rPr>
          <w:rFonts w:ascii="Arial" w:hAnsi="Arial"/>
          <w:sz w:val="20"/>
        </w:rPr>
        <w:t xml:space="preserve">C'est pourquoi nous devons fuir, par tous les moyens possibles, les bruits que nous ne sommes pas obligés de subir, et cultiver personnellement une attitude tranquille et aimable, une voix modulée, une marche silencieuse, une présence discrète et toutes les autres vertus qui favorisent l'harmonie, car alors le travail de restauration est accompli rapidement et nous sommes libres la majeure partie de la nuit de travailler dans les mondes invisibles pour donner ainsi plus de développement à la croissance de l'âme. Rappelons-nous dans cet effort de perfectionnement de ne pas nous laisser abattre par des insuccès passagers en nous rappelant l'avertissement de Paul de persévérer patiemment dans le bien. </w:t>
      </w:r>
    </w:p>
    <w:p>
      <w:pPr>
        <w:pStyle w:val="NormalWeb"/>
        <w:bidi w:val="0"/>
        <w:spacing w:beforeAutospacing="1" w:afterAutospacing="1"/>
        <w:ind w:left="0" w:right="0" w:hanging="0"/>
        <w:jc w:val="left"/>
        <w:rPr/>
      </w:pPr>
      <w:r>
        <w:rPr>
          <w:rFonts w:ascii="Arial" w:hAnsi="Arial"/>
          <w:sz w:val="20"/>
        </w:rPr>
        <w:t xml:space="preserve">PAGE 123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7 - LE "MYSTERIUM MAGNUM" DE LA ROSE-CROIX </w:t>
      </w:r>
    </w:p>
    <w:p>
      <w:pPr>
        <w:pStyle w:val="NormalWeb"/>
        <w:bidi w:val="0"/>
        <w:spacing w:beforeAutospacing="1" w:afterAutospacing="1"/>
        <w:ind w:left="0" w:right="0" w:hanging="0"/>
        <w:jc w:val="center"/>
        <w:rPr/>
      </w:pPr>
      <w:r>
        <w:rPr>
          <w:rFonts w:ascii="Arial" w:hAnsi="Arial"/>
          <w:sz w:val="20"/>
        </w:rPr>
        <w:t xml:space="preserve">Juillet 1916 </w:t>
      </w:r>
    </w:p>
    <w:p>
      <w:pPr>
        <w:pStyle w:val="NormalWeb"/>
        <w:bidi w:val="0"/>
        <w:spacing w:beforeAutospacing="1" w:afterAutospacing="1"/>
        <w:ind w:left="0" w:right="0" w:hanging="0"/>
        <w:jc w:val="left"/>
        <w:rPr/>
      </w:pPr>
      <w:r>
        <w:rPr>
          <w:rFonts w:ascii="Arial" w:hAnsi="Arial"/>
          <w:sz w:val="20"/>
        </w:rPr>
        <w:t xml:space="preserve">Il nous arrive de recevoir des lettres d'étudiants nous faisant part de leur regret d'être seuls à étudier la philosophie rosicrucienne, alors que leur conjoint, leurs enfants ou d'autres membres de leur famille ne ressentent aucun attrait pour ces enseignements, quand ils n'y sont pas franchement opposés. Nos correspondants font tout ce qu'ils peuvent pour intéresser favorablement leur famille et leurs amis, afin de s'en faire des camarades d'étude ou tout au moins d'être laissés libres de suivre leur inclination. Selon leur tempérament, ces contrariétés les rendent plus ou moins malheureux, et ils nous demandent de les conseiller pour surmonter cette opposition et convaincre leur parenté. A ces questions, nous avons répondu personnellement et avons eu le privilège de changer ces conditions dans nombre de cas où nos avis ont été suivis. Mais nous savons que, bien souvent, ceux qui souffrent le plus restent silencieux, aussi avons-nous décidé de consacrer un peu de temps à la discussion de ce sujet. </w:t>
      </w:r>
    </w:p>
    <w:p>
      <w:pPr>
        <w:pStyle w:val="NormalWeb"/>
        <w:bidi w:val="0"/>
        <w:spacing w:beforeAutospacing="1" w:afterAutospacing="1"/>
        <w:ind w:left="0" w:right="0" w:hanging="0"/>
        <w:jc w:val="left"/>
        <w:rPr/>
      </w:pPr>
      <w:r>
        <w:rPr>
          <w:rFonts w:ascii="Arial" w:hAnsi="Arial"/>
          <w:sz w:val="20"/>
        </w:rPr>
        <w:t xml:space="preserve">Il a été dit - et c'est très vrai - qu'"un peu de science est une chose dangereuse", et ceci s'applique aussi bien aux enseignements rosicruciens qu'à tout autre sujet. Par conséquent, la première chose à faire est de </w:t>
      </w:r>
    </w:p>
    <w:p>
      <w:pPr>
        <w:pStyle w:val="NormalWeb"/>
        <w:bidi w:val="0"/>
        <w:spacing w:beforeAutospacing="1" w:afterAutospacing="1"/>
        <w:ind w:left="0" w:right="0" w:hanging="0"/>
        <w:jc w:val="left"/>
        <w:rPr/>
      </w:pPr>
      <w:r>
        <w:rPr>
          <w:rFonts w:ascii="Arial" w:hAnsi="Arial"/>
          <w:sz w:val="20"/>
        </w:rPr>
        <w:t xml:space="preserve">PAGE 124 </w:t>
      </w:r>
    </w:p>
    <w:p>
      <w:pPr>
        <w:pStyle w:val="NormalWeb"/>
        <w:bidi w:val="0"/>
        <w:spacing w:beforeAutospacing="1" w:afterAutospacing="1"/>
        <w:ind w:left="0" w:right="0" w:hanging="0"/>
        <w:jc w:val="left"/>
        <w:rPr/>
      </w:pPr>
      <w:r>
        <w:rPr>
          <w:rFonts w:ascii="Arial" w:hAnsi="Arial"/>
          <w:sz w:val="20"/>
        </w:rPr>
        <w:t xml:space="preserve">déterminer si nous avons suffisamment de connaissances pour être dans la bonne voie. Aussi, permettez-moi de vous demander quel est l'enseignement rosicrucien que vous êtes désireux de partager avec les vôtres et qu'ils désapprouvent? S'agit-il des lois jumelles de cause à effet et de renaissance? Elles sont excellentes pour l'explication d'un grand nombre de problèmes de la vie, et elles sont d'un grand réconfort lorsque la Mort vient dans notre foyer nous enlever l'être le plus proche et le plus cher. Mais n'oubliez pas que bien des gens n'ont nul besoin d'explications à ce sujet; ils sont aussi peu faits pour en faire leur profit qu'un sourd-muet pour se servir d'un téléphone. Il est vrai que la connaissance de ces lois et de leur but nous permet de travailler plus utilement, mais nous pouvons être rassurés par le fait qu'elles opèrent pour le bien de tous et, que par conséquent, leur connaissance n'est pas indispensable . Ceux qui n'adoptent pas cette doctrine n'y perdent pas grand-chose, et il serait possible, que, d'autre part, ils échappent au danger que représente la possession d'"un peu de science". </w:t>
      </w:r>
    </w:p>
    <w:p>
      <w:pPr>
        <w:pStyle w:val="NormalWeb"/>
        <w:bidi w:val="0"/>
        <w:spacing w:beforeAutospacing="1" w:afterAutospacing="1"/>
        <w:ind w:left="0" w:right="0" w:hanging="0"/>
        <w:jc w:val="left"/>
        <w:rPr/>
      </w:pPr>
      <w:r>
        <w:rPr>
          <w:rFonts w:ascii="Arial" w:hAnsi="Arial"/>
          <w:sz w:val="20"/>
        </w:rPr>
        <w:t xml:space="preserve">Aux Indes, où ces vérités sont connues et acceptées par des millions de gens, ces derniers font très peu d'efforts pour progresser matériellement, car il savent qu'ils ont devant eux l'infini pour cela et que ce qui n'a pas été accompli au cours d'une vie peut l'être dans la suivante ou bien dans une autre. Parmi les Occidentaux qui ont accepté la doctrine de la renaissance, nombreux sont ceux qui ont cessé d'être des membres utiles de leur communauté, ayant affiché une attitude nonchalante qui fait une mauvaise réclame à ces enseignements dits supérieurs. Si vos amis ne s'y intéressent pas, laissez-les en paix, car le prosélytisme ne fait partie, ni des méthodes, ni du but proposé par l'enseignement rosicrucien. Le Gardien du Seuil n'examine pas les gens sur leurs connaissances; il se peut même qu'il admette des aspirants qui ignorent complètement ces choses et que, d'autre part, il ferme la porte à d'autres qui ont passé leur vie à étudier, à faire des conférences et à enseigner ces lois. </w:t>
      </w:r>
    </w:p>
    <w:p>
      <w:pPr>
        <w:pStyle w:val="NormalWeb"/>
        <w:bidi w:val="0"/>
        <w:spacing w:beforeAutospacing="1" w:afterAutospacing="1"/>
        <w:ind w:left="0" w:right="0" w:hanging="0"/>
        <w:jc w:val="left"/>
        <w:rPr/>
      </w:pPr>
      <w:r>
        <w:rPr>
          <w:rFonts w:ascii="Arial" w:hAnsi="Arial"/>
          <w:sz w:val="20"/>
        </w:rPr>
        <w:t xml:space="preserve">Mais alors, si les doctrines de cause à effet et de renaissance ne sont pas essentielles, que penser de la </w:t>
      </w:r>
    </w:p>
    <w:p>
      <w:pPr>
        <w:pStyle w:val="NormalWeb"/>
        <w:bidi w:val="0"/>
        <w:spacing w:beforeAutospacing="1" w:afterAutospacing="1"/>
        <w:ind w:left="0" w:right="0" w:hanging="0"/>
        <w:jc w:val="left"/>
        <w:rPr/>
      </w:pPr>
      <w:r>
        <w:rPr>
          <w:rFonts w:ascii="Arial" w:hAnsi="Arial"/>
          <w:sz w:val="20"/>
        </w:rPr>
        <w:t xml:space="preserve">PAGE 125 </w:t>
      </w:r>
    </w:p>
    <w:p>
      <w:pPr>
        <w:pStyle w:val="NormalWeb"/>
        <w:bidi w:val="0"/>
        <w:spacing w:beforeAutospacing="1" w:afterAutospacing="1"/>
        <w:ind w:left="0" w:right="0" w:hanging="0"/>
        <w:jc w:val="left"/>
        <w:rPr/>
      </w:pPr>
      <w:r>
        <w:rPr>
          <w:rFonts w:ascii="Arial" w:hAnsi="Arial"/>
          <w:sz w:val="20"/>
        </w:rPr>
        <w:t xml:space="preserve">constitution multiple de l'homme ? Il est sûrement nécessaire de savoir que nous ne sommes pas seulement ce corps visible, mais que nous avons un corps vital pour renouveler son énergie, un corps du désir pour dépenser cette force, un intellect pour guider nos efforts dans la voie de la raison; que nous sommes des esprits vierges dont l'Ego est enveloppé d'un triple voile. N'est-il pas important de savoir que le corps physique est la contrepartie matérielle de l'Esprit Divin, le corps vital une réplique de l'Esprit de Vie et le corps du désir une émanation de l'Esprit Humain, alors que l'intellect sert de lien entre l'esprit triple et le corps triple? </w:t>
      </w:r>
    </w:p>
    <w:p>
      <w:pPr>
        <w:pStyle w:val="NormalWeb"/>
        <w:bidi w:val="0"/>
        <w:spacing w:beforeAutospacing="1" w:afterAutospacing="1"/>
        <w:ind w:left="0" w:right="0" w:hanging="0"/>
        <w:jc w:val="left"/>
        <w:rPr/>
      </w:pPr>
      <w:r>
        <w:rPr>
          <w:rFonts w:ascii="Arial" w:hAnsi="Arial"/>
          <w:sz w:val="20"/>
        </w:rPr>
        <w:t xml:space="preserve">Non, il n'est pas important de connaître ces choses. A condition d'être utilisée convenablement, cette connaissance est un avantage, mais elle peut aussi manifestement desservir ceux qui n'ont qu'"un peu de science" de ces choses. Il en est beaucoup qui ne cessent de méditer sur le "moi supérieur", tout en oubliant complètement les nombreux "moi" inférieurs qui sont dans la détresse et gémissent tout près d'eux. Il en est beaucoup qui rêvent jour et nuit du moment où ils pourront prendre leur essor comme "aides invisibles", afin de soulager les malades et les affligés, mais qui ne feraient pas les frais d'un déplacement pour apporter à une pauvre âme isolée, dans un hôpital, quelques fleurs et un mot d'encouragement. Je vous répète que le Gardien du Seuil admettra plutôt celui qui a fait ce qu'il pouvait, que celui qui a beaucoup rêvé et n'a rien fait pour aider son prochain dans la détresse. </w:t>
      </w:r>
    </w:p>
    <w:p>
      <w:pPr>
        <w:pStyle w:val="NormalWeb"/>
        <w:bidi w:val="0"/>
        <w:spacing w:beforeAutospacing="1" w:afterAutospacing="1"/>
        <w:ind w:left="0" w:right="0" w:hanging="0"/>
        <w:jc w:val="left"/>
        <w:rPr/>
      </w:pPr>
      <w:r>
        <w:rPr>
          <w:rFonts w:ascii="Arial" w:hAnsi="Arial"/>
          <w:sz w:val="20"/>
        </w:rPr>
        <w:t xml:space="preserve">Si vous pouviez amener des gens à étudier les enseignements rosicruciens sur la mort et la vie dans l'au-delà, vous trouveriez qu'il est aussi important, pour eux, de savoir que la corde d'argent reste intacte pendant près de trois jours et demi après que l'esprit a quitté le corps, et que ce dernier ne devrait pas être dérangé pendant que la panorama de sa vie passée se grave sur le corps du désir, afin de servir de référence pour son existence </w:t>
      </w:r>
    </w:p>
    <w:p>
      <w:pPr>
        <w:pStyle w:val="NormalWeb"/>
        <w:bidi w:val="0"/>
        <w:spacing w:beforeAutospacing="1" w:afterAutospacing="1"/>
        <w:ind w:left="0" w:right="0" w:hanging="0"/>
        <w:jc w:val="left"/>
        <w:rPr/>
      </w:pPr>
      <w:r>
        <w:rPr>
          <w:rFonts w:ascii="Arial" w:hAnsi="Arial"/>
          <w:sz w:val="20"/>
        </w:rPr>
        <w:t xml:space="preserve">PAGE 126 </w:t>
      </w:r>
    </w:p>
    <w:p>
      <w:pPr>
        <w:pStyle w:val="NormalWeb"/>
        <w:bidi w:val="0"/>
        <w:spacing w:beforeAutospacing="1" w:afterAutospacing="1"/>
        <w:ind w:left="0" w:right="0" w:hanging="0"/>
        <w:jc w:val="left"/>
        <w:rPr/>
      </w:pPr>
      <w:r>
        <w:rPr>
          <w:rFonts w:ascii="Arial" w:hAnsi="Arial"/>
          <w:sz w:val="20"/>
        </w:rPr>
        <w:t xml:space="preserve">dans les mondes invisibles. Vous aimeriez qu'ils sachent tout ce qui concerne le passage de l'esprit à travers le purgatoire; comment les mauvaises actions de la vie écoulée causent des souffrances destinées à créer une conscience qui empêchera l'intéressé de renouveler, dans une vie ultérieure, les actions ayant causé ces souffrances. Vous aimeriez aussi leur expliquer comment les bonnes actions de la vie passée se transmuent en qualités que l'on pourra utiliser dans la prochaine vie, ainsi que l'explique notre philosophie. </w:t>
      </w:r>
    </w:p>
    <w:p>
      <w:pPr>
        <w:pStyle w:val="NormalWeb"/>
        <w:bidi w:val="0"/>
        <w:spacing w:beforeAutospacing="1" w:afterAutospacing="1"/>
        <w:ind w:left="0" w:right="0" w:hanging="0"/>
        <w:jc w:val="left"/>
        <w:rPr/>
      </w:pPr>
      <w:r>
        <w:rPr>
          <w:rFonts w:ascii="Arial" w:hAnsi="Arial"/>
          <w:sz w:val="20"/>
        </w:rPr>
        <w:t xml:space="preserve">Vous aurez sans doute été surpris de lire que la connaissance des deux grandes lois jumelles n'est pas essentielle, et peut-être aurez-vous été scandalisés d'apprendre qu'il importe peu que d'autres soient, ou ne soient pas, mis au courant de la constitution septuple de l'homme. Vous voilà maintenant choqués, sans nul doute, à l'idée que les enseignements relatifs à la mort et au passage de l'esprit dans les mondes invisibles sont aussi comparativement inutiles pour ce que vous cherchez à réaliser. Il importe peu que les membres de votre famille soient au courant de ces enseignements ou qu'ils les acceptent. Pour ce qui est de votre propre décès, un voeu formel, demandant que votre corps soit laissé tranquille et au calme durant la période indiquée, sera probablement exécuté à la lettre, car les gens ont tous un respect quasi superstitieux pour les "dernières volontés" des défunts. Et si c'est l'un de vos amis qui meurt, c'est vous qui êtes là et qui pouvez, grâce à vos connaissances, faire le nécessaire. Ainsi, peu importe s'ils refusent d'accepter cette partie des enseignements rosicruciens. </w:t>
      </w:r>
    </w:p>
    <w:p>
      <w:pPr>
        <w:pStyle w:val="NormalWeb"/>
        <w:bidi w:val="0"/>
        <w:spacing w:beforeAutospacing="1" w:afterAutospacing="1"/>
        <w:ind w:left="0" w:right="0" w:hanging="0"/>
        <w:jc w:val="left"/>
        <w:rPr/>
      </w:pPr>
      <w:r>
        <w:rPr>
          <w:rFonts w:ascii="Arial" w:hAnsi="Arial"/>
          <w:sz w:val="20"/>
        </w:rPr>
        <w:t xml:space="preserve">Mais nos étudiants vont dire: si la connaissance des sujets mentionnés précédemment, qui semblent pourtant avoir une telle valeur dans la pratique, est sans importance pour progresser, il s'ensuit qu'il en va de même pour l'étude des périodes, des révolutions, des mondes et des globes. C'est renier tout ce qui contenu dans la "Cosmogonie", car après celà, il ne reste plus rien des enseignements que nous avons adoptés et auxquels nous avons donné notre foi. </w:t>
      </w:r>
    </w:p>
    <w:p>
      <w:pPr>
        <w:pStyle w:val="NormalWeb"/>
        <w:bidi w:val="0"/>
        <w:spacing w:beforeAutospacing="1" w:afterAutospacing="1"/>
        <w:ind w:left="0" w:right="0" w:hanging="0"/>
        <w:jc w:val="left"/>
        <w:rPr/>
      </w:pPr>
      <w:r>
        <w:rPr>
          <w:rFonts w:ascii="Arial" w:hAnsi="Arial"/>
          <w:sz w:val="20"/>
        </w:rPr>
        <w:t xml:space="preserve">Ne reste-t-il vraiment rien ? Mais si, tout est resté , car ces enseignements ne sont que les coquilles qu'il </w:t>
      </w:r>
    </w:p>
    <w:p>
      <w:pPr>
        <w:pStyle w:val="NormalWeb"/>
        <w:bidi w:val="0"/>
        <w:spacing w:beforeAutospacing="1" w:afterAutospacing="1"/>
        <w:ind w:left="0" w:right="0" w:hanging="0"/>
        <w:jc w:val="left"/>
        <w:rPr/>
      </w:pPr>
      <w:r>
        <w:rPr>
          <w:rFonts w:ascii="Arial" w:hAnsi="Arial"/>
          <w:sz w:val="20"/>
        </w:rPr>
        <w:t xml:space="preserve">PAGE 127 </w:t>
      </w:r>
    </w:p>
    <w:p>
      <w:pPr>
        <w:pStyle w:val="NormalWeb"/>
        <w:bidi w:val="0"/>
        <w:spacing w:beforeAutospacing="1" w:afterAutospacing="1"/>
        <w:ind w:left="0" w:right="0" w:hanging="0"/>
        <w:jc w:val="left"/>
        <w:rPr/>
      </w:pPr>
      <w:r>
        <w:rPr>
          <w:rFonts w:ascii="Arial" w:hAnsi="Arial"/>
          <w:sz w:val="20"/>
        </w:rPr>
        <w:t xml:space="preserve">faut enlever pour atteindre à l'amande comestible , au coeur des choses . Vous avez peut-être lu plusieurs fois la "Cosmogonie" et, l'ayant lue, vous êtes fier de votre connaissance du mystère du monde, mais avez-vous pu découvrir le mystère que recèle chacune de ses pages ? C'est là que gît l'enseignement le plus grand et le plus essentiel, celui auquel vos amis seront sensibles, si vous pouvez l'extraire et le leur donner. La "Cosmogonie" prêche à chaque page l'Evangile du Service . </w:t>
      </w:r>
    </w:p>
    <w:p>
      <w:pPr>
        <w:pStyle w:val="NormalWeb"/>
        <w:bidi w:val="0"/>
        <w:spacing w:beforeAutospacing="1" w:afterAutospacing="1"/>
        <w:ind w:left="0" w:right="0" w:hanging="0"/>
        <w:jc w:val="left"/>
        <w:rPr/>
      </w:pPr>
      <w:r>
        <w:rPr>
          <w:rFonts w:ascii="Arial" w:hAnsi="Arial"/>
          <w:sz w:val="20"/>
        </w:rPr>
        <w:t xml:space="preserve">C'est pour nous que la Divinité a créé l'Univers. Les grandes Hiérarchies ont toutes été à notre service , et certaines le sont encore. Les lumineux Anges stellaires, dont nous voyons les corps ardents graviter dans l'espace, ont travaillé avec nous durant des âges et, au moment prévu, le Christ est venu nous apporter l'élan spirituel nécessaire. Il est aussi très significatif que le Christ, dans la parabole du Jugement dernier, n'ait pas dit: "Tu as bien agi, grand philosophe érudit, toi qui connais la Bible, la Cabale, la Cosmogonie et tous les autres ouvrages qui révèlent les mystères et les secrets de la nature..."Mais il a dit: "Tu as bien agi, bon et fidèle serviteur, entre dans la joie de ton maître...Car j'avais faim et tu m'as donné à manger; j'avais soif et tu m'as donné à boire..." - Pas un seul mot concernant la connaissance: tout l'accent portait sur la fidélité et le service . </w:t>
      </w:r>
    </w:p>
    <w:p>
      <w:pPr>
        <w:pStyle w:val="NormalWeb"/>
        <w:bidi w:val="0"/>
        <w:spacing w:beforeAutospacing="1" w:afterAutospacing="1"/>
        <w:ind w:left="0" w:right="0" w:hanging="0"/>
        <w:jc w:val="left"/>
        <w:rPr/>
      </w:pPr>
      <w:r>
        <w:rPr>
          <w:rFonts w:ascii="Arial" w:hAnsi="Arial"/>
          <w:sz w:val="20"/>
        </w:rPr>
        <w:t xml:space="preserve">A cela, il y a une profonde raison occulte; le service construit le corps de l'âme , cette glorieuse robe nuptiale sans laquelle nul ne peut entrer dans le royaume des cieux, que les occultistes appellent la "Nouvelle Galilée ". Peu importe que nous sachions, ou non, ce qui se prépare, pourvu que nous accomplissions le travail. D'ailleurs, à mesure que le lumineux corps de l'âme grandit à l'intérieur et autour d'une personne, cette lumière lui apprendra ce qui concerne les Mystères, et cela sans qu'il soit besoin de le chercher dans les livres. Celui qui est ainsi divinement instruit en sait davantage que ce qui est contenu dans tous les livres du monde. Le moment venu, la vision intérieure lui sera donnée et le chemin du Temple lui </w:t>
      </w:r>
    </w:p>
    <w:p>
      <w:pPr>
        <w:pStyle w:val="NormalWeb"/>
        <w:bidi w:val="0"/>
        <w:spacing w:beforeAutospacing="1" w:afterAutospacing="1"/>
        <w:ind w:left="0" w:right="0" w:hanging="0"/>
        <w:jc w:val="left"/>
        <w:rPr/>
      </w:pPr>
      <w:r>
        <w:rPr>
          <w:rFonts w:ascii="Arial" w:hAnsi="Arial"/>
          <w:sz w:val="20"/>
        </w:rPr>
        <w:t xml:space="preserve">PAGE 128 </w:t>
      </w:r>
    </w:p>
    <w:p>
      <w:pPr>
        <w:pStyle w:val="NormalWeb"/>
        <w:bidi w:val="0"/>
        <w:spacing w:beforeAutospacing="1" w:afterAutospacing="1"/>
        <w:ind w:left="0" w:right="0" w:hanging="0"/>
        <w:jc w:val="left"/>
        <w:rPr/>
      </w:pPr>
      <w:r>
        <w:rPr>
          <w:rFonts w:ascii="Arial" w:hAnsi="Arial"/>
          <w:sz w:val="20"/>
        </w:rPr>
        <w:t xml:space="preserve">sera montré. Si donc vous voulez enseigner vos amis, aussi sceptiques qu'ils puissent être, ils vous croiront quand vous prêcherez l'Evangile du Service. </w:t>
      </w:r>
    </w:p>
    <w:p>
      <w:pPr>
        <w:pStyle w:val="NormalWeb"/>
        <w:bidi w:val="0"/>
        <w:spacing w:beforeAutospacing="1" w:afterAutospacing="1"/>
        <w:ind w:left="0" w:right="0" w:hanging="0"/>
        <w:jc w:val="left"/>
        <w:rPr/>
      </w:pPr>
      <w:r>
        <w:rPr>
          <w:rFonts w:ascii="Arial" w:hAnsi="Arial"/>
          <w:sz w:val="20"/>
        </w:rPr>
        <w:t xml:space="preserve">Mais vous devez prêcher d'exemple . Vous devez, vous-même, devenir le serviteur des autres si vous voulez qu'ils croient en vous. Si vous voulez qu'ils vous suivent, vous devez marcher en tête, ou sinon ils auront le droit de douter de votre sincérité. Rappelez-vous que vous êtes "la ville située sur la montagne" (Matthieu 5:14) et, si vous déclarez quoi que ce soit, ils auront le droit de vous juger à vos fruits. Par conséquent, parlez peu, servez beaucoup . </w:t>
      </w:r>
    </w:p>
    <w:p>
      <w:pPr>
        <w:pStyle w:val="NormalWeb"/>
        <w:bidi w:val="0"/>
        <w:spacing w:beforeAutospacing="1" w:afterAutospacing="1"/>
        <w:ind w:left="0" w:right="0" w:hanging="0"/>
        <w:jc w:val="left"/>
        <w:rPr/>
      </w:pPr>
      <w:r>
        <w:rPr>
          <w:rFonts w:ascii="Arial" w:hAnsi="Arial"/>
          <w:sz w:val="20"/>
        </w:rPr>
        <w:t xml:space="preserve">Certaines personnes aiment à prôner, à table, la vie paisible et inoffensive, oublieux du fait que le rôti saignant et le cigare gâtent l'effet de leurs propos. D'autres font un dieu de leur estomac et préféreraient étudier la diététique plutôt que la Bible; ils sont toujours prêts à se cramponner à leurs amis pour leur faire part du dernier "dada" en matière de diététique. J'ai connu un homme qui était à la tête d'un groupe ésotérique. Sa femme était contre l'occultisme et le régime végétarien, mais il l'obligeait à cuire ses légumes et lui disait que si elle se permettait jamais d'apporter de la viande dans sa cuisine ou de contaminer sa vaisselle avec cette saleté, il la jetterait à la rue, elle et ses plats. Il lui disait aussi que si elle voulait se conduire comme un porc, elle n'avait qu'à aller manger sa viande au restaurant. </w:t>
      </w:r>
    </w:p>
    <w:p>
      <w:pPr>
        <w:pStyle w:val="NormalWeb"/>
        <w:bidi w:val="0"/>
        <w:spacing w:beforeAutospacing="1" w:afterAutospacing="1"/>
        <w:ind w:left="0" w:right="0" w:hanging="0"/>
        <w:jc w:val="left"/>
        <w:rPr/>
      </w:pPr>
      <w:r>
        <w:rPr>
          <w:rFonts w:ascii="Arial" w:hAnsi="Arial"/>
          <w:sz w:val="20"/>
        </w:rPr>
        <w:t xml:space="preserve">Peut-on se montrer surpris de ce qu'elle ait jugé la croyance d'après son promoteur et n'en ait plus voulu entendre parler ? Il était certainement dans son tort, étant comme nous tous "le gardien de son prochain", et même s'il s'agit ici d'un cas extrême, cela ne peut qu'en rendre la moralité plus évidente. A la louange éternelle de Mahomet, sa femme est devenue son premier disciple, et c'est un témoignage très éloquent de sa bonté et de sa considération dans son foyer. Nous ferions tous bien de suivre son exemple si nous voulons intéresser nos amis à la vie régénérée, car même si tous les systèmes religieux diffèrent extérieurement, leur origine commune, à tous, est l'amour . </w:t>
      </w:r>
    </w:p>
    <w:p>
      <w:pPr>
        <w:pStyle w:val="Heading1"/>
        <w:numPr>
          <w:ilvl w:val="0"/>
          <w:numId w:val="0"/>
        </w:numPr>
        <w:bidi w:val="0"/>
        <w:spacing w:beforeAutospacing="1" w:afterAutospacing="1"/>
        <w:ind w:left="0" w:right="0" w:hanging="0"/>
        <w:jc w:val="center"/>
        <w:outlineLvl w:val="0"/>
        <w:rPr/>
      </w:pPr>
      <w:r>
        <w:rPr>
          <w:rFonts w:ascii="Arial" w:hAnsi="Arial"/>
          <w:sz w:val="20"/>
        </w:rPr>
        <w:t xml:space="preserve"> </w:t>
      </w:r>
      <w:r>
        <w:rPr>
          <w:rFonts w:ascii="Arial" w:hAnsi="Arial"/>
          <w:sz w:val="20"/>
        </w:rPr>
        <w:t xml:space="preserve">ENSEIGNEMENTS D'UN INITIÉ - TOME II </w:t>
      </w:r>
    </w:p>
    <w:p>
      <w:pPr>
        <w:pStyle w:val="Normal"/>
        <w:bidi w:val="0"/>
        <w:ind w:left="0" w:right="0" w:hanging="0"/>
        <w:jc w:val="center"/>
        <w:rPr/>
      </w:pPr>
      <w:r>
        <w:rPr>
          <w:rFonts w:ascii="Arial" w:hAnsi="Arial"/>
          <w:sz w:val="20"/>
        </w:rPr>
        <w:t xml:space="preserve">MAX HEINDEL </w:t>
      </w:r>
    </w:p>
    <w:p>
      <w:pPr>
        <w:pStyle w:val="NormalWeb"/>
        <w:bidi w:val="0"/>
        <w:spacing w:beforeAutospacing="1" w:afterAutospacing="1"/>
        <w:ind w:left="0" w:right="0" w:hanging="0"/>
        <w:jc w:val="left"/>
        <w:rPr/>
      </w:pPr>
      <w:r>
        <w:rPr>
          <w:rFonts w:ascii="Arial" w:hAnsi="Arial"/>
          <w:sz w:val="20"/>
        </w:rPr>
        <w:br/>
        <w:br/>
        <w:t xml:space="preserve">PAGE 69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9 - LE RETOUR DU CHRIST </w:t>
      </w:r>
    </w:p>
    <w:p>
      <w:pPr>
        <w:pStyle w:val="NormalWeb"/>
        <w:bidi w:val="0"/>
        <w:spacing w:beforeAutospacing="1" w:afterAutospacing="1"/>
        <w:ind w:left="0" w:right="0" w:hanging="0"/>
        <w:jc w:val="center"/>
        <w:rPr/>
      </w:pPr>
      <w:r>
        <w:rPr>
          <w:rFonts w:ascii="Arial" w:hAnsi="Arial"/>
          <w:sz w:val="20"/>
        </w:rPr>
        <w:t xml:space="preserve">Octobre 1911 </w:t>
      </w:r>
    </w:p>
    <w:p>
      <w:pPr>
        <w:pStyle w:val="NormalWeb"/>
        <w:bidi w:val="0"/>
        <w:spacing w:beforeAutospacing="1" w:afterAutospacing="1"/>
        <w:ind w:left="0" w:right="0" w:hanging="0"/>
        <w:jc w:val="left"/>
        <w:rPr/>
      </w:pPr>
      <w:r>
        <w:rPr>
          <w:rFonts w:ascii="Arial" w:hAnsi="Arial"/>
          <w:sz w:val="20"/>
        </w:rPr>
        <w:t xml:space="preserve">Nous avons vu précédemment comment les membres de la jeune humanité de l'époque Atlantéenne vivaient dans l'unité, placés sous la direction immédiate de chefs divins, et comment ils ont fini par émerger des brumes et des eaux, dans une claire atmosphère où le caractère séparé de chaque individu était soudain devenu évident. </w:t>
      </w:r>
    </w:p>
    <w:p>
      <w:pPr>
        <w:pStyle w:val="NormalWeb"/>
        <w:bidi w:val="0"/>
        <w:spacing w:beforeAutospacing="1" w:afterAutospacing="1"/>
        <w:ind w:left="0" w:right="0" w:hanging="0"/>
        <w:jc w:val="left"/>
        <w:rPr/>
      </w:pPr>
      <w:r>
        <w:rPr>
          <w:rFonts w:ascii="Arial" w:hAnsi="Arial"/>
          <w:sz w:val="20"/>
        </w:rPr>
        <w:t xml:space="preserve">"Dieu est Lumière" - la Lumière qui est devenue Vie en l'homme. Dans l'atmosphère brumeuse de l'Atlantide, la lumière était faible et se diffusait sans coloration, aussi neutre que notre air actuel dans un brouillard très intense; et c'est de là que vient l'unité de tous les êtres qui vivaient dans cette pénombre. Mais une fois que l'homme s'est élevé au-dessus de ces brumes, lorsqu'il a émergé dans un monde où la Lumière, cette divine manifestation, se réfractait en teintes variées, cette lumière diversement colorée a été absorbée par chaque individu de manière différente. Ainsi est née la diversité, lorsque l'humanité a passé sous le majestueux portail de l'arc-en- ciel, avec ses belles couleurs variées. Cet arc peut, par conséquent, être considéré comme le portail d'entrée de la "Terre promise", le monde tel qu'il est aujourd'hui constitué. Ici, la lumière divine n'est plus une simple teinte neutre comme dans l'ancienne Atlantide. Cet éblouissant jeu de </w:t>
      </w:r>
    </w:p>
    <w:p>
      <w:pPr>
        <w:pStyle w:val="NormalWeb"/>
        <w:bidi w:val="0"/>
        <w:spacing w:beforeAutospacing="1" w:afterAutospacing="1"/>
        <w:ind w:left="0" w:right="0" w:hanging="0"/>
        <w:jc w:val="left"/>
        <w:rPr/>
      </w:pPr>
      <w:r>
        <w:rPr>
          <w:rFonts w:ascii="Arial" w:hAnsi="Arial"/>
          <w:sz w:val="20"/>
        </w:rPr>
        <w:t xml:space="preserve">PAGE 70 </w:t>
      </w:r>
    </w:p>
    <w:p>
      <w:pPr>
        <w:pStyle w:val="NormalWeb"/>
        <w:bidi w:val="0"/>
        <w:spacing w:beforeAutospacing="1" w:afterAutospacing="1"/>
        <w:ind w:left="0" w:right="0" w:hanging="0"/>
        <w:jc w:val="left"/>
        <w:rPr/>
      </w:pPr>
      <w:r>
        <w:rPr>
          <w:rFonts w:ascii="Arial" w:hAnsi="Arial"/>
          <w:sz w:val="20"/>
        </w:rPr>
        <w:t xml:space="preserve">lumière nous dit que le mot d'ordre de l'Age actuel est "séparation"; et tant que nous resterons dans cette condition, sous la loi des cycles d'alternance où l'été et l'hiver, le flux et le reflux, se succèdent sans cesse; aussi longtemps que l'Arc divin se projettera sur le ciel, comme un emblème de diversité, nous vivrons encore dans le royaume des hommes, l'avènement du Royaume de Dieu restant en attente. </w:t>
      </w:r>
    </w:p>
    <w:p>
      <w:pPr>
        <w:pStyle w:val="NormalWeb"/>
        <w:bidi w:val="0"/>
        <w:spacing w:beforeAutospacing="1" w:afterAutospacing="1"/>
        <w:ind w:left="0" w:right="0" w:hanging="0"/>
        <w:jc w:val="left"/>
        <w:rPr/>
      </w:pPr>
      <w:r>
        <w:rPr>
          <w:rFonts w:ascii="Arial" w:hAnsi="Arial"/>
          <w:sz w:val="20"/>
        </w:rPr>
        <w:t xml:space="preserve">Néanmoins, aussi sûrement que les conditions édéniques sur les îles entourées de feu de l'ancienne Lémurie se sont terminées par la séparation des sexes, chacun exprimant à son tour un élément du feu créateur, et rendant l'union de l'homme et de la femme aussi nécessaire à la génération que la combinaison de l'hydrogène et de l'oxygène à la production de l'eau; aussi sûrement que la sortie du genre humain de l'atmosphère humide de l'Atlantide dans le milieu aéré de l'Aryana , ou monde actuel, a provoqué de nouvelles séparations entre nations et entre individus, qui se battent entre eux et se pillent mutuellement (parce que les formes nettement différenciées qu'ils voyaient les avaient rendus aveugles à la permanente unité de chaque âme avec toutes les autres) aussi certainement, les conditions de ce monde devront faire place à "de nouveaux cieux et une nouvelle terre, où règnera la justice" (2 Pierre 3:13). </w:t>
      </w:r>
    </w:p>
    <w:p>
      <w:pPr>
        <w:pStyle w:val="NormalWeb"/>
        <w:bidi w:val="0"/>
        <w:spacing w:beforeAutospacing="1" w:afterAutospacing="1"/>
        <w:ind w:left="0" w:right="0" w:hanging="0"/>
        <w:jc w:val="left"/>
        <w:rPr/>
      </w:pPr>
      <w:r>
        <w:rPr>
          <w:rFonts w:ascii="Arial" w:hAnsi="Arial"/>
          <w:sz w:val="20"/>
        </w:rPr>
        <w:t xml:space="preserve">Au début de l'époque Atlantéenne, nous avons vécu dans les plus profonds bas- fonds de la terre, là où le brouillard était le plus dense; nous respirions au moyen de branchies et nous aurions été incapables de survivre dans une atmosphère telle que l'actuelle. Avec le temps, le désir d'explorer d'autres lieux a poussé les hommes à inventer des aéronefs, lesquels étaient propulsés par la force expansive de la germination du grain. L'histoire de l'Arche de Noé est l'altération d'une réminisscence de ce fait. Ces aéronefs se sont en réalité abattus sur des sommets montagneux où l'atmosphère était trop ténue pour les soutenir. De nos jours, nos navires flottent sur l'élément dans lequel les aéronefs atlantéens étaient autrefois plongés. Maintenant, nous avons inventé divers moyens de propulsion qui nous permettent de nous transporter au-delà des chaînes </w:t>
      </w:r>
    </w:p>
    <w:p>
      <w:pPr>
        <w:pStyle w:val="NormalWeb"/>
        <w:bidi w:val="0"/>
        <w:spacing w:beforeAutospacing="1" w:afterAutospacing="1"/>
        <w:ind w:left="0" w:right="0" w:hanging="0"/>
        <w:jc w:val="left"/>
        <w:rPr/>
      </w:pPr>
      <w:r>
        <w:rPr>
          <w:rFonts w:ascii="Arial" w:hAnsi="Arial"/>
          <w:sz w:val="20"/>
        </w:rPr>
        <w:t xml:space="preserve">PAGE 71 </w:t>
      </w:r>
    </w:p>
    <w:p>
      <w:pPr>
        <w:pStyle w:val="NormalWeb"/>
        <w:bidi w:val="0"/>
        <w:spacing w:beforeAutospacing="1" w:afterAutospacing="1"/>
        <w:ind w:left="0" w:right="0" w:hanging="0"/>
        <w:jc w:val="left"/>
        <w:rPr/>
      </w:pPr>
      <w:r>
        <w:rPr>
          <w:rFonts w:ascii="Arial" w:hAnsi="Arial"/>
          <w:sz w:val="20"/>
        </w:rPr>
        <w:t xml:space="preserve">de montagnes de la terre que nous occupons, et nous commençons à pénétrer dans l'atmosphère pour nous rendre maîtres de cet élément comme nous avons acquis la maîtrise des eaux. Aussi sûrement que nos ancêtres atlantéens se sont fait leur chemin dans l'élément liquide qu'ils respiraient, et au-dessus duquel ils se sont ensuite élevés pour vivre dans un nouvel élément , nous pouvons avoir la certitude d'acquérir la maîtrise de l'air et, ensuite, nous nous élèverons dans l'élément nouvellement découvert et que nous appelons l'éther. </w:t>
      </w:r>
    </w:p>
    <w:p>
      <w:pPr>
        <w:pStyle w:val="NormalWeb"/>
        <w:bidi w:val="0"/>
        <w:spacing w:beforeAutospacing="1" w:afterAutospacing="1"/>
        <w:ind w:left="0" w:right="0" w:hanging="0"/>
        <w:jc w:val="left"/>
        <w:rPr/>
      </w:pPr>
      <w:r>
        <w:rPr>
          <w:rFonts w:ascii="Arial" w:hAnsi="Arial"/>
          <w:sz w:val="20"/>
        </w:rPr>
        <w:t xml:space="preserve">Ainsi, chaque âge comporte ses conditions particulières et ses lois; et les êtres évoluant dans ces conditions sont dotés d'une constitution physiologique adaptée à l'ambiance de cet Age, mais ils sont dominés par les forces naturelles qui prévalent alors, ceci jusqu'au moment où ils ont appris à s'y conformer. A partir de ce moment, ces forces rendent de grands services, comme par exemple la vapeur et l'électricité, que nous sommes arrivés à maîtriser partiellement. La loi de la pesanteur nous maintient cependant par sa puissante étreinte, bien que nous cherchions, par des moyens mécaniques, à y échapper pour pénétrer dans le nouvel élément. D'ici peu, nous arriverons à nous rendre maîtres de l'air, mais tout comme les appareils atlantéens se sont abattus sur les montagnes de la terre, leur force ascensionnelle étant insuffisante pour les élever dans le léger brouillard de ces altitudes, qui leur causait par ailleurs des difficultés respiratoires - pour la même raison, la rareté croissante de notre atmosphère dans les hautes altitudes nous empêche d'entrer, sans protection, dans "les nouveaux cieux et la nouvelle terre" qui sont destinés à devenir le cadre dans lequel nous vivrons dans le Nouvel Age. </w:t>
      </w:r>
    </w:p>
    <w:p>
      <w:pPr>
        <w:pStyle w:val="NormalWeb"/>
        <w:bidi w:val="0"/>
        <w:spacing w:beforeAutospacing="1" w:afterAutospacing="1"/>
        <w:ind w:left="0" w:right="0" w:hanging="0"/>
        <w:jc w:val="left"/>
        <w:rPr/>
      </w:pPr>
      <w:r>
        <w:rPr>
          <w:rFonts w:ascii="Arial" w:hAnsi="Arial"/>
          <w:sz w:val="20"/>
        </w:rPr>
        <w:t xml:space="preserve">Avant que nous puissions arriver à ce degré, des changements physiologiques, aussi bien que moraux et spirituels, doivent se produire. Le texte grec du Nouveau Testament ne laisse aucun doute à ce sujet, bien que les traducteurs, par leur manque de connaissance des enseignements des Mystères, ne soient pas aussi </w:t>
      </w:r>
    </w:p>
    <w:p>
      <w:pPr>
        <w:pStyle w:val="NormalWeb"/>
        <w:bidi w:val="0"/>
        <w:spacing w:beforeAutospacing="1" w:afterAutospacing="1"/>
        <w:ind w:left="0" w:right="0" w:hanging="0"/>
        <w:jc w:val="left"/>
        <w:rPr/>
      </w:pPr>
      <w:r>
        <w:rPr>
          <w:rFonts w:ascii="Arial" w:hAnsi="Arial"/>
          <w:sz w:val="20"/>
        </w:rPr>
        <w:t xml:space="preserve">PAGE 72 </w:t>
      </w:r>
    </w:p>
    <w:p>
      <w:pPr>
        <w:pStyle w:val="NormalWeb"/>
        <w:bidi w:val="0"/>
        <w:spacing w:beforeAutospacing="1" w:afterAutospacing="1"/>
        <w:ind w:left="0" w:right="0" w:hanging="0"/>
        <w:jc w:val="left"/>
        <w:rPr/>
      </w:pPr>
      <w:r>
        <w:rPr>
          <w:rFonts w:ascii="Arial" w:hAnsi="Arial"/>
          <w:sz w:val="20"/>
        </w:rPr>
        <w:t xml:space="preserve">précis. Si nous avions foi dans la Bible, même telle qu'elle est, nous pourrions nous épargner bien des désillusions et des inquiétudes concernant l'époque de cet avènement. Des sectes entières se sont défaites de leurs biens dans l'attente du retour du Christ pour un certain jour et ont subi de grandes privations par la suite. Des intrigants se sont fait passer pour le Christ et même pour Dieu, se sont mariés, ont eu des enfants, puis sont morts en laissant à leurs fils, censés être des Christs, la tâche de lutter pour le "Royaume". Un gouvernement s'est vu forcé de bannir un de ces "Christs" militants sur une île de la Méditerranée et un autre dans une ville d'Asie, où il est maintenant sous surveillance militaire. On ne peut non plus espérer que l'avenir manquera de tels prétendants; bien au contraire, l'imposture sacrilège est en train de faire école. </w:t>
      </w:r>
    </w:p>
    <w:p>
      <w:pPr>
        <w:pStyle w:val="NormalWeb"/>
        <w:bidi w:val="0"/>
        <w:spacing w:beforeAutospacing="1" w:afterAutospacing="1"/>
        <w:ind w:left="0" w:right="0" w:hanging="0"/>
        <w:jc w:val="left"/>
        <w:rPr/>
      </w:pPr>
      <w:r>
        <w:rPr>
          <w:rFonts w:ascii="Arial" w:hAnsi="Arial"/>
          <w:sz w:val="20"/>
        </w:rPr>
        <w:t xml:space="preserve">Nous pouvons être assurés que les divins Guides de notre évolution n'ont pas commis d'erreur en donnant la religion chrétienne au monde occidental, autrement dit la plus avancée de toutes, aux membres les plus avancés de l'humanité . On ne peut que regretter qu'une organisation cherche à implanter chez nos compatriotes une religion hindoue, même si elle est excellente pour ceux auxquels elle a été divinement donnée. Les exercices respiratoires importés des Indes ont certainement envoyé bien des personnes dans des asiles d'aliénés. </w:t>
      </w:r>
    </w:p>
    <w:p>
      <w:pPr>
        <w:pStyle w:val="NormalWeb"/>
        <w:bidi w:val="0"/>
        <w:spacing w:beforeAutospacing="1" w:afterAutospacing="1"/>
        <w:ind w:left="0" w:right="0" w:hanging="0"/>
        <w:jc w:val="left"/>
        <w:rPr/>
      </w:pPr>
      <w:r>
        <w:rPr>
          <w:rFonts w:ascii="Arial" w:hAnsi="Arial"/>
          <w:sz w:val="20"/>
        </w:rPr>
        <w:t xml:space="preserve">Si nous avons foi dans les paroles du Christ "Mon royaume n'est pas de ce monde" (Jean 8:23) (le mot "kosmos" traduit ici par "monde" signifiant plutôt "ordre des choses" que notre planète la Terre, laquelle est appelée "gaïa" ou "ghé") nous saurons qu'il ne faut pas attendre le Christ aujourd'hui. </w:t>
      </w:r>
    </w:p>
    <w:p>
      <w:pPr>
        <w:pStyle w:val="NormalWeb"/>
        <w:bidi w:val="0"/>
        <w:spacing w:beforeAutospacing="1" w:afterAutospacing="1"/>
        <w:ind w:left="0" w:right="0" w:hanging="0"/>
        <w:jc w:val="left"/>
        <w:rPr/>
      </w:pPr>
      <w:r>
        <w:rPr>
          <w:rFonts w:ascii="Arial" w:hAnsi="Arial"/>
          <w:sz w:val="20"/>
        </w:rPr>
        <w:t xml:space="preserve">"La chair et le sang ne peuvent hériter du Royaume de Dieu", (1 Corinthiens 15/50) pas davantage que les êtres humains du début de la période Atlantéenne n'étaient prêts, avec leurs branchies, à vivre dans les conditions naturelles de l'Age actuel, ou royaume des hommes. Là où Saint Paul parle de la résurrection, il ne dit pas, comme l'ont interprété les traducteurs, qu'il y a un corps "animal" ou "naturel", car le grec dit: </w:t>
      </w:r>
    </w:p>
    <w:p>
      <w:pPr>
        <w:pStyle w:val="NormalWeb"/>
        <w:bidi w:val="0"/>
        <w:spacing w:beforeAutospacing="1" w:afterAutospacing="1"/>
        <w:ind w:left="0" w:right="0" w:hanging="0"/>
        <w:jc w:val="left"/>
        <w:rPr/>
      </w:pPr>
      <w:r>
        <w:rPr>
          <w:rFonts w:ascii="Arial" w:hAnsi="Arial"/>
          <w:sz w:val="20"/>
        </w:rPr>
        <w:t xml:space="preserve">PAGE 73 </w:t>
      </w:r>
    </w:p>
    <w:p>
      <w:pPr>
        <w:pStyle w:val="NormalWeb"/>
        <w:bidi w:val="0"/>
        <w:spacing w:beforeAutospacing="1" w:afterAutospacing="1"/>
        <w:ind w:left="0" w:right="0" w:hanging="0"/>
        <w:jc w:val="left"/>
        <w:rPr/>
      </w:pPr>
      <w:r>
        <w:rPr>
          <w:rFonts w:ascii="Arial" w:hAnsi="Arial"/>
          <w:sz w:val="20"/>
        </w:rPr>
        <w:t xml:space="preserve">"Sôma psuchikon", soit "corps psychique" ou "corps de l'âme". Dans les versets précédents, il laisse entendre que ce corps est né d'une "semence" (atome- germe) ce qui est aussi expliqué dans nos enseignements. La Bible affirme que nos corps sont corruptibles, mais dit aussi qu'un organe, le coeur, fait exception, et il s'agit-là de l'atome-germe du coeur (Psaume 22:26 ou 27 selon les versions): "votre coeur vivra à perpétuité" dans la version Ostervald, ou "que leur coeur vive à jamais" dans la Bible de Jérusalem). Ainsi, nos corps devront être changés avant que le Christ puisse revenir. </w:t>
      </w:r>
    </w:p>
    <w:p>
      <w:pPr>
        <w:pStyle w:val="NormalWeb"/>
        <w:bidi w:val="0"/>
        <w:spacing w:beforeAutospacing="1" w:afterAutospacing="1"/>
        <w:ind w:left="0" w:right="0" w:hanging="0"/>
        <w:jc w:val="left"/>
        <w:rPr/>
      </w:pPr>
      <w:r>
        <w:rPr>
          <w:rFonts w:ascii="Arial" w:hAnsi="Arial"/>
          <w:sz w:val="20"/>
        </w:rPr>
        <w:t xml:space="preserve">Si l'on avait foi en ces vérités, peu de gens suivraient les imposteurs, et ces derniers en seraient pour leur peine. Mais les journaux d'occident donnent malheureusement de la notoriété à ces intrigants, même si, d'autre part, ils considèrent toute l'affaire comme une "bonne blague". En effet, il serait ridicule de croire que l'Etre grand et sage qui guide l'évolution n'ait pas l'intelligence de savoir que le monde occidental n'accepterait jamais, comme son Sauveur, un rejeton de ce qu'il se figure être une race à demi barbare. </w:t>
      </w:r>
    </w:p>
    <w:p>
      <w:pPr>
        <w:pStyle w:val="NormalWeb"/>
        <w:bidi w:val="0"/>
        <w:spacing w:beforeAutospacing="1" w:afterAutospacing="1"/>
        <w:ind w:left="0" w:right="0" w:hanging="0"/>
        <w:jc w:val="left"/>
        <w:rPr/>
      </w:pPr>
      <w:r>
        <w:rPr>
          <w:rFonts w:ascii="Arial" w:hAnsi="Arial"/>
          <w:sz w:val="20"/>
        </w:rPr>
        <w:t xml:space="preserve">Lorsque, il y a de cela 2000 ans, des préparatifs ont été faits en vue de l'incarnation du Sauveur du monde, la Galilée était une sorte de "Mecque" pour les esprits aimant parcourir le monde. Il s'y trouvait une foule de gens venus d'Asie, d'Afrique, de Grèce, d'Italie et de toutes les autres parties du monde connu à cette époque. Les conditions de vie étaient exceptionnellement agréables et attrayantes et, d'après les recherches de certains savants qui ont étudié la question, la Galilée était aussi cosmopolite que Rome elle-même. C'était en fait à cette époque le creuset dans lequel s'amalgamaient les différentes races. En même temps que d'autres gens, Joseph et Marie, les parents de Jésus, avaient émigré de Judée à Nazareth, en Galilée, avant la naissance de leur premier-né, et le corps engendré dans ce milieu différait du type courant de la race juive. </w:t>
      </w:r>
    </w:p>
    <w:p>
      <w:pPr>
        <w:pStyle w:val="NormalWeb"/>
        <w:bidi w:val="0"/>
        <w:spacing w:beforeAutospacing="1" w:afterAutospacing="1"/>
        <w:ind w:left="0" w:right="0" w:hanging="0"/>
        <w:jc w:val="left"/>
        <w:rPr/>
      </w:pPr>
      <w:r>
        <w:rPr>
          <w:rFonts w:ascii="Arial" w:hAnsi="Arial"/>
          <w:sz w:val="20"/>
        </w:rPr>
        <w:t xml:space="preserve">Il est incontestable que le milieu joue un grand rôle dans l'évolution. A l'heure actuelle, nous avons sur terre </w:t>
      </w:r>
    </w:p>
    <w:p>
      <w:pPr>
        <w:pStyle w:val="NormalWeb"/>
        <w:bidi w:val="0"/>
        <w:spacing w:beforeAutospacing="1" w:afterAutospacing="1"/>
        <w:ind w:left="0" w:right="0" w:hanging="0"/>
        <w:jc w:val="left"/>
        <w:rPr/>
      </w:pPr>
      <w:r>
        <w:rPr>
          <w:rFonts w:ascii="Arial" w:hAnsi="Arial"/>
          <w:sz w:val="20"/>
        </w:rPr>
        <w:t xml:space="preserve">PAGE 74 </w:t>
      </w:r>
    </w:p>
    <w:p>
      <w:pPr>
        <w:pStyle w:val="NormalWeb"/>
        <w:bidi w:val="0"/>
        <w:spacing w:beforeAutospacing="1" w:afterAutospacing="1"/>
        <w:ind w:left="0" w:right="0" w:hanging="0"/>
        <w:jc w:val="left"/>
        <w:rPr/>
      </w:pPr>
      <w:r>
        <w:rPr>
          <w:rFonts w:ascii="Arial" w:hAnsi="Arial"/>
          <w:sz w:val="20"/>
        </w:rPr>
        <w:t xml:space="preserve">trois grandes races . Les individus de race noire ont des cheveux de section plate, avec une tête longue, étroite et aplatie sur les côtés. L'orbite de leurs yeux est aussi allongée et étroite. Les Noirs sont les descendants de la race lémurienne. </w:t>
      </w:r>
    </w:p>
    <w:p>
      <w:pPr>
        <w:pStyle w:val="NormalWeb"/>
        <w:bidi w:val="0"/>
        <w:spacing w:beforeAutospacing="1" w:afterAutospacing="1"/>
        <w:ind w:left="0" w:right="0" w:hanging="0"/>
        <w:jc w:val="left"/>
        <w:rPr/>
      </w:pPr>
      <w:r>
        <w:rPr>
          <w:rFonts w:ascii="Arial" w:hAnsi="Arial"/>
          <w:sz w:val="20"/>
        </w:rPr>
        <w:t xml:space="preserve">Ceux qui appartiennent aux races du groupe mongol ont des têtes rondes. La section de leurs cheveux est ronde, et les orbites de leurs yeux sont également rondes. C'est ce qui reste de la race atlantéenne. </w:t>
      </w:r>
    </w:p>
    <w:p>
      <w:pPr>
        <w:pStyle w:val="NormalWeb"/>
        <w:bidi w:val="0"/>
        <w:spacing w:beforeAutospacing="1" w:afterAutospacing="1"/>
        <w:ind w:left="0" w:right="0" w:hanging="0"/>
        <w:jc w:val="left"/>
        <w:rPr/>
      </w:pPr>
      <w:r>
        <w:rPr>
          <w:rFonts w:ascii="Arial" w:hAnsi="Arial"/>
          <w:sz w:val="20"/>
        </w:rPr>
        <w:t xml:space="preserve">Les individus des races aryennes ont des cheveux de section ovale, des crânes ovales; et les orbites de leurs yeux sont également ovales, ces caractéristiques étant spécialement prononcées chez les Anglo-saxons, qui sont actuellement la fleur de cette race. </w:t>
      </w:r>
    </w:p>
    <w:p>
      <w:pPr>
        <w:pStyle w:val="NormalWeb"/>
        <w:bidi w:val="0"/>
        <w:spacing w:beforeAutospacing="1" w:afterAutospacing="1"/>
        <w:ind w:left="0" w:right="0" w:hanging="0"/>
        <w:jc w:val="left"/>
        <w:rPr/>
      </w:pPr>
      <w:r>
        <w:rPr>
          <w:rFonts w:ascii="Arial" w:hAnsi="Arial"/>
          <w:sz w:val="20"/>
        </w:rPr>
        <w:t xml:space="preserve">En Amérique, "la Mecque" actuelle des nations, ces différentes races sont évidemment représentées. C'est ici qu'est le creuset dans lequel elles devront être amalgamées. Il a été scientifiquement constaté qu'il existait des différences entre enfants d'une même famille d'immigrés; en effet, les crânes de ceux nés en Amérique se rapprochent davantage de la forme ovale que ceux de leurs aînés qui sont nés à l'étranger . </w:t>
      </w:r>
    </w:p>
    <w:p>
      <w:pPr>
        <w:pStyle w:val="NormalWeb"/>
        <w:bidi w:val="0"/>
        <w:spacing w:beforeAutospacing="1" w:afterAutospacing="1"/>
        <w:ind w:left="0" w:right="0" w:hanging="0"/>
        <w:jc w:val="left"/>
        <w:rPr/>
      </w:pPr>
      <w:r>
        <w:rPr>
          <w:rFonts w:ascii="Arial" w:hAnsi="Arial"/>
          <w:sz w:val="20"/>
        </w:rPr>
        <w:t xml:space="preserve">En raison de ce fait et d'autres constations qu'il est inutile de mentionner, il est évident qu'une nouvelle race est en cours de formation sur le continent américain. Si l'on se base sur le fait que le Christ est venu de la partie la plus cosmopolite du monde civilisé d'il y a 2000 ans, ne serait-il pas logique d'en déduire que si un être aussi élevé devait s'incarner, son corps serait vraisemblablement choisi dans une nouvelle race plutôt que dans une ancienne? Autrement, s'il y a quelque avantage à faire naître un Sauveur dans une race ancienne, pourquoi ne pas prendre un Boschiman ou un Hottentot? </w:t>
      </w:r>
    </w:p>
    <w:p>
      <w:pPr>
        <w:pStyle w:val="NormalWeb"/>
        <w:bidi w:val="0"/>
        <w:spacing w:beforeAutospacing="1" w:afterAutospacing="1"/>
        <w:ind w:left="0" w:right="0" w:hanging="0"/>
        <w:jc w:val="left"/>
        <w:rPr/>
      </w:pPr>
      <w:r>
        <w:rPr>
          <w:rFonts w:ascii="Arial" w:hAnsi="Arial"/>
          <w:sz w:val="20"/>
        </w:rPr>
        <w:t xml:space="preserve">Mais nous pouvons être certains que si des imposteurs parviennent à nous tromper pour un temps, ils sont démasqués tôt ou tard et leurs plans finissent par échouer. Dans l'intervalle, nos progrès continuent à nous rapprocher de l'Ere du Verseau, et un Instructeur s'apprête à venir donner à la religion chrétienne un essor dans une nouvelle direction. </w:t>
      </w:r>
    </w:p>
    <w:p>
      <w:pPr>
        <w:pStyle w:val="NormalWeb"/>
        <w:bidi w:val="0"/>
        <w:spacing w:beforeAutospacing="1" w:afterAutospacing="1"/>
        <w:ind w:left="0" w:right="0" w:hanging="0"/>
        <w:jc w:val="left"/>
        <w:rPr/>
      </w:pPr>
      <w:r>
        <w:rPr>
          <w:rFonts w:ascii="Arial" w:hAnsi="Arial"/>
          <w:sz w:val="20"/>
        </w:rPr>
        <w:t xml:space="preserve">PAGE 75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0 - L'AGE FUTUR </w:t>
      </w:r>
    </w:p>
    <w:p>
      <w:pPr>
        <w:pStyle w:val="NormalWeb"/>
        <w:bidi w:val="0"/>
        <w:spacing w:beforeAutospacing="1" w:afterAutospacing="1"/>
        <w:ind w:left="0" w:right="0" w:hanging="0"/>
        <w:jc w:val="center"/>
        <w:rPr/>
      </w:pPr>
      <w:r>
        <w:rPr>
          <w:rFonts w:ascii="Arial" w:hAnsi="Arial"/>
          <w:sz w:val="20"/>
        </w:rPr>
        <w:t xml:space="preserve">Décembre 1911 </w:t>
      </w:r>
    </w:p>
    <w:p>
      <w:pPr>
        <w:pStyle w:val="NormalWeb"/>
        <w:bidi w:val="0"/>
        <w:spacing w:beforeAutospacing="1" w:afterAutospacing="1"/>
        <w:ind w:left="0" w:right="0" w:hanging="0"/>
        <w:jc w:val="left"/>
        <w:rPr/>
      </w:pPr>
      <w:r>
        <w:rPr>
          <w:rFonts w:ascii="Arial" w:hAnsi="Arial"/>
          <w:sz w:val="20"/>
        </w:rPr>
        <w:t xml:space="preserve">Lorsqu'on parle de l' "âge futur", des "nouveaux cieux" et de la "nouvelle terre" mentionnés dans la Bible (2 Pierre 3:13, Apocalypse 21:1, 5), ou bien de l' "Ere du Verseau", il se peut que la différence ne soit pas très claire. La confusion des termes étant l'une des plus fréquentes causes d'erreur, les enseignements rosicruciens cherchent à l'éviter par un vocabulaire très nettement défini. Parfois, un effort supplémentaire semble nécessaire pour dissiper l'obscurité provenant de concepts nébuleux d'autres personnes aussi sincères que l'auteur, mais qui n'ont pas eu la chance d'avoir accès aux incomparables enseignements de la Sagesse Occidentale. </w:t>
      </w:r>
    </w:p>
    <w:p>
      <w:pPr>
        <w:pStyle w:val="NormalWeb"/>
        <w:bidi w:val="0"/>
        <w:spacing w:beforeAutospacing="1" w:afterAutospacing="1"/>
        <w:ind w:left="0" w:right="0" w:hanging="0"/>
        <w:jc w:val="left"/>
        <w:rPr/>
      </w:pPr>
      <w:r>
        <w:rPr>
          <w:rFonts w:ascii="Arial" w:hAnsi="Arial"/>
          <w:sz w:val="20"/>
        </w:rPr>
        <w:t xml:space="preserve">Notre littérature enseigne que quatre grandes époques de développement ont précédé la présente "Alliance"; que la densité de la terre, ses conditions atmosphériques et les lois naturelles différaient totalement d'une époque à l'autre, tout comme la condition physiologique de l'humanité à une certaine époque était différente de celle des autres. </w:t>
      </w:r>
    </w:p>
    <w:p>
      <w:pPr>
        <w:pStyle w:val="NormalWeb"/>
        <w:bidi w:val="0"/>
        <w:spacing w:beforeAutospacing="1" w:afterAutospacing="1"/>
        <w:ind w:left="0" w:right="0" w:hanging="0"/>
        <w:jc w:val="left"/>
        <w:rPr/>
      </w:pPr>
      <w:r>
        <w:rPr>
          <w:rFonts w:ascii="Arial" w:hAnsi="Arial"/>
          <w:sz w:val="20"/>
        </w:rPr>
        <w:t xml:space="preserve">Les corps d'ADM - un mot signifiant "terre rouge", l'humanité de la Lémurie ardente - étaient formés de la "poussière de la terre", la boue volcanique rouge et chaude, ce qui les rendait parfaitement adaptés à leur </w:t>
      </w:r>
    </w:p>
    <w:p>
      <w:pPr>
        <w:pStyle w:val="NormalWeb"/>
        <w:bidi w:val="0"/>
        <w:spacing w:beforeAutospacing="1" w:afterAutospacing="1"/>
        <w:ind w:left="0" w:right="0" w:hanging="0"/>
        <w:jc w:val="left"/>
        <w:rPr/>
      </w:pPr>
      <w:r>
        <w:rPr>
          <w:rFonts w:ascii="Arial" w:hAnsi="Arial"/>
          <w:sz w:val="20"/>
        </w:rPr>
        <w:t xml:space="preserve">PAGE 76 </w:t>
      </w:r>
    </w:p>
    <w:p>
      <w:pPr>
        <w:pStyle w:val="NormalWeb"/>
        <w:bidi w:val="0"/>
        <w:spacing w:beforeAutospacing="1" w:afterAutospacing="1"/>
        <w:ind w:left="0" w:right="0" w:hanging="0"/>
        <w:jc w:val="left"/>
        <w:rPr/>
      </w:pPr>
      <w:r>
        <w:rPr>
          <w:rFonts w:ascii="Arial" w:hAnsi="Arial"/>
          <w:sz w:val="20"/>
        </w:rPr>
        <w:t xml:space="preserve">milieu: leur chair et leur sang auraient été desséchés par la terrible chaleur de cette époque, mais même s'ils étaient à l'aise dans ce milieu, Saint Paul nous dit, au quinzième chapitre, verset 50 de la première Epître aux Corinthiens, que "la chair et le sang ne peuvent hériter du Royaume de Dieu". Il est donc manifeste qu'avant qu'un nouvel état de choses puisse être institué, la constitution physiologique de l'humanité doit être complètement changée - pour ne rien dire de son attitude spirituelle. Il faudra des éternités pour régénérer la totalité de la race humaine et la rendre capable de vivre dans des corps éthériques. </w:t>
      </w:r>
    </w:p>
    <w:p>
      <w:pPr>
        <w:pStyle w:val="NormalWeb"/>
        <w:bidi w:val="0"/>
        <w:spacing w:beforeAutospacing="1" w:afterAutospacing="1"/>
        <w:ind w:left="0" w:right="0" w:hanging="0"/>
        <w:jc w:val="left"/>
        <w:rPr/>
      </w:pPr>
      <w:r>
        <w:rPr>
          <w:rFonts w:ascii="Arial" w:hAnsi="Arial"/>
          <w:sz w:val="20"/>
        </w:rPr>
        <w:t xml:space="preserve">D'autre part, aucun milieu ne se crée d'un jour à l'autre, mais l'évolution des contrées et des peuples progresse de pair à partir des débuts les plus primitifs. Lorsque les brumes de l'Atlantide ont commencé à se condenser, certains de nos ancêtres avaient développé des poumons embryonnaires, et ils ont été conduits, de gré ou de force, vers les hauteurs, bien avant leurs contemporains. Ils ont "erré dans le désert", tandis que la "terre promise" émergeait des brumes plus légères. En même temps, leurs poumons se développaient de manière à leur permettre de vivre dans nos conditions atmosphériques actuelles. </w:t>
      </w:r>
    </w:p>
    <w:p>
      <w:pPr>
        <w:pStyle w:val="NormalWeb"/>
        <w:bidi w:val="0"/>
        <w:spacing w:beforeAutospacing="1" w:afterAutospacing="1"/>
        <w:ind w:left="0" w:right="0" w:hanging="0"/>
        <w:jc w:val="left"/>
        <w:rPr/>
      </w:pPr>
      <w:r>
        <w:rPr>
          <w:rFonts w:ascii="Arial" w:hAnsi="Arial"/>
          <w:sz w:val="20"/>
        </w:rPr>
        <w:t xml:space="preserve">Deux autres races ont encore pris naissance dans les bas-fonds du globe avant que des déluges successifs ne les chassent à leur tour vers les hauteurs. Le dernier de ces déluges s'est produit au moment où le soleil entrait, par précession, dans le signe d'eau du Cancer, il y a environ dix mille ans, ainsi que des prêtres égyptiens l'ont appris à Platon. On voit donc qu'il n'y a pas de changements soudains de constitution ou de milieu pour la race humaine lorsque s'annonce une nouvelle époque. Au contraire, nous avons alors un chevauchement des anciennes et des nouvelles conditions, permettant à la plus grande partie de l'humanité de s'adapter graduellement. La métamorphose du têtard, habitant de l'élément liquide, qui se transforme en un animal vivant à l'air libre, peut nous donner une idée du passage de l'époque Atlantéenne à l'actuelle, alors que la transformation d'une chenille en un papillon qui s'élève dans les airs serait un bon symbole de l'Age </w:t>
      </w:r>
    </w:p>
    <w:p>
      <w:pPr>
        <w:pStyle w:val="NormalWeb"/>
        <w:bidi w:val="0"/>
        <w:spacing w:beforeAutospacing="1" w:afterAutospacing="1"/>
        <w:ind w:left="0" w:right="0" w:hanging="0"/>
        <w:jc w:val="left"/>
        <w:rPr/>
      </w:pPr>
      <w:r>
        <w:rPr>
          <w:rFonts w:ascii="Arial" w:hAnsi="Arial"/>
          <w:sz w:val="20"/>
        </w:rPr>
        <w:t xml:space="preserve">PAGE 77 </w:t>
      </w:r>
    </w:p>
    <w:p>
      <w:pPr>
        <w:pStyle w:val="NormalWeb"/>
        <w:bidi w:val="0"/>
        <w:spacing w:beforeAutospacing="1" w:afterAutospacing="1"/>
        <w:ind w:left="0" w:right="0" w:hanging="0"/>
        <w:jc w:val="left"/>
        <w:rPr/>
      </w:pPr>
      <w:r>
        <w:rPr>
          <w:rFonts w:ascii="Arial" w:hAnsi="Arial"/>
          <w:sz w:val="20"/>
        </w:rPr>
        <w:t xml:space="preserve">futur. Lorsque l'Astre céleste dont la progression marque les époques est entré dans le Bélier par précession, un nouveau cycle a débuté, et l'Evangile (un mot signifiant "bonne nouvelle") a été prêché par le Christ. Il a laissé entendre que les nouveaux cieux et la nouvelle terre n'étaient pas encore prêts, en disant à ses disciples: "Là où je vais, vous ne pouvez me suivre maintenant , mais vous me suivrez plus tard. Je vais vous préparer une place et je reviendrai vous prendre avec moi" (Jean 7:34 et 14:2-3). </w:t>
      </w:r>
    </w:p>
    <w:p>
      <w:pPr>
        <w:pStyle w:val="NormalWeb"/>
        <w:bidi w:val="0"/>
        <w:spacing w:beforeAutospacing="1" w:afterAutospacing="1"/>
        <w:ind w:left="0" w:right="0" w:hanging="0"/>
        <w:jc w:val="left"/>
        <w:rPr/>
      </w:pPr>
      <w:r>
        <w:rPr>
          <w:rFonts w:ascii="Arial" w:hAnsi="Arial"/>
          <w:sz w:val="20"/>
        </w:rPr>
        <w:t xml:space="preserve">Plus tard, Saint Jean a vu, dans une vision, la Nouvelle Jérusalem descendant des cieux (Apocalypse 21:10 et suivants), alors que Saint Paul, dans sa première Epître aux Thessaloniciens, 3:17, annonce à ces derniers "d'après la parole du Seigneur ", que ceux qui seront du Christ lors de sa venue seront enlevés dans les airs pour aller à la rencontre du Seigneur et rester avec lui pendant cet Age . </w:t>
      </w:r>
    </w:p>
    <w:p>
      <w:pPr>
        <w:pStyle w:val="NormalWeb"/>
        <w:bidi w:val="0"/>
        <w:spacing w:beforeAutospacing="1" w:afterAutospacing="1"/>
        <w:ind w:left="0" w:right="0" w:hanging="0"/>
        <w:jc w:val="left"/>
        <w:rPr/>
      </w:pPr>
      <w:r>
        <w:rPr>
          <w:rFonts w:ascii="Arial" w:hAnsi="Arial"/>
          <w:sz w:val="20"/>
        </w:rPr>
        <w:t xml:space="preserve">Mais tandis que ces changements se produisent, il y a des pionniers qui pénètrent dans le Royaume de Dieu avant leurs contemporains. Dans Matthieu 11:12, le Christ dit que "le Royaume des cieux est forcé, et les violents s'en emparent", mais ceci n'est pas une traduction correcte. Il faudrait dire "le royaume des cieux a été envahi (biazetai ) et les envahisseurs s'en saisissent". Des êtres humains ont déjà appris, par des vies de service et de sainteté, à quitter leur corps de chair et de sang, soit par intermittence, soit de façon permanente, et à parcourir les cieux de leurs pieds ailés, attentifs à servir le Seigneur, et revêtus de la "robe nuptiale" éthérique de la "Nouvelle Alliance". Ce changement peut être accompli par une simple vie de service et de prière, telle qu'elle est pratiquée par de fervents chrétiens, quelle que soit leur confession - aussi bien que par les exercices spéciaux donnés par le Rosicrucian Fellowship. Toutefois, ces derniers ne donneront pas de résultats s'ils ne sont accompagnés constamment d'actes de service aimant, car l'amour sera la dominante de l'Age futur, tout comme la Loi est celle de l'état de choses actuel. L'intense expression de l'amour augmente la luminosité phosphorescente et la densité des éthers du corps vital; les courants du feu </w:t>
      </w:r>
    </w:p>
    <w:p>
      <w:pPr>
        <w:pStyle w:val="NormalWeb"/>
        <w:bidi w:val="0"/>
        <w:spacing w:beforeAutospacing="1" w:afterAutospacing="1"/>
        <w:ind w:left="0" w:right="0" w:hanging="0"/>
        <w:jc w:val="left"/>
        <w:rPr/>
      </w:pPr>
      <w:r>
        <w:rPr>
          <w:rFonts w:ascii="Arial" w:hAnsi="Arial"/>
          <w:sz w:val="20"/>
        </w:rPr>
        <w:t xml:space="preserve">PAGE 78 </w:t>
      </w:r>
    </w:p>
    <w:p>
      <w:pPr>
        <w:pStyle w:val="NormalWeb"/>
        <w:bidi w:val="0"/>
        <w:spacing w:beforeAutospacing="1" w:afterAutospacing="1"/>
        <w:ind w:left="0" w:right="0" w:hanging="0"/>
        <w:jc w:val="left"/>
        <w:rPr/>
      </w:pPr>
      <w:r>
        <w:rPr>
          <w:rFonts w:ascii="Arial" w:hAnsi="Arial"/>
          <w:sz w:val="20"/>
        </w:rPr>
        <w:t xml:space="preserve">spirituel dénouent le lien qui l'unit à l'enveloppe mortelle; et l'être humain, autrefois né de l'eau lors de sa sortie de l'Atlantide, est alors né de l'esprit dans le Royaume de Dieu. La force dynamique de l'amour qu'il éprouve lui a ouvert la voie vers la contrée de l'amour, aussi la joie est- elle indescriptible parmi ceux qui s'y trouvent, lorsque de nouveaux "envahisseurs" arrivent, car chaque nouveau venu hâte le retour du Seigneur et l'établissement positif du Royaume. </w:t>
      </w:r>
    </w:p>
    <w:p>
      <w:pPr>
        <w:pStyle w:val="NormalWeb"/>
        <w:bidi w:val="0"/>
        <w:spacing w:beforeAutospacing="1" w:afterAutospacing="1"/>
        <w:ind w:left="0" w:right="0" w:hanging="0"/>
        <w:jc w:val="left"/>
        <w:rPr/>
      </w:pPr>
      <w:r>
        <w:rPr>
          <w:rFonts w:ascii="Arial" w:hAnsi="Arial"/>
          <w:sz w:val="20"/>
        </w:rPr>
        <w:t xml:space="preserve">Dans les milieux religieux, on discerne un appel incessant: "Jusques à quand, Seigneur, jusques à quand?" - et ceci en dépit de la déclaration très nette du Christ que le jour et l'heure sont inconnus, même de lui. Des "prophètes" continuent à faire des dupes en prédisant sa venue pour tel ou tel jour, malgré la déconvenue qui ne manque pas de leur faire perdre contenance lorsque ce jour passe sans résultat. Cette question a aussi été discutée par nos étudiants; et le présent chapitre est une tentative de démontrer l'erreur de vouloir s'attendre à cet avènement d'ici une année, ou cinquante ou cinq cents ans. Les Frères Aînés refusent de s'engager davantage que de désigner ce qui doit d'abord être accompli. </w:t>
      </w:r>
    </w:p>
    <w:p>
      <w:pPr>
        <w:pStyle w:val="NormalWeb"/>
        <w:bidi w:val="0"/>
        <w:spacing w:beforeAutospacing="1" w:afterAutospacing="1"/>
        <w:ind w:left="0" w:right="0" w:hanging="0"/>
        <w:jc w:val="left"/>
        <w:rPr/>
      </w:pPr>
      <w:r>
        <w:rPr>
          <w:rFonts w:ascii="Arial" w:hAnsi="Arial"/>
          <w:sz w:val="20"/>
        </w:rPr>
        <w:t xml:space="preserve">A l'époque du Christ, le point vernal du Soleil se trouvait à environ sept degrés de la constellation du Bélier, et il a fallu encore cinq cents ans pour qu'il atteigne, par précession, le trentième degré des Poissons. Pendant ce temps, la nouvelle Eglise a passé par une phase de violence offensive et défensive justifiant bien les paroles du Christ: "Je ne suis pas venu apporter la paix, mais l'épée" (Matthieu 10:34). Quatorze cents ans se sont encore écoulés sous l'influence négative des Poissons, qui a renforcé le pouvoir de l'Eglise et lié le peuple par des croyances et des dogmes. </w:t>
      </w:r>
    </w:p>
    <w:p>
      <w:pPr>
        <w:pStyle w:val="NormalWeb"/>
        <w:bidi w:val="0"/>
        <w:spacing w:beforeAutospacing="1" w:afterAutospacing="1"/>
        <w:ind w:left="0" w:right="0" w:hanging="0"/>
        <w:jc w:val="left"/>
        <w:rPr/>
      </w:pPr>
      <w:r>
        <w:rPr>
          <w:rFonts w:ascii="Arial" w:hAnsi="Arial"/>
          <w:sz w:val="20"/>
        </w:rPr>
        <w:t xml:space="preserve">Vers le milieu du siècle dernier, le Soleil est arrivé dans l'orbe d'influence scientifique du Verseau, et bien qu'il s'en faille encore de six cents ans jusqu'au début de l'Ere du Verseau, il est intéressant de constater les changements provoqués dans le monde par cette influence encore à son début. La place nous manque pour </w:t>
      </w:r>
    </w:p>
    <w:p>
      <w:pPr>
        <w:pStyle w:val="NormalWeb"/>
        <w:bidi w:val="0"/>
        <w:spacing w:beforeAutospacing="1" w:afterAutospacing="1"/>
        <w:ind w:left="0" w:right="0" w:hanging="0"/>
        <w:jc w:val="left"/>
        <w:rPr/>
      </w:pPr>
      <w:r>
        <w:rPr>
          <w:rFonts w:ascii="Arial" w:hAnsi="Arial"/>
          <w:sz w:val="20"/>
        </w:rPr>
        <w:t xml:space="preserve">PAGE 79 </w:t>
      </w:r>
    </w:p>
    <w:p>
      <w:pPr>
        <w:pStyle w:val="NormalWeb"/>
        <w:bidi w:val="0"/>
        <w:spacing w:beforeAutospacing="1" w:afterAutospacing="1"/>
        <w:ind w:left="0" w:right="0" w:hanging="0"/>
        <w:jc w:val="left"/>
        <w:rPr/>
      </w:pPr>
      <w:r>
        <w:rPr>
          <w:rFonts w:ascii="Arial" w:hAnsi="Arial"/>
          <w:sz w:val="20"/>
        </w:rPr>
        <w:t xml:space="preserve">énumérer les merveilleux progrès accomplis depuis lors, mais il n'est pas exagéré de dire que la science, l'invention et le développement industriel qui en est résulté, ont complètement changé le monde, sa vie sociale et ses conditions économiques. Les grands progrès des moyens de communication ont beaucoup contribué à détruire les préjugés de race et nous ont préparés aux conditions de la Fraternité universelle. Quant aux engins de destruction, ils sont devenus si meurtriers que les nations belliqueuses seront bientôt forcées de "forger leurs épées en socs de charrues et leurs lances en serpes" (Isaïe 2:4). L'épée a régné pendant l'Ere des Poissons, mais la science gouvernera l'Ere du Verseau. Ici, au pays du Soleil couchant, nous pouvons nous attendre à voir en premier lieu les conditions idéales de l'Ere du Verseau; l'union de la religion et de la science, formant une science religieuse et une religion scientifique, favorisant abondamment la santé, le bonheur et la joie de vivre. </w:t>
      </w:r>
    </w:p>
    <w:p>
      <w:pPr>
        <w:pStyle w:val="NormalWeb"/>
        <w:bidi w:val="0"/>
        <w:spacing w:beforeAutospacing="1" w:afterAutospacing="1"/>
        <w:ind w:left="0" w:right="0" w:hanging="0"/>
        <w:jc w:val="left"/>
        <w:rPr/>
      </w:pPr>
      <w:r>
        <w:rPr>
          <w:rFonts w:ascii="Arial" w:hAnsi="Arial"/>
          <w:sz w:val="20"/>
        </w:rPr>
        <w:t xml:space="preserve">(Ce chapitre 10 est commenté dans "Lettres aux Etudiants" n. 14) </w:t>
      </w:r>
    </w:p>
    <w:p>
      <w:pPr>
        <w:pStyle w:val="NormalWeb"/>
        <w:bidi w:val="0"/>
        <w:spacing w:beforeAutospacing="1" w:afterAutospacing="1"/>
        <w:ind w:left="0" w:right="0" w:hanging="0"/>
        <w:jc w:val="left"/>
        <w:rPr/>
      </w:pPr>
      <w:r>
        <w:rPr>
          <w:rFonts w:ascii="Arial" w:hAnsi="Arial"/>
          <w:sz w:val="20"/>
        </w:rPr>
        <w:t xml:space="preserve">PAGE 81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1 - LA VIANDE ET LA BOISSON, FACTEURS DE L'EVOLUTION </w:t>
      </w:r>
    </w:p>
    <w:p>
      <w:pPr>
        <w:pStyle w:val="NormalWeb"/>
        <w:bidi w:val="0"/>
        <w:spacing w:beforeAutospacing="1" w:afterAutospacing="1"/>
        <w:ind w:left="0" w:right="0" w:hanging="0"/>
        <w:jc w:val="center"/>
        <w:rPr/>
      </w:pPr>
      <w:r>
        <w:rPr>
          <w:rFonts w:ascii="Arial" w:hAnsi="Arial"/>
          <w:sz w:val="20"/>
        </w:rPr>
        <w:t xml:space="preserve">Septembre 1911 et complétée en décembre 1911 </w:t>
      </w:r>
    </w:p>
    <w:p>
      <w:pPr>
        <w:pStyle w:val="NormalWeb"/>
        <w:bidi w:val="0"/>
        <w:spacing w:beforeAutospacing="1" w:afterAutospacing="1"/>
        <w:ind w:left="0" w:right="0" w:hanging="0"/>
        <w:jc w:val="left"/>
        <w:rPr/>
      </w:pPr>
      <w:r>
        <w:rPr>
          <w:rFonts w:ascii="Arial" w:hAnsi="Arial"/>
          <w:sz w:val="20"/>
        </w:rPr>
        <w:t xml:space="preserve">Dans les leçons précédentes, nous avons vu comment des guides spirituels avaient pris soin de l'humanité naissante, lui procurant la nourriture appropriée, la détournant des dangers et la protégeant de toute manière jusqu'à ce qu'elle ait atteint le stade humain et soit apte à entrer à l'école de l'expérience pour apprendre les leçons de la vie dans le monde des phénomènes. Nous avons aussi vu comment l'arc-en-ciel symbolise les lois naturelles qui s'appliquent à l'Age actuel; comment l'homme a reçu son libre arbitre sous ces lois et comment l'esprit du vin lui a été donné pour relever son moral, stimuler son esprit timide et craintif, afin de l'encourager pour sa lutte dans le monde. </w:t>
      </w:r>
    </w:p>
    <w:p>
      <w:pPr>
        <w:pStyle w:val="NormalWeb"/>
        <w:bidi w:val="0"/>
        <w:spacing w:beforeAutospacing="1" w:afterAutospacing="1"/>
        <w:ind w:left="0" w:right="0" w:hanging="0"/>
        <w:jc w:val="left"/>
        <w:rPr/>
      </w:pPr>
      <w:r>
        <w:rPr>
          <w:rFonts w:ascii="Arial" w:hAnsi="Arial"/>
          <w:sz w:val="20"/>
        </w:rPr>
        <w:t xml:space="preserve">D'une manière analogue, le petit enfant, encore irresponsable, que ses gardiens naturels ont fait symboliquement passer "sous les eaux" du baptême, est guidé et soigné pendant ses années d'enfance, tandis que ses différents véhicules se développent. Une fois que le sang des parents, conservé dans le thymus, est </w:t>
      </w:r>
    </w:p>
    <w:p>
      <w:pPr>
        <w:pStyle w:val="NormalWeb"/>
        <w:bidi w:val="0"/>
        <w:spacing w:beforeAutospacing="1" w:afterAutospacing="1"/>
        <w:ind w:left="0" w:right="0" w:hanging="0"/>
        <w:jc w:val="left"/>
        <w:rPr/>
      </w:pPr>
      <w:r>
        <w:rPr>
          <w:rFonts w:ascii="Arial" w:hAnsi="Arial"/>
          <w:sz w:val="20"/>
        </w:rPr>
        <w:t xml:space="preserve">PAGE 82 </w:t>
      </w:r>
    </w:p>
    <w:p>
      <w:pPr>
        <w:pStyle w:val="NormalWeb"/>
        <w:bidi w:val="0"/>
        <w:spacing w:beforeAutospacing="1" w:afterAutospacing="1"/>
        <w:ind w:left="0" w:right="0" w:hanging="0"/>
        <w:jc w:val="left"/>
        <w:rPr/>
      </w:pPr>
      <w:r>
        <w:rPr>
          <w:rFonts w:ascii="Arial" w:hAnsi="Arial"/>
          <w:sz w:val="20"/>
        </w:rPr>
        <w:t xml:space="preserve">épuisé et qu'ainsi l'enfant est émancipé de ses parents, il devient conscient de son individualité et le sentiment de "je suis" s'éveille en lui. Il a donc été équipé pour la bataille de la vie, grâce à la connaissance du bien et du mal et, à cette étape de sa vie, l'adolescent est conduit à l'église, où il reçoit "le pain et le vin" qui doivent le fortifier et le nourrir sur le plan spirituel, ce sacrement symbolisant le fait qu'il est désormais une entité libre, uniquement responsable devant les lois divines. Selon l'usage qui est fait de cette liberté, elle devient une bénédiction ou une malédiction. </w:t>
      </w:r>
    </w:p>
    <w:p>
      <w:pPr>
        <w:pStyle w:val="NormalWeb"/>
        <w:bidi w:val="0"/>
        <w:spacing w:beforeAutospacing="1" w:afterAutospacing="1"/>
        <w:ind w:left="0" w:right="0" w:hanging="0"/>
        <w:jc w:val="left"/>
        <w:rPr/>
      </w:pPr>
      <w:r>
        <w:rPr>
          <w:rFonts w:ascii="Arial" w:hAnsi="Arial"/>
          <w:sz w:val="20"/>
        </w:rPr>
        <w:t xml:space="preserve">Dans l'Atlantide primitive, l'humanité était comparable à une fraternité d'enfants soumis, sans aucun motif de se faire la guerre ou de se quereller. Plus tard, elle a été divisée en nations, et des guerres ont servi à lui inculquer la loyauté envers la famille et le pays. Chacun des souverains était un monarque absolu, ayant plein pouvoir de vie et de mort sur ses sujets, dont le nombre se chiffrait par centaines de millions et qui acceptaient volontiers de se plier à une existence de serfs. Cette attitude se retrouve d'ailleurs de nos jours chez des millions d'Asiatiques, lesquels sont végétariens et n'ont par conséquent pas besoin d'alcool. </w:t>
      </w:r>
    </w:p>
    <w:p>
      <w:pPr>
        <w:pStyle w:val="NormalWeb"/>
        <w:bidi w:val="0"/>
        <w:spacing w:beforeAutospacing="1" w:afterAutospacing="1"/>
        <w:ind w:left="0" w:right="0" w:hanging="0"/>
        <w:jc w:val="left"/>
        <w:rPr/>
      </w:pPr>
      <w:r>
        <w:rPr>
          <w:rFonts w:ascii="Arial" w:hAnsi="Arial"/>
          <w:sz w:val="20"/>
        </w:rPr>
        <w:t xml:space="preserve">A mesure que l'habitude s'est établie de consommer de la chair animale, l'usage du vin comme boisson est devenu de plus en plus courant. Cette nourriture carnée a permis de réaliser de grands progrès matériels peu avant l'avènement du Christ et, grâce à la consommation de vin, un nombre toujours plus grand d'individus se sont faits connaître comme chefs, si bien qu'au lieu de n'avoir que quelques grandes nations comme en Asie, il s'est formé de nombreux petits pays en Europe et en Asie Mineure. </w:t>
      </w:r>
    </w:p>
    <w:p>
      <w:pPr>
        <w:pStyle w:val="NormalWeb"/>
        <w:bidi w:val="0"/>
        <w:spacing w:beforeAutospacing="1" w:afterAutospacing="1"/>
        <w:ind w:left="0" w:right="0" w:hanging="0"/>
        <w:jc w:val="left"/>
        <w:rPr/>
      </w:pPr>
      <w:r>
        <w:rPr>
          <w:rFonts w:ascii="Arial" w:hAnsi="Arial"/>
          <w:sz w:val="20"/>
        </w:rPr>
        <w:t xml:space="preserve">Mais même si la plupart des individus formant ces diverses nations étaient supérieurs à leurs contemporains d'Asie sous le rapport de l'artisanat, ils ont continué à être soumis à leurs dirigeants et se sont montrés aussi fidèles à leurs traditions que les Asiatiques. Le Christ leur a reproché de se faire une gloire d'être de la </w:t>
      </w:r>
    </w:p>
    <w:p>
      <w:pPr>
        <w:pStyle w:val="NormalWeb"/>
        <w:bidi w:val="0"/>
        <w:spacing w:beforeAutospacing="1" w:afterAutospacing="1"/>
        <w:ind w:left="0" w:right="0" w:hanging="0"/>
        <w:jc w:val="left"/>
        <w:rPr/>
      </w:pPr>
      <w:r>
        <w:rPr>
          <w:rFonts w:ascii="Arial" w:hAnsi="Arial"/>
          <w:sz w:val="20"/>
        </w:rPr>
        <w:t xml:space="preserve">PAGE 83 </w:t>
      </w:r>
    </w:p>
    <w:p>
      <w:pPr>
        <w:pStyle w:val="NormalWeb"/>
        <w:bidi w:val="0"/>
        <w:spacing w:beforeAutospacing="1" w:afterAutospacing="1"/>
        <w:ind w:left="0" w:right="0" w:hanging="0"/>
        <w:jc w:val="left"/>
        <w:rPr/>
      </w:pPr>
      <w:r>
        <w:rPr>
          <w:rFonts w:ascii="Arial" w:hAnsi="Arial"/>
          <w:sz w:val="20"/>
        </w:rPr>
        <w:t xml:space="preserve">postérité d'Abraham. Il leur dit: "Avant qu'Abraham fût, JE SUIS", c'est-à- dire que l'Ego, le "je suis", a toujours existé (Jean 8:58). </w:t>
      </w:r>
    </w:p>
    <w:p>
      <w:pPr>
        <w:pStyle w:val="NormalWeb"/>
        <w:bidi w:val="0"/>
        <w:spacing w:beforeAutospacing="1" w:afterAutospacing="1"/>
        <w:ind w:left="0" w:right="0" w:hanging="0"/>
        <w:jc w:val="left"/>
        <w:rPr/>
      </w:pPr>
      <w:r>
        <w:rPr>
          <w:rFonts w:ascii="Arial" w:hAnsi="Arial"/>
          <w:sz w:val="20"/>
        </w:rPr>
        <w:t xml:space="preserve">Sa mission est d'émanciper l'humanité du joug de la Loi et de l'orienter vers l'Amour , de détruire "les royaumes des hommes", avec leurs rivalités, et de construire, sur leurs ruines, le "Royaume de Dieu". Un exemple nous fera mieux comprendre la manière dont s'opère cette transformation: </w:t>
      </w:r>
    </w:p>
    <w:p>
      <w:pPr>
        <w:pStyle w:val="NormalWeb"/>
        <w:bidi w:val="0"/>
        <w:spacing w:beforeAutospacing="1" w:afterAutospacing="1"/>
        <w:ind w:left="0" w:right="0" w:hanging="0"/>
        <w:jc w:val="left"/>
        <w:rPr/>
      </w:pPr>
      <w:r>
        <w:rPr>
          <w:rFonts w:ascii="Arial" w:hAnsi="Arial"/>
          <w:sz w:val="20"/>
        </w:rPr>
        <w:t xml:space="preserve">En supposant que nous voulions transformer un groupe de maisons en un grand bâtiment, il serait nécessaire de démolir ces maisons avant de pouvoir en utiliser les éléments pour la nouvelle construction que nous avons en vue. Ces éléments devraient être débarrassés de leur mortier, clous, etc., et c'est de la même manière que chaque être humain doit être libéré de ses liens familiaux. C'est pour cette raison que le Christ disait "A moins qu'un homme ne quitte son père et sa mère, il ne peut être mon disciple" (Matthieu 19:29). L'homme doit s'élever au-dessus des divisions religieuses et du patriotisme, et apprendre à dire avec Thomas Paine, cet homme incompris, que l'on a beaucoup calomnié: "Le monde est ma patrie ; faire le bien est ma religion". </w:t>
      </w:r>
    </w:p>
    <w:p>
      <w:pPr>
        <w:pStyle w:val="NormalWeb"/>
        <w:bidi w:val="0"/>
        <w:spacing w:beforeAutospacing="1" w:afterAutospacing="1"/>
        <w:ind w:left="0" w:right="0" w:hanging="0"/>
        <w:jc w:val="left"/>
        <w:rPr/>
      </w:pPr>
      <w:r>
        <w:rPr>
          <w:rFonts w:ascii="Arial" w:hAnsi="Arial"/>
          <w:sz w:val="20"/>
        </w:rPr>
        <w:t xml:space="preserve">Le Christ n'a pas voulu dire qu'il nous faut abandonner ceux qui ont droit à notre soutien, mais que nous ne devons pas permettre la suppression de notre individualité par déférence pour la tradition et les croyances familiales. </w:t>
      </w:r>
    </w:p>
    <w:p>
      <w:pPr>
        <w:pStyle w:val="NormalWeb"/>
        <w:bidi w:val="0"/>
        <w:spacing w:beforeAutospacing="1" w:afterAutospacing="1"/>
        <w:ind w:left="0" w:right="0" w:hanging="0"/>
        <w:jc w:val="left"/>
        <w:rPr/>
      </w:pPr>
      <w:r>
        <w:rPr>
          <w:rFonts w:ascii="Arial" w:hAnsi="Arial"/>
          <w:sz w:val="20"/>
        </w:rPr>
        <w:t xml:space="preserve">Par conséquent, il est venu "non pour apporter la paix, mais l'épée" (Matthieu 10:34) et, tandis que les religions orientales déconseillent l'usage du vin, le premier miracle du Christ a été de changer l'eau en vin . L'épée et la coupe de vin sont la "signature" de la religion chrétienne, car c'est grâce à elle que les nations ont été morcelées et que l'individu a été émancipé. Le gouvernement par le peuple et pour le peuple est un fait dans le nord-ouest de l'Europe, les monarques de ces pays l'étant surtout de nom. </w:t>
      </w:r>
    </w:p>
    <w:p>
      <w:pPr>
        <w:pStyle w:val="NormalWeb"/>
        <w:bidi w:val="0"/>
        <w:spacing w:beforeAutospacing="1" w:afterAutospacing="1"/>
        <w:ind w:left="0" w:right="0" w:hanging="0"/>
        <w:jc w:val="left"/>
        <w:rPr/>
      </w:pPr>
      <w:r>
        <w:rPr>
          <w:rFonts w:ascii="Arial" w:hAnsi="Arial"/>
          <w:sz w:val="20"/>
        </w:rPr>
        <w:t xml:space="preserve">Mais l'encouragement de l'esprit martial qui règne en Europe n'était que le moyen utilisé pour se rapprocher </w:t>
      </w:r>
    </w:p>
    <w:p>
      <w:pPr>
        <w:pStyle w:val="NormalWeb"/>
        <w:bidi w:val="0"/>
        <w:spacing w:beforeAutospacing="1" w:afterAutospacing="1"/>
        <w:ind w:left="0" w:right="0" w:hanging="0"/>
        <w:jc w:val="left"/>
        <w:rPr/>
      </w:pPr>
      <w:r>
        <w:rPr>
          <w:rFonts w:ascii="Arial" w:hAnsi="Arial"/>
          <w:sz w:val="20"/>
        </w:rPr>
        <w:t xml:space="preserve">PAGE 84 </w:t>
      </w:r>
    </w:p>
    <w:p>
      <w:pPr>
        <w:pStyle w:val="NormalWeb"/>
        <w:bidi w:val="0"/>
        <w:spacing w:beforeAutospacing="1" w:afterAutospacing="1"/>
        <w:ind w:left="0" w:right="0" w:hanging="0"/>
        <w:jc w:val="left"/>
        <w:rPr/>
      </w:pPr>
      <w:r>
        <w:rPr>
          <w:rFonts w:ascii="Arial" w:hAnsi="Arial"/>
          <w:sz w:val="20"/>
        </w:rPr>
        <w:t xml:space="preserve">du but; et la séparation qu'il a causée doit faire place à un régime de fraternité tel que celui dont Thomas Paine était l'apôtre. Mais pour cela, il était nécessaire de franchir un pas de plus, en trouvant un nouvel aliment qui agisse sur l'esprit de manière à renforcer l'individualité par l'affirmation de soi sans opprimer les autres et sans perdre le respect de soi-même . Dans nos écrits, nous avons énoncé une loi selon laquelle l'esprit est seul à pouvoir agir sur l'esprit; il fallait donc que cet aliment soit un "esprit", mais qu'il diffère sous d'autres rapports des produits fermentés. </w:t>
      </w:r>
    </w:p>
    <w:p>
      <w:pPr>
        <w:pStyle w:val="NormalWeb"/>
        <w:bidi w:val="0"/>
        <w:spacing w:beforeAutospacing="1" w:afterAutospacing="1"/>
        <w:ind w:left="0" w:right="0" w:hanging="0"/>
        <w:jc w:val="left"/>
        <w:rPr/>
      </w:pPr>
      <w:r>
        <w:rPr>
          <w:rFonts w:ascii="Arial" w:hAnsi="Arial"/>
          <w:sz w:val="20"/>
        </w:rPr>
        <w:t xml:space="preserve">Mais avant de décrire cet aliment, voyons d'abord à quel point la viande a contribué à l'évolution de l'humanité. </w:t>
      </w:r>
    </w:p>
    <w:p>
      <w:pPr>
        <w:pStyle w:val="NormalWeb"/>
        <w:bidi w:val="0"/>
        <w:spacing w:beforeAutospacing="1" w:afterAutospacing="1"/>
        <w:ind w:left="0" w:right="0" w:hanging="0"/>
        <w:jc w:val="left"/>
        <w:rPr/>
      </w:pPr>
      <w:r>
        <w:rPr>
          <w:rFonts w:ascii="Arial" w:hAnsi="Arial"/>
          <w:sz w:val="20"/>
        </w:rPr>
        <w:t xml:space="preserve">Nous avons vu précédemment que, durant l'époque Polaire, l'homme n'avait qu'un corps dense; sous ce rapport, il ressemblait à nos minéraux actuels et, par sa nature, il était inerte et passif. </w:t>
      </w:r>
    </w:p>
    <w:p>
      <w:pPr>
        <w:pStyle w:val="NormalWeb"/>
        <w:bidi w:val="0"/>
        <w:spacing w:beforeAutospacing="1" w:afterAutospacing="1"/>
        <w:ind w:left="0" w:right="0" w:hanging="0"/>
        <w:jc w:val="left"/>
        <w:rPr/>
      </w:pPr>
      <w:r>
        <w:rPr>
          <w:rFonts w:ascii="Arial" w:hAnsi="Arial"/>
          <w:sz w:val="20"/>
        </w:rPr>
        <w:t xml:space="preserve">En absorbant les cristalloïdes élaborés par les plantes, il a développé un corps vital au cours de l'époque Hyperboréenne, et sa constitution, ainsi que sa nature, sont devenues semblables à celles des végétaux, car il vivait sans faire d'efforts, et aussi inconsciemment que les plantes. </w:t>
      </w:r>
    </w:p>
    <w:p>
      <w:pPr>
        <w:pStyle w:val="NormalWeb"/>
        <w:bidi w:val="0"/>
        <w:spacing w:beforeAutospacing="1" w:afterAutospacing="1"/>
        <w:ind w:left="0" w:right="0" w:hanging="0"/>
        <w:jc w:val="left"/>
        <w:rPr/>
      </w:pPr>
      <w:r>
        <w:rPr>
          <w:rFonts w:ascii="Arial" w:hAnsi="Arial"/>
          <w:sz w:val="20"/>
        </w:rPr>
        <w:t xml:space="preserve">Plus tard, il s'est nourri du lait des animaux qui, à cette époque, étaient stationnaires comme les plantes actuelles. Le désir de cette nourriture plus digeste l'a poussé à faire des efforts, et sa nature-désir s'est développée pendant l'époque Lémurienne. Sa constitution est ainsi devenue semblable à celle des herbivores actuels. Bien que doué d'une nature passionnée, il était docile et ne pouvait être incité à combattre, sauf pour se défendre et défendre les siens. Seule, la faim pouvait le rendre agressif. </w:t>
      </w:r>
    </w:p>
    <w:p>
      <w:pPr>
        <w:pStyle w:val="NormalWeb"/>
        <w:bidi w:val="0"/>
        <w:spacing w:beforeAutospacing="1" w:afterAutospacing="1"/>
        <w:ind w:left="0" w:right="0" w:hanging="0"/>
        <w:jc w:val="left"/>
        <w:rPr/>
      </w:pPr>
      <w:r>
        <w:rPr>
          <w:rFonts w:ascii="Arial" w:hAnsi="Arial"/>
          <w:sz w:val="20"/>
        </w:rPr>
        <w:t xml:space="preserve">Ainsi, lorsque les animaux ont commencé à se mouvoir et à éviter le parasite impitoyable qu'était devenu l'homme, ce dernier a rencontré des difficultés de plus en plus grandes pour se procurer la nourriture convoitée, si bien que lorsqu'il avait enfin chassé et attrappé un animal, il ne se contentait pas de sucer ses </w:t>
      </w:r>
    </w:p>
    <w:p>
      <w:pPr>
        <w:pStyle w:val="NormalWeb"/>
        <w:bidi w:val="0"/>
        <w:spacing w:beforeAutospacing="1" w:afterAutospacing="1"/>
        <w:ind w:left="0" w:right="0" w:hanging="0"/>
        <w:jc w:val="left"/>
        <w:rPr/>
      </w:pPr>
      <w:r>
        <w:rPr>
          <w:rFonts w:ascii="Arial" w:hAnsi="Arial"/>
          <w:sz w:val="20"/>
        </w:rPr>
        <w:t xml:space="preserve">PAGE 85 </w:t>
      </w:r>
    </w:p>
    <w:p>
      <w:pPr>
        <w:pStyle w:val="NormalWeb"/>
        <w:bidi w:val="0"/>
        <w:spacing w:beforeAutospacing="1" w:afterAutospacing="1"/>
        <w:ind w:left="0" w:right="0" w:hanging="0"/>
        <w:jc w:val="left"/>
        <w:rPr/>
      </w:pPr>
      <w:r>
        <w:rPr>
          <w:rFonts w:ascii="Arial" w:hAnsi="Arial"/>
          <w:sz w:val="20"/>
        </w:rPr>
        <w:t xml:space="preserve">mamelles jusqu'à épuisement, mais s'est mis à se nourrir de son sang et de sa chair, ce qui l'a rendu aussi féroce que nos carnivores actuels. </w:t>
      </w:r>
    </w:p>
    <w:p>
      <w:pPr>
        <w:pStyle w:val="NormalWeb"/>
        <w:bidi w:val="0"/>
        <w:spacing w:beforeAutospacing="1" w:afterAutospacing="1"/>
        <w:ind w:left="0" w:right="0" w:hanging="0"/>
        <w:jc w:val="left"/>
        <w:rPr/>
      </w:pPr>
      <w:r>
        <w:rPr>
          <w:rFonts w:ascii="Arial" w:hAnsi="Arial"/>
          <w:sz w:val="20"/>
        </w:rPr>
        <w:t xml:space="preserve">Digérer de la chair animale exige une action chimique beaucoup plus puissante et une élimination plus rapide des déchets que ce n'est le cas pour une nourriture végétarienne, chose qui est prouvée par des analyses de sucs gastriques d'animaux, et aussi par le fait que les intestins des herbivores sont beaucoup plus longs que ceux des animaux carnivores de même taille. Les carnivores sont sujets à la somnolence et n'aiment pas l'effort. </w:t>
      </w:r>
    </w:p>
    <w:p>
      <w:pPr>
        <w:pStyle w:val="NormalWeb"/>
        <w:bidi w:val="0"/>
        <w:spacing w:beforeAutospacing="1" w:afterAutospacing="1"/>
        <w:ind w:left="0" w:right="0" w:hanging="0"/>
        <w:jc w:val="left"/>
        <w:rPr/>
      </w:pPr>
      <w:r>
        <w:rPr>
          <w:rFonts w:ascii="Arial" w:hAnsi="Arial"/>
          <w:sz w:val="20"/>
        </w:rPr>
        <w:t xml:space="preserve">Il est vrai que, lorsqu'il est tenaillé par les affres de la faim, le loup féroce poursuit sa victime avec une inlassable persévérance; quant au roi des animaux, le lion, il surpasse, par la soudaineté de son saut, la rapidité du daim aux pattes agiles. Par l'embuscade, la race féline parvient à déjouer la fuite des animaux les plus rapides. La ruse du renard est proverbiale; et les allures mystérieuses de la hyène nocturne et autres animaux semblables montrent le degré de dépravation provenant d'un régime de chair avariée. </w:t>
      </w:r>
    </w:p>
    <w:p>
      <w:pPr>
        <w:pStyle w:val="NormalWeb"/>
        <w:bidi w:val="0"/>
        <w:spacing w:beforeAutospacing="1" w:afterAutospacing="1"/>
        <w:ind w:left="0" w:right="0" w:hanging="0"/>
        <w:jc w:val="left"/>
        <w:rPr/>
      </w:pPr>
      <w:r>
        <w:rPr>
          <w:rFonts w:ascii="Arial" w:hAnsi="Arial"/>
          <w:sz w:val="20"/>
        </w:rPr>
        <w:t xml:space="preserve">Les vices provenant d'une nourriture carnée peuvent être énumérés comme suit: lassitude, férocité, ruse sournoise, dépravation. On peut domestiquer le boeuf herbivore et l'éléphant; leur régime les rend dociles et leur donne une énorme réserve de force qu'ils dépensent avec docilité à notre service en accomplissant des besognes prolongées et ardues. La nourriture animale requise par les carnivores les rend dangereux et incapables d'être complètement domestiqués. Un chat peut griffer à tout moment; et les muselières rendues obligatoires dans certaines villes montrent combien les chiens sont dangereux. En outre, l'énergie contenue dans la nourriture des carnivores est si largement dépensée au moment de la digestion qu'ils sont somnolents et incapables d'accomplir un labeur prolongé comme celui du cheval ou de l'éléphant. </w:t>
      </w:r>
    </w:p>
    <w:p>
      <w:pPr>
        <w:pStyle w:val="NormalWeb"/>
        <w:bidi w:val="0"/>
        <w:spacing w:beforeAutospacing="1" w:afterAutospacing="1"/>
        <w:ind w:left="0" w:right="0" w:hanging="0"/>
        <w:jc w:val="left"/>
        <w:rPr/>
      </w:pPr>
      <w:r>
        <w:rPr>
          <w:rFonts w:ascii="Arial" w:hAnsi="Arial"/>
          <w:sz w:val="20"/>
        </w:rPr>
        <w:t xml:space="preserve">La somnolence qui suit un copieux repas de viande est trop connue pour être discutée; et l'habitude de prendre des boissons alcooliques avec la nourriture provient du désir de neutraliser l'engourdissement causé </w:t>
      </w:r>
    </w:p>
    <w:p>
      <w:pPr>
        <w:pStyle w:val="NormalWeb"/>
        <w:bidi w:val="0"/>
        <w:spacing w:beforeAutospacing="1" w:afterAutospacing="1"/>
        <w:ind w:left="0" w:right="0" w:hanging="0"/>
        <w:jc w:val="left"/>
        <w:rPr/>
      </w:pPr>
      <w:r>
        <w:rPr>
          <w:rFonts w:ascii="Arial" w:hAnsi="Arial"/>
          <w:sz w:val="20"/>
        </w:rPr>
        <w:t xml:space="preserve">PAGE 86 </w:t>
      </w:r>
    </w:p>
    <w:p>
      <w:pPr>
        <w:pStyle w:val="NormalWeb"/>
        <w:bidi w:val="0"/>
        <w:spacing w:beforeAutospacing="1" w:afterAutospacing="1"/>
        <w:ind w:left="0" w:right="0" w:hanging="0"/>
        <w:jc w:val="left"/>
        <w:rPr/>
      </w:pPr>
      <w:r>
        <w:rPr>
          <w:rFonts w:ascii="Arial" w:hAnsi="Arial"/>
          <w:sz w:val="20"/>
        </w:rPr>
        <w:t xml:space="preserve">par la chair morte. L'effet aggravé produit par les viandes en état avancé de décomposition est apparent dans certains milieux de la "haute société", où les banquets de gibier faisandé s'accompagnent d'orgies et de débordements de la pire espèce. </w:t>
      </w:r>
    </w:p>
    <w:p>
      <w:pPr>
        <w:pStyle w:val="NormalWeb"/>
        <w:bidi w:val="0"/>
        <w:spacing w:beforeAutospacing="1" w:afterAutospacing="1"/>
        <w:ind w:left="0" w:right="0" w:hanging="0"/>
        <w:jc w:val="left"/>
        <w:rPr/>
      </w:pPr>
      <w:r>
        <w:rPr>
          <w:rFonts w:ascii="Arial" w:hAnsi="Arial"/>
          <w:sz w:val="20"/>
        </w:rPr>
        <w:t xml:space="preserve">L'Occidental qui peut vivre d'un régime pur et nourrisant de légumes, céréales et fruits, ne se sent pas somnolent après avoir mangé et n'a pas besoin d'alcool. Il n'y a pas d'ivrognes parmi les végétariens . Les effets calmants d'une nourriture végétarienne se manifestent sous forme de sentiments plus purs, qui remplacent la férocité favorisée par l'alimentation carnée. Mais beaucoup de personnes ont encore besoin d'une alimentation mixte, car la consommation de viande a favorisé les progrès du monde plus que n'importe quoi d'autre, excepté peut-être le vice qui l'accompagne: l'ivrognerie. Même si on ne peut pas dire de ces habitudes que ce sont des bénédictions dissimulées, elles n'ont tout au moins pas été de pures malédictions, car dans le Royaume du Père tout ce qui nous semble être le mal n'en travaille pas moins, sous certains rapports, pour le bien, même si on ne peut le discerner à première vue. En voici un exemple: </w:t>
      </w:r>
    </w:p>
    <w:p>
      <w:pPr>
        <w:pStyle w:val="NormalWeb"/>
        <w:bidi w:val="0"/>
        <w:spacing w:beforeAutospacing="1" w:afterAutospacing="1"/>
        <w:ind w:left="0" w:right="0" w:hanging="0"/>
        <w:jc w:val="left"/>
        <w:rPr/>
      </w:pPr>
      <w:r>
        <w:rPr>
          <w:rFonts w:ascii="Arial" w:hAnsi="Arial"/>
          <w:sz w:val="20"/>
        </w:rPr>
        <w:t xml:space="preserve">Une entreprise privée, la Compagnie des Indes Orientales, a commencé et pratiquement achevé l'assujettissement de l'Inde avec ses centaines de millions d'habitants, car les Anglais sont de grands mangeurs de viandes, alors que l'alimentation des Hindous favorise la docilité. Mais lorsque l'Angleterre a fait la guerre aux Boers mangeurs de viande, ils se sont trouvés d'égal à égal, et le courage déployé de part et d'autre a produit les faits d'armes les plus brillants. Le courage, physique aussi bien que moral, est une vertu, et la lâcheté est un vice. La viande a favorisé l'affirmation du moi et nous a aidés à développer la fermeté de caractère, malheureusement trop souvent aux dépens de ceux qui manquent encore d'énergie. Mais ce n'est pas tout, comme nous allons le voir. </w:t>
      </w:r>
    </w:p>
    <w:p>
      <w:pPr>
        <w:pStyle w:val="NormalWeb"/>
        <w:bidi w:val="0"/>
        <w:spacing w:beforeAutospacing="1" w:afterAutospacing="1"/>
        <w:ind w:left="0" w:right="0" w:hanging="0"/>
        <w:jc w:val="left"/>
        <w:rPr/>
      </w:pPr>
      <w:r>
        <w:rPr>
          <w:rFonts w:ascii="Arial" w:hAnsi="Arial"/>
          <w:sz w:val="20"/>
        </w:rPr>
        <w:t xml:space="preserve">Nous venons de noter que le chat qui guette sa proie est forcé de recourir à une certaine tactique pour </w:t>
      </w:r>
    </w:p>
    <w:p>
      <w:pPr>
        <w:pStyle w:val="NormalWeb"/>
        <w:bidi w:val="0"/>
        <w:spacing w:beforeAutospacing="1" w:afterAutospacing="1"/>
        <w:ind w:left="0" w:right="0" w:hanging="0"/>
        <w:jc w:val="left"/>
        <w:rPr/>
      </w:pPr>
      <w:r>
        <w:rPr>
          <w:rFonts w:ascii="Arial" w:hAnsi="Arial"/>
          <w:sz w:val="20"/>
        </w:rPr>
        <w:t xml:space="preserve">PAGE 87 </w:t>
      </w:r>
    </w:p>
    <w:p>
      <w:pPr>
        <w:pStyle w:val="NormalWeb"/>
        <w:bidi w:val="0"/>
        <w:spacing w:beforeAutospacing="1" w:afterAutospacing="1"/>
        <w:ind w:left="0" w:right="0" w:hanging="0"/>
        <w:jc w:val="left"/>
        <w:rPr/>
      </w:pPr>
      <w:r>
        <w:rPr>
          <w:rFonts w:ascii="Arial" w:hAnsi="Arial"/>
          <w:sz w:val="20"/>
        </w:rPr>
        <w:t xml:space="preserve">économiser ses forces lorsqu'il est en chasse, de manière à conserver suffisamment d'énergie pour digérer sa victime. Ainsi, le cerveau devient l'allié de la force musculaire. Dans l'ancienne Atlantide, le désir de chair animale a développé l'ingéniosité de l'homme primitif et l'a conduit à prendre au piège les hôtes insaisissables des prairies et des forêts. Les divers pièges du chasseur ont été les premiers instruments destinés à s'épargner du travail ; ils ont marqué le début de l'évolution de l'intelligence et de la lutte constante et sans merci du mental nourri de viande pour s'assujettir la matière. </w:t>
      </w:r>
    </w:p>
    <w:p>
      <w:pPr>
        <w:pStyle w:val="NormalWeb"/>
        <w:bidi w:val="0"/>
        <w:spacing w:beforeAutospacing="1" w:afterAutospacing="1"/>
        <w:ind w:left="0" w:right="0" w:hanging="0"/>
        <w:jc w:val="left"/>
        <w:rPr/>
      </w:pPr>
      <w:r>
        <w:rPr>
          <w:rFonts w:ascii="Arial" w:hAnsi="Arial"/>
          <w:sz w:val="20"/>
        </w:rPr>
        <w:t xml:space="preserve">Nous disons bien "le mental nourri de viande", et nous insistons sur ce point, car nous désirons souligner le fait que les nations qui ont adopté la nourriture carnée sont celles qui ont réalisé les progrès les plus remarquables. Les Asiatiques végétariens restent sur les degrés inférieurs de la civilisation, mais plus nous avançons vers l'ouest, plus la consommation de viande augmente, en même temps que la répugnance pour les travaux pénibles; en conséquence, l'activité de la pensée est portée à son comble en vue de produire des inventions permettant de diminuer le travail. En Amérique, les hectares cultivés se comptent par milliers; et les agriculteurs obtiennent de grandes récoltes avec moins de peine que le paysan de l'Orient n'en dépense pour son petit lopin de terre. La raison en est que le pauvre et laborieux paysan de l'Orient n'a que ses bras et ses outils, avec lesquels il travaille sans discontinuer, jour après jour, tandis que l'Occidental ingénieux et nourri de viande utilise des machines agricoles très puissantes dans ses terrains fertilisés et reste confortablement assis sur son siège, à surveiller le travail. L'un utilise ses muscles, l'autre son intelligence. </w:t>
      </w:r>
    </w:p>
    <w:p>
      <w:pPr>
        <w:pStyle w:val="NormalWeb"/>
        <w:bidi w:val="0"/>
        <w:spacing w:beforeAutospacing="1" w:afterAutospacing="1"/>
        <w:ind w:left="0" w:right="0" w:hanging="0"/>
        <w:jc w:val="left"/>
        <w:rPr/>
      </w:pPr>
      <w:r>
        <w:rPr>
          <w:rFonts w:ascii="Arial" w:hAnsi="Arial"/>
          <w:sz w:val="20"/>
        </w:rPr>
        <w:t xml:space="preserve">Ainsi, le courage et l'énergie indomptable qui ont transformé l'aspect du monde occidental sont des vertus provenant directement de l'usage de la viande, qui favorise également le désir de confort et l'invention de machines accomplissant le travail à la place de l'homme. D'autre part, l'alcool encourage les gens à </w:t>
      </w:r>
    </w:p>
    <w:p>
      <w:pPr>
        <w:pStyle w:val="NormalWeb"/>
        <w:bidi w:val="0"/>
        <w:spacing w:beforeAutospacing="1" w:afterAutospacing="1"/>
        <w:ind w:left="0" w:right="0" w:hanging="0"/>
        <w:jc w:val="left"/>
        <w:rPr/>
      </w:pPr>
      <w:r>
        <w:rPr>
          <w:rFonts w:ascii="Arial" w:hAnsi="Arial"/>
          <w:sz w:val="20"/>
        </w:rPr>
        <w:t xml:space="preserve">PAGE 88 </w:t>
      </w:r>
    </w:p>
    <w:p>
      <w:pPr>
        <w:pStyle w:val="NormalWeb"/>
        <w:bidi w:val="0"/>
        <w:spacing w:beforeAutospacing="1" w:afterAutospacing="1"/>
        <w:ind w:left="0" w:right="0" w:hanging="0"/>
        <w:jc w:val="left"/>
        <w:rPr/>
      </w:pPr>
      <w:r>
        <w:rPr>
          <w:rFonts w:ascii="Arial" w:hAnsi="Arial"/>
          <w:sz w:val="20"/>
        </w:rPr>
        <w:t xml:space="preserve">entreprendre et à mener à bien des projets permettant d'obtenir le maximum de bien-être avec le minimum d'efforts. </w:t>
      </w:r>
    </w:p>
    <w:p>
      <w:pPr>
        <w:pStyle w:val="NormalWeb"/>
        <w:bidi w:val="0"/>
        <w:spacing w:beforeAutospacing="1" w:afterAutospacing="1"/>
        <w:ind w:left="0" w:right="0" w:hanging="0"/>
        <w:jc w:val="left"/>
        <w:rPr/>
      </w:pPr>
      <w:r>
        <w:rPr>
          <w:rFonts w:ascii="Arial" w:hAnsi="Arial"/>
          <w:sz w:val="20"/>
        </w:rPr>
        <w:t xml:space="preserve">Mais l'esprit de l'alcool est obtenu par un procédé de fermentation; c'est un esprit de décomposition , complètement différent de l'esprit de vie en l'homme. Cet esprit artificiel ne cesse de séduire les êtres humains en les éblouissant par des rêves de grandeur future , tout en les incitant à faire de sérieux efforts corporels et mentaux pour réussir ou obtenir ce qu'ils désirent. Mais après avoir réussi et réalisé leurs désirs, ils se rendent compte de la fragilité et du peu de valeur de ce qu'ils ont obtenu. La possession ne tarde pas à détruire l'idée illusoire qu'ils s'étaient faite de la valeur de leur conquête; en effet, rien de ce que le monde peut nous donner ne saurait définitivement nous satisfaire . Alors, de nouveau, ce breuvage fatal sert à noyer la déception subie, et l'esprit se crée une nouvelle illusion, poursuivie avec un zèle renouvelé et de grandes espérances, pour finir encore et encore par les mêmes déceptions, de vie en vie, jusqu'à ce qu'enfin il apprenne que "le vin est trompeur" et que "tout est vanité, sauf servir Dieu et faire sa volonté". </w:t>
      </w:r>
    </w:p>
    <w:p>
      <w:pPr>
        <w:pStyle w:val="NormalWeb"/>
        <w:bidi w:val="0"/>
        <w:spacing w:beforeAutospacing="1" w:afterAutospacing="1"/>
        <w:ind w:left="0" w:right="0" w:hanging="0"/>
        <w:jc w:val="left"/>
        <w:rPr/>
      </w:pPr>
      <w:r>
        <w:rPr>
          <w:rFonts w:ascii="Arial" w:hAnsi="Arial"/>
          <w:sz w:val="20"/>
        </w:rPr>
        <w:t xml:space="preserve">Le sucre au lieu de l'alcool </w:t>
      </w:r>
    </w:p>
    <w:p>
      <w:pPr>
        <w:pStyle w:val="NormalWeb"/>
        <w:bidi w:val="0"/>
        <w:spacing w:beforeAutospacing="1" w:afterAutospacing="1"/>
        <w:ind w:left="0" w:right="0" w:hanging="0"/>
        <w:jc w:val="left"/>
        <w:rPr/>
      </w:pPr>
      <w:r>
        <w:rPr>
          <w:rFonts w:ascii="Arial" w:hAnsi="Arial"/>
          <w:sz w:val="20"/>
        </w:rPr>
        <w:t xml:space="preserve">Dans la partie du chapitre 17 de la "Cosmogonie" ayant pour sous-titre "La loi d'assimilation", il est expliqué que les minéraux ne peuvent être assimilés, faute d'avoir un corps vital. L'absence de ce corps fait qu'il est impossible à l'homme d'élever le taux vibratoire des minéraux à son propre degré. Quant aux plantes, elles ont un corps vital, mais n'ont pas la soi-conscience. Elles sont plus faciles à assimiler et restent en nous plus longtemps que les cellules des animaux, qui sont imprégnées de leur corps du désir. Le taux vibratoire de ce dernier est élevé, si bien qu'une grande quantité d'énergie est requise pour l'assimilation de la chair animale; ses cellules nous quittent rapidement, aussi est-il nécessaire, en ce cas, de se nourrir souvent. </w:t>
      </w:r>
    </w:p>
    <w:p>
      <w:pPr>
        <w:pStyle w:val="NormalWeb"/>
        <w:bidi w:val="0"/>
        <w:spacing w:beforeAutospacing="1" w:afterAutospacing="1"/>
        <w:ind w:left="0" w:right="0" w:hanging="0"/>
        <w:jc w:val="left"/>
        <w:rPr/>
      </w:pPr>
      <w:r>
        <w:rPr>
          <w:rFonts w:ascii="Arial" w:hAnsi="Arial"/>
          <w:sz w:val="20"/>
        </w:rPr>
        <w:t xml:space="preserve">Nous savons que l'alcool est un "esprit étranger" et un "esprit de décomposition", parce qu'il est le résultat d'une fermentation extérieure au corps de celui qui le consomme. Etant un spiritueux, autrement dit un </w:t>
      </w:r>
    </w:p>
    <w:p>
      <w:pPr>
        <w:pStyle w:val="NormalWeb"/>
        <w:bidi w:val="0"/>
        <w:spacing w:beforeAutospacing="1" w:afterAutospacing="1"/>
        <w:ind w:left="0" w:right="0" w:hanging="0"/>
        <w:jc w:val="left"/>
        <w:rPr/>
      </w:pPr>
      <w:r>
        <w:rPr>
          <w:rFonts w:ascii="Arial" w:hAnsi="Arial"/>
          <w:sz w:val="20"/>
        </w:rPr>
        <w:t xml:space="preserve">PAGE 89 </w:t>
      </w:r>
    </w:p>
    <w:p>
      <w:pPr>
        <w:pStyle w:val="NormalWeb"/>
        <w:bidi w:val="0"/>
        <w:spacing w:beforeAutospacing="1" w:afterAutospacing="1"/>
        <w:ind w:left="0" w:right="0" w:hanging="0"/>
        <w:jc w:val="left"/>
        <w:rPr/>
      </w:pPr>
      <w:r>
        <w:rPr>
          <w:rFonts w:ascii="Arial" w:hAnsi="Arial"/>
          <w:sz w:val="20"/>
        </w:rPr>
        <w:t xml:space="preserve">"esprit", il vibre avec une telle intensité que l'esprit humain est incapable de le modérer et de se l'assujettir comme doit l'être toute nourriture. Dans ces conditions, il ne saurait être question de métabolisme, ni même de réduction du taux vibratoire de l'alcool au niveau du nôtre, si bien que cet esprit étranger peut accélérer nos propres vibrations et nous dominer comme cela se produit dans l'état d'ivresse. Ainsi, l'alcool est un grand danger pour l'humanité, et nous devons nous en émanciper avant de devenir conscients de notre nature divine. </w:t>
      </w:r>
    </w:p>
    <w:p>
      <w:pPr>
        <w:pStyle w:val="NormalWeb"/>
        <w:bidi w:val="0"/>
        <w:spacing w:beforeAutospacing="1" w:afterAutospacing="1"/>
        <w:ind w:left="0" w:right="0" w:hanging="0"/>
        <w:jc w:val="left"/>
        <w:rPr/>
      </w:pPr>
      <w:r>
        <w:rPr>
          <w:rFonts w:ascii="Arial" w:hAnsi="Arial"/>
          <w:sz w:val="20"/>
        </w:rPr>
        <w:t xml:space="preserve">Tant que nous vivons de viande , nous avons besoin d'un esprit stimulant, car autrement le progrès serait arrêté, et c'est popurquoi un aliment répondant à tous les besoins a été donné aux pionniers des pays occidentaux. Cet aliment, c'est le sucre. C'est du sucre que l'Ego extrait lui-même de l'alcool , ceci par métabolisme à l'intérieur du corps . Ce produit est donc à la fois un esprit et un stimulant parfaitement accordé aux taux vibratoire du corps humain. Il a toutes les bonnes qualités de l'alcool, et cela même dans une plus grande mesure, mais aucun de ses défauts. Pour vous rendre compte de l'effet de cet aliment, considérez les peuples de l'Europe orientale, qui ne consomment que très peu de sucre: ils sont serviles et parlent volontiers d'eux-mêmes en se dépréciant. Ils écrivent le prénom "je" avec une minuscule et le "Vous" avec une majuscule. L'Angleterre consomme cinq fois plus de sucre que la Russie, or l'Angleterre a un esprit tout différent. Le pronom "I" (je) s'y écrit avec une majuscule, et le "you" (vous) avec une minuscule. En Amérique, la confiserie devient un rival dangereux du cabaret, car celui qui consomme des douceurs ne devient pas un buveur ; et il n'y a pas de meilleur remède contre l'alcoolisme que de persuader le buveur de consommer autant de sucreries qu'il voudra. Mais l'ivrogne déteste tout ce qui est sucré, tant que son corps reste dominé par "l'esprit étranger". </w:t>
      </w:r>
    </w:p>
    <w:p>
      <w:pPr>
        <w:pStyle w:val="NormalWeb"/>
        <w:bidi w:val="0"/>
        <w:spacing w:beforeAutospacing="1" w:afterAutospacing="1"/>
        <w:ind w:left="0" w:right="0" w:hanging="0"/>
        <w:jc w:val="left"/>
        <w:rPr/>
      </w:pPr>
      <w:r>
        <w:rPr>
          <w:rFonts w:ascii="Arial" w:hAnsi="Arial"/>
          <w:sz w:val="20"/>
        </w:rPr>
        <w:t xml:space="preserve">PAGE 90 </w:t>
      </w:r>
    </w:p>
    <w:p>
      <w:pPr>
        <w:pStyle w:val="NormalWeb"/>
        <w:bidi w:val="0"/>
        <w:spacing w:beforeAutospacing="1" w:afterAutospacing="1"/>
        <w:ind w:left="0" w:right="0" w:hanging="0"/>
        <w:jc w:val="left"/>
        <w:rPr/>
      </w:pPr>
      <w:r>
        <w:rPr>
          <w:rFonts w:ascii="Arial" w:hAnsi="Arial"/>
          <w:sz w:val="20"/>
        </w:rPr>
        <w:t xml:space="preserve">Les mouvements d'abstinence ont pris naissance dans le pays où l'on consomme le plus de sucre , un aliment qui a donné naissance à l' "esprit " du respect de soi-même . </w:t>
      </w:r>
    </w:p>
    <w:p>
      <w:pPr>
        <w:pStyle w:val="NormalWeb"/>
        <w:bidi w:val="0"/>
        <w:spacing w:beforeAutospacing="1" w:afterAutospacing="1"/>
        <w:ind w:left="0" w:right="0" w:hanging="0"/>
        <w:jc w:val="left"/>
        <w:rPr/>
      </w:pPr>
      <w:r>
        <w:rPr>
          <w:rFonts w:ascii="Arial" w:hAnsi="Arial"/>
          <w:sz w:val="20"/>
        </w:rPr>
        <w:t xml:space="preserve">(Ce chapitre 11 est commenté dans "Lettres aux Etudiants" n. 10 et 15) </w:t>
      </w:r>
    </w:p>
    <w:p>
      <w:pPr>
        <w:pStyle w:val="NormalWeb"/>
        <w:bidi w:val="0"/>
        <w:spacing w:beforeAutospacing="1" w:afterAutospacing="1"/>
        <w:ind w:left="0" w:right="0" w:hanging="0"/>
        <w:jc w:val="left"/>
        <w:rPr/>
      </w:pPr>
      <w:r>
        <w:rPr>
          <w:rFonts w:ascii="Arial" w:hAnsi="Arial"/>
          <w:sz w:val="20"/>
        </w:rPr>
        <w:t xml:space="preserve">PAGE 91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2 - UN SACRIFICE VIVANT </w:t>
      </w:r>
    </w:p>
    <w:p>
      <w:pPr>
        <w:pStyle w:val="NormalWeb"/>
        <w:bidi w:val="0"/>
        <w:spacing w:beforeAutospacing="1" w:afterAutospacing="1"/>
        <w:ind w:left="0" w:right="0" w:hanging="0"/>
        <w:jc w:val="center"/>
        <w:rPr/>
      </w:pPr>
      <w:r>
        <w:rPr>
          <w:rFonts w:ascii="Arial" w:hAnsi="Arial"/>
          <w:sz w:val="20"/>
        </w:rPr>
        <w:t xml:space="preserve">Août 1916 </w:t>
      </w:r>
    </w:p>
    <w:p>
      <w:pPr>
        <w:pStyle w:val="NormalWeb"/>
        <w:bidi w:val="0"/>
        <w:spacing w:beforeAutospacing="1" w:afterAutospacing="1"/>
        <w:ind w:left="0" w:right="0" w:hanging="0"/>
        <w:jc w:val="left"/>
        <w:rPr/>
      </w:pPr>
      <w:r>
        <w:rPr>
          <w:rFonts w:ascii="Arial" w:hAnsi="Arial"/>
          <w:sz w:val="20"/>
        </w:rPr>
        <w:t xml:space="preserve">Bien des ouvrages - de quoi remplir des bibliothèques - ont été écrits pour expliquer la nature de Dieu, mais l'expérience générale est probablement que, plus on lit les commentaires d'autres personnes à ce sujet, moins on le comprend. Pourtant, il existe une définition, celle de l'Apôtre Jean, l'inspiré, dont les paroles "Dieu est Lumière" éclairent autant notre esprit que les autres l'obscurcissent. Quiconque prendra, de temps à autre, ce passage comme sujet de méditation, peut s'attendre à en être richement récompensé, car quel que soit le nombre de nos méditations sur ces paroles, notre propre développement au cours des années nous assurera, d'une fois à l'autre, une compréhension meilleure et plus profonde. Chaque fois que notre pensée s'absorbe dans ces trois mots, nous sommes baignés dans une source spirituelle d'une profondeur infinie et, chaque fois, nous sondons plus profondément les divins arcanes, en nous rapprochant davantage de notre Père Céleste. </w:t>
      </w:r>
    </w:p>
    <w:p>
      <w:pPr>
        <w:pStyle w:val="NormalWeb"/>
        <w:bidi w:val="0"/>
        <w:spacing w:beforeAutospacing="1" w:afterAutospacing="1"/>
        <w:ind w:left="0" w:right="0" w:hanging="0"/>
        <w:jc w:val="left"/>
        <w:rPr/>
      </w:pPr>
      <w:r>
        <w:rPr>
          <w:rFonts w:ascii="Arial" w:hAnsi="Arial"/>
          <w:sz w:val="20"/>
        </w:rPr>
        <w:t xml:space="preserve">Afin de nous familiariser avec notre sujet, nous allons remonter dans le temps pour y découvrir des points de repère, grâce auxquels nous pourrons trouver la direction de nos progrès futurs. </w:t>
      </w:r>
    </w:p>
    <w:p>
      <w:pPr>
        <w:pStyle w:val="NormalWeb"/>
        <w:bidi w:val="0"/>
        <w:spacing w:beforeAutospacing="1" w:afterAutospacing="1"/>
        <w:ind w:left="0" w:right="0" w:hanging="0"/>
        <w:jc w:val="left"/>
        <w:rPr/>
      </w:pPr>
      <w:r>
        <w:rPr>
          <w:rFonts w:ascii="Arial" w:hAnsi="Arial"/>
          <w:sz w:val="20"/>
        </w:rPr>
        <w:t xml:space="preserve">PAGE 92 </w:t>
      </w:r>
    </w:p>
    <w:p>
      <w:pPr>
        <w:pStyle w:val="NormalWeb"/>
        <w:bidi w:val="0"/>
        <w:spacing w:beforeAutospacing="1" w:afterAutospacing="1"/>
        <w:ind w:left="0" w:right="0" w:hanging="0"/>
        <w:jc w:val="left"/>
        <w:rPr/>
      </w:pPr>
      <w:r>
        <w:rPr>
          <w:rFonts w:ascii="Arial" w:hAnsi="Arial"/>
          <w:sz w:val="20"/>
        </w:rPr>
        <w:t xml:space="preserve">Le moment où notre conscience s'est dirigée pour la première fois vers la lumière se situe peu après le temps où nous avons reçu un intellect et où nous avons nettement abordé notre évolution d'êtres humains dans l'Atlantide, le pays du brouillard, situé dans les bas-fonds de notre globe, où la vapeur chaude provenant du refroidissement de l'écorce terrestre s'étendait comme un brouillard très dense sur tout le pays. A cette époque, il n'était pas possible d'apercevoir la voûte étoilée des cieux, ni même la lumière argentée de la Lune, qui ne parvenait pas à pénétrer cette brume opaque. La splendeur flamboyante du Soleil lui-même était presque totalement voilée, car en consultant dans la Mémoire de la Nature les archives de cette époque, sa lumière rappelle celle des hauts lampadaires aperçus de loin en une nuit d'épais brouillard. Elle était excessivement faible et entourée d'une auréole de diverses couleurs, ressemblant à celles que l'on voit autour de ces lumières. </w:t>
      </w:r>
    </w:p>
    <w:p>
      <w:pPr>
        <w:pStyle w:val="NormalWeb"/>
        <w:bidi w:val="0"/>
        <w:spacing w:beforeAutospacing="1" w:afterAutospacing="1"/>
        <w:ind w:left="0" w:right="0" w:hanging="0"/>
        <w:jc w:val="left"/>
        <w:rPr/>
      </w:pPr>
      <w:r>
        <w:rPr>
          <w:rFonts w:ascii="Arial" w:hAnsi="Arial"/>
          <w:sz w:val="20"/>
        </w:rPr>
        <w:t xml:space="preserve">Mais cette luminosité avait quelque chose de séduisant; et les divins représentants des Hiérarchies supérieures qui se trouvaient parmi les Atlantéens leur enseignaient qu'il fallait aspirer à la lumière. Comme leur vision spirituelle était déjà sur son déclin, au point que même les Messagers, ou Elohim, étaient difficilement perçus par la majorité, les Atlantéens aspiraient tous ardemment à cette nouvelle lumière, car ils craignaient l'obscurité dont ils étaient devenus conscients lorsqu'ils avaient reçu l'intellect. </w:t>
      </w:r>
    </w:p>
    <w:p>
      <w:pPr>
        <w:pStyle w:val="NormalWeb"/>
        <w:bidi w:val="0"/>
        <w:spacing w:beforeAutospacing="1" w:afterAutospacing="1"/>
        <w:ind w:left="0" w:right="0" w:hanging="0"/>
        <w:jc w:val="left"/>
        <w:rPr/>
      </w:pPr>
      <w:r>
        <w:rPr>
          <w:rFonts w:ascii="Arial" w:hAnsi="Arial"/>
          <w:sz w:val="20"/>
        </w:rPr>
        <w:t xml:space="preserve">C'est alors qu'est survenu l'inévitable déluge, au moment où le brouillard s'est refroidi et s'est condensé. L'atmosphère s'est éclaircie, et le "peuple élu " a été sauvé. Ceux qui avaient appris, en travaillant sur eux-mêmes, à développer les organes nécessaires à la respiration dans une atmosphère semblable à la nôtre, ont survécu et sont "venus à la lumière". Ils n'ont pas été choisis arbitrairement, car le travail des âges précédents consistait à développer le corps physique . Ceux qui ne possédaient que des branchies, comme celles utilisées par le foetus avant sa naissance, étaient aussi incapables de vivre dans la nouvelle atmosphère </w:t>
      </w:r>
    </w:p>
    <w:p>
      <w:pPr>
        <w:pStyle w:val="NormalWeb"/>
        <w:bidi w:val="0"/>
        <w:spacing w:beforeAutospacing="1" w:afterAutospacing="1"/>
        <w:ind w:left="0" w:right="0" w:hanging="0"/>
        <w:jc w:val="left"/>
        <w:rPr/>
      </w:pPr>
      <w:r>
        <w:rPr>
          <w:rFonts w:ascii="Arial" w:hAnsi="Arial"/>
          <w:sz w:val="20"/>
        </w:rPr>
        <w:t xml:space="preserve">PAGE 93 </w:t>
      </w:r>
    </w:p>
    <w:p>
      <w:pPr>
        <w:pStyle w:val="NormalWeb"/>
        <w:bidi w:val="0"/>
        <w:spacing w:beforeAutospacing="1" w:afterAutospacing="1"/>
        <w:ind w:left="0" w:right="0" w:hanging="0"/>
        <w:jc w:val="left"/>
        <w:rPr/>
      </w:pPr>
      <w:r>
        <w:rPr>
          <w:rFonts w:ascii="Arial" w:hAnsi="Arial"/>
          <w:sz w:val="20"/>
        </w:rPr>
        <w:t xml:space="preserve">que le serait un nouveau-né qui aurait négligé de développer des poumons et qui périrait comme ces anciens peuples ont péri lorsque la raréfaction de l'atmosphère a rendu leurs branchies inutilisables. </w:t>
      </w:r>
    </w:p>
    <w:p>
      <w:pPr>
        <w:pStyle w:val="NormalWeb"/>
        <w:bidi w:val="0"/>
        <w:spacing w:beforeAutospacing="1" w:afterAutospacing="1"/>
        <w:ind w:left="0" w:right="0" w:hanging="0"/>
        <w:jc w:val="left"/>
        <w:rPr/>
      </w:pPr>
      <w:r>
        <w:rPr>
          <w:rFonts w:ascii="Arial" w:hAnsi="Arial"/>
          <w:sz w:val="20"/>
        </w:rPr>
        <w:t xml:space="preserve">Depuis le jour où nous sommes sortis de l'ancienne Atlantide, nos corps ont été pratiquement complets, c'est-à-dire qu'aucun nouveau véhicule ne doit venir s'y ajouter, mais à partir de cette époque, et de nos jours également, ceux qui désirent suivre la lumière doivent s'efforcer d'obtenir la croissance de l'âme . Les corps que nous avons cristallisés autour de nous doivent se décomposer, et la quintessence de l'expérience acquise en être extraite, afin de pouvoir s'amalgamer, sous forme d'"âme", avec l'esprit et le faire croître de l'impuissance à la toute-puissance. C'est pour cette raison que le Tabernacle dans le désert a été donné aux anciens et que la lumière divine est descendue sur l'autel du sacrifice . Ce symbole est d'une grande importance: l'Ego humain venait en effet d'entrer dans son tabernacle, le corps physique. Nous connaissons tous la tendance égoïste de l'intellect primitif et, si nous avons étudié les enseignements de la morale supérieure, nous savons à quel point le fait de donner libre cours à son égoïsme est contraire au bien. Dieu a donc immédiatement placé devant l'humanité la Lumière divine sur l'autel des holocaustes. </w:t>
      </w:r>
    </w:p>
    <w:p>
      <w:pPr>
        <w:pStyle w:val="NormalWeb"/>
        <w:bidi w:val="0"/>
        <w:spacing w:beforeAutospacing="1" w:afterAutospacing="1"/>
        <w:ind w:left="0" w:right="0" w:hanging="0"/>
        <w:jc w:val="left"/>
        <w:rPr/>
      </w:pPr>
      <w:r>
        <w:rPr>
          <w:rFonts w:ascii="Arial" w:hAnsi="Arial"/>
          <w:sz w:val="20"/>
        </w:rPr>
        <w:t xml:space="preserve">Sur cet autel, les Atlantéens étaient forcés, par une nécessité implacable, d'offrir leurs biens les plus précieux pour chaque transgression, Dieu leur apparaissant comme un véritable tyran dont il était dangereux d'encourir le courroux. Néanmoins, ils étaient attirés par la lumière. Ils savaient qu'il était inutile d'essayer d'échapper à l'emprise de Dieu. Ils n'avaient jamais entendu les paroles de Saint Jean, "Dieu est Lumière", mais ils avaient déjà, par la contemplation de la voûte céleste, acquis jusqu'à un certain point le sens de l'infini, tel qu'il se mesure dans le royaume de la Lumière, car on entend David s'exclamer: </w:t>
      </w:r>
    </w:p>
    <w:p>
      <w:pPr>
        <w:pStyle w:val="NormalWeb"/>
        <w:bidi w:val="0"/>
        <w:spacing w:beforeAutospacing="1" w:afterAutospacing="1"/>
        <w:ind w:left="0" w:right="0" w:hanging="0"/>
        <w:jc w:val="left"/>
        <w:rPr/>
      </w:pPr>
      <w:r>
        <w:rPr>
          <w:rFonts w:ascii="Arial" w:hAnsi="Arial"/>
          <w:sz w:val="20"/>
        </w:rPr>
        <w:t xml:space="preserve">PAGE 94 </w:t>
      </w:r>
    </w:p>
    <w:p>
      <w:pPr>
        <w:pStyle w:val="NormalWeb"/>
        <w:bidi w:val="0"/>
        <w:spacing w:beforeAutospacing="1" w:afterAutospacing="1"/>
        <w:ind w:left="0" w:right="0" w:hanging="0"/>
        <w:jc w:val="left"/>
        <w:rPr/>
      </w:pPr>
      <w:r>
        <w:rPr>
          <w:rFonts w:ascii="Arial" w:hAnsi="Arial"/>
          <w:sz w:val="20"/>
        </w:rPr>
        <w:t xml:space="preserve">Où irais-je loin de ton esprit? </w:t>
        <w:br/>
        <w:t xml:space="preserve">Où fuirais-je loin de ta face? </w:t>
        <w:br/>
        <w:t xml:space="preserve">Si je monte aux cieux, tu y es; </w:t>
        <w:br/>
        <w:t xml:space="preserve">Si je me couche au sépulcre, t'y voilà! </w:t>
        <w:br/>
        <w:t xml:space="preserve">Si je prends les ailes de l'aurore </w:t>
        <w:br/>
        <w:t xml:space="preserve">Et que j'aille habiter aux confins de la mer, </w:t>
        <w:br/>
        <w:t xml:space="preserve">Là encore, ta main me conduira, </w:t>
        <w:br/>
        <w:t xml:space="preserve">Et ta droite me saisira. </w:t>
        <w:br/>
        <w:t xml:space="preserve">Si je dis : Au moins les ténèbres me couvriront, </w:t>
        <w:br/>
        <w:t xml:space="preserve">La nuit devient lumière autour de moi. </w:t>
        <w:br/>
        <w:t xml:space="preserve">Les ténèbres n'ont pas pour toi d'obscurité, </w:t>
        <w:br/>
        <w:t xml:space="preserve">La nuit brille comme le jour, </w:t>
        <w:br/>
        <w:t xml:space="preserve">Et les ténèbres comme la lumière. (Psaume 139) </w:t>
      </w:r>
    </w:p>
    <w:p>
      <w:pPr>
        <w:pStyle w:val="NormalWeb"/>
        <w:bidi w:val="0"/>
        <w:spacing w:beforeAutospacing="1" w:afterAutospacing="1"/>
        <w:ind w:left="0" w:right="0" w:hanging="0"/>
        <w:jc w:val="left"/>
        <w:rPr/>
      </w:pPr>
      <w:r>
        <w:rPr>
          <w:rFonts w:ascii="Arial" w:hAnsi="Arial"/>
          <w:sz w:val="20"/>
        </w:rPr>
        <w:t xml:space="preserve">D'année en année, grâce aux grands télescopes que l'ingéniosité et l'habileté du genre humain ont permis de construire pour sonder les profondeurs de l'espace, il devient évident que l'infinité de la lumière nous enseigne l'infinité de Dieu. En lisant que "les hommes ont préféré les ténèbres à la lumière, parce que leurs oeuvres étaient mauvaises (Jean 3:19) nous savons que cela s'applique aussi à notre malheureuse époque présente, tout en nous éclairant sur la nature de Dieu. En effet, n'est-il pas vrai que, dans les ténèbres, nous avons toujours une certaine crainte, alors que la lumière nous donne un sentiment de sécurité, comparable à celui de l'enfant qui se sent protégé lorsque son père le tient par la main? </w:t>
      </w:r>
    </w:p>
    <w:p>
      <w:pPr>
        <w:pStyle w:val="NormalWeb"/>
        <w:bidi w:val="0"/>
        <w:spacing w:beforeAutospacing="1" w:afterAutospacing="1"/>
        <w:ind w:left="0" w:right="0" w:hanging="0"/>
        <w:jc w:val="left"/>
        <w:rPr/>
      </w:pPr>
      <w:r>
        <w:rPr>
          <w:rFonts w:ascii="Arial" w:hAnsi="Arial"/>
          <w:sz w:val="20"/>
        </w:rPr>
        <w:t xml:space="preserve">Rendre permanente cette condition d'être dans la lumière a été le degré suivant du travail de Dieu avec nous, un travail dont la naissance du Christ a marqué le point culminant. Car le Christ, représentant corporellement la présence du Père, portait en lui cette lumière, venue dans le monde afin que quiconque croit en Christ "ne périsse pas, mais qu'il ait la vie éternelle" (Jean 3:16). Il a dit "Je suis la lumière du monde" (Jean 8:12). </w:t>
      </w:r>
    </w:p>
    <w:p>
      <w:pPr>
        <w:pStyle w:val="NormalWeb"/>
        <w:bidi w:val="0"/>
        <w:spacing w:beforeAutospacing="1" w:afterAutospacing="1"/>
        <w:ind w:left="0" w:right="0" w:hanging="0"/>
        <w:jc w:val="left"/>
        <w:rPr/>
      </w:pPr>
      <w:r>
        <w:rPr>
          <w:rFonts w:ascii="Arial" w:hAnsi="Arial"/>
          <w:sz w:val="20"/>
        </w:rPr>
        <w:t xml:space="preserve">L'Autel du Tabernacle avait mis en évidence le principe du sacrifice comme moyen de régénération, et c'est pour cette raison que le Christ a dit à ses disciples: "Il n'y a pas de plus grand amour que de donner sa vie pour ses amis. Vous êtes mes amis" (Jean 15:13-14). Son sacrifice a commencé dès cet instant, car </w:t>
      </w:r>
    </w:p>
    <w:p>
      <w:pPr>
        <w:pStyle w:val="NormalWeb"/>
        <w:bidi w:val="0"/>
        <w:spacing w:beforeAutospacing="1" w:afterAutospacing="1"/>
        <w:ind w:left="0" w:right="0" w:hanging="0"/>
        <w:jc w:val="left"/>
        <w:rPr/>
      </w:pPr>
      <w:r>
        <w:rPr>
          <w:rFonts w:ascii="Arial" w:hAnsi="Arial"/>
          <w:sz w:val="20"/>
        </w:rPr>
        <w:t xml:space="preserve">PAGE 95 </w:t>
      </w:r>
    </w:p>
    <w:p>
      <w:pPr>
        <w:pStyle w:val="NormalWeb"/>
        <w:bidi w:val="0"/>
        <w:spacing w:beforeAutospacing="1" w:afterAutospacing="1"/>
        <w:ind w:left="0" w:right="0" w:hanging="0"/>
        <w:jc w:val="left"/>
        <w:rPr/>
      </w:pPr>
      <w:r>
        <w:rPr>
          <w:rFonts w:ascii="Arial" w:hAnsi="Arial"/>
          <w:sz w:val="20"/>
        </w:rPr>
        <w:t xml:space="preserve">contrairement à l'opinion reçue, ce sacrifice n'a pas été consommé en quelques heures de souffrance physique sur une croix matérielle, étant aussi perpétuel que les sacrifices offerts sur l'autel du Tabernacle dans le désert, car il comporte la descente annuelle dans la Terre et le fait d'endurer tout ce que les conditions incommodes de notre globe peuvent signifier pour un Esprit aussi élevé. </w:t>
      </w:r>
    </w:p>
    <w:p>
      <w:pPr>
        <w:pStyle w:val="NormalWeb"/>
        <w:bidi w:val="0"/>
        <w:spacing w:beforeAutospacing="1" w:afterAutospacing="1"/>
        <w:ind w:left="0" w:right="0" w:hanging="0"/>
        <w:jc w:val="left"/>
        <w:rPr/>
      </w:pPr>
      <w:r>
        <w:rPr>
          <w:rFonts w:ascii="Arial" w:hAnsi="Arial"/>
          <w:sz w:val="20"/>
        </w:rPr>
        <w:t xml:space="preserve">Ce sacrifice devra continuer jusqu'à ce qu'il se trouve un nombre suffisant de personnes assez évoluées pour supporter le fardeau de cette masse dense et lourde de ténèbres que nous appelons la terre et qui, tel un boulet au pied de l'humanité, l'empêche de croître en spiritualité. Avant d'avoir appris à marcher sur les traces du Christ, nous ne pouvons pas nous élever plus haut vers la lumière. </w:t>
      </w:r>
    </w:p>
    <w:p>
      <w:pPr>
        <w:pStyle w:val="NormalWeb"/>
        <w:bidi w:val="0"/>
        <w:spacing w:beforeAutospacing="1" w:afterAutospacing="1"/>
        <w:ind w:left="0" w:right="0" w:hanging="0"/>
        <w:jc w:val="left"/>
        <w:rPr/>
      </w:pPr>
      <w:r>
        <w:rPr>
          <w:rFonts w:ascii="Arial" w:hAnsi="Arial"/>
          <w:sz w:val="20"/>
        </w:rPr>
        <w:t xml:space="preserve">On raconte que Léonard de Vinci, venant de terminer son célèbre tableau "La dernière Cène", avait demandeé à un ami de lui dire ce qu'il en pensait. Ayant examiné ce tableau d'un oeil critique pendant quelques minutes, son ami répondit: </w:t>
      </w:r>
    </w:p>
    <w:p>
      <w:pPr>
        <w:pStyle w:val="NormalWeb"/>
        <w:bidi w:val="0"/>
        <w:spacing w:beforeAutospacing="1" w:afterAutospacing="1"/>
        <w:ind w:left="0" w:right="0" w:hanging="0"/>
        <w:jc w:val="left"/>
        <w:rPr/>
      </w:pPr>
      <w:r>
        <w:rPr>
          <w:rFonts w:ascii="Arial" w:hAnsi="Arial"/>
          <w:sz w:val="20"/>
        </w:rPr>
        <w:t xml:space="preserve">"Je pense que c'est une erreur d'avoir représenté les gobelets des apôtres avec des ornements faisant penser qu'ils sont en or. Des gens de cette classe ne boiraient jamais dans des gobelets aussi luxueux". </w:t>
      </w:r>
    </w:p>
    <w:p>
      <w:pPr>
        <w:pStyle w:val="NormalWeb"/>
        <w:bidi w:val="0"/>
        <w:spacing w:beforeAutospacing="1" w:afterAutospacing="1"/>
        <w:ind w:left="0" w:right="0" w:hanging="0"/>
        <w:jc w:val="left"/>
        <w:rPr/>
      </w:pPr>
      <w:r>
        <w:rPr>
          <w:rFonts w:ascii="Arial" w:hAnsi="Arial"/>
          <w:sz w:val="20"/>
        </w:rPr>
        <w:t xml:space="preserve">Saisissant son pinceau, De Vinci le passa sur toute la rangée des gobelets qui avaient provoqué la critique de son ami, mais il avait le coeur gros, car il avait peint ce tableau avec toute son âme plutôt qu'avec ses pinceaux, et il avait prié tout en créant cette oeuvre, en demandant qu'elle puisse apporter un message au monde. Dans ses efforts pour peindre un Christ qui prononce les mots capables d'amener les hommes à imiter son exemple, il avait mis toute la grandeur de son art et la consécration tout entière de son âme. </w:t>
      </w:r>
    </w:p>
    <w:p>
      <w:pPr>
        <w:pStyle w:val="NormalWeb"/>
        <w:bidi w:val="0"/>
        <w:spacing w:beforeAutospacing="1" w:afterAutospacing="1"/>
        <w:ind w:left="0" w:right="0" w:hanging="0"/>
        <w:jc w:val="left"/>
        <w:rPr/>
      </w:pPr>
      <w:r>
        <w:rPr>
          <w:rFonts w:ascii="Arial" w:hAnsi="Arial"/>
          <w:sz w:val="20"/>
        </w:rPr>
        <w:t xml:space="preserve">Pouvez-vous voir ce Christ, assis à la table du festin, l'incarnation de la Lumière , prononçant ces merveilleuses paroles mystiques: "Ceci est ma vie, ceci est mon sang" - qui vous sont offerts en un vivant sacrifice. </w:t>
      </w:r>
    </w:p>
    <w:p>
      <w:pPr>
        <w:pStyle w:val="NormalWeb"/>
        <w:bidi w:val="0"/>
        <w:spacing w:beforeAutospacing="1" w:afterAutospacing="1"/>
        <w:ind w:left="0" w:right="0" w:hanging="0"/>
        <w:jc w:val="left"/>
        <w:rPr/>
      </w:pPr>
      <w:r>
        <w:rPr>
          <w:rFonts w:ascii="Arial" w:hAnsi="Arial"/>
          <w:sz w:val="20"/>
        </w:rPr>
        <w:t xml:space="preserve">Dans la précédente période, nous avons recherché une lumière extérieure à nous-mêmes, mais nous </w:t>
      </w:r>
    </w:p>
    <w:p>
      <w:pPr>
        <w:pStyle w:val="NormalWeb"/>
        <w:bidi w:val="0"/>
        <w:spacing w:beforeAutospacing="1" w:afterAutospacing="1"/>
        <w:ind w:left="0" w:right="0" w:hanging="0"/>
        <w:jc w:val="left"/>
        <w:rPr/>
      </w:pPr>
      <w:r>
        <w:rPr>
          <w:rFonts w:ascii="Arial" w:hAnsi="Arial"/>
          <w:sz w:val="20"/>
        </w:rPr>
        <w:t xml:space="preserve">PAGE 96 </w:t>
      </w:r>
    </w:p>
    <w:p>
      <w:pPr>
        <w:pStyle w:val="NormalWeb"/>
        <w:bidi w:val="0"/>
        <w:spacing w:beforeAutospacing="1" w:afterAutospacing="1"/>
        <w:ind w:left="0" w:right="0" w:hanging="0"/>
        <w:jc w:val="left"/>
        <w:rPr/>
      </w:pPr>
      <w:r>
        <w:rPr>
          <w:rFonts w:ascii="Arial" w:hAnsi="Arial"/>
          <w:sz w:val="20"/>
        </w:rPr>
        <w:t xml:space="preserve">sommes maintenant arrivés au point où nous devons rechercher la lumière christique intérieure et tâcher d'imiter notre modèle en faisant de nous- mêmes, comme lui, de vivants sacrifices (Romains 12:1). </w:t>
      </w:r>
    </w:p>
    <w:p>
      <w:pPr>
        <w:pStyle w:val="NormalWeb"/>
        <w:bidi w:val="0"/>
        <w:spacing w:beforeAutospacing="1" w:afterAutospacing="1"/>
        <w:ind w:left="0" w:right="0" w:hanging="0"/>
        <w:jc w:val="left"/>
        <w:rPr/>
      </w:pPr>
      <w:r>
        <w:rPr>
          <w:rFonts w:ascii="Arial" w:hAnsi="Arial"/>
          <w:sz w:val="20"/>
        </w:rPr>
        <w:t xml:space="preserve">Rappelons-nous que lorsque le sacrifice qui se présente paraît agréable et à notre goût, lorsqu'il nous semble pouvoir choisir notre travail dans sa vigne et faire ce qui nous plaît, nous ne faisons pas un sacrifice aussi réel que le sien, et pas davantage lorsque nous sommes vus et félicités de nos bonnes actions. Mais lorsque nous sommes prêts à le suivre de la table du festin où il était l'hôte honoré parmi ses amis, jusqu'au Jardin de Gethsémané où il était seul et aux prises avec le grave problème qui se présentait, tandis que ses amis s'étaient endormis, alors seulement nous accomplissons un vivant sacrifice. </w:t>
      </w:r>
    </w:p>
    <w:p>
      <w:pPr>
        <w:pStyle w:val="NormalWeb"/>
        <w:bidi w:val="0"/>
        <w:spacing w:beforeAutospacing="1" w:afterAutospacing="1"/>
        <w:ind w:left="0" w:right="0" w:hanging="0"/>
        <w:jc w:val="left"/>
        <w:rPr/>
      </w:pPr>
      <w:r>
        <w:rPr>
          <w:rFonts w:ascii="Arial" w:hAnsi="Arial"/>
          <w:sz w:val="20"/>
        </w:rPr>
        <w:t xml:space="preserve">Une fois que nous serons disposés à marcher sur ses traces jusqu'au sacrifice de nous-mêmes; quand nous pourrons dire: "Ta volonté, non la mienne", alors nous aurons sûrement la lumière intérieure , et dès lors nous n'aurons plus jamais ce que nous ressentions comme de l'obscurité. Nous marcherons dans la Lumière . Tel est notre glorieux privilège; et la méditation sur les paroles de l'apôtre, "Dieu est Lumière", nous aidera à atteindre cet idéal, pourvu qu'à notre foi, nous ajoutions les oeuvres , et que nos actions proclament, comme le Christ de Léonard de Vinci, que "Ceci est mon corps, ceci est mon sang ", tous deux offerts en vivant sacrifice sur l'autel de l'humanité. </w:t>
      </w:r>
    </w:p>
    <w:p>
      <w:pPr>
        <w:pStyle w:val="NormalWeb"/>
        <w:bidi w:val="0"/>
        <w:spacing w:beforeAutospacing="1" w:afterAutospacing="1"/>
        <w:ind w:left="0" w:right="0" w:hanging="0"/>
        <w:jc w:val="left"/>
        <w:rPr/>
      </w:pPr>
      <w:r>
        <w:rPr>
          <w:rFonts w:ascii="Arial" w:hAnsi="Arial"/>
          <w:sz w:val="20"/>
        </w:rPr>
        <w:t xml:space="preserve">PAGE 97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3 - MAGIE BLANCHE ET MAGIE NOIRE </w:t>
      </w:r>
    </w:p>
    <w:p>
      <w:pPr>
        <w:pStyle w:val="NormalWeb"/>
        <w:bidi w:val="0"/>
        <w:spacing w:beforeAutospacing="1" w:afterAutospacing="1"/>
        <w:ind w:left="0" w:right="0" w:hanging="0"/>
        <w:jc w:val="center"/>
        <w:rPr/>
      </w:pPr>
      <w:r>
        <w:rPr>
          <w:rFonts w:ascii="Arial" w:hAnsi="Arial"/>
          <w:sz w:val="20"/>
        </w:rPr>
        <w:t xml:space="preserve">Janvier 1918 </w:t>
      </w:r>
    </w:p>
    <w:p>
      <w:pPr>
        <w:pStyle w:val="NormalWeb"/>
        <w:bidi w:val="0"/>
        <w:spacing w:beforeAutospacing="1" w:afterAutospacing="1"/>
        <w:ind w:left="0" w:right="0" w:hanging="0"/>
        <w:jc w:val="left"/>
        <w:rPr/>
      </w:pPr>
      <w:r>
        <w:rPr>
          <w:rFonts w:ascii="Arial" w:hAnsi="Arial"/>
          <w:sz w:val="20"/>
        </w:rPr>
        <w:t xml:space="preserve">De temps à autre, lorsque c'est nécessaire, nous mettons en garde les étudiants du Rosicrucian Fellowship, par lettres individuelles, contre le fait d'assister à des séances spirites, des démonstrations d'hypnotisme ou de se trouver en des endroits où des occultistes amateurs brûlent de l'encens. La magie noire est pratiquée, consciemment ou inconsciemment, à un degré presque incroyable. Le "magnétisme animal malfaisant", autre appellation pour désigner les forces noires, est l'auteur de plus d'échecs en affaires, pertes de santé et problèmes familiaux qu'on ne croit communément; et les auteurs eux-mêmes de tels méfaits ne sont souvent pas même conscients du mal qu'ils peuvent avoir commis. Il semble donc indiqué de consacrer un chapitre à l'explication de quelques lois de la magie, qui sont les mêmes pour la magie blanche et pour la noire. Il n'existe qu'une seule force, mais elle peut être utilisée pour le bien ou pour le mal; et c'est selon le motif invoqué et l'usage qui est fait de cette force qu'elle devient noire ou blanche. </w:t>
      </w:r>
    </w:p>
    <w:p>
      <w:pPr>
        <w:pStyle w:val="NormalWeb"/>
        <w:bidi w:val="0"/>
        <w:spacing w:beforeAutospacing="1" w:afterAutospacing="1"/>
        <w:ind w:left="0" w:right="0" w:hanging="0"/>
        <w:jc w:val="left"/>
        <w:rPr/>
      </w:pPr>
      <w:r>
        <w:rPr>
          <w:rFonts w:ascii="Arial" w:hAnsi="Arial"/>
          <w:sz w:val="20"/>
        </w:rPr>
        <w:t xml:space="preserve">Un axiome de la science dit: "Ex nihil, nihil fit ", autrement dit "Rien ne vient du néant". Il doit exister une graine avant qu'il puisse y avoir une fleur, mais la science n'a pas été capable d'expliquer d'où est venue la </w:t>
      </w:r>
    </w:p>
    <w:p>
      <w:pPr>
        <w:pStyle w:val="NormalWeb"/>
        <w:bidi w:val="0"/>
        <w:spacing w:beforeAutospacing="1" w:afterAutospacing="1"/>
        <w:ind w:left="0" w:right="0" w:hanging="0"/>
        <w:jc w:val="left"/>
        <w:rPr/>
      </w:pPr>
      <w:r>
        <w:rPr>
          <w:rFonts w:ascii="Arial" w:hAnsi="Arial"/>
          <w:sz w:val="20"/>
        </w:rPr>
        <w:t xml:space="preserve">PAGE 98 </w:t>
      </w:r>
    </w:p>
    <w:p>
      <w:pPr>
        <w:pStyle w:val="NormalWeb"/>
        <w:bidi w:val="0"/>
        <w:spacing w:beforeAutospacing="1" w:afterAutospacing="1"/>
        <w:ind w:left="0" w:right="0" w:hanging="0"/>
        <w:jc w:val="left"/>
        <w:rPr/>
      </w:pPr>
      <w:r>
        <w:rPr>
          <w:rFonts w:ascii="Arial" w:hAnsi="Arial"/>
          <w:sz w:val="20"/>
        </w:rPr>
        <w:t xml:space="preserve">première graine. L'occultiste sait que toutes choses proviennent de l' "arkhé", l'essence infinie du Chaos, utilisée par Dieu, le Grand Architecte, pour la construction de notre univers. S'il possède un échantillon de quelque chose que ce soit, le magicien exercé peut puiser dans cette même essence pour obtenir une plus grande quantité de cette chose. Par exemple, le Christ avait quelques pains et quelques poissons; au moyen de ce "noyau", il a puisé dans l'essence primordiale du Chaos pour le supplément nécessaire au miracle de nourrir la multitude. Un magicien humain dont le pouvoir n'est pas si grand peut plus facilement puiser dans ce qui est déjà matérialisé hors du Chaos. Il peut prendre par exemple des fleurs ou des fruits appartenant à quelqu'un vivant à des dizaines ou des milliers de kilomètres, les désintégrer en leurs éléments atomiques, les transporter dans les airs et leur rendre leur forme physique dans la pièce où il se trouve avec des amis, pour leur en mettre, comme on dit, "plein la vue". Une telle magie est grise pour le moins, même si notre "magicien" envoie suffisamment d'argent pour payer ce qu'il a pris. S'il ne le fait pas, c'est de la magie noire que de dérober le bien d'autrui. Pour être blanche, la magie doit toujours être employée de manière altruiste et, de plus, dans un noble but, tel que celui de venir en aide à un être qui souffre. Avant de se servir de la substance du Chaos pour nourrir la multitude, le Christ a donné comme raison le fait que ces gens étaient avec lui depuis plusieurs jours et que s'ils devaient rentrer chez eux sans nourriture physique, les forces leur manqueraient en chemin et ils endureraient des privations. </w:t>
      </w:r>
    </w:p>
    <w:p>
      <w:pPr>
        <w:pStyle w:val="NormalWeb"/>
        <w:bidi w:val="0"/>
        <w:spacing w:beforeAutospacing="1" w:afterAutospacing="1"/>
        <w:ind w:left="0" w:right="0" w:hanging="0"/>
        <w:jc w:val="left"/>
        <w:rPr/>
      </w:pPr>
      <w:r>
        <w:rPr>
          <w:rFonts w:ascii="Arial" w:hAnsi="Arial"/>
          <w:sz w:val="20"/>
        </w:rPr>
        <w:t xml:space="preserve">Dieu est le Grand Architecte de l'Univers, et les initiés des Ecoles blanches sont aussi des "arkhé-tektons", c'est à dire des constructeurs à partir de l'essence primordiale (arkhé) qui accomplissent pour l'humanité une oeuvre de dévouement. Ces Aides invisibles ont besoin d'une petite parcelle du corps vital du malade, qui leur sert d'échantillon pour aider leur patient. Comme le savent les étudiants du Rosicrucian Fellowship, ce moyen d'accès leur est donné par les effluves de la main du malade, lorsqu'il remplit avec plume et encre, sa </w:t>
      </w:r>
    </w:p>
    <w:p>
      <w:pPr>
        <w:pStyle w:val="NormalWeb"/>
        <w:bidi w:val="0"/>
        <w:spacing w:beforeAutospacing="1" w:afterAutospacing="1"/>
        <w:ind w:left="0" w:right="0" w:hanging="0"/>
        <w:jc w:val="left"/>
        <w:rPr/>
      </w:pPr>
      <w:r>
        <w:rPr>
          <w:rFonts w:ascii="Arial" w:hAnsi="Arial"/>
          <w:sz w:val="20"/>
        </w:rPr>
        <w:t xml:space="preserve">PAGE 99 </w:t>
      </w:r>
    </w:p>
    <w:p>
      <w:pPr>
        <w:pStyle w:val="NormalWeb"/>
        <w:bidi w:val="0"/>
        <w:spacing w:beforeAutospacing="1" w:afterAutospacing="1"/>
        <w:ind w:left="0" w:right="0" w:hanging="0"/>
        <w:jc w:val="left"/>
        <w:rPr/>
      </w:pPr>
      <w:r>
        <w:rPr>
          <w:rFonts w:ascii="Arial" w:hAnsi="Arial"/>
          <w:sz w:val="20"/>
        </w:rPr>
        <w:t xml:space="preserve">demande de guérison. Avec cet échantillon du corps vital du patient, ils sont capables de puiser dans la matière vierge ce dont ils ont besoin pour redonner la santé en reconstituant et en fortifiant l'organisme. </w:t>
      </w:r>
    </w:p>
    <w:p>
      <w:pPr>
        <w:pStyle w:val="NormalWeb"/>
        <w:bidi w:val="0"/>
        <w:spacing w:beforeAutospacing="1" w:afterAutospacing="1"/>
        <w:ind w:left="0" w:right="0" w:hanging="0"/>
        <w:jc w:val="left"/>
        <w:rPr/>
      </w:pPr>
      <w:r>
        <w:rPr>
          <w:rFonts w:ascii="Arial" w:hAnsi="Arial"/>
          <w:sz w:val="20"/>
        </w:rPr>
        <w:t xml:space="preserve">Les magiciens noirs sont des spoliateurs, mûs par la haine et la méchanceté. Eux aussi ont besoin d'un échantillon pour leurs pratiques médiumniques infâmes, et ils l'obtiennent très aisément du corps vital de ceux qui participent à des séances spirites ou d'hypnose, où il est de règle pour chacun de se décontracter, de se mettre dans un état mental négatif, de laisser pendre la mâchoire et d'abandonner son individualité. Mais même les gens qui ne fréquentent pas ces endroits ne sont pas entièrement à l'abri, car certains produits du corps vital qui sont, par ignorance, négligemment jetés n'importe où par chacun, notamment les cheveux et les rognures d'ongles, peuvent être utilisés avec succès par le magicien noir. Quand les Noirs font de la magie Vaudou, ils utilisent le placenta pour de semblables opérations malfaisantes. Un homme particulièrement pervers, dont les pratiques ont été découvertes il y a une dizaine d'années, obtenait de jeunes garçons le fluide vital qu'il utilisait pour ses pratiques démoniaques. Même une chose aussi insignifiante qu'un simple verre d'eau, placé à proximité de certaines parties du corps de la victime en perspective, tandis que le magicien noir converse avec elle, peut absorber un peu du corps vital de cette personne et donner au magicien l'élément requis, mais il peut aussi l'obtenir d'un petit morceau d'étoffe de ses vêtements. Cette même émanation invisible, contenue dans le vêtement, guide le chien policier sur les traces d'un fuyard. De toute manière, ces émanations, quelle que soit leur provenance, guident également le magicien, blanc ou noir, vers la demeure de la personne avec laquelle il se met en rapport et lui fournit la "clé" de son corps, ce qui lui permet, soit de l'aider, soit de lui nuire, selon son penchant. </w:t>
      </w:r>
    </w:p>
    <w:p>
      <w:pPr>
        <w:pStyle w:val="NormalWeb"/>
        <w:bidi w:val="0"/>
        <w:spacing w:beforeAutospacing="1" w:afterAutospacing="1"/>
        <w:ind w:left="0" w:right="0" w:hanging="0"/>
        <w:jc w:val="left"/>
        <w:rPr/>
      </w:pPr>
      <w:r>
        <w:rPr>
          <w:rFonts w:ascii="Arial" w:hAnsi="Arial"/>
          <w:sz w:val="20"/>
        </w:rPr>
        <w:t xml:space="preserve">Mais il existe des moyens de se protéger contre des influences malfaisantes, et nous les mentionnerons à la </w:t>
      </w:r>
    </w:p>
    <w:p>
      <w:pPr>
        <w:pStyle w:val="NormalWeb"/>
        <w:bidi w:val="0"/>
        <w:spacing w:beforeAutospacing="1" w:afterAutospacing="1"/>
        <w:ind w:left="0" w:right="0" w:hanging="0"/>
        <w:jc w:val="left"/>
        <w:rPr/>
      </w:pPr>
      <w:r>
        <w:rPr>
          <w:rFonts w:ascii="Arial" w:hAnsi="Arial"/>
          <w:sz w:val="20"/>
        </w:rPr>
        <w:t xml:space="preserve">PAGE 100 </w:t>
      </w:r>
    </w:p>
    <w:p>
      <w:pPr>
        <w:pStyle w:val="NormalWeb"/>
        <w:bidi w:val="0"/>
        <w:spacing w:beforeAutospacing="1" w:afterAutospacing="1"/>
        <w:ind w:left="0" w:right="0" w:hanging="0"/>
        <w:jc w:val="left"/>
        <w:rPr/>
      </w:pPr>
      <w:r>
        <w:rPr>
          <w:rFonts w:ascii="Arial" w:hAnsi="Arial"/>
          <w:sz w:val="20"/>
        </w:rPr>
        <w:t xml:space="preserve">fin de ce chapitre. Nous avons beaucoup hésité avant d'attirer l'attention sur ces faits; et la conclusion a été qu'on n'aide personne en imitant la politique de l'autruche qui cache sa tête dans le sable à l'approche du danger. Il vaut mieux être au courant de ce qui nous menace, afin de pouvoir prendre, en cas de danger, les précuations nécessaires. La lutte entre les forces du bien et du mal se livre avec une intensité dont ne saurait se rendre compte celui qui n'y est pas directement impliqué. Les Frères Aînés de l'Ordre de la Rose-Croix et d'autres ordres de même nature, dont nous pourrions dire qu'ils représentent, dans leur ensemble, le Saint Graal, vivent de l'amour et de l'essence du service altruiste, qu'ils recueillent et amassent comme l'abeille recueille le miel - en provenance de tous ceux qui s'efforcent de vivre la vie régénérée. Cette moisson est ajoutée à la splendeur du Saint Graal, lequel, à son tour, brille avec davantage d'éclat et irradie une influence plus forte sur tous ceux qui sont enclins à la spiritualité, leur infusant une ardeur plus grande, un zèle renouvelé, davantage d'enthousiasme pour accomplir leur noble tâche et pour combattre le bon combat. De la même manière, les mauvaises forces du Graal noir se nourrissent de haine, de trahison, de cruauté et de toutes les actions démoniaques des annales du crime. Les forces du Graal noir et du Graal blanc ont toutes deux besoin d'être alimentées, les unes par le bien et les autres par le mal, pour pouvoir continuer à exister et avoir la force de lutter. Faute de l'obtenir, ils dépérissent et s'affaiblissent, et c'est de là que provient la lutte qui se poursuit sans répit. </w:t>
      </w:r>
    </w:p>
    <w:p>
      <w:pPr>
        <w:pStyle w:val="NormalWeb"/>
        <w:bidi w:val="0"/>
        <w:spacing w:beforeAutospacing="1" w:afterAutospacing="1"/>
        <w:ind w:left="0" w:right="0" w:hanging="0"/>
        <w:jc w:val="left"/>
        <w:rPr/>
      </w:pPr>
      <w:r>
        <w:rPr>
          <w:rFonts w:ascii="Arial" w:hAnsi="Arial"/>
          <w:sz w:val="20"/>
        </w:rPr>
        <w:t xml:space="preserve">Chaque jour, à leur service de minuit, les Frères Aînés ouvrent leur coeur pour attirer les dards de haine, d'envie, de méchanceté et de tous les maux qui ont été lancés au cours des vingt-quatre heures précédentes. Leur but est, tout d'abord, de priver les forces noires du Graal de leur aliment et, ensuite, de transmuer le mal en bien. Alors, de même que les plantes recueillent l'inerte gaz carbonique exhalé par l'humanité et se </w:t>
      </w:r>
    </w:p>
    <w:p>
      <w:pPr>
        <w:pStyle w:val="NormalWeb"/>
        <w:bidi w:val="0"/>
        <w:spacing w:beforeAutospacing="1" w:afterAutospacing="1"/>
        <w:ind w:left="0" w:right="0" w:hanging="0"/>
        <w:jc w:val="left"/>
        <w:rPr/>
      </w:pPr>
      <w:r>
        <w:rPr>
          <w:rFonts w:ascii="Arial" w:hAnsi="Arial"/>
          <w:sz w:val="20"/>
        </w:rPr>
        <w:t xml:space="preserve">PAGE 101 </w:t>
      </w:r>
    </w:p>
    <w:p>
      <w:pPr>
        <w:pStyle w:val="NormalWeb"/>
        <w:bidi w:val="0"/>
        <w:spacing w:beforeAutospacing="1" w:afterAutospacing="1"/>
        <w:ind w:left="0" w:right="0" w:hanging="0"/>
        <w:jc w:val="left"/>
        <w:rPr/>
      </w:pPr>
      <w:r>
        <w:rPr>
          <w:rFonts w:ascii="Arial" w:hAnsi="Arial"/>
          <w:sz w:val="20"/>
        </w:rPr>
        <w:t xml:space="preserve">construisent leur corps en l'assimilant, ainsi les Frères du Saint Graal transmuent le mal à l'intérieur du Temple; et de même que les plantes émettent l'oxygène renouvelé qui est tellement nécessaires à la vie humaine, ainsi les Frères Aînés renvoient à l'humanité l'essence transmuée du mal sous forme de remords accompagnant l'émission de forces du bien, afin que le monde puisse s'améliorer de jour en jour. </w:t>
      </w:r>
    </w:p>
    <w:p>
      <w:pPr>
        <w:pStyle w:val="NormalWeb"/>
        <w:bidi w:val="0"/>
        <w:spacing w:beforeAutospacing="1" w:afterAutospacing="1"/>
        <w:ind w:left="0" w:right="0" w:hanging="0"/>
        <w:jc w:val="left"/>
        <w:rPr/>
      </w:pPr>
      <w:r>
        <w:rPr>
          <w:rFonts w:ascii="Arial" w:hAnsi="Arial"/>
          <w:sz w:val="20"/>
        </w:rPr>
        <w:t xml:space="preserve">Mais les Frères noirs, au lieu de transmuer le mal, lui infusent une énergie plus grande et le renvoient en vains efforts pour vaincre les forces du bien. Ils utilisent à cet effet des élémentaux et des entités désincarnées qui, étant elles-mêmes d'un ordre inférieur, remplissent les conditions requises pour ces pratiques infâmes. Autrefois, lorsque l'humanité brûlait des huiles animales ou des chandelles de suif pour s'éclairer, des élémentaux se pressaient tout autour comme des diablotins ou des démons prêts à obséder quiconque leur en fournirait l'occasion. Même les cierges de cire offrent un aliment à ces entités, mais les systèmes modernes d'éclairage par l'électricité, le pétrole, le gaz et même les bougies de paraffine, leur répugnent. Ces esprits continuent à s'assembler autour des cabarets, des abattoirs et autres endroits où se trouvent des animaux passionnés et des hommes qui leur ressemblent. Ils se plaisent aussi dans les lieux où l'on brûle de l'encens, car cela leur procure une voie d'accès, et lorsque les personnes assistant à une séance spirite respirent l'odeur de l'encens, elles avalent en même temps des esprits élémentaux qui les affectent selon leur degré de moralité. </w:t>
      </w:r>
    </w:p>
    <w:p>
      <w:pPr>
        <w:pStyle w:val="NormalWeb"/>
        <w:bidi w:val="0"/>
        <w:spacing w:beforeAutospacing="1" w:afterAutospacing="1"/>
        <w:ind w:left="0" w:right="0" w:hanging="0"/>
        <w:jc w:val="left"/>
        <w:rPr/>
      </w:pPr>
      <w:r>
        <w:rPr>
          <w:rFonts w:ascii="Arial" w:hAnsi="Arial"/>
          <w:sz w:val="20"/>
        </w:rPr>
        <w:t xml:space="preserve">Et c'est là où la protection dont nous parlions peut servir. En vivant des vies de pureté, en remplissant nos journées d'actes de service à Dieu et à notre prochain, de pensées et d'actions des plus nobles, nous créons ainsi la robe nuptiale d'or , ou "corps de l'âme", qui est une force rayonnante pour le bien. Aucun mal ne peut pénétrer cette armure, car alors le mal se comporte comme un boomerang et revient sur celui qui l'a envoyé, lui apportant le malheur qu'il nous souhaitait. </w:t>
      </w:r>
    </w:p>
    <w:p>
      <w:pPr>
        <w:pStyle w:val="NormalWeb"/>
        <w:bidi w:val="0"/>
        <w:spacing w:beforeAutospacing="1" w:afterAutospacing="1"/>
        <w:ind w:left="0" w:right="0" w:hanging="0"/>
        <w:jc w:val="left"/>
        <w:rPr/>
      </w:pPr>
      <w:r>
        <w:rPr>
          <w:rFonts w:ascii="Arial" w:hAnsi="Arial"/>
          <w:sz w:val="20"/>
        </w:rPr>
        <w:t xml:space="preserve">PAGE 102 </w:t>
      </w:r>
    </w:p>
    <w:p>
      <w:pPr>
        <w:pStyle w:val="NormalWeb"/>
        <w:bidi w:val="0"/>
        <w:spacing w:beforeAutospacing="1" w:afterAutospacing="1"/>
        <w:ind w:left="0" w:right="0" w:hanging="0"/>
        <w:jc w:val="left"/>
        <w:rPr/>
      </w:pPr>
      <w:r>
        <w:rPr>
          <w:rFonts w:ascii="Arial" w:hAnsi="Arial"/>
          <w:sz w:val="20"/>
        </w:rPr>
        <w:t xml:space="preserve">Mais, hélas, aucun de nous n'est parfait, et nous ne connaissons que trop bien la lutte entre la chair et l'esprit. Nous ne pouvons nous dissimuler le fait que, comme Saint Paul, "Nous ne faisons pas le bien que nous voudrions, et nous faisons le mal que nous ne voudrions pas" (Romains 7/19). Bien trop souvent, nos bonnes résolutions sont oubliées et nous agissons mal parce que c'est plus facile. Par conséquent, nous avons tous en nous le germe du mal, qui ouvre la porte aux forces mauvaises prêtes à l'exploiter. Pour cette raison, il est préférable pour nous d'éviter de nous exposer sans nécessité à de telles influences dans des endroits où se tiennent des séances spirites et où il est pris contact avec des esprits que l'on est incapable de voir, si élevé que puisse paraître leur enseignement aux gens non avertis. Il ne faudrait pas non plus prendre part à des démonstrations d'hypnotisme, car, là encore, une attitude négative nous expose au danger de l'obsession. Nous devons toujours, selon le conseil de Saint Paul (Ephésiens 6/13) "endosser l'armure complète de Dieu". Nous devons combattre de manière positive pour le bien contre le mal et ne jamais laisser échapper une occasion d'aider les Frères Aînés, par la parole ou par l'action, dans la grande bataille pour la suprématie spirituelle. </w:t>
      </w:r>
    </w:p>
    <w:p>
      <w:pPr>
        <w:pStyle w:val="NormalWeb"/>
        <w:bidi w:val="0"/>
        <w:spacing w:beforeAutospacing="1" w:afterAutospacing="1"/>
        <w:ind w:left="0" w:right="0" w:hanging="0"/>
        <w:jc w:val="left"/>
        <w:rPr/>
      </w:pPr>
      <w:r>
        <w:rPr>
          <w:rFonts w:ascii="Arial" w:hAnsi="Arial"/>
          <w:sz w:val="20"/>
        </w:rPr>
        <w:t xml:space="preserve">PAGE 103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4 - NOTRE GOUVERNEMENT INVISIBLE </w:t>
      </w:r>
    </w:p>
    <w:p>
      <w:pPr>
        <w:pStyle w:val="NormalWeb"/>
        <w:bidi w:val="0"/>
        <w:spacing w:beforeAutospacing="1" w:afterAutospacing="1"/>
        <w:ind w:left="0" w:right="0" w:hanging="0"/>
        <w:jc w:val="center"/>
        <w:rPr/>
      </w:pPr>
      <w:r>
        <w:rPr>
          <w:rFonts w:ascii="Arial" w:hAnsi="Arial"/>
          <w:sz w:val="20"/>
        </w:rPr>
        <w:t xml:space="preserve">Septembre 1917 </w:t>
      </w:r>
    </w:p>
    <w:p>
      <w:pPr>
        <w:pStyle w:val="NormalWeb"/>
        <w:bidi w:val="0"/>
        <w:spacing w:beforeAutospacing="1" w:afterAutospacing="1"/>
        <w:ind w:left="0" w:right="0" w:hanging="0"/>
        <w:jc w:val="left"/>
        <w:rPr/>
      </w:pPr>
      <w:r>
        <w:rPr>
          <w:rFonts w:ascii="Arial" w:hAnsi="Arial"/>
          <w:sz w:val="20"/>
        </w:rPr>
        <w:t xml:space="preserve">Tout étudiant de la philosophie rosicrucienne sait que chaque espèce animale est gouvernée par l'esprit-groupe qui est le gardien de ces animaux; il s'occupe de leurs besoins et les dirige le long du sentier de l'évolution de la manière la mieux adaptée à leur genre de développement. Peu importe le lieu géographique où se trouvent ces nimaux: le lion de la jungle africaine est dominé par le même esprit-groupe que lion en cage d'un ménagerie de nos pays septentrionaux. Ces animaux sont donc semblables dans toutes leurs caractéristiques principales: ils ont les mêmes goûts, les mêmes aversions concernant leur nourriture; ils agiront de manière presque identique dans des circonstances similaires. Pour étudier la race des lions ou celle des tigres, il suffit d'étudier un seul animal, car il n'a ni choix ni prérogative, étant donné qu'il agit entièrement sous les ordres de l'esprit-groupe. Le minéral ne peut choisir de se cristalliser ou non; la rose est forcée de fleurir; le lion est obligé de chasser sa proie et, dans chacun de ces cas, l'activité est entièrement dictée par l'esprit-groupe. </w:t>
      </w:r>
    </w:p>
    <w:p>
      <w:pPr>
        <w:pStyle w:val="NormalWeb"/>
        <w:bidi w:val="0"/>
        <w:spacing w:beforeAutospacing="1" w:afterAutospacing="1"/>
        <w:ind w:left="0" w:right="0" w:hanging="0"/>
        <w:jc w:val="left"/>
        <w:rPr/>
      </w:pPr>
      <w:r>
        <w:rPr>
          <w:rFonts w:ascii="Arial" w:hAnsi="Arial"/>
          <w:sz w:val="20"/>
        </w:rPr>
        <w:t xml:space="preserve">Mais l'homme est différent, car si nous voulons l'étudier, nous trouverons que chaque individu est en lui- </w:t>
      </w:r>
    </w:p>
    <w:p>
      <w:pPr>
        <w:pStyle w:val="NormalWeb"/>
        <w:bidi w:val="0"/>
        <w:spacing w:beforeAutospacing="1" w:afterAutospacing="1"/>
        <w:ind w:left="0" w:right="0" w:hanging="0"/>
        <w:jc w:val="left"/>
        <w:rPr/>
      </w:pPr>
      <w:r>
        <w:rPr>
          <w:rFonts w:ascii="Arial" w:hAnsi="Arial"/>
          <w:sz w:val="20"/>
        </w:rPr>
        <w:t xml:space="preserve">PAGE 104 </w:t>
      </w:r>
    </w:p>
    <w:p>
      <w:pPr>
        <w:pStyle w:val="NormalWeb"/>
        <w:bidi w:val="0"/>
        <w:spacing w:beforeAutospacing="1" w:afterAutospacing="1"/>
        <w:ind w:left="0" w:right="0" w:hanging="0"/>
        <w:jc w:val="left"/>
        <w:rPr/>
      </w:pPr>
      <w:r>
        <w:rPr>
          <w:rFonts w:ascii="Arial" w:hAnsi="Arial"/>
          <w:sz w:val="20"/>
        </w:rPr>
        <w:t xml:space="preserve">même une espèce. Ce que l'un fait dans une circonstance donnée ne nous renseigne pas sur ce qu'un autre ferait; on dit aussi "ce qui est nourriture pour l'un est un poison pour un autre"; chacun diffère dans ses goûts et ses aversions. S'il en est ainsi, c'est parce que l'homme, tel que nous le voyons dans le monde physique, est l'expression d'un esprit intérieur et individuel, qui semble avoir à la fois le choix et la prérogative. </w:t>
      </w:r>
    </w:p>
    <w:p>
      <w:pPr>
        <w:pStyle w:val="NormalWeb"/>
        <w:bidi w:val="0"/>
        <w:spacing w:beforeAutospacing="1" w:afterAutospacing="1"/>
        <w:ind w:left="0" w:right="0" w:hanging="0"/>
        <w:jc w:val="left"/>
        <w:rPr/>
      </w:pPr>
      <w:r>
        <w:rPr>
          <w:rFonts w:ascii="Arial" w:hAnsi="Arial"/>
          <w:sz w:val="20"/>
        </w:rPr>
        <w:t xml:space="preserve">En réalité, toutefois, l'homme n'est pas vraiment aussi libre qu'il semble; et tous ceux qui ont étudié la nature humaine ont observé qu'en certaines occasions, un groupe important de personnes agira comme s'il était dominé par un esprit unique. Sans avoir recours à l'occultisme, il est aussi facile de se rendre compte que les différentes nations possèdent certaines caractéristiques physiques. Chacun de nous connaît les types allemand, français, anglais, italien ou espagnol, et chacune de ces nations a des caractéristiques qui la différencient des autres, montrant qu'il doit y avoir un Esprit de race à l'origine de ces particularités. L'occultiste qui a développé le don de la vue spirituelle sait que tel est le cas et que chaque nation a un esprit de race différent, lequel plane comme un nuage sur le pays tout entier. Dans son atmosphère, les ressortissants ont "la vie, le mouvement et l'être" (Actes 17:28); il est leur gardien et travaille constamment à leur avancement, développant leur civilisation et favorisant des idéaux de la nature la plus haute possible, compte tenu de leur capacité de progrès. </w:t>
      </w:r>
    </w:p>
    <w:p>
      <w:pPr>
        <w:pStyle w:val="NormalWeb"/>
        <w:bidi w:val="0"/>
        <w:spacing w:beforeAutospacing="1" w:afterAutospacing="1"/>
        <w:ind w:left="0" w:right="0" w:hanging="0"/>
        <w:jc w:val="left"/>
        <w:rPr/>
      </w:pPr>
      <w:r>
        <w:rPr>
          <w:rFonts w:ascii="Arial" w:hAnsi="Arial"/>
          <w:sz w:val="20"/>
        </w:rPr>
        <w:t xml:space="preserve">Dans la Bible, nous lisons que Jéhovah , Elohim , qui était le Dieu de race des Juifs, marchait devant eux sous forme d'une colonne de nuée. Le livre de Daniel nous donne beaucoup d'éclaircissements sur l'activité de ces esprits de race. La statue vue par Nabuchodonosor, avec sa tête d'or et ses pieds d'argile, montrait clairement comment une civilisation créée au début par des idéaux comparables à de l'or a pu dégénérer de plus en plus, jusqu'à ce qu'à la fin de son existence ses pieds soient d'argile instable et en train de se désagréger, condamnant la statue à s'écrouler. Ainsi, toutes les civilisations, lorsqu'elles se créent sous </w:t>
      </w:r>
    </w:p>
    <w:p>
      <w:pPr>
        <w:pStyle w:val="NormalWeb"/>
        <w:bidi w:val="0"/>
        <w:spacing w:beforeAutospacing="1" w:afterAutospacing="1"/>
        <w:ind w:left="0" w:right="0" w:hanging="0"/>
        <w:jc w:val="left"/>
        <w:rPr/>
      </w:pPr>
      <w:r>
        <w:rPr>
          <w:rFonts w:ascii="Arial" w:hAnsi="Arial"/>
          <w:sz w:val="20"/>
        </w:rPr>
        <w:t xml:space="preserve">PAGE 105 </w:t>
      </w:r>
    </w:p>
    <w:p>
      <w:pPr>
        <w:pStyle w:val="NormalWeb"/>
        <w:bidi w:val="0"/>
        <w:spacing w:beforeAutospacing="1" w:afterAutospacing="1"/>
        <w:ind w:left="0" w:right="0" w:hanging="0"/>
        <w:jc w:val="left"/>
        <w:rPr/>
      </w:pPr>
      <w:r>
        <w:rPr>
          <w:rFonts w:ascii="Arial" w:hAnsi="Arial"/>
          <w:sz w:val="20"/>
        </w:rPr>
        <w:t xml:space="preserve">l'égide des grands Esprits de race, ont des idéaux élevés, pareils à de l'or, mais l'humanité, ayant son libre arbitre et la faculté de choisir, ne suit pas implicitement les ordres des esprits de race comme le font les animaux pour les ordres de leur esprit-groupe. Dès lors, avec le temps, une nation cesse de s'élever et, comme il n'y a pas d'arrêt dans le Cosmos, elle commence à dégénérer jusqu'à ce qu'enfin ses pieds soient d'argile et qu'il soit nécessaire de lui donner un choc pour la briser, ceci afin qu'une autre civilisation puisse être construire sur ses ruines . </w:t>
      </w:r>
    </w:p>
    <w:p>
      <w:pPr>
        <w:pStyle w:val="NormalWeb"/>
        <w:bidi w:val="0"/>
        <w:spacing w:beforeAutospacing="1" w:afterAutospacing="1"/>
        <w:ind w:left="0" w:right="0" w:hanging="0"/>
        <w:jc w:val="left"/>
        <w:rPr/>
      </w:pPr>
      <w:r>
        <w:rPr>
          <w:rFonts w:ascii="Arial" w:hAnsi="Arial"/>
          <w:sz w:val="20"/>
        </w:rPr>
        <w:t xml:space="preserve">Mais les empires ne s'écroulent pas sans un fort choc physique, et c'est pourquoi un sujet servant d'instrument aux Esprits de race est toujours élevé au pouvoir lorsque cette nation est destinée à tomber. Dans les chapitre 10 et 11 du Livre de Daniel, nous trouvons un aperçu de l'activité des Esprits de race, qui sont "les pouvoirs derrière le trône". L'esprit de Daniel est troublé; il jeûne trois semaines entières , priant pour recevoir la lumière et, finalement, un Archange, Esprit de race, lui apparaît et lui dit: "Ne crains rien, Daniel, car dès le premier jour où tu as eu à coeur de comprendre et de t'humilier devant ton Dieu, tes paroles ont été entendues, et c'est à cause de tes paroles que je suis venu. Mais le chef du Royaume de Perse m'a résisté vingt-et-un jours , et voici que Michaël, l'un des principaux chefs, est venu à mon secours, et je suis demeuré auprès des rois de Perse". Il explique ensuite à Daniel ce qui doit arriver et ajoute: "Sais-tu pourquoi je suis venu vers toi? Et maintenant je m'en retournerai pour combattre le chef de la Perse, et quand je serai parti, le prince de Grèce viendra... et personne ne m'aide contre ceux-là, excepté Michaël, votre chef". Et l'Archange dit encore: "La première année de Darius le Mède, j'étais près de lui pour l'aider et le soutenir". </w:t>
      </w:r>
    </w:p>
    <w:p>
      <w:pPr>
        <w:pStyle w:val="NormalWeb"/>
        <w:bidi w:val="0"/>
        <w:spacing w:beforeAutospacing="1" w:afterAutospacing="1"/>
        <w:ind w:left="0" w:right="0" w:hanging="0"/>
        <w:jc w:val="left"/>
        <w:rPr/>
      </w:pPr>
      <w:r>
        <w:rPr>
          <w:rFonts w:ascii="Arial" w:hAnsi="Arial"/>
          <w:sz w:val="20"/>
        </w:rPr>
        <w:t xml:space="preserve">Ainsi, lorsque la main écrit sur la muraille, quelqu'un est élevé au pouvoir pour donner le choc nécessaire qu'il s'agisse d'un Cyrus, d'un Darius, d'un Alexandre, d'un César, d'un Napoléon ou d'un Kaiser. Ce </w:t>
      </w:r>
    </w:p>
    <w:p>
      <w:pPr>
        <w:pStyle w:val="NormalWeb"/>
        <w:bidi w:val="0"/>
        <w:spacing w:beforeAutospacing="1" w:afterAutospacing="1"/>
        <w:ind w:left="0" w:right="0" w:hanging="0"/>
        <w:jc w:val="left"/>
        <w:rPr/>
      </w:pPr>
      <w:r>
        <w:rPr>
          <w:rFonts w:ascii="Arial" w:hAnsi="Arial"/>
          <w:sz w:val="20"/>
        </w:rPr>
        <w:t xml:space="preserve">PAGE 106 </w:t>
      </w:r>
    </w:p>
    <w:p>
      <w:pPr>
        <w:pStyle w:val="NormalWeb"/>
        <w:bidi w:val="0"/>
        <w:spacing w:beforeAutospacing="1" w:afterAutospacing="1"/>
        <w:ind w:left="0" w:right="0" w:hanging="0"/>
        <w:jc w:val="left"/>
        <w:rPr/>
      </w:pPr>
      <w:r>
        <w:rPr>
          <w:rFonts w:ascii="Arial" w:hAnsi="Arial"/>
          <w:sz w:val="20"/>
        </w:rPr>
        <w:t xml:space="preserve">personnage peut s'imaginer être le principal acteur et se figurer qu'il agit librement selon son choix et ses prérogatives, mais en réalité il n'est que l'instrument du gouvernement invisible du monde, le pouvoir derrière les trônes, les Esprits de race qui voient la nécessité de briser toute civilisation qui se survit à elle-même, afin que l'humanité puisse prendre un nouveau départ et poursuivre son évolution avec un nouvel idéal, plus élevé que celui qui l'animait précédemment. </w:t>
      </w:r>
    </w:p>
    <w:p>
      <w:pPr>
        <w:pStyle w:val="NormalWeb"/>
        <w:bidi w:val="0"/>
        <w:spacing w:beforeAutospacing="1" w:afterAutospacing="1"/>
        <w:ind w:left="0" w:right="0" w:hanging="0"/>
        <w:jc w:val="left"/>
        <w:rPr/>
      </w:pPr>
      <w:r>
        <w:rPr>
          <w:rFonts w:ascii="Arial" w:hAnsi="Arial"/>
          <w:sz w:val="20"/>
        </w:rPr>
        <w:t xml:space="preserve">Le Christ lui-même, au cours de son ministère, a dit "Je ne suis pas venu apporter la paix mais l'épée" (Matthieu 10:34), car il était évident, pour lui, qu'aussi longtemps que l'humanité serait divisée en races et en nations, il ne pourrait y avoir de "paix sur terre et bonne volonté parmi les hommes".La paix ne sera pas possible avant que les nations se soient réunies en une fraternité universelle. Les barrières du nationalisme doivent être supprimées, et c'est à cette fin que les Etats-Unis sont devenus le creuset dans lequel est réuni et amalgamé ce qu'il y a de meilleur dans les anciennes nations, afin qu'une nouvelle race, avec des idéaux plus élevés et des sentiments de fraternité universelle, puisse naître en vue de l'Ere du Verseau. Entre temps, les barrières du nationalisme ont été partiellement détruites en Europe par le terrible conflit qui l'afflige en ce moment, et ceci nous rapprochera du jour de l'amitié universelle et de la réalisation de la fraternité humaine. </w:t>
      </w:r>
    </w:p>
    <w:p>
      <w:pPr>
        <w:pStyle w:val="NormalWeb"/>
        <w:bidi w:val="0"/>
        <w:spacing w:beforeAutospacing="1" w:afterAutospacing="1"/>
        <w:ind w:left="0" w:right="0" w:hanging="0"/>
        <w:jc w:val="left"/>
        <w:rPr/>
      </w:pPr>
      <w:r>
        <w:rPr>
          <w:rFonts w:ascii="Arial" w:hAnsi="Arial"/>
          <w:sz w:val="20"/>
        </w:rPr>
        <w:t xml:space="preserve">Cette guerre nous permettra encore la réalisation d'un autre progrès: de toutes les terreurs auxquelles l'humanité est sujette, aucune n'est aussi grande que celle de la mort , qui nous sépare de nos bien-aimés, parce que nous sommes incapables de les voir une fois qu'ils ont quitté leur corps physique. </w:t>
      </w:r>
    </w:p>
    <w:p>
      <w:pPr>
        <w:pStyle w:val="NormalWeb"/>
        <w:bidi w:val="0"/>
        <w:spacing w:beforeAutospacing="1" w:afterAutospacing="1"/>
        <w:ind w:left="0" w:right="0" w:hanging="0"/>
        <w:jc w:val="left"/>
        <w:rPr/>
      </w:pPr>
      <w:r>
        <w:rPr>
          <w:rFonts w:ascii="Arial" w:hAnsi="Arial"/>
          <w:sz w:val="20"/>
        </w:rPr>
        <w:t xml:space="preserve">Mais aussi sûrement que le jour se lève après la nuit, chaque larme usera un peu du voile qui nous rend aveugles aux scènes du pays non entrevu des morts vivants. Nous avons répété et nous réaffirmons que l'un des plus grands bienfaits dus à cette guerre sera la vue spirituelle qu'un grand nombre de gens vont développer. L'intense chagrin de millions de personnes, leur désir ardent de revoir les êtres chers qui leur ont </w:t>
      </w:r>
    </w:p>
    <w:p>
      <w:pPr>
        <w:pStyle w:val="NormalWeb"/>
        <w:bidi w:val="0"/>
        <w:spacing w:beforeAutospacing="1" w:afterAutospacing="1"/>
        <w:ind w:left="0" w:right="0" w:hanging="0"/>
        <w:jc w:val="left"/>
        <w:rPr/>
      </w:pPr>
      <w:r>
        <w:rPr>
          <w:rFonts w:ascii="Arial" w:hAnsi="Arial"/>
          <w:sz w:val="20"/>
        </w:rPr>
        <w:t xml:space="preserve">PAGE 107 </w:t>
      </w:r>
    </w:p>
    <w:p>
      <w:pPr>
        <w:pStyle w:val="NormalWeb"/>
        <w:bidi w:val="0"/>
        <w:spacing w:beforeAutospacing="1" w:afterAutospacing="1"/>
        <w:ind w:left="0" w:right="0" w:hanging="0"/>
        <w:jc w:val="left"/>
        <w:rPr/>
      </w:pPr>
      <w:r>
        <w:rPr>
          <w:rFonts w:ascii="Arial" w:hAnsi="Arial"/>
          <w:sz w:val="20"/>
        </w:rPr>
        <w:t xml:space="preserve">été si soudainement et si brutalement arrachés, représentent une force, une énergie d'une puissance incalculable. De la même manière, ceux qui ont été fauchés par la mort en pleine jeunesse et qui se trouvent maintenant dans l'invisible ont un désir tout aussi intense de reprendre contact avec leurs proches, avec ceux qui leur sont chers, afin de les consoler et de les rassurer sur leur sort. Ainsi, on peut dire que deux grandes armées comprenant des millions de personnes cherchent, avec une énergie intense, à établir un passage au travers du mur qui sépare l'invisible du visible. De jour en jour, ce mur, ou ce voile, s'amincit et, tôt ou tard, les vivants et les morts- vivants vont se rencontrer à mi-chemin. Avant qu'on ait eu le temps de s'en rendre compte, la communication sera établie, et nous trouverons naturel de ne ressentir ni chagrin, ni perte, lorsque les êtres que nous aimons quitteront leur corps usé et malade, car nous pourrons les voir dans leur corps éthérique, allant et venant parmi nous comme ils le faisaient naguère. Ainsi, de ce grand conflit, nous sortirons en vainqueurs de la mort et nous pourrons dire: "O Mort, où est ton aiguillon? O sépulcre, où est ta victoire?" (1 Corinthiens 15:55). </w:t>
      </w:r>
    </w:p>
    <w:p>
      <w:pPr>
        <w:pStyle w:val="NormalWeb"/>
        <w:bidi w:val="0"/>
        <w:spacing w:beforeAutospacing="1" w:afterAutospacing="1"/>
        <w:ind w:left="0" w:right="0" w:hanging="0"/>
        <w:jc w:val="left"/>
        <w:rPr/>
      </w:pPr>
      <w:r>
        <w:rPr>
          <w:rFonts w:ascii="Arial" w:hAnsi="Arial"/>
          <w:sz w:val="20"/>
        </w:rPr>
        <w:t xml:space="preserve">PAGE 109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5 - PRÉCEPTES PRATIQUES POUR DES GENS PRATIQUES </w:t>
      </w:r>
    </w:p>
    <w:p>
      <w:pPr>
        <w:pStyle w:val="NormalWeb"/>
        <w:bidi w:val="0"/>
        <w:spacing w:beforeAutospacing="1" w:afterAutospacing="1"/>
        <w:ind w:left="0" w:right="0" w:hanging="0"/>
        <w:jc w:val="center"/>
        <w:rPr/>
      </w:pPr>
      <w:r>
        <w:rPr>
          <w:rFonts w:ascii="Arial" w:hAnsi="Arial"/>
          <w:sz w:val="20"/>
        </w:rPr>
        <w:t xml:space="preserve">Août 1918 </w:t>
      </w:r>
    </w:p>
    <w:p>
      <w:pPr>
        <w:pStyle w:val="NormalWeb"/>
        <w:bidi w:val="0"/>
        <w:spacing w:beforeAutospacing="1" w:afterAutospacing="1"/>
        <w:ind w:left="0" w:right="0" w:hanging="0"/>
        <w:jc w:val="left"/>
        <w:rPr/>
      </w:pPr>
      <w:r>
        <w:rPr>
          <w:rFonts w:ascii="Arial" w:hAnsi="Arial"/>
          <w:sz w:val="20"/>
        </w:rPr>
        <w:t xml:space="preserve">"Si je devais me baser, en affaire, sur les principes énoncés dans le Sermon sur la Montagne, je serais sur le pavé en moins d'une année", disait quelqu'un récemment. "Vraiment, la Bible est absolument inapplicable dans nos conditions économiques; il est impossible de vivre sur de telles bases". </w:t>
      </w:r>
    </w:p>
    <w:p>
      <w:pPr>
        <w:pStyle w:val="NormalWeb"/>
        <w:bidi w:val="0"/>
        <w:spacing w:beforeAutospacing="1" w:afterAutospacing="1"/>
        <w:ind w:left="0" w:right="0" w:hanging="0"/>
        <w:jc w:val="left"/>
        <w:rPr/>
      </w:pPr>
      <w:r>
        <w:rPr>
          <w:rFonts w:ascii="Arial" w:hAnsi="Arial"/>
          <w:sz w:val="20"/>
        </w:rPr>
        <w:t xml:space="preserve">Si ce reproche était fondé, nous aurions là une bonne raison pour expliquer l'incrédulité du monde, mais en justice l'accusé a toujours le droit de se défendre, aussi convient-il d'examiner attentivement les textes bibliques avant de juger. Sur quel point portent vos accusations? </w:t>
      </w:r>
    </w:p>
    <w:p>
      <w:pPr>
        <w:pStyle w:val="NormalWeb"/>
        <w:bidi w:val="0"/>
        <w:spacing w:beforeAutospacing="1" w:afterAutospacing="1"/>
        <w:ind w:left="0" w:right="0" w:hanging="0"/>
        <w:jc w:val="left"/>
        <w:rPr/>
      </w:pPr>
      <w:r>
        <w:rPr>
          <w:rFonts w:ascii="Arial" w:hAnsi="Arial"/>
          <w:sz w:val="20"/>
        </w:rPr>
        <w:t xml:space="preserve">"Oh! ils sont légion, répond notre critiqueur, mais pour n'en mentionner qu'un ou deux, prenons les passages suivants: "Bienheureux les pauvres en esprit, car le Royaume des cieux leur appartient. - Heureux les débonnaires, car ils hériteront de la terre. - Ne vous inquiétez pas du lendemain, disant: "Que mangerons-nous, que boirons-nous?" De telles idées nous amèneraient tout droit à la faillite". </w:t>
      </w:r>
    </w:p>
    <w:p>
      <w:pPr>
        <w:pStyle w:val="NormalWeb"/>
        <w:bidi w:val="0"/>
        <w:spacing w:beforeAutospacing="1" w:afterAutospacing="1"/>
        <w:ind w:left="0" w:right="0" w:hanging="0"/>
        <w:jc w:val="left"/>
        <w:rPr/>
      </w:pPr>
      <w:r>
        <w:rPr>
          <w:rFonts w:ascii="Arial" w:hAnsi="Arial"/>
          <w:sz w:val="20"/>
        </w:rPr>
        <w:t xml:space="preserve">"Bon déclare le défenseur de la Bible, commençons par la dernière accusation. La Bible dit: "Nul ne peut </w:t>
      </w:r>
    </w:p>
    <w:p>
      <w:pPr>
        <w:pStyle w:val="NormalWeb"/>
        <w:bidi w:val="0"/>
        <w:spacing w:beforeAutospacing="1" w:afterAutospacing="1"/>
        <w:ind w:left="0" w:right="0" w:hanging="0"/>
        <w:jc w:val="left"/>
        <w:rPr/>
      </w:pPr>
      <w:r>
        <w:rPr>
          <w:rFonts w:ascii="Arial" w:hAnsi="Arial"/>
          <w:sz w:val="20"/>
        </w:rPr>
        <w:t xml:space="preserve">PAGE 110 </w:t>
      </w:r>
    </w:p>
    <w:p>
      <w:pPr>
        <w:pStyle w:val="NormalWeb"/>
        <w:bidi w:val="0"/>
        <w:spacing w:beforeAutospacing="1" w:afterAutospacing="1"/>
        <w:ind w:left="0" w:right="0" w:hanging="0"/>
        <w:jc w:val="left"/>
        <w:rPr/>
      </w:pPr>
      <w:r>
        <w:rPr>
          <w:rFonts w:ascii="Arial" w:hAnsi="Arial"/>
          <w:sz w:val="20"/>
        </w:rPr>
        <w:t xml:space="preserve">servir deux maîtres: ou il haïra l'un et aimera l'autre; ou il s'attachera à l'un et méprisera l'autre. Vous ne pouvez servir Dieu et Mammon. Voilà pourquoi je vous dis, ne vous inquiétez pas pour votre vie, vous demandant ce que vous mangerez ou ce que vous boirez, ni pour votre corps, ne sachant de quoi vous le vêtirez. La vie n'est-elle pas plus que la nourriture, et le corps plus que le vêtement? Voyez les oiseaux du ciel: ils ne sèment ni ne moissonnent, ni ne recueillent en des greniers, et votre Père Céleste les nourrit. Ne valez-vous pas plus qu'eux? Qui de vous peu, en s'inquiétant, ajouter une seule coudée à la longueur de sa vie? Et du vêtement, pourquoi vous inquiéter? Observez les lis des champs, voyez comment ils poussent: ils ne peinent ni ne filent. Or je vous dis que Salomon lui-même, dans toute sa gloire, n'a pas été vêtu comme l'un d'eux. Que si Dieu revêt de la sorte l'herbe des champs, qui est aujourd'hui, et demain sera jetée au four, ne fera-t-il pas bien plus pour vous, gens de peu de foi! Ne vous inquiétez donc pas en disant, Qu'allons-nous manger? Qu'allons-nous boire? De quoi allons- nous nous vêtir? Ce sont là toutes choses dont les païens sont en quête. Or votre Père Céleste sait que vous en avez besoin. Cherchez premièrement le Royaume de Dieu et sa justioce, et tout cela vous sera donné par surcroît" (Matthieu 6:24-33). </w:t>
      </w:r>
    </w:p>
    <w:p>
      <w:pPr>
        <w:pStyle w:val="NormalWeb"/>
        <w:bidi w:val="0"/>
        <w:spacing w:beforeAutospacing="1" w:afterAutospacing="1"/>
        <w:ind w:left="0" w:right="0" w:hanging="0"/>
        <w:jc w:val="left"/>
        <w:rPr/>
      </w:pPr>
      <w:r>
        <w:rPr>
          <w:rFonts w:ascii="Arial" w:hAnsi="Arial"/>
          <w:sz w:val="20"/>
        </w:rPr>
        <w:t xml:space="preserve">Si ceci veut dire que nous devrions gaspiller en pure perte toutes nos possessions dans une vie de prodigalité et de dissipation, alors ce serait non seulement peu réaliste, mais aussi répréhensible. Cependant, une telle interprétation ne correspond nullement à la teneur et à l'enseignement de tout le Livre, et ce n'est pas là le sens de ce passage. Le verbe grec "merimnaô" signifie "être exagérément soucieux", ou "anxieux", et en lisant ce passage ainsi rectifié, nous trouverons qu'il donne un enseignement différent, lequel est tout à fait pratique. "Mammon" est un mot syriaque désignant les richesses, telles que les désirent les insensés. Dans le passage précédent, le Christ exhorte à ne pas devenir les serviteurs ou les esclaves de l'argent, qu'il nous </w:t>
      </w:r>
    </w:p>
    <w:p>
      <w:pPr>
        <w:pStyle w:val="NormalWeb"/>
        <w:bidi w:val="0"/>
        <w:spacing w:beforeAutospacing="1" w:afterAutospacing="1"/>
        <w:ind w:left="0" w:right="0" w:hanging="0"/>
        <w:jc w:val="left"/>
        <w:rPr/>
      </w:pPr>
      <w:r>
        <w:rPr>
          <w:rFonts w:ascii="Arial" w:hAnsi="Arial"/>
          <w:sz w:val="20"/>
        </w:rPr>
        <w:t xml:space="preserve">PAGE 111 </w:t>
      </w:r>
    </w:p>
    <w:p>
      <w:pPr>
        <w:pStyle w:val="NormalWeb"/>
        <w:bidi w:val="0"/>
        <w:spacing w:beforeAutospacing="1" w:afterAutospacing="1"/>
        <w:ind w:left="0" w:right="0" w:hanging="0"/>
        <w:jc w:val="left"/>
        <w:rPr/>
      </w:pPr>
      <w:r>
        <w:rPr>
          <w:rFonts w:ascii="Arial" w:hAnsi="Arial"/>
          <w:sz w:val="20"/>
        </w:rPr>
        <w:t xml:space="preserve">faudra de toute manière abandonner lorsque se brise la corde d'argent (Ecclésiaste 12:8) et que l'esprit retourne à Dieu, mais chercher plutôt à vivre des vies de bonté sous forme de bonnes actions que l'on peut emporter avec soi dans le Royaume des Cieux (Matthieu 6:19-21). En attendant ce moment, disait-il, ne soyez pas exagérément anxieux au sujet du manger, du boire et du vêtement. A quoi bon se tourmenter, puisque vous ne pouvez pas, par ce moyen, allonger votre vie d'une seule coudée, ni ajouter un seul cheveu à votre tête. Le souci est l'émotion la plus destructive et la plus déprimante qui soit; en outre, il ne nous conduit nulle part. Votre Père Céleste connaît vos besoins matériels, aussi cherchez d'abord son royaume et sa justice, et tout le reste vous sera donné par surcroît. Dans deux occasions au moins, lorsque des multitudes sont venues vers le Christ en des lieux éloignés à la fois de leurs demeures et des cités où elles auraient pu se ravitailler, il en a fait la démonstration en donnant d'abord la nourriture spirituelle qu'étaient venus chercher ses auditeurs, et ensuite il a pourvu à leurs besoins matériels en puisant directement à une source spirituelle. </w:t>
      </w:r>
    </w:p>
    <w:p>
      <w:pPr>
        <w:pStyle w:val="NormalWeb"/>
        <w:bidi w:val="0"/>
        <w:spacing w:beforeAutospacing="1" w:afterAutospacing="1"/>
        <w:ind w:left="0" w:right="0" w:hanging="0"/>
        <w:jc w:val="left"/>
        <w:rPr/>
      </w:pPr>
      <w:r>
        <w:rPr>
          <w:rFonts w:ascii="Arial" w:hAnsi="Arial"/>
          <w:sz w:val="20"/>
        </w:rPr>
        <w:t xml:space="preserve">Cette philosophie est-elle applicable à notre époque? Assurément, nous en avons eu de si nombreuses démonstrations qu'il n'est pas nécessaire d'en mentionner spécialement une. Lorsque nos vies seront travail et prière, ou prière et travail, qu'elles deviendront une intense prière pour des occasions de servir autrui, alors toutes les choses terrestres viendront d'elles-mêmes au moment nécessaire, et elles continueront à venir dans une mesure plus grande, selon qu'elles seront utilisées au service de Dieu. Si nous prenons l'habitude de nous considérer uniquement comme des gérants et des dépositaires de nos biens, quels qu'ils soient, alors nous sommes réellement pauvres "en esprit ", pour autant qu'il s'agisse des éphémères trésors terrestres, mais riches en trésors plus durables du Royaume des Cieux. A moins d'être des matérialistes à outrance, il est certain que cette attitude-là est judicieuse. Il n'y a pas si longtemps que "caveat emptor" (à l'acheteur de se méfier) était le mot d'ordre des commerçanta </w:t>
      </w:r>
    </w:p>
    <w:p>
      <w:pPr>
        <w:pStyle w:val="NormalWeb"/>
        <w:bidi w:val="0"/>
        <w:spacing w:beforeAutospacing="1" w:afterAutospacing="1"/>
        <w:ind w:left="0" w:right="0" w:hanging="0"/>
        <w:jc w:val="left"/>
        <w:rPr/>
      </w:pPr>
      <w:r>
        <w:rPr>
          <w:rFonts w:ascii="Arial" w:hAnsi="Arial"/>
          <w:sz w:val="20"/>
        </w:rPr>
        <w:t xml:space="preserve">PAGE 112 </w:t>
      </w:r>
    </w:p>
    <w:p>
      <w:pPr>
        <w:pStyle w:val="NormalWeb"/>
        <w:bidi w:val="0"/>
        <w:spacing w:beforeAutospacing="1" w:afterAutospacing="1"/>
        <w:ind w:left="0" w:right="0" w:hanging="0"/>
        <w:jc w:val="left"/>
        <w:rPr/>
      </w:pPr>
      <w:r>
        <w:rPr>
          <w:rFonts w:ascii="Arial" w:hAnsi="Arial"/>
          <w:sz w:val="20"/>
        </w:rPr>
        <w:t xml:space="preserve">qui étaient à la poursuite de trésors terrestres et considéraient l'acheteur comme un gibier qu'il était légitime d'exploiter. Une fois qu'ils avaient vendu leur marchandise et encaissé le montant, ils se souciaient peu de la satisfaction ou de la déception de l'acheteur. Ils se faisaient même une gloire de vendre des articles de qualité inférieure, s'usant rapidement, comme le montre cette devise à courte vue: "La faiblesse des marchandises fait la force du commerce". Mais, peu à peu, même des gens qui se moqueraient de l'idée de laisser la religion intervenir dans leurs affaires abandonnent la devise "caveat emptor" et adoptent inconsciemment le précepte du Christ "Celui qui veut être le premier parmi vous, qu'il se fasse le serviteur de tous" (Marc 9:35). Partout, les meilleurs commerçants insistent, dans leur publicité, sur le service qu'ils rendent à l'acheteur, parce que c'est un système qui rapporte et qui peut, par conséquent, être considéré comme un autre précepte pratique de la Bible. </w:t>
      </w:r>
    </w:p>
    <w:p>
      <w:pPr>
        <w:pStyle w:val="NormalWeb"/>
        <w:bidi w:val="0"/>
        <w:spacing w:beforeAutospacing="1" w:afterAutospacing="1"/>
        <w:ind w:left="0" w:right="0" w:hanging="0"/>
        <w:jc w:val="left"/>
        <w:rPr/>
      </w:pPr>
      <w:r>
        <w:rPr>
          <w:rFonts w:ascii="Arial" w:hAnsi="Arial"/>
          <w:sz w:val="20"/>
        </w:rPr>
        <w:t xml:space="preserve">Mais il arrive parfois qu'en dépit de leur désir de bien servir leur clientèle, quelque chose tourne mal, et un acheteur furieux et mécontent vient faire du tapage et se met à discréditer les marchandises mises en vente. Sous l'ancien régime borné du "caveat emptor", le commerçant n'aurait fait que rire, ou bien il aurait mis le client à la porte. Mais il n'en est pas ainsi du commerçant moderne, qui applique les préceptes bibliques dans ses relations d'affaires. Il se rappelle la sagesse de Salomon, selon lequel "une réponse douce apaise la fureur" (Proverbe 15:1) et l'assertion du Christ: "les débonnaires hériteront de la terre", et c'est pourquoi il présente ses excuses au sujet du défaut de la marchandise, offre une restitution, renvoyant ainsi le client, dont la mauvaise humeur a fait place au sourire et qui est tout prêt à chanter les louanges du commerce où l'on est si aimablement traité. Ainsi, par l'application des préceptes pratiques de la Bible, en gardant le sourire et en se montrant "débonnaire", le marchand gagne de nouveaux clients qui viennent à lui en sachant qu'ils seront bien traités; et le profit qu'il en retire ne tarde pas à compenser, et au-delà, ce qu'il avait pu </w:t>
      </w:r>
    </w:p>
    <w:p>
      <w:pPr>
        <w:pStyle w:val="NormalWeb"/>
        <w:bidi w:val="0"/>
        <w:spacing w:beforeAutospacing="1" w:afterAutospacing="1"/>
        <w:ind w:left="0" w:right="0" w:hanging="0"/>
        <w:jc w:val="left"/>
        <w:rPr/>
      </w:pPr>
      <w:r>
        <w:rPr>
          <w:rFonts w:ascii="Arial" w:hAnsi="Arial"/>
          <w:sz w:val="20"/>
        </w:rPr>
        <w:t xml:space="preserve">PAGE 113 </w:t>
      </w:r>
    </w:p>
    <w:p>
      <w:pPr>
        <w:pStyle w:val="NormalWeb"/>
        <w:bidi w:val="0"/>
        <w:spacing w:beforeAutospacing="1" w:afterAutospacing="1"/>
        <w:ind w:left="0" w:right="0" w:hanging="0"/>
        <w:jc w:val="left"/>
        <w:rPr/>
      </w:pPr>
      <w:r>
        <w:rPr>
          <w:rFonts w:ascii="Arial" w:hAnsi="Arial"/>
          <w:sz w:val="20"/>
        </w:rPr>
        <w:t xml:space="preserve">perdre sur la marchandise dont le défaut avait donné lieu aux réclamations d'autres clients. </w:t>
      </w:r>
    </w:p>
    <w:p>
      <w:pPr>
        <w:pStyle w:val="NormalWeb"/>
        <w:bidi w:val="0"/>
        <w:spacing w:beforeAutospacing="1" w:afterAutospacing="1"/>
        <w:ind w:left="0" w:right="0" w:hanging="0"/>
        <w:jc w:val="left"/>
        <w:rPr/>
      </w:pPr>
      <w:r>
        <w:rPr>
          <w:rFonts w:ascii="Arial" w:hAnsi="Arial"/>
          <w:sz w:val="20"/>
        </w:rPr>
        <w:t xml:space="preserve">Garder son sang-froid, se montrer patient et "débonnaire", est source de profits, mais ces profits sont bien plus grands sur le plan moral et spirituel.. Quelle meilleure devise commerciale pourrait-on trouver que celle de l'Ecclésiaste: "Mieux vaut la sagesse que les armes de guerre. Ne sois pas irréfléchi, ne te hâte pas de parler avec irritation, car l'irritation habite au coeur du fou". Le tact et la diplomatie valent toujours mieux que la force et, comme le dit la Bible "Si la hache est émoussée, il faut frapper plus fort, mais il est avantageux d'avoir la sagesse pour guide". La voie de moindre résistance est toujours la meilleure, tant qu'elle est morale et honorable, et c'est pourquoi il est dit "Aimez vos ennemis et faites du bien à ceux qui vous persécutent". </w:t>
      </w:r>
    </w:p>
    <w:p>
      <w:pPr>
        <w:pStyle w:val="NormalWeb"/>
        <w:bidi w:val="0"/>
        <w:spacing w:beforeAutospacing="1" w:afterAutospacing="1"/>
        <w:ind w:left="0" w:right="0" w:hanging="0"/>
        <w:jc w:val="left"/>
        <w:rPr/>
      </w:pPr>
      <w:r>
        <w:rPr>
          <w:rFonts w:ascii="Arial" w:hAnsi="Arial"/>
          <w:sz w:val="20"/>
        </w:rPr>
        <w:t xml:space="preserve">C'est donc, en affaires, une politique à la fois pratique et judicieuse que d'essayer de nous concilier ceux qui nous font du tort, de crainte qu'ils nous en fassent davantage; et il est préférable de surmonter nos mauvais sentiments que de les entretenir, car on récolte ce qu'on a semé. Si nous semons la rancune et la mesquinerie, nous suscitons et alimentons chez les autres les mêmes sentiments. D'ailleurs, tous ces préceptes s'appliquent aussi bien à la vie privée et aux relations sociales qu'au commerce proprement dit. Combien de querelles pourrions-nous éviter en cultivant au foyer la vertu de la douceur; quel plaisir serait le nôtre et combien nos vies seraient heureuses si, dans nos relations sociales et commerciales, nous pouvions apprendre à traiter les autres comme nous voudrions être traités ! </w:t>
      </w:r>
    </w:p>
    <w:p>
      <w:pPr>
        <w:pStyle w:val="NormalWeb"/>
        <w:bidi w:val="0"/>
        <w:spacing w:beforeAutospacing="1" w:afterAutospacing="1"/>
        <w:ind w:left="0" w:right="0" w:hanging="0"/>
        <w:jc w:val="left"/>
        <w:rPr/>
      </w:pPr>
      <w:r>
        <w:rPr>
          <w:rFonts w:ascii="Arial" w:hAnsi="Arial"/>
          <w:sz w:val="20"/>
        </w:rPr>
        <w:t xml:space="preserve">La grande tension mentale que cause à beaucoup d'entre nous le souci du lendemain n'est nullement nécessaire. Comme le dit le Psalmiste: "Notre Père Céleste possède la Terre et sa plénitude, le monde et tout son peuplement, les animaux sur les montagnes par milliers..." (Psaumes 24:1 et 50:10). Si nous apprenons à </w:t>
      </w:r>
    </w:p>
    <w:p>
      <w:pPr>
        <w:pStyle w:val="NormalWeb"/>
        <w:bidi w:val="0"/>
        <w:spacing w:beforeAutospacing="1" w:afterAutospacing="1"/>
        <w:ind w:left="0" w:right="0" w:hanging="0"/>
        <w:jc w:val="left"/>
        <w:rPr/>
      </w:pPr>
      <w:r>
        <w:rPr>
          <w:rFonts w:ascii="Arial" w:hAnsi="Arial"/>
          <w:sz w:val="20"/>
        </w:rPr>
        <w:t xml:space="preserve">PAGE 114 </w:t>
      </w:r>
    </w:p>
    <w:p>
      <w:pPr>
        <w:pStyle w:val="NormalWeb"/>
        <w:bidi w:val="0"/>
        <w:spacing w:beforeAutospacing="1" w:afterAutospacing="1"/>
        <w:ind w:left="0" w:right="0" w:hanging="0"/>
        <w:jc w:val="left"/>
        <w:rPr/>
      </w:pPr>
      <w:r>
        <w:rPr>
          <w:rFonts w:ascii="Arial" w:hAnsi="Arial"/>
          <w:sz w:val="20"/>
        </w:rPr>
        <w:t xml:space="preserve">vraiment nous reposer sur lui pour le nécessaire, il est certain que le moyen nous sera donné de nous tirer d'affaires. Tous ceux qui ont fait des recherches sur les causes de décès nous diront que la proportion des personnes mortes de privations est comparativement très faible, par rapport au nombre de celles qui sont mortes d'avoir trop bien mangé. L'auteur a fait l'expérience pratique du fait que si nous accomplissons notre travail au jour le jour, à mesure qu'il se présente à nous, fidèlement et de notre mieux, la Providence subviendra toujours à nos besoins - et beaucoup d'autres pourraient rendre le même témoignage. En agissant selon les enseignements de la Bible, en accomplissant toute besogne "comme pour le Seigneur", peu importe le genre de travail honnête qui nous occupe, car nous recherchons en même temps le Royaume de Dieu. Mais si nous sommes seulement des serviteurs occasionnels, qui travaillent par crainte ou dans l'espoir d'une faveur, nous ne pouvons pas nous attendre à réussir en fin de compte. La santé, la richesse, le bonheur, peuvent nous accompagner pour un temps, mais en dehors des bases solides de la Bible, il ne peut y avoir ni joie durable, ni prospérité véritable en affaires. </w:t>
      </w:r>
    </w:p>
    <w:p>
      <w:pPr>
        <w:pStyle w:val="NormalWeb"/>
        <w:bidi w:val="0"/>
        <w:spacing w:beforeAutospacing="1" w:afterAutospacing="1"/>
        <w:ind w:left="0" w:right="0" w:hanging="0"/>
        <w:jc w:val="left"/>
        <w:rPr/>
      </w:pPr>
      <w:r>
        <w:rPr>
          <w:rFonts w:ascii="Arial" w:hAnsi="Arial"/>
          <w:sz w:val="20"/>
        </w:rPr>
        <w:t xml:space="preserve">PAGE 115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6 - LE SON, LE SILENCE ET LA CROISSANCE DE L'AME </w:t>
      </w:r>
    </w:p>
    <w:p>
      <w:pPr>
        <w:pStyle w:val="NormalWeb"/>
        <w:bidi w:val="0"/>
        <w:spacing w:beforeAutospacing="1" w:afterAutospacing="1"/>
        <w:ind w:left="0" w:right="0" w:hanging="0"/>
        <w:jc w:val="center"/>
        <w:rPr/>
      </w:pPr>
      <w:r>
        <w:rPr>
          <w:rFonts w:ascii="Arial" w:hAnsi="Arial"/>
          <w:sz w:val="20"/>
        </w:rPr>
        <w:t xml:space="preserve">Février 1917 </w:t>
      </w:r>
    </w:p>
    <w:p>
      <w:pPr>
        <w:pStyle w:val="NormalWeb"/>
        <w:bidi w:val="0"/>
        <w:spacing w:beforeAutospacing="1" w:afterAutospacing="1"/>
        <w:ind w:left="0" w:right="0" w:hanging="0"/>
        <w:jc w:val="left"/>
        <w:rPr/>
      </w:pPr>
      <w:r>
        <w:rPr>
          <w:rFonts w:ascii="Arial" w:hAnsi="Arial"/>
          <w:sz w:val="20"/>
        </w:rPr>
        <w:t xml:space="preserve">Les étudiants sincères de la science spirituelle sont naturellement très désireux de "croître en grâce" afin de pouvoir mieux servir dans la Grande Oeuvre de l'élévation du genre humain. Etant humbles et modestes, ils ne sont que trop conscients de leur insuffisance et, bien souvent, s'ils sont à la recherche de moyens d'accélérer leurs progrès, ils se demandent "Qu'est-ce qui m'entrave ?". Certains mystiques, surtout dans le passé où la vie était moins intensément vécue que de nos jours, se rendaient compte que l'existence quotidienne parmi l'humanité ordinaire avait de nombreux inconvénients. Pour les éviter, pour accélérer leur croissance spirituelle, ils se retiraient de leur communauté et entraient dans un monastère, afin de pouvoir se consacrer à la vie spirituelle sans être dérangés. </w:t>
      </w:r>
    </w:p>
    <w:p>
      <w:pPr>
        <w:pStyle w:val="NormalWeb"/>
        <w:bidi w:val="0"/>
        <w:spacing w:beforeAutospacing="1" w:afterAutospacing="1"/>
        <w:ind w:left="0" w:right="0" w:hanging="0"/>
        <w:jc w:val="left"/>
        <w:rPr/>
      </w:pPr>
      <w:r>
        <w:rPr>
          <w:rFonts w:ascii="Arial" w:hAnsi="Arial"/>
          <w:sz w:val="20"/>
        </w:rPr>
        <w:t xml:space="preserve">Nous savons cependant que ce moyen n'est pas le bon. La plupart de nos étudiants n'ignorent pas que si l'on se dérobe aujourd'hui à une expérience, elle se représentera demain, et que les palmes de la victoire ne peuvent s'obtenir qu'en surmontant les difficultés du monde au lieu de les esquiver. Le milieu dans lequel </w:t>
      </w:r>
    </w:p>
    <w:p>
      <w:pPr>
        <w:pStyle w:val="NormalWeb"/>
        <w:bidi w:val="0"/>
        <w:spacing w:beforeAutospacing="1" w:afterAutospacing="1"/>
        <w:ind w:left="0" w:right="0" w:hanging="0"/>
        <w:jc w:val="left"/>
        <w:rPr/>
      </w:pPr>
      <w:r>
        <w:rPr>
          <w:rFonts w:ascii="Arial" w:hAnsi="Arial"/>
          <w:sz w:val="20"/>
        </w:rPr>
        <w:t xml:space="preserve">PAGE 116 </w:t>
      </w:r>
    </w:p>
    <w:p>
      <w:pPr>
        <w:pStyle w:val="NormalWeb"/>
        <w:bidi w:val="0"/>
        <w:spacing w:beforeAutospacing="1" w:afterAutospacing="1"/>
        <w:ind w:left="0" w:right="0" w:hanging="0"/>
        <w:jc w:val="left"/>
        <w:rPr/>
      </w:pPr>
      <w:r>
        <w:rPr>
          <w:rFonts w:ascii="Arial" w:hAnsi="Arial"/>
          <w:sz w:val="20"/>
        </w:rPr>
        <w:t xml:space="preserve">nous avons été placés par les Anges de Justice a été choisi par nous dans le Troisième Ciel, au tournant de notre cycle de vie, alors que nous étions de purs esprits, non aveuglés par le voile de matière qui obscurcit notre vision présente. Ce milieu terrestre est donc, sans nul doute, celui qui nous réserve les leçons nécessaires à notre développement, et c'est une grave erreur que d'essayer d'y échapper entièrement. </w:t>
      </w:r>
    </w:p>
    <w:p>
      <w:pPr>
        <w:pStyle w:val="NormalWeb"/>
        <w:bidi w:val="0"/>
        <w:spacing w:beforeAutospacing="1" w:afterAutospacing="1"/>
        <w:ind w:left="0" w:right="0" w:hanging="0"/>
        <w:jc w:val="left"/>
        <w:rPr/>
      </w:pPr>
      <w:r>
        <w:rPr>
          <w:rFonts w:ascii="Arial" w:hAnsi="Arial"/>
          <w:sz w:val="20"/>
        </w:rPr>
        <w:t xml:space="preserve">Mais nous avons reçu un mental dans un but bien défini, celui de nous appliquer à raisonner sur les choses et les conditions, afin d'apprendre à discerner entre ce qui est essentiel et ce qui ne l'est pas; entre, d'une part, les difficultés prévues pour nous freiner et nous permettre de développer une qualité en les maîtrisant et, d'autre part, ce qui n'est qu'une entrave qui nous froisse et nous porte sur les nerfs, sans être compensée par un progrès spirituel. Nous conserverons ainsi beaucoup d'énergie et nous aurons davantage d'enthousiasme à dépenser dans des directions utiles que maintenant. Les détails de ce problème diffèrent selon les individus, mais il y a certains principes généraux dont chacun pourra faire son profit en les appliquant à son cas; et l'un de ceux-ci est l'effet du silence et du son sur la croissance de l'âme. </w:t>
      </w:r>
    </w:p>
    <w:p>
      <w:pPr>
        <w:pStyle w:val="NormalWeb"/>
        <w:bidi w:val="0"/>
        <w:spacing w:beforeAutospacing="1" w:afterAutospacing="1"/>
        <w:ind w:left="0" w:right="0" w:hanging="0"/>
        <w:jc w:val="left"/>
        <w:rPr/>
      </w:pPr>
      <w:r>
        <w:rPr>
          <w:rFonts w:ascii="Arial" w:hAnsi="Arial"/>
          <w:sz w:val="20"/>
        </w:rPr>
        <w:t xml:space="preserve">A première vue on peut être surpris de lire que le son et le silence sont des facteurs très importants pour la croissance de l'âme, mais en examinant la question de plus près, nous verrons que ce n'est pas exagéré. Voyons d'abord cette expression très adéquate: "La guerre, c'est l'enfer", puis imaginons une scène de guerre. C'est un spectacle épouvantable, surtout pour ceux qui sont doués de la vue spirituelle. Ceux qui n'ont que la vue physique peuvent au moins fermer les yeux s'ils le veulent, mais l'horreur complète pèse lourdement sur le coeur de l'aide invisible qui non seulement voit et entend, mais encore ressent en lui l'angoisse et la douleur de toute la détresse qui l'entoure, comme Parsifal ressentait en son coeur la blessure d'Amfortas, le roi meurtri du Graal. De fait, sans ce sentiment intense de l'unité de coeur avec ceux qui souffrent, il ne </w:t>
      </w:r>
    </w:p>
    <w:p>
      <w:pPr>
        <w:pStyle w:val="NormalWeb"/>
        <w:bidi w:val="0"/>
        <w:spacing w:beforeAutospacing="1" w:afterAutospacing="1"/>
        <w:ind w:left="0" w:right="0" w:hanging="0"/>
        <w:jc w:val="left"/>
        <w:rPr/>
      </w:pPr>
      <w:r>
        <w:rPr>
          <w:rFonts w:ascii="Arial" w:hAnsi="Arial"/>
          <w:sz w:val="20"/>
        </w:rPr>
        <w:t xml:space="preserve">PAGE 117 </w:t>
      </w:r>
    </w:p>
    <w:p>
      <w:pPr>
        <w:pStyle w:val="NormalWeb"/>
        <w:bidi w:val="0"/>
        <w:spacing w:beforeAutospacing="1" w:afterAutospacing="1"/>
        <w:ind w:left="0" w:right="0" w:hanging="0"/>
        <w:jc w:val="left"/>
        <w:rPr/>
      </w:pPr>
      <w:r>
        <w:rPr>
          <w:rFonts w:ascii="Arial" w:hAnsi="Arial"/>
          <w:sz w:val="20"/>
        </w:rPr>
        <w:t xml:space="preserve">pourrait y avoir ni guérison, ni aide. Mais il est une chose à laquelle nul ne peut échapper, et c'est le bruit terrible des obus, le grondement assourdissant des canons, le crépitement rageur des mitrailleuses, les gémissements des blessés et les jurons d'une certaine catégorie de combattants. Nul besoin d'autres arguments pour reconnaître que c'est réellement un bruit d'enfer, ou infernal, aussi préjudiciable que possible à la croissance de l'âme. Le champ de bataille est le dernier endroit qu'un être sain d'esprit choisirait pour la croissance de son âme, même s'il ne faut pas oublier qu'il est de nombreux cas où cette croissance y a été réalisée par de nobles actes de sacrifice de soi. Toutefois, de tels résultats ont été obtenus en dépit de ces conditions et non à cause d'elles. </w:t>
      </w:r>
    </w:p>
    <w:p>
      <w:pPr>
        <w:pStyle w:val="NormalWeb"/>
        <w:bidi w:val="0"/>
        <w:spacing w:beforeAutospacing="1" w:afterAutospacing="1"/>
        <w:ind w:left="0" w:right="0" w:hanging="0"/>
        <w:jc w:val="left"/>
        <w:rPr/>
      </w:pPr>
      <w:r>
        <w:rPr>
          <w:rFonts w:ascii="Arial" w:hAnsi="Arial"/>
          <w:sz w:val="20"/>
        </w:rPr>
        <w:t xml:space="preserve">D'autre part, considérons une église remplie des nobles accents d'un chant grégorien ou d'un oratorio de Haendel, sur les harmonies desquels les prières de l'âme pleine d'aspiration s'envolent vers l'Auteur de notre être. Cette musique peut certainement être qualifiée de céleste ; et cette église peut être considérée comme offrant des conditions idéales pour la croissance de l'âme. Et pourtant, si nous y restions en permanence, en négligeant nos devoirs, nous irions vers l'échec en dépit de ces conditions idéales. </w:t>
      </w:r>
    </w:p>
    <w:p>
      <w:pPr>
        <w:pStyle w:val="NormalWeb"/>
        <w:bidi w:val="0"/>
        <w:spacing w:beforeAutospacing="1" w:afterAutospacing="1"/>
        <w:ind w:left="0" w:right="0" w:hanging="0"/>
        <w:jc w:val="left"/>
        <w:rPr/>
      </w:pPr>
      <w:r>
        <w:rPr>
          <w:rFonts w:ascii="Arial" w:hAnsi="Arial"/>
          <w:sz w:val="20"/>
        </w:rPr>
        <w:t xml:space="preserve">Il ne nous reste donc qu'une seule méthode sûre, et c'est de rester dans le vacarme du champ de bataille du monde, et d'extraire, voire d'arracher, fût-ce des conditions les plus contraires, les matériaux nécessaires à la croissance de l'âme et, en même temps, de construire à l'intérieur de nous-mêmes un sanctuaire rempli de cette musique silencieuse qui résonne toujours dans l'âme servante comme une source d'élévation au-dessus des vicissitudes de l'existence terrestre. Ayant en soi cette "église vivante" et étant devenus de ce fait des "temples vivants ", nous pouvons à tout moment tourner notre attention, si celle-ci n'est pas normalement requise par des affaires temporelles, vers cette demeure spirituelle non construite de main d'homme et nous plonger dans son harmonie. Nous pouvons renouveller cette expérience plusieurs fois par jour et restaurer </w:t>
      </w:r>
    </w:p>
    <w:p>
      <w:pPr>
        <w:pStyle w:val="NormalWeb"/>
        <w:bidi w:val="0"/>
        <w:spacing w:beforeAutospacing="1" w:afterAutospacing="1"/>
        <w:ind w:left="0" w:right="0" w:hanging="0"/>
        <w:jc w:val="left"/>
        <w:rPr/>
      </w:pPr>
      <w:r>
        <w:rPr>
          <w:rFonts w:ascii="Arial" w:hAnsi="Arial"/>
          <w:sz w:val="20"/>
        </w:rPr>
        <w:t xml:space="preserve">PAGE 118 </w:t>
      </w:r>
    </w:p>
    <w:p>
      <w:pPr>
        <w:pStyle w:val="NormalWeb"/>
        <w:bidi w:val="0"/>
        <w:spacing w:beforeAutospacing="1" w:afterAutospacing="1"/>
        <w:ind w:left="0" w:right="0" w:hanging="0"/>
        <w:jc w:val="left"/>
        <w:rPr/>
      </w:pPr>
      <w:r>
        <w:rPr>
          <w:rFonts w:ascii="Arial" w:hAnsi="Arial"/>
          <w:sz w:val="20"/>
        </w:rPr>
        <w:t xml:space="preserve">ainsi continuellement l'harmonie qui a été troublées par les dissonances des rapports terrestres. </w:t>
      </w:r>
    </w:p>
    <w:p>
      <w:pPr>
        <w:pStyle w:val="NormalWeb"/>
        <w:bidi w:val="0"/>
        <w:spacing w:beforeAutospacing="1" w:afterAutospacing="1"/>
        <w:ind w:left="0" w:right="0" w:hanging="0"/>
        <w:jc w:val="left"/>
        <w:rPr/>
      </w:pPr>
      <w:r>
        <w:rPr>
          <w:rFonts w:ascii="Arial" w:hAnsi="Arial"/>
          <w:sz w:val="20"/>
        </w:rPr>
        <w:t xml:space="preserve">Mais comment pouvons-nous construire ce temple et l'emplir de cette musique céleste tant souhaitée? Qu'est-ce qui nous fera avancer, ou nous retardera? Voilà les questions qui se posent et qui demandent une solution pratique; nous allons essayer de rendre les réponses aussi claires et pratiques que possibles, car cette question est de première importance. Ce sont surtout les petites choses qui ont de l'importance, car le néophyte doit tenir compte des moindres détails. Si nous frottons une allumette par grand vent, la flamme s'éteint avant d'avoir pu s'alimenter, mais si cette petite flamme est abritée et placée dans un tas de broussailles, un fort coup de vent survenant au moment où le feu a bien pris active les flammes au lieu de les éteindre. Des Adeptes ou de Grandes Ames pourront rester calmes dans des conditions qui bouleverseraient l'aspirant ordinaire; et c'est pourquoi ce dernier devrait user de discernement et ne pas s'exposer inutilement à des conditions préjudiciables à la croissance de l'âme. Ce dont il a besoin par-dessus tout, c'est d'équilibre , et rien n'est plus contraire à cette condition que le bruit . </w:t>
      </w:r>
    </w:p>
    <w:p>
      <w:pPr>
        <w:pStyle w:val="NormalWeb"/>
        <w:bidi w:val="0"/>
        <w:spacing w:beforeAutospacing="1" w:afterAutospacing="1"/>
        <w:ind w:left="0" w:right="0" w:hanging="0"/>
        <w:jc w:val="left"/>
        <w:rPr/>
      </w:pPr>
      <w:r>
        <w:rPr>
          <w:rFonts w:ascii="Arial" w:hAnsi="Arial"/>
          <w:sz w:val="20"/>
        </w:rPr>
        <w:t xml:space="preserve">Il est indéniable que l'agitation de nos villes a quelque chose d'infernal et nous avon le droit, lorsque la chose est possible, d'échapper à certains bruits, tels que ceux de la circulation. Nous ne sommes pas obligés de vivre dans une rue très passante, au détriment de nos nerfs et de nos efforts pour nous concentrer, mais si nous avons un enfant malade, qui geint et qui réclame jour et nuit notre attention, peu importe si cela affecte nos nerfs; nous n'avons pas le droit, que ce soit du point de vue divin ou humain, d'abandonner ou de négliger l'enfant pour nous concentrer. Ces choses sont absolument évidentes et sont immédiatement acceptées par chacun, mais ce qui peut nous aider ou nous entraver le plus, ce sont, comme déjà dit, les petits détails qui échappent à notre attention. Leur mention pourra provoquer un sourire d'incrédulité, mais si l'on y </w:t>
      </w:r>
    </w:p>
    <w:p>
      <w:pPr>
        <w:pStyle w:val="NormalWeb"/>
        <w:bidi w:val="0"/>
        <w:spacing w:beforeAutospacing="1" w:afterAutospacing="1"/>
        <w:ind w:left="0" w:right="0" w:hanging="0"/>
        <w:jc w:val="left"/>
        <w:rPr/>
      </w:pPr>
      <w:r>
        <w:rPr>
          <w:rFonts w:ascii="Arial" w:hAnsi="Arial"/>
          <w:sz w:val="20"/>
        </w:rPr>
        <w:t xml:space="preserve">PAGE 119 </w:t>
      </w:r>
    </w:p>
    <w:p>
      <w:pPr>
        <w:pStyle w:val="NormalWeb"/>
        <w:bidi w:val="0"/>
        <w:spacing w:beforeAutospacing="1" w:afterAutospacing="1"/>
        <w:ind w:left="0" w:right="0" w:hanging="0"/>
        <w:jc w:val="left"/>
        <w:rPr/>
      </w:pPr>
      <w:r>
        <w:rPr>
          <w:rFonts w:ascii="Arial" w:hAnsi="Arial"/>
          <w:sz w:val="20"/>
        </w:rPr>
        <w:t xml:space="preserve">réfléchit et si l'on agit en conséquence, ils obtiendront notre assentiment. Selon la formule "vous les reconnaîtrez à leurs fruits", ils donneront des résutlats et confirmeront nos dires. En effet, le silence est réellement des plus utiles à la croissance de l'âme , et l'aspirant devrait le réaliser dans son foyer, dans son comportement personnel, sa démarche, ses habitudes et même, si paradoxal que cela puisse paraître, dans son langage. </w:t>
      </w:r>
    </w:p>
    <w:p>
      <w:pPr>
        <w:pStyle w:val="NormalWeb"/>
        <w:bidi w:val="0"/>
        <w:spacing w:beforeAutospacing="1" w:afterAutospacing="1"/>
        <w:ind w:left="0" w:right="0" w:hanging="0"/>
        <w:jc w:val="left"/>
        <w:rPr/>
      </w:pPr>
      <w:r>
        <w:rPr>
          <w:rFonts w:ascii="Arial" w:hAnsi="Arial"/>
          <w:sz w:val="20"/>
        </w:rPr>
        <w:t xml:space="preserve">Les bienfaits de la religion sont prouvés par le bonheur qu'elle procure, mais lorsqu'il est intense, ce bonheur est généralement trop profond pour s'exprimer à l'extérieur. Il pénètre notre être avec une plénitude presque bouleversante; et des manière bruyantes ne sauraient s'accorder avec ce vrai bonheur, car elles sont un signe de superficialité. Une voix aiguë ou retentissante, un rire vulgaire, des habitudes bruyantes, le son des talons qui martèlent le sol, le claquement des portes, le heurt de la vaisselle, tout cela est la marque d'un esprit non dégrossi, qui aime le bruit parce qu'il excite le corps du désir. De tels êtres ont la musique d'église en horreur; ils lui préfèrent celle des saxophones et autres instruments tonitruants et, plus la musique est endiablée, plus ils l'apprécient. Mais il en est - ou devrait être - tout autrement pour l'aspirant à la vie supérieure. </w:t>
      </w:r>
    </w:p>
    <w:p>
      <w:pPr>
        <w:pStyle w:val="NormalWeb"/>
        <w:bidi w:val="0"/>
        <w:spacing w:beforeAutospacing="1" w:afterAutospacing="1"/>
        <w:ind w:left="0" w:right="0" w:hanging="0"/>
        <w:jc w:val="left"/>
        <w:rPr/>
      </w:pPr>
      <w:r>
        <w:rPr>
          <w:rFonts w:ascii="Arial" w:hAnsi="Arial"/>
          <w:sz w:val="20"/>
        </w:rPr>
        <w:t xml:space="preserve">Lorsque l'enfant Jésus était recherché par Hérode, qui cherchait à le tuer, la fuite a été son seul salut. Cette fuite lui a sauvé la vie et lui a permis de grandir et d'accomplir sa mission. De la même manière, lorsque le Christ intérieur naît chez l'aspirant, le meilleur moyen de préserver cette vie spirituelle est de fuir les milieux vulgaires où ces pratiques nuisibles sont de règle, et de chercher, à condition d'être libre de le faire, une meilleure ambiance parmi ceux qui ont de mêmes aspirations. Mais si l'on a des responsabilités familiales, on a le devoir de s'efforcer d'améliorer ces conditions par le précept et par l'exemple, mais surtout par l'exemple, afin qu'avec le temps la maison soit pénétrée d'une atmosphère plus pure et plus douce, où règnent </w:t>
      </w:r>
    </w:p>
    <w:p>
      <w:pPr>
        <w:pStyle w:val="NormalWeb"/>
        <w:bidi w:val="0"/>
        <w:spacing w:beforeAutospacing="1" w:afterAutospacing="1"/>
        <w:ind w:left="0" w:right="0" w:hanging="0"/>
        <w:jc w:val="left"/>
        <w:rPr/>
      </w:pPr>
      <w:r>
        <w:rPr>
          <w:rFonts w:ascii="Arial" w:hAnsi="Arial"/>
          <w:sz w:val="20"/>
        </w:rPr>
        <w:t xml:space="preserve">PAGE 120 </w:t>
      </w:r>
    </w:p>
    <w:p>
      <w:pPr>
        <w:pStyle w:val="NormalWeb"/>
        <w:bidi w:val="0"/>
        <w:spacing w:beforeAutospacing="1" w:afterAutospacing="1"/>
        <w:ind w:left="0" w:right="0" w:hanging="0"/>
        <w:jc w:val="left"/>
        <w:rPr/>
      </w:pPr>
      <w:r>
        <w:rPr>
          <w:rFonts w:ascii="Arial" w:hAnsi="Arial"/>
          <w:sz w:val="20"/>
        </w:rPr>
        <w:t xml:space="preserve">l'harmonie et la fermeté. Il n'est pas indispensable, pour le bonheur des enfants, qu'il leur soit permis de pousser des cris stridents ou de se poursuivre à travers la maison en claquant les portes et en détériorant le mobilier dans leur course folle; c'est même absolument préjudiciable, car cela leur apprend à ne tenir aucun compte des sentiments d'autrui lorsqu'ils donnent libre cours à leur exubérance. Davantage que leur mère, ils profiteront d'avoir des semelles de caoutchouc, afin de faire moins de bruit; ils devraient aussi savoir réserver leurs ébats et leurs cabrioles pour le plein air. A l'intérieur, apprenons-leur à jouer tranquillement, à fermer les portes doucement et à parler aussi calmement que maman. </w:t>
      </w:r>
    </w:p>
    <w:p>
      <w:pPr>
        <w:pStyle w:val="NormalWeb"/>
        <w:bidi w:val="0"/>
        <w:spacing w:beforeAutospacing="1" w:afterAutospacing="1"/>
        <w:ind w:left="0" w:right="0" w:hanging="0"/>
        <w:jc w:val="left"/>
        <w:rPr/>
      </w:pPr>
      <w:r>
        <w:rPr>
          <w:rFonts w:ascii="Arial" w:hAnsi="Arial"/>
          <w:sz w:val="20"/>
        </w:rPr>
        <w:t xml:space="preserve">C'est déjà pendant notre enfance que nous commençons à ruiner les nerfs qui, plus tard, nous feront souffrir dans nos vieux jours, et c'est pourquoi, si nous apprenons à nos enfants la leçon ci-dessus, nous pourrons leur éviter beaucoup de désagréments dans la vie et, en même temps, favoriser dès maintenant notre croissance de l'âme. Réformer un ménage de ces travers qui peuvent sembler dénués d'importance, et obtenir une ambiance favorable à la croissance de l'âme peut prendre des années, et c'est spécialement le cas si les enfants sont déjà grands et se froissent des réformes de cette nature, mais cela en vaut la peine. Nous pouvons et nous devons tout au moins cultiver cette vertu du silence en nous-mêmes, faute de quoi notre croissance de l'âme sera bien minime. Peut-être qu'en considérant cette question au point de vue occulte, en relation avec ce véhicule important qu'est le corps vital , cette nécessité deviendra plus évidente. </w:t>
      </w:r>
    </w:p>
    <w:p>
      <w:pPr>
        <w:pStyle w:val="NormalWeb"/>
        <w:bidi w:val="0"/>
        <w:spacing w:beforeAutospacing="1" w:afterAutospacing="1"/>
        <w:ind w:left="0" w:right="0" w:hanging="0"/>
        <w:jc w:val="left"/>
        <w:rPr/>
      </w:pPr>
      <w:r>
        <w:rPr>
          <w:rFonts w:ascii="Arial" w:hAnsi="Arial"/>
          <w:sz w:val="20"/>
        </w:rPr>
        <w:t xml:space="preserve">Nous savons que le corps vital accumule constamment, dans le corps physique, de l'énergie qui est utilisée dans cette "Ecole de l'Expérience" et que, durant le jour, le corps du désir dépense continuellement cette énergie en actes produisant de l'expérience qui est finalement transmuée en croissance de l'âme. Jusqu'ici, rien à redire, mais le corps du désir, s'il n'est pas solidement tenu en bride, se plaît à des mouvements sans </w:t>
      </w:r>
    </w:p>
    <w:p>
      <w:pPr>
        <w:pStyle w:val="NormalWeb"/>
        <w:bidi w:val="0"/>
        <w:spacing w:beforeAutospacing="1" w:afterAutospacing="1"/>
        <w:ind w:left="0" w:right="0" w:hanging="0"/>
        <w:jc w:val="left"/>
        <w:rPr/>
      </w:pPr>
      <w:r>
        <w:rPr>
          <w:rFonts w:ascii="Arial" w:hAnsi="Arial"/>
          <w:sz w:val="20"/>
        </w:rPr>
        <w:t xml:space="preserve">PAGE 121 </w:t>
      </w:r>
    </w:p>
    <w:p>
      <w:pPr>
        <w:pStyle w:val="NormalWeb"/>
        <w:bidi w:val="0"/>
        <w:spacing w:beforeAutospacing="1" w:afterAutospacing="1"/>
        <w:ind w:left="0" w:right="0" w:hanging="0"/>
        <w:jc w:val="left"/>
        <w:rPr/>
      </w:pPr>
      <w:r>
        <w:rPr>
          <w:rFonts w:ascii="Arial" w:hAnsi="Arial"/>
          <w:sz w:val="20"/>
        </w:rPr>
        <w:t xml:space="preserve">retenue , aussi extravagants que possible; si on ne se contient pas, il incite le corps à siffler, chanter bruyamment, sauter, danser et à faire toutes sortes de gestes inutiles ou vulgaires, toutes choses totalement contraires à la croissance de l'âme. Lorsqu'on se trouve sous une influence discordante, on est complètement insensible aux occasions spirituelles qui se présentent dans le monde physique, et la nuit, lorsqu'elle quitte son corps physique, le travail de restauration de ce corps prend tellement de temps qu'il en reste bien peu - s'il en reste - pour travailler, même si la personne a un désir sincère de travail psirituel. </w:t>
      </w:r>
    </w:p>
    <w:p>
      <w:pPr>
        <w:pStyle w:val="NormalWeb"/>
        <w:bidi w:val="0"/>
        <w:spacing w:beforeAutospacing="1" w:afterAutospacing="1"/>
        <w:ind w:left="0" w:right="0" w:hanging="0"/>
        <w:jc w:val="left"/>
        <w:rPr/>
      </w:pPr>
      <w:r>
        <w:rPr>
          <w:rFonts w:ascii="Arial" w:hAnsi="Arial"/>
          <w:sz w:val="20"/>
        </w:rPr>
        <w:t xml:space="preserve">C'est pourquoi nous devons fuir, par tous les moyens possibles, les bruits que nous ne sommes pas obligés de subir, et cultiver personnellement une attitude tranquille et aimable, une voix modulée, une marche silencieuse, une présence discrète et toutes les autres vertus qui favorisent l'harmonie, car alors le travail de restauration est accompli rapidement et nous sommes libres la majeure partie de la nuit de travailler dans les mondes invisibles pour donner ainsi plus de développement à la croissance de l'âme. Rappelons-nous dans cet effort de perfectionnement de ne pas nous laisser abattre par des insuccès passagers en nous rappelant l'avertissement de Paul de persévérer patiemment dans le bien. </w:t>
      </w:r>
    </w:p>
    <w:p>
      <w:pPr>
        <w:pStyle w:val="NormalWeb"/>
        <w:bidi w:val="0"/>
        <w:spacing w:beforeAutospacing="1" w:afterAutospacing="1"/>
        <w:ind w:left="0" w:right="0" w:hanging="0"/>
        <w:jc w:val="left"/>
        <w:rPr/>
      </w:pPr>
      <w:r>
        <w:rPr>
          <w:rFonts w:ascii="Arial" w:hAnsi="Arial"/>
          <w:sz w:val="20"/>
        </w:rPr>
        <w:t xml:space="preserve">PAGE 123 </w:t>
      </w:r>
    </w:p>
    <w:p>
      <w:pPr>
        <w:pStyle w:val="NormalWeb"/>
        <w:bidi w:val="0"/>
        <w:spacing w:beforeAutospacing="1" w:afterAutospacing="1"/>
        <w:ind w:left="0" w:right="0" w:hanging="0"/>
        <w:jc w:val="left"/>
        <w:rPr>
          <w:rFonts w:ascii="Arial" w:hAnsi="Arial"/>
          <w:sz w:val="20"/>
        </w:rPr>
      </w:pPr>
      <w:r>
        <w:rPr>
          <w:rFonts w:ascii="Arial" w:hAnsi="Arial"/>
          <w:sz w:val="20"/>
        </w:rPr>
      </w:r>
    </w:p>
    <w:p>
      <w:pPr>
        <w:pStyle w:val="Normal"/>
        <w:bidi w:val="0"/>
        <w:ind w:left="0" w:right="0" w:hanging="0"/>
        <w:jc w:val="center"/>
        <w:rPr/>
      </w:pPr>
      <w:r>
        <w:rPr>
          <w:rFonts w:ascii="Arial" w:hAnsi="Arial"/>
          <w:sz w:val="20"/>
        </w:rPr>
        <w:t xml:space="preserve">CHAPITRE 17 - LE "MYSTERIUM MAGNUM" DE LA ROSE-CROIX </w:t>
      </w:r>
    </w:p>
    <w:p>
      <w:pPr>
        <w:pStyle w:val="NormalWeb"/>
        <w:bidi w:val="0"/>
        <w:spacing w:beforeAutospacing="1" w:afterAutospacing="1"/>
        <w:ind w:left="0" w:right="0" w:hanging="0"/>
        <w:jc w:val="center"/>
        <w:rPr/>
      </w:pPr>
      <w:r>
        <w:rPr>
          <w:rFonts w:ascii="Arial" w:hAnsi="Arial"/>
          <w:sz w:val="20"/>
        </w:rPr>
        <w:t xml:space="preserve">Juillet 1916 </w:t>
      </w:r>
    </w:p>
    <w:p>
      <w:pPr>
        <w:pStyle w:val="NormalWeb"/>
        <w:bidi w:val="0"/>
        <w:spacing w:beforeAutospacing="1" w:afterAutospacing="1"/>
        <w:ind w:left="0" w:right="0" w:hanging="0"/>
        <w:jc w:val="left"/>
        <w:rPr/>
      </w:pPr>
      <w:r>
        <w:rPr>
          <w:rFonts w:ascii="Arial" w:hAnsi="Arial"/>
          <w:sz w:val="20"/>
        </w:rPr>
        <w:t xml:space="preserve">Il nous arrive de recevoir des lettres d'étudiants nous faisant part de leur regret d'être seuls à étudier la philosophie rosicrucienne, alors que leur conjoint, leurs enfants ou d'autres membres de leur famille ne ressentent aucun attrait pour ces enseignements, quand ils n'y sont pas franchement opposés. Nos correspondants font tout ce qu'ils peuvent pour intéresser favorablement leur famille et leurs amis, afin de s'en faire des camarades d'étude ou tout au moins d'être laissés libres de suivre leur inclination. Selon leur tempérament, ces contrariétés les rendent plus ou moins malheureux, et ils nous demandent de les conseiller pour surmonter cette opposition et convaincre leur parenté. A ces questions, nous avons répondu personnellement et avons eu le privilège de changer ces conditions dans nombre de cas où nos avis ont été suivis. Mais nous savons que, bien souvent, ceux qui souffrent le plus restent silencieux, aussi avons-nous décidé de consacrer un peu de temps à la discussion de ce sujet. </w:t>
      </w:r>
    </w:p>
    <w:p>
      <w:pPr>
        <w:pStyle w:val="NormalWeb"/>
        <w:bidi w:val="0"/>
        <w:spacing w:beforeAutospacing="1" w:afterAutospacing="1"/>
        <w:ind w:left="0" w:right="0" w:hanging="0"/>
        <w:jc w:val="left"/>
        <w:rPr/>
      </w:pPr>
      <w:r>
        <w:rPr>
          <w:rFonts w:ascii="Arial" w:hAnsi="Arial"/>
          <w:sz w:val="20"/>
        </w:rPr>
        <w:t xml:space="preserve">Il a été dit - et c'est très vrai - qu'"un peu de science est une chose dangereuse", et ceci s'applique aussi bien aux enseignements rosicruciens qu'à tout autre sujet. Par conséquent, la première chose à faire est de </w:t>
      </w:r>
    </w:p>
    <w:p>
      <w:pPr>
        <w:pStyle w:val="NormalWeb"/>
        <w:bidi w:val="0"/>
        <w:spacing w:beforeAutospacing="1" w:afterAutospacing="1"/>
        <w:ind w:left="0" w:right="0" w:hanging="0"/>
        <w:jc w:val="left"/>
        <w:rPr/>
      </w:pPr>
      <w:r>
        <w:rPr>
          <w:rFonts w:ascii="Arial" w:hAnsi="Arial"/>
          <w:sz w:val="20"/>
        </w:rPr>
        <w:t xml:space="preserve">PAGE 124 </w:t>
      </w:r>
    </w:p>
    <w:p>
      <w:pPr>
        <w:pStyle w:val="NormalWeb"/>
        <w:bidi w:val="0"/>
        <w:spacing w:beforeAutospacing="1" w:afterAutospacing="1"/>
        <w:ind w:left="0" w:right="0" w:hanging="0"/>
        <w:jc w:val="left"/>
        <w:rPr/>
      </w:pPr>
      <w:r>
        <w:rPr>
          <w:rFonts w:ascii="Arial" w:hAnsi="Arial"/>
          <w:sz w:val="20"/>
        </w:rPr>
        <w:t xml:space="preserve">déterminer si nous avons suffisamment de connaissances pour être dans la bonne voie. Aussi, permettez-moi de vous demander quel est l'enseignement rosicrucien que vous êtes désireux de partager avec les vôtres et qu'ils désapprouvent? S'agit-il des lois jumelles de cause à effet et de renaissance? Elles sont excellentes pour l'explication d'un grand nombre de problèmes de la vie, et elles sont d'un grand réconfort lorsque la Mort vient dans notre foyer nous enlever l'être le plus proche et le plus cher. Mais n'oubliez pas que bien des gens n'ont nul besoin d'explications à ce sujet; ils sont aussi peu faits pour en faire leur profit qu'un sourd-muet pour se servir d'un téléphone. Il est vrai que la connaissance de ces lois et de leur but nous permet de travailler plus utilement, mais nous pouvons être rassurés par le fait qu'elles opèrent pour le bien de tous et, que par conséquent, leur connaissance n'est pas indispensable . Ceux qui n'adoptent pas cette doctrine n'y perdent pas grand-chose, et il serait possible, que, d'autre part, ils échappent au danger que représente la possession d'"un peu de science". </w:t>
      </w:r>
    </w:p>
    <w:p>
      <w:pPr>
        <w:pStyle w:val="NormalWeb"/>
        <w:bidi w:val="0"/>
        <w:spacing w:beforeAutospacing="1" w:afterAutospacing="1"/>
        <w:ind w:left="0" w:right="0" w:hanging="0"/>
        <w:jc w:val="left"/>
        <w:rPr/>
      </w:pPr>
      <w:r>
        <w:rPr>
          <w:rFonts w:ascii="Arial" w:hAnsi="Arial"/>
          <w:sz w:val="20"/>
        </w:rPr>
        <w:t xml:space="preserve">Aux Indes, où ces vérités sont connues et acceptées par des millions de gens, ces derniers font très peu d'efforts pour progresser matériellement, car il savent qu'ils ont devant eux l'infini pour cela et que ce qui n'a pas été accompli au cours d'une vie peut l'être dans la suivante ou bien dans une autre. Parmi les Occidentaux qui ont accepté la doctrine de la renaissance, nombreux sont ceux qui ont cessé d'être des membres utiles de leur communauté, ayant affiché une attitude nonchalante qui fait une mauvaise réclame à ces enseignements dits supérieurs. Si vos amis ne s'y intéressent pas, laissez-les en paix, car le prosélytisme ne fait partie, ni des méthodes, ni du but proposé par l'enseignement rosicrucien. Le Gardien du Seuil n'examine pas les gens sur leurs connaissances; il se peut même qu'il admette des aspirants qui ignorent complètement ces choses et que, d'autre part, il ferme la porte à d'autres qui ont passé leur vie à étudier, à faire des conférences et à enseigner ces lois. </w:t>
      </w:r>
    </w:p>
    <w:p>
      <w:pPr>
        <w:pStyle w:val="NormalWeb"/>
        <w:bidi w:val="0"/>
        <w:spacing w:beforeAutospacing="1" w:afterAutospacing="1"/>
        <w:ind w:left="0" w:right="0" w:hanging="0"/>
        <w:jc w:val="left"/>
        <w:rPr/>
      </w:pPr>
      <w:r>
        <w:rPr>
          <w:rFonts w:ascii="Arial" w:hAnsi="Arial"/>
          <w:sz w:val="20"/>
        </w:rPr>
        <w:t xml:space="preserve">Mais alors, si les doctrines de cause à effet et de renaissance ne sont pas essentielles, que penser de la </w:t>
      </w:r>
    </w:p>
    <w:p>
      <w:pPr>
        <w:pStyle w:val="NormalWeb"/>
        <w:bidi w:val="0"/>
        <w:spacing w:beforeAutospacing="1" w:afterAutospacing="1"/>
        <w:ind w:left="0" w:right="0" w:hanging="0"/>
        <w:jc w:val="left"/>
        <w:rPr/>
      </w:pPr>
      <w:r>
        <w:rPr>
          <w:rFonts w:ascii="Arial" w:hAnsi="Arial"/>
          <w:sz w:val="20"/>
        </w:rPr>
        <w:t xml:space="preserve">PAGE 125 </w:t>
      </w:r>
    </w:p>
    <w:p>
      <w:pPr>
        <w:pStyle w:val="NormalWeb"/>
        <w:bidi w:val="0"/>
        <w:spacing w:beforeAutospacing="1" w:afterAutospacing="1"/>
        <w:ind w:left="0" w:right="0" w:hanging="0"/>
        <w:jc w:val="left"/>
        <w:rPr/>
      </w:pPr>
      <w:r>
        <w:rPr>
          <w:rFonts w:ascii="Arial" w:hAnsi="Arial"/>
          <w:sz w:val="20"/>
        </w:rPr>
        <w:t xml:space="preserve">constitution multiple de l'homme ? Il est sûrement nécessaire de savoir que nous ne sommes pas seulement ce corps visible, mais que nous avons un corps vital pour renouveler son énergie, un corps du désir pour dépenser cette force, un intellect pour guider nos efforts dans la voie de la raison; que nous sommes des esprits vierges dont l'Ego est enveloppé d'un triple voile. N'est-il pas important de savoir que le corps physique est la contrepartie matérielle de l'Esprit Divin, le corps vital une réplique de l'Esprit de Vie et le corps du désir une émanation de l'Esprit Humain, alors que l'intellect sert de lien entre l'esprit triple et le corps triple? </w:t>
      </w:r>
    </w:p>
    <w:p>
      <w:pPr>
        <w:pStyle w:val="NormalWeb"/>
        <w:bidi w:val="0"/>
        <w:spacing w:beforeAutospacing="1" w:afterAutospacing="1"/>
        <w:ind w:left="0" w:right="0" w:hanging="0"/>
        <w:jc w:val="left"/>
        <w:rPr/>
      </w:pPr>
      <w:r>
        <w:rPr>
          <w:rFonts w:ascii="Arial" w:hAnsi="Arial"/>
          <w:sz w:val="20"/>
        </w:rPr>
        <w:t xml:space="preserve">Non, il n'est pas important de connaître ces choses. A condition d'être utilisée convenablement, cette connaissance est un avantage, mais elle peut aussi manifestement desservir ceux qui n'ont qu'"un peu de science" de ces choses. Il en est beaucoup qui ne cessent de méditer sur le "moi supérieur", tout en oubliant complètement les nombreux "moi" inférieurs qui sont dans la détresse et gémissent tout près d'eux. Il en est beaucoup qui rêvent jour et nuit du moment où ils pourront prendre leur essor comme "aides invisibles", afin de soulager les malades et les affligés, mais qui ne feraient pas les frais d'un déplacement pour apporter à une pauvre âme isolée, dans un hôpital, quelques fleurs et un mot d'encouragement. Je vous répète que le Gardien du Seuil admettra plutôt celui qui a fait ce qu'il pouvait, que celui qui a beaucoup rêvé et n'a rien fait pour aider son prochain dans la détresse. </w:t>
      </w:r>
    </w:p>
    <w:p>
      <w:pPr>
        <w:pStyle w:val="NormalWeb"/>
        <w:bidi w:val="0"/>
        <w:spacing w:beforeAutospacing="1" w:afterAutospacing="1"/>
        <w:ind w:left="0" w:right="0" w:hanging="0"/>
        <w:jc w:val="left"/>
        <w:rPr/>
      </w:pPr>
      <w:r>
        <w:rPr>
          <w:rFonts w:ascii="Arial" w:hAnsi="Arial"/>
          <w:sz w:val="20"/>
        </w:rPr>
        <w:t xml:space="preserve">Si vous pouviez amener des gens à étudier les enseignements rosicruciens sur la mort et la vie dans l'au-delà, vous trouveriez qu'il est aussi important, pour eux, de savoir que la corde d'argent reste intacte pendant près de trois jours et demi après que l'esprit a quitté le corps, et que ce dernier ne devrait pas être dérangé pendant que la panorama de sa vie passée se grave sur le corps du désir, afin de servir de référence pour son existence </w:t>
      </w:r>
    </w:p>
    <w:p>
      <w:pPr>
        <w:pStyle w:val="NormalWeb"/>
        <w:bidi w:val="0"/>
        <w:spacing w:beforeAutospacing="1" w:afterAutospacing="1"/>
        <w:ind w:left="0" w:right="0" w:hanging="0"/>
        <w:jc w:val="left"/>
        <w:rPr/>
      </w:pPr>
      <w:r>
        <w:rPr>
          <w:rFonts w:ascii="Arial" w:hAnsi="Arial"/>
          <w:sz w:val="20"/>
        </w:rPr>
        <w:t xml:space="preserve">PAGE 126 </w:t>
      </w:r>
    </w:p>
    <w:p>
      <w:pPr>
        <w:pStyle w:val="NormalWeb"/>
        <w:bidi w:val="0"/>
        <w:spacing w:beforeAutospacing="1" w:afterAutospacing="1"/>
        <w:ind w:left="0" w:right="0" w:hanging="0"/>
        <w:jc w:val="left"/>
        <w:rPr/>
      </w:pPr>
      <w:r>
        <w:rPr>
          <w:rFonts w:ascii="Arial" w:hAnsi="Arial"/>
          <w:sz w:val="20"/>
        </w:rPr>
        <w:t xml:space="preserve">dans les mondes invisibles. Vous aimeriez qu'ils sachent tout ce qui concerne le passage de l'esprit à travers le purgatoire; comment les mauvaises actions de la vie écoulée causent des souffrances destinées à créer une conscience qui empêchera l'intéressé de renouveler, dans une vie ultérieure, les actions ayant causé ces souffrances. Vous aimeriez aussi leur expliquer comment les bonnes actions de la vie passée se transmuent en qualités que l'on pourra utiliser dans la prochaine vie, ainsi que l'explique notre philosophie. </w:t>
      </w:r>
    </w:p>
    <w:p>
      <w:pPr>
        <w:pStyle w:val="NormalWeb"/>
        <w:bidi w:val="0"/>
        <w:spacing w:beforeAutospacing="1" w:afterAutospacing="1"/>
        <w:ind w:left="0" w:right="0" w:hanging="0"/>
        <w:jc w:val="left"/>
        <w:rPr/>
      </w:pPr>
      <w:r>
        <w:rPr>
          <w:rFonts w:ascii="Arial" w:hAnsi="Arial"/>
          <w:sz w:val="20"/>
        </w:rPr>
        <w:t xml:space="preserve">Vous aurez sans doute été surpris de lire que la connaissance des deux grandes lois jumelles n'est pas essentielle, et peut-être aurez-vous été scandalisés d'apprendre qu'il importe peu que d'autres soient, ou ne soient pas, mis au courant de la constitution septuple de l'homme. Vous voilà maintenant choqués, sans nul doute, à l'idée que les enseignements relatifs à la mort et au passage de l'esprit dans les mondes invisibles sont aussi comparativement inutiles pour ce que vous cherchez à réaliser. Il importe peu que les membres de votre famille soient au courant de ces enseignements ou qu'ils les acceptent. Pour ce qui est de votre propre décès, un voeu formel, demandant que votre corps soit laissé tranquille et au calme durant la période indiquée, sera probablement exécuté à la lettre, car les gens ont tous un respect quasi superstitieux pour les "dernières volontés" des défunts. Et si c'est l'un de vos amis qui meurt, c'est vous qui êtes là et qui pouvez, grâce à vos connaissances, faire le nécessaire. Ainsi, peu importe s'ils refusent d'accepter cette partie des enseignements rosicruciens. </w:t>
      </w:r>
    </w:p>
    <w:p>
      <w:pPr>
        <w:pStyle w:val="NormalWeb"/>
        <w:bidi w:val="0"/>
        <w:spacing w:beforeAutospacing="1" w:afterAutospacing="1"/>
        <w:ind w:left="0" w:right="0" w:hanging="0"/>
        <w:jc w:val="left"/>
        <w:rPr/>
      </w:pPr>
      <w:r>
        <w:rPr>
          <w:rFonts w:ascii="Arial" w:hAnsi="Arial"/>
          <w:sz w:val="20"/>
        </w:rPr>
        <w:t xml:space="preserve">Mais nos étudiants vont dire: si la connaissance des sujets mentionnés précédemment, qui semblent pourtant avoir une telle valeur dans la pratique, est sans importance pour progresser, il s'ensuit qu'il en va de même pour l'étude des périodes, des révolutions, des mondes et des globes. C'est renier tout ce qui contenu dans la "Cosmogonie", car après celà, il ne reste plus rien des enseignements que nous avons adoptés et auxquels nous avons donné notre foi. </w:t>
      </w:r>
    </w:p>
    <w:p>
      <w:pPr>
        <w:pStyle w:val="NormalWeb"/>
        <w:bidi w:val="0"/>
        <w:spacing w:beforeAutospacing="1" w:afterAutospacing="1"/>
        <w:ind w:left="0" w:right="0" w:hanging="0"/>
        <w:jc w:val="left"/>
        <w:rPr/>
      </w:pPr>
      <w:r>
        <w:rPr>
          <w:rFonts w:ascii="Arial" w:hAnsi="Arial"/>
          <w:sz w:val="20"/>
        </w:rPr>
        <w:t xml:space="preserve">Ne reste-t-il vraiment rien ? Mais si, tout est resté , car ces enseignements ne sont que les coquilles qu'il </w:t>
      </w:r>
    </w:p>
    <w:p>
      <w:pPr>
        <w:pStyle w:val="NormalWeb"/>
        <w:bidi w:val="0"/>
        <w:spacing w:beforeAutospacing="1" w:afterAutospacing="1"/>
        <w:ind w:left="0" w:right="0" w:hanging="0"/>
        <w:jc w:val="left"/>
        <w:rPr/>
      </w:pPr>
      <w:r>
        <w:rPr>
          <w:rFonts w:ascii="Arial" w:hAnsi="Arial"/>
          <w:sz w:val="20"/>
        </w:rPr>
        <w:t xml:space="preserve">PAGE 127 </w:t>
      </w:r>
    </w:p>
    <w:p>
      <w:pPr>
        <w:pStyle w:val="NormalWeb"/>
        <w:bidi w:val="0"/>
        <w:spacing w:beforeAutospacing="1" w:afterAutospacing="1"/>
        <w:ind w:left="0" w:right="0" w:hanging="0"/>
        <w:jc w:val="left"/>
        <w:rPr/>
      </w:pPr>
      <w:r>
        <w:rPr>
          <w:rFonts w:ascii="Arial" w:hAnsi="Arial"/>
          <w:sz w:val="20"/>
        </w:rPr>
        <w:t xml:space="preserve">faut enlever pour atteindre à l'amande comestible , au coeur des choses . Vous avez peut-être lu plusieurs fois la "Cosmogonie" et, l'ayant lue, vous êtes fier de votre connaissance du mystère du monde, mais avez-vous pu découvrir le mystère que recèle chacune de ses pages ? C'est là que gît l'enseignement le plus grand et le plus essentiel, celui auquel vos amis seront sensibles, si vous pouvez l'extraire et le leur donner. La "Cosmogonie" prêche à chaque page l'Evangile du Service . </w:t>
      </w:r>
    </w:p>
    <w:p>
      <w:pPr>
        <w:pStyle w:val="NormalWeb"/>
        <w:bidi w:val="0"/>
        <w:spacing w:beforeAutospacing="1" w:afterAutospacing="1"/>
        <w:ind w:left="0" w:right="0" w:hanging="0"/>
        <w:jc w:val="left"/>
        <w:rPr/>
      </w:pPr>
      <w:r>
        <w:rPr>
          <w:rFonts w:ascii="Arial" w:hAnsi="Arial"/>
          <w:sz w:val="20"/>
        </w:rPr>
        <w:t xml:space="preserve">C'est pour nous que la Divinité a créé l'Univers. Les grandes Hiérarchies ont toutes été à notre service , et certaines le sont encore. Les lumineux Anges stellaires, dont nous voyons les corps ardents graviter dans l'espace, ont travaillé avec nous durant des âges et, au moment prévu, le Christ est venu nous apporter l'élan spirituel nécessaire. Il est aussi très significatif que le Christ, dans la parabole du Jugement dernier, n'ait pas dit: "Tu as bien agi, grand philosophe érudit, toi qui connais la Bible, la Cabale, la Cosmogonie et tous les autres ouvrages qui révèlent les mystères et les secrets de la nature..."Mais il a dit: "Tu as bien agi, bon et fidèle serviteur, entre dans la joie de ton maître...Car j'avais faim et tu m'as donné à manger; j'avais soif et tu m'as donné à boire..." - Pas un seul mot concernant la connaissance: tout l'accent portait sur la fidélité et le service . </w:t>
      </w:r>
    </w:p>
    <w:p>
      <w:pPr>
        <w:pStyle w:val="NormalWeb"/>
        <w:bidi w:val="0"/>
        <w:spacing w:beforeAutospacing="1" w:afterAutospacing="1"/>
        <w:ind w:left="0" w:right="0" w:hanging="0"/>
        <w:jc w:val="left"/>
        <w:rPr/>
      </w:pPr>
      <w:r>
        <w:rPr>
          <w:rFonts w:ascii="Arial" w:hAnsi="Arial"/>
          <w:sz w:val="20"/>
        </w:rPr>
        <w:t xml:space="preserve">A cela, il y a une profonde raison occulte; le service construit le corps de l'âme , cette glorieuse robe nuptiale sans laquelle nul ne peut entrer dans le royaume des cieux, que les occultistes appellent la "Nouvelle Galilée ". Peu importe que nous sachions, ou non, ce qui se prépare, pourvu que nous accomplissions le travail. D'ailleurs, à mesure que le lumineux corps de l'âme grandit à l'intérieur et autour d'une personne, cette lumière lui apprendra ce qui concerne les Mystères, et cela sans qu'il soit besoin de le chercher dans les livres. Celui qui est ainsi divinement instruit en sait davantage que ce qui est contenu dans tous les livres du monde. Le moment venu, la vision intérieure lui sera donnée et le chemin du Temple lui </w:t>
      </w:r>
    </w:p>
    <w:p>
      <w:pPr>
        <w:pStyle w:val="NormalWeb"/>
        <w:bidi w:val="0"/>
        <w:spacing w:beforeAutospacing="1" w:afterAutospacing="1"/>
        <w:ind w:left="0" w:right="0" w:hanging="0"/>
        <w:jc w:val="left"/>
        <w:rPr/>
      </w:pPr>
      <w:r>
        <w:rPr>
          <w:rFonts w:ascii="Arial" w:hAnsi="Arial"/>
          <w:sz w:val="20"/>
        </w:rPr>
        <w:t xml:space="preserve">PAGE 128 </w:t>
      </w:r>
    </w:p>
    <w:p>
      <w:pPr>
        <w:pStyle w:val="NormalWeb"/>
        <w:bidi w:val="0"/>
        <w:spacing w:beforeAutospacing="1" w:afterAutospacing="1"/>
        <w:ind w:left="0" w:right="0" w:hanging="0"/>
        <w:jc w:val="left"/>
        <w:rPr/>
      </w:pPr>
      <w:r>
        <w:rPr>
          <w:rFonts w:ascii="Arial" w:hAnsi="Arial"/>
          <w:sz w:val="20"/>
        </w:rPr>
        <w:t xml:space="preserve">sera montré. Si donc vous voulez enseigner vos amis, aussi sceptiques qu'ils puissent être, ils vous croiront quand vous prêcherez l'Evangile du Service. </w:t>
      </w:r>
    </w:p>
    <w:p>
      <w:pPr>
        <w:pStyle w:val="NormalWeb"/>
        <w:bidi w:val="0"/>
        <w:spacing w:beforeAutospacing="1" w:afterAutospacing="1"/>
        <w:ind w:left="0" w:right="0" w:hanging="0"/>
        <w:jc w:val="left"/>
        <w:rPr/>
      </w:pPr>
      <w:r>
        <w:rPr>
          <w:rFonts w:ascii="Arial" w:hAnsi="Arial"/>
          <w:sz w:val="20"/>
        </w:rPr>
        <w:t xml:space="preserve">Mais vous devez prêcher d'exemple . Vous devez, vous-même, devenir le serviteur des autres si vous voulez qu'ils croient en vous. Si vous voulez qu'ils vous suivent, vous devez marcher en tête, ou sinon ils auront le droit de douter de votre sincérité. Rappelez-vous que vous êtes "la ville située sur la montagne" (Matthieu 5:14) et, si vous déclarez quoi que ce soit, ils auront le droit de vous juger à vos fruits. Par conséquent, parlez peu, servez beaucoup . </w:t>
      </w:r>
    </w:p>
    <w:p>
      <w:pPr>
        <w:pStyle w:val="NormalWeb"/>
        <w:bidi w:val="0"/>
        <w:spacing w:beforeAutospacing="1" w:afterAutospacing="1"/>
        <w:ind w:left="0" w:right="0" w:hanging="0"/>
        <w:jc w:val="left"/>
        <w:rPr/>
      </w:pPr>
      <w:r>
        <w:rPr>
          <w:rFonts w:ascii="Arial" w:hAnsi="Arial"/>
          <w:sz w:val="20"/>
        </w:rPr>
        <w:t xml:space="preserve">Certaines personnes aiment à prôner, à table, la vie paisible et inoffensive, oublieux du fait que le rôti saignant et le cigare gâtent l'effet de leurs propos. D'autres font un dieu de leur estomac et préféreraient étudier la diététique plutôt que la Bible; ils sont toujours prêts à se cramponner à leurs amis pour leur faire part du dernier "dada" en matière de diététique. J'ai connu un homme qui était à la tête d'un groupe ésotérique. Sa femme était contre l'occultisme et le régime végétarien, mais il l'obligeait à cuire ses légumes et lui disait que si elle se permettait jamais d'apporter de la viande dans sa cuisine ou de contaminer sa vaisselle avec cette saleté, il la jetterait à la rue, elle et ses plats. Il lui disait aussi que si elle voulait se conduire comme un porc, elle n'avait qu'à aller manger sa viande au restaurant. </w:t>
      </w:r>
    </w:p>
    <w:p>
      <w:pPr>
        <w:pStyle w:val="NormalWeb"/>
        <w:bidi w:val="0"/>
        <w:spacing w:beforeAutospacing="1" w:afterAutospacing="1"/>
        <w:ind w:left="0" w:right="0" w:hanging="0"/>
        <w:jc w:val="left"/>
        <w:rPr/>
      </w:pPr>
      <w:r>
        <w:rPr>
          <w:rFonts w:ascii="Arial" w:hAnsi="Arial"/>
          <w:sz w:val="20"/>
        </w:rPr>
        <w:t xml:space="preserve">Peut-on se montrer surpris de ce qu'elle ait jugé la croyance d'après son promoteur et n'en ait plus voulu entendre parler ? Il était certainement dans son tort, étant comme nous tous "le gardien de son prochain", et même s'il s'agit ici d'un cas extrême, cela ne peut qu'en rendre la moralité plus évidente. A la louange éternelle de Mahomet, sa femme est devenue son premier disciple, et c'est un témoignage très éloquent de sa bonté et de sa considération dans son foyer. Nous ferions tous bien de suivre son exemple si nous voulons intéresser nos amis à la vie régénérée, car même si tous les systèmes religieux diffèrent extérieurement, leur origine commune, à tous, est l'amour . </w:t>
      </w:r>
    </w:p>
    <w:p>
      <w:pPr>
        <w:pStyle w:val="Heading1"/>
        <w:numPr>
          <w:ilvl w:val="0"/>
          <w:numId w:val="0"/>
        </w:numPr>
        <w:bidi w:val="0"/>
        <w:spacing w:beforeAutospacing="1" w:afterAutospacing="1"/>
        <w:ind w:left="0" w:right="0" w:hanging="0"/>
        <w:jc w:val="center"/>
        <w:outlineLvl w:val="0"/>
        <w:rPr/>
      </w:pPr>
      <w:r>
        <w:rPr>
          <w:rFonts w:ascii="Arial" w:hAnsi="Arial"/>
          <w:sz w:val="20"/>
        </w:rPr>
        <w:t xml:space="preserve">ENSEIGNEMENTS D'UN INITIÉ - TOME II </w:t>
      </w:r>
    </w:p>
    <w:p>
      <w:pPr>
        <w:pStyle w:val="NormalWeb"/>
        <w:bidi w:val="0"/>
        <w:spacing w:beforeAutospacing="1" w:afterAutospacing="1"/>
        <w:ind w:left="0" w:right="0" w:hanging="0"/>
        <w:jc w:val="center"/>
        <w:rPr/>
      </w:pPr>
      <w:r>
        <w:rPr>
          <w:rFonts w:ascii="Arial" w:hAnsi="Arial"/>
          <w:sz w:val="20"/>
        </w:rPr>
        <w:t xml:space="preserve">MAX HEINDEL </w:t>
      </w:r>
    </w:p>
    <w:p>
      <w:pPr>
        <w:pStyle w:val="NormalWeb"/>
        <w:bidi w:val="0"/>
        <w:spacing w:beforeAutospacing="1" w:afterAutospacing="1"/>
        <w:ind w:left="0" w:right="0" w:hanging="0"/>
        <w:jc w:val="center"/>
        <w:rPr/>
      </w:pPr>
      <w:r>
        <w:rPr>
          <w:rFonts w:ascii="Arial" w:hAnsi="Arial"/>
          <w:sz w:val="20"/>
        </w:rPr>
        <w:br/>
        <w:br/>
        <w:t xml:space="preserve">DEUXIEME PARTIE </w:t>
      </w:r>
    </w:p>
    <w:p>
      <w:pPr>
        <w:pStyle w:val="NormalWeb"/>
        <w:bidi w:val="0"/>
        <w:spacing w:beforeAutospacing="1" w:afterAutospacing="1"/>
        <w:ind w:left="0" w:right="0" w:hanging="0"/>
        <w:jc w:val="center"/>
        <w:rPr/>
      </w:pPr>
      <w:r>
        <w:rPr>
          <w:rFonts w:ascii="Arial" w:hAnsi="Arial"/>
          <w:sz w:val="20"/>
        </w:rPr>
        <w:t xml:space="preserve">INTERPRÉTATION MYSTIQUE DE NOEL </w:t>
      </w:r>
    </w:p>
    <w:p>
      <w:pPr>
        <w:pStyle w:val="NormalWeb"/>
        <w:bidi w:val="0"/>
        <w:spacing w:beforeAutospacing="1" w:afterAutospacing="1"/>
        <w:ind w:left="0" w:right="0" w:hanging="0"/>
        <w:jc w:val="center"/>
        <w:rPr/>
      </w:pPr>
      <w:r>
        <w:rPr>
          <w:rFonts w:ascii="Arial" w:hAnsi="Arial"/>
          <w:sz w:val="20"/>
        </w:rPr>
        <w:t xml:space="preserve">PAGE 177 </w:t>
      </w:r>
    </w:p>
    <w:p>
      <w:pPr>
        <w:pStyle w:val="NormalWeb"/>
        <w:bidi w:val="0"/>
        <w:spacing w:beforeAutospacing="1" w:afterAutospacing="1"/>
        <w:ind w:left="0" w:right="0" w:hanging="0"/>
        <w:jc w:val="center"/>
        <w:rPr/>
      </w:pPr>
      <w:r>
        <w:rPr>
          <w:rFonts w:ascii="Arial" w:hAnsi="Arial"/>
          <w:sz w:val="20"/>
        </w:rPr>
        <w:t xml:space="preserve">PRÉFACE </w:t>
      </w:r>
    </w:p>
    <w:p>
      <w:pPr>
        <w:pStyle w:val="NormalWeb"/>
        <w:bidi w:val="0"/>
        <w:spacing w:beforeAutospacing="1" w:afterAutospacing="1"/>
        <w:ind w:left="0" w:right="0" w:hanging="0"/>
        <w:jc w:val="left"/>
        <w:rPr/>
      </w:pPr>
      <w:r>
        <w:rPr>
          <w:rFonts w:ascii="Arial" w:hAnsi="Arial"/>
          <w:sz w:val="20"/>
        </w:rPr>
        <w:t xml:space="preserve">Cette deuxième partie contient quelques-unes des leçons envoyées par Max Heindel à ses étudiants. Sur les 97 qu'il a rédigées, on en trouvera ici six traitant de la naissance et de la mort mystiques du grand Esprit du Christ, telles que peut les interpréter un clairvoyant. </w:t>
      </w:r>
    </w:p>
    <w:p>
      <w:pPr>
        <w:pStyle w:val="NormalWeb"/>
        <w:bidi w:val="0"/>
        <w:spacing w:beforeAutospacing="1" w:afterAutospacing="1"/>
        <w:ind w:left="0" w:right="0" w:hanging="0"/>
        <w:jc w:val="left"/>
        <w:rPr/>
      </w:pPr>
      <w:r>
        <w:rPr>
          <w:rFonts w:ascii="Arial" w:hAnsi="Arial"/>
          <w:sz w:val="20"/>
        </w:rPr>
        <w:t xml:space="preserve">Par divine illumination, l'auteur a reçu ces sublimes vérités. A la lecture de ces révélations, comment pourrait-on, même si l'on est matérialiste, ne pas se convaincre de la divinité de l'homme et de la profonde signification du message apporté par le Christ? </w:t>
      </w:r>
    </w:p>
    <w:p>
      <w:pPr>
        <w:pStyle w:val="NormalWeb"/>
        <w:bidi w:val="0"/>
        <w:spacing w:beforeAutospacing="1" w:afterAutospacing="1"/>
        <w:ind w:left="0" w:right="0" w:hanging="0"/>
        <w:jc w:val="left"/>
        <w:rPr/>
      </w:pPr>
      <w:r>
        <w:rPr>
          <w:rFonts w:ascii="Arial" w:hAnsi="Arial"/>
          <w:sz w:val="20"/>
        </w:rPr>
        <w:t xml:space="preserve">Nous espérons que ces lignes feront naître un plus grand sentiment de vénération pour la religion chrétienne, devenue, grâce à ces pages inspirées, plus accessible à la raison. Tel a été le but poursuivi par l'auteur, celui de faire adopter l'idéal Christique du service aimant et désintéressé. </w:t>
      </w:r>
      <w:r>
        <w:rPr>
          <w:rFonts w:ascii="Arial" w:hAnsi="Arial"/>
          <w:sz w:val="20"/>
          <w:lang w:val="en-GB"/>
        </w:rPr>
        <w:t xml:space="preserve">Augusta Foss Heindel </w:t>
      </w:r>
    </w:p>
    <w:p>
      <w:pPr>
        <w:pStyle w:val="NormalWeb"/>
        <w:bidi w:val="0"/>
        <w:spacing w:beforeAutospacing="1" w:afterAutospacing="1"/>
        <w:ind w:left="0" w:right="0" w:hanging="0"/>
        <w:jc w:val="left"/>
        <w:rPr>
          <w:lang w:val="en-GB"/>
        </w:rPr>
      </w:pPr>
      <w:r>
        <w:rPr>
          <w:rFonts w:ascii="Arial" w:hAnsi="Arial"/>
          <w:sz w:val="20"/>
          <w:lang w:val="en-GB"/>
        </w:rPr>
        <w:t xml:space="preserve">PAGE 179 </w:t>
      </w:r>
    </w:p>
    <w:p>
      <w:pPr>
        <w:pStyle w:val="NormalWeb"/>
        <w:bidi w:val="0"/>
        <w:spacing w:beforeAutospacing="1" w:afterAutospacing="1"/>
        <w:ind w:left="0" w:right="0" w:hanging="0"/>
        <w:jc w:val="center"/>
        <w:rPr/>
      </w:pPr>
      <w:r>
        <w:rPr>
          <w:rFonts w:ascii="Arial" w:hAnsi="Arial"/>
          <w:sz w:val="20"/>
        </w:rPr>
        <w:br/>
        <w:t xml:space="preserve">CHAPITRE 25 </w:t>
      </w:r>
    </w:p>
    <w:p>
      <w:pPr>
        <w:pStyle w:val="NormalWeb"/>
        <w:bidi w:val="0"/>
        <w:spacing w:beforeAutospacing="1" w:afterAutospacing="1"/>
        <w:ind w:left="0" w:right="0" w:hanging="0"/>
        <w:jc w:val="center"/>
        <w:rPr/>
      </w:pPr>
      <w:r>
        <w:rPr>
          <w:rFonts w:ascii="Arial" w:hAnsi="Arial"/>
          <w:sz w:val="20"/>
        </w:rPr>
        <w:t xml:space="preserve">SIGNIFICATION COSMIQUE DE NOEL - Décembre 1910 </w:t>
      </w:r>
    </w:p>
    <w:p>
      <w:pPr>
        <w:pStyle w:val="NormalWeb"/>
        <w:bidi w:val="0"/>
        <w:spacing w:beforeAutospacing="1" w:afterAutospacing="1"/>
        <w:ind w:left="0" w:right="0" w:hanging="0"/>
        <w:jc w:val="left"/>
        <w:rPr/>
      </w:pPr>
      <w:r>
        <w:rPr>
          <w:rFonts w:ascii="Arial" w:hAnsi="Arial"/>
          <w:sz w:val="20"/>
        </w:rPr>
        <w:t xml:space="preserve">Une fois de plus, nous voici sur le point de fêter Noël, une fête considérée sous des points de vue très divers, selon l'optique de chacun de nous. Pour le vrai croyant, c'est une période sainte, chargée d'un mystère qui, pour incompréhensible qu'il soit, n'en est pas moins sublime. Aux yeux de l'athée, ce ne sont que balivernes et superstitions. Pour le pur intellectuel, c'est une énigme, car ce mystère dépasse les limites de la raison. </w:t>
      </w:r>
    </w:p>
    <w:p>
      <w:pPr>
        <w:pStyle w:val="NormalWeb"/>
        <w:bidi w:val="0"/>
        <w:spacing w:beforeAutospacing="1" w:afterAutospacing="1"/>
        <w:ind w:left="0" w:right="0" w:hanging="0"/>
        <w:jc w:val="left"/>
        <w:rPr/>
      </w:pPr>
      <w:r>
        <w:rPr>
          <w:rFonts w:ascii="Arial" w:hAnsi="Arial"/>
          <w:sz w:val="20"/>
        </w:rPr>
        <w:t xml:space="preserve">Dans les églises, on raconte comment, en cette nuit sainte entre toutes, notre Seigneur et Sauveur, conçu sans péché, est né d'une vierge. On ne nous fournit aucune autre explication, nous laissant accepter ou refuser ce récit, selon nos tendances. Ceux chez qui l'intelligence et la raison l'emportent sur la foi, qui ne sont capables de croire à rien de ce qui n'est immédiatement démontrable à leurs sens, ne peuvent que rejeter cette histoire comme absurde et sans rapport avec les lois immuables de la nature. </w:t>
      </w:r>
    </w:p>
    <w:p>
      <w:pPr>
        <w:pStyle w:val="NormalWeb"/>
        <w:bidi w:val="0"/>
        <w:spacing w:beforeAutospacing="1" w:afterAutospacing="1"/>
        <w:ind w:left="0" w:right="0" w:hanging="0"/>
        <w:jc w:val="left"/>
        <w:rPr/>
      </w:pPr>
      <w:r>
        <w:rPr>
          <w:rFonts w:ascii="Arial" w:hAnsi="Arial"/>
          <w:sz w:val="20"/>
        </w:rPr>
        <w:t xml:space="preserve">Des interprétations diverses ont été proposées en vue de satisfaire l'esprit, la plupart d'entre elles étant basées sur l'astronomie. On a fait remarquer que, dans la nuit du 24 au 25 décembre, le soleil commence son </w:t>
      </w:r>
    </w:p>
    <w:p>
      <w:pPr>
        <w:pStyle w:val="NormalWeb"/>
        <w:bidi w:val="0"/>
        <w:spacing w:beforeAutospacing="1" w:afterAutospacing="1"/>
        <w:ind w:left="0" w:right="0" w:hanging="0"/>
        <w:jc w:val="left"/>
        <w:rPr/>
      </w:pPr>
      <w:r>
        <w:rPr>
          <w:rFonts w:ascii="Arial" w:hAnsi="Arial"/>
          <w:sz w:val="20"/>
        </w:rPr>
        <w:t xml:space="preserve">PAGE 180 </w:t>
      </w:r>
    </w:p>
    <w:p>
      <w:pPr>
        <w:pStyle w:val="NormalWeb"/>
        <w:bidi w:val="0"/>
        <w:spacing w:beforeAutospacing="1" w:afterAutospacing="1"/>
        <w:ind w:left="0" w:right="0" w:hanging="0"/>
        <w:jc w:val="left"/>
        <w:rPr/>
      </w:pPr>
      <w:r>
        <w:rPr>
          <w:rFonts w:ascii="Arial" w:hAnsi="Arial"/>
          <w:sz w:val="20"/>
        </w:rPr>
        <w:t xml:space="preserve">ascension du sud au nord. Il est la "Lumière du monde" (Jean 9:5), et le froid et la famine extermineraient inévitablement une bonne partie de la race humaine si le soleil restait au sud. C'est donc pour nous une cause de grande réjouissance qu'il change de direction et commence à remonter vers le nord. Il est donc salué du nom de Sauveur", car il vient "sauver le monde" et lui donner le "pain de vie" lorsqu'il fait croître le blé et la vigne. Par conséquent, il "donne sa vie" au moment où il traverse la "croix" de l'équinoxe de printemps et où il s'élève (ascension) dans le ciel boréal. Pendant la nuit où le soleil recommence à se diriger vers le nord, le signe zodiacal de la Vierge, "Reine du Ciel", se lève à minuit à l'horizon oriental, et il se trouve par conséquent, en langage astrologique, "à l'ascendant". C'est de cette manière que le Soleil "naît d'une Vierge", sans autre intermédiaire, donc par "conception immaculée". </w:t>
      </w:r>
    </w:p>
    <w:p>
      <w:pPr>
        <w:pStyle w:val="NormalWeb"/>
        <w:bidi w:val="0"/>
        <w:spacing w:beforeAutospacing="1" w:afterAutospacing="1"/>
        <w:ind w:left="0" w:right="0" w:hanging="0"/>
        <w:jc w:val="left"/>
        <w:rPr/>
      </w:pPr>
      <w:r>
        <w:rPr>
          <w:rFonts w:ascii="Arial" w:hAnsi="Arial"/>
          <w:sz w:val="20"/>
        </w:rPr>
        <w:t xml:space="preserve">Cette explication peut satisfaire l'intelligence en ce qui concerne l'origine de cette prétendue superstition, mais le vide angoissant qui demeure dans le coeur de tout sceptique - qu'il s'en rende compte ou non - subsistera jusqu'au moment où il atteindra l'illumination spirituelle qui lui donnera une explication acceptable à la fois pour le coeur et l'intelligence. </w:t>
      </w:r>
    </w:p>
    <w:p>
      <w:pPr>
        <w:pStyle w:val="NormalWeb"/>
        <w:bidi w:val="0"/>
        <w:spacing w:beforeAutospacing="1" w:afterAutospacing="1"/>
        <w:ind w:left="0" w:right="0" w:hanging="0"/>
        <w:jc w:val="left"/>
        <w:rPr/>
      </w:pPr>
      <w:r>
        <w:rPr>
          <w:rFonts w:ascii="Arial" w:hAnsi="Arial"/>
          <w:sz w:val="20"/>
        </w:rPr>
        <w:t xml:space="preserve">Nous allons donc nous efforcer, dans les pages qui suivent, de jeter quelque lumière sur ce sublime mystère. L'"Immaculée Conception" fera l'objet d'une autre leçon (voir chapitre 8 février 1911), mais pour le moment, nous allons montrer l'alternance des forces matérielles et spirituelles, dans leur flux et leur reflux au cours de l'année, afin de faire comprendre pourquoi Noël est réellement une "Nuit sainte". </w:t>
      </w:r>
    </w:p>
    <w:p>
      <w:pPr>
        <w:pStyle w:val="NormalWeb"/>
        <w:bidi w:val="0"/>
        <w:spacing w:beforeAutospacing="1" w:afterAutospacing="1"/>
        <w:ind w:left="0" w:right="0" w:hanging="0"/>
        <w:jc w:val="left"/>
        <w:rPr/>
      </w:pPr>
      <w:r>
        <w:rPr>
          <w:rFonts w:ascii="Arial" w:hAnsi="Arial"/>
          <w:sz w:val="20"/>
        </w:rPr>
        <w:t xml:space="preserve">Disons d'emblée que nous souscrivons à l'interprétation astronomique, considérant qu'elle est aussi vraie, du point de vue scientifique, que celle qui suit est valable lorsque l'on envisage ce mystère sous un autre angle. D'année en année, le soleil renaît pendant la nuit la plus sombre, et les Christs Rédempteurs, eux aussi, naissent au moment où les ténèbres spirituelles de l'humanité sont à leur maximum. </w:t>
      </w:r>
    </w:p>
    <w:p>
      <w:pPr>
        <w:pStyle w:val="NormalWeb"/>
        <w:bidi w:val="0"/>
        <w:spacing w:beforeAutospacing="1" w:afterAutospacing="1"/>
        <w:ind w:left="0" w:right="0" w:hanging="0"/>
        <w:jc w:val="left"/>
        <w:rPr/>
      </w:pPr>
      <w:r>
        <w:rPr>
          <w:rFonts w:ascii="Arial" w:hAnsi="Arial"/>
          <w:sz w:val="20"/>
        </w:rPr>
        <w:t xml:space="preserve">PAGE 181 </w:t>
      </w:r>
    </w:p>
    <w:p>
      <w:pPr>
        <w:pStyle w:val="NormalWeb"/>
        <w:bidi w:val="0"/>
        <w:spacing w:beforeAutospacing="1" w:afterAutospacing="1"/>
        <w:ind w:left="0" w:right="0" w:hanging="0"/>
        <w:jc w:val="left"/>
        <w:rPr/>
      </w:pPr>
      <w:r>
        <w:rPr>
          <w:rFonts w:ascii="Arial" w:hAnsi="Arial"/>
          <w:sz w:val="20"/>
        </w:rPr>
        <w:t xml:space="preserve">Cette question présente encore un troisième aspect d'une grande importance. L'Apôtre Paul y fait allusion lorsqu'il parle du Christ "formé en vous" (Galates 4:19). Loin d'être une absurdité, cette affirmation est une réalité de caractère sublime. Nous sommes en effet tous des "Christs en devenir", et plus tôt nous comprendrons qu'il nous faut cultiver le Christ intérieur avant d'être capables de percevoir le Christ extérieur, plus nous hâterons le jour de notre illumination spirituelle. A ce sujet, nous répétons une fois de plus notre aphorisme préféré, celui d'Angelus Silesius, dont la sublime perception spirituelle lui fait dire: </w:t>
      </w:r>
    </w:p>
    <w:p>
      <w:pPr>
        <w:pStyle w:val="NormalWeb"/>
        <w:bidi w:val="0"/>
        <w:spacing w:beforeAutospacing="1" w:afterAutospacing="1"/>
        <w:ind w:left="0" w:right="0" w:hanging="0"/>
        <w:jc w:val="center"/>
        <w:rPr/>
      </w:pPr>
      <w:r>
        <w:rPr>
          <w:rFonts w:ascii="Arial" w:hAnsi="Arial"/>
          <w:sz w:val="20"/>
        </w:rPr>
        <w:t xml:space="preserve">"Le Christ serait-il né mille fois à Bethléem </w:t>
        <w:br/>
        <w:t xml:space="preserve">S'il ne naît en toi, ton âme reste solitaire. </w:t>
        <w:br/>
        <w:t xml:space="preserve">La Croix du Calvaire tu contemples en vain, </w:t>
        <w:br/>
        <w:t xml:space="preserve">Tant qu'en toi-même elle ne s'élève point." </w:t>
      </w:r>
    </w:p>
    <w:p>
      <w:pPr>
        <w:pStyle w:val="NormalWeb"/>
        <w:bidi w:val="0"/>
        <w:spacing w:beforeAutospacing="1" w:afterAutospacing="1"/>
        <w:ind w:left="0" w:right="0" w:hanging="0"/>
        <w:jc w:val="left"/>
        <w:rPr/>
      </w:pPr>
      <w:r>
        <w:rPr>
          <w:rFonts w:ascii="Arial" w:hAnsi="Arial"/>
          <w:sz w:val="20"/>
        </w:rPr>
        <w:t xml:space="preserve">C'est au solstice d'été , en juin, que la Terre est la plus éloignée du Soleil, mais ses rayons frappent la Terre presque perpendiculairement à son axe dans l'hémisphère nord, il en résulte une activité physique considérable. A ce moment, les radiations spirituelles solaires tombent obliquement sur cette partie de la Terre, ce qui les affaiblit. </w:t>
      </w:r>
    </w:p>
    <w:p>
      <w:pPr>
        <w:pStyle w:val="NormalWeb"/>
        <w:bidi w:val="0"/>
        <w:spacing w:beforeAutospacing="1" w:afterAutospacing="1"/>
        <w:ind w:left="0" w:right="0" w:hanging="0"/>
        <w:jc w:val="left"/>
        <w:rPr/>
      </w:pPr>
      <w:r>
        <w:rPr>
          <w:rFonts w:ascii="Arial" w:hAnsi="Arial"/>
          <w:sz w:val="20"/>
        </w:rPr>
        <w:t xml:space="preserve">D'autre part, au solstice d'hiver , la Terre est au point le plus proche du Soleil, et les rayons spirituels solaires arrivent à angle droit sur l'hémisphère nord, où ils favorisent la spiritualité . En même temps, les activités matérielles sont ralenties par le fait que les rayons physiques du Soleil nous arrivent obliquement. </w:t>
      </w:r>
    </w:p>
    <w:p>
      <w:pPr>
        <w:pStyle w:val="NormalWeb"/>
        <w:bidi w:val="0"/>
        <w:spacing w:beforeAutospacing="1" w:afterAutospacing="1"/>
        <w:ind w:left="0" w:right="0" w:hanging="0"/>
        <w:jc w:val="left"/>
        <w:rPr/>
      </w:pPr>
      <w:r>
        <w:rPr>
          <w:rFonts w:ascii="Arial" w:hAnsi="Arial"/>
          <w:sz w:val="20"/>
        </w:rPr>
        <w:t xml:space="preserve">Par conséquent, dans la nuit du 24 au 25 décembre, les activités physiques sont à leur point le plus bas et les forces spirituelles atteignent leur maximum, ce qui en fait la nuit la plus "sainte" de l'année. Le solstice d'été, au contraire, marque l'époque des divertissements des gnomes et autres entités qui s'occupent de l'évolution matérielle de notre globe, ainsi que le montre Shakespeare dans son oeuvre, "Le Songe d'un nuit d'été". </w:t>
      </w:r>
    </w:p>
    <w:p>
      <w:pPr>
        <w:pStyle w:val="NormalWeb"/>
        <w:bidi w:val="0"/>
        <w:spacing w:beforeAutospacing="1" w:afterAutospacing="1"/>
        <w:ind w:left="0" w:right="0" w:hanging="0"/>
        <w:jc w:val="left"/>
        <w:rPr/>
      </w:pPr>
      <w:r>
        <w:rPr>
          <w:rFonts w:ascii="Arial" w:hAnsi="Arial"/>
          <w:sz w:val="20"/>
        </w:rPr>
        <w:t xml:space="preserve">Si nous nageons en suivant la marée montante, nous couvrirons une plus grande distance avec moins d'efforts </w:t>
      </w:r>
    </w:p>
    <w:p>
      <w:pPr>
        <w:pStyle w:val="NormalWeb"/>
        <w:bidi w:val="0"/>
        <w:spacing w:beforeAutospacing="1" w:afterAutospacing="1"/>
        <w:ind w:left="0" w:right="0" w:hanging="0"/>
        <w:jc w:val="left"/>
        <w:rPr/>
      </w:pPr>
      <w:r>
        <w:rPr>
          <w:rFonts w:ascii="Arial" w:hAnsi="Arial"/>
          <w:sz w:val="20"/>
        </w:rPr>
        <w:t xml:space="preserve">PAGE 182 </w:t>
      </w:r>
    </w:p>
    <w:p>
      <w:pPr>
        <w:pStyle w:val="NormalWeb"/>
        <w:bidi w:val="0"/>
        <w:spacing w:beforeAutospacing="1" w:afterAutospacing="1"/>
        <w:ind w:left="0" w:right="0" w:hanging="0"/>
        <w:jc w:val="left"/>
        <w:rPr/>
      </w:pPr>
      <w:r>
        <w:rPr>
          <w:rFonts w:ascii="Arial" w:hAnsi="Arial"/>
          <w:sz w:val="20"/>
        </w:rPr>
        <w:t xml:space="preserve">que si nous luttons contre le courant. Pour ceux qui s'intéressent aux sciences ésotériques, il est important de connaître et de comprendre les conditions particulièrement favorables qui s'offrent à Noël. Suivons donc les conseils de Paul qui, dans le douzième chapitre de l'Epître aux Hébreux, nous exhorte à rejeter tout fardeau, ainsi que le font ceux qui rivalisent dans une course. Battons donc le fer pendant qu'il est chaud, bandons toutes nos énergies dans un grand effort spirituel, et nous en récolterons des fruits plus abondants qu'à toute autre époque de l'année. </w:t>
      </w:r>
    </w:p>
    <w:p>
      <w:pPr>
        <w:pStyle w:val="NormalWeb"/>
        <w:bidi w:val="0"/>
        <w:spacing w:beforeAutospacing="1" w:afterAutospacing="1"/>
        <w:ind w:left="0" w:right="0" w:hanging="0"/>
        <w:jc w:val="left"/>
        <w:rPr/>
      </w:pPr>
      <w:r>
        <w:rPr>
          <w:rFonts w:ascii="Arial" w:hAnsi="Arial"/>
          <w:sz w:val="20"/>
        </w:rPr>
        <w:t xml:space="preserve">Rappelons-nous, cependant, que notre avancement personnel ne doit pas avoir la priorité. Nous sommes disciples du Christ, et si nous aspirons à monter, rappelons-nous ses paroles; "Celui qui veut être le plus grand parmi vous, qu'il se fasse le serviteur de tous" (Marc 9:35). Nous sommes environnés de beaucoup de souffrances et de peines; il y a, parmi nos connaissances, de nombreux coeurs solitaires et affligés. Tâchons, discrètement, de les découvrir, car ils nous seront plus accessibles qu'à toute autre époque de l'année. Efforçons-nous donc de leur apporter un peu de soleil, de manière à mériter leurs bénédictions et celle de nos Frères Aînés. Les vibrations qui en résulteront nous vaudront une croissance spirituelle impossible à atteindre d'une autre manière. </w:t>
      </w:r>
    </w:p>
    <w:p>
      <w:pPr>
        <w:pStyle w:val="NormalWeb"/>
        <w:bidi w:val="0"/>
        <w:spacing w:beforeAutospacing="1" w:afterAutospacing="1"/>
        <w:ind w:left="0" w:right="0" w:hanging="0"/>
        <w:jc w:val="left"/>
        <w:rPr/>
      </w:pPr>
      <w:r>
        <w:rPr>
          <w:rFonts w:ascii="Arial" w:hAnsi="Arial"/>
          <w:sz w:val="20"/>
        </w:rPr>
        <w:t xml:space="preserve">PAGE 183 </w:t>
      </w:r>
    </w:p>
    <w:p>
      <w:pPr>
        <w:pStyle w:val="NormalWeb"/>
        <w:bidi w:val="0"/>
        <w:spacing w:beforeAutospacing="1" w:afterAutospacing="1"/>
        <w:ind w:left="0" w:right="0" w:hanging="0"/>
        <w:jc w:val="center"/>
        <w:rPr/>
      </w:pPr>
      <w:r>
        <w:rPr>
          <w:rFonts w:ascii="Arial" w:hAnsi="Arial"/>
          <w:sz w:val="20"/>
        </w:rPr>
        <w:br/>
        <w:t xml:space="preserve">CHAPITRE 26 </w:t>
      </w:r>
    </w:p>
    <w:p>
      <w:pPr>
        <w:pStyle w:val="NormalWeb"/>
        <w:bidi w:val="0"/>
        <w:spacing w:beforeAutospacing="1" w:afterAutospacing="1"/>
        <w:ind w:left="0" w:right="0" w:hanging="0"/>
        <w:jc w:val="center"/>
        <w:rPr/>
      </w:pPr>
      <w:r>
        <w:rPr>
          <w:rFonts w:ascii="Arial" w:hAnsi="Arial"/>
          <w:sz w:val="20"/>
        </w:rPr>
        <w:t>LUMIERE SPIRITUELLE : LE NOUVEL ELEMENT ET LA NOUVELLE SUBSTANCE</w:t>
        <w:br/>
        <w:t xml:space="preserve">Décembre 1911 </w:t>
      </w:r>
    </w:p>
    <w:p>
      <w:pPr>
        <w:pStyle w:val="NormalWeb"/>
        <w:bidi w:val="0"/>
        <w:spacing w:beforeAutospacing="1" w:afterAutospacing="1"/>
        <w:ind w:left="0" w:right="0" w:hanging="0"/>
        <w:jc w:val="left"/>
        <w:rPr/>
      </w:pPr>
      <w:r>
        <w:rPr>
          <w:rFonts w:ascii="Arial" w:hAnsi="Arial"/>
          <w:sz w:val="20"/>
        </w:rPr>
        <w:t xml:space="preserve">L'an dernier, nous avions considéré l'époque de Noël d'un point de vue cosmique, en expliquant que les solstices d'hiver et d'été, ainsi que les équinoxes de printemps et d'automne, marquent autant de tournants dans la vie du grand Esprit terrestre. Il en est de même de la Conception , qui marque le début de la descente de l'esprit de l'homme dans un corps de chair, suivie de sa naissance , puis d'une période de croissance jusqu'à sa maturité , où commence un processus de mûrissement et d'adoucissement, accompagné par le lent déclin des énergies physiques, lequel se termine par la mort . Cette dernière libère l'homme des entraves de la chair et marque le début d'une période de métabolisme spirituel, par lequel notre moisson d'expériences terrestres est transmuée en pouvoirs de l'âme, tendances et talents destinés à nous servir au cours des vies suivantes, tout en accroissant notre abondance de ces trésors, afin que nous soyons trouvés dignes, comme les "fidèles serviteurs" de la parabole des talents, de remplir des charges de plus en plus importantes parmi les serviteurs de la maison du Père. </w:t>
      </w:r>
    </w:p>
    <w:p>
      <w:pPr>
        <w:pStyle w:val="NormalWeb"/>
        <w:bidi w:val="0"/>
        <w:spacing w:beforeAutospacing="1" w:afterAutospacing="1"/>
        <w:ind w:left="0" w:right="0" w:hanging="0"/>
        <w:jc w:val="left"/>
        <w:rPr/>
      </w:pPr>
      <w:r>
        <w:rPr>
          <w:rFonts w:ascii="Arial" w:hAnsi="Arial"/>
          <w:sz w:val="20"/>
        </w:rPr>
        <w:t xml:space="preserve">PAGE 184 </w:t>
      </w:r>
    </w:p>
    <w:p>
      <w:pPr>
        <w:pStyle w:val="NormalWeb"/>
        <w:bidi w:val="0"/>
        <w:spacing w:beforeAutospacing="1" w:afterAutospacing="1"/>
        <w:ind w:left="0" w:right="0" w:hanging="0"/>
        <w:jc w:val="left"/>
        <w:rPr/>
      </w:pPr>
      <w:r>
        <w:rPr>
          <w:rFonts w:ascii="Arial" w:hAnsi="Arial"/>
          <w:sz w:val="20"/>
        </w:rPr>
        <w:t xml:space="preserve">Cette comparaison est fondée sur l'importante loi de l'analogie, si admirablement exprimée dans la concision de l'axiome d'Hermès: "En bas comme en haut". Notre présente leçon de Noël sera aussi fondée sur cet axiome, clé maîtresse de tous les problèmes spirituels. Il sera le "Sésame, ouvre-toi" qui, nous l'espérons, rectifiera, confirmera ou complétera, si besoin est, les données que possèdent déjà nos étudiants. </w:t>
      </w:r>
    </w:p>
    <w:p>
      <w:pPr>
        <w:pStyle w:val="NormalWeb"/>
        <w:bidi w:val="0"/>
        <w:spacing w:beforeAutospacing="1" w:afterAutospacing="1"/>
        <w:ind w:left="0" w:right="0" w:hanging="0"/>
        <w:jc w:val="left"/>
        <w:rPr/>
      </w:pPr>
      <w:r>
        <w:rPr>
          <w:rFonts w:ascii="Arial" w:hAnsi="Arial"/>
          <w:sz w:val="20"/>
        </w:rPr>
        <w:t xml:space="preserve">Nos corps, qui s'étaient cristallisés sous l'influence de la terrible chaleur de la Lémurie étaient trop brûlants et ne pouvaient contenir suffisamment d'humidité pour que l'esprit puisse accéder librement à toutes les parties de son anatomie, comme cela se produit actuellement grâce à la circulation du sang. Plus tard, au début de l'époque Atlantéenne, les corps avaient bien ce qu'on pourrait appeler du sang, mais ce sang ne circulait qu'avec difficulté. Sans l'abondance d'humidité dans l'atmosphère brumeuse de cette époque, il se serait rapidement coagulé à cause de la température encore très élevée des corps. L'inhalation de l'eau - ce dissolvant universel - contenue dans cette atmosphère, a fait diminuer la température du corps et l'a rendu plus malléable. Peu à peu, cette baisse de température a permis au corps de conserver suffisamment d'humidité pour pouvoir respirer l'air comparativement sec de notre ère Aryenne. </w:t>
      </w:r>
    </w:p>
    <w:p>
      <w:pPr>
        <w:pStyle w:val="NormalWeb"/>
        <w:bidi w:val="0"/>
        <w:spacing w:beforeAutospacing="1" w:afterAutospacing="1"/>
        <w:ind w:left="0" w:right="0" w:hanging="0"/>
        <w:jc w:val="left"/>
        <w:rPr/>
      </w:pPr>
      <w:r>
        <w:rPr>
          <w:rFonts w:ascii="Arial" w:hAnsi="Arial"/>
          <w:sz w:val="20"/>
        </w:rPr>
        <w:t xml:space="preserve">Le corps des premiers Atlantéens était fait d'une substance granuleuse, fibreuse, assez semblable à nos tendons et présentant l'aspect du bois. Avec le temps, la consommation de viande nous a permis d'assimiler suffisamment d'albumine pour la formation des tissus élastiques dont sont faits nos poumons et nos artères, qui permettent la libre circulation du sang à l'heure actuelle. </w:t>
      </w:r>
    </w:p>
    <w:p>
      <w:pPr>
        <w:pStyle w:val="NormalWeb"/>
        <w:bidi w:val="0"/>
        <w:spacing w:beforeAutospacing="1" w:afterAutospacing="1"/>
        <w:ind w:left="0" w:right="0" w:hanging="0"/>
        <w:jc w:val="left"/>
        <w:rPr/>
      </w:pPr>
      <w:r>
        <w:rPr>
          <w:rFonts w:ascii="Arial" w:hAnsi="Arial"/>
          <w:sz w:val="20"/>
        </w:rPr>
        <w:t xml:space="preserve">A l'époque où se sont produits ces changements internes et externes, l'arc-en- ciel est apparu dans toute sa magnificence dans un ciel pluvieux pour marquer l'avènement du "royaume de l'homme", dans lequel les conditions allaient être aussi diverses que toutes les teintes réfléchies par notre atmosphères à partir de la </w:t>
      </w:r>
    </w:p>
    <w:p>
      <w:pPr>
        <w:pStyle w:val="NormalWeb"/>
        <w:bidi w:val="0"/>
        <w:spacing w:beforeAutospacing="1" w:afterAutospacing="1"/>
        <w:ind w:left="0" w:right="0" w:hanging="0"/>
        <w:jc w:val="left"/>
        <w:rPr/>
      </w:pPr>
      <w:r>
        <w:rPr>
          <w:rFonts w:ascii="Arial" w:hAnsi="Arial"/>
          <w:sz w:val="20"/>
        </w:rPr>
        <w:t xml:space="preserve">PAGE 185 </w:t>
      </w:r>
    </w:p>
    <w:p>
      <w:pPr>
        <w:pStyle w:val="NormalWeb"/>
        <w:bidi w:val="0"/>
        <w:spacing w:beforeAutospacing="1" w:afterAutospacing="1"/>
        <w:ind w:left="0" w:right="0" w:hanging="0"/>
        <w:jc w:val="left"/>
        <w:rPr/>
      </w:pPr>
      <w:r>
        <w:rPr>
          <w:rFonts w:ascii="Arial" w:hAnsi="Arial"/>
          <w:sz w:val="20"/>
        </w:rPr>
        <w:t xml:space="preserve">couleur uniforme des rayons solaires. C'est ainsi que la première apparition de l'arc-en-ciel dans les nuages a marqué le début de l'ère de Noé, avec l'alternance de ses saisons, et aussi de ses périodes, dont celle de Noël. Les conditions qui prédominent durant notre ère n'ont pas un caractère plus permanent que celles des ères précédentes. Le processus de condensation qui a transformé le brouillard de feu de la Lémurie en la dense atmosphère humide de l'Atlantide et l'a ensuite liquéfiée en pluie qui a rempli les bas-fonds de notre globe en chassant les humains vers les hauteurs, est toujours encore à l'oeuvre. Notre atmosphère se modifie, les conditions physiologiques également, annonçant aux yeux des observateurs et aux esprits clairvoyants l'aube d'un nouveau jour qui pointe à l'horizon du temps, une ère d'unité, que la Bible appelle "Royaume de Dieu" (Matthieu 6:33). </w:t>
      </w:r>
    </w:p>
    <w:p>
      <w:pPr>
        <w:pStyle w:val="NormalWeb"/>
        <w:bidi w:val="0"/>
        <w:spacing w:beforeAutospacing="1" w:afterAutospacing="1"/>
        <w:ind w:left="0" w:right="0" w:hanging="0"/>
        <w:jc w:val="left"/>
        <w:rPr/>
      </w:pPr>
      <w:r>
        <w:rPr>
          <w:rFonts w:ascii="Arial" w:hAnsi="Arial"/>
          <w:sz w:val="20"/>
        </w:rPr>
        <w:t xml:space="preserve">La Bible ne nous laisse aucun doute au sujet de ces changements. Le Christ a déclaré qu'à ce jour il en serait comme à l'époque de Noé (Matthieu 24:36-39). La science et la recherche rencontrent toutes deux des conditions jusqu'ici inconnues. Il est notoire que l'oxygène se consume, pour les besoins de l'industrie, à une allure alarmante. Les incendies de forêts diminuent également la provision de cet élément important, tout en accélérant le processus naturel d'assèchement de notre atmosphère. D'éminents hommes de science nous ont avertis que le jour viendra où les êtres qui dépendent de l'air et de l'eau pour vivre ne pourront plus subsister sur notre globe. Jusqu'ici, ces pronostics n'ont pas causé beaucoup d'inquiétude, car le jour auquel ils font allusion est encore très éloigné. Mais si lointain que soit ce jour, il n'en sera pas moins aussi inévitable pour notre "Aryana" que l'a été le déluge qui a noyé l'Atlantide. </w:t>
      </w:r>
    </w:p>
    <w:p>
      <w:pPr>
        <w:pStyle w:val="NormalWeb"/>
        <w:bidi w:val="0"/>
        <w:spacing w:beforeAutospacing="1" w:afterAutospacing="1"/>
        <w:ind w:left="0" w:right="0" w:hanging="0"/>
        <w:jc w:val="left"/>
        <w:rPr/>
      </w:pPr>
      <w:r>
        <w:rPr>
          <w:rFonts w:ascii="Arial" w:hAnsi="Arial"/>
          <w:sz w:val="20"/>
        </w:rPr>
        <w:t xml:space="preserve">Si un Atlantéen pouvait être exposé à notre atmosphère, il serait asphyxié comme un poisson sorti de son élément. Certaines scènes aperçues dans la Mémoire de la Nature montrent que les pionniers parmi les aviateurs de cette époque perdaient connaissance quand ils rencontraient un de ces courants aériens descendant </w:t>
      </w:r>
    </w:p>
    <w:p>
      <w:pPr>
        <w:pStyle w:val="NormalWeb"/>
        <w:bidi w:val="0"/>
        <w:spacing w:beforeAutospacing="1" w:afterAutospacing="1"/>
        <w:ind w:left="0" w:right="0" w:hanging="0"/>
        <w:jc w:val="left"/>
        <w:rPr/>
      </w:pPr>
      <w:r>
        <w:rPr>
          <w:rFonts w:ascii="Arial" w:hAnsi="Arial"/>
          <w:sz w:val="20"/>
        </w:rPr>
        <w:t xml:space="preserve">PAGE 186 </w:t>
      </w:r>
    </w:p>
    <w:p>
      <w:pPr>
        <w:pStyle w:val="NormalWeb"/>
        <w:bidi w:val="0"/>
        <w:spacing w:beforeAutospacing="1" w:afterAutospacing="1"/>
        <w:ind w:left="0" w:right="0" w:hanging="0"/>
        <w:jc w:val="left"/>
        <w:rPr/>
      </w:pPr>
      <w:r>
        <w:rPr>
          <w:rFonts w:ascii="Arial" w:hAnsi="Arial"/>
          <w:sz w:val="20"/>
        </w:rPr>
        <w:t xml:space="preserve">peu à peu vers la terre qu'ils habitaient. Cette expérience a donné lieu à maintes interprétations et conjectures. De nos jours, les aviateurs qui atteignent une certaine hauteur rencontrent un élément nouveau qui les asphyxie comme l'ont été leurs ancêtres atlantéens. Ce cinquième élément qui descend du ciel est appelé à remplacer l'oxygène qui se raréfie dans notre atmosphère. On constate également qu'une substance nouvelle entre dans la composition de notre corps, tendant à y remplacer l'albumine. </w:t>
      </w:r>
    </w:p>
    <w:p>
      <w:pPr>
        <w:pStyle w:val="NormalWeb"/>
        <w:bidi w:val="0"/>
        <w:spacing w:beforeAutospacing="1" w:afterAutospacing="1"/>
        <w:ind w:left="0" w:right="0" w:hanging="0"/>
        <w:jc w:val="left"/>
        <w:rPr/>
      </w:pPr>
      <w:r>
        <w:rPr>
          <w:rFonts w:ascii="Arial" w:hAnsi="Arial"/>
          <w:sz w:val="20"/>
        </w:rPr>
        <w:t xml:space="preserve">Tout comme les aviateurs de l'ancienne Atlantide se trouvaient mal et ne pouvaient pénétrer prématurément dans l'Aryana, la Terre promise, à cause de ces courants aériens descendant du ciel, les aviateurs de notre époque et l'humanité dans son ensemble ne peuvent monter sans appareillage adéquat dans le ciel, et encore moins vivre dans les hauts-lieux à cause de cet élément nouveau qu'il leur faudra d'abord apprendre à assimiler sous ses divers aspects matériels. </w:t>
      </w:r>
    </w:p>
    <w:p>
      <w:pPr>
        <w:pStyle w:val="NormalWeb"/>
        <w:bidi w:val="0"/>
        <w:spacing w:beforeAutospacing="1" w:afterAutospacing="1"/>
        <w:ind w:left="0" w:right="0" w:hanging="0"/>
        <w:jc w:val="left"/>
        <w:rPr/>
      </w:pPr>
      <w:r>
        <w:rPr>
          <w:rFonts w:ascii="Arial" w:hAnsi="Arial"/>
          <w:sz w:val="20"/>
        </w:rPr>
        <w:t xml:space="preserve">De même que les Atlantéens qui, faute d'avoir développé leurs poumons, ont péri dans le déluge, ceux qui n'auront pas tissé leur "robe nuptiale" seront laissés dehors, comme dans la parabole (Matthieu 22:12), et devront se rendre aptes à entrer dans la nouvelle ère lors d'une existence ultérieure. Il est par conséquent essentiel que chacun connaisse ce qui concerne le nouvel élément (voir aussi chapitre 9, page 71), ainsi que la nouvelle substance . Ensemble, la Bible et la science nous renseignent à ce sujet. </w:t>
      </w:r>
    </w:p>
    <w:p>
      <w:pPr>
        <w:pStyle w:val="NormalWeb"/>
        <w:bidi w:val="0"/>
        <w:spacing w:beforeAutospacing="1" w:afterAutospacing="1"/>
        <w:ind w:left="0" w:right="0" w:hanging="0"/>
        <w:jc w:val="left"/>
        <w:rPr/>
      </w:pPr>
      <w:r>
        <w:rPr>
          <w:rFonts w:ascii="Arial" w:hAnsi="Arial"/>
          <w:sz w:val="20"/>
        </w:rPr>
        <w:t xml:space="preserve">Nous avons déjà expliqué que, dans la Grèce antique, la religion et la science étaient enseignées dans les Temples des Mystères, en même temps que les arts et métiers, comme une doctrine unique de l'existence de l'être. Par la suite, ces conditions ont été temporairement abolies en vue de faciliter certaines phases du développement humain. La science et la religion se servaient, dans l'ancienne Grèce, du même langage, ce qui en rendait la compréhension relativement aisée. Mais aujourd'hui des complications ont surgi du fait que la </w:t>
      </w:r>
    </w:p>
    <w:p>
      <w:pPr>
        <w:pStyle w:val="NormalWeb"/>
        <w:bidi w:val="0"/>
        <w:spacing w:beforeAutospacing="1" w:afterAutospacing="1"/>
        <w:ind w:left="0" w:right="0" w:hanging="0"/>
        <w:jc w:val="left"/>
        <w:rPr/>
      </w:pPr>
      <w:r>
        <w:rPr>
          <w:rFonts w:ascii="Arial" w:hAnsi="Arial"/>
          <w:sz w:val="20"/>
        </w:rPr>
        <w:t xml:space="preserve">PAGE 187 </w:t>
      </w:r>
    </w:p>
    <w:p>
      <w:pPr>
        <w:pStyle w:val="NormalWeb"/>
        <w:bidi w:val="0"/>
        <w:spacing w:beforeAutospacing="1" w:afterAutospacing="1"/>
        <w:ind w:left="0" w:right="0" w:hanging="0"/>
        <w:jc w:val="left"/>
        <w:rPr/>
      </w:pPr>
      <w:r>
        <w:rPr>
          <w:rFonts w:ascii="Arial" w:hAnsi="Arial"/>
          <w:sz w:val="20"/>
        </w:rPr>
        <w:t xml:space="preserve">religion a traduit les termes grecs, alors que la science les a transcrits (Exemple de ce désaccord : Romains 12:6, les mots grecs "kata tên analogian" sont correctement traduits par "selon la mesure", ou "la proportion", alors que le terme "savant" transcrit est "analogie"). Il en est résulté, tout au moins en apparence, de nombreux désaccords dus au manque de coordination entre les découvertes scientifiques et les enseignements religieux. </w:t>
      </w:r>
    </w:p>
    <w:p>
      <w:pPr>
        <w:pStyle w:val="NormalWeb"/>
        <w:bidi w:val="0"/>
        <w:spacing w:beforeAutospacing="1" w:afterAutospacing="1"/>
        <w:ind w:left="0" w:right="0" w:hanging="0"/>
        <w:jc w:val="left"/>
        <w:rPr/>
      </w:pPr>
      <w:r>
        <w:rPr>
          <w:rFonts w:ascii="Arial" w:hAnsi="Arial"/>
          <w:sz w:val="20"/>
        </w:rPr>
        <w:t xml:space="preserve">Pour comprendre les changements physiologiques en train de se produire dans notre organisme, nous devons rappeler le fait que, selon la science, les lobes frontaux du cerveau sont l'une des plus récentes acquisitions du corps humain. Ils ont largement augmenté, toutes proportions gardées, le volume de notre cerveau par rapport à celui de toute autre créature. Les questions qui se posent sont: Existe-t-il dans le cerveau une substance particulière à cet organe? S'il en est ainsi, quel rôle joue cette substance? </w:t>
      </w:r>
    </w:p>
    <w:p>
      <w:pPr>
        <w:pStyle w:val="NormalWeb"/>
        <w:bidi w:val="0"/>
        <w:spacing w:beforeAutospacing="1" w:afterAutospacing="1"/>
        <w:ind w:left="0" w:right="0" w:hanging="0"/>
        <w:jc w:val="left"/>
        <w:rPr/>
      </w:pPr>
      <w:r>
        <w:rPr>
          <w:rFonts w:ascii="Arial" w:hAnsi="Arial"/>
          <w:sz w:val="20"/>
        </w:rPr>
        <w:t xml:space="preserve">Il nous est facile de répondre à la première question en consultant n'importe quel traité élémentaire de chimie organique, mais la "Cosmogonie des Rose- Croix" nous donne sur ce sujet (chapitre 17, "La Science de l'Alimentation") des renseignements plus complets. Nous en citons quelques passages: </w:t>
      </w:r>
    </w:p>
    <w:p>
      <w:pPr>
        <w:pStyle w:val="NormalWeb"/>
        <w:bidi w:val="0"/>
        <w:spacing w:beforeAutospacing="1" w:afterAutospacing="1"/>
        <w:ind w:left="0" w:right="0" w:hanging="0"/>
        <w:jc w:val="left"/>
        <w:rPr/>
      </w:pPr>
      <w:r>
        <w:rPr>
          <w:rFonts w:ascii="Arial" w:hAnsi="Arial"/>
          <w:sz w:val="20"/>
        </w:rPr>
        <w:t xml:space="preserve">"Le cerveau (...) a été construit avec les mêmes matériaux que les autres parties du corps, avec, en plus le phosphore , qui est particulier à cet organe. On peut en conclure que le phosphore est l'élément spécial qui permet à l'Ego d'exprimer sa pensée (...) Cette substance varie en quantité et en qualité avec le degré d'intelligence de l'individu. Les idiots ont très peu de cette substance et les grands penseurs en ont beaucoup (...) Il est donc très important, pour l'aspirant qui veut utiliser son corps pour un travail mental et spirituel, de fournir la substance nécessaire à cet effet." </w:t>
      </w:r>
    </w:p>
    <w:p>
      <w:pPr>
        <w:pStyle w:val="NormalWeb"/>
        <w:bidi w:val="0"/>
        <w:spacing w:beforeAutospacing="1" w:afterAutospacing="1"/>
        <w:ind w:left="0" w:right="0" w:hanging="0"/>
        <w:jc w:val="left"/>
        <w:rPr/>
      </w:pPr>
      <w:r>
        <w:rPr>
          <w:rFonts w:ascii="Arial" w:hAnsi="Arial"/>
          <w:sz w:val="20"/>
        </w:rPr>
        <w:t xml:space="preserve">La ferveur religieuse incontestable des Catholiques est en partie due au fait que, tous les vendredis et durant le Carême, ils mangent du poisson, aliment riche en phosphore. </w:t>
      </w:r>
    </w:p>
    <w:p>
      <w:pPr>
        <w:pStyle w:val="NormalWeb"/>
        <w:bidi w:val="0"/>
        <w:spacing w:beforeAutospacing="1" w:afterAutospacing="1"/>
        <w:ind w:left="0" w:right="0" w:hanging="0"/>
        <w:jc w:val="left"/>
        <w:rPr/>
      </w:pPr>
      <w:r>
        <w:rPr>
          <w:rFonts w:ascii="Arial" w:hAnsi="Arial"/>
          <w:sz w:val="20"/>
        </w:rPr>
        <w:t xml:space="preserve">Bien que le poisson appartienne à un ordre inférieur de vie, la "Cosmogonie des Rose-Croix" n'approuve pas </w:t>
      </w:r>
    </w:p>
    <w:p>
      <w:pPr>
        <w:pStyle w:val="NormalWeb"/>
        <w:bidi w:val="0"/>
        <w:spacing w:beforeAutospacing="1" w:afterAutospacing="1"/>
        <w:ind w:left="0" w:right="0" w:hanging="0"/>
        <w:jc w:val="left"/>
        <w:rPr/>
      </w:pPr>
      <w:r>
        <w:rPr>
          <w:rFonts w:ascii="Arial" w:hAnsi="Arial"/>
          <w:sz w:val="20"/>
        </w:rPr>
        <w:t xml:space="preserve">PAGE 188 </w:t>
      </w:r>
    </w:p>
    <w:p>
      <w:pPr>
        <w:pStyle w:val="NormalWeb"/>
        <w:bidi w:val="0"/>
        <w:spacing w:beforeAutospacing="1" w:afterAutospacing="1"/>
        <w:ind w:left="0" w:right="0" w:hanging="0"/>
        <w:jc w:val="left"/>
        <w:rPr/>
      </w:pPr>
      <w:r>
        <w:rPr>
          <w:rFonts w:ascii="Arial" w:hAnsi="Arial"/>
          <w:sz w:val="20"/>
        </w:rPr>
        <w:t xml:space="preserve">leur destruction pour nos besoins alimentaires, et recommande aux étudiants divers légumes permettant d'obtenir physiquement cette substance. Il existe cependant d'autres moyens bien préférables, non mentionnés dans la "Cosmogonie", mais que l'on trouvera ci-après. </w:t>
      </w:r>
    </w:p>
    <w:p>
      <w:pPr>
        <w:pStyle w:val="NormalWeb"/>
        <w:bidi w:val="0"/>
        <w:spacing w:beforeAutospacing="1" w:afterAutospacing="1"/>
        <w:ind w:left="0" w:right="0" w:hanging="0"/>
        <w:jc w:val="left"/>
        <w:rPr/>
      </w:pPr>
      <w:r>
        <w:rPr>
          <w:rFonts w:ascii="Arial" w:hAnsi="Arial"/>
          <w:sz w:val="20"/>
        </w:rPr>
        <w:t xml:space="preserve">Ce n'est pas par hasard que les Instructeurs de l'Ecole grecque des Mystères ont appelé "phosphore" cette substance lumineuse. Pour eux, il était évident que "Dieu est Lumière ", et le mot grec désignant ce terme est "phôs". Ils ont donc judicieusement appelé "phôs-phoros", littéralement "porteur de lumière", la substance qui, dans le cerveau, permet l'entrée de la force divine. </w:t>
      </w:r>
    </w:p>
    <w:p>
      <w:pPr>
        <w:pStyle w:val="NormalWeb"/>
        <w:bidi w:val="0"/>
        <w:spacing w:beforeAutospacing="1" w:afterAutospacing="1"/>
        <w:ind w:left="0" w:right="0" w:hanging="0"/>
        <w:jc w:val="left"/>
        <w:rPr/>
      </w:pPr>
      <w:r>
        <w:rPr>
          <w:rFonts w:ascii="Arial" w:hAnsi="Arial"/>
          <w:sz w:val="20"/>
        </w:rPr>
        <w:t xml:space="preserve">Dans la mesure où nous sommes capables d'assimiler cette substance, nous donnons accès à la lumière et notre aura commence à briller, à partir de l'intérieur, comme une sorte d'auréole, de "marque de sainteté". Toutefois, le phosphore n'est qu'un moyen physique permettant à la lumière spirituelle de s'exprimer par l'intermédiaire du cerveau physique, la lumière elle-même étant un produit de la croissance de l'âme. En effet, cette croissance peut permettre au cerveau d'assimiler davantage de phosphore. Le moyen d'y parvenir ne tient donc pas à un métabolisme chimique, mais à un processus alchimique de développement de l'âme que le Christ a très clairement expliqué à Nicodème en ces termes: </w:t>
      </w:r>
    </w:p>
    <w:p>
      <w:pPr>
        <w:pStyle w:val="NormalWeb"/>
        <w:bidi w:val="0"/>
        <w:spacing w:beforeAutospacing="1" w:afterAutospacing="1"/>
        <w:ind w:left="0" w:right="0" w:hanging="0"/>
        <w:jc w:val="left"/>
        <w:rPr/>
      </w:pPr>
      <w:r>
        <w:rPr>
          <w:rFonts w:ascii="Arial" w:hAnsi="Arial"/>
          <w:sz w:val="20"/>
        </w:rPr>
        <w:t xml:space="preserve">"Dieu n'a pas envoyé son Fils dans le monde pour condamner le monde (...) Celui qui croit en lui ne sera point condamné, mais celui qui ne croit point est déjà condamné (...) Et cette condamnation, c'est que la lumière est venue dans le monde et que les hommes ont préféré les ténèbres à la lumière (...) Car quiconque fait le mal hait la lumière et ne vient point à la lumière, de peur que ses oeuvres ne soient blâmées. Mais celui qui agit selon la vérité vient à la lumière afin que soit manifesté que ses oeuvres sont faites en Dieu" (Jean 3:17-21). </w:t>
      </w:r>
    </w:p>
    <w:p>
      <w:pPr>
        <w:pStyle w:val="NormalWeb"/>
        <w:bidi w:val="0"/>
        <w:spacing w:beforeAutospacing="1" w:afterAutospacing="1"/>
        <w:ind w:left="0" w:right="0" w:hanging="0"/>
        <w:jc w:val="left"/>
        <w:rPr/>
      </w:pPr>
      <w:r>
        <w:rPr>
          <w:rFonts w:ascii="Arial" w:hAnsi="Arial"/>
          <w:sz w:val="20"/>
        </w:rPr>
        <w:t xml:space="preserve">PAGE 189 </w:t>
      </w:r>
    </w:p>
    <w:p>
      <w:pPr>
        <w:pStyle w:val="NormalWeb"/>
        <w:bidi w:val="0"/>
        <w:spacing w:beforeAutospacing="1" w:afterAutospacing="1"/>
        <w:ind w:left="0" w:right="0" w:hanging="0"/>
        <w:jc w:val="left"/>
        <w:rPr/>
      </w:pPr>
      <w:r>
        <w:rPr>
          <w:rFonts w:ascii="Arial" w:hAnsi="Arial"/>
          <w:sz w:val="20"/>
        </w:rPr>
        <w:t xml:space="preserve">Noël est la période de la plus vive lumière spirituelle. Pendant notre ère de cycles alternés, il y a un flux et un reflux de lumière spirituelle, comparable aux marées de l'océan. En ses débuts, l'Eglise chrétienne a fixé le moment de la "Conception" en décembre. Jusqu'à nos jours, cet événement est célébré quand la grande vague de vie et de lumière a commencé sa descente vers le centre de la Terre. Cette pénétration atteint son maximum à Noël qui est, en conséquence, la période vraiment sainte de l'année, le moment où il est le plus facile de prendre contact avec cette lumière spirituelle et de la rendre manifeste par des actes de compassion, de bonté et d'amour. Même les plus pauvres d'entre nous ne manquent pas d'occasions de rendre service, car, ainsi que le font ressortir les enseignements rosicruciens, les services ont plus de valeur que l'aide financière, laquelle peut nuire au bénéficiaire. Toutefois, "il sera beaucoup redemandé à qui il a été beaucoup donné" et si une personne a reçu les biens de ce monde en abondance, une prudente dispensation de ses biens devra accompagner les services rendus. Rappelons-nous les paroles du Christ: "Dans la mesure où vous l'avez fait à l'un de ces plus petits de mes frères, c'est à moi que vous l'avez fait". Ainsi, nous pourrons marcher sur ses traces comme de vives et brillantes lumières montrant la route vers l'Ere nouvelle. </w:t>
      </w:r>
    </w:p>
    <w:p>
      <w:pPr>
        <w:pStyle w:val="NormalWeb"/>
        <w:bidi w:val="0"/>
        <w:spacing w:beforeAutospacing="1" w:afterAutospacing="1"/>
        <w:ind w:left="0" w:right="0" w:hanging="0"/>
        <w:jc w:val="left"/>
        <w:rPr/>
      </w:pPr>
      <w:r>
        <w:rPr>
          <w:rFonts w:ascii="Arial" w:hAnsi="Arial"/>
          <w:sz w:val="20"/>
        </w:rPr>
        <w:t xml:space="preserve">PAGE 191 </w:t>
      </w:r>
    </w:p>
    <w:p>
      <w:pPr>
        <w:pStyle w:val="NormalWeb"/>
        <w:bidi w:val="0"/>
        <w:spacing w:beforeAutospacing="1" w:afterAutospacing="1"/>
        <w:ind w:left="0" w:right="0" w:hanging="0"/>
        <w:jc w:val="center"/>
        <w:rPr/>
      </w:pPr>
      <w:r>
        <w:rPr>
          <w:rFonts w:ascii="Arial" w:hAnsi="Arial"/>
          <w:sz w:val="20"/>
        </w:rPr>
        <w:br/>
        <w:t xml:space="preserve">CHAPITRE 27 </w:t>
      </w:r>
    </w:p>
    <w:p>
      <w:pPr>
        <w:pStyle w:val="NormalWeb"/>
        <w:bidi w:val="0"/>
        <w:spacing w:beforeAutospacing="1" w:afterAutospacing="1"/>
        <w:ind w:left="0" w:right="0" w:hanging="0"/>
        <w:jc w:val="center"/>
        <w:rPr/>
      </w:pPr>
      <w:r>
        <w:rPr>
          <w:rFonts w:ascii="Arial" w:hAnsi="Arial"/>
          <w:sz w:val="20"/>
        </w:rPr>
        <w:t xml:space="preserve">LE SACRIFICE ANNUEL DU CHRIST - Décembre 1914 </w:t>
      </w:r>
    </w:p>
    <w:p>
      <w:pPr>
        <w:pStyle w:val="NormalWeb"/>
        <w:bidi w:val="0"/>
        <w:spacing w:beforeAutospacing="1" w:afterAutospacing="1"/>
        <w:ind w:left="0" w:right="0" w:hanging="0"/>
        <w:jc w:val="left"/>
        <w:rPr/>
      </w:pPr>
      <w:r>
        <w:rPr>
          <w:rFonts w:ascii="Arial" w:hAnsi="Arial"/>
          <w:sz w:val="20"/>
        </w:rPr>
        <w:t xml:space="preserve">Etes-vous déjà demeurés au chevet d'un ami ou d'un parent sur le point de quitter ce monde pour l'au-delà? Cette expérience, la plupart de nous l'ont faite, car où est la demeure où ne soit entré le Temps avec sa faux? La phase de ce passage sur laquelle nous voudrions attirer votre attention n'est pas rare non plus. La personne qui va mourir entre souvent dans une sorte de coma, puis il arrive qu'elle se réveille et voie non seulement ce monde-ci, mais également celui dans lequel elle est sur le point d'entrer. Elle voit alors, chose très significative, des personnes qui ont été ses parents ou ses amis, bref, qui lui ont été chères et qui l'ont précédée dans l'au-delà. Elles se tiennent à son chevet, attendant son passage. Nous avons vu une mère mourante tendre les bras dans un geste de tendresse en disant: "Tiens, voilà Jean...comme il a grandi! Quel superbe garçon!" Et de saluer encore d'autres personnes qui l'accueillent et l'attendent avec la même joyeuse espérance que celle qui nous possède quand nous attendons la naissance d'un nouveau-né, en nous réjouissant parce que nous avons l'intuition qu'il s'agit d'un ami s'apprêtant à venir parmi nous. </w:t>
      </w:r>
    </w:p>
    <w:p>
      <w:pPr>
        <w:pStyle w:val="NormalWeb"/>
        <w:bidi w:val="0"/>
        <w:spacing w:beforeAutospacing="1" w:afterAutospacing="1"/>
        <w:ind w:left="0" w:right="0" w:hanging="0"/>
        <w:jc w:val="left"/>
        <w:rPr/>
      </w:pPr>
      <w:r>
        <w:rPr>
          <w:rFonts w:ascii="Arial" w:hAnsi="Arial"/>
          <w:sz w:val="20"/>
        </w:rPr>
        <w:t xml:space="preserve">Ainsi, ceux qui se trouvent déjà de l'autre côté du voile se rencontrent lorsqu'un ami est sur le point de les </w:t>
      </w:r>
    </w:p>
    <w:p>
      <w:pPr>
        <w:pStyle w:val="NormalWeb"/>
        <w:bidi w:val="0"/>
        <w:spacing w:beforeAutospacing="1" w:afterAutospacing="1"/>
        <w:ind w:left="0" w:right="0" w:hanging="0"/>
        <w:jc w:val="left"/>
        <w:rPr/>
      </w:pPr>
      <w:r>
        <w:rPr>
          <w:rFonts w:ascii="Arial" w:hAnsi="Arial"/>
          <w:sz w:val="20"/>
        </w:rPr>
        <w:t xml:space="preserve">PAGE 192 </w:t>
      </w:r>
    </w:p>
    <w:p>
      <w:pPr>
        <w:pStyle w:val="NormalWeb"/>
        <w:bidi w:val="0"/>
        <w:spacing w:beforeAutospacing="1" w:afterAutospacing="1"/>
        <w:ind w:left="0" w:right="0" w:hanging="0"/>
        <w:jc w:val="left"/>
        <w:rPr/>
      </w:pPr>
      <w:r>
        <w:rPr>
          <w:rFonts w:ascii="Arial" w:hAnsi="Arial"/>
          <w:sz w:val="20"/>
        </w:rPr>
        <w:t xml:space="preserve">rejoindre. Par conséquent, nous voyons que la naissance dans un monde est une mort du point de vue de ceux qui sont de l'autre côté. L'enfant qui naît chez nous est mort au monde spirituel, alors que ceux qui nous quittent pour l'au- delà et meurent à notre monde naissent à un monde nouveau et y rejoignent leurs amis. </w:t>
      </w:r>
    </w:p>
    <w:p>
      <w:pPr>
        <w:pStyle w:val="NormalWeb"/>
        <w:bidi w:val="0"/>
        <w:spacing w:beforeAutospacing="1" w:afterAutospacing="1"/>
        <w:ind w:left="0" w:right="0" w:hanging="0"/>
        <w:jc w:val="left"/>
        <w:rPr/>
      </w:pPr>
      <w:r>
        <w:rPr>
          <w:rFonts w:ascii="Arial" w:hAnsi="Arial"/>
          <w:sz w:val="20"/>
        </w:rPr>
        <w:t xml:space="preserve">"En bas comme en haut" dit l'axiome d'Hermès, et la loi d'analogie qui est la même pour le microcosme que pour le macrocosme, nous dit que ce qui advient aux humains sous certaines conditions doit aussi s'appliquer aux êtres surhumains sous des conditions analogues. </w:t>
      </w:r>
    </w:p>
    <w:p>
      <w:pPr>
        <w:pStyle w:val="NormalWeb"/>
        <w:bidi w:val="0"/>
        <w:spacing w:beforeAutospacing="1" w:afterAutospacing="1"/>
        <w:ind w:left="0" w:right="0" w:hanging="0"/>
        <w:jc w:val="left"/>
        <w:rPr/>
      </w:pPr>
      <w:r>
        <w:rPr>
          <w:rFonts w:ascii="Arial" w:hAnsi="Arial"/>
          <w:sz w:val="20"/>
        </w:rPr>
        <w:t xml:space="preserve">Nous approchons maintenant du solstice d'hiver, des jours les plus sombres de l'année, où la lumière du soleil est presque éteinte, où notre hémisphère nord est froid et lugubre. C'est alors, dans la nuit la plus longue et la plus sombre de l'année, que le soleil dirige sa course vers le haut et que renaît la lumière Christique sur la terre, ce dont chacun se réjouit. Toutefois, en vertu de cette même loi d'analogie, lorsque le Christ naît sur la terre, il meurt au ciel. De même que, dès l'instant de la naissance, l'esprit de l'homme est irrévocablement et solidement enfermé dans une enveloppe de chair qui l'entravera durant toute sa vie terrestre, ainsi l'esprit du Christ est retenu captif et entravé chaque fois qu'il naît sur terre. Ce grand sacrifice annuel commence lorsque sonnent les joyeux carillons de Noël, lorsque nos chants et nos actions de grâces montent vers les cieux. Au sens le plus littéral du terme, le Christ est emprisonné de Noël jusqu'à Pâques. </w:t>
      </w:r>
    </w:p>
    <w:p>
      <w:pPr>
        <w:pStyle w:val="NormalWeb"/>
        <w:bidi w:val="0"/>
        <w:spacing w:beforeAutospacing="1" w:afterAutospacing="1"/>
        <w:ind w:left="0" w:right="0" w:hanging="0"/>
        <w:jc w:val="left"/>
        <w:rPr/>
      </w:pPr>
      <w:r>
        <w:rPr>
          <w:rFonts w:ascii="Arial" w:hAnsi="Arial"/>
          <w:sz w:val="20"/>
        </w:rPr>
        <w:t xml:space="preserve">On peut se gausser de l'idée qu'il y ait un influx de vie et de lumière spirituelle à cette époque de l'année, mais le fait demeure, que l'on y croie ou non. Il n'est pas un être qui, en ces journées, ne se sente plus léger, ne se sente "changé", comme si un poids était ôté de ses épaules. Règne alors sur terre l'esprit de paix et de bonne volonté envers tous, esprit qui nous incite à donner , nous aussi , et s'exprime à travers les cadeaux de Noël. </w:t>
      </w:r>
    </w:p>
    <w:p>
      <w:pPr>
        <w:pStyle w:val="NormalWeb"/>
        <w:bidi w:val="0"/>
        <w:spacing w:beforeAutospacing="1" w:afterAutospacing="1"/>
        <w:ind w:left="0" w:right="0" w:hanging="0"/>
        <w:jc w:val="left"/>
        <w:rPr/>
      </w:pPr>
      <w:r>
        <w:rPr>
          <w:rFonts w:ascii="Arial" w:hAnsi="Arial"/>
          <w:sz w:val="20"/>
        </w:rPr>
        <w:t xml:space="preserve">PAGE 193 </w:t>
      </w:r>
    </w:p>
    <w:p>
      <w:pPr>
        <w:pStyle w:val="NormalWeb"/>
        <w:bidi w:val="0"/>
        <w:spacing w:beforeAutospacing="1" w:afterAutospacing="1"/>
        <w:ind w:left="0" w:right="0" w:hanging="0"/>
        <w:jc w:val="left"/>
        <w:rPr/>
      </w:pPr>
      <w:r>
        <w:rPr>
          <w:rFonts w:ascii="Arial" w:hAnsi="Arial"/>
          <w:sz w:val="20"/>
        </w:rPr>
        <w:t xml:space="preserve">Quiconque est quelque peu observateur peut sentir cette ambiance, qui est le résultat de la grande vague du don divin. "Dieu a tant aimé le monde qu'il a donné son Fils unique..." C'est à Noël que commence ce don divin, lequel n'est complètement accompli qu'à Pâques, qui marque le tournant, le point crucial, le moment où nous sentons qu'il s'est produit un événement qui assure à notre monde sa prospérité et sa continuité. </w:t>
      </w:r>
    </w:p>
    <w:p>
      <w:pPr>
        <w:pStyle w:val="NormalWeb"/>
        <w:bidi w:val="0"/>
        <w:spacing w:beforeAutospacing="1" w:afterAutospacing="1"/>
        <w:ind w:left="0" w:right="0" w:hanging="0"/>
        <w:jc w:val="left"/>
        <w:rPr/>
      </w:pPr>
      <w:r>
        <w:rPr>
          <w:rFonts w:ascii="Arial" w:hAnsi="Arial"/>
          <w:sz w:val="20"/>
        </w:rPr>
        <w:t xml:space="preserve">Combien est différent le sentiment qui nous envahit à Noël, de celui qui se manifeste à Pâques! En ces journées de printemps, nous éprouvons un élan physique de tout notre être, lequel s'exprime par le désir de procréer et de se perpétuer. Combien cet amour-là est différent de celui qui, à Noël, nous inspirait le besoin de donner plutôt que de recevoir! Jamais non plus les bougies des arbres de Noël n'ont autant brillé que dans ce jour le plus court et le plus sombre de l'année. Jamais les cloches ne retentissent avec un son plus joyeux que quand elles apportent, au monde en attente, ce message "Le Christ est né". </w:t>
      </w:r>
    </w:p>
    <w:p>
      <w:pPr>
        <w:pStyle w:val="NormalWeb"/>
        <w:bidi w:val="0"/>
        <w:spacing w:beforeAutospacing="1" w:afterAutospacing="1"/>
        <w:ind w:left="0" w:right="0" w:hanging="0"/>
        <w:jc w:val="left"/>
        <w:rPr/>
      </w:pPr>
      <w:r>
        <w:rPr>
          <w:rFonts w:ascii="Arial" w:hAnsi="Arial"/>
          <w:sz w:val="20"/>
        </w:rPr>
        <w:t xml:space="preserve">"Dieu est Lumière" écrit l'Apôtre inspiré, et aucune description ne saurait mieux décrire la nature de Dieu que ces trois mots. La lumière invisible qui se revêt de la flamme de l'autel représente excellemment Dieu le Père. Les cloches sont le symbole du Christ, du Verbe, car leurs battants d'airain proclament le message évangélique de la paix et de la bonne volonté. Enfin, l'encens, qui ajoute à notre ferveur intime, représente le pouvoir du Saint- Esprit. Ainsi, la Trinité est symboliquement représentée dans la fête qui fait de Noël l'époque de la plus grande joie spirituelle pour toute la race humaine qui peuple le monde physique et qui y travaille. </w:t>
      </w:r>
    </w:p>
    <w:p>
      <w:pPr>
        <w:pStyle w:val="NormalWeb"/>
        <w:bidi w:val="0"/>
        <w:spacing w:beforeAutospacing="1" w:afterAutospacing="1"/>
        <w:ind w:left="0" w:right="0" w:hanging="0"/>
        <w:jc w:val="left"/>
        <w:rPr/>
      </w:pPr>
      <w:r>
        <w:rPr>
          <w:rFonts w:ascii="Arial" w:hAnsi="Arial"/>
          <w:sz w:val="20"/>
        </w:rPr>
        <w:t xml:space="preserve">Toutefois, comme nous l'avons déjà dit, la naissance du Christ sur la Terre est en même temps la mort du Christ à la splendeur du Ciel. Gardons-nous donc d'oublier qu'au moment où nous nous réjouissons de sa venue annuelle, il est de nouveau revêtu de la lourde charge que nous avons cristallisée et qui est maintenant notre demeure, la Terre. Retenu à l'intérieur de ce corps pesant, il languit dans l'attente du jour de sa libération. </w:t>
      </w:r>
    </w:p>
    <w:p>
      <w:pPr>
        <w:pStyle w:val="NormalWeb"/>
        <w:bidi w:val="0"/>
        <w:spacing w:beforeAutospacing="1" w:afterAutospacing="1"/>
        <w:ind w:left="0" w:right="0" w:hanging="0"/>
        <w:jc w:val="left"/>
        <w:rPr/>
      </w:pPr>
      <w:r>
        <w:rPr>
          <w:rFonts w:ascii="Arial" w:hAnsi="Arial"/>
          <w:sz w:val="20"/>
        </w:rPr>
        <w:t xml:space="preserve">PAGE 194 </w:t>
      </w:r>
    </w:p>
    <w:p>
      <w:pPr>
        <w:pStyle w:val="NormalWeb"/>
        <w:bidi w:val="0"/>
        <w:spacing w:beforeAutospacing="1" w:afterAutospacing="1"/>
        <w:ind w:left="0" w:right="0" w:hanging="0"/>
        <w:jc w:val="left"/>
        <w:rPr/>
      </w:pPr>
      <w:r>
        <w:rPr>
          <w:rFonts w:ascii="Arial" w:hAnsi="Arial"/>
          <w:sz w:val="20"/>
        </w:rPr>
        <w:t xml:space="preserve">Vous comprenez bien, sans doute, que pour les Esprits supérieurs, il y a des jours et des nuits comme pour les humains. Tout comme, durant le jour, nous agissons dans notre corps dense, vivant dans ce monde physique la destinée que nous nous sommes préparées, et que nous sommes libérés la nuit pour récupérer nos forces, l'Esprit du Christ subit aussi un rythme analogue. Il habite une partie de l'année notre globe, et ensuite il se retire dans le mondes supérieurs. Ainsi, pour lui, Noël est comme le début d'un jour physique, le commencement d'une période de restrictions. </w:t>
      </w:r>
    </w:p>
    <w:p>
      <w:pPr>
        <w:pStyle w:val="NormalWeb"/>
        <w:bidi w:val="0"/>
        <w:spacing w:beforeAutospacing="1" w:afterAutospacing="1"/>
        <w:ind w:left="0" w:right="0" w:hanging="0"/>
        <w:jc w:val="left"/>
        <w:rPr/>
      </w:pPr>
      <w:r>
        <w:rPr>
          <w:rFonts w:ascii="Arial" w:hAnsi="Arial"/>
          <w:sz w:val="20"/>
        </w:rPr>
        <w:t xml:space="preserve">A quoi donc devrait aspirer le mystique éclairé et dévoué qui se rend compte de la grandeur de ce sacrifice, de ce don de Dieu à l'humanité en cette époque de l'année? Quel doit être le suprême désir de celui qui comprend toute l'étendue du sacrifice du Christ au genre humain, cet assujettissement à une mort virtuelle pour nous permettre de vivre, ce merveilleux amour qui se déverse sur la Terre en cette époque bénie? Que pouvons-nous faire, sinon essayer d'imiter, si faiblement que ce soit, les magnifiques oeuvres de Dieu? D'être un serviteur toujours plus digne de la Croix, d'imiter le Christ en toutes choses en nous sacrifiant à notre prochain, en cherchant à élever l'humanité dans la modeste sphère où s'exerce notre action, afin de hâter le jour de libération que le Christ attend "en gémissant et en peinant". Il s'agit de sa libération définitive, du jour où le Christ reviendra dans toute sa gloire. </w:t>
      </w:r>
    </w:p>
    <w:p>
      <w:pPr>
        <w:pStyle w:val="NormalWeb"/>
        <w:bidi w:val="0"/>
        <w:spacing w:beforeAutospacing="1" w:afterAutospacing="1"/>
        <w:ind w:left="0" w:right="0" w:hanging="0"/>
        <w:jc w:val="left"/>
        <w:rPr/>
      </w:pPr>
      <w:r>
        <w:rPr>
          <w:rFonts w:ascii="Arial" w:hAnsi="Arial"/>
          <w:sz w:val="20"/>
        </w:rPr>
        <w:t xml:space="preserve">Pour travailler le mieux possible à cette réalisation, allons de l'avant dans cette nouvelle année, avec foi et assurance. Si nous avons, par le passé, douté de nos capacités de travailler pour le Christ, chassons de nous ce découragement. N'a-t-il pas déclaré: "Celui qui croit en moi fera les oeuvres que je fais, et il en fera de plus grandes" (Jean 14:12). Celui dont l'essence était parole de vérité, aurait-il affirmé cela si ce n'était pas possible de le réaliser? Tout est possible à celui qui aime Dieu. Si nous voulons faire un travail réel dans notre petite </w:t>
      </w:r>
    </w:p>
    <w:p>
      <w:pPr>
        <w:pStyle w:val="NormalWeb"/>
        <w:bidi w:val="0"/>
        <w:spacing w:beforeAutospacing="1" w:afterAutospacing="1"/>
        <w:ind w:left="0" w:right="0" w:hanging="0"/>
        <w:jc w:val="left"/>
        <w:rPr/>
      </w:pPr>
      <w:r>
        <w:rPr>
          <w:rFonts w:ascii="Arial" w:hAnsi="Arial"/>
          <w:sz w:val="20"/>
        </w:rPr>
        <w:t xml:space="preserve">PAGE 195 </w:t>
      </w:r>
    </w:p>
    <w:p>
      <w:pPr>
        <w:pStyle w:val="NormalWeb"/>
        <w:bidi w:val="0"/>
        <w:spacing w:beforeAutospacing="1" w:afterAutospacing="1"/>
        <w:ind w:left="0" w:right="0" w:hanging="0"/>
        <w:jc w:val="left"/>
        <w:rPr/>
      </w:pPr>
      <w:r>
        <w:rPr>
          <w:rFonts w:ascii="Arial" w:hAnsi="Arial"/>
          <w:sz w:val="20"/>
        </w:rPr>
        <w:t xml:space="preserve">sphère personnelle, sans nous préoccuper de travaux plus importants avant d'avoir fait notre devoir immédiat, nous ne tarderons pas à constater une certaine croissance spirituelle, si bien que ceux que nous côtoyons verront en nous quelque chose d'indéfinissable, mais de certain; ils verront que la lumière de Noël, celle du Christ nouveau-né, brille dans notre sphère d'action. </w:t>
      </w:r>
    </w:p>
    <w:p>
      <w:pPr>
        <w:pStyle w:val="NormalWeb"/>
        <w:bidi w:val="0"/>
        <w:spacing w:beforeAutospacing="1" w:afterAutospacing="1"/>
        <w:ind w:left="0" w:right="0" w:hanging="0"/>
        <w:jc w:val="left"/>
        <w:rPr/>
      </w:pPr>
      <w:r>
        <w:rPr>
          <w:rFonts w:ascii="Arial" w:hAnsi="Arial"/>
          <w:sz w:val="20"/>
        </w:rPr>
        <w:t xml:space="preserve">C'est chose possible; il ne dépend que de nous de prendre au mot notre Sauveur et de suivre son commandement: "Soyez parfaits comme votre Père Céleste est parfait" (Matthieu 5:48). Cette perfection peut nous paraître très éloignée; en levant nos yeux vers lui, nous voyons encore davantage combien nous sommes loin de vivre selon notre idéal. Néanmoins, c'est en faisant des efforts quotidiens, et même heure par heure, que nous pourrons finalement l'atteindre; nous pouvons chaque jour faire un petit progrès, accomplir quelque chose, faire luire quelque peu notre lumière autour de nous, pour qu'elle puisse guider ceux qui tâtonnent dans les ténèbres. Puisse Dieu nous venir en aide, dans l'année qui vient, et nous permettre d'atteindre à de plus hautes qualités Christiques, de manière à nous rapprocher quelque peu de notre modèle. Puissions-nous vivre de telle manière qu'une fois l'année écoulée, quand nous allumerons de nouveau les bougies de Noël et que nous entendrons l'invitation des sonneries de cloches, nous puissions nous dire que nous n'avons pas vécu en vain. </w:t>
      </w:r>
    </w:p>
    <w:p>
      <w:pPr>
        <w:pStyle w:val="NormalWeb"/>
        <w:bidi w:val="0"/>
        <w:spacing w:beforeAutospacing="1" w:afterAutospacing="1"/>
        <w:ind w:left="0" w:right="0" w:hanging="0"/>
        <w:jc w:val="left"/>
        <w:rPr/>
      </w:pPr>
      <w:r>
        <w:rPr>
          <w:rFonts w:ascii="Arial" w:hAnsi="Arial"/>
          <w:sz w:val="20"/>
        </w:rPr>
        <w:t xml:space="preserve">Chaque fois que nous faisons le don de nous-mêmes par le service, nous accroissons le rayonnement de notre corps de l'âme, lequel est fait d'éther. Actuellement, c'est l'éther du Christ qui guide la Terre sur son orbite, et si nous voulons hâter le jour de sa libération, nous devons être nombreux à avoir suffisamment développé nos corps de l'âme pour qu'ils puissent équilibrer la marche de notre globe. Nous pouvons ainsi soulager notre Sauveur de son fardeau et mettre fin aux souffrances qu'il doit subir de par son existence physique. </w:t>
      </w:r>
    </w:p>
    <w:p>
      <w:pPr>
        <w:pStyle w:val="NormalWeb"/>
        <w:bidi w:val="0"/>
        <w:spacing w:beforeAutospacing="1" w:afterAutospacing="1"/>
        <w:ind w:left="0" w:right="0" w:hanging="0"/>
        <w:jc w:val="left"/>
        <w:rPr/>
      </w:pPr>
      <w:r>
        <w:rPr>
          <w:rFonts w:ascii="Arial" w:hAnsi="Arial"/>
          <w:sz w:val="20"/>
        </w:rPr>
        <w:t xml:space="preserve">PAGE 197 </w:t>
      </w:r>
    </w:p>
    <w:p>
      <w:pPr>
        <w:pStyle w:val="NormalWeb"/>
        <w:bidi w:val="0"/>
        <w:spacing w:beforeAutospacing="1" w:afterAutospacing="1"/>
        <w:ind w:left="0" w:right="0" w:hanging="0"/>
        <w:jc w:val="center"/>
        <w:rPr/>
      </w:pPr>
      <w:r>
        <w:rPr>
          <w:rFonts w:ascii="Arial" w:hAnsi="Arial"/>
          <w:sz w:val="20"/>
        </w:rPr>
        <w:br/>
        <w:t xml:space="preserve">CHAPITRE 28 </w:t>
      </w:r>
    </w:p>
    <w:p>
      <w:pPr>
        <w:pStyle w:val="NormalWeb"/>
        <w:bidi w:val="0"/>
        <w:spacing w:beforeAutospacing="1" w:afterAutospacing="1"/>
        <w:ind w:left="0" w:right="0" w:hanging="0"/>
        <w:jc w:val="center"/>
        <w:rPr/>
      </w:pPr>
      <w:r>
        <w:rPr>
          <w:rFonts w:ascii="Arial" w:hAnsi="Arial"/>
          <w:sz w:val="20"/>
        </w:rPr>
        <w:t xml:space="preserve">LE SOLEIL MYSTIQUE DE NOEL - Décembre 1915 </w:t>
      </w:r>
    </w:p>
    <w:p>
      <w:pPr>
        <w:pStyle w:val="NormalWeb"/>
        <w:bidi w:val="0"/>
        <w:spacing w:beforeAutospacing="1" w:afterAutospacing="1"/>
        <w:ind w:left="0" w:right="0" w:hanging="0"/>
        <w:jc w:val="left"/>
        <w:rPr/>
      </w:pPr>
      <w:r>
        <w:rPr>
          <w:rFonts w:ascii="Arial" w:hAnsi="Arial"/>
          <w:sz w:val="20"/>
        </w:rPr>
        <w:t xml:space="preserve">Exotériquement, le Soleil a été adoré de temps immémorial comme le donneur de vie, parce que la multitude était incapable de voir au-delà de ce qui n'est que le symbole d'une grande vérité spirituelle. Mais à côté de ceux qui adoraient ce que voyaient leurs yeux de chair, il y a toujours eu une petite minorité, aujourd'hui croissante (sorte de sacerdoce consacré par le mérite plutôt que par les rites), de gens qui ont vu et qui voient les éternelles vérités spirituelles, derrière les formes temporaires et éphémères revêtant ces vérités de diverses façons, les accompagnant d'un cérémonial adapté aux époques et aux peuples qui les ont reçues. Pour cette élite éclairée, l'étoile légendaire de Bethléem resplendit à nouveau d'année en année. Elle est le soleil mystique de minuit qui pénètre notre planète au moment du solstice d'hiver et qui commence à irradier, du centre de la Terre à la périphérie, des vibrations de Vie, de Lumière et d'Amour, les trois attributs de Dieu. </w:t>
      </w:r>
    </w:p>
    <w:p>
      <w:pPr>
        <w:pStyle w:val="NormalWeb"/>
        <w:bidi w:val="0"/>
        <w:spacing w:beforeAutospacing="1" w:afterAutospacing="1"/>
        <w:ind w:left="0" w:right="0" w:hanging="0"/>
        <w:jc w:val="left"/>
        <w:rPr/>
      </w:pPr>
      <w:r>
        <w:rPr>
          <w:rFonts w:ascii="Arial" w:hAnsi="Arial"/>
          <w:sz w:val="20"/>
        </w:rPr>
        <w:t xml:space="preserve">Ces rayons de gloire spirituelle et de pouvoir remplissent notre globe d'une lumière surnaturelle qui enveloppe indifféremment toutes les créatures de la Terre, de la plus humble à la plus évoluée. Mais tous ne sont pas </w:t>
      </w:r>
    </w:p>
    <w:p>
      <w:pPr>
        <w:pStyle w:val="NormalWeb"/>
        <w:bidi w:val="0"/>
        <w:spacing w:beforeAutospacing="1" w:afterAutospacing="1"/>
        <w:ind w:left="0" w:right="0" w:hanging="0"/>
        <w:jc w:val="left"/>
        <w:rPr/>
      </w:pPr>
      <w:r>
        <w:rPr>
          <w:rFonts w:ascii="Arial" w:hAnsi="Arial"/>
          <w:sz w:val="20"/>
        </w:rPr>
        <w:t xml:space="preserve">PAGE 198 </w:t>
      </w:r>
    </w:p>
    <w:p>
      <w:pPr>
        <w:pStyle w:val="NormalWeb"/>
        <w:bidi w:val="0"/>
        <w:spacing w:beforeAutospacing="1" w:afterAutospacing="1"/>
        <w:ind w:left="0" w:right="0" w:hanging="0"/>
        <w:jc w:val="left"/>
        <w:rPr/>
      </w:pPr>
      <w:r>
        <w:rPr>
          <w:rFonts w:ascii="Arial" w:hAnsi="Arial"/>
          <w:sz w:val="20"/>
        </w:rPr>
        <w:t xml:space="preserve">capables de bénéficier dans la même mesure de ce don merveilleux. Certains en obtiennent davantage, d'autres moins, et quelques-uns, hélas! semblent ne pas participer à ce grand influx d'amour que le Père nous a envoyé avec son Fils unique, parce qu'ils n'ont pas développé en eux l'aimant spirituel qu'est l'enfant-Christ intérieur, seul capable de nous guider vers la Voie, la Vérité et la Vie. </w:t>
      </w:r>
    </w:p>
    <w:p>
      <w:pPr>
        <w:pStyle w:val="NormalWeb"/>
        <w:bidi w:val="0"/>
        <w:spacing w:beforeAutospacing="1" w:afterAutospacing="1"/>
        <w:ind w:left="0" w:right="0" w:hanging="0"/>
        <w:jc w:val="center"/>
        <w:rPr/>
      </w:pPr>
      <w:r>
        <w:rPr>
          <w:rFonts w:ascii="Arial" w:hAnsi="Arial"/>
          <w:sz w:val="20"/>
        </w:rPr>
        <w:t xml:space="preserve">"A quoi me servirait la clarté du soleil, </w:t>
        <w:br/>
        <w:t xml:space="preserve">Si je n'avais pas des yeux pour voir? </w:t>
        <w:br/>
        <w:t xml:space="preserve">Comment reconnaîtrais-je que le Christ est mort pour moi, </w:t>
        <w:br/>
        <w:t xml:space="preserve">Si ce n'était par le Christ en moi? </w:t>
        <w:br/>
        <w:t xml:space="preserve">Une voix silencieuse, tout au fond de mon coeur, </w:t>
        <w:br/>
        <w:t xml:space="preserve">Est le gage du pacte entre le Christ et moi, </w:t>
        <w:br/>
        <w:t xml:space="preserve">Avec la certitude qui affermit ma foi." </w:t>
      </w:r>
    </w:p>
    <w:p>
      <w:pPr>
        <w:pStyle w:val="NormalWeb"/>
        <w:bidi w:val="0"/>
        <w:spacing w:beforeAutospacing="1" w:afterAutospacing="1"/>
        <w:ind w:left="0" w:right="0" w:hanging="0"/>
        <w:jc w:val="left"/>
        <w:rPr/>
      </w:pPr>
      <w:r>
        <w:rPr>
          <w:rFonts w:ascii="Arial" w:hAnsi="Arial"/>
          <w:sz w:val="20"/>
        </w:rPr>
        <w:t xml:space="preserve">Il s'agit-là d'une expérience mystique, dont beaucoup de nos aspirants reconnaîtront la réalité, car elle est littéralement aussi vraie que la venue du jour après la nuit, ou celle de l'hiver après l'été. A moins d'avoir le Christ en nous, avant que ne soit réalisé ce merveilleux pacte de fraternité par le sang, nous ne pouvons participer à l'activité du Sauveur, et les sonneries de cloches de Noël restent sans effet sur nous. </w:t>
      </w:r>
    </w:p>
    <w:p>
      <w:pPr>
        <w:pStyle w:val="NormalWeb"/>
        <w:bidi w:val="0"/>
        <w:spacing w:beforeAutospacing="1" w:afterAutospacing="1"/>
        <w:ind w:left="0" w:right="0" w:hanging="0"/>
        <w:jc w:val="left"/>
        <w:rPr/>
      </w:pPr>
      <w:r>
        <w:rPr>
          <w:rFonts w:ascii="Arial" w:hAnsi="Arial"/>
          <w:sz w:val="20"/>
        </w:rPr>
        <w:t xml:space="preserve">Mais lorsque le Christ sera formé en nous (Galates 4:19), lorsque l'Immaculée Conception sera devenue réalité dans notre propre coeur, lorsque nous aurons assisté à la naissance de l'enfant-Christ et que nous lui aurons offert nos présents, consistant en la consécration de notre nature inférieure au service du Moi supérieur, alors seulement, la fête de Noël se renouvellera d'année en année pour nous. Plus nous aurons travaillé dur dans la vigne du Maître, plus clairement et plus distinctement nous pourrons alors entendre la voix silencieuse qui, dans notre coeur, nous invite: "Venez à moi, vous tous qui êtes fatigués et chargés, et je vous donnerai du repos. Chargez-vous de mon joug (...) car mon joug est doux et mon fardeau léger" (Matthieu 11:28-30). </w:t>
      </w:r>
    </w:p>
    <w:p>
      <w:pPr>
        <w:pStyle w:val="NormalWeb"/>
        <w:bidi w:val="0"/>
        <w:spacing w:beforeAutospacing="1" w:afterAutospacing="1"/>
        <w:ind w:left="0" w:right="0" w:hanging="0"/>
        <w:jc w:val="left"/>
        <w:rPr/>
      </w:pPr>
      <w:r>
        <w:rPr>
          <w:rFonts w:ascii="Arial" w:hAnsi="Arial"/>
          <w:sz w:val="20"/>
        </w:rPr>
        <w:t xml:space="preserve">Pour nous, les cloches de Noël auront alors un accent nouveau, jamais perçu auparavant, car aucun autre jour </w:t>
      </w:r>
    </w:p>
    <w:p>
      <w:pPr>
        <w:pStyle w:val="NormalWeb"/>
        <w:bidi w:val="0"/>
        <w:spacing w:beforeAutospacing="1" w:afterAutospacing="1"/>
        <w:ind w:left="0" w:right="0" w:hanging="0"/>
        <w:jc w:val="left"/>
        <w:rPr/>
      </w:pPr>
      <w:r>
        <w:rPr>
          <w:rFonts w:ascii="Arial" w:hAnsi="Arial"/>
          <w:sz w:val="20"/>
        </w:rPr>
        <w:t xml:space="preserve">PAGE 199 </w:t>
      </w:r>
    </w:p>
    <w:p>
      <w:pPr>
        <w:pStyle w:val="NormalWeb"/>
        <w:bidi w:val="0"/>
        <w:spacing w:beforeAutospacing="1" w:afterAutospacing="1"/>
        <w:ind w:left="0" w:right="0" w:hanging="0"/>
        <w:jc w:val="left"/>
        <w:rPr/>
      </w:pPr>
      <w:r>
        <w:rPr>
          <w:rFonts w:ascii="Arial" w:hAnsi="Arial"/>
          <w:sz w:val="20"/>
        </w:rPr>
        <w:t xml:space="preserve">terrestre ne peut paraître plus heureux que celui où le Christ naît de nouveau à la Terre en apportant ses dons aux enfants des hommes, des dons qui sont la continuation de la vie physique. Sans l'influence revitalisante de l'Esprit Christique, la Terre resterait froide et morne; nous n'entendrions plus, au printemps, les chants des oiseaux qui nous réjouissent en nous annonçant la venue prochaine de l'été. L'étreinte glacée des vents du nord s'opposerait à tout développement de notre Terre devenue muette pour toujours, rendant impossible notre évolution matérielle, tellement nécessaire pour nous enseigner à diriger notre pensée dans des voies créatrices. </w:t>
      </w:r>
    </w:p>
    <w:p>
      <w:pPr>
        <w:pStyle w:val="NormalWeb"/>
        <w:bidi w:val="0"/>
        <w:spacing w:beforeAutospacing="1" w:afterAutospacing="1"/>
        <w:ind w:left="0" w:right="0" w:hanging="0"/>
        <w:jc w:val="left"/>
        <w:rPr/>
      </w:pPr>
      <w:r>
        <w:rPr>
          <w:rFonts w:ascii="Arial" w:hAnsi="Arial"/>
          <w:sz w:val="20"/>
        </w:rPr>
        <w:t xml:space="preserve">L'esprit de Noël est donc, pour tous ceux qui ont développé le Christ intérieur , une vivante réalité. La plupart des gens ne ressentent guère ces sentiments qu'aux jours de fête, mais le mystique illuminé voit et sent cette influence plusieurs mois avant et après le point culminant de la Nuit sainte. Dès septembre, un changement s'opère dans l'atmosphère terrestre; une lumière spéciale commence à être perçue dans le ciel; elle paraît se répandre dans tout le système solaire et gagner peu à peu en intensité; elle enveloppe notre planète et se concentre graduellement en son centre, où les esprits-groupes des végétaux ont leur demeure. C'est dans la Nuit Sainte que cette lumière atteint son maximum de concentration et d'intensité. Ensuite, elle commence à s'irradier et à faire revivre la surface terrestre, permettant ainsi à la nature de poursuivre ses activités au cours de l'année qui commence. </w:t>
      </w:r>
    </w:p>
    <w:p>
      <w:pPr>
        <w:pStyle w:val="NormalWeb"/>
        <w:bidi w:val="0"/>
        <w:spacing w:beforeAutospacing="1" w:afterAutospacing="1"/>
        <w:ind w:left="0" w:right="0" w:hanging="0"/>
        <w:jc w:val="left"/>
        <w:rPr/>
      </w:pPr>
      <w:r>
        <w:rPr>
          <w:rFonts w:ascii="Arial" w:hAnsi="Arial"/>
          <w:sz w:val="20"/>
        </w:rPr>
        <w:t xml:space="preserve">Tel est le début du grand drame cosmique, qui se joue chaque année durant les mois d'hiver et que l'on pourrait intituler "De la Crèche à la Croix". </w:t>
      </w:r>
    </w:p>
    <w:p>
      <w:pPr>
        <w:pStyle w:val="NormalWeb"/>
        <w:bidi w:val="0"/>
        <w:spacing w:beforeAutospacing="1" w:afterAutospacing="1"/>
        <w:ind w:left="0" w:right="0" w:hanging="0"/>
        <w:jc w:val="left"/>
        <w:rPr/>
      </w:pPr>
      <w:r>
        <w:rPr>
          <w:rFonts w:ascii="Arial" w:hAnsi="Arial"/>
          <w:sz w:val="20"/>
        </w:rPr>
        <w:t xml:space="preserve">C'est donc, au point de vue cosmique, dans la nuit la plus longue et la plus sombre de l'année que naît le Soleil et qu'à minuit la constellation de la Vierge se trouve à l'horizon oriental pour donner naissance à l'enfant immaculé. Pendant le mois suivant, le Soleil parcourt le signe violent du Capricorne, où toutes les puissances des ténèbres sont rassemblées dans un effort désespéré pour anéantir le "porteur de lumière", phase mystique </w:t>
      </w:r>
    </w:p>
    <w:p>
      <w:pPr>
        <w:pStyle w:val="NormalWeb"/>
        <w:bidi w:val="0"/>
        <w:spacing w:beforeAutospacing="1" w:afterAutospacing="1"/>
        <w:ind w:left="0" w:right="0" w:hanging="0"/>
        <w:jc w:val="left"/>
        <w:rPr/>
      </w:pPr>
      <w:r>
        <w:rPr>
          <w:rFonts w:ascii="Arial" w:hAnsi="Arial"/>
          <w:sz w:val="20"/>
        </w:rPr>
        <w:t xml:space="preserve">PAGE 200 </w:t>
      </w:r>
    </w:p>
    <w:p>
      <w:pPr>
        <w:pStyle w:val="NormalWeb"/>
        <w:bidi w:val="0"/>
        <w:spacing w:beforeAutospacing="1" w:afterAutospacing="1"/>
        <w:ind w:left="0" w:right="0" w:hanging="0"/>
        <w:jc w:val="left"/>
        <w:rPr/>
      </w:pPr>
      <w:r>
        <w:rPr>
          <w:rFonts w:ascii="Arial" w:hAnsi="Arial"/>
          <w:sz w:val="20"/>
        </w:rPr>
        <w:t xml:space="preserve">du drame solaire, représenté par l'histoire du roi Hérode et celle de la fuite en Egypte pour échapper à la mort. </w:t>
      </w:r>
    </w:p>
    <w:p>
      <w:pPr>
        <w:pStyle w:val="NormalWeb"/>
        <w:bidi w:val="0"/>
        <w:spacing w:beforeAutospacing="1" w:afterAutospacing="1"/>
        <w:ind w:left="0" w:right="0" w:hanging="0"/>
        <w:jc w:val="left"/>
        <w:rPr/>
      </w:pPr>
      <w:r>
        <w:rPr>
          <w:rFonts w:ascii="Arial" w:hAnsi="Arial"/>
          <w:sz w:val="20"/>
        </w:rPr>
        <w:t xml:space="preserve">Lorsque le soleil parcourt, en février, le signe du Verseau, nous avons une période de pluie et de tempêtes. De même que le baptême consacre mystiquement le Sauveur à son oeuvre de service, ainsi les pluies qui descendent sur le sol l'amollissent et le rendent plus meuble, afin de lui permettre de produire de quoi préserver la vie des créatures terrestres. </w:t>
      </w:r>
    </w:p>
    <w:p>
      <w:pPr>
        <w:pStyle w:val="NormalWeb"/>
        <w:bidi w:val="0"/>
        <w:spacing w:beforeAutospacing="1" w:afterAutospacing="1"/>
        <w:ind w:left="0" w:right="0" w:hanging="0"/>
        <w:jc w:val="left"/>
        <w:rPr/>
      </w:pPr>
      <w:r>
        <w:rPr>
          <w:rFonts w:ascii="Arial" w:hAnsi="Arial"/>
          <w:sz w:val="20"/>
        </w:rPr>
        <w:t xml:space="preserve">Vient ensuite le passage du soleil dans le signe des Poissons. A ce moment de l'année, les provisions sont presque épuisées et la nourriture se fait rare. C'est alors que nous avons le long jeûne du Carême qui a pour l'aspirant un sens mystique; il montre le même idéal que le Soleil sur le plan cosmique. Cette période commence par le carnaval (carne vale, signifiant adieu à la chair) car quiconque aspire à la vie supérieure doit un jour dire adieu à sa nature inférieure avec tous ses désirs, et se préparer à la Pâque prochaine. </w:t>
      </w:r>
    </w:p>
    <w:p>
      <w:pPr>
        <w:pStyle w:val="NormalWeb"/>
        <w:bidi w:val="0"/>
        <w:spacing w:beforeAutospacing="1" w:afterAutospacing="1"/>
        <w:ind w:left="0" w:right="0" w:hanging="0"/>
        <w:jc w:val="left"/>
        <w:rPr/>
      </w:pPr>
      <w:r>
        <w:rPr>
          <w:rFonts w:ascii="Arial" w:hAnsi="Arial"/>
          <w:sz w:val="20"/>
        </w:rPr>
        <w:t xml:space="preserve">En avril, lorsque le Soleil vient de croiser l'équateur céleste et d'entrer dans le Bélier, ou agneau, la croix se présente comme un symbole mystique du fait que l'aspirant à la vie supérieure doit apprendre à dépouiller le vieil homme et commencer à gravir le Calvaire, ou place du crâne , la croix étant le seuil des mondes invisibles. Finalement, à l'exemple du Soleil qui monte dans l'hémisphère boréal, il doit apprendre que sa place est auprès du Père et que son but ultime est l'Ascension vers ce lieu élevé. En outre, de même que le Soleil ne s'arrête pas à son plus haut degré de déclinaison, mais redescend vers l'équinoxe d'automne et le solstice d'hiver pour reprendre encore et encore sa marche cyclique au profit de l'humanité, ainsi celui qui aspire à devenir un être cosmique, un sauveur de l'humanité, doit être prêt à s'offrir sans relâche en sacrifice à ses semblables. </w:t>
      </w:r>
    </w:p>
    <w:p>
      <w:pPr>
        <w:pStyle w:val="NormalWeb"/>
        <w:bidi w:val="0"/>
        <w:spacing w:beforeAutospacing="1" w:afterAutospacing="1"/>
        <w:ind w:left="0" w:right="0" w:hanging="0"/>
        <w:jc w:val="left"/>
        <w:rPr/>
      </w:pPr>
      <w:r>
        <w:rPr>
          <w:rFonts w:ascii="Arial" w:hAnsi="Arial"/>
          <w:sz w:val="20"/>
        </w:rPr>
        <w:t xml:space="preserve">Telle est la grandiose destinée promise à chacun de nous, car nous sommes tous des Christs en devenir, et il ne </w:t>
      </w:r>
    </w:p>
    <w:p>
      <w:pPr>
        <w:pStyle w:val="NormalWeb"/>
        <w:bidi w:val="0"/>
        <w:spacing w:beforeAutospacing="1" w:afterAutospacing="1"/>
        <w:ind w:left="0" w:right="0" w:hanging="0"/>
        <w:jc w:val="left"/>
        <w:rPr/>
      </w:pPr>
      <w:r>
        <w:rPr>
          <w:rFonts w:ascii="Arial" w:hAnsi="Arial"/>
          <w:sz w:val="20"/>
        </w:rPr>
        <w:t xml:space="preserve">PAGE 201 </w:t>
      </w:r>
    </w:p>
    <w:p>
      <w:pPr>
        <w:pStyle w:val="NormalWeb"/>
        <w:bidi w:val="0"/>
        <w:spacing w:beforeAutospacing="1" w:afterAutospacing="1"/>
        <w:ind w:left="0" w:right="0" w:hanging="0"/>
        <w:jc w:val="left"/>
        <w:rPr/>
      </w:pPr>
      <w:r>
        <w:rPr>
          <w:rFonts w:ascii="Arial" w:hAnsi="Arial"/>
          <w:sz w:val="20"/>
        </w:rPr>
        <w:t xml:space="preserve">tient qu'à nous de le devenir, car le Christ a dit à ses disciples: "Celui qui croit en moi fera, lui aussi, les oeuvres que je fais (...) et même de plus grandes". En outre, selon la maxime "La détresse de l'homme ouvre une porte à Dieu", jamais il n'y a eu davantage d'occasions d'imiter le Christ, de "faire les oeuvres qu'il fait", qu'aujourd'hui, où le continent européen est déchiré par une lutte sans merci et où le sublime chant de Noël "Paix sur la terre et bonne volonté envers les hommes" semble plus éloigné que jamais de sa réalisation. </w:t>
      </w:r>
    </w:p>
    <w:p>
      <w:pPr>
        <w:pStyle w:val="NormalWeb"/>
        <w:bidi w:val="0"/>
        <w:spacing w:beforeAutospacing="1" w:afterAutospacing="1"/>
        <w:ind w:left="0" w:right="0" w:hanging="0"/>
        <w:jc w:val="left"/>
        <w:rPr/>
      </w:pPr>
      <w:r>
        <w:rPr>
          <w:rFonts w:ascii="Arial" w:hAnsi="Arial"/>
          <w:sz w:val="20"/>
        </w:rPr>
        <w:t xml:space="preserve">Nous avons, en nous-mêmes, le pouvoir de hâter le jour de la PAIX en vivant en elle, en parlant d'elle, en y pensant sans cesse, car l'action concentrée de milliers de personnes peut impressionner les esprits de race quand elle est dirigée vers eux, surtout quand la Lune est dans les Signes du Cancer, du Scorpion et des Poissons, qui sont les trois grands signes psychiques, dont les plus appropriés à une tâche de cette nature. </w:t>
      </w:r>
    </w:p>
    <w:p>
      <w:pPr>
        <w:pStyle w:val="NormalWeb"/>
        <w:bidi w:val="0"/>
        <w:spacing w:beforeAutospacing="1" w:afterAutospacing="1"/>
        <w:ind w:left="0" w:right="0" w:hanging="0"/>
        <w:jc w:val="left"/>
        <w:rPr/>
      </w:pPr>
      <w:r>
        <w:rPr>
          <w:rFonts w:ascii="Arial" w:hAnsi="Arial"/>
          <w:sz w:val="20"/>
        </w:rPr>
        <w:t xml:space="preserve">Employons donc les deux jours et demi pendant lesquels la Lune est dans chacun de ces signes à méditer sur la paix, sur la "paix sur la terre et bonne volonté envers les hommes". Mais faisons bien attention, en même temps, de ne pas prendre parti pour ou contre l'une ou l'autre des nations en guerre. Rappelons-nous sans cesse que chacun de leurs membres et notre frère, et que les uns ont autant droit à notre amour que les autres. Gardons présent à l'esprit notre désir de voir la Fraternité universelle vécue dans le monde, autrement dit la paix sur la terre et la bonne volonté envers les hommes, quelle que soit leur naissance d'un côté ou de l'autre d'une ligne imaginaire tracée sur la carte, quelle que soit leur manière de s'exprimer dans une langue ou dans une autre. </w:t>
      </w:r>
    </w:p>
    <w:p>
      <w:pPr>
        <w:pStyle w:val="NormalWeb"/>
        <w:bidi w:val="0"/>
        <w:spacing w:beforeAutospacing="1" w:afterAutospacing="1"/>
        <w:ind w:left="0" w:right="0" w:hanging="0"/>
        <w:jc w:val="left"/>
        <w:rPr/>
      </w:pPr>
      <w:r>
        <w:rPr>
          <w:rFonts w:ascii="Arial" w:hAnsi="Arial"/>
          <w:sz w:val="20"/>
        </w:rPr>
        <w:t xml:space="preserve">Prions donc pour que la paix vienne dans le monde, une paix permanente, avec la bonne volonté envers tous, </w:t>
      </w:r>
    </w:p>
    <w:p>
      <w:pPr>
        <w:pStyle w:val="NormalWeb"/>
        <w:bidi w:val="0"/>
        <w:spacing w:beforeAutospacing="1" w:afterAutospacing="1"/>
        <w:ind w:left="0" w:right="0" w:hanging="0"/>
        <w:jc w:val="left"/>
        <w:rPr/>
      </w:pPr>
      <w:r>
        <w:rPr>
          <w:rFonts w:ascii="Arial" w:hAnsi="Arial"/>
          <w:sz w:val="20"/>
        </w:rPr>
        <w:t xml:space="preserve">PAGE 202 </w:t>
      </w:r>
    </w:p>
    <w:p>
      <w:pPr>
        <w:pStyle w:val="NormalWeb"/>
        <w:bidi w:val="0"/>
        <w:spacing w:beforeAutospacing="1" w:afterAutospacing="1"/>
        <w:ind w:left="0" w:right="0" w:hanging="0"/>
        <w:jc w:val="left"/>
        <w:rPr/>
      </w:pPr>
      <w:r>
        <w:rPr>
          <w:rFonts w:ascii="Arial" w:hAnsi="Arial"/>
          <w:sz w:val="20"/>
        </w:rPr>
        <w:t xml:space="preserve">sans distinction de race, de couleur, de religion ou de langage. Dans la mesure où nous parviendrons à formuler avec nos coeurs et non seulement avec nos lèvres, cette prière impersonnelle pour la paix, nous aiderons à la réalisation du Royaume du Christ, car rappelez-vous qu'avec le temps nous devrons tous accéder à un Royaume des Cieux , où le Christ est "Roi des rois et Seigneur des seigneurs" (I Timothée 6:15). </w:t>
      </w:r>
    </w:p>
    <w:p>
      <w:pPr>
        <w:pStyle w:val="NormalWeb"/>
        <w:bidi w:val="0"/>
        <w:spacing w:beforeAutospacing="1" w:afterAutospacing="1"/>
        <w:ind w:left="0" w:right="0" w:hanging="0"/>
        <w:jc w:val="left"/>
        <w:rPr/>
      </w:pPr>
      <w:r>
        <w:rPr>
          <w:rFonts w:ascii="Arial" w:hAnsi="Arial"/>
          <w:sz w:val="20"/>
        </w:rPr>
        <w:t xml:space="preserve">PAGE 203 </w:t>
      </w:r>
    </w:p>
    <w:p>
      <w:pPr>
        <w:pStyle w:val="NormalWeb"/>
        <w:bidi w:val="0"/>
        <w:spacing w:beforeAutospacing="1" w:afterAutospacing="1"/>
        <w:ind w:left="0" w:right="0" w:hanging="0"/>
        <w:jc w:val="center"/>
        <w:rPr/>
      </w:pPr>
      <w:r>
        <w:rPr>
          <w:rFonts w:ascii="Arial" w:hAnsi="Arial"/>
          <w:sz w:val="20"/>
        </w:rPr>
        <w:br/>
        <w:t xml:space="preserve">CHAPITRE 29 </w:t>
      </w:r>
    </w:p>
    <w:p>
      <w:pPr>
        <w:pStyle w:val="NormalWeb"/>
        <w:bidi w:val="0"/>
        <w:spacing w:beforeAutospacing="1" w:afterAutospacing="1"/>
        <w:ind w:left="0" w:right="0" w:hanging="0"/>
        <w:jc w:val="center"/>
        <w:rPr/>
      </w:pPr>
      <w:r>
        <w:rPr>
          <w:rFonts w:ascii="Arial" w:hAnsi="Arial"/>
          <w:sz w:val="20"/>
        </w:rPr>
        <w:t xml:space="preserve">LA MISSION DU CHRIST ET LA GRANDE FETE DES FÉES - Décembre 1918 </w:t>
      </w:r>
    </w:p>
    <w:p>
      <w:pPr>
        <w:pStyle w:val="NormalWeb"/>
        <w:bidi w:val="0"/>
        <w:spacing w:beforeAutospacing="1" w:afterAutospacing="1"/>
        <w:ind w:left="0" w:right="0" w:hanging="0"/>
        <w:jc w:val="left"/>
        <w:rPr/>
      </w:pPr>
      <w:r>
        <w:rPr>
          <w:rFonts w:ascii="Arial" w:hAnsi="Arial"/>
          <w:sz w:val="20"/>
        </w:rPr>
        <w:t xml:space="preserve">Chaque fois que nous nous trouvons en face d'un de ces mystères de la nature que nous sommes en peine d'expliquer, nous nous contentons d'inventer un mot nouveau qui est ensuite ajouté au dictionnaire. Nous jonglons habilement avec ces termes nouveaux pour cacher notre ignorance, tel l'ampère servant à mesurer l'intensité du courant électrique, le volt qui sert à désigner sa tension, et l'ohm qui indique la résistance qu'un conducteur donné oppose au passage d'un courant. </w:t>
      </w:r>
    </w:p>
    <w:p>
      <w:pPr>
        <w:pStyle w:val="NormalWeb"/>
        <w:bidi w:val="0"/>
        <w:spacing w:beforeAutospacing="1" w:afterAutospacing="1"/>
        <w:ind w:left="0" w:right="0" w:hanging="0"/>
        <w:jc w:val="left"/>
        <w:rPr/>
      </w:pPr>
      <w:r>
        <w:rPr>
          <w:rFonts w:ascii="Arial" w:hAnsi="Arial"/>
          <w:sz w:val="20"/>
        </w:rPr>
        <w:t xml:space="preserve">C'est ainsi que, après beaucoup d'études et de chiffres, les sommités de la science de l'électricité essaient de convaincre et de persuader les autres qu'ils sont arrivés à sonder le mystère de cette force qui joue un rôle si important dans notre monde. Mais quand tout a été dit et qu'ils sont en veine de confidences, ils admettent que les plus brillants cerveaux parmi eux n'en savent guère plus que l'écolier qui commence à expérimenter avec les éléments de ses piles et de ses batteries. </w:t>
      </w:r>
    </w:p>
    <w:p>
      <w:pPr>
        <w:pStyle w:val="NormalWeb"/>
        <w:bidi w:val="0"/>
        <w:spacing w:beforeAutospacing="1" w:afterAutospacing="1"/>
        <w:ind w:left="0" w:right="0" w:hanging="0"/>
        <w:jc w:val="left"/>
        <w:rPr/>
      </w:pPr>
      <w:r>
        <w:rPr>
          <w:rFonts w:ascii="Arial" w:hAnsi="Arial"/>
          <w:sz w:val="20"/>
        </w:rPr>
        <w:t xml:space="preserve">PAGE 204 </w:t>
      </w:r>
    </w:p>
    <w:p>
      <w:pPr>
        <w:pStyle w:val="NormalWeb"/>
        <w:bidi w:val="0"/>
        <w:spacing w:beforeAutospacing="1" w:afterAutospacing="1"/>
        <w:ind w:left="0" w:right="0" w:hanging="0"/>
        <w:jc w:val="left"/>
        <w:rPr/>
      </w:pPr>
      <w:r>
        <w:rPr>
          <w:rFonts w:ascii="Arial" w:hAnsi="Arial"/>
          <w:sz w:val="20"/>
        </w:rPr>
        <w:t xml:space="preserve">Il en est de même en ce qui concerne bien d'autres sciences; par exemple, il faut assez longtemps aux anatomistes pour distinguer un embryon humain de celui d'un chien, et même si le physiologiste parle savamment du métabolisme, il ne peut nier que les essais entrepris en laboratoire pour imiter le processus de la digestion diffèrent sensiblement des transformations subies dans notre tube digestif par notre nourriture. </w:t>
      </w:r>
    </w:p>
    <w:p>
      <w:pPr>
        <w:pStyle w:val="NormalWeb"/>
        <w:bidi w:val="0"/>
        <w:spacing w:beforeAutospacing="1" w:afterAutospacing="1"/>
        <w:ind w:left="0" w:right="0" w:hanging="0"/>
        <w:jc w:val="left"/>
        <w:rPr/>
      </w:pPr>
      <w:r>
        <w:rPr>
          <w:rFonts w:ascii="Arial" w:hAnsi="Arial"/>
          <w:sz w:val="20"/>
        </w:rPr>
        <w:t xml:space="preserve">Ceci ne vise pas à dénigrer les savants, ni à minimiser les merveilleux résultats obtenus par la science, mais à souligner le fait que, derrière toutes les manifestations de la nature, il existe certains facteurs, certaines intelligences plus ou moins conscientes, bâtisseuses et destructrices, qui jouent un rôle important dans l'économie de la nature. Tant que ces agents n'auront pas été reconnus et que nous n'aurons pas étudié leurs fonctions, il nous sera impossible de concevoir la façon dont les forces de la nature opèrent, qu'il s'agisse de ce que nous nommons chaleur, électricité, pesanteur, réactions chimiques, etc. </w:t>
      </w:r>
    </w:p>
    <w:p>
      <w:pPr>
        <w:pStyle w:val="NormalWeb"/>
        <w:bidi w:val="0"/>
        <w:spacing w:beforeAutospacing="1" w:afterAutospacing="1"/>
        <w:ind w:left="0" w:right="0" w:hanging="0"/>
        <w:jc w:val="left"/>
        <w:rPr/>
      </w:pPr>
      <w:r>
        <w:rPr>
          <w:rFonts w:ascii="Arial" w:hAnsi="Arial"/>
          <w:sz w:val="20"/>
        </w:rPr>
        <w:t xml:space="preserve">Pour ceux qui ont développé la vision spirituelle, il est évident que les prétendus "morts" passent une bonne partie de leur temps à construire des corps sous la direction de certaines hiérarchies spirituelles. Ce sont eux qui sont les agents des processus du métabolisme, les facteurs invisibles des fonctions d'assimilation, et il est rigoureusement exact que nous ne pourrions vivre sans leur importante aide. Un exemple nous fera mieux comprendre quels rapports nous avons avec eux. </w:t>
      </w:r>
    </w:p>
    <w:p>
      <w:pPr>
        <w:pStyle w:val="NormalWeb"/>
        <w:bidi w:val="0"/>
        <w:spacing w:beforeAutospacing="1" w:afterAutospacing="1"/>
        <w:ind w:left="0" w:right="0" w:hanging="0"/>
        <w:jc w:val="left"/>
        <w:rPr/>
      </w:pPr>
      <w:r>
        <w:rPr>
          <w:rFonts w:ascii="Arial" w:hAnsi="Arial"/>
          <w:sz w:val="20"/>
        </w:rPr>
        <w:t xml:space="preserve">Supposons qu'un artisan façonne une table et qu'un chien, qui est un être appartenant à une vague de vie différente soit en train de l"observer. Il le verra d'abord couper ses planches, les assembler, ajuster les pieds. Peu à peu, la table prendra forme, mais bien que le chien ait observé la manière dont elle s'est construite, il n'a pas une idée claire des procédés employés, ni de l'usage qui sera fait de cette table. </w:t>
      </w:r>
    </w:p>
    <w:p>
      <w:pPr>
        <w:pStyle w:val="NormalWeb"/>
        <w:bidi w:val="0"/>
        <w:spacing w:beforeAutospacing="1" w:afterAutospacing="1"/>
        <w:ind w:left="0" w:right="0" w:hanging="0"/>
        <w:jc w:val="left"/>
        <w:rPr/>
      </w:pPr>
      <w:r>
        <w:rPr>
          <w:rFonts w:ascii="Arial" w:hAnsi="Arial"/>
          <w:sz w:val="20"/>
        </w:rPr>
        <w:t xml:space="preserve">Supposons maintenant que le chien n'ait pas une vue lui permettant de voir l'artisan et ses outils. Il verrait alors le bois se scinder en divers éléments, qui seraient ensuite assemblés d'une autre manière et deviendraient </w:t>
      </w:r>
    </w:p>
    <w:p>
      <w:pPr>
        <w:pStyle w:val="NormalWeb"/>
        <w:bidi w:val="0"/>
        <w:spacing w:beforeAutospacing="1" w:afterAutospacing="1"/>
        <w:ind w:left="0" w:right="0" w:hanging="0"/>
        <w:jc w:val="left"/>
        <w:rPr/>
      </w:pPr>
      <w:r>
        <w:rPr>
          <w:rFonts w:ascii="Arial" w:hAnsi="Arial"/>
          <w:sz w:val="20"/>
        </w:rPr>
        <w:t xml:space="preserve">PAGE 205 </w:t>
      </w:r>
    </w:p>
    <w:p>
      <w:pPr>
        <w:pStyle w:val="NormalWeb"/>
        <w:bidi w:val="0"/>
        <w:spacing w:beforeAutospacing="1" w:afterAutospacing="1"/>
        <w:ind w:left="0" w:right="0" w:hanging="0"/>
        <w:jc w:val="left"/>
        <w:rPr/>
      </w:pPr>
      <w:r>
        <w:rPr>
          <w:rFonts w:ascii="Arial" w:hAnsi="Arial"/>
          <w:sz w:val="20"/>
        </w:rPr>
        <w:t xml:space="preserve">finalement une table. Il verrait donc uniquement le procédé de formation jusqu'à ce que les diverses pièces utilisées soient devenues un meuble, mais sans comprendre que le travail d'un artisan a été nécessaire pour transformer la matière première et en faire une table. S'il pouvait parler, peut-être expliquerait-il l'origine de la table comme la petite Topsy expliquait la sienne par "j'ai seulement grandi". </w:t>
      </w:r>
    </w:p>
    <w:p>
      <w:pPr>
        <w:pStyle w:val="NormalWeb"/>
        <w:bidi w:val="0"/>
        <w:spacing w:beforeAutospacing="1" w:afterAutospacing="1"/>
        <w:ind w:left="0" w:right="0" w:hanging="0"/>
        <w:jc w:val="left"/>
        <w:rPr/>
      </w:pPr>
      <w:r>
        <w:rPr>
          <w:rFonts w:ascii="Arial" w:hAnsi="Arial"/>
          <w:sz w:val="20"/>
        </w:rPr>
        <w:t xml:space="preserve">Notre relation avec les forces de la nature est comparable à celle du chien envers l'invisible artisan, et nous sommes également enclins à expliquer les mystères de la nature comme le faisait Topsy. Nous expliquons gravement comment la chaleur solaire fait s'évaporer l'eau des rivières et des étendues d'eau, comment cette vapeur s'élève vers des hauteurs plus froides, où elle se condense en nuages qui deviennent ensuite tellement chargés d'humidité qu'ils redescendent sous forme de pluie pour remplir à nouveau les étendues d'eau et s'évaporer ensuite. C'est simple comme tout; n'est-ce pas charmant de voir avec quel automatisme fonctionne ce mouvement perpétuel? Mais est-ce bien tout? N'y aurait-il pas quelques lacunes dans cette simple théorie? </w:t>
      </w:r>
    </w:p>
    <w:p>
      <w:pPr>
        <w:pStyle w:val="NormalWeb"/>
        <w:bidi w:val="0"/>
        <w:spacing w:beforeAutospacing="1" w:afterAutospacing="1"/>
        <w:ind w:left="0" w:right="0" w:hanging="0"/>
        <w:jc w:val="left"/>
        <w:rPr/>
      </w:pPr>
      <w:r>
        <w:rPr>
          <w:rFonts w:ascii="Arial" w:hAnsi="Arial"/>
          <w:sz w:val="20"/>
        </w:rPr>
        <w:t xml:space="preserve">Sans fournir d'autres explications qui nous entraîneraient trop loi de notre sujet, nous pouvons affirmer, cependant, que ces lacunes existent. A la base de cette théorie, en effet, il manque une notion qui la rendrait tout à fait explicite, en faisant connaître l'action semi-intelligente des sylphes qui, soulevant des particules préparées à la surface des eaux par les ondines, les emportent aussi haut que possible avant qu'une condensation partielle ne s'opère, donnant naissance aux nuages. Les sylphes conservent ces particules d'eau tant que les ondines ne les obligent pas à les restituer. </w:t>
      </w:r>
    </w:p>
    <w:p>
      <w:pPr>
        <w:pStyle w:val="NormalWeb"/>
        <w:bidi w:val="0"/>
        <w:spacing w:beforeAutospacing="1" w:afterAutospacing="1"/>
        <w:ind w:left="0" w:right="0" w:hanging="0"/>
        <w:jc w:val="left"/>
        <w:rPr/>
      </w:pPr>
      <w:r>
        <w:rPr>
          <w:rFonts w:ascii="Arial" w:hAnsi="Arial"/>
          <w:sz w:val="20"/>
        </w:rPr>
        <w:t xml:space="preserve">Quand nous disons "qu'il fait de l'orage", c'est que, à la surface des océans se livrent de véritables combats, auxquels participent souvent les salamandres qui allument des éclairs entre l'oxygène et l'hydrogène au moment où ces éléments se séparent, et qui les précipitent en fracassants zigzags à travers les ténèbres qu'ils </w:t>
      </w:r>
    </w:p>
    <w:p>
      <w:pPr>
        <w:pStyle w:val="NormalWeb"/>
        <w:bidi w:val="0"/>
        <w:spacing w:beforeAutospacing="1" w:afterAutospacing="1"/>
        <w:ind w:left="0" w:right="0" w:hanging="0"/>
        <w:jc w:val="left"/>
        <w:rPr/>
      </w:pPr>
      <w:r>
        <w:rPr>
          <w:rFonts w:ascii="Arial" w:hAnsi="Arial"/>
          <w:sz w:val="20"/>
        </w:rPr>
        <w:t xml:space="preserve">PAGE 206 </w:t>
      </w:r>
    </w:p>
    <w:p>
      <w:pPr>
        <w:pStyle w:val="NormalWeb"/>
        <w:bidi w:val="0"/>
        <w:spacing w:beforeAutospacing="1" w:afterAutospacing="1"/>
        <w:ind w:left="0" w:right="0" w:hanging="0"/>
        <w:jc w:val="left"/>
        <w:rPr/>
      </w:pPr>
      <w:r>
        <w:rPr>
          <w:rFonts w:ascii="Arial" w:hAnsi="Arial"/>
          <w:sz w:val="20"/>
        </w:rPr>
        <w:t xml:space="preserve">illuminent soudain. C'est alors que retentissent les coups de tonnerre assourdissants se répercutant de proche en proche, tandis que les ondines triomphantes renvoient à terre les gouttes de pluie qui rentrent dans leur élément tout en fertilisant le sol. </w:t>
      </w:r>
    </w:p>
    <w:p>
      <w:pPr>
        <w:pStyle w:val="NormalWeb"/>
        <w:bidi w:val="0"/>
        <w:spacing w:beforeAutospacing="1" w:afterAutospacing="1"/>
        <w:ind w:left="0" w:right="0" w:hanging="0"/>
        <w:jc w:val="left"/>
        <w:rPr/>
      </w:pPr>
      <w:r>
        <w:rPr>
          <w:rFonts w:ascii="Arial" w:hAnsi="Arial"/>
          <w:sz w:val="20"/>
        </w:rPr>
        <w:t xml:space="preserve">Les petits gnomes, eux, aident à construire les plantes. Ils prennent un soin tout particulier à colorer les fleurs de ces teintes infiniment variées et délicates qui enchantent nos yeux. Ils cisèlent également les cristaux des diverses roches. Habillement taillées par les lapidaires, les plus précieuses d'entre elles font ces joyaux admirables qui scintillent dans l'or des bijoux et des diadèmes. Sans les gnomes, nous n'aurions ni le minerai de fer qui alimente nos machines, ni l'or pour nous le procurer. L'abeille n'est pas plus industrieuse que ces petites entités qui sont partout. La seule différence, est qu'on ne les voit pas. Tout le monde connaît le travail des abeilles. Personne n'ignore qu'on leur doit le miel, mais on ne sait rien des mille travaux accomplis par ces petits esprits de la nature. Seuls savent les reconnaître quelques clairvoyants exercés considérés comme de doux rêveurs, ou, tout simplement, comme des fous. </w:t>
      </w:r>
    </w:p>
    <w:p>
      <w:pPr>
        <w:pStyle w:val="NormalWeb"/>
        <w:bidi w:val="0"/>
        <w:spacing w:beforeAutospacing="1" w:afterAutospacing="1"/>
        <w:ind w:left="0" w:right="0" w:hanging="0"/>
        <w:jc w:val="left"/>
        <w:rPr/>
      </w:pPr>
      <w:r>
        <w:rPr>
          <w:rFonts w:ascii="Arial" w:hAnsi="Arial"/>
          <w:sz w:val="20"/>
        </w:rPr>
        <w:t xml:space="preserve">Au solstice d'été, l'activité de la nature atteint son point culminant; et le "Songe d'une nuit d'été" de Shakespeare évoque la grande fête annuelle des fées qui ont travaillé à façonner notre univers matériel, nourri le bétail, fait pousser le blé, et qui accueillent avec joie et reconnaissance l'immense vague d'énergie qui leur sert à façonner les fleurs en formes exquises, selon leurs archétypes, et à leur donner ces coloris divers, ravissement et désespoir des peintres qui tentent de les reproduire sur la toile. </w:t>
      </w:r>
    </w:p>
    <w:p>
      <w:pPr>
        <w:pStyle w:val="NormalWeb"/>
        <w:bidi w:val="0"/>
        <w:spacing w:beforeAutospacing="1" w:afterAutospacing="1"/>
        <w:ind w:left="0" w:right="0" w:hanging="0"/>
        <w:jc w:val="left"/>
        <w:rPr/>
      </w:pPr>
      <w:r>
        <w:rPr>
          <w:rFonts w:ascii="Arial" w:hAnsi="Arial"/>
          <w:sz w:val="20"/>
        </w:rPr>
        <w:t xml:space="preserve">Au cours de cette grandiose nuit d'été, du fond des vallons et des ravins, les fées accourent et se rassemblent au milieu des forêts. Elles préparent et consomment réellement leur nourriture éthérique; ensuite, elles dansent des rondes folles, dans la joie d'avoir rempli le rôle qui leur est dévolu dans l'économie de la nature. </w:t>
      </w:r>
    </w:p>
    <w:p>
      <w:pPr>
        <w:pStyle w:val="NormalWeb"/>
        <w:bidi w:val="0"/>
        <w:spacing w:beforeAutospacing="1" w:afterAutospacing="1"/>
        <w:ind w:left="0" w:right="0" w:hanging="0"/>
        <w:jc w:val="left"/>
        <w:rPr/>
      </w:pPr>
      <w:r>
        <w:rPr>
          <w:rFonts w:ascii="Arial" w:hAnsi="Arial"/>
          <w:sz w:val="20"/>
        </w:rPr>
        <w:t xml:space="preserve">La science dit à bon droit que la nature ne tolère rien d'inutile; en effet, elle a horreur des parasites et des bourdons. Tout organe devenu inutile, tel que le membre ou l'oeil inutilisé s'atrophie. La nature a du travail à accomplir, aussi exige-t-elle de chacun qu'il justifie son existence en travaillant. Cela s'applique aussi bien à la </w:t>
      </w:r>
    </w:p>
    <w:p>
      <w:pPr>
        <w:pStyle w:val="NormalWeb"/>
        <w:bidi w:val="0"/>
        <w:spacing w:beforeAutospacing="1" w:afterAutospacing="1"/>
        <w:ind w:left="0" w:right="0" w:hanging="0"/>
        <w:jc w:val="left"/>
        <w:rPr/>
      </w:pPr>
      <w:r>
        <w:rPr>
          <w:rFonts w:ascii="Arial" w:hAnsi="Arial"/>
          <w:sz w:val="20"/>
        </w:rPr>
        <w:t xml:space="preserve">PAGE 207 </w:t>
      </w:r>
    </w:p>
    <w:p>
      <w:pPr>
        <w:pStyle w:val="NormalWeb"/>
        <w:bidi w:val="0"/>
        <w:spacing w:beforeAutospacing="1" w:afterAutospacing="1"/>
        <w:ind w:left="0" w:right="0" w:hanging="0"/>
        <w:jc w:val="left"/>
        <w:rPr/>
      </w:pPr>
      <w:r>
        <w:rPr>
          <w:rFonts w:ascii="Arial" w:hAnsi="Arial"/>
          <w:sz w:val="20"/>
        </w:rPr>
        <w:t xml:space="preserve">plante qu'à la planète, à l'homme qu'à l'animal, et aux fées également. Ce sont des êtres très occupés, et leur rôle explique plus d'un des nombreux mystères de la nature. </w:t>
      </w:r>
    </w:p>
    <w:p>
      <w:pPr>
        <w:pStyle w:val="NormalWeb"/>
        <w:bidi w:val="0"/>
        <w:spacing w:beforeAutospacing="1" w:afterAutospacing="1"/>
        <w:ind w:left="0" w:right="0" w:hanging="0"/>
        <w:jc w:val="left"/>
        <w:rPr/>
      </w:pPr>
      <w:r>
        <w:rPr>
          <w:rFonts w:ascii="Arial" w:hAnsi="Arial"/>
          <w:sz w:val="20"/>
        </w:rPr>
        <w:t xml:space="preserve">Nous nous trouvons maintenant au point opposé du cycle annuel, au solstice d'hiver, où les jours sont courts et les nuits longues. Les ténèbres sont littéralement suspendues sur l'hémisphères nord, mais la grande vague de lumière spirituelle et de vie qui sera à la source de la croissance et du progrès de l'année qui approche, atteint en ce moment sa plus grande puissance et son plus haut sommet. Pendant la nuit de Noël, alors que le signe céleste de la Vierge immaculée se profile à l'horizon oriental à minuit, le soleil de l'année nouvelle renaît pour sauver l'humanité du froid et de la famine qui seraient notre lot si sa lumière bénéfique nous était refusée. A cette époque de l'année, l'esprit Christique est né à l'intérieur de la Terre et commence à fertiliser le sol et à pénétrer les millions de semences que les fées font lever et arrosent en vue de nous fournir une nourriture physique. </w:t>
      </w:r>
    </w:p>
    <w:p>
      <w:pPr>
        <w:pStyle w:val="NormalWeb"/>
        <w:bidi w:val="0"/>
        <w:spacing w:beforeAutospacing="1" w:afterAutospacing="1"/>
        <w:ind w:left="0" w:right="0" w:hanging="0"/>
        <w:jc w:val="left"/>
        <w:rPr/>
      </w:pPr>
      <w:r>
        <w:rPr>
          <w:rFonts w:ascii="Arial" w:hAnsi="Arial"/>
          <w:sz w:val="20"/>
        </w:rPr>
        <w:t xml:space="preserve">Mais, comme il est écrit, "l'homme ne vit pas de pain seulement". Si important que soit le travail des fées, il est minime si on le compare à la mission du Christ qui nous apporte, chaque année, la nourriture spirituelle nécessaire à nos progrès sur le sentier de l'évolution, afin que nous puissions, comme lui, développer l'amour dans sa plénitude, avec tout ce que cette ascèse comporte de sacrifices. </w:t>
      </w:r>
    </w:p>
    <w:p>
      <w:pPr>
        <w:pStyle w:val="NormalWeb"/>
        <w:bidi w:val="0"/>
        <w:spacing w:beforeAutospacing="1" w:afterAutospacing="1"/>
        <w:ind w:left="0" w:right="0" w:hanging="0"/>
        <w:jc w:val="left"/>
        <w:rPr/>
      </w:pPr>
      <w:r>
        <w:rPr>
          <w:rFonts w:ascii="Arial" w:hAnsi="Arial"/>
          <w:sz w:val="20"/>
        </w:rPr>
        <w:t xml:space="preserve">C'est la venue de cette merveilleuse lumière d'amour spirituel que nous symbolisons par les bougies des arbres de Noël et des crèches, et aussi par les sonneries de cloches qui, chaque année, annoncent la bonne nouvelle de la naissance du Sauveur. En effet, au point de vue spirituel, le son et la lumière sont inséparables. La lumière se colore et le son se modifie selon les taux de vibration de chacun d'eux. La lumière de Noël qui éclaire la Terre est dorée et donne naissance aux sentiments d'altruisme, de joie et de paix que la grande guerre elle-même n'a pu entièrement étouffer. </w:t>
      </w:r>
    </w:p>
    <w:p>
      <w:pPr>
        <w:pStyle w:val="NormalWeb"/>
        <w:bidi w:val="0"/>
        <w:spacing w:beforeAutospacing="1" w:afterAutospacing="1"/>
        <w:ind w:left="0" w:right="0" w:hanging="0"/>
        <w:jc w:val="left"/>
        <w:rPr/>
      </w:pPr>
      <w:r>
        <w:rPr>
          <w:rFonts w:ascii="Arial" w:hAnsi="Arial"/>
          <w:sz w:val="20"/>
        </w:rPr>
        <w:t xml:space="preserve">Cette guerre est maintenant terminée, et comme nous apprécions toujours le plus ce dont nous avons été </w:t>
      </w:r>
    </w:p>
    <w:p>
      <w:pPr>
        <w:pStyle w:val="NormalWeb"/>
        <w:bidi w:val="0"/>
        <w:spacing w:beforeAutospacing="1" w:afterAutospacing="1"/>
        <w:ind w:left="0" w:right="0" w:hanging="0"/>
        <w:jc w:val="left"/>
        <w:rPr/>
      </w:pPr>
      <w:r>
        <w:rPr>
          <w:rFonts w:ascii="Arial" w:hAnsi="Arial"/>
          <w:sz w:val="20"/>
        </w:rPr>
        <w:t xml:space="preserve">PAGE 208 </w:t>
      </w:r>
    </w:p>
    <w:p>
      <w:pPr>
        <w:pStyle w:val="NormalWeb"/>
        <w:bidi w:val="0"/>
        <w:spacing w:beforeAutospacing="1" w:afterAutospacing="1"/>
        <w:ind w:left="0" w:right="0" w:hanging="0"/>
        <w:jc w:val="left"/>
        <w:rPr/>
      </w:pPr>
      <w:r>
        <w:rPr>
          <w:rFonts w:ascii="Arial" w:hAnsi="Arial"/>
          <w:sz w:val="20"/>
        </w:rPr>
        <w:t xml:space="preserve">privés, il est permis d'espérer qu'en ce Noël, l'humanité va s'unir dans ce chant sublime: "Paix sur la terre, et bienveillance envers les hommes". </w:t>
      </w:r>
    </w:p>
    <w:p>
      <w:pPr>
        <w:pStyle w:val="NormalWeb"/>
        <w:bidi w:val="0"/>
        <w:spacing w:beforeAutospacing="1" w:afterAutospacing="1"/>
        <w:ind w:left="0" w:right="0" w:hanging="0"/>
        <w:jc w:val="left"/>
        <w:rPr/>
      </w:pPr>
      <w:r>
        <w:rPr>
          <w:rFonts w:ascii="Arial" w:hAnsi="Arial"/>
          <w:sz w:val="20"/>
        </w:rPr>
        <w:t xml:space="preserve">PAGE 209 </w:t>
      </w:r>
    </w:p>
    <w:p>
      <w:pPr>
        <w:pStyle w:val="NormalWeb"/>
        <w:bidi w:val="0"/>
        <w:spacing w:beforeAutospacing="1" w:afterAutospacing="1"/>
        <w:ind w:left="0" w:right="0" w:hanging="0"/>
        <w:jc w:val="center"/>
        <w:rPr/>
      </w:pPr>
      <w:r>
        <w:rPr>
          <w:rFonts w:ascii="Arial" w:hAnsi="Arial"/>
          <w:sz w:val="20"/>
        </w:rPr>
        <w:br/>
        <w:t xml:space="preserve">TROISIEME PARTIE </w:t>
      </w:r>
    </w:p>
    <w:p>
      <w:pPr>
        <w:pStyle w:val="NormalWeb"/>
        <w:bidi w:val="0"/>
        <w:spacing w:beforeAutospacing="1" w:afterAutospacing="1"/>
        <w:ind w:left="0" w:right="0" w:hanging="0"/>
        <w:jc w:val="center"/>
        <w:rPr/>
      </w:pPr>
      <w:r>
        <w:rPr>
          <w:rFonts w:ascii="Arial" w:hAnsi="Arial"/>
          <w:sz w:val="20"/>
        </w:rPr>
        <w:t xml:space="preserve">INTERPRÉTATION MYSTIQUE DE PAQUES </w:t>
      </w:r>
    </w:p>
    <w:p>
      <w:pPr>
        <w:pStyle w:val="NormalWeb"/>
        <w:bidi w:val="0"/>
        <w:spacing w:beforeAutospacing="1" w:afterAutospacing="1"/>
        <w:ind w:left="0" w:right="0" w:hanging="0"/>
        <w:jc w:val="center"/>
        <w:rPr/>
      </w:pPr>
      <w:r>
        <w:rPr>
          <w:rFonts w:ascii="Arial" w:hAnsi="Arial"/>
          <w:sz w:val="20"/>
        </w:rPr>
        <w:t xml:space="preserve">PAGE 211 PRÉFACE </w:t>
      </w:r>
    </w:p>
    <w:p>
      <w:pPr>
        <w:pStyle w:val="NormalWeb"/>
        <w:bidi w:val="0"/>
        <w:spacing w:beforeAutospacing="1" w:afterAutospacing="1"/>
        <w:ind w:left="0" w:right="0" w:hanging="0"/>
        <w:jc w:val="left"/>
        <w:rPr/>
      </w:pPr>
      <w:r>
        <w:rPr>
          <w:rFonts w:ascii="Arial" w:hAnsi="Arial"/>
          <w:sz w:val="20"/>
        </w:rPr>
        <w:t xml:space="preserve">Les textes contenus dans ce petit livre sont tirés de conférences et d'écrits de Max Heindel publiés dans les "Rays from the Rose-Cross" ou sous forme de livre. Les "Echos de Mount Ecclesia", première publication de Max Heindel en 1913 sont une source de connaissance et de sagesse concernant les évènements qui ont une signification mystique. On trouvera aussi dans "Glanes d'un Mystique" (chapitres 20 et 21 de ce volume) et "Enseignement d'un Initié" (chapitres 13 et 14 du tome I) d'autres textes sur Pâques. </w:t>
      </w:r>
    </w:p>
    <w:p>
      <w:pPr>
        <w:pStyle w:val="NormalWeb"/>
        <w:bidi w:val="0"/>
        <w:spacing w:beforeAutospacing="1" w:afterAutospacing="1"/>
        <w:ind w:left="0" w:right="0" w:hanging="0"/>
        <w:jc w:val="left"/>
        <w:rPr/>
      </w:pPr>
      <w:r>
        <w:rPr>
          <w:rFonts w:ascii="Arial" w:hAnsi="Arial"/>
          <w:sz w:val="20"/>
        </w:rPr>
        <w:t xml:space="preserve">Nous avons l'espoir que notre humble effort inspirera ceux qui ont aperçu cette étincelle divine de lumière et d'amour, et qui s'efforcent d'atteindre l'ultime but auquel est parvenu Christ Jésus, il y a deux mille ans, sur le Golgotha. Ce qu'Il a accompli à cette époque est la tâche qui attend chacun de nous. Quand nous aurons tout abandonné à notre Moi supérieur ou Christ intérieur, nous connaîtrons la résurrection et la libération de la matière, et nous pourrons dire avec le Christ: "Tout est accompli!" </w:t>
      </w:r>
      <w:r>
        <w:rPr>
          <w:rFonts w:ascii="Arial" w:hAnsi="Arial"/>
          <w:sz w:val="20"/>
          <w:lang w:val="en-GB"/>
        </w:rPr>
        <w:t xml:space="preserve">Augusta Foss Heindel </w:t>
      </w:r>
    </w:p>
    <w:p>
      <w:pPr>
        <w:pStyle w:val="NormalWeb"/>
        <w:bidi w:val="0"/>
        <w:spacing w:beforeAutospacing="1" w:afterAutospacing="1"/>
        <w:ind w:left="0" w:right="0" w:hanging="0"/>
        <w:jc w:val="left"/>
        <w:rPr>
          <w:lang w:val="en-GB"/>
        </w:rPr>
      </w:pPr>
      <w:r>
        <w:rPr>
          <w:rFonts w:ascii="Arial" w:hAnsi="Arial"/>
          <w:sz w:val="20"/>
          <w:lang w:val="en-GB"/>
        </w:rPr>
        <w:t xml:space="preserve">PAGE 213 </w:t>
      </w:r>
    </w:p>
    <w:p>
      <w:pPr>
        <w:pStyle w:val="NormalWeb"/>
        <w:bidi w:val="0"/>
        <w:spacing w:beforeAutospacing="1" w:afterAutospacing="1"/>
        <w:ind w:left="0" w:right="0" w:hanging="0"/>
        <w:jc w:val="center"/>
        <w:rPr/>
      </w:pPr>
      <w:r>
        <w:rPr>
          <w:rFonts w:ascii="Arial" w:hAnsi="Arial"/>
          <w:sz w:val="20"/>
        </w:rPr>
        <w:br/>
        <w:t xml:space="preserve">CHAPITRE 30 </w:t>
      </w:r>
    </w:p>
    <w:p>
      <w:pPr>
        <w:pStyle w:val="NormalWeb"/>
        <w:bidi w:val="0"/>
        <w:spacing w:beforeAutospacing="1" w:afterAutospacing="1"/>
        <w:ind w:left="0" w:right="0" w:hanging="0"/>
        <w:jc w:val="center"/>
        <w:rPr/>
      </w:pPr>
      <w:r>
        <w:rPr>
          <w:rFonts w:ascii="Arial" w:hAnsi="Arial"/>
          <w:sz w:val="20"/>
        </w:rPr>
        <w:t xml:space="preserve">LE CHRIST COSMIQUE </w:t>
      </w:r>
    </w:p>
    <w:p>
      <w:pPr>
        <w:pStyle w:val="NormalWeb"/>
        <w:bidi w:val="0"/>
        <w:spacing w:beforeAutospacing="1" w:afterAutospacing="1"/>
        <w:ind w:left="0" w:right="0" w:hanging="0"/>
        <w:jc w:val="center"/>
        <w:rPr/>
      </w:pPr>
      <w:r>
        <w:rPr>
          <w:rFonts w:ascii="Arial" w:hAnsi="Arial"/>
          <w:sz w:val="20"/>
        </w:rPr>
        <w:t xml:space="preserve">"Le Christ serait-il né mille fois à Bethléem, </w:t>
        <w:br/>
        <w:t xml:space="preserve">S'il ne naît en toi, ton âme reste solitaire. </w:t>
        <w:br/>
        <w:t xml:space="preserve">La Croix du Golgotha tu contemples en vain, </w:t>
        <w:br/>
        <w:t xml:space="preserve">Tant qu'en toi-même elle ne s'élève point." --- Angelus Silesius </w:t>
      </w:r>
    </w:p>
    <w:p>
      <w:pPr>
        <w:pStyle w:val="NormalWeb"/>
        <w:bidi w:val="0"/>
        <w:spacing w:beforeAutospacing="1" w:afterAutospacing="1"/>
        <w:ind w:left="0" w:right="0" w:hanging="0"/>
        <w:jc w:val="left"/>
        <w:rPr/>
      </w:pPr>
      <w:r>
        <w:rPr>
          <w:rFonts w:ascii="Arial" w:hAnsi="Arial"/>
          <w:sz w:val="20"/>
        </w:rPr>
        <w:t xml:space="preserve">La chanson à la mode que tout le monde répète avec entrain et qui, demain, sera oubliée; la pièce de théâtre qui tient l'affiche pendant une centaine de soirées, pour être ensuite reléguée à jamais dans l'oubli; toutes les choses éphémères prouvent, par leur nature même, qu'elles sont sans valeur permanente. Une étoile filante n'illumine le ciel que pendant un bref instant, mais bien que les autres étoiles brillent d'un éclat moins vif et retiennent moins l'attention, c'est durant des siècles et des siècles que leur lueur réjouit le voyageur par les nuits solitaires. </w:t>
      </w:r>
    </w:p>
    <w:p>
      <w:pPr>
        <w:pStyle w:val="NormalWeb"/>
        <w:bidi w:val="0"/>
        <w:spacing w:beforeAutospacing="1" w:afterAutospacing="1"/>
        <w:ind w:left="0" w:right="0" w:hanging="0"/>
        <w:jc w:val="left"/>
        <w:rPr/>
      </w:pPr>
      <w:r>
        <w:rPr>
          <w:rFonts w:ascii="Arial" w:hAnsi="Arial"/>
          <w:sz w:val="20"/>
        </w:rPr>
        <w:t xml:space="preserve">Seuls, les chants qui méritent de survivre au temps, ceux qui ne nous lassent pas, possèdent une valeur réelle. Il en est de même des cycles cosmiques qui se répètent, signalés par les fêtes de l'année. Chaque fois qu'ils se renouvellent, ils nous enseignent les anciennes leçons, toujours les mêmes, vues sous un angle différent. </w:t>
      </w:r>
    </w:p>
    <w:p>
      <w:pPr>
        <w:pStyle w:val="NormalWeb"/>
        <w:bidi w:val="0"/>
        <w:spacing w:beforeAutospacing="1" w:afterAutospacing="1"/>
        <w:ind w:left="0" w:right="0" w:hanging="0"/>
        <w:jc w:val="left"/>
        <w:rPr/>
      </w:pPr>
      <w:r>
        <w:rPr>
          <w:rFonts w:ascii="Arial" w:hAnsi="Arial"/>
          <w:sz w:val="20"/>
        </w:rPr>
        <w:t xml:space="preserve">Nous voici revenus à l'époque de Pâques. L'impulsion vitale apportée par le Christ cosmique, qui a pénétré dans la Terre à l'automne dernier et dont la naissance mystique a eu lieu à Noël, a maintenant accompli son </w:t>
      </w:r>
    </w:p>
    <w:p>
      <w:pPr>
        <w:pStyle w:val="NormalWeb"/>
        <w:bidi w:val="0"/>
        <w:spacing w:beforeAutospacing="1" w:afterAutospacing="1"/>
        <w:ind w:left="0" w:right="0" w:hanging="0"/>
        <w:jc w:val="left"/>
        <w:rPr/>
      </w:pPr>
      <w:r>
        <w:rPr>
          <w:rFonts w:ascii="Arial" w:hAnsi="Arial"/>
          <w:sz w:val="20"/>
        </w:rPr>
        <w:t xml:space="preserve">PAGE 214 </w:t>
      </w:r>
    </w:p>
    <w:p>
      <w:pPr>
        <w:pStyle w:val="NormalWeb"/>
        <w:bidi w:val="0"/>
        <w:spacing w:beforeAutospacing="1" w:afterAutospacing="1"/>
        <w:ind w:left="0" w:right="0" w:hanging="0"/>
        <w:jc w:val="left"/>
        <w:rPr/>
      </w:pPr>
      <w:r>
        <w:rPr>
          <w:rFonts w:ascii="Arial" w:hAnsi="Arial"/>
          <w:sz w:val="20"/>
        </w:rPr>
        <w:t xml:space="preserve">oeuvre merveilleuse de fécondation durant les mois qui séparent l'automne de la présente saison de Pâques. Il se libère de la croix de la matière pour remonter vers le trône du Père en laissant la Terre revêtue de sa splendeur printanière, toute prête pour les activités physiques de la saison d'été. </w:t>
      </w:r>
    </w:p>
    <w:p>
      <w:pPr>
        <w:pStyle w:val="NormalWeb"/>
        <w:bidi w:val="0"/>
        <w:spacing w:beforeAutospacing="1" w:afterAutospacing="1"/>
        <w:ind w:left="0" w:right="0" w:hanging="0"/>
        <w:jc w:val="left"/>
        <w:rPr/>
      </w:pPr>
      <w:r>
        <w:rPr>
          <w:rFonts w:ascii="Arial" w:hAnsi="Arial"/>
          <w:sz w:val="20"/>
        </w:rPr>
        <w:t xml:space="preserve">"En bas comme en haut": le processus qui a lieu sur terre se reproduit également dans l'être humain, sur une plus petite échelle. Nous avons été, vous et moi, durant les six mois qui viennent de s'écouler, plus complètement imprégnés des vibrations spirituelles qui prédominent durant tout l'hiver, que nous ne pourrons l'être sous les conditions plus matérielles qui règnent en été. </w:t>
      </w:r>
    </w:p>
    <w:p>
      <w:pPr>
        <w:pStyle w:val="NormalWeb"/>
        <w:bidi w:val="0"/>
        <w:spacing w:beforeAutospacing="1" w:afterAutospacing="1"/>
        <w:ind w:left="0" w:right="0" w:hanging="0"/>
        <w:jc w:val="left"/>
        <w:rPr/>
      </w:pPr>
      <w:r>
        <w:rPr>
          <w:rFonts w:ascii="Arial" w:hAnsi="Arial"/>
          <w:sz w:val="20"/>
        </w:rPr>
        <w:t xml:space="preserve">A l'automne, nous avons ressenti une nouvelle impulsion vers la vie supérieure; elle a atteint son maximum lors de la Nuit sainte. Elle a influencé notre nature par sa magie, dans la mesure où nous avons su saisir les occasions qui se présentaient. Selon notre diligence ou notre négligence durant la saison passée, nos progrès se trouvent accélérés ou retardés, car il n'y a rien de plus vrai que l'axiome "nous sommes les fils de nos oeuvres". Selon les services que nous aurons rendus ou négligé de rendre, une occasion plus importante de servir nous fera monter plus haut. </w:t>
      </w:r>
    </w:p>
    <w:p>
      <w:pPr>
        <w:pStyle w:val="NormalWeb"/>
        <w:bidi w:val="0"/>
        <w:spacing w:beforeAutospacing="1" w:afterAutospacing="1"/>
        <w:ind w:left="0" w:right="0" w:hanging="0"/>
        <w:jc w:val="left"/>
        <w:rPr/>
      </w:pPr>
      <w:r>
        <w:rPr>
          <w:rFonts w:ascii="Arial" w:hAnsi="Arial"/>
          <w:sz w:val="20"/>
        </w:rPr>
        <w:t xml:space="preserve">On ne saurait trop répéter qu'il est inutile de s'attendre à notre libération de la croix de la matière avant d'avoir mis à profit nos occasions de servir ici-bas et d'avoir ainsi mérité d'avoir de l'avancement dans une sphère où nous pourrons nous rendre encore plus utiles. Les "clous" qui ont fixé le Christ sur la croix du Calvaire nous retiendront, vous et moi, tant que l'impulsion dynamique de l'amour Christique n'aura pas émané de nous en ondes rythmiques comparables à celles qui, d'année en année, pénètrent la Terre et lui redonnent vie. </w:t>
      </w:r>
    </w:p>
    <w:p>
      <w:pPr>
        <w:pStyle w:val="NormalWeb"/>
        <w:bidi w:val="0"/>
        <w:spacing w:beforeAutospacing="1" w:afterAutospacing="1"/>
        <w:ind w:left="0" w:right="0" w:hanging="0"/>
        <w:jc w:val="left"/>
        <w:rPr/>
      </w:pPr>
      <w:r>
        <w:rPr>
          <w:rFonts w:ascii="Arial" w:hAnsi="Arial"/>
          <w:sz w:val="20"/>
        </w:rPr>
        <w:t xml:space="preserve">Vous connaissez l'analogie entre, d'une part, l'homme qui au réveil, entre dans ses véhicules, y demeure et y travaille pendant la journée, mais qui, la nuit, est un esprit libéré des entraves de son corps dense et, d'autre </w:t>
      </w:r>
    </w:p>
    <w:p>
      <w:pPr>
        <w:pStyle w:val="NormalWeb"/>
        <w:bidi w:val="0"/>
        <w:spacing w:beforeAutospacing="1" w:afterAutospacing="1"/>
        <w:ind w:left="0" w:right="0" w:hanging="0"/>
        <w:jc w:val="left"/>
        <w:rPr/>
      </w:pPr>
      <w:r>
        <w:rPr>
          <w:rFonts w:ascii="Arial" w:hAnsi="Arial"/>
          <w:sz w:val="20"/>
        </w:rPr>
        <w:t xml:space="preserve">PAGE 215 </w:t>
      </w:r>
    </w:p>
    <w:p>
      <w:pPr>
        <w:pStyle w:val="NormalWeb"/>
        <w:bidi w:val="0"/>
        <w:spacing w:beforeAutospacing="1" w:afterAutospacing="1"/>
        <w:ind w:left="0" w:right="0" w:hanging="0"/>
        <w:jc w:val="left"/>
        <w:rPr/>
      </w:pPr>
      <w:r>
        <w:rPr>
          <w:rFonts w:ascii="Arial" w:hAnsi="Arial"/>
          <w:sz w:val="20"/>
        </w:rPr>
        <w:t xml:space="preserve">part, l'esprit du Christ qui habite une partie de l'année dans notre Terre. Nous savons tous à quel point notre corps est une entrave et une prison, combien nous sommes contraints par la maladie et la souffrance, car aucun de nous n'a jamais eu une santé absolument parfaite et exempte de toute douleur; du moins, aucun de ceux qui se sont engagés sur le Sentier. </w:t>
      </w:r>
    </w:p>
    <w:p>
      <w:pPr>
        <w:pStyle w:val="NormalWeb"/>
        <w:bidi w:val="0"/>
        <w:spacing w:beforeAutospacing="1" w:afterAutospacing="1"/>
        <w:ind w:left="0" w:right="0" w:hanging="0"/>
        <w:jc w:val="left"/>
        <w:rPr/>
      </w:pPr>
      <w:r>
        <w:rPr>
          <w:rFonts w:ascii="Arial" w:hAnsi="Arial"/>
          <w:sz w:val="20"/>
        </w:rPr>
        <w:t xml:space="preserve">Il en est de même du Christ cosmique, lequel porte son attention sur notre petite Terre et y concentre sa conscience afin de nous permettre de continuer à vivre. Il doit, d'année en année, stimuler et ranimer cette masse inerte que nous avons cristallisée lors de sa séparation du soleil et qui est pour lui une entrave, un boulet, voire une prison. </w:t>
      </w:r>
    </w:p>
    <w:p>
      <w:pPr>
        <w:pStyle w:val="NormalWeb"/>
        <w:bidi w:val="0"/>
        <w:spacing w:beforeAutospacing="1" w:afterAutospacing="1"/>
        <w:ind w:left="0" w:right="0" w:hanging="0"/>
        <w:jc w:val="left"/>
        <w:rPr/>
      </w:pPr>
      <w:r>
        <w:rPr>
          <w:rFonts w:ascii="Arial" w:hAnsi="Arial"/>
          <w:sz w:val="20"/>
        </w:rPr>
        <w:t xml:space="preserve">Il est donc tout naturel de se réjouir lorsqu'il revient chaque année à Noël et qu'il renaît dans notre monde pour nous aider à jouer le rôle de levain qui allégera cette lourde masse dont nous nous sommes embarrassés. A cette époque de l'année, nos coeurs devraient se tourner vers lui avec un sentiment de reconnaissance pour le sacrifice qu'il accepte en revenant chaque hiver pénétrer notre planète de sa Vie, afin de la réveiller de son sommeil hivernal, dont elle ne se réveillerait pas sans ce divin sacrifice. Durant les mois d'hiver, le Christ subit une vraie torture, "gémissant et souffrant les douleurs de l'enfantement" (Galates 4:19) dans l'attente du jour de la libération, jour qui, selon l'Eglise, correspond à la semaine de la Passion. Cependant, à la lumière des enseignements mystiques, nous comprenons que cette semaine est aussi le point extrême de sa souffrance, alors qu'il est sur le point de quitter sa prison; qu'au moment où le Soleil croise l'Equateur, il est suspendu à la croix et s'écrie: "Consummatum est", tout est accompli. Cela signifie que, pour cette "journée" de son ministère, son oeuvre est terminée; ce n'est donc pas un cri d'agonie, mais bien de triomphe, un cri de joie parce que l'heure de la libération est venue et que, de nouveau, il peut s'élever, étant libéré de notre planète et de ses entraves. </w:t>
      </w:r>
    </w:p>
    <w:p>
      <w:pPr>
        <w:pStyle w:val="NormalWeb"/>
        <w:bidi w:val="0"/>
        <w:spacing w:beforeAutospacing="1" w:afterAutospacing="1"/>
        <w:ind w:left="0" w:right="0" w:hanging="0"/>
        <w:jc w:val="left"/>
        <w:rPr/>
      </w:pPr>
      <w:r>
        <w:rPr>
          <w:rFonts w:ascii="Arial" w:hAnsi="Arial"/>
          <w:sz w:val="20"/>
        </w:rPr>
        <w:t xml:space="preserve">Le point sur lequel je voudrais attirer votre attention est que nous devons nous réjouir avec lui en cette heure </w:t>
      </w:r>
    </w:p>
    <w:p>
      <w:pPr>
        <w:pStyle w:val="NormalWeb"/>
        <w:bidi w:val="0"/>
        <w:spacing w:beforeAutospacing="1" w:afterAutospacing="1"/>
        <w:ind w:left="0" w:right="0" w:hanging="0"/>
        <w:jc w:val="left"/>
        <w:rPr/>
      </w:pPr>
      <w:r>
        <w:rPr>
          <w:rFonts w:ascii="Arial" w:hAnsi="Arial"/>
          <w:sz w:val="20"/>
        </w:rPr>
        <w:t xml:space="preserve">PAGE 216 </w:t>
      </w:r>
    </w:p>
    <w:p>
      <w:pPr>
        <w:pStyle w:val="NormalWeb"/>
        <w:bidi w:val="0"/>
        <w:spacing w:beforeAutospacing="1" w:afterAutospacing="1"/>
        <w:ind w:left="0" w:right="0" w:hanging="0"/>
        <w:jc w:val="left"/>
        <w:rPr/>
      </w:pPr>
      <w:r>
        <w:rPr>
          <w:rFonts w:ascii="Arial" w:hAnsi="Arial"/>
          <w:sz w:val="20"/>
        </w:rPr>
        <w:t xml:space="preserve">glorieuse et triomphale de libération, où il s'écrie: "Tout est accompli!" Accordons nos coeurs à ce grand événement cosmique; réjouissons-nous avec le Christ, notre Sauveur, de ce qu'il ait de nouveau atteint le terme de son sacrifice annuel. Du fond du coeur, soyons reconnaissants de ce qu'il se libère à nouveau des entraves terrestres, et de ce que la vie dont il a imprégné notre planète soit à même de nous soutenir jusqu'au prochain Noël. </w:t>
      </w:r>
    </w:p>
    <w:p>
      <w:pPr>
        <w:pStyle w:val="NormalWeb"/>
        <w:bidi w:val="0"/>
        <w:spacing w:beforeAutospacing="1" w:afterAutospacing="1"/>
        <w:ind w:left="0" w:right="0" w:hanging="0"/>
        <w:jc w:val="left"/>
        <w:rPr/>
      </w:pPr>
      <w:r>
        <w:rPr>
          <w:rFonts w:ascii="Arial" w:hAnsi="Arial"/>
          <w:sz w:val="20"/>
        </w:rPr>
        <w:t xml:space="preserve">La nature est l'expression symbolique de Dieu. Par conséquent, pour connaître Dieu, il nous faut étudier la nature, tout en nous rappelant que, derrière chacune de ses manifestations, il y a une intention; que la vie est une école et qu'en y étudiant ses nombreuses leçons, l'humanité évolue lentement de la divine petite étincelle jusqu'à la divinité. Si nous avions appris les nombreuses leçons de la vie telles que nous les avons reçues, le grand sacrifice que s'impose, d'année en année, l'Esprit Christique, incarnation de l'amour, n'aurait pas été nécessaire. </w:t>
      </w:r>
    </w:p>
    <w:p>
      <w:pPr>
        <w:pStyle w:val="NormalWeb"/>
        <w:bidi w:val="0"/>
        <w:spacing w:beforeAutospacing="1" w:afterAutospacing="1"/>
        <w:ind w:left="0" w:right="0" w:hanging="0"/>
        <w:jc w:val="left"/>
        <w:rPr/>
      </w:pPr>
      <w:r>
        <w:rPr>
          <w:rFonts w:ascii="Arial" w:hAnsi="Arial"/>
          <w:sz w:val="20"/>
        </w:rPr>
        <w:t xml:space="preserve">Notre égoïsme, notre désobéissance à la Loi, nos coutumes dépravées nous ont fait rapidement cristalliser, non seulement nos propres corps, mais aussi notre globe à un tel point qu'ils devenaient inutilisables comme facteurs d'évolution. Au moment où rien ne pouvait plus nous sauver des résultats de nos propres erreurs, le Christ compatissant s'est offert, dans son grand amour, pour défaire cet état de cristallisation de nos corps et de la Terre. Pendant trois ans, il a enseigné les humains par la parole, les préceptes et l'exemple. </w:t>
      </w:r>
    </w:p>
    <w:p>
      <w:pPr>
        <w:pStyle w:val="NormalWeb"/>
        <w:bidi w:val="0"/>
        <w:spacing w:beforeAutospacing="1" w:afterAutospacing="1"/>
        <w:ind w:left="0" w:right="0" w:hanging="0"/>
        <w:jc w:val="left"/>
        <w:rPr/>
      </w:pPr>
      <w:r>
        <w:rPr>
          <w:rFonts w:ascii="Arial" w:hAnsi="Arial"/>
          <w:sz w:val="20"/>
        </w:rPr>
        <w:t xml:space="preserve">Au moment de sa crucifixion sur le Calvaire, son grand sacrifice en faveur de l'humanité ne faisait que commencer. Depuis lors, chaque année, au moment où, le 21 septembre, le soleil passe du signe de la Vierge à celui de la Balance, l'esprit du Christ retournant vers la Terre, entre en contact avec son atmosphère. Il a commencé à descendre dès le 21 juin, au solstice d'été, lors de l'entrée du soleil dans le Cancer. Il atteint le </w:t>
      </w:r>
    </w:p>
    <w:p>
      <w:pPr>
        <w:pStyle w:val="NormalWeb"/>
        <w:bidi w:val="0"/>
        <w:spacing w:beforeAutospacing="1" w:afterAutospacing="1"/>
        <w:ind w:left="0" w:right="0" w:hanging="0"/>
        <w:jc w:val="left"/>
        <w:rPr/>
      </w:pPr>
      <w:r>
        <w:rPr>
          <w:rFonts w:ascii="Arial" w:hAnsi="Arial"/>
          <w:sz w:val="20"/>
        </w:rPr>
        <w:t xml:space="preserve">PAGE 217 </w:t>
      </w:r>
    </w:p>
    <w:p>
      <w:pPr>
        <w:pStyle w:val="NormalWeb"/>
        <w:bidi w:val="0"/>
        <w:spacing w:beforeAutospacing="1" w:afterAutospacing="1"/>
        <w:ind w:left="0" w:right="0" w:hanging="0"/>
        <w:jc w:val="left"/>
        <w:rPr/>
      </w:pPr>
      <w:r>
        <w:rPr>
          <w:rFonts w:ascii="Arial" w:hAnsi="Arial"/>
          <w:sz w:val="20"/>
        </w:rPr>
        <w:t xml:space="preserve">centre de notre globe au solstice d'hiver et y reste trois jours, après quoi il commence à se retirer. Cette libération s'achève à Pâques. Dès lors, et jusqu'au solstice d'été, il remonte dans les mondes supérieurs et atteint le monde de l'Esprit divin, le trône du Père, le 21 juin. Au cours des mois de juillet et août, pendant que le soleil traverse les signes du Cancer et du Lion, il reconstruit le véhicule d'Esprit de Vie qu'il apportera de nouveau à la Terre pour la régénérer, elle et les règnes qui la peuplent. De Noël à Pâques, il se consacre entièrement à cette oeuvre en donnant vie, non seulement aux graines, mais à tout ce qui est sous terre, sur terre et autour de la Terre. </w:t>
      </w:r>
    </w:p>
    <w:p>
      <w:pPr>
        <w:pStyle w:val="NormalWeb"/>
        <w:bidi w:val="0"/>
        <w:spacing w:beforeAutospacing="1" w:afterAutospacing="1"/>
        <w:ind w:left="0" w:right="0" w:hanging="0"/>
        <w:jc w:val="left"/>
        <w:rPr/>
      </w:pPr>
      <w:r>
        <w:rPr>
          <w:rFonts w:ascii="Arial" w:hAnsi="Arial"/>
          <w:sz w:val="20"/>
        </w:rPr>
        <w:t xml:space="preserve">Sans cet influx annuel de vie et d'énergie divines, toutes choses vivantes sur terre ne tarderaient pas à périr, et tous les progrès de l'évolution humaine cesseraient. Cette activité de la vie du Père, qui fait germer tout ce qui doit renaître, nous est apportée par le Christ, lequel a complètement achevé sa tâche à Pâques avec le renouveau et l'activation des plantes, des animaux et du règne humain. Le Christ ne quitte pas notre planète à Pâques avant de s'être donné sans restriction. A cette époque, son influx vital, aidé par les rayons solaires se rapprochant de la verticale, fait croître les graines, fleurir les arbres, tandis que les oiseaux, sous la direction de leurs esprits-groupes, s'accouplent et construisent leurs nids. Un renouveau d'énergie donne aux humains le courage de faire face aux problèmes de leur existence et d'en tirer un profit à la fois mental et spirituel. </w:t>
      </w:r>
    </w:p>
    <w:p>
      <w:pPr>
        <w:pStyle w:val="NormalWeb"/>
        <w:bidi w:val="0"/>
        <w:spacing w:beforeAutospacing="1" w:afterAutospacing="1"/>
        <w:ind w:left="0" w:right="0" w:hanging="0"/>
        <w:jc w:val="left"/>
        <w:rPr/>
      </w:pPr>
      <w:r>
        <w:rPr>
          <w:rFonts w:ascii="Arial" w:hAnsi="Arial"/>
          <w:sz w:val="20"/>
        </w:rPr>
        <w:t xml:space="preserve">Pour ceux qui ont choisi de travailler avec discernement et intelligence, en accord avec les lois du cosmos, Pâques revêt une portée grandiose. Pour eux, Il signifie la libération annuelle de l'esprit du Christ qui, dégagé de la Terre où il s'était confiné, entreprend sa joyeuse ascension vers son véritable domaine, où il demeurera, pour la durée d'une saison, dans le sein du Père. Et ceux des aspirants qui auront déjà les yeux ouverts pourront contempler les cohortes d'anges en attente, prêts à accompagner le Christ dans son voyage vers les </w:t>
      </w:r>
    </w:p>
    <w:p>
      <w:pPr>
        <w:pStyle w:val="NormalWeb"/>
        <w:bidi w:val="0"/>
        <w:spacing w:beforeAutospacing="1" w:afterAutospacing="1"/>
        <w:ind w:left="0" w:right="0" w:hanging="0"/>
        <w:jc w:val="left"/>
        <w:rPr/>
      </w:pPr>
      <w:r>
        <w:rPr>
          <w:rFonts w:ascii="Arial" w:hAnsi="Arial"/>
          <w:sz w:val="20"/>
        </w:rPr>
        <w:t xml:space="preserve">PAGE 218 </w:t>
      </w:r>
    </w:p>
    <w:p>
      <w:pPr>
        <w:pStyle w:val="NormalWeb"/>
        <w:bidi w:val="0"/>
        <w:spacing w:beforeAutospacing="1" w:afterAutospacing="1"/>
        <w:ind w:left="0" w:right="0" w:hanging="0"/>
        <w:jc w:val="left"/>
        <w:rPr/>
      </w:pPr>
      <w:r>
        <w:rPr>
          <w:rFonts w:ascii="Arial" w:hAnsi="Arial"/>
          <w:sz w:val="20"/>
        </w:rPr>
        <w:t xml:space="preserve">cieux. Si leurs oreilles sont prêtes à capter la musique céleste, ils entendront des choeurs chantant les louanges du Seigneur ressuscité et entonnant de joyeux hosannas en son honneur. </w:t>
      </w:r>
    </w:p>
    <w:p>
      <w:pPr>
        <w:pStyle w:val="NormalWeb"/>
        <w:bidi w:val="0"/>
        <w:spacing w:beforeAutospacing="1" w:afterAutospacing="1"/>
        <w:ind w:left="0" w:right="0" w:hanging="0"/>
        <w:jc w:val="left"/>
        <w:rPr/>
      </w:pPr>
      <w:r>
        <w:rPr>
          <w:rFonts w:ascii="Arial" w:hAnsi="Arial"/>
          <w:sz w:val="20"/>
        </w:rPr>
        <w:t xml:space="preserve">Pour eux, Pâques fait comprendre que tous les êtres humains sont des pèlerins en ce monde, mais que la vraie demeure de l'esprit est le royaume des cieux que chacun devrait s'efforcer d'atteindre en apprenant ses leçons à l'école de la vie pour voir poindre le jour où nous serons libérés en permanence de la servitude de l'existence terrestre. C'est alors qu'à l'instar du Christ libéré, nous saurons ce qu'est l'immortalité glorieuse qui récompense l'esprit ayant atteint la perfection. </w:t>
      </w:r>
    </w:p>
    <w:p>
      <w:pPr>
        <w:pStyle w:val="NormalWeb"/>
        <w:bidi w:val="0"/>
        <w:spacing w:beforeAutospacing="1" w:afterAutospacing="1"/>
        <w:ind w:left="0" w:right="0" w:hanging="0"/>
        <w:jc w:val="left"/>
        <w:rPr/>
      </w:pPr>
      <w:r>
        <w:rPr>
          <w:rFonts w:ascii="Arial" w:hAnsi="Arial"/>
          <w:sz w:val="20"/>
        </w:rPr>
        <w:t xml:space="preserve">Pour ceux qui ont atteint l'illumination, Pâques symbolise l'aube du jour béni où toute l'humanité sera, de même que le Christ, libérée à jamais des conditions étriquées de la matière et où elle s'élèvera dans les régions célestes pour devenir des piliers dans la maison du Père, dont ils ne sortiront plus (Apocalypse 3:12). </w:t>
      </w:r>
    </w:p>
    <w:p>
      <w:pPr>
        <w:pStyle w:val="NormalWeb"/>
        <w:bidi w:val="0"/>
        <w:spacing w:beforeAutospacing="1" w:afterAutospacing="1"/>
        <w:ind w:left="0" w:right="0" w:hanging="0"/>
        <w:jc w:val="left"/>
        <w:rPr/>
      </w:pPr>
      <w:r>
        <w:rPr>
          <w:rFonts w:ascii="Arial" w:hAnsi="Arial"/>
          <w:sz w:val="20"/>
        </w:rPr>
        <w:t xml:space="preserve">PAGE 219 </w:t>
      </w:r>
    </w:p>
    <w:p>
      <w:pPr>
        <w:pStyle w:val="NormalWeb"/>
        <w:bidi w:val="0"/>
        <w:spacing w:beforeAutospacing="1" w:afterAutospacing="1"/>
        <w:ind w:left="0" w:right="0" w:hanging="0"/>
        <w:jc w:val="center"/>
        <w:rPr/>
      </w:pPr>
      <w:r>
        <w:rPr>
          <w:rFonts w:ascii="Arial" w:hAnsi="Arial"/>
          <w:sz w:val="20"/>
        </w:rPr>
        <w:br/>
        <w:t xml:space="preserve">CHAPITRE 31 </w:t>
      </w:r>
    </w:p>
    <w:p>
      <w:pPr>
        <w:pStyle w:val="NormalWeb"/>
        <w:bidi w:val="0"/>
        <w:spacing w:beforeAutospacing="1" w:afterAutospacing="1"/>
        <w:ind w:left="0" w:right="0" w:hanging="0"/>
        <w:jc w:val="center"/>
        <w:rPr/>
      </w:pPr>
      <w:r>
        <w:rPr>
          <w:rFonts w:ascii="Arial" w:hAnsi="Arial"/>
          <w:sz w:val="20"/>
        </w:rPr>
        <w:t xml:space="preserve">UN ÉVÉNEMENT D'UNE GRANDE PORTÉE MYSTIQUE - Texte intégral </w:t>
      </w:r>
    </w:p>
    <w:p>
      <w:pPr>
        <w:pStyle w:val="NormalWeb"/>
        <w:bidi w:val="0"/>
        <w:spacing w:beforeAutospacing="1" w:afterAutospacing="1"/>
        <w:ind w:left="0" w:right="0" w:hanging="0"/>
        <w:jc w:val="left"/>
        <w:rPr/>
      </w:pPr>
      <w:r>
        <w:rPr>
          <w:rFonts w:ascii="Arial" w:hAnsi="Arial"/>
          <w:sz w:val="20"/>
        </w:rPr>
        <w:t xml:space="preserve">"Simon Pierre luit dit: Seigneur, où vas-tu? - Jésus répondit: "Tu ne peux pas maintenant me suivre où je vais, mais tu me suivras plus tard." (Jean 13:36) "En vérité (...) celui qui croit en moi fera les oeuvres que je fais, et il en fera de plus grandes" (Jean 14:12). </w:t>
      </w:r>
    </w:p>
    <w:p>
      <w:pPr>
        <w:pStyle w:val="NormalWeb"/>
        <w:bidi w:val="0"/>
        <w:spacing w:beforeAutospacing="1" w:afterAutospacing="1"/>
        <w:ind w:left="0" w:right="0" w:hanging="0"/>
        <w:jc w:val="left"/>
        <w:rPr/>
      </w:pPr>
      <w:r>
        <w:rPr>
          <w:rFonts w:ascii="Arial" w:hAnsi="Arial"/>
          <w:sz w:val="20"/>
        </w:rPr>
        <w:t xml:space="preserve">Si nous assistions à un service religieux dans une église un dimanche de Pâques, nous y entendrions conter l'histoire de Jésus, fils de Dieu, conçu sans péché et qui, à l'âge de trente ans, entreprit un ministère d'une durée de trois ans, lequel se termina par la crucifixion et la mort, afin que nous soyons sauvés par son sang. On nous dirait peut-être aussi qu'à Pâques il est ressuscité, qu'il est monté au ciel et qu'il est assis à la droite du Père, d'où il reviendra pour juger les vivants et les morts. </w:t>
      </w:r>
    </w:p>
    <w:p>
      <w:pPr>
        <w:pStyle w:val="NormalWeb"/>
        <w:bidi w:val="0"/>
        <w:spacing w:beforeAutospacing="1" w:afterAutospacing="1"/>
        <w:ind w:left="0" w:right="0" w:hanging="0"/>
        <w:jc w:val="left"/>
        <w:rPr/>
      </w:pPr>
      <w:r>
        <w:rPr>
          <w:rFonts w:ascii="Arial" w:hAnsi="Arial"/>
          <w:sz w:val="20"/>
        </w:rPr>
        <w:t xml:space="preserve">Alors que, grâce à la faculté de lire dans la Mémoire de la Nature, nous avons acquis la certitude que Jésus a effectivement vécu et que les éléments principaux de sa vie se sont produits comme le relatent les Evangiles, nous savons que la mission du Christ mystique est infiniment plus glorieuse que tout ce qui a pu entrer dans le coeur de ceux qui connaissent uniquement l'interprétation traditionnelle des Evangiles. </w:t>
      </w:r>
    </w:p>
    <w:p>
      <w:pPr>
        <w:pStyle w:val="NormalWeb"/>
        <w:bidi w:val="0"/>
        <w:spacing w:beforeAutospacing="1" w:afterAutospacing="1"/>
        <w:ind w:left="0" w:right="0" w:hanging="0"/>
        <w:jc w:val="left"/>
        <w:rPr/>
      </w:pPr>
      <w:r>
        <w:rPr>
          <w:rFonts w:ascii="Arial" w:hAnsi="Arial"/>
          <w:sz w:val="20"/>
        </w:rPr>
        <w:t xml:space="preserve">PAGE 220 </w:t>
      </w:r>
    </w:p>
    <w:p>
      <w:pPr>
        <w:pStyle w:val="NormalWeb"/>
        <w:bidi w:val="0"/>
        <w:spacing w:beforeAutospacing="1" w:afterAutospacing="1"/>
        <w:ind w:left="0" w:right="0" w:hanging="0"/>
        <w:jc w:val="left"/>
        <w:rPr/>
      </w:pPr>
      <w:r>
        <w:rPr>
          <w:rFonts w:ascii="Arial" w:hAnsi="Arial"/>
          <w:sz w:val="20"/>
        </w:rPr>
        <w:t xml:space="preserve">La fête de la Résurrection que nous appelons Pâques ne commémore pas uniquement la résurrection d'un homme, si sublime soit-il; c'est également un événement cosmique. Il serait totalement absurde de célébrer une mort et une résurrection ayant eu lieu à des jours fixes, par une fête mobile dont la date est chaque fois déterminée par les positions respectives du Soleil et de la Lune dans le signe du Bélier. </w:t>
      </w:r>
    </w:p>
    <w:p>
      <w:pPr>
        <w:pStyle w:val="NormalWeb"/>
        <w:bidi w:val="0"/>
        <w:spacing w:beforeAutospacing="1" w:afterAutospacing="1"/>
        <w:ind w:left="0" w:right="0" w:hanging="0"/>
        <w:jc w:val="left"/>
        <w:rPr/>
      </w:pPr>
      <w:r>
        <w:rPr>
          <w:rFonts w:ascii="Arial" w:hAnsi="Arial"/>
          <w:sz w:val="20"/>
        </w:rPr>
        <w:t xml:space="preserve">Chaque année, une vague spirituelle de vitalité pénètre, au solstice d'hiver, dans notre Terre presque privée de vie, pour fertiliser les graines endormies dans le sol glacé et donner au monde une vie nouvelle. Ce travail s'accomplit pendant les mois d'hiver, où le Soleil passe successivement par le Capricorne, le Verseau et les Poissons. Après avoir parcouru ces signes, il croise l'équateur céleste, et ce "croisement", cette "mise en croix" ou "crucifixion", est en rapport étroit avec l'entrée du Soleil dans le signe du Bélier, autrement dit de l'Agneau . Le Soleil monte ensuite dans les signes septentrionaux pour réchauffer de ses rayons les graines germant dans un sol revitalisé pendant l'hiver par la force de vie du Christ qui y a pénétré. </w:t>
      </w:r>
    </w:p>
    <w:p>
      <w:pPr>
        <w:pStyle w:val="NormalWeb"/>
        <w:bidi w:val="0"/>
        <w:spacing w:beforeAutospacing="1" w:afterAutospacing="1"/>
        <w:ind w:left="0" w:right="0" w:hanging="0"/>
        <w:jc w:val="left"/>
        <w:rPr/>
      </w:pPr>
      <w:r>
        <w:rPr>
          <w:rFonts w:ascii="Arial" w:hAnsi="Arial"/>
          <w:sz w:val="20"/>
        </w:rPr>
        <w:t xml:space="preserve">Sans cette vague mystique annuelle d'énergie vitale émanant du Christ cosmique, la vie physique serait impossible. Sans elle, il n'y aurait ni pain, ni vin physiques, ni cette essence spirituelle transsubstantielle préparée par alchimie avec le sang du coeur du disciple. </w:t>
      </w:r>
    </w:p>
    <w:p>
      <w:pPr>
        <w:pStyle w:val="NormalWeb"/>
        <w:bidi w:val="0"/>
        <w:spacing w:beforeAutospacing="1" w:afterAutospacing="1"/>
        <w:ind w:left="0" w:right="0" w:hanging="0"/>
        <w:jc w:val="left"/>
        <w:rPr/>
      </w:pPr>
      <w:r>
        <w:rPr>
          <w:rFonts w:ascii="Arial" w:hAnsi="Arial"/>
          <w:sz w:val="20"/>
        </w:rPr>
        <w:t xml:space="preserve">L'agneau a été immolé dès le début de l'époque Aryenne dans laquelle nous vivons. Son sang était le symbole de ce qui a sauvé de la mort le "Peuple élu de Dieu" lors de sa fuite de l'Egypte mythique où l'on adorait encore le boeuf Apis, en relation avec le signe du Taureau. </w:t>
      </w:r>
    </w:p>
    <w:p>
      <w:pPr>
        <w:pStyle w:val="NormalWeb"/>
        <w:bidi w:val="0"/>
        <w:spacing w:beforeAutospacing="1" w:afterAutospacing="1"/>
        <w:ind w:left="0" w:right="0" w:hanging="0"/>
        <w:jc w:val="left"/>
        <w:rPr/>
      </w:pPr>
      <w:r>
        <w:rPr>
          <w:rFonts w:ascii="Arial" w:hAnsi="Arial"/>
          <w:sz w:val="20"/>
        </w:rPr>
        <w:t xml:space="preserve">Dès ce moment, tous ceux qui avaient été sauvés par le sang de l'Agneau ont été considérés comme idolâtres s'ils se remettaient à adorer le veau d'or, car les anciennes religions du Taureau avaient été remplacées par celles de l'Agneau dès le moment où le point vernal du Soleil était entré, par précession, dans la constellation </w:t>
      </w:r>
    </w:p>
    <w:p>
      <w:pPr>
        <w:pStyle w:val="NormalWeb"/>
        <w:bidi w:val="0"/>
        <w:spacing w:beforeAutospacing="1" w:afterAutospacing="1"/>
        <w:ind w:left="0" w:right="0" w:hanging="0"/>
        <w:jc w:val="left"/>
        <w:rPr/>
      </w:pPr>
      <w:r>
        <w:rPr>
          <w:rFonts w:ascii="Arial" w:hAnsi="Arial"/>
          <w:sz w:val="20"/>
        </w:rPr>
        <w:t xml:space="preserve">PAGE 221 </w:t>
      </w:r>
    </w:p>
    <w:p>
      <w:pPr>
        <w:pStyle w:val="NormalWeb"/>
        <w:bidi w:val="0"/>
        <w:spacing w:beforeAutospacing="1" w:afterAutospacing="1"/>
        <w:ind w:left="0" w:right="0" w:hanging="0"/>
        <w:jc w:val="left"/>
        <w:rPr/>
      </w:pPr>
      <w:r>
        <w:rPr>
          <w:rFonts w:ascii="Arial" w:hAnsi="Arial"/>
          <w:sz w:val="20"/>
        </w:rPr>
        <w:t xml:space="preserve">du Bélier. Plus tard, lorsque le point vernal atteignait le septième degré de la constellation du Bélier, le Christ est venu dans le corps de Jésus pour établir une nouvelle alliance sous le sceau et le symbole du pain mystique et de l'eau vive. L'Agneau de Dieu était près de terminer son règne; il l'a fait individuellement lorsque le Christ a quitté le corps de Jésus, et au point de vue cosmique, au moment où le point vernal du Soleil a quitté le signe du Bélier ou de l'Agneau. Ceux qui, durant l'ère des Poissons, devaient êtres les messagers du divin Maître représentant lui-même, lors de la dernière Cène, l'agneau du sacrifice, allaient recevoir de nouveaux symboles: le pain de vie et l'eau vive leur ont été offerts comme des représentations de son corps et de son sang pour qu'ils les consomment en souvenir de lui durant l'ère nouvelle. Il existe donc un rapport entre le vin mystique et le sang, ainsi qu'entre le pain mystique et le corps, un rapport qu'il nous faut saisir si nous désirons connaître le sens réel de la mort mystique et de la résurrection. </w:t>
      </w:r>
    </w:p>
    <w:p>
      <w:pPr>
        <w:pStyle w:val="NormalWeb"/>
        <w:bidi w:val="0"/>
        <w:spacing w:beforeAutospacing="1" w:afterAutospacing="1"/>
        <w:ind w:left="0" w:right="0" w:hanging="0"/>
        <w:jc w:val="left"/>
        <w:rPr/>
      </w:pPr>
      <w:r>
        <w:rPr>
          <w:rFonts w:ascii="Arial" w:hAnsi="Arial"/>
          <w:sz w:val="20"/>
        </w:rPr>
        <w:t xml:space="preserve">Dans ce monde-ci, nous avons quatre règnes: minéral, végétal, animal et humain. On estime généralement que la vague de vie qui est devenue le genre humain a méthodiquement progressé à partir du règne minéral. Les enseignements ésotériques sont en accord avec cette théorie, mais avec certaines réserves. Ce qui est aujourd'hui notre Terre a précédemment passé par trois "incarnations" antérieures, respectivement appelées Périodes de Saturne, du Soleil et de la Lune. Quant à l'évolution de la Période actuelle de la Terre, elle se divise en deux phases, dont celle de Mars appartient au passé, alors que nous sommes en ce moment au début de celle de Mercure. </w:t>
      </w:r>
    </w:p>
    <w:p>
      <w:pPr>
        <w:pStyle w:val="NormalWeb"/>
        <w:bidi w:val="0"/>
        <w:spacing w:beforeAutospacing="1" w:afterAutospacing="1"/>
        <w:ind w:left="0" w:right="0" w:hanging="0"/>
        <w:jc w:val="left"/>
        <w:rPr/>
      </w:pPr>
      <w:r>
        <w:rPr>
          <w:rFonts w:ascii="Arial" w:hAnsi="Arial"/>
          <w:sz w:val="20"/>
        </w:rPr>
        <w:t xml:space="preserve">Pendant la période de Saturne, nous étions dans une condition semblable à celle des minéraux, car nous avions simplement le germe, une simple forme- pensée, de ce qui est maintenant devenu notre corps dense. Pendant la période du Soleil, notre condition était analogue à celle des plantes actuelles, car nous avions un début de corps physique, plus le germe d'un corps vital. Ainsi, nous avions des véhicules nous permettant de croître et </w:t>
      </w:r>
    </w:p>
    <w:p>
      <w:pPr>
        <w:pStyle w:val="NormalWeb"/>
        <w:bidi w:val="0"/>
        <w:spacing w:beforeAutospacing="1" w:afterAutospacing="1"/>
        <w:ind w:left="0" w:right="0" w:hanging="0"/>
        <w:jc w:val="left"/>
        <w:rPr/>
      </w:pPr>
      <w:r>
        <w:rPr>
          <w:rFonts w:ascii="Arial" w:hAnsi="Arial"/>
          <w:sz w:val="20"/>
        </w:rPr>
        <w:t xml:space="preserve">PAGE 222 </w:t>
      </w:r>
    </w:p>
    <w:p>
      <w:pPr>
        <w:pStyle w:val="NormalWeb"/>
        <w:bidi w:val="0"/>
        <w:spacing w:beforeAutospacing="1" w:afterAutospacing="1"/>
        <w:ind w:left="0" w:right="0" w:hanging="0"/>
        <w:jc w:val="left"/>
        <w:rPr/>
      </w:pPr>
      <w:r>
        <w:rPr>
          <w:rFonts w:ascii="Arial" w:hAnsi="Arial"/>
          <w:sz w:val="20"/>
        </w:rPr>
        <w:t xml:space="preserve">de nous reproduire ce qui est le cas des plantes, et notre conscience était également celle du sommeil sans rêves. Pendant la période de la Lune, notre condition était analogue à celle des animaux, une "nature-désir" ayant été ajoutée aux véhicules antérieurs, ce qui nous a donné une conscience comparable à celle des animaux inférieurs, lesquels voient les choses, mais sont incapables de raisonner à leur sujet. Vers le milieu de la période de la Terre, nous avons reçu l'intellect, ce qui a fait de nous des êtres humains, bien qu'il ait fallu attendre pendant des âges avant que le cerveau soit formé et puisse servir d'instrument à la raison, instrument d'ailleurs loin d'avoir atteint la perfection, car même de nos jours, il n'est rien de plus difficile que de se rendre maître de ses pensées. Cependant, le jour viendra où nous pourrons nous servir de nos pensées comme nous le faisons maintenant d'une main ou d'un pied, et elles seront bien plus efficaces pour accomplir désirs ou souhaits que tous les instruments dont nous disposons aujourd'hui. </w:t>
      </w:r>
    </w:p>
    <w:p>
      <w:pPr>
        <w:pStyle w:val="NormalWeb"/>
        <w:bidi w:val="0"/>
        <w:spacing w:beforeAutospacing="1" w:afterAutospacing="1"/>
        <w:ind w:left="0" w:right="0" w:hanging="0"/>
        <w:jc w:val="left"/>
        <w:rPr/>
      </w:pPr>
      <w:r>
        <w:rPr>
          <w:rFonts w:ascii="Arial" w:hAnsi="Arial"/>
          <w:sz w:val="20"/>
        </w:rPr>
        <w:t xml:space="preserve">Toutefois, cet intellect rétif serait aussi inutilisable qu'un circuit télégraphique où l'électricité ne circulerait pas le long des fils pour actionner les instruments et délivrer des messages. C'est pourquoi l'esprit de l'homme réchauffe son sang et utilise sa chaleur pour produire des pensées et imposer l'action. Si vous voulez une preuve, imaginez que l'on puisse amputer un homme de ses bras et de ses jambes, lui couper la langue pour l'empêcher de parler, lui crever les tympans et les yeux pour qu'il ne puisse plus voir, ni entendre. Malgré toutes ces pertes, l'homme pourrait tout aussi bien penser qu'auparavant, et ses autres facultés n'auraient pas été affectées, parce qu'il pourrait encore respirer et que son sang circulerait encore dans ce qui reste de son corps. Au contraire, même si le corps est entier et robuste, il suffit de faire une petite incision et de laisser couler le sang d'une veine, ou jaillir d'une artère, pour que l'on se rende compte que la vie s'en va, que le corps </w:t>
      </w:r>
    </w:p>
    <w:p>
      <w:pPr>
        <w:pStyle w:val="NormalWeb"/>
        <w:bidi w:val="0"/>
        <w:spacing w:beforeAutospacing="1" w:afterAutospacing="1"/>
        <w:ind w:left="0" w:right="0" w:hanging="0"/>
        <w:jc w:val="left"/>
        <w:rPr/>
      </w:pPr>
      <w:r>
        <w:rPr>
          <w:rFonts w:ascii="Arial" w:hAnsi="Arial"/>
          <w:sz w:val="20"/>
        </w:rPr>
        <w:t xml:space="preserve">PAGE 223 </w:t>
      </w:r>
    </w:p>
    <w:p>
      <w:pPr>
        <w:pStyle w:val="NormalWeb"/>
        <w:bidi w:val="0"/>
        <w:spacing w:beforeAutospacing="1" w:afterAutospacing="1"/>
        <w:ind w:left="0" w:right="0" w:hanging="0"/>
        <w:jc w:val="left"/>
        <w:rPr/>
      </w:pPr>
      <w:r>
        <w:rPr>
          <w:rFonts w:ascii="Arial" w:hAnsi="Arial"/>
          <w:sz w:val="20"/>
        </w:rPr>
        <w:t xml:space="preserve">devient faible, sans énergie. Si l'expérience se poursuit, le corps va bientôt mourir de cette hémorragie, l'Ego ne pouvant plus y fonctionner, ni s'en servir, faute de ce précieux liquide. C'est bien en vertu de ce fait que le texte massorétique de la Bible (Lévitique 17:11) dit que "l'âme de la chair est dans le sang", et c'est pourquoi Méphisto, dans le mythe de "Faust", a raison de dire que "le sang est une essence très spéciale". Il demande à Faust de signer avec son sang, sachant que quiconque détient le sang de quelqu'un exerce un pouvoir sur l'esprit qui l'a produit. C'est pour cette raison que, sous la loi de Moïse, le sang des sacrifices était traité avec le plus grand respect, et il était interdit aux enfants d'Israël d'en consommer. </w:t>
      </w:r>
    </w:p>
    <w:p>
      <w:pPr>
        <w:pStyle w:val="NormalWeb"/>
        <w:bidi w:val="0"/>
        <w:spacing w:beforeAutospacing="1" w:afterAutospacing="1"/>
        <w:ind w:left="0" w:right="0" w:hanging="0"/>
        <w:jc w:val="left"/>
        <w:rPr/>
      </w:pPr>
      <w:r>
        <w:rPr>
          <w:rFonts w:ascii="Arial" w:hAnsi="Arial"/>
          <w:sz w:val="20"/>
        </w:rPr>
        <w:t xml:space="preserve">Ceci nous montre que, tant que le sang ne s'était pas formé, l'esprit de l'homme ne pouvait vivre à l'intérieur de ses véhicules, mais planait au- dessus et les adombrait. On peut ajouter que, l'évolution se faisant par spirales, les animaux actuels ont des corps plus parfaits que nous n'en avions dans notre phase animale, car le sang rouge et chaud est une acquisition relativement récente. </w:t>
      </w:r>
    </w:p>
    <w:p>
      <w:pPr>
        <w:pStyle w:val="NormalWeb"/>
        <w:bidi w:val="0"/>
        <w:spacing w:beforeAutospacing="1" w:afterAutospacing="1"/>
        <w:ind w:left="0" w:right="0" w:hanging="0"/>
        <w:jc w:val="left"/>
        <w:rPr/>
      </w:pPr>
      <w:r>
        <w:rPr>
          <w:rFonts w:ascii="Arial" w:hAnsi="Arial"/>
          <w:sz w:val="20"/>
        </w:rPr>
        <w:t xml:space="preserve">Dans la Période de la Lune, où nous étions comparables à des animaux, nous étions encore plus ou moins indifférenciés, et les conditions du monde extérieur étaient également différentes. Pendant la vie intra-utérine, on distingue trois parties principales: l'une est le placenta, rempli du sang maternel, la seconde est le cordon ombilical qui conduit le courant vivifiant vers la troisième partie, le foetus qui, de cette façon, se développe jusqu'à ce qu'il puisse naître et vivre d'une existence séparée dans le monde extérieur. </w:t>
      </w:r>
    </w:p>
    <w:p>
      <w:pPr>
        <w:pStyle w:val="NormalWeb"/>
        <w:bidi w:val="0"/>
        <w:spacing w:beforeAutospacing="1" w:afterAutospacing="1"/>
        <w:ind w:left="0" w:right="0" w:hanging="0"/>
        <w:jc w:val="left"/>
        <w:rPr/>
      </w:pPr>
      <w:r>
        <w:rPr>
          <w:rFonts w:ascii="Arial" w:hAnsi="Arial"/>
          <w:sz w:val="20"/>
        </w:rPr>
        <w:t xml:space="preserve">De même, dans la Période de la Lune, le firmament pouvait être comparé à un immense placenta d'où pendaient des milliards de cordons ombilicaux aboutissant à des sortes de foetus, mais ce n'était pas du sang qui s'écoulait du placenta de Mère Nature vers la famille humaine en devenir. C'étaient des courants de passion et de désir produits par les ardents esprits Lucifer, et comme la somme de matière cosmique </w:t>
      </w:r>
    </w:p>
    <w:p>
      <w:pPr>
        <w:pStyle w:val="NormalWeb"/>
        <w:bidi w:val="0"/>
        <w:spacing w:beforeAutospacing="1" w:afterAutospacing="1"/>
        <w:ind w:left="0" w:right="0" w:hanging="0"/>
        <w:jc w:val="left"/>
        <w:rPr/>
      </w:pPr>
      <w:r>
        <w:rPr>
          <w:rFonts w:ascii="Arial" w:hAnsi="Arial"/>
          <w:sz w:val="20"/>
        </w:rPr>
        <w:t xml:space="preserve">PAGE 224 </w:t>
      </w:r>
    </w:p>
    <w:p>
      <w:pPr>
        <w:pStyle w:val="NormalWeb"/>
        <w:bidi w:val="0"/>
        <w:spacing w:beforeAutospacing="1" w:afterAutospacing="1"/>
        <w:ind w:left="0" w:right="0" w:hanging="0"/>
        <w:jc w:val="left"/>
        <w:rPr/>
      </w:pPr>
      <w:r>
        <w:rPr>
          <w:rFonts w:ascii="Arial" w:hAnsi="Arial"/>
          <w:sz w:val="20"/>
        </w:rPr>
        <w:t xml:space="preserve">formant le corps de l'homme avait été modelée par les anges lunaires et était particulièrement sensible aux émotions, et l'est encore, la conscience de chacun a été stimulée par les images ainsi générées, au point de devenir un état de rêve. </w:t>
      </w:r>
    </w:p>
    <w:p>
      <w:pPr>
        <w:pStyle w:val="NormalWeb"/>
        <w:bidi w:val="0"/>
        <w:spacing w:beforeAutospacing="1" w:afterAutospacing="1"/>
        <w:ind w:left="0" w:right="0" w:hanging="0"/>
        <w:jc w:val="left"/>
        <w:rPr/>
      </w:pPr>
      <w:r>
        <w:rPr>
          <w:rFonts w:ascii="Arial" w:hAnsi="Arial"/>
          <w:sz w:val="20"/>
        </w:rPr>
        <w:t xml:space="preserve">Plus tard, au moment où l'esprit de l'homme est entré dans ses véhicules, le chef des anges, Jéhovah, souffla un esprit de vie dans ses narines (Genèse 2:7). Dès lors, tant que l'Ego vivra par la chaleur du sang, les esprits de race, de tribu et de famille seront des facteurs puissants de notre évolution, quoique invisibles. Ils vivent dans l'air que nous respirons, et c'est cela qui produit les différences de race, de type, de langage et de coutumes chez les diverses nations. Chacune d'entre elles évolue dans son propre esprit de race et reçoit son empreinte raciale. L'Ego de chaque individu est influencé par ces esprits de manière à aimer ses compatriotes et à détester ceux appartenant aux autres nations, car si les particularités infusées dans le sang ne sont pas conservées, l'esprit tutélaire perd son pouvoir sur la race ou la tribu qu'il conduit. Il enjoint donc à ses protégés de le considérer comme un dieu jaloux et de se bien garder de tout mariage en dehors du clan ou de la tribu en question. En cela, il ne diffère pas de l'esprit-groupe des espèces animales, qui s'efforce également de conserver la pureté de son espèce. Si des animaux d'espèce différente s'accouplent, il se produit une destruction partielle du sang par hémolyse, qui rend l'hybride incapable de se reproduire. </w:t>
      </w:r>
    </w:p>
    <w:p>
      <w:pPr>
        <w:pStyle w:val="NormalWeb"/>
        <w:bidi w:val="0"/>
        <w:spacing w:beforeAutospacing="1" w:afterAutospacing="1"/>
        <w:ind w:left="0" w:right="0" w:hanging="0"/>
        <w:jc w:val="left"/>
        <w:rPr/>
      </w:pPr>
      <w:r>
        <w:rPr>
          <w:rFonts w:ascii="Arial" w:hAnsi="Arial"/>
          <w:sz w:val="20"/>
        </w:rPr>
        <w:t xml:space="preserve">Tant que les humains se mariaient dans leur tribu ou leur petit clan, ils conservaient une phase particulière de clairvoyance, car le sang qui circulait dans les veines de la famille pendant des générations, contenait les images des vies des ancêtres. Ils se voyaient donc vivre à une époque bien antérieure à leur naissance, ce qui les faisait s'identifier à leurs aïeux, et cet état commun de vie antérieure constituait, entre les membres du clan, un lien extrêmement fort. C'est de cette ancienne condition que nous est venu le proverbe: </w:t>
      </w:r>
    </w:p>
    <w:p>
      <w:pPr>
        <w:pStyle w:val="NormalWeb"/>
        <w:bidi w:val="0"/>
        <w:spacing w:beforeAutospacing="1" w:afterAutospacing="1"/>
        <w:ind w:left="0" w:right="0" w:hanging="0"/>
        <w:jc w:val="center"/>
        <w:rPr/>
      </w:pPr>
      <w:r>
        <w:rPr>
          <w:rFonts w:ascii="Arial" w:hAnsi="Arial"/>
          <w:sz w:val="20"/>
        </w:rPr>
        <w:t xml:space="preserve">"Le sang est plus épais que l'eau". </w:t>
      </w:r>
    </w:p>
    <w:p>
      <w:pPr>
        <w:pStyle w:val="NormalWeb"/>
        <w:bidi w:val="0"/>
        <w:spacing w:beforeAutospacing="1" w:afterAutospacing="1"/>
        <w:ind w:left="0" w:right="0" w:hanging="0"/>
        <w:jc w:val="left"/>
        <w:rPr/>
      </w:pPr>
      <w:r>
        <w:rPr>
          <w:rFonts w:ascii="Arial" w:hAnsi="Arial"/>
          <w:sz w:val="20"/>
        </w:rPr>
        <w:t xml:space="preserve">L'esprit-groupe peut régler les rapports sexuels de ses protégés pour éviter des ramifications de son espèce, parce que les animaux n'ont ni intellect, ni volonté, ni choix, ni prérogative, mais les êtres humains sont </w:t>
      </w:r>
    </w:p>
    <w:p>
      <w:pPr>
        <w:pStyle w:val="NormalWeb"/>
        <w:bidi w:val="0"/>
        <w:spacing w:beforeAutospacing="1" w:afterAutospacing="1"/>
        <w:ind w:left="0" w:right="0" w:hanging="0"/>
        <w:jc w:val="left"/>
        <w:rPr/>
      </w:pPr>
      <w:r>
        <w:rPr>
          <w:rFonts w:ascii="Arial" w:hAnsi="Arial"/>
          <w:sz w:val="20"/>
        </w:rPr>
        <w:t xml:space="preserve">PAGE 225 </w:t>
      </w:r>
    </w:p>
    <w:p>
      <w:pPr>
        <w:pStyle w:val="NormalWeb"/>
        <w:bidi w:val="0"/>
        <w:spacing w:beforeAutospacing="1" w:afterAutospacing="1"/>
        <w:ind w:left="0" w:right="0" w:hanging="0"/>
        <w:jc w:val="left"/>
        <w:rPr/>
      </w:pPr>
      <w:r>
        <w:rPr>
          <w:rFonts w:ascii="Arial" w:hAnsi="Arial"/>
          <w:sz w:val="20"/>
        </w:rPr>
        <w:t xml:space="preserve">périodiquement amenés à se réincarner par la loi irrésistible de cause à effet. Par conséquent, lorsque les mariages entre nations ont été institués, lorsque, comme l'exprime la Bible, "les fils de Dieu prirent pour femmes les filles des hommes" (Genèse 6:2), la seconde vue qui avait jusqu'ici identifié chaque membre d'une tribu avec sa famille a peu à peu fait place à une conscience strictement individuelle. Plus les mariages entre nations se multiplieront, moins l'esprit de tribu ou de nation aura d'influence sur les individus, et il est essentiel que nous en soyons libérés pour que l'humanité puisse devenir une fraternité universelle. </w:t>
      </w:r>
    </w:p>
    <w:p>
      <w:pPr>
        <w:pStyle w:val="NormalWeb"/>
        <w:bidi w:val="0"/>
        <w:spacing w:beforeAutospacing="1" w:afterAutospacing="1"/>
        <w:ind w:left="0" w:right="0" w:hanging="0"/>
        <w:jc w:val="left"/>
        <w:rPr/>
      </w:pPr>
      <w:r>
        <w:rPr>
          <w:rFonts w:ascii="Arial" w:hAnsi="Arial"/>
          <w:sz w:val="20"/>
        </w:rPr>
        <w:t xml:space="preserve">Pour le bien de l'humanité, il avait été nécessaire qu'elle soit séparée en nations et en tribus, chacune avec ses idéaux et ses idées, mais cette séparativité a nui à l'amitié universelle. Avant que la paix sur la terre et la bienveillance envers les hommes puissent être rétablies, les esprits de nations et de tribus devront être laissés de côté, l'homme devant se libérer de toute influence extérieure et, pour faire tomber les préjugés qui divisent les nations, rien ne vaut les mariages internationaux qui mélangent les sangs des différentes races en une essence commune contenant les idéaux de toutes les races, tout en étant libérée des influences séparatives des esprits de nations, de races ou de tribus. La paix sur terre et la bonne volonté envers les hommes devront devenir une réalité lorsque les nations de la terre auront été jetées dans le creuset et amalgamées en un unique type commun. Que l'on s'en rende compte ou non, nous sommes lentement, mais sûrement, guidés vers cet idéal. </w:t>
      </w:r>
    </w:p>
    <w:p>
      <w:pPr>
        <w:pStyle w:val="NormalWeb"/>
        <w:bidi w:val="0"/>
        <w:spacing w:beforeAutospacing="1" w:afterAutospacing="1"/>
        <w:ind w:left="0" w:right="0" w:hanging="0"/>
        <w:jc w:val="left"/>
        <w:rPr/>
      </w:pPr>
      <w:r>
        <w:rPr>
          <w:rFonts w:ascii="Arial" w:hAnsi="Arial"/>
          <w:sz w:val="20"/>
        </w:rPr>
        <w:t xml:space="preserve">Réaliser cet idéal a été, et est encore, la mission du Christ et, même si cela paraît paradoxal, les guerres elles-mêmes, que nous déplorons, contribuent à la réalisation de la Fraternité Universelle. </w:t>
      </w:r>
    </w:p>
    <w:p>
      <w:pPr>
        <w:pStyle w:val="NormalWeb"/>
        <w:bidi w:val="0"/>
        <w:spacing w:beforeAutospacing="1" w:afterAutospacing="1"/>
        <w:ind w:left="0" w:right="0" w:hanging="0"/>
        <w:jc w:val="left"/>
        <w:rPr/>
      </w:pPr>
      <w:r>
        <w:rPr>
          <w:rFonts w:ascii="Arial" w:hAnsi="Arial"/>
          <w:sz w:val="20"/>
        </w:rPr>
        <w:t xml:space="preserve">Mais comme le sang dans lequel vit l'esprit est lui-même un extrait de notre nourriture, ce facteur joue un grand rôle dans notre évolution. La qualité du sang varie selon la nourriture, et c'est pourquoi, pour </w:t>
      </w:r>
    </w:p>
    <w:p>
      <w:pPr>
        <w:pStyle w:val="NormalWeb"/>
        <w:bidi w:val="0"/>
        <w:spacing w:beforeAutospacing="1" w:afterAutospacing="1"/>
        <w:ind w:left="0" w:right="0" w:hanging="0"/>
        <w:jc w:val="left"/>
        <w:rPr/>
      </w:pPr>
      <w:r>
        <w:rPr>
          <w:rFonts w:ascii="Arial" w:hAnsi="Arial"/>
          <w:sz w:val="20"/>
        </w:rPr>
        <w:t xml:space="preserve">PAGE 226 </w:t>
      </w:r>
    </w:p>
    <w:p>
      <w:pPr>
        <w:pStyle w:val="NormalWeb"/>
        <w:bidi w:val="0"/>
        <w:spacing w:beforeAutospacing="1" w:afterAutospacing="1"/>
        <w:ind w:left="0" w:right="0" w:hanging="0"/>
        <w:jc w:val="left"/>
        <w:rPr/>
      </w:pPr>
      <w:r>
        <w:rPr>
          <w:rFonts w:ascii="Arial" w:hAnsi="Arial"/>
          <w:sz w:val="20"/>
        </w:rPr>
        <w:t xml:space="preserve">comprendre la vraie signification du sacrement donné par le Christ lors de la dernière Cène, ou réunion ésotérique avec ses disciples, il nous faut voir quelle était notre nourriture au cours des différentes phases de notre évolution. </w:t>
      </w:r>
    </w:p>
    <w:p>
      <w:pPr>
        <w:pStyle w:val="NormalWeb"/>
        <w:bidi w:val="0"/>
        <w:spacing w:beforeAutospacing="1" w:afterAutospacing="1"/>
        <w:ind w:left="0" w:right="0" w:hanging="0"/>
        <w:jc w:val="left"/>
        <w:rPr/>
      </w:pPr>
      <w:r>
        <w:rPr>
          <w:rFonts w:ascii="Arial" w:hAnsi="Arial"/>
          <w:sz w:val="20"/>
        </w:rPr>
        <w:t xml:space="preserve">Les divers véhicules mentionnés au cours de cet article, corps dense, vital et du désir, ont été acquis par l'homme au cours des Périodes de Saturne, du Soleil et de la Lune, mais à ce moment-là ils étaient très primitifs, bien qu'ils se soient ensuite bien perfectionnés au cours de l'évolution. A l'heure actuelle, le corps dense est encore le seul qui soit bien organisé et utilisable comme instrument de l'esprit; quant aux véhicules dits supérieurs, ils sont encore à différents degrés d'inachèvement. Dans chaque Jour de création, ainsi que nous pourrions appeler les Périodes, il y a plusieurs spirales dans d'autres spirales, et dans chacune d'elles nos véhicules sont l'objet d'une attention accrue. </w:t>
      </w:r>
    </w:p>
    <w:p>
      <w:pPr>
        <w:pStyle w:val="NormalWeb"/>
        <w:bidi w:val="0"/>
        <w:spacing w:beforeAutospacing="1" w:afterAutospacing="1"/>
        <w:ind w:left="0" w:right="0" w:hanging="0"/>
        <w:jc w:val="left"/>
        <w:rPr/>
      </w:pPr>
      <w:r>
        <w:rPr>
          <w:rFonts w:ascii="Arial" w:hAnsi="Arial"/>
          <w:sz w:val="20"/>
        </w:rPr>
        <w:t xml:space="preserve">Pendant ces anciennes époques, de grandes Hiérarchies créatrices ont guidé chacun de nos pas. Rien n'était laissé au hasard, et la nourriture elle-même était choisie de manière à fournir à l'être humain les matières lui permettant de construire les véhicules de conscience nécessaires au développement de son âme. La Bible mentionne les phases successives de cette évolution, bien que Nemrod soit mal placé, car il n'a pas symbolisé les rois atlantéens d'avant le déluge, mais bien ceux qui ont suivi. </w:t>
      </w:r>
    </w:p>
    <w:p>
      <w:pPr>
        <w:pStyle w:val="NormalWeb"/>
        <w:bidi w:val="0"/>
        <w:spacing w:beforeAutospacing="1" w:afterAutospacing="1"/>
        <w:ind w:left="0" w:right="0" w:hanging="0"/>
        <w:jc w:val="left"/>
        <w:rPr/>
      </w:pPr>
      <w:r>
        <w:rPr>
          <w:rFonts w:ascii="Arial" w:hAnsi="Arial"/>
          <w:sz w:val="20"/>
        </w:rPr>
        <w:t xml:space="preserve">Au cous de l'époque Polaire, la première, lorsque ce qui est devenu notre Terre émergeait du chaos, la matière pure minérale est devenue partie constituante de l'homme, et c'est ainsi que la Bible dit qu'Adam a été formé du limon de la terre, du moins en ce qui concerne son corps dense. </w:t>
      </w:r>
    </w:p>
    <w:p>
      <w:pPr>
        <w:pStyle w:val="NormalWeb"/>
        <w:bidi w:val="0"/>
        <w:spacing w:beforeAutospacing="1" w:afterAutospacing="1"/>
        <w:ind w:left="0" w:right="0" w:hanging="0"/>
        <w:jc w:val="left"/>
        <w:rPr/>
      </w:pPr>
      <w:r>
        <w:rPr>
          <w:rFonts w:ascii="Arial" w:hAnsi="Arial"/>
          <w:sz w:val="20"/>
        </w:rPr>
        <w:t xml:space="preserve">L'époque Hyperboréenne, la deuxième, a été celle de l'adjonction et de la reconstruction du corps vital, donnant à l'homme une constitution comparable à celle de la plante, et Caïn , l'homme de cette époque, vivait des produits du sol (Genèse 4:2). </w:t>
      </w:r>
    </w:p>
    <w:p>
      <w:pPr>
        <w:pStyle w:val="NormalWeb"/>
        <w:bidi w:val="0"/>
        <w:spacing w:beforeAutospacing="1" w:afterAutospacing="1"/>
        <w:ind w:left="0" w:right="0" w:hanging="0"/>
        <w:jc w:val="left"/>
        <w:rPr/>
      </w:pPr>
      <w:r>
        <w:rPr>
          <w:rFonts w:ascii="Arial" w:hAnsi="Arial"/>
          <w:sz w:val="20"/>
        </w:rPr>
        <w:t xml:space="preserve">L'époque Lémurienne, la troisième, a été celle de l'évolution du corps du désir qui a rendu l'homme </w:t>
      </w:r>
    </w:p>
    <w:p>
      <w:pPr>
        <w:pStyle w:val="NormalWeb"/>
        <w:bidi w:val="0"/>
        <w:spacing w:beforeAutospacing="1" w:afterAutospacing="1"/>
        <w:ind w:left="0" w:right="0" w:hanging="0"/>
        <w:jc w:val="left"/>
        <w:rPr/>
      </w:pPr>
      <w:r>
        <w:rPr>
          <w:rFonts w:ascii="Arial" w:hAnsi="Arial"/>
          <w:sz w:val="20"/>
        </w:rPr>
        <w:t xml:space="preserve">PAGE 227 </w:t>
      </w:r>
    </w:p>
    <w:p>
      <w:pPr>
        <w:pStyle w:val="NormalWeb"/>
        <w:bidi w:val="0"/>
        <w:spacing w:beforeAutospacing="1" w:afterAutospacing="1"/>
        <w:ind w:left="0" w:right="0" w:hanging="0"/>
        <w:jc w:val="left"/>
        <w:rPr/>
      </w:pPr>
      <w:r>
        <w:rPr>
          <w:rFonts w:ascii="Arial" w:hAnsi="Arial"/>
          <w:sz w:val="20"/>
        </w:rPr>
        <w:t xml:space="preserve">comparable à nos animaux actuels. Pour répondre à cette nouvelle situation, le lait , produit d'animaux vivants, a été ajouté à la nourriture de l'homme. Abel était berger, mais il n'est dit nulle part qu'il ait tué un animal. </w:t>
      </w:r>
    </w:p>
    <w:p>
      <w:pPr>
        <w:pStyle w:val="NormalWeb"/>
        <w:bidi w:val="0"/>
        <w:spacing w:beforeAutospacing="1" w:afterAutospacing="1"/>
        <w:ind w:left="0" w:right="0" w:hanging="0"/>
        <w:jc w:val="left"/>
        <w:rPr/>
      </w:pPr>
      <w:r>
        <w:rPr>
          <w:rFonts w:ascii="Arial" w:hAnsi="Arial"/>
          <w:sz w:val="20"/>
        </w:rPr>
        <w:t xml:space="preserve">Pendant les premières époques, la planète sur laquelle nous vivions était brûlante, et "Adm", qui est le nom hébraïque de l'humanité, signifie réellement "terre rouge", parce que la matière minérale terrestre dont étaient faits les corps était presque en feu. La chaleur dégagée par notre globe, d'une part, et le froid de l'espace, d'autre part, produisaient un très épais brouillard, dans lequel vivaient les premiers habitants de notre monde. Dans les anciens écrits, cette race humaine était appelée "Niebelungen", ce qui signifie "enfants du brouillard". Ils étaient incapables de se voir mutuellement en contours clairs et nets, comme nous le faisons de nos jours, mais ils se percevaient d'âme à âme et se considéraient comme les enfants d'un Père Céleste qui les guidait sur le chemin de l'évolution. </w:t>
      </w:r>
    </w:p>
    <w:p>
      <w:pPr>
        <w:pStyle w:val="NormalWeb"/>
        <w:bidi w:val="0"/>
        <w:spacing w:beforeAutospacing="1" w:afterAutospacing="1"/>
        <w:ind w:left="0" w:right="0" w:hanging="0"/>
        <w:jc w:val="left"/>
        <w:rPr/>
      </w:pPr>
      <w:r>
        <w:rPr>
          <w:rFonts w:ascii="Arial" w:hAnsi="Arial"/>
          <w:sz w:val="20"/>
        </w:rPr>
        <w:t xml:space="preserve">Mais ces conditions ont changé au cours de la quatrième époque, celle de l'Atlantide, où l'homme a reçu un intellect. La pensée use les tissus, alors que les désirs et les émotions épuisent le corps. Plus la pensée est inférieure et matérialiste, plus les dégâts sont importants, et plus le besoin d'albumine s'accroît par rapport au régime ancien. Ainsi, la nécessité, mère de l'invention, a entraîné l'habitude répugnante de se nourrir de viande, et tant que nous continuerons à penser d'une manière purement matérialiste, la nourriture carnée sera nécessaire. Le mental inférieur est plus rusé que raisonnable, et cette faculté de ruse, pour s'exprimer, exige une abondance de viande. Les Indiens d'Amérique, qui vivaient presque entièrement de viande, sont un exemple de cette relation entre le régime carné et l'extrême astuce des créatures douées d'un mental. Donc, lors de l'acquisition de l'intellect, la viande a été donnée à l'homme pour nourrir cet organe et favoriser le </w:t>
      </w:r>
    </w:p>
    <w:p>
      <w:pPr>
        <w:pStyle w:val="NormalWeb"/>
        <w:bidi w:val="0"/>
        <w:spacing w:beforeAutospacing="1" w:afterAutospacing="1"/>
        <w:ind w:left="0" w:right="0" w:hanging="0"/>
        <w:jc w:val="left"/>
        <w:rPr/>
      </w:pPr>
      <w:r>
        <w:rPr>
          <w:rFonts w:ascii="Arial" w:hAnsi="Arial"/>
          <w:sz w:val="20"/>
        </w:rPr>
        <w:t xml:space="preserve">PAGE 228 </w:t>
      </w:r>
    </w:p>
    <w:p>
      <w:pPr>
        <w:pStyle w:val="NormalWeb"/>
        <w:bidi w:val="0"/>
        <w:spacing w:beforeAutospacing="1" w:afterAutospacing="1"/>
        <w:ind w:left="0" w:right="0" w:hanging="0"/>
        <w:jc w:val="left"/>
        <w:rPr/>
      </w:pPr>
      <w:r>
        <w:rPr>
          <w:rFonts w:ascii="Arial" w:hAnsi="Arial"/>
          <w:sz w:val="20"/>
        </w:rPr>
        <w:t xml:space="preserve">développement de sa ruse, et c'est ainsi que la Bible nous apprend que Nemrod était un grand chasseur Genèse 10:8-10, Michée 5:5). </w:t>
      </w:r>
    </w:p>
    <w:p>
      <w:pPr>
        <w:pStyle w:val="NormalWeb"/>
        <w:bidi w:val="0"/>
        <w:spacing w:beforeAutospacing="1" w:afterAutospacing="1"/>
        <w:ind w:left="0" w:right="0" w:hanging="0"/>
        <w:jc w:val="left"/>
        <w:rPr/>
      </w:pPr>
      <w:r>
        <w:rPr>
          <w:rFonts w:ascii="Arial" w:hAnsi="Arial"/>
          <w:sz w:val="20"/>
        </w:rPr>
        <w:t xml:space="preserve">A cette époque, les brouillards de l'Atlantide tendaient à se condenser en pluie qui s'amoncelait dans les bas-fonds et forçait les habitants à monter de plus en plus haut. En même temps, un grand changement physiologique se produisait chez l'homme en vue de l'adapter aux nouvelles conditions atmosphériques. Les branchies qui lui avaient permis jusqu'ici de respirer l'air chargé d'humidité de l'Atlantide et qui se retrouvent de nos jours chez le foetus, ont graduellement disparu, leurs fonctions ayant été assumées par les poumons. D'autre part, l'air pur qui passait par le larynx a permis à l'Ego, jusqu'ici muet dans sa prison de chair, de s'exprimer en paroles, ainsi qu'en action. </w:t>
      </w:r>
    </w:p>
    <w:p>
      <w:pPr>
        <w:pStyle w:val="NormalWeb"/>
        <w:bidi w:val="0"/>
        <w:spacing w:beforeAutospacing="1" w:afterAutospacing="1"/>
        <w:ind w:left="0" w:right="0" w:hanging="0"/>
        <w:jc w:val="left"/>
        <w:rPr/>
      </w:pPr>
      <w:r>
        <w:rPr>
          <w:rFonts w:ascii="Arial" w:hAnsi="Arial"/>
          <w:sz w:val="20"/>
        </w:rPr>
        <w:t xml:space="preserve">L'homme s'est alors vu pour la première fois comme une entité séparée; également pour la première fois, l'arc-en-ciel s'est profilé sur un nuage pluvieux. Une alliance s'est conclue pour cet Age de l'arc-en-ciel avec les êtres qui guidaient l'homme; il lui a été donné un certain libre arbitre et des prérogatives, mais en même temps il est devenu responsable de ses actes sous le régime de la loi de cause à effet, si bien qu'aujourd'hui il récolte ce qu'il sème. Sa vue spirituelle a peu à peu diminué, et le voile de la chair s'est épaissi entre lui et les anges gardiens. Ne voyant plus que des formes animales et humaines, menaçantes pour la plupart, il a vécu dans la crainte, et il a fallu lui donner un nouvel aliment pour le rendre plus vaillant dans sa lutte pour la vie et pour lui permettre de s'affirmer. </w:t>
      </w:r>
    </w:p>
    <w:p>
      <w:pPr>
        <w:pStyle w:val="NormalWeb"/>
        <w:bidi w:val="0"/>
        <w:spacing w:beforeAutospacing="1" w:afterAutospacing="1"/>
        <w:ind w:left="0" w:right="0" w:hanging="0"/>
        <w:jc w:val="left"/>
        <w:rPr/>
      </w:pPr>
      <w:r>
        <w:rPr>
          <w:rFonts w:ascii="Arial" w:hAnsi="Arial"/>
          <w:sz w:val="20"/>
        </w:rPr>
        <w:t xml:space="preserve">Pour aider à l'évolution des véhicules de l'homme, un aliment approprié lui a été donné à chaque phase de son développement. Un véhicule tel que notre corps physique, composé d'éléments chimiques, ne peut être nourri qu'à l'aide de ces éléments. De même, pour agir sur l'esprit, un esprit est nécessaire, et c'est pourquoi le vin a été ajouté à la nourriture de l'homme pour l'aider à rompre les lourdes molécules de la chair et lui fournir un stimulant dans sa lutte pour la vie. C'est ce que nous lisons dans l'histoire de Noé (Genèse 9:20) qui, avec ceux </w:t>
      </w:r>
    </w:p>
    <w:p>
      <w:pPr>
        <w:pStyle w:val="NormalWeb"/>
        <w:bidi w:val="0"/>
        <w:spacing w:beforeAutospacing="1" w:afterAutospacing="1"/>
        <w:ind w:left="0" w:right="0" w:hanging="0"/>
        <w:jc w:val="left"/>
        <w:rPr/>
      </w:pPr>
      <w:r>
        <w:rPr>
          <w:rFonts w:ascii="Arial" w:hAnsi="Arial"/>
          <w:sz w:val="20"/>
        </w:rPr>
        <w:t xml:space="preserve">PAGE 229 </w:t>
      </w:r>
    </w:p>
    <w:p>
      <w:pPr>
        <w:pStyle w:val="NormalWeb"/>
        <w:bidi w:val="0"/>
        <w:spacing w:beforeAutospacing="1" w:afterAutospacing="1"/>
        <w:ind w:left="0" w:right="0" w:hanging="0"/>
        <w:jc w:val="left"/>
        <w:rPr/>
      </w:pPr>
      <w:r>
        <w:rPr>
          <w:rFonts w:ascii="Arial" w:hAnsi="Arial"/>
          <w:sz w:val="20"/>
        </w:rPr>
        <w:t xml:space="preserve">qui l'ont suivi, représente l'humanité de l'ère de l'arc-en-ciel, où un régime mixte accompagné de vin a fourni la nourriture nécessaire pendant cette phase de l'évolution. </w:t>
      </w:r>
    </w:p>
    <w:p>
      <w:pPr>
        <w:pStyle w:val="NormalWeb"/>
        <w:bidi w:val="0"/>
        <w:spacing w:beforeAutospacing="1" w:afterAutospacing="1"/>
        <w:ind w:left="0" w:right="0" w:hanging="0"/>
        <w:jc w:val="left"/>
        <w:rPr/>
      </w:pPr>
      <w:r>
        <w:rPr>
          <w:rFonts w:ascii="Arial" w:hAnsi="Arial"/>
          <w:sz w:val="20"/>
        </w:rPr>
        <w:t xml:space="preserve">Fortifié par le mental nourri de chair et par l'esprit de l'alcool, l'homme s'est écarté de plus en plus du sentier de la fraternité, car en se nourrissant de la chair des animaux, il est devenu nécessairement féroce comme une bête de proie et, d'instinct, il s'est acharné sur tous les autres humains. Tant que durait le système, institué par Jéhovah, des mariages consanguins ou avec des membres du même clan, il témoignait au moins de l'affection à ces derniers, mais depuis que les mariages entre nations l'ont détaché jusqu'à un certain point de l'esprit de race, il dépouille les autres chaque fois qu'il le peut, et même les membres de sa famille. </w:t>
      </w:r>
    </w:p>
    <w:p>
      <w:pPr>
        <w:pStyle w:val="NormalWeb"/>
        <w:bidi w:val="0"/>
        <w:spacing w:beforeAutospacing="1" w:afterAutospacing="1"/>
        <w:ind w:left="0" w:right="0" w:hanging="0"/>
        <w:jc w:val="left"/>
        <w:rPr/>
      </w:pPr>
      <w:r>
        <w:rPr>
          <w:rFonts w:ascii="Arial" w:hAnsi="Arial"/>
          <w:sz w:val="20"/>
        </w:rPr>
        <w:t xml:space="preserve">Il n'y a pas de limites à son égoïsme, rien n'est plus à l'abri de sa convoitise, et chacun craint d'être dépouillé par les autres. En outre, la boisson qui réjouit les hommes ne le fait qu'occasionnellement, et il n'y a ni repos, ni paix durable, ni bonheur sur le sentier des passions et du laisser- aller. Vient alors un temps où l'homme n'aspire plus qu'à une chose: être pour toujours délivré de ses peines. C'est alors qu'il commence à rechercher le sentier de la paix, qui est aussi celui de la pureté et du sacrifice de soi. Le mystère du Calvaire (Golgotha) lui est alors révélé, ainsi que celui du sang purificateur et de la Rose-Croix, comme suit: </w:t>
      </w:r>
    </w:p>
    <w:p>
      <w:pPr>
        <w:pStyle w:val="NormalWeb"/>
        <w:bidi w:val="0"/>
        <w:spacing w:beforeAutospacing="1" w:afterAutospacing="1"/>
        <w:ind w:left="0" w:right="0" w:hanging="0"/>
        <w:jc w:val="left"/>
        <w:rPr/>
      </w:pPr>
      <w:r>
        <w:rPr>
          <w:rFonts w:ascii="Arial" w:hAnsi="Arial"/>
          <w:sz w:val="20"/>
        </w:rPr>
        <w:t xml:space="preserve">"Purifier le sang des hommes de leur égocentrisme, tel est le mystère du Calvaire (Golgotha); il a commencé quand le sang de Jésus a coulé. Il a continué sous la forme des guerres entre nations chrétiennes chaque fois que les hommes ont combattu pour un idéal; il durera jusqu'à ce que, par contraste, les horreurs de la guerre aient suffisamment impressionné les humains pour leur faire préférer la fraternité. </w:t>
      </w:r>
    </w:p>
    <w:p>
      <w:pPr>
        <w:pStyle w:val="NormalWeb"/>
        <w:bidi w:val="0"/>
        <w:spacing w:beforeAutospacing="1" w:afterAutospacing="1"/>
        <w:ind w:left="0" w:right="0" w:hanging="0"/>
        <w:jc w:val="left"/>
        <w:rPr/>
      </w:pPr>
      <w:r>
        <w:rPr>
          <w:rFonts w:ascii="Arial" w:hAnsi="Arial"/>
          <w:sz w:val="20"/>
        </w:rPr>
        <w:t xml:space="preserve">"Au-dessous de nous, dans l'échelle de l'évolution, sont les plantes, et les animaux; au-dessus de nous sont les dieux. Anatomiquement, nous appartenons au règne animal et nous avons vécu en dessous du niveau prévu. Comme les animaux, nous avons satisfait nos désirs sexuels et nos appétits; mais alors que dans le règne </w:t>
      </w:r>
    </w:p>
    <w:p>
      <w:pPr>
        <w:pStyle w:val="NormalWeb"/>
        <w:bidi w:val="0"/>
        <w:spacing w:beforeAutospacing="1" w:afterAutospacing="1"/>
        <w:ind w:left="0" w:right="0" w:hanging="0"/>
        <w:jc w:val="left"/>
        <w:rPr/>
      </w:pPr>
      <w:r>
        <w:rPr>
          <w:rFonts w:ascii="Arial" w:hAnsi="Arial"/>
          <w:sz w:val="20"/>
        </w:rPr>
        <w:t xml:space="preserve">PAGE 230 </w:t>
      </w:r>
    </w:p>
    <w:p>
      <w:pPr>
        <w:pStyle w:val="NormalWeb"/>
        <w:bidi w:val="0"/>
        <w:spacing w:beforeAutospacing="1" w:afterAutospacing="1"/>
        <w:ind w:left="0" w:right="0" w:hanging="0"/>
        <w:jc w:val="left"/>
        <w:rPr/>
      </w:pPr>
      <w:r>
        <w:rPr>
          <w:rFonts w:ascii="Arial" w:hAnsi="Arial"/>
          <w:sz w:val="20"/>
        </w:rPr>
        <w:t xml:space="preserve">animal ils sont limités par la sagesse de l'esprit-groupe, nous n'avons opposé aucune restriction à nos appétits, et c'est pourquoi la maladie, les peines et la souffrance sont notre lot. Nous aspirons maintenant à fouler le sentier de la paix, qui conduit à la félicité sereine des dieux. Pour y parvenir, il nous faut prendre exemple sur les plantes, qui sont pures et sans passion. </w:t>
      </w:r>
    </w:p>
    <w:p>
      <w:pPr>
        <w:pStyle w:val="NormalWeb"/>
        <w:bidi w:val="0"/>
        <w:spacing w:beforeAutospacing="1" w:afterAutospacing="1"/>
        <w:ind w:left="0" w:right="0" w:hanging="0"/>
        <w:jc w:val="left"/>
        <w:rPr/>
      </w:pPr>
      <w:r>
        <w:rPr>
          <w:rFonts w:ascii="Arial" w:hAnsi="Arial"/>
          <w:sz w:val="20"/>
        </w:rPr>
        <w:t xml:space="preserve">"Songez à l'ancien Temple atlantéen des Mystères, appelé le "Tabernacle dans le désert". Lorsque, au temps reculé de ce lointain régime, la chair offerte en expiation des péchés brûlait sur l'autel des holocaustes, la puanteur qui s'en dégageait montait vers le ciel, attestant la nature nauséabonde des passions, des transgressions et de l'impureté. Mais à l'intérieur même du Tabernacle se trouvait le chandelier à sept branches, où brûlait, sans émettre d'odeur désagréable, l'huile d'olive. </w:t>
      </w:r>
    </w:p>
    <w:p>
      <w:pPr>
        <w:pStyle w:val="NormalWeb"/>
        <w:bidi w:val="0"/>
        <w:spacing w:beforeAutospacing="1" w:afterAutospacing="1"/>
        <w:ind w:left="0" w:right="0" w:hanging="0"/>
        <w:jc w:val="left"/>
        <w:rPr/>
      </w:pPr>
      <w:r>
        <w:rPr>
          <w:rFonts w:ascii="Arial" w:hAnsi="Arial"/>
          <w:sz w:val="20"/>
        </w:rPr>
        <w:t xml:space="preserve">"Toute chair est conçue dans la passion et le péché, mais la génération de la plante est pure et immaculée. C'est pourquoi la fleur odorante , spécialement la rose rouge, est le symbole diamétralement opposé à la chair souillée. La fleur est l'organe générateur de la plante; elle nous enseigne que la conception immaculée, dans l'amour et la pureté, est le sentier vers la paix et le progrès. Lors de la dernière Cène avec les disciples, le Christ a pris la coupe comme symbole de la nouvelle alliance; il leur a donné à manger le pain qui symbolisait son corps, alors que la coupe symbolisait son sang. Cette coupe n'était pas un vase ordinaire dans lequel on pouvait verser n'importe quel liquide, ce ce n'était pas non plus le liquide qui pouvait, à lui seul, servir à ratifier la nouvelle alliance. Le mystère réside dans le fait que la coupe et son contenu formaient les parties intégrantes et nécessaires d'un Tout sublime . Le nom latin de cette coupe mystique était "calix", en français calice; en grec, il était appelé "poterion". </w:t>
      </w:r>
    </w:p>
    <w:p>
      <w:pPr>
        <w:pStyle w:val="NormalWeb"/>
        <w:bidi w:val="0"/>
        <w:spacing w:beforeAutospacing="1" w:afterAutospacing="1"/>
        <w:ind w:left="0" w:right="0" w:hanging="0"/>
        <w:jc w:val="left"/>
        <w:rPr/>
      </w:pPr>
      <w:r>
        <w:rPr>
          <w:rFonts w:ascii="Arial" w:hAnsi="Arial"/>
          <w:sz w:val="20"/>
        </w:rPr>
        <w:t xml:space="preserve">Sous l'ancienne alliance, l'eau était seule utilisée dans le service du Temple, mais par la suite le vin est devenu </w:t>
      </w:r>
    </w:p>
    <w:p>
      <w:pPr>
        <w:pStyle w:val="NormalWeb"/>
        <w:bidi w:val="0"/>
        <w:spacing w:beforeAutospacing="1" w:afterAutospacing="1"/>
        <w:ind w:left="0" w:right="0" w:hanging="0"/>
        <w:jc w:val="left"/>
        <w:rPr/>
      </w:pPr>
      <w:r>
        <w:rPr>
          <w:rFonts w:ascii="Arial" w:hAnsi="Arial"/>
          <w:sz w:val="20"/>
        </w:rPr>
        <w:t xml:space="preserve">PAGE 231 </w:t>
      </w:r>
    </w:p>
    <w:p>
      <w:pPr>
        <w:pStyle w:val="NormalWeb"/>
        <w:bidi w:val="0"/>
        <w:spacing w:beforeAutospacing="1" w:afterAutospacing="1"/>
        <w:ind w:left="0" w:right="0" w:hanging="0"/>
        <w:jc w:val="left"/>
        <w:rPr/>
      </w:pPr>
      <w:r>
        <w:rPr>
          <w:rFonts w:ascii="Arial" w:hAnsi="Arial"/>
          <w:sz w:val="20"/>
        </w:rPr>
        <w:t xml:space="preserve">un facteur nécessaire de l'évolution humaine. Bacchus, dieu du vin, a été adoré, et des orgies des plus dépravées ont eu lieu en vue de noyer l'esprit supérieur pour qu'il s'applique à conquérir le monde physique. </w:t>
      </w:r>
    </w:p>
    <w:p>
      <w:pPr>
        <w:pStyle w:val="NormalWeb"/>
        <w:bidi w:val="0"/>
        <w:spacing w:beforeAutospacing="1" w:afterAutospacing="1"/>
        <w:ind w:left="0" w:right="0" w:hanging="0"/>
        <w:jc w:val="left"/>
        <w:rPr/>
      </w:pPr>
      <w:r>
        <w:rPr>
          <w:rFonts w:ascii="Arial" w:hAnsi="Arial"/>
          <w:sz w:val="20"/>
        </w:rPr>
        <w:t xml:space="preserve">Même sous la loi de Moïse, il était strictement interdit aux prêtres d'utiliser du vin pour officier dans le Temple, mais le Christ, lors de son premier acte en public, a changé l'eau en vin , ratifiant ainsi son usage dans l'ordre des choses de l'époque (Jean 2:9 et 4:46). Notons bien, toutefois, que ce miracle a été accompli en public , mais que lors du dernier entretien ésotérique du Christ avec ses disciples, lorsqu'il a établi la nouvelle alliance, il n'y avait ni chair d'agneau (Bélier) comme l'exigeait la loi mosaïque, ni vin, mais uniquement le pain, produit végétal, et la coupe, dont nous allons parler après avoir pris note des mots prononcés par le Christ à cette occasion:"Je ne boirai plus du fruit de la vigne jusqu'à ce que je le boive nouveau avec vous dans le Royaume des cieux" (Matthieu 26:29, Marc 14:25, Luc 22:17-18). Le jus de raisin, fraîchement pressé, ne contient pas d'esprit de fermentation et de corruption, et c'est une boisson nourrissante et pure. C'est donc ainsi que le Christ a donné à ses disciples ésotériques l'instruction de s'en tenir à un régime sans viande ni alcool (Romains 14:21, I Corinthiens 8:8-13). </w:t>
      </w:r>
    </w:p>
    <w:p>
      <w:pPr>
        <w:pStyle w:val="NormalWeb"/>
        <w:bidi w:val="0"/>
        <w:spacing w:beforeAutospacing="1" w:afterAutospacing="1"/>
        <w:ind w:left="0" w:right="0" w:hanging="0"/>
        <w:jc w:val="left"/>
        <w:rPr/>
      </w:pPr>
      <w:r>
        <w:rPr>
          <w:rFonts w:ascii="Arial" w:hAnsi="Arial"/>
          <w:sz w:val="20"/>
        </w:rPr>
        <w:t xml:space="preserve">On suppose généralement que la coupe utilisée par le Christ lors de la dernière Cène contenait du vin, bien que cela ne soit mentionné dans aucun texte biblique. Nous possédons trois relations des préparatifs en vue de cette cérémonie. Alors que Marc et Luc écrivent que les messagers ont reçu l'ordre de se rendre dans une certaine ville et d'y rencontrer un homme porteur d'une cruche d'eau , aucun des quatre évangiles ne dit que la coupe ait contenu du vin. </w:t>
      </w:r>
    </w:p>
    <w:p>
      <w:pPr>
        <w:pStyle w:val="NormalWeb"/>
        <w:bidi w:val="0"/>
        <w:spacing w:beforeAutospacing="1" w:afterAutospacing="1"/>
        <w:ind w:left="0" w:right="0" w:hanging="0"/>
        <w:jc w:val="left"/>
        <w:rPr/>
      </w:pPr>
      <w:r>
        <w:rPr>
          <w:rFonts w:ascii="Arial" w:hAnsi="Arial"/>
          <w:sz w:val="20"/>
        </w:rPr>
        <w:t xml:space="preserve">En outre, des recherches dans la Mémoire de la Nature ont révélé que c'est bien l'eau qui a été employée et que, pour les aspirants ésotériques, le vin avait eu son temps. C'est aussi cet acte qui a marqué le début des mouvements anti-alcooliques, car des changements cosmiques tels que celui-ci exigent de longs préparatifs dans les mondes intérieurs avant de se manifester dans la société humaine. Pour de tels changements, des milliers d'années ne sont pas de trop. </w:t>
      </w:r>
    </w:p>
    <w:p>
      <w:pPr>
        <w:pStyle w:val="NormalWeb"/>
        <w:bidi w:val="0"/>
        <w:spacing w:beforeAutospacing="1" w:afterAutospacing="1"/>
        <w:ind w:left="0" w:right="0" w:hanging="0"/>
        <w:jc w:val="left"/>
        <w:rPr/>
      </w:pPr>
      <w:r>
        <w:rPr>
          <w:rFonts w:ascii="Arial" w:hAnsi="Arial"/>
          <w:sz w:val="20"/>
        </w:rPr>
        <w:t xml:space="preserve">L'emploi de l'eau à la dernière Cène concorde également avec les exigences astrologiques et morales. Le point </w:t>
      </w:r>
    </w:p>
    <w:p>
      <w:pPr>
        <w:pStyle w:val="NormalWeb"/>
        <w:bidi w:val="0"/>
        <w:spacing w:beforeAutospacing="1" w:afterAutospacing="1"/>
        <w:ind w:left="0" w:right="0" w:hanging="0"/>
        <w:jc w:val="left"/>
        <w:rPr/>
      </w:pPr>
      <w:r>
        <w:rPr>
          <w:rFonts w:ascii="Arial" w:hAnsi="Arial"/>
          <w:sz w:val="20"/>
        </w:rPr>
        <w:t xml:space="preserve">PAGE 232 </w:t>
      </w:r>
    </w:p>
    <w:p>
      <w:pPr>
        <w:pStyle w:val="NormalWeb"/>
        <w:bidi w:val="0"/>
        <w:spacing w:beforeAutospacing="1" w:afterAutospacing="1"/>
        <w:ind w:left="0" w:right="0" w:hanging="0"/>
        <w:jc w:val="left"/>
        <w:rPr/>
      </w:pPr>
      <w:r>
        <w:rPr>
          <w:rFonts w:ascii="Arial" w:hAnsi="Arial"/>
          <w:sz w:val="20"/>
        </w:rPr>
        <w:t xml:space="preserve">vernal du Soleil allait bientôt quitter le Bélier, signe de l'Agneau, pour entrer dans le signe d'eau des Poissons. Une nouvelle note plus élevée devait résonner, une nouvelle phase de l'évolution humaine devait se manifester pendant l'ère des Poissons qui approchait alors. Au lieu de se laisser aller à ses appétits, l'homme devait apprendre le renoncement. </w:t>
      </w:r>
    </w:p>
    <w:p>
      <w:pPr>
        <w:pStyle w:val="NormalWeb"/>
        <w:bidi w:val="0"/>
        <w:spacing w:beforeAutospacing="1" w:afterAutospacing="1"/>
        <w:ind w:left="0" w:right="0" w:hanging="0"/>
        <w:jc w:val="left"/>
        <w:rPr/>
      </w:pPr>
      <w:r>
        <w:rPr>
          <w:rFonts w:ascii="Arial" w:hAnsi="Arial"/>
          <w:sz w:val="20"/>
        </w:rPr>
        <w:t xml:space="preserve">Le pain, facteur essentiel de vie, formé à partir du grain immaculé, ne nourrit pas les passions comme le fait la viande, et notre sang, lorsqu'il est dilué dans de l'eau , ne bouillonne pas avec la passion que lui communique le vin. Ainsi, le pain et l'eau sont la nourriture et la boisson qui conviennent à l'ère de l'axe Poissons-Vierge. Ils représentent la pureté, et l'Eglise Catholique offre à ses fidèles l'eau bénite du signe des Poissons , à la porte des églises, et le pain , ou hostie, du signe de la Vierge , à l'autel , mais pas de vin. Toutefois, les conditions précédentes ne nous conduisent pas encore au coeur du mystère caché dans la Coupe de la Nouvelle Alliance . </w:t>
      </w:r>
    </w:p>
    <w:p>
      <w:pPr>
        <w:pStyle w:val="NormalWeb"/>
        <w:bidi w:val="0"/>
        <w:spacing w:beforeAutospacing="1" w:afterAutospacing="1"/>
        <w:ind w:left="0" w:right="0" w:hanging="0"/>
        <w:jc w:val="left"/>
        <w:rPr/>
      </w:pPr>
      <w:r>
        <w:rPr>
          <w:rFonts w:ascii="Arial" w:hAnsi="Arial"/>
          <w:sz w:val="20"/>
        </w:rPr>
        <w:t xml:space="preserve">L'ancienne coupe de vin , reçue lors de notre entrée dans l'"Aryana", le pays de la génération, était remplie de germes de destruction, de poison et de mort, et le Verbe que nous avions appris à prononcer est mort et dénué de tout pouvoir. La nouvelle coupe de vin , présentée comme un idéal pour la future sixième Epoque ou Nouvelle Galilée (à ne pas confondre avec l'ère du Verseau) est un organe éthérique se formant dans la tête et la gorge, grâce à la force sexuelle inutilisée. Au regard du clairvoyant, cet organe apparaît comme la tige d'une fleur qui prendrait racine dans la partie inférieure du tronc. Le calice, ou coupe des semences , est en réalité un organe créateur, capable de prononcer le Verbe de Vie et de pouvoir . </w:t>
      </w:r>
    </w:p>
    <w:p>
      <w:pPr>
        <w:pStyle w:val="NormalWeb"/>
        <w:bidi w:val="0"/>
        <w:spacing w:beforeAutospacing="1" w:afterAutospacing="1"/>
        <w:ind w:left="0" w:right="0" w:hanging="0"/>
        <w:jc w:val="left"/>
        <w:rPr/>
      </w:pPr>
      <w:r>
        <w:rPr>
          <w:rFonts w:ascii="Arial" w:hAnsi="Arial"/>
          <w:sz w:val="20"/>
        </w:rPr>
        <w:t xml:space="preserve">Notre langage actuel s'élabore péniblement par des mouvements musculaires qui ajustent ensemble le larynx, la langue et les lèvres de manière à ce que l'air provenant des poumons produise certains sons. Mais l'air est un </w:t>
      </w:r>
    </w:p>
    <w:p>
      <w:pPr>
        <w:pStyle w:val="NormalWeb"/>
        <w:bidi w:val="0"/>
        <w:spacing w:beforeAutospacing="1" w:afterAutospacing="1"/>
        <w:ind w:left="0" w:right="0" w:hanging="0"/>
        <w:jc w:val="left"/>
        <w:rPr/>
      </w:pPr>
      <w:r>
        <w:rPr>
          <w:rFonts w:ascii="Arial" w:hAnsi="Arial"/>
          <w:sz w:val="20"/>
        </w:rPr>
        <w:t xml:space="preserve">PAGE 233 </w:t>
      </w:r>
    </w:p>
    <w:p>
      <w:pPr>
        <w:pStyle w:val="NormalWeb"/>
        <w:bidi w:val="0"/>
        <w:spacing w:beforeAutospacing="1" w:afterAutospacing="1"/>
        <w:ind w:left="0" w:right="0" w:hanging="0"/>
        <w:jc w:val="left"/>
        <w:rPr/>
      </w:pPr>
      <w:r>
        <w:rPr>
          <w:rFonts w:ascii="Arial" w:hAnsi="Arial"/>
          <w:sz w:val="20"/>
        </w:rPr>
        <w:t xml:space="preserve">instrument lourd, difficile à mettre en mouvement, si on le compare aux forces plus subtiles de la nature, telle que l'électricité qui se meut bien plus rapidement dans l'éther. Une fois que l'organe en question aura été développé, il aura le pouvoir de prononcer le Verbe de Vie, d'infuser de la vitalité dans des substances précédemment inertes. C'est en rendant service que nous construisons actuellement cet organe . </w:t>
      </w:r>
    </w:p>
    <w:p>
      <w:pPr>
        <w:pStyle w:val="NormalWeb"/>
        <w:bidi w:val="0"/>
        <w:spacing w:beforeAutospacing="1" w:afterAutospacing="1"/>
        <w:ind w:left="0" w:right="0" w:hanging="0"/>
        <w:jc w:val="left"/>
        <w:rPr/>
      </w:pPr>
      <w:r>
        <w:rPr>
          <w:rFonts w:ascii="Arial" w:hAnsi="Arial"/>
          <w:sz w:val="20"/>
        </w:rPr>
        <w:t xml:space="preserve">Notons bien que le Christ n'a pas donné le calice à la multitude, mais à ses disciples, messagers et serviteurs de la Croix. Ceux qui, de nos jours, boivent à la coupe du renoncement afin de pouvoir dépenser leur énergie à servir leurs semblables, construisent cet organe, en même temps que le "corps de l'âme" ou robe nuptiale. Ils apprennent déjà à se servir, dans une faible mesure, de ce nouvel organe en qualité d'aides invisibles lorsque, la nuit, ils sont hors de leur corps. Ils sont, alors, dans l'obligation de prononcer la parole salvatrice qui enlève la maladie et reconstruit des tissus sains. </w:t>
      </w:r>
    </w:p>
    <w:p>
      <w:pPr>
        <w:pStyle w:val="NormalWeb"/>
        <w:bidi w:val="0"/>
        <w:spacing w:beforeAutospacing="1" w:afterAutospacing="1"/>
        <w:ind w:left="0" w:right="0" w:hanging="0"/>
        <w:jc w:val="left"/>
        <w:rPr/>
      </w:pPr>
      <w:r>
        <w:rPr>
          <w:rFonts w:ascii="Arial" w:hAnsi="Arial"/>
          <w:sz w:val="20"/>
        </w:rPr>
        <w:t xml:space="preserve">Lorsque l'ère Atlantéenne arrivait à son déclin, et que les humains abandonnaient les bas-fonds où ils avaient vécu leur enfance sous la tutelle directe d'instructeurs divins, l'ancienne alliance a été conclue, qui leur apportait à la fois la viande et le vin, et ces deux produits, avec l'emploi sans retenue de la force sexuelle, ont fait de l'ère Aryenne un âge de mort et de destruction. Nous sommes sur le point de sortir de cette ère de cruauté et nous nous préparons pour le Royaume des cieux, la "Nouvelle Galilée". C'est à cet effet que le Christ nous a donné l'eau et le pain de vie , tout en nous enjoignant de nous abstenir de la luxure. Après avoir conclu cette nouvelle alliance, il est monté sur la croix de la libération, laissant derrière lui le corps de mort , pour s'élever dans un véhicule de vie , le corps vital. Il a donné à ses disciples l'assurance que, même s'ils ne pouvaient le suivre tout de suite, ils le rencontreraient plus tard. Nous sommes tous des Christs en devenir, et un jour viendra qui sera pour chacun de nous celui de "Pâques". </w:t>
      </w:r>
    </w:p>
    <w:p>
      <w:pPr>
        <w:pStyle w:val="NormalWeb"/>
        <w:bidi w:val="0"/>
        <w:spacing w:beforeAutospacing="1" w:afterAutospacing="1"/>
        <w:ind w:left="0" w:right="0" w:hanging="0"/>
        <w:jc w:val="left"/>
        <w:rPr/>
      </w:pPr>
      <w:r>
        <w:rPr>
          <w:rFonts w:ascii="Arial" w:hAnsi="Arial"/>
          <w:sz w:val="20"/>
        </w:rPr>
        <w:t xml:space="preserve">PAGE 235 </w:t>
      </w:r>
    </w:p>
    <w:p>
      <w:pPr>
        <w:pStyle w:val="NormalWeb"/>
        <w:bidi w:val="0"/>
        <w:spacing w:beforeAutospacing="1" w:afterAutospacing="1"/>
        <w:ind w:left="0" w:right="0" w:hanging="0"/>
        <w:jc w:val="center"/>
        <w:rPr/>
      </w:pPr>
      <w:r>
        <w:rPr>
          <w:rFonts w:ascii="Arial" w:hAnsi="Arial"/>
          <w:sz w:val="20"/>
        </w:rPr>
        <w:br/>
        <w:t xml:space="preserve">CHAPITRE 32 </w:t>
      </w:r>
    </w:p>
    <w:p>
      <w:pPr>
        <w:pStyle w:val="NormalWeb"/>
        <w:bidi w:val="0"/>
        <w:spacing w:beforeAutospacing="1" w:afterAutospacing="1"/>
        <w:ind w:left="0" w:right="0" w:hanging="0"/>
        <w:jc w:val="center"/>
        <w:rPr/>
      </w:pPr>
      <w:r>
        <w:rPr>
          <w:rFonts w:ascii="Arial" w:hAnsi="Arial"/>
          <w:sz w:val="20"/>
        </w:rPr>
        <w:t xml:space="preserve">LA CROIX DU CHRIST </w:t>
      </w:r>
    </w:p>
    <w:p>
      <w:pPr>
        <w:pStyle w:val="NormalWeb"/>
        <w:bidi w:val="0"/>
        <w:spacing w:beforeAutospacing="1" w:afterAutospacing="1"/>
        <w:ind w:left="0" w:right="0" w:hanging="0"/>
        <w:jc w:val="left"/>
        <w:rPr/>
      </w:pPr>
      <w:r>
        <w:rPr>
          <w:rFonts w:ascii="Arial" w:hAnsi="Arial"/>
          <w:sz w:val="20"/>
        </w:rPr>
        <w:t xml:space="preserve">"Si quelqu'un veut venir avec moi, qu'il renonce à lui-même, qu'il se charge de sa croix et qu'il me suive." (Matthieu 16:24) </w:t>
      </w:r>
    </w:p>
    <w:p>
      <w:pPr>
        <w:pStyle w:val="NormalWeb"/>
        <w:bidi w:val="0"/>
        <w:spacing w:beforeAutospacing="1" w:afterAutospacing="1"/>
        <w:ind w:left="0" w:right="0" w:hanging="0"/>
        <w:jc w:val="left"/>
        <w:rPr/>
      </w:pPr>
      <w:r>
        <w:rPr>
          <w:rFonts w:ascii="Arial" w:hAnsi="Arial"/>
          <w:sz w:val="20"/>
        </w:rPr>
        <w:t xml:space="preserve">Selon une ancienne légende, Adam, lorsqu'il fut contraint de quitter le Paradis, prit avec lui trois boutures de l'Arbre de Vie. Seth, son fils, planta ces trois boutures qui se développèrent. L'une d'entre elles fut utilisée plus tard pour devenir le sceptre d'Aaron, avec lequel il accomplit des miracles devant le Pharaon. </w:t>
      </w:r>
    </w:p>
    <w:p>
      <w:pPr>
        <w:pStyle w:val="NormalWeb"/>
        <w:bidi w:val="0"/>
        <w:spacing w:beforeAutospacing="1" w:afterAutospacing="1"/>
        <w:ind w:left="0" w:right="0" w:hanging="0"/>
        <w:jc w:val="left"/>
        <w:rPr/>
      </w:pPr>
      <w:r>
        <w:rPr>
          <w:rFonts w:ascii="Arial" w:hAnsi="Arial"/>
          <w:sz w:val="20"/>
        </w:rPr>
        <w:t xml:space="preserve">Ayant aussi grandi, la seconde fut apportée au Temple de Salomon en vue d'en faire une colonne ou de l'ajuster quelque part à l'intérieur, mais on ne trouva nulle place qui pourrait convenir. C'est pourquoi on s'en servit pour établir un pont sur un ruisseau qui était à l'extérieur du Temple. </w:t>
      </w:r>
    </w:p>
    <w:p>
      <w:pPr>
        <w:pStyle w:val="NormalWeb"/>
        <w:bidi w:val="0"/>
        <w:spacing w:beforeAutospacing="1" w:afterAutospacing="1"/>
        <w:ind w:left="0" w:right="0" w:hanging="0"/>
        <w:jc w:val="left"/>
        <w:rPr/>
      </w:pPr>
      <w:r>
        <w:rPr>
          <w:rFonts w:ascii="Arial" w:hAnsi="Arial"/>
          <w:sz w:val="20"/>
        </w:rPr>
        <w:t xml:space="preserve">L'arbre produit par la troisième bouture fut utilisé pour la croix sur laquelle le Christ souffrit pour nous avant d'être libéré, avant de pénétrer dans la Terre pour devenir l'Esprit planétaire de notre globe, où il souffre maintenant les douleurs de l'enfantement dans l'attente du jour de sa libération. </w:t>
      </w:r>
    </w:p>
    <w:p>
      <w:pPr>
        <w:pStyle w:val="NormalWeb"/>
        <w:bidi w:val="0"/>
        <w:spacing w:beforeAutospacing="1" w:afterAutospacing="1"/>
        <w:ind w:left="0" w:right="0" w:hanging="0"/>
        <w:jc w:val="left"/>
        <w:rPr/>
      </w:pPr>
      <w:r>
        <w:rPr>
          <w:rFonts w:ascii="Arial" w:hAnsi="Arial"/>
          <w:sz w:val="20"/>
        </w:rPr>
        <w:t xml:space="preserve">Cette ancienne légende contient des enseignements importants. Le premier rameau représente le pouvoir </w:t>
      </w:r>
    </w:p>
    <w:p>
      <w:pPr>
        <w:pStyle w:val="NormalWeb"/>
        <w:bidi w:val="0"/>
        <w:spacing w:beforeAutospacing="1" w:afterAutospacing="1"/>
        <w:ind w:left="0" w:right="0" w:hanging="0"/>
        <w:jc w:val="left"/>
        <w:rPr/>
      </w:pPr>
      <w:r>
        <w:rPr>
          <w:rFonts w:ascii="Arial" w:hAnsi="Arial"/>
          <w:sz w:val="20"/>
        </w:rPr>
        <w:t xml:space="preserve">PAGE 236 </w:t>
      </w:r>
    </w:p>
    <w:p>
      <w:pPr>
        <w:pStyle w:val="NormalWeb"/>
        <w:bidi w:val="0"/>
        <w:spacing w:beforeAutospacing="1" w:afterAutospacing="1"/>
        <w:ind w:left="0" w:right="0" w:hanging="0"/>
        <w:jc w:val="left"/>
        <w:rPr/>
      </w:pPr>
      <w:r>
        <w:rPr>
          <w:rFonts w:ascii="Arial" w:hAnsi="Arial"/>
          <w:sz w:val="20"/>
        </w:rPr>
        <w:t xml:space="preserve">spirituel que détenaient les Hiérarchies divines alors que l'humanité était encore dans l'enfance. Ce pouvoir était utilisé en notre faveur, mais par d'autres que nous . La seconde bouture devait servir pour le Temple de Salomon, mais personne n'étant capable de l'apprécier, sauf la reine de Saba, on ne put lui trouver d'emplacement convenable, car le Temple de Salomon est le chef d'oeuvre des arts et métiers et, dans une civilisation matérialiste, ce qui est spirituel ne saurait être apprécié. Les fils de Caïn travaillaient à leur salut par des moyens matériels et n'avaient que faire des pouvoirs spirituels. Par conséquent, on en disposa pour établir un pont sur le ruisseau . Il s'est toujours trouvé des âmes, les vrais Maçons mystiques , capables de se servir de ce pont conduisant du visible à l'invisible, qui sont capables de retrouver le Jardin d'Eden, le Paradis, en passant par ce pont. </w:t>
      </w:r>
    </w:p>
    <w:p>
      <w:pPr>
        <w:pStyle w:val="NormalWeb"/>
        <w:bidi w:val="0"/>
        <w:spacing w:beforeAutospacing="1" w:afterAutospacing="1"/>
        <w:ind w:left="0" w:right="0" w:hanging="0"/>
        <w:jc w:val="left"/>
        <w:rPr/>
      </w:pPr>
      <w:r>
        <w:rPr>
          <w:rFonts w:ascii="Arial" w:hAnsi="Arial"/>
          <w:sz w:val="20"/>
        </w:rPr>
        <w:t xml:space="preserve">C'est la troisième bouture qui est devenue la croix du Christ. En montant sur cette croix, il est parvenu à la libération de cette existence physique et il est arrivé dans les sphères supérieures. De la même manière, nous aussi, en nous chargeant de notre croix pour le suivre, nous pouvons développer nos pouvoirs spirituels et obtenir une plus large sphère d'action utile dans le monde invisible. Puissions-nous tous faire l'effort de nous retrouver de jour en jour à genoux, puissions-nous triompher, accrochés à la croix du Christ de telle manière qu'en un jour pas trop lointain nous puissions monter sur notre propre croix pour atteindre la libération glorieuse, la résurrection à la vie dont le Christ a été les prémices pour tous les croyants ( I Corinthiens 15:12-26). </w:t>
      </w:r>
    </w:p>
    <w:p>
      <w:pPr>
        <w:pStyle w:val="NormalWeb"/>
        <w:bidi w:val="0"/>
        <w:spacing w:beforeAutospacing="1" w:afterAutospacing="1"/>
        <w:ind w:left="0" w:right="0" w:hanging="0"/>
        <w:jc w:val="left"/>
        <w:rPr/>
      </w:pPr>
      <w:r>
        <w:rPr>
          <w:rFonts w:ascii="Arial" w:hAnsi="Arial"/>
          <w:sz w:val="20"/>
        </w:rPr>
        <w:t xml:space="preserve">Tel est le réel, le véritable message de Pâques, et chacun d'entre nous devra comprendre que nous sommes des Christs en devenir, et que lorsque le Christ sera réellement et véritablement né en nous , ce Christ intérieur nous montrera le chemin de la croix qui nous permettra d'arriver au but, de progresser de l'Arbre de la connaissance, qui nous a valu la mort, à l'Arbre de Vie du corps vital, qui nous donne l'immortalité. </w:t>
      </w:r>
    </w:p>
    <w:p>
      <w:pPr>
        <w:pStyle w:val="NormalWeb"/>
        <w:bidi w:val="0"/>
        <w:spacing w:beforeAutospacing="1" w:afterAutospacing="1"/>
        <w:ind w:left="0" w:right="0" w:hanging="0"/>
        <w:jc w:val="left"/>
        <w:rPr/>
      </w:pPr>
      <w:r>
        <w:rPr>
          <w:rFonts w:ascii="Arial" w:hAnsi="Arial"/>
          <w:sz w:val="20"/>
        </w:rPr>
        <w:t xml:space="preserve">PAGE 237 </w:t>
      </w:r>
    </w:p>
    <w:p>
      <w:pPr>
        <w:pStyle w:val="NormalWeb"/>
        <w:bidi w:val="0"/>
        <w:spacing w:beforeAutospacing="1" w:afterAutospacing="1"/>
        <w:ind w:left="0" w:right="0" w:hanging="0"/>
        <w:jc w:val="center"/>
        <w:rPr/>
      </w:pPr>
      <w:r>
        <w:rPr>
          <w:rFonts w:ascii="Arial" w:hAnsi="Arial"/>
          <w:sz w:val="20"/>
        </w:rPr>
        <w:t xml:space="preserve">QUATRIEME PARTIE </w:t>
      </w:r>
    </w:p>
    <w:p>
      <w:pPr>
        <w:pStyle w:val="NormalWeb"/>
        <w:bidi w:val="0"/>
        <w:spacing w:beforeAutospacing="1" w:afterAutospacing="1"/>
        <w:ind w:left="0" w:right="0" w:hanging="0"/>
        <w:jc w:val="center"/>
        <w:rPr/>
      </w:pPr>
      <w:r>
        <w:rPr>
          <w:rFonts w:ascii="Arial" w:hAnsi="Arial"/>
          <w:sz w:val="20"/>
        </w:rPr>
        <w:t xml:space="preserve">COMMENT RECONNAITRONS-NOUS LE CHRIST A SON RETOUR? </w:t>
      </w:r>
    </w:p>
    <w:p>
      <w:pPr>
        <w:pStyle w:val="NormalWeb"/>
        <w:bidi w:val="0"/>
        <w:spacing w:beforeAutospacing="1" w:afterAutospacing="1"/>
        <w:ind w:left="0" w:right="0" w:hanging="0"/>
        <w:jc w:val="center"/>
        <w:rPr/>
      </w:pPr>
      <w:r>
        <w:rPr>
          <w:rFonts w:ascii="Arial" w:hAnsi="Arial"/>
          <w:sz w:val="20"/>
        </w:rPr>
        <w:t xml:space="preserve">AVERTISSEMENT - Cette quatrième partie donne le texte intégral d'une conférence faite par Max Heindel, le 18 mai 1913, au Centre d'Etudes de Los Angeles. </w:t>
      </w:r>
    </w:p>
    <w:p>
      <w:pPr>
        <w:pStyle w:val="NormalWeb"/>
        <w:bidi w:val="0"/>
        <w:spacing w:beforeAutospacing="1" w:afterAutospacing="1"/>
        <w:ind w:left="0" w:right="0" w:hanging="0"/>
        <w:jc w:val="left"/>
        <w:rPr/>
      </w:pPr>
      <w:r>
        <w:rPr>
          <w:rFonts w:ascii="Arial" w:hAnsi="Arial"/>
          <w:sz w:val="20"/>
        </w:rPr>
        <w:t xml:space="preserve">PAGE 239 </w:t>
      </w:r>
    </w:p>
    <w:p>
      <w:pPr>
        <w:pStyle w:val="NormalWeb"/>
        <w:bidi w:val="0"/>
        <w:spacing w:beforeAutospacing="1" w:afterAutospacing="1"/>
        <w:ind w:left="0" w:right="0" w:hanging="0"/>
        <w:jc w:val="center"/>
        <w:rPr/>
      </w:pPr>
      <w:r>
        <w:rPr>
          <w:rFonts w:ascii="Arial" w:hAnsi="Arial"/>
          <w:sz w:val="20"/>
        </w:rPr>
        <w:br/>
        <w:t xml:space="preserve">CHAPITRE 33 </w:t>
      </w:r>
    </w:p>
    <w:p>
      <w:pPr>
        <w:pStyle w:val="NormalWeb"/>
        <w:bidi w:val="0"/>
        <w:spacing w:beforeAutospacing="1" w:afterAutospacing="1"/>
        <w:ind w:left="0" w:right="0" w:hanging="0"/>
        <w:jc w:val="center"/>
        <w:rPr/>
      </w:pPr>
      <w:r>
        <w:rPr>
          <w:rFonts w:ascii="Arial" w:hAnsi="Arial"/>
          <w:sz w:val="20"/>
        </w:rPr>
        <w:t xml:space="preserve">COMMENT RECONNAITRONS-NOUS LE CHRIST A SON RETOUR? </w:t>
      </w:r>
    </w:p>
    <w:p>
      <w:pPr>
        <w:pStyle w:val="NormalWeb"/>
        <w:bidi w:val="0"/>
        <w:spacing w:beforeAutospacing="1" w:afterAutospacing="1"/>
        <w:ind w:left="0" w:right="0" w:hanging="0"/>
        <w:jc w:val="center"/>
        <w:rPr/>
      </w:pPr>
      <w:r>
        <w:rPr>
          <w:rFonts w:ascii="Arial" w:hAnsi="Arial"/>
          <w:sz w:val="20"/>
        </w:rPr>
        <w:t xml:space="preserve">Introduction - LE RETOUR DU CHRIST </w:t>
      </w:r>
    </w:p>
    <w:p>
      <w:pPr>
        <w:pStyle w:val="NormalWeb"/>
        <w:bidi w:val="0"/>
        <w:spacing w:beforeAutospacing="1" w:afterAutospacing="1"/>
        <w:ind w:left="0" w:right="0" w:hanging="0"/>
        <w:jc w:val="left"/>
        <w:rPr/>
      </w:pPr>
      <w:r>
        <w:rPr>
          <w:rFonts w:ascii="Arial" w:hAnsi="Arial"/>
          <w:sz w:val="20"/>
        </w:rPr>
        <w:t xml:space="preserve">J'ai dans l'esprit une image. Elle est là depuis des années; elle disparaît, puis je la retrouve quand la besogne de la journée me laisse un peu de répit et que je me concentre intérieurement. Permettez-moi de vous la décrire: Suivez-moi pendant que je remonte le cours du temps jusqu'à deux mille ans en arrière. La scène se passe en Palestine. Les coteaux sont dénudés. Il y a là un petit groupe d'hommes, et tous les visages sont tristes. Ils se désolent de la mort de Celui qui, croyaient-ils, était venu pour accomplir de grandes choses et que des mains impitoyables leur ont enlevé brutalement, de celui dont la vie, selon toute apparence, est brisée. Ils se demandent: "Est-ce là la fin?". C'est une question qui leur tient à coeur, car il les avait appelés ses amis. Il leur avait dit: "Vous êtes mes amis" et aussi "Si je m'en vais, je reviendrai" et ils se demandent avec anxiété quand cet événement pourrait avoir lieu. </w:t>
      </w:r>
    </w:p>
    <w:p>
      <w:pPr>
        <w:pStyle w:val="NormalWeb"/>
        <w:bidi w:val="0"/>
        <w:spacing w:beforeAutospacing="1" w:afterAutospacing="1"/>
        <w:ind w:left="0" w:right="0" w:hanging="0"/>
        <w:jc w:val="left"/>
        <w:rPr/>
      </w:pPr>
      <w:r>
        <w:rPr>
          <w:rFonts w:ascii="Arial" w:hAnsi="Arial"/>
          <w:sz w:val="20"/>
        </w:rPr>
        <w:t xml:space="preserve">Depuis lors, cette question a préoccupé tous ceux qui se disent, par sa grâce, amis du Christ. Pour eux, cette </w:t>
      </w:r>
    </w:p>
    <w:p>
      <w:pPr>
        <w:pStyle w:val="NormalWeb"/>
        <w:bidi w:val="0"/>
        <w:spacing w:beforeAutospacing="1" w:afterAutospacing="1"/>
        <w:ind w:left="0" w:right="0" w:hanging="0"/>
        <w:jc w:val="left"/>
        <w:rPr/>
      </w:pPr>
      <w:r>
        <w:rPr>
          <w:rFonts w:ascii="Arial" w:hAnsi="Arial"/>
          <w:sz w:val="20"/>
        </w:rPr>
        <w:t xml:space="preserve">PAGE 240 </w:t>
      </w:r>
    </w:p>
    <w:p>
      <w:pPr>
        <w:pStyle w:val="NormalWeb"/>
        <w:bidi w:val="0"/>
        <w:spacing w:beforeAutospacing="1" w:afterAutospacing="1"/>
        <w:ind w:left="0" w:right="0" w:hanging="0"/>
        <w:jc w:val="left"/>
        <w:rPr/>
      </w:pPr>
      <w:r>
        <w:rPr>
          <w:rFonts w:ascii="Arial" w:hAnsi="Arial"/>
          <w:sz w:val="20"/>
        </w:rPr>
        <w:t xml:space="preserve">question a été d'un intérêt vital et profond: "Quand va-t-il revenir et comment le reconnaîtrons-nous lors de son retour ?" </w:t>
      </w:r>
    </w:p>
    <w:p>
      <w:pPr>
        <w:pStyle w:val="NormalWeb"/>
        <w:bidi w:val="0"/>
        <w:spacing w:beforeAutospacing="1" w:afterAutospacing="1"/>
        <w:ind w:left="0" w:right="0" w:hanging="0"/>
        <w:jc w:val="left"/>
        <w:rPr/>
      </w:pPr>
      <w:r>
        <w:rPr>
          <w:rFonts w:ascii="Arial" w:hAnsi="Arial"/>
          <w:sz w:val="20"/>
        </w:rPr>
        <w:t xml:space="preserve">Il avait dit à ses disciples que beaucoup viendraient qui seraient des imposteurs, que si l'on disait de lui "Il est dans le désert" ou dans quelque autre lieu, il serait inutile d'y aller. Il leur avait dit aussi que les anges du ciel ne connaissaient pas le jour de son retour, que le Fils lui-même ne le savait pas, mais seulement le Père. Et c'est ainsi que, préoccupés, ils discutaient entre eux du temps approximatif de son retour, et comment ils pourraient être sûrs de le reconnaître lorsqu'il apparaîtrait. </w:t>
      </w:r>
    </w:p>
    <w:p>
      <w:pPr>
        <w:pStyle w:val="NormalWeb"/>
        <w:bidi w:val="0"/>
        <w:spacing w:beforeAutospacing="1" w:afterAutospacing="1"/>
        <w:ind w:left="0" w:right="0" w:hanging="0"/>
        <w:jc w:val="left"/>
        <w:rPr/>
      </w:pPr>
      <w:r>
        <w:rPr>
          <w:rFonts w:ascii="Arial" w:hAnsi="Arial"/>
          <w:sz w:val="20"/>
        </w:rPr>
        <w:t xml:space="preserve">Beaucoup, depuis ce jour, ont prétendu être le Christ. Certains d'entre eux se sont trompés sur eux-mêmes avant de tromper les autres en faisant croire qu'ils étaient cet Etre exalté. D'autres cherchent délibérément et avec malveillance à usurper sa place. C'est pourquoi la question "Comment le reconnaîtrons-nous? " est toujours d'actualité. </w:t>
      </w:r>
    </w:p>
    <w:p>
      <w:pPr>
        <w:pStyle w:val="NormalWeb"/>
        <w:bidi w:val="0"/>
        <w:spacing w:beforeAutospacing="1" w:afterAutospacing="1"/>
        <w:ind w:left="0" w:right="0" w:hanging="0"/>
        <w:jc w:val="left"/>
        <w:rPr/>
      </w:pPr>
      <w:r>
        <w:rPr>
          <w:rFonts w:ascii="Arial" w:hAnsi="Arial"/>
          <w:sz w:val="20"/>
        </w:rPr>
        <w:t xml:space="preserve">L'an dernier, un article intitulé "Messagers occultes" a paru dans une revue anglaise. On y donnait un résumé des enseignements de la Sagesse occidentale, telle qu'elle est exposée dans la "Cosmogonie des Rose-Croix", ainsi qu'une vue d'ensemble de l'occultisme oriental. En comparant les deux philosophies, on y trouvait des similitudes, mais en y regardant de plus près, certains points, qui pouvaient peut-être échapper à ceux qui n'avaient pas approfondi ces enseignements, laissaient conclure à une différence totale et irréductible entre les deux enseignements sur la question du Christ et de son retour. On y voyait que, selon les enseignements de l'Orient, le Christ et le Bouddha étaient tous deux des hommes comme les autres, alors que les enseignements occidentaux insistent sur le fait que le Christ est un Hiérarque divin qui n'appartient pas à notre évolution . Il est "descendu jusqu'à nous" pour nous aider et, ayant une seule fois quitté son corps dense, il n'apparaîtra plus jamais dans un corps physique. </w:t>
      </w:r>
    </w:p>
    <w:p>
      <w:pPr>
        <w:pStyle w:val="NormalWeb"/>
        <w:bidi w:val="0"/>
        <w:spacing w:beforeAutospacing="1" w:afterAutospacing="1"/>
        <w:ind w:left="0" w:right="0" w:hanging="0"/>
        <w:jc w:val="left"/>
        <w:rPr/>
      </w:pPr>
      <w:r>
        <w:rPr>
          <w:rFonts w:ascii="Arial" w:hAnsi="Arial"/>
          <w:sz w:val="20"/>
        </w:rPr>
        <w:t xml:space="preserve">En raison de cette différence fondamentale entre la Sagesse occidentale et les enseignements orientaux sur l'un </w:t>
      </w:r>
    </w:p>
    <w:p>
      <w:pPr>
        <w:pStyle w:val="NormalWeb"/>
        <w:bidi w:val="0"/>
        <w:spacing w:beforeAutospacing="1" w:afterAutospacing="1"/>
        <w:ind w:left="0" w:right="0" w:hanging="0"/>
        <w:jc w:val="left"/>
        <w:rPr/>
      </w:pPr>
      <w:r>
        <w:rPr>
          <w:rFonts w:ascii="Arial" w:hAnsi="Arial"/>
          <w:sz w:val="20"/>
        </w:rPr>
        <w:t xml:space="preserve">PAGE 241 </w:t>
      </w:r>
    </w:p>
    <w:p>
      <w:pPr>
        <w:pStyle w:val="NormalWeb"/>
        <w:bidi w:val="0"/>
        <w:spacing w:beforeAutospacing="1" w:afterAutospacing="1"/>
        <w:ind w:left="0" w:right="0" w:hanging="0"/>
        <w:jc w:val="left"/>
        <w:rPr/>
      </w:pPr>
      <w:r>
        <w:rPr>
          <w:rFonts w:ascii="Arial" w:hAnsi="Arial"/>
          <w:sz w:val="20"/>
        </w:rPr>
        <w:t xml:space="preserve">des problèmes les plus importants de notre époque, il semble essentiel que les étudiants de la Sagesse occidentale examinent ce sujet à fond et le comprennent parfaitement. </w:t>
      </w:r>
    </w:p>
    <w:p>
      <w:pPr>
        <w:pStyle w:val="NormalWeb"/>
        <w:bidi w:val="0"/>
        <w:spacing w:beforeAutospacing="1" w:afterAutospacing="1"/>
        <w:ind w:left="0" w:right="0" w:hanging="0"/>
        <w:jc w:val="left"/>
        <w:rPr/>
      </w:pPr>
      <w:r>
        <w:rPr>
          <w:rFonts w:ascii="Arial" w:hAnsi="Arial"/>
          <w:sz w:val="20"/>
        </w:rPr>
        <w:t xml:space="preserve">Pour plus de clarté, nous allons diviser notre exposé en quatre parties, dont chacune est consacrée à une question précise sur ce sujet: </w:t>
      </w:r>
    </w:p>
    <w:p>
      <w:pPr>
        <w:pStyle w:val="NormalWeb"/>
        <w:bidi w:val="0"/>
        <w:spacing w:beforeAutospacing="1" w:afterAutospacing="1"/>
        <w:ind w:left="0" w:right="0" w:hanging="0"/>
        <w:jc w:val="center"/>
        <w:rPr/>
      </w:pPr>
      <w:r>
        <w:rPr>
          <w:rFonts w:ascii="Arial" w:hAnsi="Arial"/>
          <w:sz w:val="20"/>
        </w:rPr>
        <w:t xml:space="preserve">1. Qui est le Christ? </w:t>
        <w:br/>
        <w:t xml:space="preserve">2. Pourquoi est-il venu une première fois? </w:t>
        <w:br/>
        <w:t xml:space="preserve">3. Pourquoi doit-Il revenir? </w:t>
        <w:br/>
        <w:t xml:space="preserve">4. Comment le reconnaîtrons-nous quand il apparaîtra? </w:t>
      </w:r>
    </w:p>
    <w:p>
      <w:pPr>
        <w:pStyle w:val="NormalWeb"/>
        <w:bidi w:val="0"/>
        <w:spacing w:beforeAutospacing="1" w:afterAutospacing="1"/>
        <w:ind w:left="0" w:right="0" w:hanging="0"/>
        <w:jc w:val="left"/>
        <w:rPr/>
      </w:pPr>
      <w:r>
        <w:rPr>
          <w:rFonts w:ascii="Arial" w:hAnsi="Arial"/>
          <w:sz w:val="20"/>
        </w:rPr>
        <w:t xml:space="preserve">Cette division systématique rendra cette étude plus accessible à ceux de nos auditeurs qui n'ont pas étudié les enseignements de la Sagesse occidentale. </w:t>
      </w:r>
    </w:p>
    <w:p>
      <w:pPr>
        <w:pStyle w:val="NormalWeb"/>
        <w:bidi w:val="0"/>
        <w:spacing w:beforeAutospacing="1" w:afterAutospacing="1"/>
        <w:ind w:left="0" w:right="0" w:hanging="0"/>
        <w:jc w:val="center"/>
        <w:rPr/>
      </w:pPr>
      <w:r>
        <w:rPr>
          <w:rFonts w:ascii="Arial" w:hAnsi="Arial"/>
          <w:sz w:val="20"/>
        </w:rPr>
        <w:t xml:space="preserve">SECTION 1 - QUI EST LE CHRIST ? </w:t>
      </w:r>
    </w:p>
    <w:p>
      <w:pPr>
        <w:pStyle w:val="NormalWeb"/>
        <w:bidi w:val="0"/>
        <w:spacing w:beforeAutospacing="1" w:afterAutospacing="1"/>
        <w:ind w:left="0" w:right="0" w:hanging="0"/>
        <w:jc w:val="left"/>
        <w:rPr/>
      </w:pPr>
      <w:r>
        <w:rPr>
          <w:rFonts w:ascii="Arial" w:hAnsi="Arial"/>
          <w:sz w:val="20"/>
        </w:rPr>
        <w:t xml:space="preserve">La première question à considérer est l'identité du Christ, telle que la conçoit l'Ecole occidentale des Mystères. Selon le tableau intitulé "Les sept jours de la Création", l'homme a traversé une époque d'involution dans la matière, comprenant les Périodes dites de Saturne, du Soleil et de la Lune, plus une moitié de la Période de la Terre. Au cours de ce pèlerinage à travers la matière, il a développé les véhicules qu'il possède aujourd'hui. </w:t>
      </w:r>
    </w:p>
    <w:p>
      <w:pPr>
        <w:pStyle w:val="NormalWeb"/>
        <w:bidi w:val="0"/>
        <w:spacing w:beforeAutospacing="1" w:afterAutospacing="1"/>
        <w:ind w:left="0" w:right="0" w:hanging="0"/>
        <w:jc w:val="left"/>
        <w:rPr/>
      </w:pPr>
      <w:r>
        <w:rPr>
          <w:rFonts w:ascii="Arial" w:hAnsi="Arial"/>
          <w:sz w:val="20"/>
        </w:rPr>
        <w:t xml:space="preserve">Durant la Période de Saturne, où nous étions comparables à des minéraux, il y avait des êtres qui passaient par la phase humaine, comme nous le faisons de nos jours, mais ils appartenaient à une autre vague d'évolution. Depuis lors, ils ont progressé et sont devenus les "Seigneurs du mental". L'initié le plus élevé de la vague de vie alors dans sa phase humaine est appelé, en langage ésotérique, le Père . </w:t>
      </w:r>
    </w:p>
    <w:p>
      <w:pPr>
        <w:pStyle w:val="NormalWeb"/>
        <w:bidi w:val="0"/>
        <w:spacing w:beforeAutospacing="1" w:afterAutospacing="1"/>
        <w:ind w:left="0" w:right="0" w:hanging="0"/>
        <w:jc w:val="left"/>
        <w:rPr/>
      </w:pPr>
      <w:r>
        <w:rPr>
          <w:rFonts w:ascii="Arial" w:hAnsi="Arial"/>
          <w:sz w:val="20"/>
        </w:rPr>
        <w:t xml:space="preserve">Le plus haut Initié de la Période du Soleil, où les êtres qui sont devenus des archanges passaient par leur phase humaine, s'appelle le Fils , autrement dit le Christ . </w:t>
      </w:r>
    </w:p>
    <w:p>
      <w:pPr>
        <w:pStyle w:val="NormalWeb"/>
        <w:bidi w:val="0"/>
        <w:spacing w:beforeAutospacing="1" w:afterAutospacing="1"/>
        <w:ind w:left="0" w:right="0" w:hanging="0"/>
        <w:jc w:val="left"/>
        <w:rPr/>
      </w:pPr>
      <w:r>
        <w:rPr>
          <w:rFonts w:ascii="Arial" w:hAnsi="Arial"/>
          <w:sz w:val="20"/>
        </w:rPr>
        <w:t xml:space="preserve">Les anges de notre Epoque étaient humains pendant la Période de la Lune. L'initié le plus élevé de cette période, que nous nommons Jéhovah , est aussi appelé le Saint-Esprit . </w:t>
      </w:r>
    </w:p>
    <w:p>
      <w:pPr>
        <w:pStyle w:val="NormalWeb"/>
        <w:bidi w:val="0"/>
        <w:spacing w:beforeAutospacing="1" w:afterAutospacing="1"/>
        <w:ind w:left="0" w:right="0" w:hanging="0"/>
        <w:jc w:val="left"/>
        <w:rPr/>
      </w:pPr>
      <w:r>
        <w:rPr>
          <w:rFonts w:ascii="Arial" w:hAnsi="Arial"/>
          <w:sz w:val="20"/>
        </w:rPr>
        <w:t xml:space="preserve">PAGE 242 - tableau "Les sept jours de la Création" (tiré de la "Cosmogonie des Rose-Croix") </w:t>
      </w:r>
    </w:p>
    <w:p>
      <w:pPr>
        <w:pStyle w:val="NormalWeb"/>
        <w:bidi w:val="0"/>
        <w:spacing w:beforeAutospacing="1" w:afterAutospacing="1"/>
        <w:ind w:left="0" w:right="0" w:hanging="0"/>
        <w:jc w:val="left"/>
        <w:rPr/>
      </w:pPr>
      <w:r>
        <w:rPr>
          <w:rFonts w:ascii="Arial" w:hAnsi="Arial"/>
          <w:sz w:val="20"/>
        </w:rPr>
        <w:t xml:space="preserve">PAGE 243 </w:t>
      </w:r>
    </w:p>
    <w:p>
      <w:pPr>
        <w:pStyle w:val="NormalWeb"/>
        <w:bidi w:val="0"/>
        <w:spacing w:beforeAutospacing="1" w:afterAutospacing="1"/>
        <w:ind w:left="0" w:right="0" w:hanging="0"/>
        <w:jc w:val="left"/>
        <w:rPr/>
      </w:pPr>
      <w:r>
        <w:rPr>
          <w:rFonts w:ascii="Arial" w:hAnsi="Arial"/>
          <w:sz w:val="20"/>
        </w:rPr>
        <w:t xml:space="preserve">Nous connaissons donc les trois grands Etres qui sont les plus actifs en tant que guides de notre évolution. </w:t>
      </w:r>
    </w:p>
    <w:p>
      <w:pPr>
        <w:pStyle w:val="NormalWeb"/>
        <w:bidi w:val="0"/>
        <w:spacing w:beforeAutospacing="1" w:afterAutospacing="1"/>
        <w:ind w:left="0" w:right="0" w:hanging="0"/>
        <w:jc w:val="left"/>
        <w:rPr/>
      </w:pPr>
      <w:r>
        <w:rPr>
          <w:rFonts w:ascii="Arial" w:hAnsi="Arial"/>
          <w:sz w:val="20"/>
        </w:rPr>
        <w:t xml:space="preserve">En s'enfonçant dans la matière, l'humanité de la Période du Soleil ne pouvait descendre plus bas que dans le monde du désir, aussi son véhicule le plus bas est le corps du désir. Or, selon une loi cosmique, nul être ne peut créer un véhicule qu'il n'a pas appris à construire au cours de son évolution. C'est pourquoi il était impossible à l'esprit du Christ de naître dans un corps physique. Il ne pouvait pas former un tel véhicule, pas davantage, d'ailleurs, qu'un corps vital fait d'éther, substance qu'il n'avait pas le pouvoir de façonner, n'ayant pas appris à s'en servir au cours de son évolution. Pour se procurer ces deux véhicules, il a eu recours à Jésus , un être appartenant à notre évolution , né d'un père et d'une mère, tous deux des initiés de très haut rang, capables d'accomplir l'acte créateur comme un sacrifice, sans passion et comme une immaculée conception. Au moment de son baptême par Jean- Baptiste, Jésus a cédé son corps dense et son corps vital à l'esprit solaire, le Christ, lequel est alors entré dans le monde matériel pour remplir l'office de médiateur, car il possédait dès lors la chaîne complète des véhicules lui permettant de remplir cette fonction entre Dieu et les hommes. </w:t>
      </w:r>
    </w:p>
    <w:p>
      <w:pPr>
        <w:pStyle w:val="NormalWeb"/>
        <w:bidi w:val="0"/>
        <w:spacing w:beforeAutospacing="1" w:afterAutospacing="1"/>
        <w:ind w:left="0" w:right="0" w:hanging="0"/>
        <w:jc w:val="left"/>
        <w:rPr/>
      </w:pPr>
      <w:r>
        <w:rPr>
          <w:rFonts w:ascii="Arial" w:hAnsi="Arial"/>
          <w:sz w:val="20"/>
        </w:rPr>
        <w:t xml:space="preserve">Jésus-Christ est donc un être absolument unique , et la Bible nous dit qu'il n'existe nul autre nom par lequel nous devions être sauvés , car telle est la seule croyance chrétienne impérative. </w:t>
      </w:r>
    </w:p>
    <w:p>
      <w:pPr>
        <w:pStyle w:val="NormalWeb"/>
        <w:bidi w:val="0"/>
        <w:spacing w:beforeAutospacing="1" w:afterAutospacing="1"/>
        <w:ind w:left="0" w:right="0" w:hanging="0"/>
        <w:jc w:val="center"/>
        <w:rPr/>
      </w:pPr>
      <w:r>
        <w:rPr>
          <w:rFonts w:ascii="Arial" w:hAnsi="Arial"/>
          <w:sz w:val="20"/>
        </w:rPr>
        <w:t xml:space="preserve">SECTION 2 - POURQUOI LE CHRIST EST-IL VENU UNE PREMIERE FOIS ? </w:t>
      </w:r>
    </w:p>
    <w:p>
      <w:pPr>
        <w:pStyle w:val="NormalWeb"/>
        <w:bidi w:val="0"/>
        <w:spacing w:beforeAutospacing="1" w:afterAutospacing="1"/>
        <w:ind w:left="0" w:right="0" w:hanging="0"/>
        <w:jc w:val="left"/>
        <w:rPr/>
      </w:pPr>
      <w:r>
        <w:rPr>
          <w:rFonts w:ascii="Arial" w:hAnsi="Arial"/>
          <w:sz w:val="20"/>
        </w:rPr>
        <w:t xml:space="preserve">Sur le Golgotha, le corps physique de Jésus a été détruit, en même temps que se produisaient certains phénomènes rapportés dans la Bible, et que l'Esprit du Christ pénétrait dans la Terre. Auparavant, notre globe </w:t>
      </w:r>
    </w:p>
    <w:p>
      <w:pPr>
        <w:pStyle w:val="NormalWeb"/>
        <w:bidi w:val="0"/>
        <w:spacing w:beforeAutospacing="1" w:afterAutospacing="1"/>
        <w:ind w:left="0" w:right="0" w:hanging="0"/>
        <w:jc w:val="left"/>
        <w:rPr/>
      </w:pPr>
      <w:r>
        <w:rPr>
          <w:rFonts w:ascii="Arial" w:hAnsi="Arial"/>
          <w:sz w:val="20"/>
        </w:rPr>
        <w:t xml:space="preserve">PAGE 244 </w:t>
      </w:r>
    </w:p>
    <w:p>
      <w:pPr>
        <w:pStyle w:val="NormalWeb"/>
        <w:bidi w:val="0"/>
        <w:spacing w:beforeAutospacing="1" w:afterAutospacing="1"/>
        <w:ind w:left="0" w:right="0" w:hanging="0"/>
        <w:jc w:val="left"/>
        <w:rPr/>
      </w:pPr>
      <w:r>
        <w:rPr>
          <w:rFonts w:ascii="Arial" w:hAnsi="Arial"/>
          <w:sz w:val="20"/>
        </w:rPr>
        <w:t xml:space="preserve">avait été travaillé du dehors . A la manière dont les esprits-groupes guident de l'extérieur leurs protégés, la Terre avait été guidée le long de son orbite, et l'humanité avait été presque entièrement guidée par Jéhovah sur le sentier de l'évolution. Mais dès ce moment, le Christ est devenu l'esprit intérieur de la Terre. Il guide maintenant notre planète sur son orbite et il s'efforce de remplacer le régime belliqueux instauré à la fois par Jéhovah et par les Esprits Lucifer , par un régime d'altruisme , et de faire régner l'amitié universelle . </w:t>
      </w:r>
    </w:p>
    <w:p>
      <w:pPr>
        <w:pStyle w:val="NormalWeb"/>
        <w:bidi w:val="0"/>
        <w:spacing w:beforeAutospacing="1" w:afterAutospacing="1"/>
        <w:ind w:left="0" w:right="0" w:hanging="0"/>
        <w:jc w:val="left"/>
        <w:rPr/>
      </w:pPr>
      <w:r>
        <w:rPr>
          <w:rFonts w:ascii="Arial" w:hAnsi="Arial"/>
          <w:sz w:val="20"/>
        </w:rPr>
        <w:t xml:space="preserve">On parle beaucoup de fraternité universelle, mais il n'est nullement nécessaire de se former en sociétés pour proclamer que nous sommes frères; personne ne l'ignore, aussi n'avons-nous pas besoin d'appeler l'attention sur ce fait. Les frères et soeurs ne vivent pas toujours en bonne intelligence, mais pour être amis, il faut vivre en harmonie , et c'est pourquoi le Christ est venu établir un idéal bien plus élevé lorsqu'il a donné le nom d'amis à ses disciples: "Vous êtes mes amis si vous faites ce que je vous commande". </w:t>
      </w:r>
    </w:p>
    <w:p>
      <w:pPr>
        <w:pStyle w:val="NormalWeb"/>
        <w:bidi w:val="0"/>
        <w:spacing w:beforeAutospacing="1" w:afterAutospacing="1"/>
        <w:ind w:left="0" w:right="0" w:hanging="0"/>
        <w:jc w:val="center"/>
        <w:rPr/>
      </w:pPr>
      <w:r>
        <w:rPr>
          <w:rFonts w:ascii="Arial" w:hAnsi="Arial"/>
          <w:sz w:val="20"/>
        </w:rPr>
        <w:t xml:space="preserve">SECTION 3 - POURQUOI LE CHRIST DOIT-IL REVENIR ? </w:t>
      </w:r>
    </w:p>
    <w:p>
      <w:pPr>
        <w:pStyle w:val="NormalWeb"/>
        <w:bidi w:val="0"/>
        <w:spacing w:beforeAutospacing="1" w:afterAutospacing="1"/>
        <w:ind w:left="0" w:right="0" w:hanging="0"/>
        <w:jc w:val="left"/>
        <w:rPr/>
      </w:pPr>
      <w:r>
        <w:rPr>
          <w:rFonts w:ascii="Arial" w:hAnsi="Arial"/>
          <w:sz w:val="20"/>
        </w:rPr>
        <w:t xml:space="preserve">Alors que le Christ a solennellement promis de revenir, il y a de nombreux chrétiens qui ne croient pas à son second avènement, aussi allons-nous essayer de voir s'il existe des raisons rendant son retour nécessaire. Pour éclaircir la question, citons un incident du drame de "Faust". Bien qu'il ait été écrit par Goethe, ce drame n'est pas une fiction née de l'imagination du poète, car la légende de Faust est plus ancienne que les faits historiques; c'est l'un de ces mythes qui expriment en termes descriptifs et imagés l'histoire de l'âme humaine en quête de lumière. Ces récits ont été donnés à l'humanité en enfance pour lui permettre d'assimiler, dans le subconscient, des idéaux qu'elle serait appelée à vivre dans des époques encore lointaines. D'ailleurs, nous usons du même procédé dans l'éducation de nos enfants, auxquels nous donnons des livres d'images pour leur inculquer des idées qu'il sont encore incapables de saisir intellectuellement. </w:t>
      </w:r>
    </w:p>
    <w:p>
      <w:pPr>
        <w:pStyle w:val="NormalWeb"/>
        <w:bidi w:val="0"/>
        <w:spacing w:beforeAutospacing="1" w:afterAutospacing="1"/>
        <w:ind w:left="0" w:right="0" w:hanging="0"/>
        <w:jc w:val="left"/>
        <w:rPr/>
      </w:pPr>
      <w:r>
        <w:rPr>
          <w:rFonts w:ascii="Arial" w:hAnsi="Arial"/>
          <w:sz w:val="20"/>
        </w:rPr>
        <w:t xml:space="preserve">PAGE 245 </w:t>
      </w:r>
    </w:p>
    <w:p>
      <w:pPr>
        <w:pStyle w:val="NormalWeb"/>
        <w:bidi w:val="0"/>
        <w:spacing w:beforeAutospacing="1" w:afterAutospacing="1"/>
        <w:ind w:left="0" w:right="0" w:hanging="0"/>
        <w:jc w:val="left"/>
        <w:rPr/>
      </w:pPr>
      <w:r>
        <w:rPr>
          <w:rFonts w:ascii="Arial" w:hAnsi="Arial"/>
          <w:sz w:val="20"/>
        </w:rPr>
        <w:t xml:space="preserve">Toute sa vie, Faust a étudié des livres , et il en était arrivé à cette conclusion: nous ne connaissons réellement que ce que nous avons vécu. Autrement dit, en dehors de leur application pratique dans la vie quotidienne, les études livresques sont sans valeur. Quand l'âme s'éveille à cette vérité, elle est à la porte de la véritable connaissance et regarde vers la lumière . Mais ici, la route bifurque: l'un des chemins est aplani et facile. On y rencontre des guides souriants et serviles, prêts à encourager le voyageur et à l'assister dans la réalisation de tous ses désirs. A la fin de ce sentier se trouve Lucifer, le "porteur de lumière", prêt à conférer des honneurs mondains à ceux qui lui vouent un culte. </w:t>
      </w:r>
    </w:p>
    <w:p>
      <w:pPr>
        <w:pStyle w:val="NormalWeb"/>
        <w:bidi w:val="0"/>
        <w:spacing w:beforeAutospacing="1" w:afterAutospacing="1"/>
        <w:ind w:left="0" w:right="0" w:hanging="0"/>
        <w:jc w:val="left"/>
        <w:rPr/>
      </w:pPr>
      <w:r>
        <w:rPr>
          <w:rFonts w:ascii="Arial" w:hAnsi="Arial"/>
          <w:sz w:val="20"/>
        </w:rPr>
        <w:t xml:space="preserve">L'autre chemin est rude, rocailleux et dangereux; il est parfois envahi par l'obscurité; plus d'un coeur mal affermi essaie de le suivre, et l'on peut souvent y entendre l'appel angoissé: "Jusqu'à quand, Seigneur, jusqu'à quand?" Mais bien qu'en apparence l'âme lutte en solitaire, elle perçoit toujours une petite voix intérieure, claire et sans équivoque, quoique inaudible: "Venez à moi, vous tous qui êtes fatigués et chargés, et je vous donnerai du repos". De temps à autre, celui qui est la véritable Lumière, le Christ, but de l'âme en quête, est aperçu par une déchirure des nuages noirs et menaçants à travers lesquels il faut passer pour aboutir au sommet, et dans cette courte vision de béatitude, l'âme inquiète puise une force nouvelle. Sur le sentier noir, Lucifer satisfait sans réserve tous les appétits. Tant que l'âme suit le courant, tout paraît facile, et les plaisirs semblent attendre à chaque tournant de la route, mais lors de l'arrivée à la fin de la vie, au lieu que l'âme prenne son essor vers le but élevé qui est sa patrie, elle est entraînée vers le bas par les vils appétits qui s'agrippent à elle comme la pulpe des fruits verts s'attache au noyau, et c'est avec une énorme intensité qu'elle subit la douleur résultant de l'arrachement des liens contractés par le péché. </w:t>
      </w:r>
    </w:p>
    <w:p>
      <w:pPr>
        <w:pStyle w:val="NormalWeb"/>
        <w:bidi w:val="0"/>
        <w:spacing w:beforeAutospacing="1" w:afterAutospacing="1"/>
        <w:ind w:left="0" w:right="0" w:hanging="0"/>
        <w:jc w:val="left"/>
        <w:rPr/>
      </w:pPr>
      <w:r>
        <w:rPr>
          <w:rFonts w:ascii="Arial" w:hAnsi="Arial"/>
          <w:sz w:val="20"/>
        </w:rPr>
        <w:t xml:space="preserve">Thomas a Kempis fait remarquer combien sont nombreux ceux qui désirent vivre une longue vie , alors que </w:t>
      </w:r>
    </w:p>
    <w:p>
      <w:pPr>
        <w:pStyle w:val="NormalWeb"/>
        <w:bidi w:val="0"/>
        <w:spacing w:beforeAutospacing="1" w:afterAutospacing="1"/>
        <w:ind w:left="0" w:right="0" w:hanging="0"/>
        <w:jc w:val="left"/>
        <w:rPr/>
      </w:pPr>
      <w:r>
        <w:rPr>
          <w:rFonts w:ascii="Arial" w:hAnsi="Arial"/>
          <w:sz w:val="20"/>
        </w:rPr>
        <w:t xml:space="preserve">PAGE 246 </w:t>
      </w:r>
    </w:p>
    <w:p>
      <w:pPr>
        <w:pStyle w:val="NormalWeb"/>
        <w:bidi w:val="0"/>
        <w:spacing w:beforeAutospacing="1" w:afterAutospacing="1"/>
        <w:ind w:left="0" w:right="0" w:hanging="0"/>
        <w:jc w:val="left"/>
        <w:rPr/>
      </w:pPr>
      <w:r>
        <w:rPr>
          <w:rFonts w:ascii="Arial" w:hAnsi="Arial"/>
          <w:sz w:val="20"/>
        </w:rPr>
        <w:t xml:space="preserve">bien peu se préoccupent de vivre une bonne vie . On pourrait s'en inspirer pour dire: "Combien sont nombreux ceux qui désirent obtenir des pouvoirs spirituels, et rares ceux qui s'efforcent de cultiver la spiritualité"; l'histoire de Faust nous donne un aperçu de ce qui pourrait nous arriver si nous disions avec lui de toute la force de notre être: </w:t>
      </w:r>
    </w:p>
    <w:p>
      <w:pPr>
        <w:pStyle w:val="NormalWeb"/>
        <w:bidi w:val="0"/>
        <w:spacing w:beforeAutospacing="1" w:afterAutospacing="1"/>
        <w:ind w:left="0" w:right="0" w:hanging="0"/>
        <w:jc w:val="center"/>
        <w:rPr/>
      </w:pPr>
      <w:r>
        <w:rPr>
          <w:rFonts w:ascii="Arial" w:hAnsi="Arial"/>
          <w:sz w:val="20"/>
        </w:rPr>
        <w:t xml:space="preserve">"Oh! y a-t-il dans l'air des esprits </w:t>
        <w:br/>
        <w:t xml:space="preserve">Planant entre le ciel et la terre? </w:t>
        <w:br/>
        <w:t xml:space="preserve">Qu'ils descendent de leurs nuages dorés </w:t>
        <w:br/>
        <w:t xml:space="preserve">Et me mènent à une vie nouvelle, plus variée! </w:t>
        <w:br/>
        <w:t xml:space="preserve">Si seulement j'avais un manteau magique </w:t>
        <w:br/>
        <w:t xml:space="preserve">Pour me transporter vers des régions lointaines, </w:t>
        <w:br/>
        <w:t xml:space="preserve">Ce serait de mes vêtements le plus précieux, </w:t>
        <w:br/>
        <w:t xml:space="preserve">Je ne l'échangerais pas contre celui d'un roi." </w:t>
      </w:r>
    </w:p>
    <w:p>
      <w:pPr>
        <w:pStyle w:val="NormalWeb"/>
        <w:bidi w:val="0"/>
        <w:spacing w:beforeAutospacing="1" w:afterAutospacing="1"/>
        <w:ind w:left="0" w:right="0" w:hanging="0"/>
        <w:jc w:val="left"/>
        <w:rPr/>
      </w:pPr>
      <w:r>
        <w:rPr>
          <w:rFonts w:ascii="Arial" w:hAnsi="Arial"/>
          <w:sz w:val="20"/>
        </w:rPr>
        <w:t xml:space="preserve">Dans ce désir impatient d'obtenir quelque chose pour rien, de récolter là où il n'a pas semé, il attire à lui un esprit de nature indésirable, car les habitants des mondes invisibles ne sont nullement différents des gens d'ici- bas. Les philanthropes ne se rencontrent pas à tous les coins de rue, et nous ne tombons pas non plus sur des anges au moment où nous franchissons la frontière des autres mondes. L'unique sauvegarde que nous ayons est de nous efforcer d'être dignes de pénétrer en pleine conscience dans ces mondes. Quand nous aurons acquis les qualités nécessaires, nous n'aurons pas à attendre. </w:t>
      </w:r>
    </w:p>
    <w:p>
      <w:pPr>
        <w:pStyle w:val="NormalWeb"/>
        <w:bidi w:val="0"/>
        <w:spacing w:beforeAutospacing="1" w:afterAutospacing="1"/>
        <w:ind w:left="0" w:right="0" w:hanging="0"/>
        <w:jc w:val="left"/>
        <w:rPr/>
      </w:pPr>
      <w:r>
        <w:rPr>
          <w:rFonts w:ascii="Arial" w:hAnsi="Arial"/>
          <w:sz w:val="20"/>
        </w:rPr>
        <w:t xml:space="preserve">Laissant de côté le marché imposé à Faust par Lucifer, qui avait accompagné Faust dans son cabinet de travail, nous notons qu'au moment de partir, lorsqu'il se dirige vers la porte, il est consterné de voir une étoile à cinq branches avec deux pointes tournées vers la sortie, et une autre vers lui, celle du haut. Il demande à Faust d'enlever ce signe, mais comme Faust, au lieu d'obéir, lui pose des questions, il avoue enfin: </w:t>
      </w:r>
    </w:p>
    <w:p>
      <w:pPr>
        <w:pStyle w:val="NormalWeb"/>
        <w:bidi w:val="0"/>
        <w:spacing w:beforeAutospacing="1" w:afterAutospacing="1"/>
        <w:ind w:left="0" w:right="0" w:hanging="0"/>
        <w:jc w:val="center"/>
        <w:rPr/>
      </w:pPr>
      <w:r>
        <w:rPr>
          <w:rFonts w:ascii="Arial" w:hAnsi="Arial"/>
          <w:sz w:val="20"/>
        </w:rPr>
        <w:t xml:space="preserve">"C'est une loi des diables et des autres esprits </w:t>
        <w:br/>
        <w:t xml:space="preserve">Qu'ils doivent ressortir par où ils sont entrés. </w:t>
        <w:br/>
        <w:t xml:space="preserve">L'un des actes est libre, mais l'autre est imposé." </w:t>
      </w:r>
    </w:p>
    <w:p>
      <w:pPr>
        <w:pStyle w:val="NormalWeb"/>
        <w:bidi w:val="0"/>
        <w:spacing w:beforeAutospacing="1" w:afterAutospacing="1"/>
        <w:ind w:left="0" w:right="0" w:hanging="0"/>
        <w:jc w:val="left"/>
        <w:rPr/>
      </w:pPr>
      <w:r>
        <w:rPr>
          <w:rFonts w:ascii="Arial" w:hAnsi="Arial"/>
          <w:sz w:val="20"/>
        </w:rPr>
        <w:t xml:space="preserve">Ce point-là est très important, car la même raison qui fait que Lucifer, étant entré chez Faust par la porte, est </w:t>
      </w:r>
    </w:p>
    <w:p>
      <w:pPr>
        <w:pStyle w:val="NormalWeb"/>
        <w:bidi w:val="0"/>
        <w:spacing w:beforeAutospacing="1" w:afterAutospacing="1"/>
        <w:ind w:left="0" w:right="0" w:hanging="0"/>
        <w:jc w:val="left"/>
        <w:rPr/>
      </w:pPr>
      <w:r>
        <w:rPr>
          <w:rFonts w:ascii="Arial" w:hAnsi="Arial"/>
          <w:sz w:val="20"/>
        </w:rPr>
        <w:t xml:space="preserve">PAGE 247 </w:t>
      </w:r>
    </w:p>
    <w:p>
      <w:pPr>
        <w:pStyle w:val="NormalWeb"/>
        <w:bidi w:val="0"/>
        <w:spacing w:beforeAutospacing="1" w:afterAutospacing="1"/>
        <w:ind w:left="0" w:right="0" w:hanging="0"/>
        <w:jc w:val="left"/>
        <w:rPr/>
      </w:pPr>
      <w:r>
        <w:rPr>
          <w:rFonts w:ascii="Arial" w:hAnsi="Arial"/>
          <w:sz w:val="20"/>
        </w:rPr>
        <w:t xml:space="preserve">obligé de sortir par la même voie, le Christ lui-même, ayant pénétré dans la Terre par le corps vital de Jésus, devra la quitter de la même manière quand il abandonnera notre planète pour retourner vers le Soleil, sa demeure céleste. Aucun autre véhicule ne saurait remplir ce rôle . </w:t>
      </w:r>
    </w:p>
    <w:p>
      <w:pPr>
        <w:pStyle w:val="NormalWeb"/>
        <w:bidi w:val="0"/>
        <w:spacing w:beforeAutospacing="1" w:afterAutospacing="1"/>
        <w:ind w:left="0" w:right="0" w:hanging="0"/>
        <w:jc w:val="left"/>
        <w:rPr/>
      </w:pPr>
      <w:r>
        <w:rPr>
          <w:rFonts w:ascii="Arial" w:hAnsi="Arial"/>
          <w:sz w:val="20"/>
        </w:rPr>
        <w:t xml:space="preserve">Dans la situation où Faust et Lucifer sont placés l'un par rapport à l'autre, il y a encore un point intéressant. La porte est ouverte; alors pourquoi l'étoile fait-elle obstacle à la sortie de Lucifer, puisque c'est par là qu'il est entré et qu'il a passé par-dessus ce signe? </w:t>
      </w:r>
    </w:p>
    <w:p>
      <w:pPr>
        <w:pStyle w:val="NormalWeb"/>
        <w:bidi w:val="0"/>
        <w:spacing w:beforeAutospacing="1" w:afterAutospacing="1"/>
        <w:ind w:left="0" w:right="0" w:hanging="0"/>
        <w:jc w:val="left"/>
        <w:rPr/>
      </w:pPr>
      <w:r>
        <w:rPr>
          <w:rFonts w:ascii="Arial" w:hAnsi="Arial"/>
          <w:sz w:val="20"/>
        </w:rPr>
        <w:t xml:space="preserve">L'étoile à cinq branches est le symbole d'un homme qui aurait bras et jambes écartés. La pointe du sommet représente la tête, qui est le passage naturel de l'esprit. C'est par là que l'Ego entre dans son corps futur, environ huit jours après la conception. C'est aussi par là qu'il quitte, la nuit, son corps physique endormi, et qu'il y rentre lors du réveil. Telle est aussi l'entrée et la sortie des aides invisibles. Finalement, quand le moment vient de mourir, c'est aussi par la tête que l'esprit s'en va. </w:t>
      </w:r>
    </w:p>
    <w:p>
      <w:pPr>
        <w:pStyle w:val="NormalWeb"/>
        <w:bidi w:val="0"/>
        <w:spacing w:beforeAutospacing="1" w:afterAutospacing="1"/>
        <w:ind w:left="0" w:right="0" w:hanging="0"/>
        <w:jc w:val="left"/>
        <w:rPr/>
      </w:pPr>
      <w:r>
        <w:rPr>
          <w:rFonts w:ascii="Arial" w:hAnsi="Arial"/>
          <w:sz w:val="20"/>
        </w:rPr>
        <w:t xml:space="preserve">Pour cette raison, l'étoile à cinq branches, avec une pointe tournée vers le haut, telle qu'elle est représentée sur l'emblème du Rosicrucian Fellowship, est le symbole de la magie blanche, qui travaille par des moyens naturels et en accord avec la loi de l'évolution. </w:t>
      </w:r>
    </w:p>
    <w:p>
      <w:pPr>
        <w:pStyle w:val="NormalWeb"/>
        <w:bidi w:val="0"/>
        <w:spacing w:beforeAutospacing="1" w:afterAutospacing="1"/>
        <w:ind w:left="0" w:right="0" w:hanging="0"/>
        <w:jc w:val="left"/>
        <w:rPr/>
      </w:pPr>
      <w:r>
        <w:rPr>
          <w:rFonts w:ascii="Arial" w:hAnsi="Arial"/>
          <w:sz w:val="20"/>
        </w:rPr>
        <w:t xml:space="preserve">L'étudiant d'une Ecole des Mystères apprend à faire monter la force créatrice jusqu'au cerveau. Par une vie chaste et le sacrifice de soi, il transmue cette force en pouvoir de l'âme, dont il se sert pour s'élever dans les sphères supérieures, en sortant par la tête . </w:t>
      </w:r>
    </w:p>
    <w:p>
      <w:pPr>
        <w:pStyle w:val="NormalWeb"/>
        <w:bidi w:val="0"/>
        <w:spacing w:beforeAutospacing="1" w:afterAutospacing="1"/>
        <w:ind w:left="0" w:right="0" w:hanging="0"/>
        <w:jc w:val="left"/>
        <w:rPr/>
      </w:pPr>
      <w:r>
        <w:rPr>
          <w:rFonts w:ascii="Arial" w:hAnsi="Arial"/>
          <w:sz w:val="20"/>
        </w:rPr>
        <w:t xml:space="preserve">Le magicien noir, lui, incapable de se sacrifier, obtient le pouvoir nécessaire en utilisant de façon perverse la force vitale de ses victimes, ce qui le projette vers le bas, par les pieds, et il est obligé de rentrer par la même voie. La corde d'argent sort chez lui par l'organe inférieur. Par conséquent, l'étoile à cinq branches avec deux pointes tournées vers le haut est une vers le bas est le symbole de la magie noire. Lucifer n'a pas eu de peine à </w:t>
      </w:r>
    </w:p>
    <w:p>
      <w:pPr>
        <w:pStyle w:val="NormalWeb"/>
        <w:bidi w:val="0"/>
        <w:spacing w:beforeAutospacing="1" w:afterAutospacing="1"/>
        <w:ind w:left="0" w:right="0" w:hanging="0"/>
        <w:jc w:val="left"/>
        <w:rPr/>
      </w:pPr>
      <w:r>
        <w:rPr>
          <w:rFonts w:ascii="Arial" w:hAnsi="Arial"/>
          <w:sz w:val="20"/>
        </w:rPr>
        <w:t xml:space="preserve">PAGE 248 </w:t>
      </w:r>
    </w:p>
    <w:p>
      <w:pPr>
        <w:pStyle w:val="NormalWeb"/>
        <w:bidi w:val="0"/>
        <w:spacing w:beforeAutospacing="1" w:afterAutospacing="1"/>
        <w:ind w:left="0" w:right="0" w:hanging="0"/>
        <w:jc w:val="left"/>
        <w:rPr/>
      </w:pPr>
      <w:r>
        <w:rPr>
          <w:rFonts w:ascii="Arial" w:hAnsi="Arial"/>
          <w:sz w:val="20"/>
        </w:rPr>
        <w:t xml:space="preserve">entrer chez Faust parce que les deux pointes de l'étoile étaient tournées vers l'entrée, mais quand il a voulu sortir, il s'est heurté à la pointe unique de ce symbole, emblème de pureté et d'amour, provoquant la répulsion de son âme noire. </w:t>
      </w:r>
    </w:p>
    <w:p>
      <w:pPr>
        <w:pStyle w:val="NormalWeb"/>
        <w:bidi w:val="0"/>
        <w:spacing w:beforeAutospacing="1" w:afterAutospacing="1"/>
        <w:ind w:left="0" w:right="0" w:hanging="0"/>
        <w:jc w:val="left"/>
        <w:rPr/>
      </w:pPr>
      <w:r>
        <w:rPr>
          <w:rFonts w:ascii="Arial" w:hAnsi="Arial"/>
          <w:sz w:val="20"/>
        </w:rPr>
        <w:t xml:space="preserve">Nous n'avons évidemment aucune preuve tangible du fait que le Christ est entré dans la Terre, où il est partiellement confiné comme nous le sommes dans notre corps dense. Mais les témoignages mystiques ne manquent pas, et la loi d'analogie montre également que le Christ passe ses "jours-années" en partie à l'intérieur de la Terre et en partie à l'extérieur. </w:t>
      </w:r>
    </w:p>
    <w:p>
      <w:pPr>
        <w:pStyle w:val="NormalWeb"/>
        <w:bidi w:val="0"/>
        <w:spacing w:beforeAutospacing="1" w:afterAutospacing="1"/>
        <w:ind w:left="0" w:right="0" w:hanging="0"/>
        <w:jc w:val="left"/>
        <w:rPr/>
      </w:pPr>
      <w:r>
        <w:rPr>
          <w:rFonts w:ascii="Arial" w:hAnsi="Arial"/>
          <w:sz w:val="20"/>
        </w:rPr>
        <w:t xml:space="preserve">Le Cancer, régi par la Lune, est le signe qui préside à la conception. Les Egyptiens le représentaient comme un coléoptère, et le scarabée était pour eux le symbole de l'âme. Quand le Soleil, Lumière du Monde , fait son entrée dans le Cancer, en juin, le pouvoir créateur du dernier cycle, qui a redonné vie à la Terre, est épuisé. Afin de renouveler cette force créatrice, qui autrement décroîtrait, il est nécessaire que le Soleil redescende . A l'équinoxe d'automne, les plateaux de la Balance basculent, et la force de germination entre dans la Terre, atteignant son centre à Noël, au moment où la déclinaison du Soleil est à son point le plus bas, au solstice d'hiver. De là, la force germinative, le rayon du Christ, irradie la matière pour la faire fructifier à nouveau, et atteint la surface terrestre au moment où le Soleil croise l'équateur céleste, à l'équinoxe de printemps, dans le Bélier. Ainsi, le Sauveur, l'Agneau de Dieu, meurt au monde, mais revit dans les sphères supérieures. </w:t>
      </w:r>
    </w:p>
    <w:p>
      <w:pPr>
        <w:pStyle w:val="NormalWeb"/>
        <w:bidi w:val="0"/>
        <w:spacing w:beforeAutospacing="1" w:afterAutospacing="1"/>
        <w:ind w:left="0" w:right="0" w:hanging="0"/>
        <w:jc w:val="left"/>
        <w:rPr/>
      </w:pPr>
      <w:r>
        <w:rPr>
          <w:rFonts w:ascii="Arial" w:hAnsi="Arial"/>
          <w:sz w:val="20"/>
        </w:rPr>
        <w:t xml:space="preserve">De même que nous sommes confinés dans nos corps denses du matin jusqu'au soir, occupés à notre tâche quotidienne, ainsi le Christ est confiné dans la Terre entre l'équinoxe d'automne et celle de printemps. Ceci est la période où les activités physiques sont ralenties, tandis que les efforts spirituels produisent les meilleurs fruits. Et de même que, pendant la nuit, nous sommes dégagés de nos corps denses et que nous entrons dans les mondes invisibles pour nous remettre de l'intense fatigue de l'existence physique, ainsi le Christ se dégage </w:t>
      </w:r>
    </w:p>
    <w:p>
      <w:pPr>
        <w:pStyle w:val="NormalWeb"/>
        <w:bidi w:val="0"/>
        <w:spacing w:beforeAutospacing="1" w:afterAutospacing="1"/>
        <w:ind w:left="0" w:right="0" w:hanging="0"/>
        <w:jc w:val="left"/>
        <w:rPr/>
      </w:pPr>
      <w:r>
        <w:rPr>
          <w:rFonts w:ascii="Arial" w:hAnsi="Arial"/>
          <w:sz w:val="20"/>
        </w:rPr>
        <w:t xml:space="preserve">PAGE 249 </w:t>
      </w:r>
    </w:p>
    <w:p>
      <w:pPr>
        <w:pStyle w:val="NormalWeb"/>
        <w:bidi w:val="0"/>
        <w:spacing w:beforeAutospacing="1" w:afterAutospacing="1"/>
        <w:ind w:left="0" w:right="0" w:hanging="0"/>
        <w:jc w:val="left"/>
        <w:rPr/>
      </w:pPr>
      <w:r>
        <w:rPr>
          <w:rFonts w:ascii="Arial" w:hAnsi="Arial"/>
          <w:sz w:val="20"/>
        </w:rPr>
        <w:t xml:space="preserve">temporairement de la Terre au moment de la Crucifixion, quand nous voyons, à Pâques, le Soleil "croiser" l'équateur céleste et prendre son essor vers les cieux. C'est donc l'époque où nous sentons diminuer l'influence spirituelle et où nous appliquons notre énergie à des activités physiques telles que cultiver la terre pour faire pousser deux brins d'herbe là où il n'y en avait qu'un seul. </w:t>
      </w:r>
    </w:p>
    <w:p>
      <w:pPr>
        <w:pStyle w:val="NormalWeb"/>
        <w:bidi w:val="0"/>
        <w:spacing w:beforeAutospacing="1" w:afterAutospacing="1"/>
        <w:ind w:left="0" w:right="0" w:hanging="0"/>
        <w:jc w:val="left"/>
        <w:rPr/>
      </w:pPr>
      <w:r>
        <w:rPr>
          <w:rFonts w:ascii="Arial" w:hAnsi="Arial"/>
          <w:sz w:val="20"/>
        </w:rPr>
        <w:t xml:space="preserve">Selon l'opinion généralement admise, le Christ a consommé son sacrifice sur le Calvaire, mais en réalité ce n'était là qu'un début. Il est toujours lié à la Terre, comme nous le sommes à nos "corps de mort". Il souffre comme nous souffrons, mais avec une intensité qui dépasse notre entendement. Il souffre encore toujours "dans l'attente de la manifestation des Fils de Dieu", c'est- à-dire de nous-mêmes. Quand nous serons suffisamment nombreux à avoir fait l'expérience de la naissance du Christ intérieur et que nous pourrons porter le fardeau de nos frères et donner notre vie comme le Christ donne la sienne, alors sonnera l'heure de la libération, et le Christ retournera en permanence dans le Soleil. Toutefois, comme il a pénétré dans la Terre par sa surface, il sera contraint, d'après la loi que nous venons d'expliquer, de revenir à la surface de la Terre, et c'est cela qui constituera son deuxième avènement. </w:t>
      </w:r>
    </w:p>
    <w:p>
      <w:pPr>
        <w:pStyle w:val="NormalWeb"/>
        <w:bidi w:val="0"/>
        <w:spacing w:beforeAutospacing="1" w:afterAutospacing="1"/>
        <w:ind w:left="0" w:right="0" w:hanging="0"/>
        <w:jc w:val="left"/>
        <w:rPr/>
      </w:pPr>
      <w:r>
        <w:rPr>
          <w:rFonts w:ascii="Arial" w:hAnsi="Arial"/>
          <w:sz w:val="20"/>
        </w:rPr>
        <w:t xml:space="preserve">Aucune mise en garde n'est plus catégoriquement donnée dans la Bible que celle où le Christ nous prévient contre ceux qui prétendraient être des Christs. Il a déclaré que quelques-uns d'entre eux se manifesteraient par des signes ou des miracles capables d'induire en erreur les élus eux-mêmes, et nous ne saurions mieux faire que de rappeler ses propres paroles en guise d'introduction à notre dernière question: </w:t>
      </w:r>
    </w:p>
    <w:p>
      <w:pPr>
        <w:pStyle w:val="NormalWeb"/>
        <w:bidi w:val="0"/>
        <w:spacing w:beforeAutospacing="1" w:afterAutospacing="1"/>
        <w:ind w:left="0" w:right="0" w:hanging="0"/>
        <w:jc w:val="center"/>
        <w:rPr/>
      </w:pPr>
      <w:r>
        <w:rPr>
          <w:rFonts w:ascii="Arial" w:hAnsi="Arial"/>
          <w:sz w:val="20"/>
        </w:rPr>
        <w:t xml:space="preserve">SECTION 4 - COMMENT RECONNAITRONS-NOUS LE CHRIST LORSQU'IL APPARAITRA? </w:t>
      </w:r>
    </w:p>
    <w:p>
      <w:pPr>
        <w:pStyle w:val="NormalWeb"/>
        <w:bidi w:val="0"/>
        <w:spacing w:beforeAutospacing="1" w:afterAutospacing="1"/>
        <w:ind w:left="0" w:right="0" w:hanging="0"/>
        <w:jc w:val="left"/>
        <w:rPr/>
      </w:pPr>
      <w:r>
        <w:rPr>
          <w:rFonts w:ascii="Arial" w:hAnsi="Arial"/>
          <w:sz w:val="20"/>
        </w:rPr>
        <w:t xml:space="preserve">Le Christ a dit: "Prenez garde que personne ne vous séduise, car plusieurs viendront sous mon nom, disant: Je </w:t>
      </w:r>
    </w:p>
    <w:p>
      <w:pPr>
        <w:pStyle w:val="NormalWeb"/>
        <w:bidi w:val="0"/>
        <w:spacing w:beforeAutospacing="1" w:afterAutospacing="1"/>
        <w:ind w:left="0" w:right="0" w:hanging="0"/>
        <w:jc w:val="left"/>
        <w:rPr/>
      </w:pPr>
      <w:r>
        <w:rPr>
          <w:rFonts w:ascii="Arial" w:hAnsi="Arial"/>
          <w:sz w:val="20"/>
        </w:rPr>
        <w:t xml:space="preserve">PAGE 250 </w:t>
      </w:r>
    </w:p>
    <w:p>
      <w:pPr>
        <w:pStyle w:val="NormalWeb"/>
        <w:bidi w:val="0"/>
        <w:spacing w:beforeAutospacing="1" w:afterAutospacing="1"/>
        <w:ind w:left="0" w:right="0" w:hanging="0"/>
        <w:jc w:val="left"/>
        <w:rPr/>
      </w:pPr>
      <w:r>
        <w:rPr>
          <w:rFonts w:ascii="Arial" w:hAnsi="Arial"/>
          <w:sz w:val="20"/>
        </w:rPr>
        <w:t xml:space="preserve">suis le Christ. Et ils séduiront beaucoup de gens. Si quelqu'un vous dit alors "le Christ est ici", ou "Il est là", ne le croyez pas, car il s'élèvera des faux Christs et des faux prophètes. Ils feront des prodiges et des miracles pour séduire les élus (...). Alors on verra le Fils de l'homme venant sur les nuées avec une grande puissance et avec gloire (...). Pour ce qui est du jour et de l'heure, nul ne le sait, ni les anges dans le ciel, ni le Fils, mais le Père seul" (Marc 13:5-32). </w:t>
      </w:r>
    </w:p>
    <w:p>
      <w:pPr>
        <w:pStyle w:val="NormalWeb"/>
        <w:bidi w:val="0"/>
        <w:spacing w:beforeAutospacing="1" w:afterAutospacing="1"/>
        <w:ind w:left="0" w:right="0" w:hanging="0"/>
        <w:jc w:val="left"/>
        <w:rPr/>
      </w:pPr>
      <w:r>
        <w:rPr>
          <w:rFonts w:ascii="Arial" w:hAnsi="Arial"/>
          <w:sz w:val="20"/>
        </w:rPr>
        <w:t xml:space="preserve">Ces passages nous montrent à quel point nous devons nous garder d'être détournés par d'habiles séducteurs, mais nous ne manquerons pas non plus de lumière pour nous guider dans le droit chemin, et il y a des signes certains pour nous permettre de distinguer le Christ de ses simulateurs. La marque la plus révélatrice qui signalera les imposteurs est que, si habiles que soient leurs arguments, ils viendront tous revêtus d'un corps physique. Il y a cependant de bonnes raisons de croire que: le Christ ne reviendra pas dans un corps physique. </w:t>
      </w:r>
    </w:p>
    <w:p>
      <w:pPr>
        <w:pStyle w:val="NormalWeb"/>
        <w:bidi w:val="0"/>
        <w:spacing w:beforeAutospacing="1" w:afterAutospacing="1"/>
        <w:ind w:left="0" w:right="0" w:hanging="0"/>
        <w:jc w:val="left"/>
        <w:rPr/>
      </w:pPr>
      <w:r>
        <w:rPr>
          <w:rFonts w:ascii="Arial" w:hAnsi="Arial"/>
          <w:sz w:val="20"/>
        </w:rPr>
        <w:t xml:space="preserve">Aucun véhicule physique ne serait capable d'endurer les vibrations formidables d'un Esprit aussi exalté. Vous vous rappelez qu'il est dit dans les Ecritures que le Christ quittait fréquemment ses disciples.. Il se rendait alors chez les Esséniens pour confier le corps de Jésus à leurs soins. C'étaient des êtres élevés, appartenant à la vague de vie humaine, d'habiles médecins ésotériques, sachant comment soigner ce corps. Ils lui rendaient sa vigueur, et c'est ainsi qu'ils l'ont maintenu en état pendant trois ans. Après sa crucifixion, le corps a été mis au tombeau, et comme la faculté de cohésion avait cessé de s'exercer, ses atomes se sont dispersés aux quatre vents. Lors de l'ouverture du tombeau, on n'y trouva plus que des linges. </w:t>
      </w:r>
    </w:p>
    <w:p>
      <w:pPr>
        <w:pStyle w:val="NormalWeb"/>
        <w:bidi w:val="0"/>
        <w:spacing w:beforeAutospacing="1" w:afterAutospacing="1"/>
        <w:ind w:left="0" w:right="0" w:hanging="0"/>
        <w:jc w:val="left"/>
        <w:rPr/>
      </w:pPr>
      <w:r>
        <w:rPr>
          <w:rFonts w:ascii="Arial" w:hAnsi="Arial"/>
          <w:sz w:val="20"/>
        </w:rPr>
        <w:t xml:space="preserve">Il serait difficile, mais non impossible, pour la seconde venue du Christ, de lui procurer un autre véhicule physique de la même manière que pour le premier. Toutefois, selon la loi qui veut qu'un esprit emploie le même passage pour entrer et pour sortir, seule le corps physique de Jésus aurait pu être utilisé; or, ce véhicule </w:t>
      </w:r>
    </w:p>
    <w:p>
      <w:pPr>
        <w:pStyle w:val="NormalWeb"/>
        <w:bidi w:val="0"/>
        <w:spacing w:beforeAutospacing="1" w:afterAutospacing="1"/>
        <w:ind w:left="0" w:right="0" w:hanging="0"/>
        <w:jc w:val="left"/>
        <w:rPr/>
      </w:pPr>
      <w:r>
        <w:rPr>
          <w:rFonts w:ascii="Arial" w:hAnsi="Arial"/>
          <w:sz w:val="20"/>
        </w:rPr>
        <w:t xml:space="preserve">PAGE 251 </w:t>
      </w:r>
    </w:p>
    <w:p>
      <w:pPr>
        <w:pStyle w:val="NormalWeb"/>
        <w:bidi w:val="0"/>
        <w:spacing w:beforeAutospacing="1" w:afterAutospacing="1"/>
        <w:ind w:left="0" w:right="0" w:hanging="0"/>
        <w:jc w:val="left"/>
        <w:rPr/>
      </w:pPr>
      <w:r>
        <w:rPr>
          <w:rFonts w:ascii="Arial" w:hAnsi="Arial"/>
          <w:sz w:val="20"/>
        </w:rPr>
        <w:t xml:space="preserve">ayant été détruit, il est impossible que le Christ apparaisse dans un véhicule physique. Par conséquent, quiconque apparaît dans un corps physique en se disant le Christ ne peut être qu'un imposteur. </w:t>
      </w:r>
    </w:p>
    <w:p>
      <w:pPr>
        <w:pStyle w:val="NormalWeb"/>
        <w:bidi w:val="0"/>
        <w:spacing w:beforeAutospacing="1" w:afterAutospacing="1"/>
        <w:ind w:left="0" w:right="0" w:hanging="0"/>
        <w:jc w:val="left"/>
        <w:rPr/>
      </w:pPr>
      <w:r>
        <w:rPr>
          <w:rFonts w:ascii="Arial" w:hAnsi="Arial"/>
          <w:sz w:val="20"/>
        </w:rPr>
        <w:t xml:space="preserve">Mais à supposer que cette loi même ne soit qu'une invention de celui qui vous parle, et que la loi d'analogie qui renforce la première ne soit qu'une coïncidence, notre thèse s'appuie encore sur la Bible, indépendamment de tous autres témoignages. Le Christ a dit: "Si donc on vous dit: voici, il est dans le désert, n'y allez pas; voici, il est dans les lieux retirés, n'y croyez pas" (Matthieu 24:26). Par conséquent, le Christ ne peut se trouver dans un quelconque lieu physique . Paul, lui aussi, insiste sur le fait que "la chair et le sang ne peuvent hériter du Royaume de Dieu (I Corinthiens 15:50). Et si nous devons "être revêtus de notre demeure céleste", pourquoi le protagoniste de la Nouvelle Alliance aurait-il un corps physique? </w:t>
      </w:r>
    </w:p>
    <w:p>
      <w:pPr>
        <w:pStyle w:val="NormalWeb"/>
        <w:bidi w:val="0"/>
        <w:spacing w:beforeAutospacing="1" w:afterAutospacing="1"/>
        <w:ind w:left="0" w:right="0" w:hanging="0"/>
        <w:jc w:val="left"/>
        <w:rPr/>
      </w:pPr>
      <w:r>
        <w:rPr>
          <w:rFonts w:ascii="Arial" w:hAnsi="Arial"/>
          <w:sz w:val="20"/>
        </w:rPr>
        <w:t xml:space="preserve">Mais la Bible ne se contente pas de nous dire où il ne faut pas chercher le Christ, car il nous a dit catégoriquement: "On verra le Fils de l'homme venant sur les nuées ". Et au moment où il a quitté ses disciples, il est dit que: "Il fut élevé (...) et une nuée le déroba à leurs yeux. Et comme ils avaient les regards fixés vers le ciel pendant qu'il s'en allait, voici que deux hommes vêtus de blanc leur apparurent et dirent: (...) il reviendra de la même manière dont vous l'avez vu monter au ciel" (Actes 1:9-11). </w:t>
      </w:r>
    </w:p>
    <w:p>
      <w:pPr>
        <w:pStyle w:val="NormalWeb"/>
        <w:bidi w:val="0"/>
        <w:spacing w:beforeAutospacing="1" w:afterAutospacing="1"/>
        <w:ind w:left="0" w:right="0" w:hanging="0"/>
        <w:jc w:val="left"/>
        <w:rPr/>
      </w:pPr>
      <w:r>
        <w:rPr>
          <w:rFonts w:ascii="Arial" w:hAnsi="Arial"/>
          <w:sz w:val="20"/>
        </w:rPr>
        <w:t xml:space="preserve">Paul a écrit: "Le Seigneur lui-même (...) descendra du ciel (...) ensuite (...) nous serons enlevés sur des nuées , à la rencontre du Seigneur dans les airs " (I Thessaloniciens 4:16-17). Enfin Jean a vu disparaître le premier ciel et la Terre, et la mer s'assécher. Une cité sainte est descendue du ciel , dont le Christ était le régent. </w:t>
      </w:r>
    </w:p>
    <w:p>
      <w:pPr>
        <w:pStyle w:val="NormalWeb"/>
        <w:bidi w:val="0"/>
        <w:spacing w:beforeAutospacing="1" w:afterAutospacing="1"/>
        <w:ind w:left="0" w:right="0" w:hanging="0"/>
        <w:jc w:val="left"/>
        <w:rPr/>
      </w:pPr>
      <w:r>
        <w:rPr>
          <w:rFonts w:ascii="Arial" w:hAnsi="Arial"/>
          <w:sz w:val="20"/>
        </w:rPr>
        <w:t xml:space="preserve">Toutes ces choses sont manifestement impossibles au point de vue physique . Un corps de chair et de sang ne peut s'élever dans les airs, et Paul insiste sur le fait que "la chair et le sang ne peuvent hériter du Royaume de </w:t>
      </w:r>
    </w:p>
    <w:p>
      <w:pPr>
        <w:pStyle w:val="NormalWeb"/>
        <w:bidi w:val="0"/>
        <w:spacing w:beforeAutospacing="1" w:afterAutospacing="1"/>
        <w:ind w:left="0" w:right="0" w:hanging="0"/>
        <w:jc w:val="left"/>
        <w:rPr/>
      </w:pPr>
      <w:r>
        <w:rPr>
          <w:rFonts w:ascii="Arial" w:hAnsi="Arial"/>
          <w:sz w:val="20"/>
        </w:rPr>
        <w:t xml:space="preserve">PAGE 252 </w:t>
      </w:r>
    </w:p>
    <w:p>
      <w:pPr>
        <w:pStyle w:val="NormalWeb"/>
        <w:bidi w:val="0"/>
        <w:spacing w:beforeAutospacing="1" w:afterAutospacing="1"/>
        <w:ind w:left="0" w:right="0" w:hanging="0"/>
        <w:jc w:val="left"/>
        <w:rPr/>
      </w:pPr>
      <w:r>
        <w:rPr>
          <w:rFonts w:ascii="Arial" w:hAnsi="Arial"/>
          <w:sz w:val="20"/>
        </w:rPr>
        <w:t xml:space="preserve">Dieu". Si nous-mêmes ne pouvons entrer avec un corps de chair, comment serait-il possible que, dans un univers régi par des lois, le Christ, notre chef, soit revêtu d'un tel corps? </w:t>
      </w:r>
    </w:p>
    <w:p>
      <w:pPr>
        <w:pStyle w:val="NormalWeb"/>
        <w:bidi w:val="0"/>
        <w:spacing w:beforeAutospacing="1" w:afterAutospacing="1"/>
        <w:ind w:left="0" w:right="0" w:hanging="0"/>
        <w:jc w:val="left"/>
        <w:rPr/>
      </w:pPr>
      <w:r>
        <w:rPr>
          <w:rFonts w:ascii="Arial" w:hAnsi="Arial"/>
          <w:sz w:val="20"/>
        </w:rPr>
        <w:t xml:space="preserve">Si, maintenant, nous pouvons découvrir quel véhicule il a utilisé après la destruction du corps dense de Jésus, nous saurons comment le reconnaître, et aussi quelle sera notre constitution, puisque, selon Jean, nous serons comme lui : "Nous sommes maintenant enfants de Dieu, et ce que nous serons n'a pas encore été manifesté, mais nous savons que (...) (quand il apparaîtra) nous serons semblables à lui" (I Jean 3:2). Paul a dit: "Pour nous, notre confédération (ici le mot grec "politeuma", ou "commonwealth", désigne les nouveaux cieux et la nouvelle terre) est dans les cieux, d'où nous attendons un Sauveur, le Seigneur Jésus-Christ, qui transformera notre corps vil pour le conformer à son corps de gloire " (Philippiens 3:20-21). </w:t>
      </w:r>
    </w:p>
    <w:p>
      <w:pPr>
        <w:pStyle w:val="NormalWeb"/>
        <w:bidi w:val="0"/>
        <w:spacing w:beforeAutospacing="1" w:afterAutospacing="1"/>
        <w:ind w:left="0" w:right="0" w:hanging="0"/>
        <w:jc w:val="left"/>
        <w:rPr/>
      </w:pPr>
      <w:r>
        <w:rPr>
          <w:rFonts w:ascii="Arial" w:hAnsi="Arial"/>
          <w:sz w:val="20"/>
        </w:rPr>
        <w:t xml:space="preserve">Le corps dont le Christ s'est servi après le drame du Golgotha avait aussi la faculté d'entrer dans une salle dont les portes étaient fermées, et c'est ainsi qu'il est apparu à ses disciples et a permis à Thomas de le toucher. Des pseudo-Christs pourraient-ils, dans un corps physique, en faire autant ? Je ne le crois pas. </w:t>
      </w:r>
    </w:p>
    <w:p>
      <w:pPr>
        <w:pStyle w:val="NormalWeb"/>
        <w:bidi w:val="0"/>
        <w:spacing w:beforeAutospacing="1" w:afterAutospacing="1"/>
        <w:ind w:left="0" w:right="0" w:hanging="0"/>
        <w:jc w:val="left"/>
        <w:rPr/>
      </w:pPr>
      <w:r>
        <w:rPr>
          <w:rFonts w:ascii="Arial" w:hAnsi="Arial"/>
          <w:sz w:val="20"/>
        </w:rPr>
        <w:t xml:space="preserve">Cet exploit exige un véhicule plus subtil que le corps dense, et tous les sophismes du monde ne peuvent éluder le fait que le Christ se servira d'un véhicule plus subtil que le corps physique. </w:t>
      </w:r>
    </w:p>
    <w:p>
      <w:pPr>
        <w:pStyle w:val="NormalWeb"/>
        <w:bidi w:val="0"/>
        <w:spacing w:beforeAutospacing="1" w:afterAutospacing="1"/>
        <w:ind w:left="0" w:right="0" w:hanging="0"/>
        <w:jc w:val="left"/>
        <w:rPr/>
      </w:pPr>
      <w:r>
        <w:rPr>
          <w:rFonts w:ascii="Arial" w:hAnsi="Arial"/>
          <w:sz w:val="20"/>
        </w:rPr>
        <w:t xml:space="preserve">Il reste encore une question à résoudre, c'est celle-ci: est-ce que la Bible nous enseigne la nature de ce véhicule et nous donne des précisions nous permettant d'être pleinement renseignés à ce sujet? Pour répondre, nous allons recourir à l'incomparable quinzième chapitre de la première Epître aux Corinthiens, où Paul enseigne la doctrine de la renaissance au moyen des atomes-germes aussi clairement que les enseignements actuels de la Sagesse occidentale. </w:t>
      </w:r>
    </w:p>
    <w:p>
      <w:pPr>
        <w:pStyle w:val="NormalWeb"/>
        <w:bidi w:val="0"/>
        <w:spacing w:beforeAutospacing="1" w:afterAutospacing="1"/>
        <w:ind w:left="0" w:right="0" w:hanging="0"/>
        <w:jc w:val="left"/>
        <w:rPr/>
      </w:pPr>
      <w:r>
        <w:rPr>
          <w:rFonts w:ascii="Arial" w:hAnsi="Arial"/>
          <w:sz w:val="20"/>
        </w:rPr>
        <w:t xml:space="preserve">Le quarante-quatrième verset se lit, selon les traductions: "Il y a un corps animal - ou naturel - (psuchikon) et un corps spirituel (pneumatikon)". Toutefois, le Nouveau Testament a été écrit en grec, et comme les traducteurs ne connaissaient rien des enseignements occultes, ils n'avaient aucune idée du sens des mots grecs </w:t>
      </w:r>
    </w:p>
    <w:p>
      <w:pPr>
        <w:pStyle w:val="NormalWeb"/>
        <w:bidi w:val="0"/>
        <w:spacing w:beforeAutospacing="1" w:afterAutospacing="1"/>
        <w:ind w:left="0" w:right="0" w:hanging="0"/>
        <w:jc w:val="left"/>
        <w:rPr/>
      </w:pPr>
      <w:r>
        <w:rPr>
          <w:rFonts w:ascii="Arial" w:hAnsi="Arial"/>
          <w:sz w:val="20"/>
        </w:rPr>
        <w:t xml:space="preserve">PAGE 253 </w:t>
      </w:r>
    </w:p>
    <w:p>
      <w:pPr>
        <w:pStyle w:val="NormalWeb"/>
        <w:bidi w:val="0"/>
        <w:spacing w:beforeAutospacing="1" w:afterAutospacing="1"/>
        <w:ind w:left="0" w:right="0" w:hanging="0"/>
        <w:jc w:val="left"/>
        <w:rPr/>
      </w:pPr>
      <w:r>
        <w:rPr>
          <w:rFonts w:ascii="Arial" w:hAnsi="Arial"/>
          <w:sz w:val="20"/>
        </w:rPr>
        <w:t xml:space="preserve">de ce passage et les ont traduits à leur manière. Je vous laisse les traduire à votre idée, même si vous n'êtes pas des hellénistes. Les mots grecs ainsi traduits sont "sôma psuchikon". Sôma est un mot que chacun s'accorde à traduire par "corps", il n'y a donc là aucun problème. Mais "psuchikon, dérivé de psukhé" signifiant "âme", on en obtenait "corps de l'âme" et ils n'avaient jamais entendu parler de cela. Les traducteurs ont probablement pensé que traduire ainsi était absurde, aussi ont-ils adopté "corps animal" ou corps naturel". Et pourtant Paul, dans sa première Epître aux Thessaloniciens (5:23) dit que l'être entier de l'homme se compose d'un esprit (pneuma), d'une âme (psukhé) et d'un corps (sôma), mais il est probable que l'on pensait que "âme" et "esprit" étaient synonymes, bien qu'il existe entre eux une grande différence. </w:t>
      </w:r>
    </w:p>
    <w:p>
      <w:pPr>
        <w:pStyle w:val="NormalWeb"/>
        <w:bidi w:val="0"/>
        <w:spacing w:beforeAutospacing="1" w:afterAutospacing="1"/>
        <w:ind w:left="0" w:right="0" w:hanging="0"/>
        <w:jc w:val="left"/>
        <w:rPr/>
      </w:pPr>
      <w:r>
        <w:rPr>
          <w:rFonts w:ascii="Arial" w:hAnsi="Arial"/>
          <w:sz w:val="20"/>
        </w:rPr>
        <w:t xml:space="preserve">Ce corps de l'âme est le véhicule dans lequel, nous dit Paul, nous irons à la rencontre du Christ. Il est fait d'éther; par conséquent il est doué de lévitation et capable de traverser des murs, car toute matière dense est perméable à l'éther. De nos jours, les aides invisibles l'utilisent comme l'a fait le Christ. </w:t>
      </w:r>
    </w:p>
    <w:p>
      <w:pPr>
        <w:pStyle w:val="NormalWeb"/>
        <w:bidi w:val="0"/>
        <w:spacing w:beforeAutospacing="1" w:afterAutospacing="1"/>
        <w:ind w:left="0" w:right="0" w:hanging="0"/>
        <w:jc w:val="left"/>
        <w:rPr/>
      </w:pPr>
      <w:r>
        <w:rPr>
          <w:rFonts w:ascii="Arial" w:hAnsi="Arial"/>
          <w:sz w:val="20"/>
        </w:rPr>
        <w:t xml:space="preserve">A première vue, il semble étrange que nous devions rencontrer le Christ "dans les airs" et laisser derrière nous la Terre. Cela est moins surprenant si nous considérons que la marche de l'évolution a toujours été de l'intérieur vers l'extérieur . Pendant l'époque Lémurienne, la Terre était brûlante et l'homme vivait sur la croûte qui s'était formée près du noyau. Dans l'époque Atlantéenne, il a vécu dans les bas-fonds de la Terre, dans un brouillard épais qui s'élevait du globe en cours de refroidissement. A cette époque, les humains étaient appelés "Niebelungen", ce qui signifie "enfants du brouillard". La Bible nous raconte de quelle manière ils ont été guidés par leurs instructeurs et comment l'atmosphère s'est peu à peu condensée, et finalement comment l'humidité s'est précipitée sous forme de pluie, ce qui a été appelé le déluge . </w:t>
      </w:r>
    </w:p>
    <w:p>
      <w:pPr>
        <w:pStyle w:val="NormalWeb"/>
        <w:bidi w:val="0"/>
        <w:spacing w:beforeAutospacing="1" w:afterAutospacing="1"/>
        <w:ind w:left="0" w:right="0" w:hanging="0"/>
        <w:jc w:val="left"/>
        <w:rPr/>
      </w:pPr>
      <w:r>
        <w:rPr>
          <w:rFonts w:ascii="Arial" w:hAnsi="Arial"/>
          <w:sz w:val="20"/>
        </w:rPr>
        <w:t xml:space="preserve">Nous savons donc qu'à cette époque, l'homme a dû abandonner les terres submergées par la condensation du </w:t>
      </w:r>
    </w:p>
    <w:p>
      <w:pPr>
        <w:pStyle w:val="NormalWeb"/>
        <w:bidi w:val="0"/>
        <w:spacing w:beforeAutospacing="1" w:afterAutospacing="1"/>
        <w:ind w:left="0" w:right="0" w:hanging="0"/>
        <w:jc w:val="left"/>
        <w:rPr/>
      </w:pPr>
      <w:r>
        <w:rPr>
          <w:rFonts w:ascii="Arial" w:hAnsi="Arial"/>
          <w:sz w:val="20"/>
        </w:rPr>
        <w:t xml:space="preserve">PAGE 254 </w:t>
      </w:r>
    </w:p>
    <w:p>
      <w:pPr>
        <w:pStyle w:val="NormalWeb"/>
        <w:bidi w:val="0"/>
        <w:spacing w:beforeAutospacing="1" w:afterAutospacing="1"/>
        <w:ind w:left="0" w:right="0" w:hanging="0"/>
        <w:jc w:val="left"/>
        <w:rPr/>
      </w:pPr>
      <w:r>
        <w:rPr>
          <w:rFonts w:ascii="Arial" w:hAnsi="Arial"/>
          <w:sz w:val="20"/>
        </w:rPr>
        <w:t xml:space="preserve">brouillard et qui étaient devenues des mers. Il est entré dans une phase nouvelle de son développement, en s'adaptant aux conditions présentes. Il a alors aperçu pour la première fois l'arc-en-ciel sur un nuage chargé de pluie, éclairé par le soleil, et il lui a été dit que tant que ce signe durerait, les changements successifs que nous appelons les saisons se renouvelleraient (Genèse 9/13-14 et 8/22). Tant que nous aurons les conditions atmosphériques actuelles, cette ère d'alternances sera de règle. Lentement, mais sûrement, nous nous acheminons vers les hauteurs terrestres, nous recherchons des niveaux de plus en plus élevés. </w:t>
      </w:r>
    </w:p>
    <w:p>
      <w:pPr>
        <w:pStyle w:val="NormalWeb"/>
        <w:bidi w:val="0"/>
        <w:spacing w:beforeAutospacing="1" w:afterAutospacing="1"/>
        <w:ind w:left="0" w:right="0" w:hanging="0"/>
        <w:jc w:val="left"/>
        <w:rPr/>
      </w:pPr>
      <w:r>
        <w:rPr>
          <w:rFonts w:ascii="Arial" w:hAnsi="Arial"/>
          <w:sz w:val="20"/>
        </w:rPr>
        <w:t xml:space="preserve">Plus les races évoluent, plus elles aspirent à monter dans les airs, et plus elles abandonnent les basses terres. Comme il en était du temps de Noé, le jour viendra où un important changement cosmique se produira. Le Christ y fait allusion quand il parle de son retour en disant: "Ce qui arriva du temps de Noé arrivera de même aux jours du Fils de l'homme" (Matthieu 24/37-39). Les gens continuaient à vivre comme auparavant, se mariaient et mariaient leurs enfants, mangeaient et buvaient, vivaient de leur vie dans le monde, mais soudain le déluge s'est abattu sur l'ancienne Atlantide, et les corps qu'ils avaient ne pouvaient plus leur servir. Ils avaient besoin de véhicules pouvant s'adapter aux nouvelles conditions atmosphériques, tout comme le nouveau-né doit immédiatement respirer l'air alors qu'auparavant il respirait sous l'eau. S'il n'y parvient pas, il meurt. C'est ce qui est arrivé aux Atlantéens habitués à respirer dans l'atmosphère aqueuse. Ceux qui, physiologiquement, n'ont pu s'adapter, ont péri. </w:t>
      </w:r>
    </w:p>
    <w:p>
      <w:pPr>
        <w:pStyle w:val="NormalWeb"/>
        <w:bidi w:val="0"/>
        <w:spacing w:beforeAutospacing="1" w:afterAutospacing="1"/>
        <w:ind w:left="0" w:right="0" w:hanging="0"/>
        <w:jc w:val="left"/>
        <w:rPr/>
      </w:pPr>
      <w:r>
        <w:rPr>
          <w:rFonts w:ascii="Arial" w:hAnsi="Arial"/>
          <w:sz w:val="20"/>
        </w:rPr>
        <w:t xml:space="preserve">Le Christ a dit qu'au moment de son retour, les conditions seraient analogues. Les habitants de l'Atlantide n'avaient pas tous remarqué les changements qui s'étaient produits chez certains d'entre eux et qui leur permettaient d'aspirer directement de l'air dans leurs poumons au lieu de respirer de l'eau par le moyen de branchies. Un changement analogue s'opère de nos jours chez les humains, mais ceux qui n'ont pas développé </w:t>
      </w:r>
    </w:p>
    <w:p>
      <w:pPr>
        <w:pStyle w:val="NormalWeb"/>
        <w:bidi w:val="0"/>
        <w:spacing w:beforeAutospacing="1" w:afterAutospacing="1"/>
        <w:ind w:left="0" w:right="0" w:hanging="0"/>
        <w:jc w:val="left"/>
        <w:rPr/>
      </w:pPr>
      <w:r>
        <w:rPr>
          <w:rFonts w:ascii="Arial" w:hAnsi="Arial"/>
          <w:sz w:val="20"/>
        </w:rPr>
        <w:t xml:space="preserve">PAGE 255 </w:t>
      </w:r>
    </w:p>
    <w:p>
      <w:pPr>
        <w:pStyle w:val="NormalWeb"/>
        <w:bidi w:val="0"/>
        <w:spacing w:beforeAutospacing="1" w:afterAutospacing="1"/>
        <w:ind w:left="0" w:right="0" w:hanging="0"/>
        <w:jc w:val="left"/>
        <w:rPr/>
      </w:pPr>
      <w:r>
        <w:rPr>
          <w:rFonts w:ascii="Arial" w:hAnsi="Arial"/>
          <w:sz w:val="20"/>
        </w:rPr>
        <w:t xml:space="preserve">la vision spirituelle ne le remarquent pas. Il est un fait certain, c'est qu'une "aura" entoure chaque être humain. Il nous arrive de ressentir la présence d'une personne que nous ne voyons pas, et nous la percevons grâce à cette atmosphère qui entoure nos corps denses. Cette aura change graduellement, et elle devient de plus en plus dorée, spécialement en Occident, Plus nous allons vers le couchant, plus cette couleur dorée s'accentue. C'est la couleur du Christ et de ceux qui lui ressemble de plus près, celle des saints que les peintres ont représentés avec un halo. Graduellement, nous lui ressemblons davantage et ce "sôma psuchikon", ou corps de l'âme, prend forme et se prépare à devenir notre "robe nuptiale". </w:t>
      </w:r>
    </w:p>
    <w:p>
      <w:pPr>
        <w:pStyle w:val="NormalWeb"/>
        <w:bidi w:val="0"/>
        <w:spacing w:beforeAutospacing="1" w:afterAutospacing="1"/>
        <w:ind w:left="0" w:right="0" w:hanging="0"/>
        <w:jc w:val="left"/>
        <w:rPr/>
      </w:pPr>
      <w:r>
        <w:rPr>
          <w:rFonts w:ascii="Arial" w:hAnsi="Arial"/>
          <w:sz w:val="20"/>
        </w:rPr>
        <w:t xml:space="preserve">Un nombre croissant de personnes deviennent capables de fonctionner dans ce véhicule et se préparent ainsi en vue du futur avènement du Christ. Ce changement n'est pas le résultat d'un processus physique quelconque, mais des services rendus , de l'amour, de la bonté, de ce que nous appelons l'altruisme. Nous devenons de plus en plus humains, nous ressemblons davantage au Christ, bien qu'étant très loin de la perfection. Quoique le retour du Christ ne soit probablement pas pour ce siècle, ni pour le suivant, ni même pour le prochain millénaire, nous n'en pouvons pas moins remarquer un certain changement spirituel dans l'humanité. Il dépend de nous de hâter le retour du Christ, car, ainsi qu'il l'a déclaré, "personne n'en connaît le jour". Nul ne peut prévoir le moment où un nombre suffisant de personnes auront développé le "sôma psuchikon" au point où nous pourrons faire le travail qu'il accomplit maintenant pour nous. </w:t>
      </w:r>
    </w:p>
    <w:p>
      <w:pPr>
        <w:pStyle w:val="NormalWeb"/>
        <w:bidi w:val="0"/>
        <w:spacing w:beforeAutospacing="1" w:afterAutospacing="1"/>
        <w:ind w:left="0" w:right="0" w:hanging="0"/>
        <w:jc w:val="left"/>
        <w:rPr/>
      </w:pPr>
      <w:r>
        <w:rPr>
          <w:rFonts w:ascii="Arial" w:hAnsi="Arial"/>
          <w:sz w:val="20"/>
        </w:rPr>
        <w:t xml:space="preserve">Nous sommes descendus dans cette vallée matérielle, et c'est pour nous que le Christ a dû pénétrer dans la Terre pour nous aider de l'intérieur. Il souffre et gémit maintenant dans l'attente de la manifestation des fils de Dieu, et il dépend de nous que ce jour soit avancé ou retardé. Chacune de nos actions joue un rôle à cet égard, chacun de nous a sa tâche à accomplir dans ce monde; plus tôt nous apprendrons à bien faire ce travail, mieux cela vaudra. Il est inutile d'aller au loin à la recherche du Christ, car ce n'est pas ainsi qu'on le trouvera. N'a-t-il </w:t>
      </w:r>
    </w:p>
    <w:p>
      <w:pPr>
        <w:pStyle w:val="NormalWeb"/>
        <w:bidi w:val="0"/>
        <w:spacing w:beforeAutospacing="1" w:afterAutospacing="1"/>
        <w:ind w:left="0" w:right="0" w:hanging="0"/>
        <w:jc w:val="left"/>
        <w:rPr/>
      </w:pPr>
      <w:r>
        <w:rPr>
          <w:rFonts w:ascii="Arial" w:hAnsi="Arial"/>
          <w:sz w:val="20"/>
        </w:rPr>
        <w:t xml:space="preserve">PAGE 256 </w:t>
      </w:r>
    </w:p>
    <w:p>
      <w:pPr>
        <w:pStyle w:val="NormalWeb"/>
        <w:bidi w:val="0"/>
        <w:spacing w:beforeAutospacing="1" w:afterAutospacing="1"/>
        <w:ind w:left="0" w:right="0" w:hanging="0"/>
        <w:jc w:val="left"/>
        <w:rPr/>
      </w:pPr>
      <w:r>
        <w:rPr>
          <w:rFonts w:ascii="Arial" w:hAnsi="Arial"/>
          <w:sz w:val="20"/>
        </w:rPr>
        <w:t xml:space="preserve">pas lui-même déclaré qu'il était inutile de le chercher dans le désert ou ailleurs? Ne le cherchons pas là, puisque le Christ se forme à l'intérieur de nous . Ce corps de l'âme qui devient graduellement capable de s'élever par- dessus les hauteurs lutte pour être reconnu par chaque aspirant à la vie supérieure. Comme le dit Faust: "Deux âmes, hélas, se partagent mon coeur Et luttent pour la suprématie. L'une, de toutes ses forces, s'attache à la terre Et s'y cramponne avec passion. L'autre, pleine d'une ardeur sacrée, aspire A s'élever dans des sphères plus pures." </w:t>
      </w:r>
    </w:p>
    <w:p>
      <w:pPr>
        <w:pStyle w:val="NormalWeb"/>
        <w:bidi w:val="0"/>
        <w:spacing w:beforeAutospacing="1" w:afterAutospacing="1"/>
        <w:ind w:left="0" w:right="0" w:hanging="0"/>
        <w:jc w:val="left"/>
        <w:rPr/>
      </w:pPr>
      <w:r>
        <w:rPr>
          <w:rFonts w:ascii="Arial" w:hAnsi="Arial"/>
          <w:sz w:val="20"/>
        </w:rPr>
        <w:t xml:space="preserve">Ainsi, chers amis, en chacun de nous se poursuit cette lutte entre notre nature supérieure et notre nature inférieure. Paul a "combattu le bon combat", et toute âme en quête de perfection doit l'entreprendre. Sir Launfal a quitté son château dans sa jeunesse pour passer toute une vie à chercher le Saint- Graal, et lors de son retour il a retrouvé le même mendiant qu'il avait traité avec mépris à son départ. Après avoir fait ce qu'il aurait dû faire dès le début, une fois que l'esprit de service l'a pénétré, le Christ s'est manifesté: </w:t>
      </w:r>
    </w:p>
    <w:p>
      <w:pPr>
        <w:pStyle w:val="NormalWeb"/>
        <w:bidi w:val="0"/>
        <w:spacing w:beforeAutospacing="1" w:afterAutospacing="1"/>
        <w:ind w:left="0" w:right="0" w:hanging="0"/>
        <w:jc w:val="left"/>
        <w:rPr/>
      </w:pPr>
      <w:r>
        <w:rPr>
          <w:rFonts w:ascii="Arial" w:hAnsi="Arial"/>
          <w:sz w:val="20"/>
        </w:rPr>
        <w:t xml:space="preserve">"Il partagea en deux son unique croûte, Il brisa la glace au bord du ruisseau, Et tendit à manger et à boire au lépreux." </w:t>
      </w:r>
    </w:p>
    <w:p>
      <w:pPr>
        <w:pStyle w:val="NormalWeb"/>
        <w:bidi w:val="0"/>
        <w:spacing w:beforeAutospacing="1" w:afterAutospacing="1"/>
        <w:ind w:left="0" w:right="0" w:hanging="0"/>
        <w:jc w:val="left"/>
        <w:rPr/>
      </w:pPr>
      <w:r>
        <w:rPr>
          <w:rFonts w:ascii="Arial" w:hAnsi="Arial"/>
          <w:sz w:val="20"/>
        </w:rPr>
        <w:t xml:space="preserve">C'est alors que le Sauveur, debout devant lui, lui dit: "Ceci est mon corps, et ceci est mon sang". </w:t>
      </w:r>
    </w:p>
    <w:p>
      <w:pPr>
        <w:pStyle w:val="NormalWeb"/>
        <w:bidi w:val="0"/>
        <w:spacing w:beforeAutospacing="1" w:afterAutospacing="1"/>
        <w:ind w:left="0" w:right="0" w:hanging="0"/>
        <w:jc w:val="left"/>
        <w:rPr/>
      </w:pPr>
      <w:r>
        <w:rPr>
          <w:rFonts w:ascii="Arial" w:hAnsi="Arial"/>
          <w:sz w:val="20"/>
        </w:rPr>
        <w:t xml:space="preserve">"La Sainte Cène est célébrée vraiment lorsque nous partageons pour les besoins d'autrui". </w:t>
      </w:r>
    </w:p>
    <w:p>
      <w:pPr>
        <w:pStyle w:val="NormalWeb"/>
        <w:bidi w:val="0"/>
        <w:spacing w:beforeAutospacing="1" w:afterAutospacing="1"/>
        <w:ind w:left="0" w:right="0" w:hanging="0"/>
        <w:jc w:val="left"/>
        <w:rPr/>
      </w:pPr>
      <w:r>
        <w:rPr>
          <w:rFonts w:ascii="Arial" w:hAnsi="Arial"/>
          <w:sz w:val="20"/>
        </w:rPr>
        <w:t xml:space="preserve">Ce n'est pas ce que nous donnons, mais ce que nous partageons qui importe. Ceux qui donnent de leur superflu, des choses dont ils n'ont plus besoin, ne savent pas ce que c'est que de donner. Le don sans le coeur du donateur est stérile. Tout est là: à moins de faire le don de nous-mêmes, nos cadeaux sont futiles. "Il n'y a </w:t>
      </w:r>
    </w:p>
    <w:p>
      <w:pPr>
        <w:pStyle w:val="NormalWeb"/>
        <w:bidi w:val="0"/>
        <w:spacing w:beforeAutospacing="1" w:afterAutospacing="1"/>
        <w:ind w:left="0" w:right="0" w:hanging="0"/>
        <w:jc w:val="left"/>
        <w:rPr/>
      </w:pPr>
      <w:r>
        <w:rPr>
          <w:rFonts w:ascii="Arial" w:hAnsi="Arial"/>
          <w:sz w:val="20"/>
        </w:rPr>
        <w:t xml:space="preserve">PAGE 257 </w:t>
      </w:r>
    </w:p>
    <w:p>
      <w:pPr>
        <w:pStyle w:val="NormalWeb"/>
        <w:bidi w:val="0"/>
        <w:spacing w:beforeAutospacing="1" w:afterAutospacing="1"/>
        <w:ind w:left="0" w:right="0" w:hanging="0"/>
        <w:jc w:val="left"/>
        <w:rPr/>
      </w:pPr>
      <w:r>
        <w:rPr>
          <w:rFonts w:ascii="Arial" w:hAnsi="Arial"/>
          <w:sz w:val="20"/>
        </w:rPr>
        <w:t xml:space="preserve">pas de plus grand amour que de donner sa vie pour ses amis" (Jean 15/13). Il ne s'agit pas non plus de faire une fois pour toutes abandon de sa vie pour un ami, mais du dévouement permanent, quotidien. "J'ai eu faim, et vous m'avez donné à manger, j'ai eu soif, et vous m'avez donné à boire (...), j'étais malade, et vous m'avez visité" (Matthieu 25/35-36). C'est tout ce qui importe. Chers amis, puissions-nous l'apprendre! Nous n'avons pas besoin de chercher bien loin; c'est tout près de nous. </w:t>
      </w:r>
    </w:p>
    <w:p>
      <w:pPr>
        <w:pStyle w:val="NormalWeb"/>
        <w:bidi w:val="0"/>
        <w:spacing w:beforeAutospacing="1" w:afterAutospacing="1"/>
        <w:ind w:left="0" w:right="0" w:hanging="0"/>
        <w:jc w:val="left"/>
        <w:rPr/>
      </w:pPr>
      <w:r>
        <w:rPr>
          <w:rFonts w:ascii="Arial" w:hAnsi="Arial"/>
          <w:sz w:val="20"/>
        </w:rPr>
        <w:t xml:space="preserve">Vous connaissez ce petit poème au sujet de la lumière que nous devons faire briller "simplement là où nous sommes" (voir fin chapitre 18 "Glanes d'un Mystique"). Chacun ne peut être une étoile, il n'est pas donné à chacun de resplendir, d'être un guide, mais chacun de nous peut remplir sa tâche, faire luire sa propre petite lueur, qui dissipera les ténèbres dans sa sphère immédiate. On ne nous demande pas autre chose, et si nous faisons tout simplement cela, nous trouverons que cette lumière peut devenir une étoile brillante qui nous guidera vers le Christ lors de sa venue, et alors nous serons sûrs de le reconnaître, grâce à notre réaction intérieure. Il est dit que nous le reconnaîtrons parce que nous serons comme lui, or comme il ne possède pas de corps physique dans lequel il puisse revenir, nous devons développer ce corps de l'âme, ce "sôma psuchikon", de telle sorte que lorsqu'il apparaîtra, nous irons à sa rencontre, revêtus de cette "robe nuptiale d'or". </w:t>
      </w:r>
    </w:p>
    <w:p>
      <w:pPr>
        <w:pStyle w:val="Normal"/>
        <w:bidi w:val="0"/>
        <w:spacing w:beforeAutospacing="1" w:afterAutospacing="1"/>
        <w:ind w:left="360" w:right="0" w:hanging="0"/>
        <w:jc w:val="left"/>
        <w:rPr>
          <w:lang w:val="en-GB"/>
        </w:rPr>
      </w:pPr>
      <w:r>
        <w:rPr>
          <w:rFonts w:ascii="Arial" w:hAnsi="Arial"/>
          <w:sz w:val="20"/>
          <w:lang w:val="en-GB"/>
        </w:rPr>
        <w:t xml:space="preserve"> </w:t>
      </w:r>
    </w:p>
    <w:p>
      <w:pPr>
        <w:pStyle w:val="NormalWeb"/>
        <w:bidi w:val="0"/>
        <w:spacing w:beforeAutospacing="1" w:afterAutospacing="1"/>
        <w:ind w:left="0" w:right="0" w:hanging="0"/>
        <w:jc w:val="left"/>
        <w:rPr>
          <w:rFonts w:ascii="Times New Roman" w:hAnsi="Times New Roman"/>
          <w:sz w:val="20"/>
          <w:lang w:val="en-GB"/>
        </w:rPr>
      </w:pPr>
      <w:r>
        <w:rPr>
          <w:sz w:val="20"/>
          <w:lang w:val="en-GB"/>
        </w:rPr>
      </w:r>
    </w:p>
    <w:p>
      <w:pPr>
        <w:pStyle w:val="Heading4"/>
        <w:numPr>
          <w:ilvl w:val="0"/>
          <w:numId w:val="0"/>
        </w:numPr>
        <w:bidi w:val="0"/>
        <w:spacing w:beforeAutospacing="1" w:afterAutospacing="1"/>
        <w:ind w:left="360" w:right="0" w:hanging="0"/>
        <w:jc w:val="left"/>
        <w:outlineLvl w:val="3"/>
        <w:rPr>
          <w:lang w:val="en-GB"/>
        </w:rPr>
      </w:pPr>
      <w:r>
        <w:rPr>
          <w:rFonts w:ascii="Arial" w:hAnsi="Arial"/>
          <w:sz w:val="20"/>
          <w:lang w:val="en-GB"/>
        </w:rPr>
        <w:t xml:space="preserve"> </w:t>
      </w:r>
    </w:p>
    <w:p>
      <w:pPr>
        <w:pStyle w:val="NormalWeb"/>
        <w:bidi w:val="0"/>
        <w:spacing w:beforeAutospacing="1" w:afterAutospacing="1"/>
        <w:ind w:left="0" w:right="0" w:hanging="0"/>
        <w:jc w:val="left"/>
        <w:rPr>
          <w:rFonts w:ascii="Arial" w:hAnsi="Arial"/>
          <w:sz w:val="20"/>
          <w:lang w:val="en-GB"/>
        </w:rPr>
      </w:pPr>
      <w:r>
        <w:rPr>
          <w:rFonts w:ascii="Arial" w:hAnsi="Arial"/>
          <w:sz w:val="20"/>
          <w:lang w:val="en-GB"/>
        </w:rPr>
      </w:r>
    </w:p>
    <w:p>
      <w:pPr>
        <w:pStyle w:val="Heading4"/>
        <w:numPr>
          <w:ilvl w:val="0"/>
          <w:numId w:val="0"/>
        </w:numPr>
        <w:bidi w:val="0"/>
        <w:spacing w:beforeAutospacing="1" w:afterAutospacing="1"/>
        <w:ind w:left="360" w:right="0" w:hanging="0"/>
        <w:jc w:val="left"/>
        <w:outlineLvl w:val="3"/>
        <w:rPr>
          <w:rFonts w:ascii="Arial" w:hAnsi="Arial"/>
          <w:sz w:val="20"/>
          <w:lang w:val="en-GB"/>
        </w:rPr>
      </w:pPr>
      <w:r>
        <w:rPr>
          <w:rFonts w:ascii="Arial" w:hAnsi="Arial"/>
          <w:sz w:val="20"/>
          <w:lang w:val="en-GB"/>
        </w:rPr>
      </w:r>
    </w:p>
    <w:p>
      <w:pPr>
        <w:pStyle w:val="NormalWeb"/>
        <w:bidi w:val="0"/>
        <w:spacing w:beforeAutospacing="1" w:afterAutospacing="1"/>
        <w:ind w:left="0" w:right="0" w:hanging="0"/>
        <w:jc w:val="left"/>
        <w:rPr>
          <w:rFonts w:ascii="Arial" w:hAnsi="Arial"/>
          <w:sz w:val="20"/>
          <w:lang w:val="en-GB"/>
        </w:rPr>
      </w:pPr>
      <w:r>
        <w:rPr>
          <w:rFonts w:ascii="Arial" w:hAnsi="Arial"/>
          <w:sz w:val="20"/>
          <w:lang w:val="en-GB"/>
        </w:rPr>
      </w:r>
    </w:p>
    <w:p>
      <w:pPr>
        <w:pStyle w:val="Heading4"/>
        <w:numPr>
          <w:ilvl w:val="0"/>
          <w:numId w:val="0"/>
        </w:numPr>
        <w:bidi w:val="0"/>
        <w:spacing w:beforeAutospacing="1" w:afterAutospacing="1"/>
        <w:ind w:left="360" w:right="0" w:hanging="0"/>
        <w:jc w:val="left"/>
        <w:outlineLvl w:val="3"/>
        <w:rPr>
          <w:lang w:val="en-GB"/>
        </w:rPr>
      </w:pPr>
      <w:r>
        <w:rPr>
          <w:rFonts w:ascii="Arial" w:hAnsi="Arial"/>
          <w:sz w:val="20"/>
          <w:lang w:val="en-GB"/>
        </w:rPr>
        <w:t xml:space="preserve"> </w:t>
      </w:r>
    </w:p>
    <w:p>
      <w:pPr>
        <w:pStyle w:val="NormalWeb"/>
        <w:bidi w:val="0"/>
        <w:spacing w:beforeAutospacing="1" w:afterAutospacing="1"/>
        <w:ind w:left="0" w:right="0" w:hanging="0"/>
        <w:jc w:val="left"/>
        <w:rPr>
          <w:rFonts w:ascii="Arial" w:hAnsi="Arial"/>
          <w:sz w:val="20"/>
          <w:lang w:val="en-GB"/>
        </w:rPr>
      </w:pPr>
      <w:r>
        <w:rPr>
          <w:rFonts w:ascii="Arial" w:hAnsi="Arial"/>
          <w:sz w:val="20"/>
          <w:lang w:val="en-GB"/>
        </w:rPr>
      </w:r>
    </w:p>
    <w:p>
      <w:pPr>
        <w:pStyle w:val="Normal"/>
        <w:bidi w:val="0"/>
        <w:ind w:left="0" w:right="0" w:hanging="0"/>
        <w:jc w:val="left"/>
        <w:rPr/>
      </w:pPr>
      <w:r>
        <w:rPr/>
      </w:r>
    </w:p>
    <w:sectPr>
      <w:type w:val="nextPage"/>
      <w:pgSz w:w="11906" w:h="16838"/>
      <w:pgMar w:left="1418" w:right="1418"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fr-FR" w:eastAsia="fr-FR" w:bidi="hi-IN"/>
    </w:rPr>
  </w:style>
  <w:style w:type="paragraph" w:styleId="Heading1">
    <w:name w:val="Heading 1"/>
    <w:basedOn w:val="Normal"/>
    <w:qFormat/>
    <w:pPr>
      <w:spacing w:beforeAutospacing="1" w:afterAutospacing="1"/>
    </w:pPr>
    <w:rPr>
      <w:b/>
      <w:kern w:val="2"/>
      <w:sz w:val="48"/>
    </w:rPr>
  </w:style>
  <w:style w:type="paragraph" w:styleId="Heading4">
    <w:name w:val="Heading 4"/>
    <w:basedOn w:val="Normal"/>
    <w:qFormat/>
    <w:pPr>
      <w:spacing w:beforeAutospacing="1" w:afterAutospacing="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259</Words>
  <Characters>456816</Characters>
  <CharactersWithSpaces>37197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4:40:00Z</dcterms:created>
  <dc:creator>shantidas</dc:creator>
  <dc:description/>
  <dc:language>en-US</dc:language>
  <cp:lastModifiedBy/>
  <dcterms:modified xsi:type="dcterms:W3CDTF">2001-04-11T14:40:00Z</dcterms:modified>
  <cp:revision>2</cp:revision>
  <dc:subject/>
  <dc:title>ENSEIGNEMENTS D'UN INITIÉ - TOME I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ntidas</vt:lpwstr>
  </property>
</Properties>
</file>