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color w:val="800000"/>
          <w:sz w:val="36"/>
          <w:szCs w:val="36"/>
        </w:rPr>
        <w:t>SAINTE THÉRÈSE D'AVILA</w:t>
      </w:r>
    </w:p>
    <w:p>
      <w:pPr>
        <w:pStyle w:val="Normal"/>
        <w:rPr/>
      </w:pPr>
      <w:r>
        <w:rPr/>
        <mc:AlternateContent>
          <mc:Choice Requires="wps">
            <w:drawing>
              <wp:inline distT="0" distB="0" distL="0" distR="0">
                <wp:extent cx="1151890" cy="28575"/>
                <wp:effectExtent l="0" t="0" r="0" b="0"/>
                <wp:docPr id="1" name=""/>
                <a:graphic xmlns:a="http://schemas.openxmlformats.org/drawingml/2006/main">
                  <a:graphicData uri="http://schemas.microsoft.com/office/word/2010/wordprocessingShape">
                    <wps:wsp>
                      <wps:cNvSpPr/>
                      <wps:spPr>
                        <a:xfrm>
                          <a:off x="0" y="0"/>
                          <a:ext cx="115200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90.65pt;height:2.2pt;mso-wrap-style:none;v-text-anchor:middle;mso-position-vertical:top">
                <v:fill o:detectmouseclick="t" type="solid" color2="#7fffff"/>
                <v:stroke color="#3465a4" joinstyle="round" endcap="flat"/>
                <w10:wrap type="square"/>
              </v:rect>
            </w:pict>
          </mc:Fallback>
        </mc:AlternateContent>
      </w:r>
    </w:p>
    <w:p>
      <w:pPr>
        <w:pStyle w:val="NormalWeb"/>
        <w:rPr/>
      </w:pPr>
      <w:r>
        <w:rPr/>
        <w:t> </w:t>
      </w:r>
    </w:p>
    <w:p>
      <w:pPr>
        <w:pStyle w:val="NormalWeb"/>
        <w:rPr/>
      </w:pPr>
      <w:r>
        <w:rPr>
          <w:rStyle w:val="StrongEmphasis"/>
          <w:color w:val="800000"/>
          <w:sz w:val="27"/>
          <w:szCs w:val="27"/>
        </w:rPr>
        <w:t>PRÉSENCE DE L'ESPRIT</w:t>
      </w:r>
    </w:p>
    <w:tbl>
      <w:tblPr>
        <w:tblW w:w="9192" w:type="dxa"/>
        <w:jc w:val="left"/>
        <w:tblInd w:w="-60" w:type="dxa"/>
        <w:tblLayout w:type="fixed"/>
        <w:tblCellMar>
          <w:top w:w="15" w:type="dxa"/>
          <w:left w:w="15" w:type="dxa"/>
          <w:bottom w:w="15" w:type="dxa"/>
          <w:right w:w="15" w:type="dxa"/>
        </w:tblCellMar>
      </w:tblPr>
      <w:tblGrid>
        <w:gridCol w:w="2491"/>
        <w:gridCol w:w="150"/>
        <w:gridCol w:w="6551"/>
      </w:tblGrid>
      <w:tr>
        <w:trPr/>
        <w:tc>
          <w:tcPr>
            <w:tcW w:w="2491" w:type="dxa"/>
            <w:tcBorders/>
            <w:vAlign w:val="center"/>
          </w:tcPr>
          <w:p>
            <w:pPr>
              <w:pStyle w:val="Normal"/>
              <w:rPr>
                <w:color w:val="000000"/>
              </w:rPr>
            </w:pPr>
            <w:r>
              <w:rPr>
                <w:color w:val="000000"/>
              </w:rPr>
              <w:drawing>
                <wp:inline distT="0" distB="0" distL="0" distR="0">
                  <wp:extent cx="1514475" cy="2218690"/>
                  <wp:effectExtent l="0" t="0" r="0" b="0"/>
                  <wp:docPr id="2" name="teres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resa5" descr=""/>
                          <pic:cNvPicPr>
                            <a:picLocks noChangeAspect="1" noChangeArrowheads="1"/>
                          </pic:cNvPicPr>
                        </pic:nvPicPr>
                        <pic:blipFill>
                          <a:blip r:embed="rId2"/>
                          <a:srcRect l="-83" t="-56" r="-83" b="-56"/>
                          <a:stretch>
                            <a:fillRect/>
                          </a:stretch>
                        </pic:blipFill>
                        <pic:spPr bwMode="auto">
                          <a:xfrm>
                            <a:off x="0" y="0"/>
                            <a:ext cx="1514475" cy="2218690"/>
                          </a:xfrm>
                          <a:prstGeom prst="rect">
                            <a:avLst/>
                          </a:prstGeom>
                        </pic:spPr>
                      </pic:pic>
                    </a:graphicData>
                  </a:graphic>
                </wp:inline>
              </w:drawing>
            </w:r>
          </w:p>
        </w:tc>
        <w:tc>
          <w:tcPr>
            <w:tcW w:w="150" w:type="dxa"/>
            <w:tcBorders/>
            <w:vAlign w:val="center"/>
          </w:tcPr>
          <w:p>
            <w:pPr>
              <w:pStyle w:val="Normal"/>
              <w:rPr/>
            </w:pPr>
            <w:r>
              <w:rPr/>
              <w:t> </w:t>
            </w:r>
          </w:p>
        </w:tc>
        <w:tc>
          <w:tcPr>
            <w:tcW w:w="6551" w:type="dxa"/>
            <w:tcBorders/>
            <w:vAlign w:val="center"/>
          </w:tcPr>
          <w:p>
            <w:pPr>
              <w:pStyle w:val="Normal"/>
              <w:rPr/>
            </w:pPr>
            <w:r>
              <w:rPr>
                <w:rStyle w:val="StrongEmphasis"/>
                <w:color w:val="000000"/>
              </w:rPr>
              <w:t>Jeune femme brillante et aimée de ses proches, elle entre à l'âge de 20 ans au monastère de l'Incarnation d'Avila. Elle y prend le nom de Thérèse de Jésus et découvre dans la prière silencieuse (oraison) le lieu de l'amitié et de l'intimité avec le Christ.</w:t>
            </w:r>
            <w:r>
              <w:rPr>
                <w:b/>
                <w:bCs/>
                <w:color w:val="000000"/>
              </w:rPr>
              <w:br/>
            </w:r>
            <w:r>
              <w:rPr>
                <w:rStyle w:val="StrongEmphasis"/>
                <w:color w:val="000000"/>
              </w:rPr>
              <w:t>Fondatrice de nombreux couvents après qu'elle eut réformé l'ordre du carmel, elle connut de 1515 à sa mort, de nombreux états mystiques, visions, extases telle que la transverbération (1559). Ces expériences nourrissent son livre "les demeures de l'âme" où elle décrit la vie mystique depuis ses débuts jusqu'à l'union du mariage spirituel. Thérèse s'absorbe en son amour qui n'a besoin, ni de prière, ni de lecture et un soir une inondation de joie la saisit; et quand elle fut endormie, un océan de joie l'inondait, c'était une extase.</w:t>
            </w:r>
          </w:p>
        </w:tc>
      </w:tr>
    </w:tbl>
    <w:p>
      <w:pPr>
        <w:pStyle w:val="NormalWeb"/>
        <w:rPr/>
      </w:pPr>
      <w:r>
        <w:rPr>
          <w:rStyle w:val="StrongEmphasis"/>
          <w:color w:val="000000"/>
        </w:rPr>
        <w:t>Quelque chose d'insinuant et doux; elle se demandait si ce songe étrange n'était point un avertissement; elle n'a qu'à descendre en elle-même, qu'a creuser son âme et la certitude vient; ce n'est pas le sentiment d'une présence individuelle, c'est une sorte d'enveloppement aussi vague et informe que celui d'une eau la baignant ou d'une lumière diffuse matériellement sentie; pourtant il est rare, incertain, trompe son espoir; mais l'espoir suffit qu'il puisse revenir encore et elle vit jour après jour, le cherchant au fond de son âme; frémissant déjà de pressentir que viendra son impalpable et sereine invasion.</w:t>
      </w:r>
    </w:p>
    <w:p>
      <w:pPr>
        <w:pStyle w:val="NormalWeb"/>
        <w:rPr/>
      </w:pPr>
      <w:r>
        <w:rPr>
          <w:rStyle w:val="StrongEmphasis"/>
          <w:color w:val="000000"/>
        </w:rPr>
        <w:t>Ce fut d'abord à peine comme un allégement, une sensation fuyante de légèreté; puis tout d'un coup, une suavité dilata sa poitrine; c'était comme une inondation si soudaine que le coeur semblait prêt à se rompre; ses yeux ne voyaient plus; alors la joie l'enveloppe, étreignit ses sens; puis tout s'éfface; mais quelque chose d'inconnu lui demeurait : une sensation d'allégresse, une dilatation d'amour.</w:t>
      </w:r>
    </w:p>
    <w:p>
      <w:pPr>
        <w:pStyle w:val="NormalWeb"/>
        <w:rPr/>
      </w:pPr>
      <w:r>
        <w:rPr>
          <w:rStyle w:val="StrongEmphasis"/>
          <w:color w:val="000000"/>
        </w:rPr>
        <w:t>L'innéfable la pénétrait, ne faisait plus qu'un avec elle; parfois, elle chancelait sous sa violence; cet amour l'envahissait à flot égal comme une mer qui sans cesse gagne du rivage, ne lui laissait plus rien d'elle-même; quelque chose en elle se dissolvait délicieusement jusque dans sa propre matière; elle sentait une profection toute puissante l'enserrer à jamais sans pouvoir s'y soustraire; l'impulsion de la volonté divine chassait sa propre volonté; elle ne pouvait que lui offrir sa soumission et sa passivité radieuse; il lui arrivait de connaître un tel délice, et une telle crainte que ce délice cessât, qu'elle versait malgré elle des larmes et que la gorge étranglait, elle ne savait plus si elle souffrait ou si elle défaillait de joie.</w:t>
      </w:r>
    </w:p>
    <w:tbl>
      <w:tblPr>
        <w:tblW w:w="9192" w:type="dxa"/>
        <w:jc w:val="left"/>
        <w:tblInd w:w="-60" w:type="dxa"/>
        <w:tblLayout w:type="fixed"/>
        <w:tblCellMar>
          <w:top w:w="15" w:type="dxa"/>
          <w:left w:w="15" w:type="dxa"/>
          <w:bottom w:w="15" w:type="dxa"/>
          <w:right w:w="15" w:type="dxa"/>
        </w:tblCellMar>
      </w:tblPr>
      <w:tblGrid>
        <w:gridCol w:w="4125"/>
        <w:gridCol w:w="150"/>
        <w:gridCol w:w="4917"/>
      </w:tblGrid>
      <w:tr>
        <w:trPr/>
        <w:tc>
          <w:tcPr>
            <w:tcW w:w="4125" w:type="dxa"/>
            <w:tcBorders/>
            <w:vAlign w:val="center"/>
          </w:tcPr>
          <w:p>
            <w:pPr>
              <w:pStyle w:val="Normal"/>
              <w:rPr/>
            </w:pPr>
            <w:r>
              <w:rPr/>
              <w:drawing>
                <wp:inline distT="0" distB="0" distL="0" distR="0">
                  <wp:extent cx="2552065" cy="2913380"/>
                  <wp:effectExtent l="0" t="0" r="0" b="0"/>
                  <wp:docPr id="3" name="theres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erese10" descr=""/>
                          <pic:cNvPicPr>
                            <a:picLocks noChangeAspect="1" noChangeArrowheads="1"/>
                          </pic:cNvPicPr>
                        </pic:nvPicPr>
                        <pic:blipFill>
                          <a:blip r:embed="rId3"/>
                          <a:srcRect l="-17" t="-15" r="-17" b="-15"/>
                          <a:stretch>
                            <a:fillRect/>
                          </a:stretch>
                        </pic:blipFill>
                        <pic:spPr bwMode="auto">
                          <a:xfrm>
                            <a:off x="0" y="0"/>
                            <a:ext cx="2552065" cy="2913380"/>
                          </a:xfrm>
                          <a:prstGeom prst="rect">
                            <a:avLst/>
                          </a:prstGeom>
                        </pic:spPr>
                      </pic:pic>
                    </a:graphicData>
                  </a:graphic>
                </wp:inline>
              </w:drawing>
            </w:r>
          </w:p>
        </w:tc>
        <w:tc>
          <w:tcPr>
            <w:tcW w:w="150" w:type="dxa"/>
            <w:tcBorders/>
            <w:vAlign w:val="center"/>
          </w:tcPr>
          <w:p>
            <w:pPr>
              <w:pStyle w:val="Normal"/>
              <w:rPr/>
            </w:pPr>
            <w:r>
              <w:rPr/>
              <w:t> </w:t>
            </w:r>
          </w:p>
        </w:tc>
        <w:tc>
          <w:tcPr>
            <w:tcW w:w="4917" w:type="dxa"/>
            <w:tcBorders/>
            <w:vAlign w:val="center"/>
          </w:tcPr>
          <w:p>
            <w:pPr>
              <w:pStyle w:val="Normal"/>
              <w:rPr/>
            </w:pPr>
            <w:r>
              <w:rPr>
                <w:rStyle w:val="StrongEmphasis"/>
                <w:color w:val="000000"/>
              </w:rPr>
              <w:t>Alors l'amour qui l'embrassait semblait prêt a rompre les liens de son corps; elle sentait une douleur si vive qu'elle en gémissait et en même temps si délicieuse qu'elle eut voulu ne jamais la voir finir; qui peut savoir jusqu'ou va cette blessure, d'où elle est venue et comment peut s'adoucir un si cruel et délicieux tourment? consumée de désir, elle ne savait que demander; elle flottait vraiment dans la durée sans mesure, submergée, comme dans les extases furtives de notre pauvre amour mortel, par la violence de son émotion; une intensité qui abolit la conscience; que sont les voluptés charnelles à coté de cet envahissement de tout l'être par ce torrent de félicité; car toute puissance, la félicité l'enveloppait, s'abattait sur elle, et cette plénitude, à laquelle elle avait en vain essayé d'échapper, la déchirait comme si elle ne pouvait la contenir, lui donnait la sensation d'une flèche traversant son coeur; elle croyait voir entre les mains d'un ange un long dard qui était d'or et dont la pointe portait un peu de feu et l'ange lui passait ce dard au travers du coeur.</w:t>
            </w:r>
          </w:p>
        </w:tc>
      </w:tr>
    </w:tbl>
    <w:p>
      <w:pPr>
        <w:pStyle w:val="NormalWeb"/>
        <w:rPr/>
      </w:pPr>
      <w:r>
        <w:rPr>
          <w:rStyle w:val="StrongEmphasis"/>
          <w:color w:val="800000"/>
        </w:rPr>
        <w:t>EXTASE</w:t>
      </w:r>
    </w:p>
    <w:p>
      <w:pPr>
        <w:pStyle w:val="NormalWeb"/>
        <w:rPr/>
      </w:pPr>
      <w:r>
        <w:rPr>
          <w:rStyle w:val="StrongEmphasis"/>
          <w:color w:val="000000"/>
        </w:rPr>
        <w:t>Le coeur bat à bonds désordonnés, les mains inertes, si froides, le corps lourd d'un poids inexplicable et qui toujours, à coups sourds et irrégulier, martèle le coeur; en soulevant ses mains, elle a senti ses jointures brisées et tout son corps lui semble avoir été déchiré, étiré sur la roue soumis à un terrible supplice; mais sur cette fatigue corporelle, l'âme veille et de nouveau espère et prie; de nouveau s'est attendri son coeur, de nouveau elle sait ce qu'est le don des larmes; elle comprend que sans la grâce elle ne peut rien, pas même aimer, pas même souffrir; ou résonne la divine joie, car la joie l'habitait toute entière a chaque souffle, elle semblait dilater ses poumons et avec son sang battre à grands coups égaux et surs; et elle allait baignée de Dieu, fondue en lui; elle n'aurait qu'a baisser la tête et a l'appuyer pour retrouver l'extase et son ineffable joie.</w:t>
      </w:r>
    </w:p>
    <w:p>
      <w:pPr>
        <w:pStyle w:val="NormalWeb"/>
        <w:rPr/>
      </w:pPr>
      <w:r>
        <w:rPr>
          <w:rStyle w:val="StrongEmphasis"/>
          <w:color w:val="800000"/>
        </w:rPr>
        <w:t>ADAPTATION A LA VIE MONASTIQUE</w:t>
      </w:r>
    </w:p>
    <w:p>
      <w:pPr>
        <w:pStyle w:val="NormalWeb"/>
        <w:rPr/>
      </w:pPr>
      <w:r>
        <w:rPr>
          <w:rStyle w:val="StrongEmphasis"/>
          <w:color w:val="000000"/>
        </w:rPr>
        <w:t>Comme tous les vrais ascètes , elle avait un besoin physique de solitude et de silence, or à l'infirmerie, au milieu des autres malades, dans le bruit des conversations, des allées et venues , il lui était presque impossible de se recueillir et de pratiquer les règles d'ascèse; c'était un véritable purgatoire; "</w:t>
      </w:r>
      <w:r>
        <w:rPr>
          <w:rStyle w:val="StrongEmphasis"/>
          <w:i/>
          <w:iCs/>
          <w:color w:val="000000"/>
        </w:rPr>
        <w:t>On me voyait me retirer dans la solitude pour y prier longuement et pour y faire de longues lectures".</w:t>
      </w:r>
    </w:p>
    <w:p>
      <w:pPr>
        <w:pStyle w:val="NormalWeb"/>
        <w:rPr/>
      </w:pPr>
      <w:r>
        <w:rPr>
          <w:rStyle w:val="StrongEmphasis"/>
          <w:color w:val="000000"/>
        </w:rPr>
        <w:t>La maladie n'est pas une excuse suffisante, à défaut des forces corporelles, l'amour et l'habitude devraient soutenir dans l'oraison, l'âme vraiment zélée.</w:t>
      </w:r>
    </w:p>
    <w:p>
      <w:pPr>
        <w:pStyle w:val="NormalWeb"/>
        <w:rPr/>
      </w:pPr>
      <w:r>
        <w:rPr>
          <w:rStyle w:val="StrongEmphasis"/>
          <w:color w:val="800000"/>
        </w:rPr>
        <w:t>LA MALADIE</w:t>
      </w:r>
    </w:p>
    <w:p>
      <w:pPr>
        <w:pStyle w:val="NormalWeb"/>
        <w:rPr/>
      </w:pPr>
      <w:r>
        <w:rPr>
          <w:rStyle w:val="StrongEmphasis"/>
          <w:color w:val="000000"/>
        </w:rPr>
        <w:t>On peut dire que Ste Thérèse a été toute sa vie une malade, ou plus exactement une souffrante, jusqu'à l'approche de ses derniers jours; pour elle, qui eût, dés sa petite enfance, ce goût de solitude, cette promiscuité continuelle devait-être un véritable supplice; elle était foncièrement robuste; mais cette forte constitution, a été éprouvée jusqu'au bout par des crises terribles et des souffrances presque continuelles, au caractère complexe et mystérieux; ce sont des troubles nerveux aux répercussions sur le coeur, sur l'estomac et les entrailles; or ces troubles sont consécutifs à des crises morales ou bien, plus tard, ils seront concomitants de ses extases, de ses ravissements et de ses visions; évanouissements et des maux de coeur si étranges et si violents; crise de catalepsies, des contractions nerveuses qui lui mettaient le corps en boule; et pourtant les visions, les grandes grâces n'ont commencées que beaucoup plus tard, comme si cette âme élevée voulait nous montrer que pour mériter ces grâces, les souffrances matérielles de la maladie ne suffisent pas et qu'il faut encore un long entraînement par toutes les pratiques de l'ascèse et l'exercice de vertus péniblement acquises; cette maladie lui révèle l'importance capitale de la douleur dans l'ascétisme comme moyen de purification et de libération spirituelle; ce fut jusqu'au moment ou elle entra dans les voies mystiques; les grâces d'union, les extases et la ravissements furent pour Thérèse le commencement de la guérison; sans doute, elle ne revint jamais complètement à la santé.</w:t>
      </w:r>
    </w:p>
    <w:p>
      <w:pPr>
        <w:pStyle w:val="NormalWeb"/>
        <w:rPr/>
      </w:pPr>
      <w:r>
        <w:rPr>
          <w:rStyle w:val="StrongEmphasis"/>
          <w:color w:val="800000"/>
        </w:rPr>
        <w:t>LA PRÉSENCE DE DIEU</w:t>
      </w:r>
    </w:p>
    <w:p>
      <w:pPr>
        <w:pStyle w:val="NormalWeb"/>
        <w:rPr/>
      </w:pPr>
      <w:r>
        <w:rPr>
          <w:rStyle w:val="StrongEmphasis"/>
          <w:color w:val="000000"/>
        </w:rPr>
        <w:t>D'abord un certain sentiment de présence; "</w:t>
      </w:r>
      <w:r>
        <w:rPr>
          <w:rStyle w:val="StrongEmphasis"/>
          <w:i/>
          <w:iCs/>
          <w:color w:val="000000"/>
        </w:rPr>
        <w:t>quelquefois au milieu d'une lecture, il me venait à l'improviste, un sentiment de la présence de Dieu";"</w:t>
      </w:r>
      <w:r>
        <w:rPr>
          <w:rStyle w:val="StrongEmphasis"/>
          <w:color w:val="000000"/>
        </w:rPr>
        <w:t xml:space="preserve"> elle suspend l'âme de telle sorte qu'elle semble être toute entière hors d'elle-même; l'âme s'épanouit, le coeur s'attendrit et les larmes viennent; mais ce ne sont là que les prémices de faveur plus hautes".</w:t>
      </w:r>
    </w:p>
    <w:p>
      <w:pPr>
        <w:pStyle w:val="NormalWeb"/>
        <w:rPr/>
      </w:pPr>
      <w:r>
        <w:rPr>
          <w:rStyle w:val="StrongEmphasis"/>
          <w:color w:val="800000"/>
        </w:rPr>
        <w:t>LE COMMENCEMENT D'ORAISON</w:t>
      </w:r>
    </w:p>
    <w:p>
      <w:pPr>
        <w:pStyle w:val="NormalWeb"/>
        <w:rPr/>
      </w:pPr>
      <w:r>
        <w:rPr>
          <w:rStyle w:val="StrongEmphasis"/>
          <w:color w:val="000000"/>
        </w:rPr>
        <w:t>Son amour s'exalte comme se fortifie dans la solitude de nos passions humaines; il s'alimente perpétuellement de l'élan d'un désir que rien désormais ne distrait, il se nourrit de la contemplation; cette sensualité frémissante trahit, par dessus tout un grand besoin d'amour et d'être heureux; au dessus ce qui lui manquait, c'est l'amour de Dieu; "</w:t>
      </w:r>
      <w:r>
        <w:rPr>
          <w:rStyle w:val="StrongEmphasis"/>
          <w:i/>
          <w:iCs/>
          <w:color w:val="000000"/>
        </w:rPr>
        <w:t>Je n'avais pas alors, il me semble, l'amour de Dieu, comme je crois l'avoir ou après que je commençais à faire oraison."</w:t>
      </w:r>
    </w:p>
    <w:p>
      <w:pPr>
        <w:pStyle w:val="NormalWeb"/>
        <w:rPr/>
      </w:pPr>
      <w:r>
        <w:rPr>
          <w:rStyle w:val="StrongEmphasis"/>
          <w:color w:val="000000"/>
        </w:rPr>
        <w:t>"</w:t>
      </w:r>
      <w:r>
        <w:rPr>
          <w:rStyle w:val="StrongEmphasis"/>
          <w:i/>
          <w:iCs/>
          <w:color w:val="000000"/>
        </w:rPr>
        <w:t>O mon Dieu, qu'ils consentent seulement à passer deux heures par jour dans votre compagnie et ils verront de quelle récompense vous les payez".</w:t>
      </w:r>
    </w:p>
    <w:p>
      <w:pPr>
        <w:pStyle w:val="NormalWeb"/>
        <w:rPr/>
      </w:pPr>
      <w:r>
        <w:rPr>
          <w:rStyle w:val="StrongEmphasis"/>
          <w:color w:val="800000"/>
        </w:rPr>
        <w:t>Oraison premier degré</w:t>
      </w:r>
    </w:p>
    <w:p>
      <w:pPr>
        <w:pStyle w:val="NormalWeb"/>
        <w:rPr/>
      </w:pPr>
      <w:r>
        <w:rPr>
          <w:rStyle w:val="StrongEmphasis"/>
          <w:color w:val="000000"/>
        </w:rPr>
        <w:t>c'est la plus simple; elle consiste à méditer sur une vérité ou sur un mystère de la foi; on peut s'aider des images saintes; on doit choisir de préférence une image dont la représentation est la plus saisissante et porte la volonté à une dévotion plus ardente;"</w:t>
      </w:r>
      <w:r>
        <w:rPr>
          <w:rStyle w:val="StrongEmphasis"/>
          <w:i/>
          <w:iCs/>
          <w:color w:val="000000"/>
        </w:rPr>
        <w:t>comme je voudrais pleurer, moi aussi; mais j'ai le coeur tellement sec que je pourrais bien lire d'un bout à l'autre tout le récit de la passion sans en tirer une larme"</w:t>
      </w:r>
      <w:r>
        <w:rPr>
          <w:rStyle w:val="StrongEmphasis"/>
          <w:color w:val="000000"/>
        </w:rPr>
        <w:t>; le grand ressort lui manquait : l'amour de Dieu.</w:t>
      </w:r>
    </w:p>
    <w:p>
      <w:pPr>
        <w:pStyle w:val="NormalWeb"/>
        <w:rPr/>
      </w:pPr>
      <w:r>
        <w:rPr>
          <w:rStyle w:val="StrongEmphasis"/>
          <w:color w:val="000000"/>
        </w:rPr>
        <w:t>Le culte des images; on doit choisir celles dont la représentation est la plus saisissante et porte la volonté à une plus grande dévotion; mais la vrai prière n'a pas besoin de chef d'oeuvre; la moindre allusion à l'Aimé bouleverse l'âme blessée par l'amour;"</w:t>
      </w:r>
      <w:r>
        <w:rPr>
          <w:rStyle w:val="StrongEmphasis"/>
          <w:i/>
          <w:iCs/>
          <w:color w:val="000000"/>
        </w:rPr>
        <w:t>Entretenez-vous avec lui</w:t>
      </w:r>
      <w:r>
        <w:rPr>
          <w:rStyle w:val="StrongEmphasis"/>
          <w:color w:val="000000"/>
        </w:rPr>
        <w:t>".</w:t>
      </w:r>
    </w:p>
    <w:p>
      <w:pPr>
        <w:pStyle w:val="NormalWeb"/>
        <w:rPr/>
      </w:pPr>
      <w:r>
        <w:rPr>
          <w:rStyle w:val="StrongEmphasis"/>
          <w:color w:val="000000"/>
        </w:rPr>
        <w:t>Les premières touches de l'Esprit : elle se trouve un jour, un moment, dans certaines dispositions extraordinaires, l'émotion éprouvée, loin d'être passagère peut-être le point de départ de toute une vie nouvelle; Ste Thérèse nous dit cependant que Dieu se plait à brûler les étapes et que la méditation peut-être inutile à celui qui reçoit la grâce d'oraison.</w:t>
      </w:r>
    </w:p>
    <w:p>
      <w:pPr>
        <w:pStyle w:val="NormalWeb"/>
        <w:rPr/>
      </w:pPr>
      <w:r>
        <w:rPr>
          <w:rStyle w:val="StrongEmphasis"/>
          <w:color w:val="800000"/>
        </w:rPr>
        <w:t>Oraison mentale</w:t>
      </w:r>
    </w:p>
    <w:tbl>
      <w:tblPr>
        <w:tblW w:w="9192" w:type="dxa"/>
        <w:jc w:val="left"/>
        <w:tblInd w:w="-60" w:type="dxa"/>
        <w:tblLayout w:type="fixed"/>
        <w:tblCellMar>
          <w:top w:w="15" w:type="dxa"/>
          <w:left w:w="15" w:type="dxa"/>
          <w:bottom w:w="15" w:type="dxa"/>
          <w:right w:w="15" w:type="dxa"/>
        </w:tblCellMar>
      </w:tblPr>
      <w:tblGrid>
        <w:gridCol w:w="2775"/>
        <w:gridCol w:w="150"/>
        <w:gridCol w:w="6267"/>
      </w:tblGrid>
      <w:tr>
        <w:trPr/>
        <w:tc>
          <w:tcPr>
            <w:tcW w:w="2775" w:type="dxa"/>
            <w:tcBorders/>
            <w:vAlign w:val="center"/>
          </w:tcPr>
          <w:p>
            <w:pPr>
              <w:pStyle w:val="Normal"/>
              <w:rPr/>
            </w:pPr>
            <w:r>
              <w:rPr/>
              <w:drawing>
                <wp:inline distT="0" distB="0" distL="0" distR="0">
                  <wp:extent cx="1694815" cy="2447290"/>
                  <wp:effectExtent l="0" t="0" r="0" b="0"/>
                  <wp:docPr id="4" name="teresa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resab2" descr=""/>
                          <pic:cNvPicPr>
                            <a:picLocks noChangeAspect="1" noChangeArrowheads="1"/>
                          </pic:cNvPicPr>
                        </pic:nvPicPr>
                        <pic:blipFill>
                          <a:blip r:embed="rId4"/>
                          <a:srcRect l="-69" t="-48" r="-69" b="-48"/>
                          <a:stretch>
                            <a:fillRect/>
                          </a:stretch>
                        </pic:blipFill>
                        <pic:spPr bwMode="auto">
                          <a:xfrm>
                            <a:off x="0" y="0"/>
                            <a:ext cx="1694815" cy="2447290"/>
                          </a:xfrm>
                          <a:prstGeom prst="rect">
                            <a:avLst/>
                          </a:prstGeom>
                        </pic:spPr>
                      </pic:pic>
                    </a:graphicData>
                  </a:graphic>
                </wp:inline>
              </w:drawing>
            </w:r>
          </w:p>
        </w:tc>
        <w:tc>
          <w:tcPr>
            <w:tcW w:w="150" w:type="dxa"/>
            <w:tcBorders/>
            <w:vAlign w:val="center"/>
          </w:tcPr>
          <w:p>
            <w:pPr>
              <w:pStyle w:val="Normal"/>
              <w:rPr/>
            </w:pPr>
            <w:r>
              <w:rPr/>
              <w:t> </w:t>
            </w:r>
          </w:p>
        </w:tc>
        <w:tc>
          <w:tcPr>
            <w:tcW w:w="6267" w:type="dxa"/>
            <w:tcBorders/>
            <w:vAlign w:val="center"/>
          </w:tcPr>
          <w:p>
            <w:pPr>
              <w:pStyle w:val="Normal"/>
              <w:rPr/>
            </w:pPr>
            <w:r>
              <w:rPr>
                <w:rStyle w:val="StrongEmphasis"/>
                <w:color w:val="000000"/>
              </w:rPr>
              <w:t>Chaque jour, elle prenait pour sujet de méditation un des épisodes de la passion ou un mystère de la vie du Christ; cette oraison appartient au premier degré de la vie spirituelle et n'a rien de proprement mystique; c'est la plus simple; l'oraison mentale n'est guère que la prolongation de l'oraison vocale, elle consiste à méditer une vérité ou sur un mystère de la foi; Ste Thérèse éprouvait la plus grande difficulté à se recueillir pour l'oraison, même mentale; cependant si l'on reçoit la grâce, elle ne devient plus nécessaire; attouchements ineffables qui lui faisaient devenir une présence toute proche, véritables prélibations des hauts états mystiques; les premiers phénomènes mystiques sont involontaires; tout ce qu'a pu faire Thérèse pendant vingt ans d'exercices qu'elle a pu faire par sa volonté l'ont laissée malade et désespérée; ce n'est que par la grâce que les prémices des faveurs beaucoup plus hautes lui viennent. D'abord la priére vocale, puis l'oraison mentale qui repose sur la méditation; Thérèse a beaucoup de mal à méditer; pour fixer son attention, elle prend un livre;</w:t>
            </w:r>
          </w:p>
        </w:tc>
      </w:tr>
    </w:tbl>
    <w:p>
      <w:pPr>
        <w:pStyle w:val="NormalWeb"/>
        <w:rPr/>
      </w:pPr>
      <w:r>
        <w:rPr>
          <w:rStyle w:val="StrongEmphasis"/>
          <w:color w:val="000000"/>
        </w:rPr>
        <w:t>elle se recueille dans sa lecture, mais son grand sujet , c'est la passion du Christ; elle ne raisonne pas, elle voit, elle contemple; tous ces exercices sont à la portée de chacun; chacun peut faire pour se mettre en état de mériter les grâces d'oraison, mais Dieu seul peut les donner; il y a des âmes qui ne peuvent dépasser le premier degré de la vie mystique, c'est quelquefois la maladie, une certaine débilité physique ou enfin la fatigue qui en sont la cause; dans le cas, il ne faut pas s'obstiner, forcer sa nature.</w:t>
      </w:r>
    </w:p>
    <w:p>
      <w:pPr>
        <w:pStyle w:val="NormalWeb"/>
        <w:rPr/>
      </w:pPr>
      <w:r>
        <w:rPr>
          <w:rStyle w:val="StrongEmphasis"/>
          <w:color w:val="800000"/>
        </w:rPr>
        <w:t>LES GRÂCES D'ORAISON</w:t>
      </w:r>
    </w:p>
    <w:p>
      <w:pPr>
        <w:pStyle w:val="NormalWeb"/>
        <w:rPr/>
      </w:pPr>
      <w:r>
        <w:rPr>
          <w:rStyle w:val="StrongEmphasis"/>
          <w:color w:val="000000"/>
        </w:rPr>
        <w:t>Dieu les accorde à qui lui plait; elles arrivent souvent au début de la vie mystique pour attirer l'âme davantage ; les larmes pieuses sont d'enthousiasmes et d'exaltation; il arrive qu'un mot prononcé à l'improviste déchaîne dans l'âme une émotion; elle goûtait une joie toute nouvelle, une joie différente, c'était les prémices des grâces qu'elle allait être comblée; Dieu les accorde même à des pêcheurs au milieu de leurs égarements; toutes les pénitences, toutes les vertus imaginables, les désirs les plus ardents de l'âme n'y font rien; les grâces d'oraison, comme toutes les grâces, si nous pouvons nous y préparer ne dépendent pas de nous; la volonté humaine est impuissante; il faut que quelqu'un intervienne : l'Esprit.</w:t>
      </w:r>
    </w:p>
    <w:p>
      <w:pPr>
        <w:pStyle w:val="NormalWeb"/>
        <w:rPr/>
      </w:pPr>
      <w:r>
        <w:rPr>
          <w:rStyle w:val="StrongEmphasis"/>
          <w:color w:val="800000"/>
        </w:rPr>
        <w:t>Oraison de quiétude :</w:t>
      </w:r>
    </w:p>
    <w:p>
      <w:pPr>
        <w:pStyle w:val="NormalWeb"/>
        <w:rPr/>
      </w:pPr>
      <w:r>
        <w:rPr>
          <w:rStyle w:val="StrongEmphasis"/>
          <w:color w:val="000000"/>
        </w:rPr>
        <w:t>Les yeux sont ouverts; la volonté est captivée par la douce présence; un coup au coeur; elle vit émerger des ténèbres, un supplicié couvert de plaies, ruisselant de sang et de sueur; si l'âme s'épanouit, le coeur s'attendrit et les larmes viennent; mais ce ne sont que les prémices de faveurs beaucoup plus hautes; tout en demeurant unie à Dieu, sans rien perdre de son repos ni de son apaisement, elle arrive peu à peu a amener au recueillement l'entendement et la mémoire; le premier degré de la vie mystique est l'oraison de quiétude.</w:t>
      </w:r>
    </w:p>
    <w:p>
      <w:pPr>
        <w:pStyle w:val="NormalWeb"/>
        <w:rPr/>
      </w:pPr>
      <w:r>
        <w:rPr>
          <w:rStyle w:val="StrongEmphasis"/>
          <w:color w:val="000000"/>
        </w:rPr>
        <w:t>D'abord, c'est un sentiment de joie dans un sentiment de quiétude inexprimable; cette joie ne vient pas d'ici bas; l'âme goûte les délices de cette joie inconnue et surnaturelle avec plus de plaisir; la volonté même en proie aux délices surnaturelles, ne reste pas inactive; tout en demeurant unie à Dieu, sans rien perdre de son repos ni de son apaisement , elle arrive peu a peu à un recueillement par des transitions plus ou moins consciente, elle va s'acheminer vers l'état le plus haut qui est celui d'union; c'est la source d'eau vive; les yeux du corps se ferment d'eux-mêmes, le corps ne peut plus bouger de peur de perdre la paix; l'âme se désaltère à la fontaine d'eau vive; elle doit avaler la nourriture de l'âme.</w:t>
      </w:r>
    </w:p>
    <w:p>
      <w:pPr>
        <w:pStyle w:val="NormalWeb"/>
        <w:rPr/>
      </w:pPr>
      <w:r>
        <w:rPr>
          <w:rStyle w:val="StrongEmphasis"/>
          <w:color w:val="800000"/>
        </w:rPr>
        <w:t>Le sommeil des puissances</w:t>
      </w:r>
    </w:p>
    <w:p>
      <w:pPr>
        <w:pStyle w:val="NormalWeb"/>
        <w:rPr/>
      </w:pPr>
      <w:r>
        <w:rPr>
          <w:rStyle w:val="StrongEmphasis"/>
          <w:color w:val="000000"/>
        </w:rPr>
        <w:t>Avant l'oraison, il est le sommeil des puissances; sans se perdre complètement, elles n'entendent pas comment elles agissent; le goût; la suavité et délectation sont supérieurs à ce qu'on a éprouvé jusque là; l' âme ne sait que faire, c'est un glorieux délire, où l'on apprend la vraie sagesse et c'est pour l'âme la plus délectable de toutes les puissances; l'âme est dans un état d'exaltation extraordinaire.</w:t>
      </w:r>
    </w:p>
    <w:p>
      <w:pPr>
        <w:pStyle w:val="NormalWeb"/>
        <w:rPr/>
      </w:pPr>
      <w:r>
        <w:rPr>
          <w:rStyle w:val="StrongEmphasis"/>
          <w:color w:val="800000"/>
        </w:rPr>
        <w:t>ORAISON D'UNION</w:t>
      </w:r>
    </w:p>
    <w:tbl>
      <w:tblPr>
        <w:tblW w:w="9192" w:type="dxa"/>
        <w:jc w:val="left"/>
        <w:tblInd w:w="-60" w:type="dxa"/>
        <w:tblLayout w:type="fixed"/>
        <w:tblCellMar>
          <w:top w:w="15" w:type="dxa"/>
          <w:left w:w="15" w:type="dxa"/>
          <w:bottom w:w="15" w:type="dxa"/>
          <w:right w:w="15" w:type="dxa"/>
        </w:tblCellMar>
      </w:tblPr>
      <w:tblGrid>
        <w:gridCol w:w="2655"/>
        <w:gridCol w:w="150"/>
        <w:gridCol w:w="6387"/>
      </w:tblGrid>
      <w:tr>
        <w:trPr/>
        <w:tc>
          <w:tcPr>
            <w:tcW w:w="2655" w:type="dxa"/>
            <w:tcBorders/>
            <w:vAlign w:val="center"/>
          </w:tcPr>
          <w:p>
            <w:pPr>
              <w:pStyle w:val="Normal"/>
              <w:rPr/>
            </w:pPr>
            <w:r>
              <w:rPr/>
              <w:drawing>
                <wp:inline distT="0" distB="0" distL="0" distR="0">
                  <wp:extent cx="1619250" cy="2333625"/>
                  <wp:effectExtent l="0" t="0" r="0" b="0"/>
                  <wp:docPr id="5" name="teresa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resab7" descr=""/>
                          <pic:cNvPicPr>
                            <a:picLocks noChangeAspect="1" noChangeArrowheads="1"/>
                          </pic:cNvPicPr>
                        </pic:nvPicPr>
                        <pic:blipFill>
                          <a:blip r:embed="rId5"/>
                          <a:srcRect l="-69" t="-48" r="-69" b="-48"/>
                          <a:stretch>
                            <a:fillRect/>
                          </a:stretch>
                        </pic:blipFill>
                        <pic:spPr bwMode="auto">
                          <a:xfrm>
                            <a:off x="0" y="0"/>
                            <a:ext cx="1619250" cy="2333625"/>
                          </a:xfrm>
                          <a:prstGeom prst="rect">
                            <a:avLst/>
                          </a:prstGeom>
                        </pic:spPr>
                      </pic:pic>
                    </a:graphicData>
                  </a:graphic>
                </wp:inline>
              </w:drawing>
            </w:r>
          </w:p>
        </w:tc>
        <w:tc>
          <w:tcPr>
            <w:tcW w:w="150" w:type="dxa"/>
            <w:tcBorders/>
            <w:vAlign w:val="center"/>
          </w:tcPr>
          <w:p>
            <w:pPr>
              <w:pStyle w:val="Normal"/>
              <w:rPr/>
            </w:pPr>
            <w:r>
              <w:rPr/>
              <w:t> </w:t>
            </w:r>
          </w:p>
        </w:tc>
        <w:tc>
          <w:tcPr>
            <w:tcW w:w="6387" w:type="dxa"/>
            <w:tcBorders/>
            <w:vAlign w:val="center"/>
          </w:tcPr>
          <w:p>
            <w:pPr>
              <w:pStyle w:val="Normal"/>
              <w:rPr/>
            </w:pPr>
            <w:r>
              <w:rPr>
                <w:rStyle w:val="StrongEmphasis"/>
                <w:color w:val="000000"/>
              </w:rPr>
              <w:t>C'est la contemplation pure; l'oraison de quiétude conduit à une activité héroïque qui ne recule même pas devant le martyre; les yeux du corps sont fermés; ceux de l'âme s'ouvrent; dans ces moments là, devant quels tourments pourrait-on mettre une âme que celle-ci ne trouve délicieux ces souffrances pour son Seigneur; elle perçoit la présence de Dieu en elle, son union avec lui; il est impossible d'exprimer par des paroles les délices qu'elle ressent; et c'est ainsi que l'âme peu à peu arrive à l'union désirée; cette grâce suprême n'est pas un coup d'état, une sorte de révélation qui bouleverse l'âme, le don est imprévisible, mais cependant certain pour l'âme prédestinée. L'union immédiate avec Dieu; elle ne sait plus que se répandre en protestations d'humilité et en actions de grâce sans fin; l'âme dit-elle se sent avec un très vif et très suave plaisir, défaillir presque complètement; c'est une espèce d'évanouissement qui lui enlève la respiration et toutes les forces corporelles;</w:t>
            </w:r>
          </w:p>
        </w:tc>
      </w:tr>
    </w:tbl>
    <w:p>
      <w:pPr>
        <w:pStyle w:val="NormalWeb"/>
        <w:rPr/>
      </w:pPr>
      <w:r>
        <w:rPr>
          <w:rStyle w:val="StrongEmphasis"/>
          <w:color w:val="000000"/>
        </w:rPr>
        <w:t>ses yeux se ferment malgré elle; si elle les ouvre, elle ne voit rien; le corps et les sens sont anéantis; ni la mémoire, ni la volonté ne fonctionnent comme d'habitude; la conscience reçoit une illumination ineffable; l'âme sent la présence de Dieu en elle, son union avec lui; et il en reste une telle certitude que d'aucune manière on ne peut cesser d'y croire; Thérèse ne cesse d'insister sur les lumières surnaturelles qu'elle puise dans l'oraison et en particulier dans l'oraison d'union sur l'accroissement d'intelligence.</w:t>
      </w:r>
    </w:p>
    <w:p>
      <w:pPr>
        <w:pStyle w:val="NormalWeb"/>
        <w:rPr/>
      </w:pPr>
      <w:r>
        <w:rPr>
          <w:rStyle w:val="StrongEmphasis"/>
          <w:color w:val="800000"/>
        </w:rPr>
        <w:t>PRÉSENCE ET VISIONS</w:t>
      </w:r>
    </w:p>
    <w:p>
      <w:pPr>
        <w:pStyle w:val="NormalWeb"/>
        <w:rPr/>
      </w:pPr>
      <w:r>
        <w:rPr>
          <w:rStyle w:val="StrongEmphasis"/>
          <w:color w:val="800000"/>
        </w:rPr>
        <w:t xml:space="preserve">Visions imaginaires : </w:t>
      </w:r>
    </w:p>
    <w:p>
      <w:pPr>
        <w:pStyle w:val="NormalWeb"/>
        <w:rPr/>
      </w:pPr>
      <w:r>
        <w:rPr>
          <w:rStyle w:val="StrongEmphasis"/>
          <w:color w:val="000000"/>
        </w:rPr>
        <w:t>C'est à dire qui consistent en images intérieures ou qui admettent certaines données sensibles; elles sont considérées comme d'un ordre inférieur aux visions intellectuelles, mais ce sont elles qui frappent le plus d'imagination; "</w:t>
      </w:r>
      <w:r>
        <w:rPr>
          <w:rStyle w:val="StrongEmphasis"/>
          <w:i/>
          <w:iCs/>
          <w:color w:val="000000"/>
        </w:rPr>
        <w:t>un jour j'étais en oraison, le Seigneur me montre ses mains</w:t>
      </w:r>
      <w:r>
        <w:rPr>
          <w:rStyle w:val="StrongEmphasis"/>
          <w:color w:val="000000"/>
        </w:rPr>
        <w:t>"; elle peut contempler la Sainte humanité du Christ; elle le vit dans toute sa beauté et toute la gloire de la résurrection.</w:t>
      </w:r>
    </w:p>
    <w:p>
      <w:pPr>
        <w:pStyle w:val="NormalWeb"/>
        <w:rPr/>
      </w:pPr>
      <w:r>
        <w:rPr>
          <w:rStyle w:val="StrongEmphasis"/>
          <w:color w:val="000000"/>
        </w:rPr>
        <w:t>La vision du corps glorieux du Seigneur est telle que l'âme qui la contemple entre dans un trouble extraordinaire; "j</w:t>
      </w:r>
      <w:r>
        <w:rPr>
          <w:rStyle w:val="StrongEmphasis"/>
          <w:i/>
          <w:iCs/>
          <w:color w:val="000000"/>
        </w:rPr>
        <w:t>e ne les vis jamais avec les yeux du corps, mais avec ceux de mon âme"</w:t>
      </w:r>
      <w:r>
        <w:rPr>
          <w:rStyle w:val="StrongEmphasis"/>
          <w:color w:val="000000"/>
        </w:rPr>
        <w:t xml:space="preserve">; la vision de cette beauté dépasse tout ce que l'on peut imaginer ici-bas; c'est une blancheur suave et une splendeur infuse qui est un délice infini pour la vue et qui ne fatigue pas; c'est une lumière si différente de celle d'ici-bas; c'est une image vivante, ce n'est pas un homme mort, </w:t>
      </w:r>
      <w:r>
        <w:rPr>
          <w:rStyle w:val="StrongEmphasis"/>
          <w:i/>
          <w:iCs/>
          <w:color w:val="000000"/>
        </w:rPr>
        <w:t>c'est le Christ vivant.</w:t>
      </w:r>
    </w:p>
    <w:p>
      <w:pPr>
        <w:pStyle w:val="NormalWeb"/>
        <w:jc w:val="center"/>
        <w:rPr/>
      </w:pPr>
      <w:r>
        <w:rPr/>
        <w:t> </w:t>
      </w:r>
    </w:p>
    <w:p>
      <w:pPr>
        <w:pStyle w:val="NormalWeb"/>
        <w:jc w:val="center"/>
        <w:rPr/>
      </w:pPr>
      <w:r>
        <w:rPr>
          <w:rStyle w:val="StrongEmphasis"/>
          <w:color w:val="800000"/>
          <w:sz w:val="36"/>
          <w:szCs w:val="36"/>
        </w:rPr>
        <w:t>SAINTE THÉRÈSE D'AVILA (2)</w:t>
      </w:r>
    </w:p>
    <w:p>
      <w:pPr>
        <w:pStyle w:val="Normal"/>
        <w:rPr/>
      </w:pPr>
      <w:r>
        <w:rPr/>
        <mc:AlternateContent>
          <mc:Choice Requires="wps">
            <w:drawing>
              <wp:inline distT="0" distB="0" distL="0" distR="0">
                <wp:extent cx="1151890" cy="28575"/>
                <wp:effectExtent l="0" t="0" r="0" b="0"/>
                <wp:docPr id="6" name=""/>
                <a:graphic xmlns:a="http://schemas.openxmlformats.org/drawingml/2006/main">
                  <a:graphicData uri="http://schemas.microsoft.com/office/word/2010/wordprocessingShape">
                    <wps:wsp>
                      <wps:cNvSpPr/>
                      <wps:spPr>
                        <a:xfrm>
                          <a:off x="0" y="0"/>
                          <a:ext cx="115200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90.65pt;height:2.2pt;mso-wrap-style:none;v-text-anchor:middle;mso-position-vertical:top">
                <v:fill o:detectmouseclick="t" type="solid" color2="#7fffff"/>
                <v:stroke color="#3465a4" joinstyle="round" endcap="flat"/>
                <w10:wrap type="square"/>
              </v:rect>
            </w:pict>
          </mc:Fallback>
        </mc:AlternateContent>
      </w:r>
    </w:p>
    <w:p>
      <w:pPr>
        <w:pStyle w:val="NormalWeb"/>
        <w:rPr/>
      </w:pPr>
      <w:r>
        <w:rPr>
          <w:rStyle w:val="StrongEmphasis"/>
          <w:color w:val="800000"/>
        </w:rPr>
        <w:t xml:space="preserve">Fausses visions : </w:t>
      </w:r>
      <w:r>
        <w:rPr>
          <w:rStyle w:val="StrongEmphasis"/>
          <w:color w:val="000000"/>
        </w:rPr>
        <w:t>si c'est une hallucination, l'âme ressent une grande fatigue physique et n'influence que passablement notre volonté, l'âme en est affaiblie, elle ne trouve que lassitude et dégoût.</w:t>
      </w:r>
    </w:p>
    <w:p>
      <w:pPr>
        <w:pStyle w:val="NormalWeb"/>
        <w:rPr/>
      </w:pPr>
      <w:r>
        <w:rPr>
          <w:rStyle w:val="StrongEmphasis"/>
          <w:color w:val="800000"/>
        </w:rPr>
        <w:t xml:space="preserve">Visons véritables : </w:t>
      </w:r>
      <w:r>
        <w:rPr>
          <w:rStyle w:val="StrongEmphasis"/>
          <w:color w:val="000000"/>
        </w:rPr>
        <w:t>dans cette vision, au contraire, il lui reste des richesses qui défient toute louange; au corps lui-même, elles donnent la santé et il en demeure un réconfort; la véritable vision se reconnaît à son caractère de pureté et de chasteté absolues.</w:t>
      </w:r>
    </w:p>
    <w:p>
      <w:pPr>
        <w:pStyle w:val="NormalWeb"/>
        <w:rPr/>
      </w:pPr>
      <w:r>
        <w:rPr>
          <w:rStyle w:val="StrongEmphasis"/>
          <w:color w:val="800000"/>
        </w:rPr>
        <w:t xml:space="preserve">Différentes visions : </w:t>
      </w:r>
      <w:r>
        <w:rPr>
          <w:rStyle w:val="StrongEmphasis"/>
          <w:color w:val="000000"/>
        </w:rPr>
        <w:t>la vision extérieure qui est la perception par l'oeil matériel de la vue d'un objet naturellement invisible.</w:t>
      </w:r>
    </w:p>
    <w:p>
      <w:pPr>
        <w:pStyle w:val="NormalWeb"/>
        <w:rPr/>
      </w:pPr>
      <w:r>
        <w:rPr>
          <w:rStyle w:val="StrongEmphasis"/>
          <w:color w:val="000000"/>
        </w:rPr>
        <w:t>la vision imaginaire, vision toute intérieure ou imaginative qui est une représentation sensible produit par Dieu soit pendant la veille , soit pendant le sommeil.</w:t>
      </w:r>
    </w:p>
    <w:p>
      <w:pPr>
        <w:pStyle w:val="NormalWeb"/>
        <w:rPr/>
      </w:pPr>
      <w:r>
        <w:rPr>
          <w:rStyle w:val="StrongEmphasis"/>
          <w:color w:val="000000"/>
        </w:rPr>
        <w:t>la vision intellectuelle qui est la connaissance intuitive est surnaturelle de vérités ou de choses spirituelles ou corporelles mais abstraites de toutes formes sensibles.</w:t>
      </w:r>
    </w:p>
    <w:p>
      <w:pPr>
        <w:pStyle w:val="NormalWeb"/>
        <w:rPr/>
      </w:pPr>
      <w:r>
        <w:rPr>
          <w:rStyle w:val="StrongEmphasis"/>
          <w:color w:val="800000"/>
        </w:rPr>
        <w:t>Fréquences :</w:t>
      </w:r>
      <w:r>
        <w:rPr>
          <w:rStyle w:val="StrongEmphasis"/>
          <w:color w:val="000000"/>
        </w:rPr>
        <w:t xml:space="preserve"> ces apparitions furent très fréquentes pendant deux ans; mais elles ne cessent jamais;</w:t>
      </w:r>
    </w:p>
    <w:p>
      <w:pPr>
        <w:pStyle w:val="NormalWeb"/>
        <w:rPr/>
      </w:pPr>
      <w:r>
        <w:rPr>
          <w:rStyle w:val="StrongEmphasis"/>
          <w:color w:val="800000"/>
        </w:rPr>
        <w:t>VISIONS INTELLECTUELLES</w:t>
      </w:r>
    </w:p>
    <w:p>
      <w:pPr>
        <w:pStyle w:val="NormalWeb"/>
        <w:rPr/>
      </w:pPr>
      <w:r>
        <w:rPr>
          <w:rStyle w:val="StrongEmphasis"/>
          <w:color w:val="000000"/>
        </w:rPr>
        <w:t>Certes quand elle était dans l'oraison, au moment ou elle recevait ces révélations surnaturelles, ses terreurs et ses doutes se dissipaient; mais à peine reprenait-elle contact avec le monde qu'elle retombait dans ses angoisses.</w:t>
      </w:r>
    </w:p>
    <w:p>
      <w:pPr>
        <w:pStyle w:val="NormalWeb"/>
        <w:rPr/>
      </w:pPr>
      <w:r>
        <w:rPr>
          <w:rStyle w:val="StrongEmphasis"/>
          <w:color w:val="000000"/>
        </w:rPr>
        <w:t>Et son corps torturé et affiné par la maladie est devenu un instrument des plus vibrants et des plus délicats.</w:t>
      </w:r>
    </w:p>
    <w:p>
      <w:pPr>
        <w:pStyle w:val="NormalWeb"/>
        <w:rPr/>
      </w:pPr>
      <w:r>
        <w:rPr>
          <w:rStyle w:val="StrongEmphasis"/>
          <w:i/>
          <w:iCs/>
          <w:color w:val="000000"/>
        </w:rPr>
        <w:t>"Il me semblait que le Christ était sans cesse à mes cotés et comme la vision n'était pas imaginaire (pas d'images) je ne voyais pas en quelle forme; mais je sentais très clairement qu'il était toujours à mon coté droit".</w:t>
      </w:r>
    </w:p>
    <w:tbl>
      <w:tblPr>
        <w:tblW w:w="9192" w:type="dxa"/>
        <w:jc w:val="left"/>
        <w:tblInd w:w="-60" w:type="dxa"/>
        <w:tblLayout w:type="fixed"/>
        <w:tblCellMar>
          <w:top w:w="15" w:type="dxa"/>
          <w:left w:w="15" w:type="dxa"/>
          <w:bottom w:w="15" w:type="dxa"/>
          <w:right w:w="15" w:type="dxa"/>
        </w:tblCellMar>
      </w:tblPr>
      <w:tblGrid>
        <w:gridCol w:w="2775"/>
        <w:gridCol w:w="150"/>
        <w:gridCol w:w="6267"/>
      </w:tblGrid>
      <w:tr>
        <w:trPr/>
        <w:tc>
          <w:tcPr>
            <w:tcW w:w="2775" w:type="dxa"/>
            <w:tcBorders/>
            <w:vAlign w:val="center"/>
          </w:tcPr>
          <w:p>
            <w:pPr>
              <w:pStyle w:val="Normal"/>
              <w:rPr/>
            </w:pPr>
            <w:r>
              <w:rPr/>
              <w:drawing>
                <wp:inline distT="0" distB="0" distL="0" distR="0">
                  <wp:extent cx="1694815" cy="2437765"/>
                  <wp:effectExtent l="0" t="0" r="0" b="0"/>
                  <wp:docPr id="7" name="teresa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resab9" descr=""/>
                          <pic:cNvPicPr>
                            <a:picLocks noChangeAspect="1" noChangeArrowheads="1"/>
                          </pic:cNvPicPr>
                        </pic:nvPicPr>
                        <pic:blipFill>
                          <a:blip r:embed="rId6"/>
                          <a:srcRect l="-69" t="-48" r="-69" b="-48"/>
                          <a:stretch>
                            <a:fillRect/>
                          </a:stretch>
                        </pic:blipFill>
                        <pic:spPr bwMode="auto">
                          <a:xfrm>
                            <a:off x="0" y="0"/>
                            <a:ext cx="1694815" cy="2437765"/>
                          </a:xfrm>
                          <a:prstGeom prst="rect">
                            <a:avLst/>
                          </a:prstGeom>
                        </pic:spPr>
                      </pic:pic>
                    </a:graphicData>
                  </a:graphic>
                </wp:inline>
              </w:drawing>
            </w:r>
          </w:p>
        </w:tc>
        <w:tc>
          <w:tcPr>
            <w:tcW w:w="150" w:type="dxa"/>
            <w:tcBorders/>
            <w:vAlign w:val="center"/>
          </w:tcPr>
          <w:p>
            <w:pPr>
              <w:pStyle w:val="Normal"/>
              <w:rPr/>
            </w:pPr>
            <w:r>
              <w:rPr/>
              <w:t> </w:t>
            </w:r>
          </w:p>
        </w:tc>
        <w:tc>
          <w:tcPr>
            <w:tcW w:w="6267" w:type="dxa"/>
            <w:tcBorders/>
            <w:vAlign w:val="center"/>
          </w:tcPr>
          <w:p>
            <w:pPr>
              <w:pStyle w:val="Normal"/>
              <w:rPr/>
            </w:pPr>
            <w:r>
              <w:rPr>
                <w:rStyle w:val="StrongEmphasis"/>
                <w:color w:val="000000"/>
              </w:rPr>
              <w:t xml:space="preserve">Cette vision intellectuelle, c'est à dire sans images et sans formes sensibles ne se confondrait elle pas, en réalité avec le sentiment de quiétude ou d'union mystique qu'on éprouve dans l'oraison? dans cet état, l'âme nous dit Thérèse comprend que quelqu'un l'écoute par les effets et sentiments spirituels qu'elle éprouve de grand amour et de foi et autres déterminations jointes à la tendresse; c'est une très grande grâce de Dieu et celui à qui il la donne doit en faire le plus grand cas; c'est une oraison d'un genre trop élevé, mais ce n'est pas une vision; dans l'oraison, Dieu nous fait comprendre qu'il est présent, on voit clairement si c'est le Christ qui est la; </w:t>
            </w:r>
            <w:r>
              <w:rPr>
                <w:rStyle w:val="StrongEmphasis"/>
                <w:i/>
                <w:iCs/>
                <w:color w:val="000000"/>
              </w:rPr>
              <w:t>"je le voyais clairement et je le sentais est le recueillement de mon âme était plus profond et plus continue que dans l'oraison de quiétude et que les effets en étaient bien supérieurs à ceux que j'éprouvais d'habitude."</w:t>
            </w:r>
            <w:r>
              <w:rPr>
                <w:rStyle w:val="StrongEmphasis"/>
                <w:color w:val="000000"/>
              </w:rPr>
              <w:t>Dans cette vision sans voir, cette certitude s'imprime avec une évidence si claire qu'il ne parait pas qu'on en puisse douter qu'elle soit gravée dans l'entendement de sorte qu'on n'en peut pas plus douter que de ce qu'on voit et même moins;</w:t>
            </w:r>
          </w:p>
        </w:tc>
      </w:tr>
    </w:tbl>
    <w:p>
      <w:pPr>
        <w:pStyle w:val="NormalWeb"/>
        <w:rPr/>
      </w:pPr>
      <w:r>
        <w:rPr>
          <w:rStyle w:val="StrongEmphasis"/>
          <w:color w:val="000000"/>
        </w:rPr>
        <w:t xml:space="preserve">il reste le soupçon d'être une illusion, bien que de suite on garde une si grande certitude que le doute n'a plus de force; </w:t>
      </w:r>
      <w:r>
        <w:rPr>
          <w:rStyle w:val="StrongEmphasis"/>
          <w:i/>
          <w:iCs/>
          <w:color w:val="000000"/>
        </w:rPr>
        <w:t>"le Christ se présente à l'âme par une notion plus claire que le soleil; je ne dis pas qu'on voit soleil ou clarté, mais une lumière, qui sans être perçue par les yeux matériels, illumine l'entendement, pour que l'âme jouisse d'un si grand bien."</w:t>
      </w:r>
    </w:p>
    <w:p>
      <w:pPr>
        <w:pStyle w:val="NormalWeb"/>
        <w:rPr/>
      </w:pPr>
      <w:r>
        <w:rPr>
          <w:rStyle w:val="StrongEmphasis"/>
          <w:color w:val="000000"/>
        </w:rPr>
        <w:t>Voila la vision intellectuelle avec son double caractère et concret; cette vision est de l'ordre le plus élevé; ce genre de visions abstraites semble bien exclure toutes les duperies des sens.</w:t>
      </w:r>
    </w:p>
    <w:p>
      <w:pPr>
        <w:pStyle w:val="NormalWeb"/>
        <w:rPr/>
      </w:pPr>
      <w:r>
        <w:rPr>
          <w:rStyle w:val="StrongEmphasis"/>
          <w:color w:val="800000"/>
        </w:rPr>
        <w:t>EXPÉRIENCES DES VISIONS</w:t>
      </w:r>
    </w:p>
    <w:p>
      <w:pPr>
        <w:pStyle w:val="NormalWeb"/>
        <w:rPr/>
      </w:pPr>
      <w:r>
        <w:rPr>
          <w:rStyle w:val="StrongEmphasis"/>
          <w:color w:val="000000"/>
        </w:rPr>
        <w:t>Pendant les vingt cinq dernières années de sa vie, le Christ était à côté d'elle; c'était l'ami de tous les instants; toutes ces visions imaginaires ou intellectuelles ont le Christ pour objet; la Vierge, les saints, les anges eux-mêmes se sont manifestés à elle; chacune de ces expériences, des plus insistantes aux plus fugitives est comme baignée de grâce et de lumière; elle vit aussi des religieux lui apparaître en état de grâce; soit de leur vivant soit après leur mort.</w:t>
      </w:r>
    </w:p>
    <w:p>
      <w:pPr>
        <w:pStyle w:val="NormalWeb"/>
        <w:rPr/>
      </w:pPr>
      <w:r>
        <w:rPr>
          <w:rStyle w:val="StrongEmphasis"/>
          <w:color w:val="000000"/>
        </w:rPr>
        <w:t>Ces manifestations, outre leur caractère de fréquence, leur certitude immédiate, se distinguent encore à ce qu'elles ajoutent des éléments nouveaux à la connaissance, des acquisitions ou les sens naturels n'ont aucune part.</w:t>
      </w:r>
    </w:p>
    <w:p>
      <w:pPr>
        <w:pStyle w:val="NormalWeb"/>
        <w:rPr/>
      </w:pPr>
      <w:r>
        <w:rPr>
          <w:rStyle w:val="StrongEmphasis"/>
          <w:color w:val="000000"/>
        </w:rPr>
        <w:t>Le plus grand effet produit par ces visions est un redoublement d'amour pour Dieu.</w:t>
      </w:r>
    </w:p>
    <w:p>
      <w:pPr>
        <w:pStyle w:val="NormalWeb"/>
        <w:rPr/>
      </w:pPr>
      <w:r>
        <w:rPr>
          <w:rStyle w:val="StrongEmphasis"/>
          <w:color w:val="000000"/>
        </w:rPr>
        <w:t>"</w:t>
      </w:r>
      <w:r>
        <w:rPr>
          <w:rStyle w:val="StrongEmphasis"/>
          <w:i/>
          <w:iCs/>
          <w:color w:val="000000"/>
        </w:rPr>
        <w:t xml:space="preserve">Croissait en moi un si grand amour de Dieu que je ne savais pas d'ou il me venait; je me voyais mourir avec le désir de voir Dieu; il me semblait qu'on m'arrachait l'âme." </w:t>
      </w:r>
      <w:r>
        <w:rPr>
          <w:rStyle w:val="StrongEmphasis"/>
          <w:color w:val="000000"/>
        </w:rPr>
        <w:t>et plus loin elle précise cette douleur qui lui vaut comme une mort anticipée; elle la compare à celle d'une blessure que ferait une flêche trempée dans le suc d'une herbe magique ;ce n'est pas l'âme qui produit en elle cette blessure, mais c'est une flêche qui se fige au plus vif de ses entrailles et au coeur à la fois.</w:t>
      </w:r>
    </w:p>
    <w:p>
      <w:pPr>
        <w:pStyle w:val="NormalWeb"/>
        <w:rPr/>
      </w:pPr>
      <w:r>
        <w:rPr>
          <w:rStyle w:val="StrongEmphasis"/>
          <w:color w:val="000000"/>
        </w:rPr>
        <w:t>Le don d'ubiquité, le regard illimité lui sont accordés et le don plus secret de la pénétration des âmes.</w:t>
      </w:r>
    </w:p>
    <w:p>
      <w:pPr>
        <w:pStyle w:val="NormalWeb"/>
        <w:rPr/>
      </w:pPr>
      <w:r>
        <w:rPr>
          <w:rStyle w:val="StrongEmphasis"/>
          <w:color w:val="800000"/>
        </w:rPr>
        <w:t>LES GRÂCES</w:t>
      </w:r>
    </w:p>
    <w:p>
      <w:pPr>
        <w:pStyle w:val="NormalWeb"/>
        <w:rPr/>
      </w:pPr>
      <w:r>
        <w:rPr>
          <w:rStyle w:val="StrongEmphasis"/>
          <w:color w:val="000000"/>
        </w:rPr>
        <w:t>Plus elle résistait aux grâces et aux douceurs spirituelles, plus Dieu l'en comblait, comme pour lui prouver qu'elle ne s'appartenait pas et qu'elle était toute en sa main malgré elle; elle entrait dans des délices inouïs, qu'elle ne pouvait comparer à rien d'ici-bas; attouchement ineffable qui lui faisait deviner une présence toute proche; c'est ce qu'elle appelle des goûts de Dieu, véritables prélibations des hauts états mystiques ou elle ne va pas tarder à parvenir; les premiers phénomènes mystiques sont involontaires; elle a beau y résister de toutes ses forces, ils se produisent malgré elle.</w:t>
      </w:r>
    </w:p>
    <w:p>
      <w:pPr>
        <w:pStyle w:val="NormalWeb"/>
        <w:rPr/>
      </w:pPr>
      <w:r>
        <w:rPr>
          <w:rStyle w:val="StrongEmphasis"/>
          <w:color w:val="800000"/>
        </w:rPr>
        <w:t>LES VOIX</w:t>
      </w:r>
    </w:p>
    <w:p>
      <w:pPr>
        <w:pStyle w:val="NormalWeb"/>
        <w:rPr/>
      </w:pPr>
      <w:r>
        <w:rPr>
          <w:rStyle w:val="StrongEmphasis"/>
          <w:color w:val="000000"/>
        </w:rPr>
        <w:t>Ces paroles sont parfaitement distinctes; mais elle ne s'ouïssent point par les oreilles du corps; et toutefois elles s'entendent bien plus clairement ; ces paroles sont d'amour, elles nous font trembler parfois; si elles sont réprimandes et si elles sont d'amour, elles font que nous nous fondons d'amour; elles produisent dans l'âme des effets durables, un véritable renouvellement dans l'âme et une ardeur de charité ainsi qu'un zèle d'apostolat; s'efforcer de ne pas les entendre, en dépit de toutes les résistances ne sert de rien; dans notre conversation avec Dieu que fait l'âme, il n'y a pas moyen d'échapper ; "</w:t>
      </w:r>
      <w:r>
        <w:rPr>
          <w:rStyle w:val="StrongEmphasis"/>
          <w:i/>
          <w:iCs/>
          <w:color w:val="000000"/>
        </w:rPr>
        <w:t>malgré moi, ces paroles m'obligent à les écouter et l'entendement est si entier pour entendre ce que Dieu veut que nous entendions, qu'il est utile de vouloir ou ne pas vouloir"; l</w:t>
      </w:r>
      <w:r>
        <w:rPr>
          <w:rStyle w:val="StrongEmphasis"/>
          <w:color w:val="000000"/>
        </w:rPr>
        <w:t>orsque Dieu nous parle, il est impossible de se dérober et de ne pas l'entendre; les paroles de l'esprit s'éffacent rapidement, tandis que celles-ci se gravent profondément dans la mémoire, qu'elles sont inoubliables et qu'elles produisent dans l'âme des effets durables.</w:t>
      </w:r>
    </w:p>
    <w:p>
      <w:pPr>
        <w:pStyle w:val="NormalWeb"/>
        <w:rPr/>
      </w:pPr>
      <w:r>
        <w:rPr>
          <w:rStyle w:val="StrongEmphasis"/>
          <w:i/>
          <w:iCs/>
          <w:color w:val="000000"/>
        </w:rPr>
        <w:t>"J'avais beau ne plus me réserver d'heures de solitude pour l'oraison, le Seigneur me faisait entrer en recueillement au milieu même de conversations et sans que je puisse m'y soustraire; n'aie pas peur ma fille! c'est moi; je ne t'abandonnerai pas, ne crains rien."</w:t>
      </w:r>
    </w:p>
    <w:p>
      <w:pPr>
        <w:pStyle w:val="NormalWeb"/>
        <w:rPr/>
      </w:pPr>
      <w:r>
        <w:rPr>
          <w:rStyle w:val="StrongEmphasis"/>
          <w:i/>
          <w:iCs/>
          <w:color w:val="000000"/>
        </w:rPr>
        <w:t>"A ces paroles du Seigneur, je sentis renaître la sérénité et qu'au triste état de mon âme succéda la force, le courage, l'asurance, la paix, la lumière".</w:t>
      </w:r>
    </w:p>
    <w:p>
      <w:pPr>
        <w:pStyle w:val="NormalWeb"/>
        <w:rPr/>
      </w:pPr>
      <w:r>
        <w:rPr>
          <w:rStyle w:val="StrongEmphasis"/>
          <w:color w:val="800000"/>
        </w:rPr>
        <w:t>LES SAINTES GRÂCES</w:t>
      </w:r>
    </w:p>
    <w:p>
      <w:pPr>
        <w:pStyle w:val="NormalWeb"/>
        <w:rPr/>
      </w:pPr>
      <w:r>
        <w:rPr>
          <w:rStyle w:val="StrongEmphasis"/>
          <w:color w:val="000000"/>
        </w:rPr>
        <w:t>Le moindre émoi sexuel est absolument incompatible avec l'émotion religieuse; ces deux états peuvent altérer et ils alternent en effet dans la tentation; mais ils ne se confondent pas et ils font choisir entre les deux : c'est l'un ou l'autre; le sujet ne tarde pas à percevoir un certain malaise puis à prendre conscience de la duperie; et alors, c'est l'un ou l'autre qui disparaît; c'est la sexualité ou l'émotion religieuse qui triomphe; il est bien certain, que les paroles, les révélations, les visions, les extases et les ravissements ne sont que des accessoires de l'union mystique; l'essentiel, c'est cette visions ineffable ou Dieu est perçu, goûté et senti.</w:t>
      </w:r>
    </w:p>
    <w:p>
      <w:pPr>
        <w:pStyle w:val="NormalWeb"/>
        <w:rPr/>
      </w:pPr>
      <w:r>
        <w:rPr>
          <w:rStyle w:val="StrongEmphasis"/>
          <w:color w:val="000000"/>
        </w:rPr>
        <w:t>Ces communications tiennent encore de la faiblesse et de la corruption, de la sensualité; ces ravissements et ces transports qui vont quelquefois jusqu'à disloquer le corps sont le résultat ordinaire de communications qui ne sont pas purement spirituelles; mais ces phénomènes ne se produisent pas chez les âmes parfaites déjà purifiées par la deuxième nuit, c'est à dire par celle de l'Esprit; chez elles les extases et les agitations de l'esprit n'ont plus lieu; elles jouissent de la liberté de l'Esprit, sans aucun détriment pour les sens; il n'y a qu'un petit nombre d'âmes qui arrivent à une si haute perfections; on en trouve cependant quelques unes; ce sont surtout les âmes dont la vertu et l'esprit doivent se protéger dans la succession de leurs enfants spirituels.</w:t>
      </w:r>
    </w:p>
    <w:p>
      <w:pPr>
        <w:pStyle w:val="NormalWeb"/>
        <w:rPr/>
      </w:pPr>
      <w:r>
        <w:rPr>
          <w:rStyle w:val="StrongEmphasis"/>
          <w:color w:val="800000"/>
        </w:rPr>
        <w:t xml:space="preserve">Connaissance sans apprendre : </w:t>
      </w:r>
      <w:r>
        <w:rPr>
          <w:rStyle w:val="StrongEmphasis"/>
          <w:color w:val="000000"/>
        </w:rPr>
        <w:t>elle nous a déjà entretenue d'une certaine parole intérieure distincte, on entend nettement chaque mot prononcé par l'interlocuteur invisible; l'âme entend; la parole dont il s'agit maintenant proccde d'une manière différente sans aucun travail d'attention, elle trouve en elle la vérité infuse; c'est comme quelqu'un sans apprendre, sans même avoir rien fait pour savoir lire, trouvent en lui toutes les sciences parfaitement comprises, ignorait comment et d'ou elle est venue; ce langage intuitif et illuminatif est un langage sans paroles; ce verbe intérieur, c'est le langage du ciel; c'est celui dont Dieu se sert pour enseigner l'âme.</w:t>
      </w:r>
    </w:p>
    <w:p>
      <w:pPr>
        <w:pStyle w:val="NormalWeb"/>
        <w:rPr/>
      </w:pPr>
      <w:r>
        <w:rPr>
          <w:rStyle w:val="StrongEmphasis"/>
          <w:color w:val="800000"/>
        </w:rPr>
        <w:t>TRANVERBERATION</w:t>
      </w:r>
    </w:p>
    <w:p>
      <w:pPr>
        <w:pStyle w:val="NormalWeb"/>
        <w:rPr/>
      </w:pPr>
      <w:r>
        <w:rPr>
          <w:rStyle w:val="StrongEmphasis"/>
          <w:color w:val="000000"/>
        </w:rPr>
        <w:t>Dieu blesse l'âme, au point qu'elle ne sait plus ou elle en est; mais cette peine est si savoureuse qu'il n'y a pas de délices dans la vie qui lui causent plus de contentement; l'âme voudrait toujours être mourante dans un tel état; è certains moments, l'âme ne peut ni prier ni rien faire; on ne peut remuer ni pieds ni mains; on ne peut plus respirer; c'est le miracle de transverbération; de quoi s'agit-il? : uniquement d'une forme singulière de l'amour de Dieu, d'un tel appétit de Dieu que l'âme se sent mourir d'etre privée de lui; cette douleur qu'elle éprouve, elle se la représente sous une forme de flêche qui lui perce le coeur; c'est une douleur à la fois spirituelle et physique;</w:t>
      </w:r>
    </w:p>
    <w:tbl>
      <w:tblPr>
        <w:tblW w:w="9192" w:type="dxa"/>
        <w:jc w:val="left"/>
        <w:tblInd w:w="-60" w:type="dxa"/>
        <w:tblLayout w:type="fixed"/>
        <w:tblCellMar>
          <w:top w:w="15" w:type="dxa"/>
          <w:left w:w="15" w:type="dxa"/>
          <w:bottom w:w="15" w:type="dxa"/>
          <w:right w:w="15" w:type="dxa"/>
        </w:tblCellMar>
      </w:tblPr>
      <w:tblGrid>
        <w:gridCol w:w="2655"/>
        <w:gridCol w:w="150"/>
        <w:gridCol w:w="6387"/>
      </w:tblGrid>
      <w:tr>
        <w:trPr/>
        <w:tc>
          <w:tcPr>
            <w:tcW w:w="2655" w:type="dxa"/>
            <w:tcBorders/>
            <w:vAlign w:val="center"/>
          </w:tcPr>
          <w:p>
            <w:pPr>
              <w:pStyle w:val="Normal"/>
              <w:rPr/>
            </w:pPr>
            <w:r>
              <w:rPr/>
              <w:drawing>
                <wp:inline distT="0" distB="0" distL="0" distR="0">
                  <wp:extent cx="1619250" cy="2333625"/>
                  <wp:effectExtent l="0" t="0" r="0" b="0"/>
                  <wp:docPr id="8" name="teresa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resab6" descr=""/>
                          <pic:cNvPicPr>
                            <a:picLocks noChangeAspect="1" noChangeArrowheads="1"/>
                          </pic:cNvPicPr>
                        </pic:nvPicPr>
                        <pic:blipFill>
                          <a:blip r:embed="rId7"/>
                          <a:srcRect l="-69" t="-48" r="-69" b="-48"/>
                          <a:stretch>
                            <a:fillRect/>
                          </a:stretch>
                        </pic:blipFill>
                        <pic:spPr bwMode="auto">
                          <a:xfrm>
                            <a:off x="0" y="0"/>
                            <a:ext cx="1619250" cy="2333625"/>
                          </a:xfrm>
                          <a:prstGeom prst="rect">
                            <a:avLst/>
                          </a:prstGeom>
                        </pic:spPr>
                      </pic:pic>
                    </a:graphicData>
                  </a:graphic>
                </wp:inline>
              </w:drawing>
            </w:r>
          </w:p>
        </w:tc>
        <w:tc>
          <w:tcPr>
            <w:tcW w:w="150" w:type="dxa"/>
            <w:tcBorders/>
            <w:vAlign w:val="center"/>
          </w:tcPr>
          <w:p>
            <w:pPr>
              <w:pStyle w:val="Normal"/>
              <w:rPr/>
            </w:pPr>
            <w:r>
              <w:rPr/>
              <w:t> </w:t>
            </w:r>
          </w:p>
        </w:tc>
        <w:tc>
          <w:tcPr>
            <w:tcW w:w="6387" w:type="dxa"/>
            <w:tcBorders/>
            <w:vAlign w:val="center"/>
          </w:tcPr>
          <w:p>
            <w:pPr>
              <w:pStyle w:val="Normal"/>
              <w:rPr/>
            </w:pPr>
            <w:r>
              <w:rPr>
                <w:rStyle w:val="StrongEmphasis"/>
                <w:i/>
                <w:iCs/>
                <w:color w:val="000000"/>
              </w:rPr>
              <w:t>"Le Seigneur voulut plusieurs reprises que j'eusse cette vision; je vis un ange prés de moi, du côté gauche, sous une forme corporelle, il n'était pas grand, plutôt petit, trés beau, le visage tellement enflammé qu'il semblait être d'un rang trés élevé; je lui voyais dans les mains un long dard qui était d'or avec la pointe de fer qui me semblait avoir un peu de feu; il me parut qu'il me plongeait dans le coeur à plusieurs fois et que ce dard me pénétrait jusqu'aux entrailles; en le retirant, il me sembla qu'il les entraînait avec lui et qu'il me laissait toute embrasée d'un grand amour de Dieu; la douleur était si forte qu'elle me faisait pousser des gémissements; était la suavité que mettait en moi cette extrême douleur que l'on ne voudrait pas qu'elle fut ôtée et que l'âme ne peut se contenter qu'en Dieu. "</w:t>
            </w:r>
            <w:r>
              <w:rPr>
                <w:b/>
                <w:bCs/>
                <w:i/>
                <w:iCs/>
                <w:color w:val="000000"/>
              </w:rPr>
              <w:br/>
            </w:r>
            <w:r>
              <w:rPr>
                <w:rStyle w:val="StrongEmphasis"/>
                <w:color w:val="000000"/>
              </w:rPr>
              <w:t xml:space="preserve">Le résultat de la blessure faite par la flêche d'or, c'est de la laisser embrasée d'un grand amour de Dieu; la douleur qu'elle éprouve est toute spirituelle, bien que le corps en subisse le contre-coup; </w:t>
            </w:r>
          </w:p>
        </w:tc>
      </w:tr>
    </w:tbl>
    <w:p>
      <w:pPr>
        <w:pStyle w:val="NormalWeb"/>
        <w:rPr/>
      </w:pPr>
      <w:r>
        <w:rPr>
          <w:rStyle w:val="StrongEmphasis"/>
          <w:i/>
          <w:iCs/>
          <w:color w:val="000000"/>
        </w:rPr>
        <w:t>"Les jours ou je me trouvais dans cet état, j'étais comme frappée de stupeur, je n'aurais voulu ni voir, ni parler, mais rester embrasée avec ma peine."</w:t>
      </w:r>
    </w:p>
    <w:p>
      <w:pPr>
        <w:pStyle w:val="NormalWeb"/>
        <w:rPr/>
      </w:pPr>
      <w:r>
        <w:rPr>
          <w:rStyle w:val="StrongEmphasis"/>
          <w:color w:val="000000"/>
        </w:rPr>
        <w:t>Et pourtant cet état n'était que le prélude de grâces encore supérieures, les grands ravissements (le coeur de le sainte conserve les traces de cette transverbération).</w:t>
      </w:r>
    </w:p>
    <w:p>
      <w:pPr>
        <w:pStyle w:val="NormalWeb"/>
        <w:rPr/>
      </w:pPr>
      <w:r>
        <w:rPr>
          <w:rStyle w:val="StrongEmphasis"/>
          <w:color w:val="800000"/>
        </w:rPr>
        <w:t>LES RAVISSEMENTS</w:t>
      </w:r>
    </w:p>
    <w:tbl>
      <w:tblPr>
        <w:tblW w:w="9192" w:type="dxa"/>
        <w:jc w:val="left"/>
        <w:tblInd w:w="-60" w:type="dxa"/>
        <w:tblLayout w:type="fixed"/>
        <w:tblCellMar>
          <w:top w:w="15" w:type="dxa"/>
          <w:left w:w="15" w:type="dxa"/>
          <w:bottom w:w="15" w:type="dxa"/>
          <w:right w:w="15" w:type="dxa"/>
        </w:tblCellMar>
      </w:tblPr>
      <w:tblGrid>
        <w:gridCol w:w="2402"/>
        <w:gridCol w:w="150"/>
        <w:gridCol w:w="6640"/>
      </w:tblGrid>
      <w:tr>
        <w:trPr/>
        <w:tc>
          <w:tcPr>
            <w:tcW w:w="2402" w:type="dxa"/>
            <w:tcBorders/>
            <w:vAlign w:val="center"/>
          </w:tcPr>
          <w:p>
            <w:pPr>
              <w:pStyle w:val="Normal"/>
              <w:rPr/>
            </w:pPr>
            <w:r>
              <w:rPr/>
              <w:drawing>
                <wp:inline distT="0" distB="0" distL="0" distR="0">
                  <wp:extent cx="1457960" cy="1772285"/>
                  <wp:effectExtent l="0" t="0" r="0" b="0"/>
                  <wp:docPr id="9" name="conve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verse" descr=""/>
                          <pic:cNvPicPr>
                            <a:picLocks noChangeAspect="1" noChangeArrowheads="1"/>
                          </pic:cNvPicPr>
                        </pic:nvPicPr>
                        <pic:blipFill>
                          <a:blip r:embed="rId8"/>
                          <a:srcRect l="-14" t="-12" r="-14" b="-12"/>
                          <a:stretch>
                            <a:fillRect/>
                          </a:stretch>
                        </pic:blipFill>
                        <pic:spPr bwMode="auto">
                          <a:xfrm>
                            <a:off x="0" y="0"/>
                            <a:ext cx="1457960" cy="1772285"/>
                          </a:xfrm>
                          <a:prstGeom prst="rect">
                            <a:avLst/>
                          </a:prstGeom>
                        </pic:spPr>
                      </pic:pic>
                    </a:graphicData>
                  </a:graphic>
                </wp:inline>
              </w:drawing>
            </w:r>
          </w:p>
        </w:tc>
        <w:tc>
          <w:tcPr>
            <w:tcW w:w="150" w:type="dxa"/>
            <w:tcBorders/>
            <w:vAlign w:val="center"/>
          </w:tcPr>
          <w:p>
            <w:pPr>
              <w:pStyle w:val="Normal"/>
              <w:rPr/>
            </w:pPr>
            <w:r>
              <w:rPr/>
              <w:t> </w:t>
            </w:r>
          </w:p>
        </w:tc>
        <w:tc>
          <w:tcPr>
            <w:tcW w:w="6640" w:type="dxa"/>
            <w:tcBorders/>
            <w:vAlign w:val="center"/>
          </w:tcPr>
          <w:p>
            <w:pPr>
              <w:pStyle w:val="Normal"/>
              <w:rPr/>
            </w:pPr>
            <w:r>
              <w:rPr>
                <w:rStyle w:val="StrongEmphasis"/>
                <w:color w:val="000000"/>
              </w:rPr>
              <w:t>L'âme ne semble plus animer le corps; on sent que la chaleur du corps l'abandonne; il va se refroidissant avec infiniment de douleur et de plaisir, il n'y a pas moyen de résister; ces ravissements se multiplient aprcs la transverbération mais n'étaient pas nouveau à Thérèse; la première fois elle entendit ces paroles:</w:t>
            </w:r>
            <w:r>
              <w:rPr>
                <w:rStyle w:val="StrongEmphasis"/>
                <w:i/>
                <w:iCs/>
                <w:color w:val="000000"/>
              </w:rPr>
              <w:t xml:space="preserve">"Je ne veux plus que tu converses avec les hommes, mais avec les anges." </w:t>
            </w:r>
            <w:r>
              <w:rPr>
                <w:rStyle w:val="StrongEmphasis"/>
                <w:color w:val="000000"/>
              </w:rPr>
              <w:t>Depuis toutes ses autres visions et révélations lui furent accordées soit dans l'oraison, soit dans l'extase commençante , toutes s'achevent dans l'extase. Les ravissements sont d'une extrême violence, tantôt il se produit à propos d'une phrase, d'un mot, d'une pensée qui bouleverse toutes les puissances de l'âme, d'autres fois sans cause extérieure, à l'improviste au cours d'une conversation.</w:t>
            </w:r>
          </w:p>
        </w:tc>
      </w:tr>
    </w:tbl>
    <w:p>
      <w:pPr>
        <w:pStyle w:val="NormalWeb"/>
        <w:rPr/>
      </w:pPr>
      <w:r>
        <w:rPr>
          <w:rStyle w:val="StrongEmphasis"/>
          <w:color w:val="800000"/>
        </w:rPr>
        <w:t>LA LÉVITATION</w:t>
      </w:r>
    </w:p>
    <w:p>
      <w:pPr>
        <w:pStyle w:val="NormalWeb"/>
        <w:rPr/>
      </w:pPr>
      <w:r>
        <w:rPr>
          <w:rStyle w:val="StrongEmphasis"/>
          <w:color w:val="000000"/>
        </w:rPr>
        <w:t xml:space="preserve">Bien que ce soit l'Esprit qui enlève le corps aprés lui et cela avec une grande suavité, si l'on ne résiste pas, le sentiment ne se perd point; comme un allégement du corps et une inexplicable poussée de bas en haut; </w:t>
      </w:r>
      <w:r>
        <w:rPr>
          <w:rStyle w:val="StrongEmphasis"/>
          <w:i/>
          <w:iCs/>
          <w:color w:val="000000"/>
        </w:rPr>
        <w:t xml:space="preserve">"je sentais sous mes pieds des forces étonnantes qui m'enlevaient". </w:t>
      </w:r>
      <w:r>
        <w:rPr>
          <w:rStyle w:val="StrongEmphasis"/>
          <w:color w:val="000000"/>
        </w:rPr>
        <w:t>Tant que le corps est dans la ravissement, il reste comme mort, il conserve l'attitude ou il a été surpris; ainsi il reste assis, debout les mains ouvertes ou fermées.</w:t>
      </w:r>
    </w:p>
    <w:p>
      <w:pPr>
        <w:pStyle w:val="NormalWeb"/>
        <w:rPr/>
      </w:pPr>
      <w:r>
        <w:rPr>
          <w:rStyle w:val="StrongEmphasis"/>
          <w:color w:val="000000"/>
        </w:rPr>
        <w:t>C'est un cas fort rare; "</w:t>
      </w:r>
      <w:r>
        <w:rPr>
          <w:rStyle w:val="StrongEmphasis"/>
          <w:i/>
          <w:iCs/>
          <w:color w:val="000000"/>
        </w:rPr>
        <w:t>Je me couchais sur le sol, les soeurs pour me tenir le corps; au commencement, j'étais saisie d'une extrême frayeur; mon corps devenait si léger qu'il n'y avait plus de pesanteur, à tel point que mes pieds ne touchaient plus le sol; on entend rien, ne sent rien; j'ai été réduit à de telles extrémités que j'avais presque plus de pouls, mes mains raides, une douleur si violente; d'abord le sentiment d'agonie et de mort physique, le pouls devient à peine perceptible; le sentiment que le monde s'écroule et qu'il n'y a plus rien; puis un sentiment de plaisir et de consolation; l'âme se sent revivre dans la douleur même et enfin l'âme se console par les lumières soudaines que Dieu lui accorde."</w:t>
      </w:r>
    </w:p>
    <w:p>
      <w:pPr>
        <w:pStyle w:val="NormalWeb"/>
        <w:rPr/>
      </w:pPr>
      <w:r>
        <w:rPr>
          <w:rStyle w:val="StrongEmphasis"/>
          <w:color w:val="800000"/>
        </w:rPr>
        <w:t>VOL D'ESPRIT</w:t>
      </w:r>
    </w:p>
    <w:p>
      <w:pPr>
        <w:pStyle w:val="NormalWeb"/>
        <w:rPr/>
      </w:pPr>
      <w:r>
        <w:rPr>
          <w:rStyle w:val="StrongEmphasis"/>
          <w:color w:val="000000"/>
        </w:rPr>
        <w:t>Il semble que l'âme quitte le corps en esprit, il lui semble qu'elle est entrée dans une autre région trés différente de la terre; là, elle a la révélation d'une autre lumière si différente de la nôtre; elle découvre de la gloire surnaturelle et des êtres glorieux, mais des dogmes plus profonds, des concepts les plus subtils de la science sacrée; une telle vision se grave dans la mémoire et l'on ne craint plus la mort; les sens cachés de l'écriture, prennent tout à coup pour elle dans l'oraison ou dans l'extase, une évidence, une profondeur éblouissante; mais cet état sublime est encore dépassé par un état plus paisible, d'une dignité plus haute, c'est le mariage spirituel; union constante; les autres états mystiques peuvent etre considérés comme les fiançailles de l'âme avec son créateur.</w:t>
      </w:r>
    </w:p>
    <w:p>
      <w:pPr>
        <w:pStyle w:val="NormalWeb"/>
        <w:rPr/>
      </w:pPr>
      <w:r>
        <w:rPr>
          <w:rStyle w:val="StrongEmphasis"/>
          <w:color w:val="800000"/>
        </w:rPr>
        <w:t>LE MARIAGE MYSTIQUE</w:t>
      </w:r>
    </w:p>
    <w:tbl>
      <w:tblPr>
        <w:tblW w:w="9192" w:type="dxa"/>
        <w:jc w:val="left"/>
        <w:tblInd w:w="-60" w:type="dxa"/>
        <w:tblLayout w:type="fixed"/>
        <w:tblCellMar>
          <w:top w:w="15" w:type="dxa"/>
          <w:left w:w="15" w:type="dxa"/>
          <w:bottom w:w="15" w:type="dxa"/>
          <w:right w:w="15" w:type="dxa"/>
        </w:tblCellMar>
      </w:tblPr>
      <w:tblGrid>
        <w:gridCol w:w="4591"/>
        <w:gridCol w:w="150"/>
        <w:gridCol w:w="4451"/>
      </w:tblGrid>
      <w:tr>
        <w:trPr/>
        <w:tc>
          <w:tcPr>
            <w:tcW w:w="4591" w:type="dxa"/>
            <w:tcBorders/>
            <w:vAlign w:val="center"/>
          </w:tcPr>
          <w:p>
            <w:pPr>
              <w:pStyle w:val="Normal"/>
              <w:rPr/>
            </w:pPr>
            <w:r>
              <w:rPr/>
              <w:drawing>
                <wp:inline distT="0" distB="0" distL="0" distR="0">
                  <wp:extent cx="2847975" cy="2000250"/>
                  <wp:effectExtent l="0" t="0" r="0" b="0"/>
                  <wp:docPr id="10" name="teres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resa3" descr=""/>
                          <pic:cNvPicPr>
                            <a:picLocks noChangeAspect="1" noChangeArrowheads="1"/>
                          </pic:cNvPicPr>
                        </pic:nvPicPr>
                        <pic:blipFill>
                          <a:blip r:embed="rId9"/>
                          <a:srcRect l="-48" t="-69" r="-48" b="-69"/>
                          <a:stretch>
                            <a:fillRect/>
                          </a:stretch>
                        </pic:blipFill>
                        <pic:spPr bwMode="auto">
                          <a:xfrm>
                            <a:off x="0" y="0"/>
                            <a:ext cx="2847975" cy="2000250"/>
                          </a:xfrm>
                          <a:prstGeom prst="rect">
                            <a:avLst/>
                          </a:prstGeom>
                        </pic:spPr>
                      </pic:pic>
                    </a:graphicData>
                  </a:graphic>
                </wp:inline>
              </w:drawing>
            </w:r>
          </w:p>
        </w:tc>
        <w:tc>
          <w:tcPr>
            <w:tcW w:w="150" w:type="dxa"/>
            <w:tcBorders/>
            <w:vAlign w:val="center"/>
          </w:tcPr>
          <w:p>
            <w:pPr>
              <w:pStyle w:val="Normal"/>
              <w:rPr/>
            </w:pPr>
            <w:r>
              <w:rPr/>
              <w:t> </w:t>
            </w:r>
          </w:p>
        </w:tc>
        <w:tc>
          <w:tcPr>
            <w:tcW w:w="4451" w:type="dxa"/>
            <w:tcBorders/>
            <w:vAlign w:val="center"/>
          </w:tcPr>
          <w:p>
            <w:pPr>
              <w:pStyle w:val="Normal"/>
              <w:rPr/>
            </w:pPr>
            <w:r>
              <w:rPr>
                <w:rStyle w:val="StrongEmphasis"/>
                <w:i/>
                <w:iCs/>
                <w:color w:val="000000"/>
              </w:rPr>
              <w:t xml:space="preserve">"N'aie pas peur ma fille, que personne te sépare jamais de moi." </w:t>
            </w:r>
            <w:r>
              <w:rPr>
                <w:rStyle w:val="StrongEmphasis"/>
                <w:color w:val="000000"/>
              </w:rPr>
              <w:t>et alors le Seigneur m'apparut dans une vision imaginaire:"</w:t>
            </w:r>
            <w:r>
              <w:rPr>
                <w:rStyle w:val="StrongEmphasis"/>
                <w:i/>
                <w:iCs/>
                <w:color w:val="000000"/>
              </w:rPr>
              <w:t>Vois ce clou, c'est le signe que, ) partir d'aujourd'hui, tu seras mon épouse; jusqu'a présent , tu ne l'avais pas mérité; à l'avenir tu verras en moi ton créateur, ton soi et ton Dieu mon honneur est tien et ton honneur est le mien.</w:t>
            </w:r>
            <w:r>
              <w:rPr>
                <w:rStyle w:val="StrongEmphasis"/>
                <w:color w:val="000000"/>
              </w:rPr>
              <w:t xml:space="preserve">" </w:t>
            </w:r>
          </w:p>
          <w:p>
            <w:pPr>
              <w:pStyle w:val="NormalWeb"/>
              <w:spacing w:before="280" w:after="0"/>
              <w:rPr/>
            </w:pPr>
            <w:r>
              <w:rPr>
                <w:rStyle w:val="StrongEmphasis"/>
                <w:i/>
                <w:iCs/>
                <w:color w:val="000000"/>
              </w:rPr>
              <w:t>"Cette grâce est si puissante que j'étais comme ravie hors de moi, je demeurais ainsi tout le jour profondément ravie; le Seigneur me dit que je pouvais tout lui demander et qu'il me promettait de m'accorder tout ce que je lui demanderais et en signe de cela il me donna un bel anneau avec une pierre à l'améthyste".</w:t>
            </w:r>
          </w:p>
        </w:tc>
      </w:tr>
    </w:tbl>
    <w:p>
      <w:pPr>
        <w:pStyle w:val="NormalWeb"/>
        <w:rPr/>
      </w:pPr>
      <w:r>
        <w:rPr>
          <w:rStyle w:val="StrongEmphasis"/>
          <w:color w:val="000000"/>
        </w:rPr>
        <w:t>Toutes ces visions imaginaires ou intellectuelles ne sont que des preuves de l'union; le mariage spirituel est autre chose; il apparaît dans le centre de l'âme, par une vision intellectuelle plus délicate que les précédentes, "</w:t>
      </w:r>
      <w:r>
        <w:rPr>
          <w:rStyle w:val="StrongEmphasis"/>
          <w:i/>
          <w:iCs/>
          <w:color w:val="000000"/>
        </w:rPr>
        <w:t xml:space="preserve">Ce que Dieu communique en ce centre est un si grand secret, une si haute faveur et transporte l'âme d'un si inexprimable plaisir que je ne sais à quoi le comparer". </w:t>
      </w:r>
      <w:r>
        <w:rPr>
          <w:rStyle w:val="StrongEmphasis"/>
          <w:color w:val="000000"/>
        </w:rPr>
        <w:t>Le Seigneur lui fait voir la splendeur du ciel; c'est que l'esprit de l'âme devient une même chose avec Dieu; l'union mystique, c'est le sentiment paisible et permanent d'une union intime avec Dieu, sentiment dont l'âme ne peut-être distraite ni par ses occupations ni par les choses extérieures.</w:t>
      </w:r>
    </w:p>
    <w:p>
      <w:pPr>
        <w:pStyle w:val="NormalWeb"/>
        <w:rPr/>
      </w:pPr>
      <w:r>
        <w:rPr>
          <w:rStyle w:val="StrongEmphasis"/>
          <w:color w:val="000000"/>
        </w:rPr>
        <w:t>Elle fait remarquer la fréquence de ces visions qui finissent par devenir continuelles; aprés ces extases, non seulement Thérèse se trouve augmenter d'âme et d'intelligence débordante d'énergie et de désir d'action, mais elle se sent mieux dans son corps; elle entre dans une période de santé relative.</w:t>
      </w:r>
    </w:p>
    <w:p>
      <w:pPr>
        <w:pStyle w:val="NormalWeb"/>
        <w:rPr/>
      </w:pPr>
      <w:r>
        <w:rPr>
          <w:rStyle w:val="StrongEmphasis"/>
          <w:color w:val="800000"/>
        </w:rPr>
        <w:t>LA LUTTE SUPREME</w:t>
      </w:r>
    </w:p>
    <w:p>
      <w:pPr>
        <w:pStyle w:val="NormalWeb"/>
        <w:rPr/>
      </w:pPr>
      <w:r>
        <w:rPr>
          <w:rStyle w:val="StrongEmphasis"/>
          <w:color w:val="000000"/>
        </w:rPr>
        <w:t>La pratique de l'oraison déterminait en elle des troubles physiques qui n'échappaient point à ses compagnes; l'âme que Dieu expose ainsi qu' aux regards doit se préparer à être martyre du monde; et si de son propre choix, elle ne meurt pas à tout ce qui est de lui; le monde saura bien la faire mourir; je dis qu'il faut plus de courage, quand on est parfait, pour s"engager dans le chemin de la perfection; à entendre les gens du monde, l'aspirant à la perfection ne devrait plus manger, dormir, ni même respirer comme les autres; plus ils estiment ces âmes, plus ils oublient qu'elles sont toujours unies à un corps et forcément assujetties à ses misères tant qu'elles sont sur cette terre; la grande épreuve , c'est d'en arriver à se défier de soi-même; Thérèse eut à subir dès qu'elle obtint des grâces d'oraison.</w:t>
      </w:r>
    </w:p>
    <w:p>
      <w:pPr>
        <w:pStyle w:val="NormalWeb"/>
        <w:rPr/>
      </w:pPr>
      <w:r>
        <w:rPr>
          <w:rStyle w:val="StrongEmphasis"/>
          <w:color w:val="800000"/>
        </w:rPr>
        <w:t>IDÉAL DU SAINT ET DE L'ASCETE</w:t>
      </w:r>
    </w:p>
    <w:p>
      <w:pPr>
        <w:pStyle w:val="NormalWeb"/>
        <w:rPr/>
      </w:pPr>
      <w:r>
        <w:rPr>
          <w:rStyle w:val="StrongEmphasis"/>
          <w:color w:val="000000"/>
        </w:rPr>
        <w:t>Un entier oubli de soi-même; l'âme n'a plus d'autre souci que le service de l'époux; travailler pour sa gloire la vraie voie, c'est celle de la croix, de la douleur; la lumière mystique apporte un calme, une sérénité à peu près inaltérable;cette paix n'est pas absolu, car l'âme peut-être encore teintée ou obscurcie par des fautes vénielles, toutefois, ce n'est du passager ce qui caractérise cet état, c'est le repos merveilleux dont l'âme joint; mais pour arriver là, toute une ascèse contraire à la nature, toute une négation violente autant qu'héroique a été nécessaire ; retranchement, solitude, silence, vivre loin du monde et du bruit; loin de l'irréel ou, ce qui est pire, du mauvais, de la nécessité du cloître, de la séparation; le monde est un songe; il n'y a de vrai que l'éternel l'amour pour le signifier au monde, il faut se séparer de lui, se recueillir dans la contemplation de la vie véritable , souffrir aimer la douleur, pour insulter à ce que le monde aime par dessus tout.</w:t>
      </w:r>
    </w:p>
    <w:p>
      <w:pPr>
        <w:pStyle w:val="NormalWeb"/>
        <w:rPr/>
      </w:pPr>
      <w:r>
        <w:rPr>
          <w:rStyle w:val="StrongEmphasis"/>
          <w:color w:val="800000"/>
        </w:rPr>
        <w:t>CONTEMPLATION ET SERVICE</w:t>
      </w:r>
    </w:p>
    <w:p>
      <w:pPr>
        <w:pStyle w:val="NormalWeb"/>
        <w:rPr/>
      </w:pPr>
      <w:r>
        <w:rPr>
          <w:rStyle w:val="StrongEmphasis"/>
          <w:color w:val="000000"/>
        </w:rPr>
        <w:t>Ces grilles, ces cellules, c'est pour signifier le retranchement de l'ascèse et dépravé; cette nudité des murs, cette austérité , cette pauvreté de tout c'est pour symboliser le désert du monde qui oblige l'âme à se retourner vers l'Unique; il faut se séparer du monde pour être davantage avec lui par la prière et l'amour; l'âme qui a reçu la révélation du seul vrai et du seul aimable, brûle de répandre le bienfait de cette connaissance, d'en faire part aux pauvres hommes égarés; ainsi l'amour divin, cet amour élevé si haut qu'il semble se perdre dans les vues, retombe en charité sur le monde; la contemplation ne suffit pas à l'âme, il faut qu'elle en apprenne le chemin à ceux qui l'ignorent ou qui s'en croient trop éloignés; l'oraison s'achève en charité; le contemplatif est un apôtre ; ce besoin d'action s'est fait sentir de tout temps aux âmes illuminées de Dieu.</w:t>
      </w:r>
    </w:p>
    <w:p>
      <w:pPr>
        <w:pStyle w:val="NormalWeb"/>
        <w:rPr/>
      </w:pPr>
      <w:r>
        <w:rPr>
          <w:rStyle w:val="StrongEmphasis"/>
          <w:color w:val="800000"/>
        </w:rPr>
        <w:t>HORS DU CORPS</w:t>
      </w:r>
    </w:p>
    <w:p>
      <w:pPr>
        <w:pStyle w:val="NormalWeb"/>
        <w:rPr/>
      </w:pPr>
      <w:r>
        <w:rPr>
          <w:rStyle w:val="StrongEmphasis"/>
          <w:color w:val="000000"/>
        </w:rPr>
        <w:t>Sans doute, il y a eut toujours des saints hors du cloître, mais non sans pratiquer une ascèse analogue à celle du cloître; la dignité éminente de la virginité est méconnue, de même l'efficacité des macérations et des disciplines.</w:t>
      </w:r>
    </w:p>
    <w:p>
      <w:pPr>
        <w:pStyle w:val="NormalWeb"/>
        <w:rPr/>
      </w:pPr>
      <w:r>
        <w:rPr>
          <w:rStyle w:val="StrongEmphasis"/>
          <w:color w:val="800000"/>
        </w:rPr>
        <w:t>TRAVAIL</w:t>
      </w:r>
    </w:p>
    <w:p>
      <w:pPr>
        <w:pStyle w:val="NormalWeb"/>
        <w:rPr/>
      </w:pPr>
      <w:r>
        <w:rPr>
          <w:rStyle w:val="StrongEmphasis"/>
          <w:color w:val="000000"/>
        </w:rPr>
        <w:t>Le moine accompli, un long et véritablement héroïque labeur qui l'amène peu à peu à la perfection de l'âme, et de toutes une série de sentiments inconnus du commun, depuis les plus tendres et les plus délicats jusqu'aux plus intenses et aux plus sublimes; culture de l'esprit, grâce à des méthodes qui lui permettent de pénétrer dans des régions intellectuelles fermées au plus grand nombre , (que deviendrait le monde s'il n'y avait des religieux?).</w:t>
      </w:r>
    </w:p>
    <w:p>
      <w:pPr>
        <w:pStyle w:val="NormalWeb"/>
        <w:rPr/>
      </w:pPr>
      <w:r>
        <w:rPr>
          <w:rStyle w:val="StrongEmphasis"/>
          <w:color w:val="800000"/>
        </w:rPr>
        <w:t>SILENCE ET RECUEILLEMENT</w:t>
      </w:r>
    </w:p>
    <w:p>
      <w:pPr>
        <w:pStyle w:val="NormalWeb"/>
        <w:rPr/>
      </w:pPr>
      <w:r>
        <w:rPr>
          <w:rStyle w:val="StrongEmphasis"/>
          <w:color w:val="000000"/>
        </w:rPr>
        <w:t>Prier en silence, éviter les allées et venus et la dissipation; on observera la stricte clôture; là, dans la pauvreté et le retranchement, on travaillera silencieusement pour obtenir les grâces d'oraison; la vie ne sera qu'une longue prière et qu'une longue pénitence; il ne faut pas des macérations excessives; les personnes doivent être fortes pour l'oraison; la chose essentielle est de se maintenir en joie; un religieux doit être gai; il faut des distractions : musique et chants, cantiques, lectures; il faut pouvoir s'isoler et vivre comme des ermites au sein de la communauté; être seul avec le seul.</w:t>
      </w:r>
    </w:p>
    <w:p>
      <w:pPr>
        <w:pStyle w:val="NormalWeb"/>
        <w:rPr/>
      </w:pPr>
      <w:r>
        <w:rPr>
          <w:rStyle w:val="StrongEmphasis"/>
          <w:color w:val="800000"/>
        </w:rPr>
        <w:t>ORA ET LABORA</w:t>
      </w:r>
    </w:p>
    <w:p>
      <w:pPr>
        <w:pStyle w:val="NormalWeb"/>
        <w:rPr/>
      </w:pPr>
      <w:r>
        <w:rPr>
          <w:rStyle w:val="StrongEmphasis"/>
          <w:color w:val="000000"/>
        </w:rPr>
        <w:t>Les contemplatifs ne sont point dispensés de travail et ils doivent tendre à la vie active; quand on a vu, dit-elle, la vérité à cette divine lumière de l'extase, on ne craint plus de perdre la vie, ni l'honneur pour l'amour de Dieu.</w:t>
      </w:r>
    </w:p>
    <w:p>
      <w:pPr>
        <w:pStyle w:val="NormalWeb"/>
        <w:rPr/>
      </w:pPr>
      <w:r>
        <w:rPr>
          <w:rStyle w:val="StrongEmphasis"/>
          <w:color w:val="800000"/>
        </w:rPr>
        <w:t>LA SAINTETÉ</w:t>
      </w:r>
    </w:p>
    <w:p>
      <w:pPr>
        <w:pStyle w:val="NormalWeb"/>
        <w:rPr/>
      </w:pPr>
      <w:r>
        <w:rPr>
          <w:rStyle w:val="StrongEmphasis"/>
          <w:color w:val="000000"/>
        </w:rPr>
        <w:t>L'incorruption et l'odeur de sainteté ne sont point des faits excessivement rares; les cadavres d'un très grand nombre de saints ont présenté ce double caractère; c'est afin que l'on voit combien Dieu honore les corps où ont été des âmes justes.</w:t>
      </w:r>
    </w:p>
    <w:p>
      <w:pPr>
        <w:pStyle w:val="NormalWeb"/>
        <w:rPr/>
      </w:pPr>
      <w:r>
        <w:rPr/>
        <w:t> </w:t>
      </w:r>
    </w:p>
    <w:p>
      <w:pPr>
        <w:pStyle w:val="NormalWeb"/>
        <w:jc w:val="center"/>
        <w:rPr/>
      </w:pPr>
      <w:r>
        <w:rPr>
          <w:rStyle w:val="StrongEmphasis"/>
          <w:color w:val="800000"/>
          <w:sz w:val="36"/>
          <w:szCs w:val="36"/>
        </w:rPr>
        <w:t>SAINTE THÉRESE D'AVILA (3)</w:t>
      </w:r>
    </w:p>
    <w:p>
      <w:pPr>
        <w:pStyle w:val="Normal"/>
        <w:rPr/>
      </w:pPr>
      <w:r>
        <w:rPr/>
        <mc:AlternateContent>
          <mc:Choice Requires="wps">
            <w:drawing>
              <wp:inline distT="0" distB="0" distL="0" distR="0">
                <wp:extent cx="1727835" cy="28575"/>
                <wp:effectExtent l="0" t="0" r="0" b="0"/>
                <wp:docPr id="11" name=""/>
                <a:graphic xmlns:a="http://schemas.openxmlformats.org/drawingml/2006/main">
                  <a:graphicData uri="http://schemas.microsoft.com/office/word/2010/wordprocessingShape">
                    <wps:wsp>
                      <wps:cNvSpPr/>
                      <wps:spPr>
                        <a:xfrm>
                          <a:off x="0" y="0"/>
                          <a:ext cx="172800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136pt;height:2.2pt;mso-wrap-style:none;v-text-anchor:middle;mso-position-vertical:top">
                <v:fill o:detectmouseclick="t" type="solid" color2="#7fffff"/>
                <v:stroke color="#3465a4" joinstyle="round" endcap="flat"/>
                <w10:wrap type="square"/>
              </v:rect>
            </w:pict>
          </mc:Fallback>
        </mc:AlternateContent>
      </w:r>
    </w:p>
    <w:p>
      <w:pPr>
        <w:pStyle w:val="NormalWeb"/>
        <w:rPr/>
      </w:pPr>
      <w:r>
        <w:rPr>
          <w:rStyle w:val="StrongEmphasis"/>
          <w:color w:val="800000"/>
        </w:rPr>
        <w:t>LA SEXUALITE</w:t>
      </w:r>
    </w:p>
    <w:tbl>
      <w:tblPr>
        <w:tblW w:w="9192" w:type="dxa"/>
        <w:jc w:val="left"/>
        <w:tblInd w:w="-60" w:type="dxa"/>
        <w:tblLayout w:type="fixed"/>
        <w:tblCellMar>
          <w:top w:w="15" w:type="dxa"/>
          <w:left w:w="15" w:type="dxa"/>
          <w:bottom w:w="15" w:type="dxa"/>
          <w:right w:w="15" w:type="dxa"/>
        </w:tblCellMar>
      </w:tblPr>
      <w:tblGrid>
        <w:gridCol w:w="2655"/>
        <w:gridCol w:w="150"/>
        <w:gridCol w:w="6387"/>
      </w:tblGrid>
      <w:tr>
        <w:trPr/>
        <w:tc>
          <w:tcPr>
            <w:tcW w:w="2655" w:type="dxa"/>
            <w:tcBorders/>
            <w:vAlign w:val="center"/>
          </w:tcPr>
          <w:p>
            <w:pPr>
              <w:pStyle w:val="Normal"/>
              <w:rPr/>
            </w:pPr>
            <w:r>
              <w:rPr/>
              <w:drawing>
                <wp:inline distT="0" distB="0" distL="0" distR="0">
                  <wp:extent cx="1619250" cy="2333625"/>
                  <wp:effectExtent l="0" t="0" r="0" b="0"/>
                  <wp:docPr id="12" name="teresab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resab8" descr=""/>
                          <pic:cNvPicPr>
                            <a:picLocks noChangeAspect="1" noChangeArrowheads="1"/>
                          </pic:cNvPicPr>
                        </pic:nvPicPr>
                        <pic:blipFill>
                          <a:blip r:embed="rId10"/>
                          <a:srcRect l="-69" t="-48" r="-69" b="-48"/>
                          <a:stretch>
                            <a:fillRect/>
                          </a:stretch>
                        </pic:blipFill>
                        <pic:spPr bwMode="auto">
                          <a:xfrm>
                            <a:off x="0" y="0"/>
                            <a:ext cx="1619250" cy="2333625"/>
                          </a:xfrm>
                          <a:prstGeom prst="rect">
                            <a:avLst/>
                          </a:prstGeom>
                        </pic:spPr>
                      </pic:pic>
                    </a:graphicData>
                  </a:graphic>
                </wp:inline>
              </w:drawing>
            </w:r>
          </w:p>
        </w:tc>
        <w:tc>
          <w:tcPr>
            <w:tcW w:w="150" w:type="dxa"/>
            <w:tcBorders/>
            <w:vAlign w:val="center"/>
          </w:tcPr>
          <w:p>
            <w:pPr>
              <w:pStyle w:val="Normal"/>
              <w:rPr/>
            </w:pPr>
            <w:r>
              <w:rPr/>
              <w:t> </w:t>
            </w:r>
          </w:p>
        </w:tc>
        <w:tc>
          <w:tcPr>
            <w:tcW w:w="6387" w:type="dxa"/>
            <w:tcBorders/>
            <w:vAlign w:val="center"/>
          </w:tcPr>
          <w:p>
            <w:pPr>
              <w:pStyle w:val="Normal"/>
              <w:rPr/>
            </w:pPr>
            <w:r>
              <w:rPr>
                <w:rStyle w:val="StrongEmphasis"/>
                <w:color w:val="000000"/>
              </w:rPr>
              <w:t>Thérese avait faim d'amour purement spirituel; amour d'âme ou se mélait un véritable zele d'apostalat; mais si un seul instant une pensée charnelle s'était glissée dans sa contemplation, celle-ci eut été détruite sur le champ; au début de la vie spirituelle, les mouvements affectifs qui nous portent vers Dieu ne sont pas toujours absoluments purs de toute contamination charnelle; une façon infaillible, pour le croyant, non pas meme de faire la priere sur ses levres, c'est d'y meler une pensée luxurieuse ou sensuelle; ce sont deux états essentiellement incompatibles, l'un est la négation de l'autre.</w:t>
            </w:r>
            <w:r>
              <w:rPr>
                <w:rStyle w:val="StrongEmphasis"/>
                <w:color w:val="800000"/>
              </w:rPr>
              <w:t xml:space="preserve"> La virginité : </w:t>
            </w:r>
            <w:r>
              <w:rPr>
                <w:rStyle w:val="StrongEmphasis"/>
                <w:color w:val="000000"/>
              </w:rPr>
              <w:t>n'est qu'une forme de l'impuissance? non , il est le signe d'élection, qu'il y a dans certaines cas presque miraculeux, a etre affranchi d'une loi qui courbe vers la terre les hommes avec les betes; l'instinct sexuel, il s'agit de toute autre chose; de toucher la vérité, d'entrer en contact avec elle; qu'elle chose pâle et morte qu'une idée au regard de l'émotion ou du sentiment qui nous met en possession du réel!</w:t>
            </w:r>
          </w:p>
        </w:tc>
      </w:tr>
    </w:tbl>
    <w:p>
      <w:pPr>
        <w:pStyle w:val="NormalWeb"/>
        <w:rPr/>
      </w:pPr>
      <w:r>
        <w:rPr>
          <w:rStyle w:val="StrongEmphasis"/>
          <w:color w:val="000000"/>
        </w:rPr>
        <w:t>et combien le coeur est plus divinateur que l'intelligence; pour parvenir a cette possessions de la réalité unique qui est l'union amour, il faut se donner tout entier a cet amour, renoncer aux passions.</w:t>
      </w:r>
    </w:p>
    <w:p>
      <w:pPr>
        <w:pStyle w:val="NormalWeb"/>
        <w:rPr/>
      </w:pPr>
      <w:r>
        <w:rPr>
          <w:rStyle w:val="StrongEmphasis"/>
          <w:color w:val="800000"/>
        </w:rPr>
        <w:t xml:space="preserve">Les passions : </w:t>
      </w:r>
      <w:r>
        <w:rPr>
          <w:rStyle w:val="StrongEmphasis"/>
          <w:color w:val="000000"/>
        </w:rPr>
        <w:t>en elles-memes, ne sont ni bonnes ni mauvaises; quoique toujours incompletes et toujours mélées de souffrance, pour un bonheur lointain dans la foi, seule nous est garantie; mais meme quand on a la certitude entiere de ne pas se tromper, quel héroisme suppose en tel détachement; si les états d'oraison s'accompagnent d'excitation ou d'émotion sexuelle, le moindre émoi sexuel est absolument incompatible avec l'émotion religieuse.</w:t>
      </w:r>
    </w:p>
    <w:p>
      <w:pPr>
        <w:pStyle w:val="NormalWeb"/>
        <w:rPr/>
      </w:pPr>
      <w:r>
        <w:rPr>
          <w:rStyle w:val="StrongEmphasis"/>
          <w:color w:val="800000"/>
        </w:rPr>
        <w:t>AVANT LES GRACES D'ORAISON</w:t>
      </w:r>
    </w:p>
    <w:p>
      <w:pPr>
        <w:pStyle w:val="NormalWeb"/>
        <w:rPr/>
      </w:pPr>
      <w:r>
        <w:rPr>
          <w:rStyle w:val="StrongEmphasis"/>
          <w:color w:val="000000"/>
        </w:rPr>
        <w:t>Qu'un de vos exercices, toute votre vie , soit de faire beaucoup d'actes d'amour, parce qu'ils enflamment et attendrissent l'âme; "</w:t>
      </w:r>
      <w:r>
        <w:rPr>
          <w:rStyle w:val="StrongEmphasis"/>
          <w:i/>
          <w:iCs/>
          <w:color w:val="000000"/>
        </w:rPr>
        <w:t xml:space="preserve">Je menais une vie tres pénible, parce que a la lumiere de l'oraison , je comprends mieux mes fautes; d'un côté Dieu m'appelait et de l'autre, je suivais le monde; je voulais, ce me semble, accorder ces deux contraires si ennemis." </w:t>
      </w:r>
      <w:r>
        <w:rPr>
          <w:rStyle w:val="StrongEmphasis"/>
          <w:color w:val="000000"/>
        </w:rPr>
        <w:t>La vie spirituelle et la vie des sens avec ses satisfactions, ses plaisirs et un passe-temps.</w:t>
      </w:r>
    </w:p>
    <w:p>
      <w:pPr>
        <w:pStyle w:val="NormalWeb"/>
        <w:rPr/>
      </w:pPr>
      <w:r>
        <w:rPr>
          <w:rStyle w:val="StrongEmphasis"/>
          <w:color w:val="800000"/>
        </w:rPr>
        <w:t xml:space="preserve">La duperie du monde : </w:t>
      </w:r>
      <w:r>
        <w:rPr>
          <w:rStyle w:val="StrongEmphasis"/>
          <w:color w:val="000000"/>
        </w:rPr>
        <w:t>bientôt de grands troubles la bouleverserent et la torturérent; ces troubles étaient d'ordre purement moral; ce monde futile et inconstant, la vraie et seule sagesse consiste a le nier; arriver a secouer le poids accablant de la chair, vaincre le courant de la chute, lutter contre la puissance inconnue et formidable qui précipita l'âme humaine vers l'abîme des sens et de la mort de la matiere, soulever le fardeau des siecles de damnations qui nous écrasent, se dresser contre sa propre chair, contre des myriades et des myriades d'etres entrainés par le torrent de la chute, contre l'humanité entiere et l'univers entier. Rappelons nous sa fuite enfantine a la recherche des martyres et de la félicité céleste; c'est la, chez elle, un des premiers et des plus évidents signe de la sainteté; tous nos efforts, toutes nos actions et toutes nos pensées immédiatement fausses et dépravées par cette matiere originelle; par un acte de vertu, par une idée haute et noble qui ne suscite immédiatement sa caricature satanique; le masque du mauvais se dégageant triomphalement des époques les plus platements matérielles, comme la nôtre, ou le culte d'un univers sans âme et d'une raison sans contrepoids ramene le prétendu civilisé a toutes les dépravations de l'instinct et a toutes les barbaries; la perpétuelle duperie de ces plaisirs légers dont on dit qu'ils aident a supporter la vie; le sentiment de l'inconscience, de la sotterie de la tromperie volontaire dont ces plaisirs sont faits; l'illusion du souvenir ou des désirs; l'odeur fétide de toutes nos jouissances; dés le début, par une grâce spéciale, elle fut instruite de la duperie du monde.</w:t>
      </w:r>
    </w:p>
    <w:p>
      <w:pPr>
        <w:pStyle w:val="NormalWeb"/>
        <w:rPr/>
      </w:pPr>
      <w:r>
        <w:rPr>
          <w:rStyle w:val="StrongEmphasis"/>
          <w:color w:val="800000"/>
        </w:rPr>
        <w:t>LUTTES</w:t>
      </w:r>
    </w:p>
    <w:p>
      <w:pPr>
        <w:pStyle w:val="NormalWeb"/>
        <w:rPr/>
      </w:pPr>
      <w:r>
        <w:rPr>
          <w:rStyle w:val="StrongEmphasis"/>
          <w:color w:val="000000"/>
        </w:rPr>
        <w:t>Le bonheur la fuit pourtant; lorsqu'elle essaye de s'approcher de l'ineffable, plus rien ne répond a son âme; mais les mois passent, la source de félicité est tarie; elle aspire a cet amour; elle le regrette comme un don qu'elle n'aura pas, mais un don plus sublime lui est réservé, l'amour spirituel sans défaillance; elle ne se rend pas compte que ce qu'elle exige de l'amour mortel est ce reve de l'amour divin, qu'a son insu et contre son gré, elle porte dans son coeur; elle était tentée en lutte contre son âme et sa chair; va t'elle porter un coeur divisé ou la pureté sera sans cesse mélée a d'autres appels? dans cette sensation incorporelle de la Présence, se réfletera-t'il d'anciens troubles? le vent de la tentation est tombé; elle baigne dans un subit apaisement, et comme si au bout de cet horizon tranquille un son naissait et se propageait sans en troubler la lumiere, elle entend une voix qu'elle n'a jamais entendue :"</w:t>
      </w:r>
      <w:r>
        <w:rPr>
          <w:rStyle w:val="StrongEmphasis"/>
          <w:i/>
          <w:iCs/>
          <w:color w:val="000000"/>
        </w:rPr>
        <w:t>Ne te trouble point; c'est Moi; je ne t'abandonnerai pas, ne crains rien"</w:t>
      </w:r>
      <w:r>
        <w:rPr>
          <w:rStyle w:val="StrongEmphasis"/>
          <w:color w:val="000000"/>
        </w:rPr>
        <w:t>.</w:t>
      </w:r>
    </w:p>
    <w:p>
      <w:pPr>
        <w:pStyle w:val="NormalWeb"/>
        <w:rPr/>
      </w:pPr>
      <w:r>
        <w:rPr/>
        <w:t> </w:t>
      </w:r>
    </w:p>
    <w:p>
      <w:pPr>
        <w:pStyle w:val="NormalWeb"/>
        <w:jc w:val="center"/>
        <w:rPr/>
      </w:pPr>
      <w:r>
        <w:rPr/>
        <w:t> </w:t>
      </w:r>
    </w:p>
    <w:p>
      <w:pPr>
        <w:pStyle w:val="NormalWeb"/>
        <w:jc w:val="center"/>
        <w:rPr/>
      </w:pPr>
      <w:r>
        <w:rPr/>
      </w:r>
    </w:p>
    <w:p>
      <w:pPr>
        <w:pStyle w:val="NormalWeb"/>
        <w:jc w:val="center"/>
        <w:rPr/>
      </w:pPr>
      <w:r>
        <w:rPr/>
        <w:t> </w:t>
      </w:r>
    </w:p>
    <w:p>
      <w:pPr>
        <w:pStyle w:val="NormalWeb"/>
        <w:jc w:val="center"/>
        <w:rPr/>
      </w:pPr>
      <w:r>
        <w:rPr/>
        <w:t> </w:t>
      </w:r>
    </w:p>
    <w:p>
      <w:pPr>
        <w:pStyle w:val="NormalWeb"/>
        <w:jc w:val="center"/>
        <w:rPr/>
      </w:pPr>
      <w:r>
        <w:rPr/>
      </w:r>
    </w:p>
    <w:p>
      <w:pPr>
        <w:pStyle w:val="NormalWeb"/>
        <w:jc w:val="center"/>
        <w:rPr/>
      </w:pPr>
      <w:r>
        <w:rPr/>
        <w:t> </w:t>
      </w:r>
    </w:p>
    <w:p>
      <w:pPr>
        <w:pStyle w:val="NormalWeb"/>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0:28:00Z</dcterms:created>
  <dc:creator>shantidas</dc:creator>
  <dc:description/>
  <dc:language>en-US</dc:language>
  <cp:lastModifiedBy>shantidas</cp:lastModifiedBy>
  <dcterms:modified xsi:type="dcterms:W3CDTF">2001-04-17T10:34:00Z</dcterms:modified>
  <cp:revision>2</cp:revision>
  <dc:subject/>
  <dc:title>SAINTE THÉRÈSE D'AVILA</dc:title>
</cp:coreProperties>
</file>